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9. годину („Службени гласник РС”, број 95/18) и члана 42. став 1. Закона о Влади („Службени гласник РС”, бр. 55/05, 71/05 - исправка, 101/07, 65/08, 16/11, 68/12-УС, 72/12, 7/14 – УС, 44/14 и 30/18 – др. закон),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УРЕДБЕ О РАСПОДЕЛИ ПОДСТИЦАЈА У ПОЉОПРИВРЕДИ И РУРАЛНОМ РАЗВОЈУ У 2019. ГОДИНИ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Уредби о расподели подстицаја у пољопривреди и руралном развоју у 2019. години („Службени гласник РС”, број 3/19) у члану 2. став 2. мења се и гласи: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  <w:tab/>
        <w:t>„Законом о буџету Републике Србије за 2019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1 Директна плаћања, Економска класификација 451 - Субвенције јавним нефинансијским предузећима и организацијама утврђена су средства у износу од 22.020.314.000 динара.</w:t>
      </w:r>
      <w:r>
        <w:rPr>
          <w:rFonts w:eastAsia="Calibri"/>
          <w:bCs/>
          <w:lang w:val="sr-CS" w:eastAsia="en-US"/>
        </w:rPr>
        <w:t xml:space="preserve"> Решењем о употреби средстава текуће буџетске резерве 05 Број: 401-1848/2019 од 21. фебруара 2019. године пренета су средства у износу од 1.900.000.000 динара. Укупна средства на Економској класификацији 451 - Субвенције јавним нефинансијским предузећима и организацијама утврђена су у износу од </w:t>
      </w:r>
      <w:r>
        <w:rPr>
          <w:lang w:val="sr-CS"/>
        </w:rPr>
        <w:t xml:space="preserve">23.920.314.000 </w:t>
      </w:r>
      <w:r>
        <w:rPr>
          <w:rFonts w:eastAsia="Calibri"/>
          <w:bCs/>
          <w:lang w:val="sr-CS" w:eastAsia="en-US"/>
        </w:rPr>
        <w:t>динара, која се распоређује у складу са овом уредбом.”.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rPr>
          <w:lang w:val="sr-CS" w:eastAsia="en-US"/>
        </w:rPr>
      </w:pPr>
      <w:r>
        <w:rPr>
          <w:rFonts w:eastAsia="Calibri"/>
          <w:lang w:val="sr-CS"/>
        </w:rPr>
        <w:tab/>
        <w:t xml:space="preserve">У члану 3. </w:t>
      </w:r>
      <w:r>
        <w:rPr>
          <w:bCs/>
          <w:lang w:val="sr-CS" w:eastAsia="en-US"/>
        </w:rPr>
        <w:t>став 3. мења се и гласи:</w:t>
      </w:r>
    </w:p>
    <w:p>
      <w:pPr>
        <w:pStyle w:val="Normal"/>
        <w:rPr/>
      </w:pPr>
      <w:r>
        <w:rPr>
          <w:lang w:val="sr-CS"/>
        </w:rPr>
        <w:tab/>
        <w:t>„У оквиру средстава прописаних чланом 2. став 3. ове уредбе износ од 3.272.500.000 динара расподељује се за захтеве по основу мера руралног развоја из претходних година, плaнирaних зa исплaту у текућој години, а који се односе на: подстицање подизања нових вишегодишњих засада воћака, винове лозе и хмеља; подршку за инвестиције у набавку нових трактора; подршку за инвестиције за набавку нових машина и опреме за унапређење примарне биљне пољопривредне производње; подршку за инвестиције за набавку нових машина и опреме за унапређење примарне сточарске пољопривредне производње; подршку за инвестиције за набавку квалитетних приплодних грла за унапређење примарне сточарске пољопривредне производње; подршку инвестицијама у изградњу и опремање објеката; подршку унапређењу квалитета вина и ракије и пољопривредно-прехрамбених производа; контролне маркице за пољопривредно-прехрамбене производе и евиденционе маркице за вино; набавку опреме у сектору меса, млека, воћа, поврћа и грожђа; набавку опреме у сектору млека, меса, вина, пива и јаких алкохолних пића; рeгрeс зa прeмиjу oсигурaњa зa усeвe, плoдoвe, вишeгoдишњe зaсaдe, рaсaдникe и живoтињe; органску биљну и сточарску производњу; очување биљних генетичких ресурса; очување животињских генетичких ресурса; очување животињских генетичких ресурса у банци гена; унапређење економских активности на селу кроз подршку непољопривредним активностима; подршку младима у руралним подручјима; увођење и сертификацију система квалитета хране, органских производа и производа са ознаком географског порекла; диверсификацију економских активности кроз подршку инвестицијама у прераду и маркетинг на газдинству; развој техничко-технолошких, примењених, развојних и иновативних пројеката у пољопривреди и руралном развоју; подршку пружању савета и информација пољопривредним произвођачима, удружењима, задругама и другим правним лицима у пољопривреди; реализацију подстицаја по решењима судских пресуда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 w:eastAsia="en-US"/>
        </w:rPr>
        <w:tab/>
        <w:t>У члану 5. став 1. речи: „</w:t>
      </w:r>
      <w:r>
        <w:rPr>
          <w:bCs/>
          <w:lang w:val="sr-CS" w:eastAsia="en-US"/>
        </w:rPr>
        <w:t>17.220.314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spacing w:val="-1"/>
          <w:lang w:val="sr-CS" w:eastAsia="en-US"/>
        </w:rPr>
        <w:t>19.120.314.000 динара</w:t>
      </w:r>
      <w:r>
        <w:rPr>
          <w:lang w:val="sr-CS" w:eastAsia="en-US"/>
        </w:rPr>
        <w:t>”.</w:t>
      </w:r>
    </w:p>
    <w:p>
      <w:pPr>
        <w:pStyle w:val="Normal"/>
        <w:rPr/>
      </w:pPr>
      <w:r>
        <w:rPr>
          <w:lang w:val="sr-CS" w:eastAsia="en-US"/>
        </w:rPr>
        <w:tab/>
        <w:t xml:space="preserve">У ставу 2. </w:t>
      </w:r>
      <w:r>
        <w:rPr>
          <w:lang w:val="sr-CS"/>
        </w:rPr>
        <w:t xml:space="preserve">тачка 2) </w:t>
      </w:r>
      <w:r>
        <w:rPr>
          <w:lang w:val="sr-CS" w:eastAsia="en-US"/>
        </w:rPr>
        <w:t>речи: „</w:t>
      </w:r>
      <w:r>
        <w:rPr>
          <w:bCs/>
          <w:lang w:val="sr-CS" w:eastAsia="en-US"/>
        </w:rPr>
        <w:t>7.441.492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spacing w:val="-1"/>
          <w:lang w:val="sr-CS" w:eastAsia="en-US"/>
        </w:rPr>
        <w:t>9.341.492.000 динара</w:t>
      </w:r>
      <w:r>
        <w:rPr>
          <w:lang w:val="sr-CS" w:eastAsia="en-US"/>
        </w:rPr>
        <w:t>”.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jc w:val="center"/>
        <w:rPr>
          <w:lang w:val="sr-CS" w:eastAsia="sr-Latn-RS"/>
        </w:rPr>
      </w:pPr>
      <w:r>
        <w:rPr>
          <w:lang w:val="sr-CS" w:eastAsia="sr-Latn-RS"/>
        </w:rPr>
        <w:t>Члан 4.</w:t>
      </w:r>
    </w:p>
    <w:p>
      <w:pPr>
        <w:pStyle w:val="Normal"/>
        <w:rPr/>
      </w:pPr>
      <w:r>
        <w:rPr>
          <w:lang w:val="sr-CS" w:eastAsia="sr-Latn-RS"/>
        </w:rPr>
        <w:tab/>
        <w:t xml:space="preserve">У члану 6. тачка 2) речи: </w:t>
      </w:r>
      <w:r>
        <w:rPr>
          <w:lang w:val="sr-CS" w:eastAsia="en-US"/>
        </w:rPr>
        <w:t>„</w:t>
      </w:r>
      <w:r>
        <w:rPr>
          <w:bCs/>
          <w:lang w:val="sr-CS" w:eastAsia="en-US"/>
        </w:rPr>
        <w:t>4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spacing w:val="-1"/>
          <w:lang w:val="sr-CS" w:eastAsia="en-US"/>
        </w:rPr>
        <w:t>5.200 динара</w:t>
      </w:r>
      <w:r>
        <w:rPr>
          <w:lang w:val="sr-CS" w:eastAsia="en-US"/>
        </w:rPr>
        <w:t>”.</w:t>
      </w:r>
    </w:p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jc w:val="center"/>
        <w:rPr>
          <w:lang w:val="sr-CS" w:eastAsia="sr-Latn-RS"/>
        </w:rPr>
      </w:pPr>
      <w:r>
        <w:rPr>
          <w:lang w:val="sr-CS" w:eastAsia="sr-Latn-RS"/>
        </w:rPr>
        <w:t>Члан 5.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У члану 8. став 2. тачка 1) подтачка (1) алинеја друга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- подршку за унапређење примарне пољопривредне производње у износу од 2.720.000.000 динара, од чега за подршку за инвестиције за набавку нових машина и опреме за унапређење примарне биљне пољопривредне производње у износу од 1.300.000.000 динара, за инвестиције за набавку нових машина и опреме за унапређење примарне сточарске пољопривредне производње у износу од 420.000.000 динара, за инвестиције за набавку нових машина и опреме за унапређење дигитализације сточарске пољопривредне производње у износу од 200.000.000 динара, за инвестиције за набавку квалитетних приплодних грла за унапређење примарне сточарске пољопривредне производње у износу од 300.000.000 динара и за подршку инвестицијама за изградњу и опремање објеката у износу од 500.000.000 динара;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6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1800/2019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>У Београду,  21. фебруара 2019. године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</w:t>
      </w:r>
      <w:r>
        <w:rPr>
          <w:rFonts w:eastAsia="Calibri"/>
          <w:lang w:val="sr-CS"/>
        </w:rPr>
        <w:t>ПРВИ ПОТПРЕДСЕДНИК ВЛАДЕ</w:t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</w:t>
      </w:r>
      <w:r>
        <w:rPr>
          <w:rFonts w:eastAsia="Calibri"/>
          <w:lang w:val="sr-CS"/>
        </w:rPr>
        <w:t>Ивица Дачић, 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440" w:hanging="0"/>
        <w:jc w:val="right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34:00Z</dcterms:created>
  <dc:creator>Server</dc:creator>
  <dc:description/>
  <cp:keywords/>
  <dc:language>en-US</dc:language>
  <cp:lastModifiedBy>Bojan Grgic</cp:lastModifiedBy>
  <cp:lastPrinted>2019-02-20T13:22:00Z</cp:lastPrinted>
  <dcterms:modified xsi:type="dcterms:W3CDTF">2019-02-21T14:34:00Z</dcterms:modified>
  <cp:revision>2</cp:revision>
  <dc:subject/>
  <dc:title/>
</cp:coreProperties>
</file>