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реглед одредаба</w:t>
      </w:r>
    </w:p>
    <w:p>
      <w:pPr>
        <w:pStyle w:val="Zakon"/>
        <w:spacing w:before="0" w:after="0"/>
        <w:ind w:left="0" w:right="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КОНА</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rPr>
        <w:t>О АУТОРСКОМ И СРОДНИМ ПРАВИМА</w:t>
      </w:r>
    </w:p>
    <w:p>
      <w:pPr>
        <w:pStyle w:val="Zakon1"/>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КОЈ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Е МЕЊАЈУ, одНосно допуњују</w:t>
      </w:r>
    </w:p>
    <w:p>
      <w:pPr>
        <w:pStyle w:val="Wyq060pododeljak"/>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120" w:after="120"/>
        <w:jc w:val="center"/>
        <w:rPr>
          <w:rFonts w:eastAsia="Calibri"/>
        </w:rPr>
      </w:pPr>
      <w:bookmarkStart w:id="0" w:name="clan_5"/>
      <w:bookmarkEnd w:id="0"/>
      <w:r>
        <w:rPr>
          <w:rFonts w:eastAsia="Calibri"/>
        </w:rPr>
        <w:t>1. Ауторско дело</w:t>
      </w:r>
    </w:p>
    <w:p>
      <w:pPr>
        <w:pStyle w:val="Normal"/>
        <w:spacing w:before="120" w:after="120"/>
        <w:jc w:val="center"/>
        <w:rPr>
          <w:rFonts w:eastAsia="Calibri"/>
        </w:rPr>
      </w:pPr>
      <w:r>
        <w:rPr>
          <w:rFonts w:eastAsia="Calibri"/>
        </w:rPr>
        <w:t>Члан 2</w:t>
      </w:r>
    </w:p>
    <w:p>
      <w:pPr>
        <w:pStyle w:val="Normal"/>
        <w:spacing w:before="120" w:after="120"/>
        <w:ind w:firstLine="709"/>
        <w:jc w:val="both"/>
        <w:rPr>
          <w:rFonts w:eastAsia="Calibri"/>
        </w:rPr>
      </w:pPr>
      <w:r>
        <w:rPr>
          <w:rFonts w:eastAsia="Calibri"/>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p>
      <w:pPr>
        <w:pStyle w:val="Normal"/>
        <w:spacing w:before="120" w:after="120"/>
        <w:ind w:firstLine="709"/>
        <w:jc w:val="both"/>
        <w:rPr>
          <w:rFonts w:eastAsia="Calibri"/>
        </w:rPr>
      </w:pPr>
      <w:r>
        <w:rPr>
          <w:rFonts w:eastAsia="Calibri"/>
        </w:rPr>
        <w:t>Ауторским делом сматрају се, нарочито:</w:t>
      </w:r>
    </w:p>
    <w:p>
      <w:pPr>
        <w:pStyle w:val="Normal"/>
        <w:spacing w:before="120" w:after="120"/>
        <w:ind w:firstLine="709"/>
        <w:jc w:val="both"/>
        <w:rPr/>
      </w:pPr>
      <w:r>
        <w:rPr>
          <w:rFonts w:eastAsia="Calibri"/>
        </w:rPr>
        <w:t xml:space="preserve">1) писана дела (књиге, брошуре, чланци, преводи, рачунарски програми </w:t>
      </w:r>
      <w:r>
        <w:rPr>
          <w:rFonts w:eastAsia="Calibri"/>
          <w:lang w:val="sr-RS"/>
        </w:rPr>
        <w:t xml:space="preserve">СА ПРАТЕЋОМ ТЕХНИЧКОМ И КОРИСНИЧКОМ ДОКУМЕНТАЦИЈОМ </w:t>
      </w:r>
      <w:r>
        <w:rPr>
          <w:rFonts w:eastAsia="Calibri"/>
        </w:rPr>
        <w:t>у било којем облику њиховог изражавања, укључујући и припремни материјал за њихову израду и др.);</w:t>
      </w:r>
    </w:p>
    <w:p>
      <w:pPr>
        <w:pStyle w:val="Normal"/>
        <w:spacing w:before="120" w:after="120"/>
        <w:ind w:firstLine="709"/>
        <w:jc w:val="both"/>
        <w:rPr>
          <w:rFonts w:eastAsia="Calibri"/>
        </w:rPr>
      </w:pPr>
      <w:r>
        <w:rPr>
          <w:rFonts w:eastAsia="Calibri"/>
        </w:rPr>
        <w:t>2) говорна дела (предавања, говори, беседе и др.);</w:t>
      </w:r>
    </w:p>
    <w:p>
      <w:pPr>
        <w:pStyle w:val="Normal"/>
        <w:spacing w:before="120" w:after="120"/>
        <w:ind w:firstLine="709"/>
        <w:jc w:val="both"/>
        <w:rPr>
          <w:rFonts w:eastAsia="Calibri"/>
        </w:rPr>
      </w:pPr>
      <w:r>
        <w:rPr>
          <w:rFonts w:eastAsia="Calibri"/>
        </w:rPr>
        <w:t>3) драмска, драмско-музичка, кореографска и пантомимска дела, као и дела која потичу из фолклора;</w:t>
      </w:r>
    </w:p>
    <w:p>
      <w:pPr>
        <w:pStyle w:val="Normal"/>
        <w:spacing w:before="120" w:after="120"/>
        <w:ind w:firstLine="709"/>
        <w:jc w:val="both"/>
        <w:rPr>
          <w:rFonts w:eastAsia="Calibri"/>
        </w:rPr>
      </w:pPr>
      <w:r>
        <w:rPr>
          <w:rFonts w:eastAsia="Calibri"/>
        </w:rPr>
        <w:t>4) музичка дела, са речима или без речи;</w:t>
      </w:r>
    </w:p>
    <w:p>
      <w:pPr>
        <w:pStyle w:val="Normal"/>
        <w:spacing w:before="120" w:after="120"/>
        <w:ind w:firstLine="709"/>
        <w:jc w:val="both"/>
        <w:rPr>
          <w:rFonts w:eastAsia="Calibri"/>
        </w:rPr>
      </w:pPr>
      <w:r>
        <w:rPr>
          <w:rFonts w:eastAsia="Calibri"/>
        </w:rPr>
        <w:t>5) филмска дела (кинематографска и телевизијска дела);</w:t>
      </w:r>
    </w:p>
    <w:p>
      <w:pPr>
        <w:pStyle w:val="Normal"/>
        <w:spacing w:before="120" w:after="120"/>
        <w:ind w:firstLine="709"/>
        <w:jc w:val="both"/>
        <w:rPr>
          <w:rFonts w:eastAsia="Calibri"/>
        </w:rPr>
      </w:pPr>
      <w:r>
        <w:rPr>
          <w:rFonts w:eastAsia="Calibri"/>
        </w:rPr>
        <w:t>6) дела ликовне уметности (слике, цртежи, скице, графике, скулптуре и др.);</w:t>
      </w:r>
    </w:p>
    <w:p>
      <w:pPr>
        <w:pStyle w:val="Normal"/>
        <w:spacing w:before="120" w:after="120"/>
        <w:ind w:firstLine="709"/>
        <w:jc w:val="both"/>
        <w:rPr>
          <w:rFonts w:eastAsia="Calibri"/>
        </w:rPr>
      </w:pPr>
      <w:r>
        <w:rPr>
          <w:rFonts w:eastAsia="Calibri"/>
        </w:rPr>
        <w:t>7) дела архитектуре, примењене уметности и индустријског обликовања;</w:t>
      </w:r>
    </w:p>
    <w:p>
      <w:pPr>
        <w:pStyle w:val="Normal"/>
        <w:spacing w:before="120" w:after="120"/>
        <w:ind w:firstLine="709"/>
        <w:jc w:val="both"/>
        <w:rPr>
          <w:rFonts w:eastAsia="Calibri"/>
        </w:rPr>
      </w:pPr>
      <w:r>
        <w:rPr>
          <w:rFonts w:eastAsia="Calibri"/>
        </w:rPr>
        <w:t>8) картографска дела (географске и топографске карте);</w:t>
      </w:r>
    </w:p>
    <w:p>
      <w:pPr>
        <w:pStyle w:val="Normal"/>
        <w:spacing w:before="120" w:after="120"/>
        <w:ind w:firstLine="709"/>
        <w:jc w:val="both"/>
        <w:rPr>
          <w:rFonts w:eastAsia="Calibri"/>
        </w:rPr>
      </w:pPr>
      <w:r>
        <w:rPr>
          <w:rFonts w:eastAsia="Calibri"/>
        </w:rPr>
        <w:t>9) планови, скице, макете и фотографије;</w:t>
      </w:r>
    </w:p>
    <w:p>
      <w:pPr>
        <w:pStyle w:val="Clan"/>
        <w:spacing w:before="0" w:after="0"/>
        <w:rPr>
          <w:rFonts w:ascii="Times New Roman" w:hAnsi="Times New Roman" w:eastAsia="Calibri" w:cs="Times New Roman"/>
        </w:rPr>
      </w:pPr>
      <w:r>
        <w:rPr>
          <w:rFonts w:eastAsia="Calibri" w:cs="Times New Roman" w:ascii="Times New Roman" w:hAnsi="Times New Roman"/>
        </w:rPr>
      </w:r>
    </w:p>
    <w:p>
      <w:pPr>
        <w:pStyle w:val="Clan"/>
        <w:spacing w:before="0" w:after="0"/>
        <w:rPr>
          <w:rFonts w:ascii="Times New Roman" w:hAnsi="Times New Roman" w:cs="Times New Roman"/>
        </w:rPr>
      </w:pPr>
      <w:r>
        <w:rPr>
          <w:rFonts w:cs="Times New Roman" w:ascii="Times New Roman" w:hAnsi="Times New Roman"/>
        </w:rPr>
      </w:r>
    </w:p>
    <w:p>
      <w:pPr>
        <w:pStyle w:val="Clan"/>
        <w:spacing w:before="0" w:after="0"/>
        <w:rPr>
          <w:rFonts w:ascii="Times New Roman" w:hAnsi="Times New Roman" w:cs="Times New Roman"/>
          <w:lang w:val="ru-RU"/>
        </w:rPr>
      </w:pPr>
      <w:r>
        <w:rPr>
          <w:rFonts w:cs="Times New Roman" w:ascii="Times New Roman" w:hAnsi="Times New Roman"/>
          <w:lang w:val="ru-RU"/>
        </w:rPr>
        <w:t xml:space="preserve">Члан 5.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уторским делом сматра се и збирка, која с обзиром на избор и распоред саставних делова, испуњава услове из члана 2. став 1. овог закона (енциклопедија, зборник, антологија, изабрана дела, музичка збирка, збирка фотографија, графичка мапа, изложба и сл.). </w:t>
      </w:r>
    </w:p>
    <w:p>
      <w:pPr>
        <w:pStyle w:val="Normal1"/>
        <w:spacing w:before="0" w:after="0"/>
        <w:ind w:firstLine="720"/>
        <w:jc w:val="both"/>
        <w:rPr/>
      </w:pPr>
      <w:r>
        <w:rPr>
          <w:rFonts w:cs="Times New Roman" w:ascii="Times New Roman" w:hAnsi="Times New Roman"/>
          <w:sz w:val="24"/>
          <w:szCs w:val="24"/>
          <w:lang w:val="ru-RU"/>
        </w:rPr>
        <w:t xml:space="preserve">Ауторским делом се сматра и збирка народних књижевних и уметничких творевина, као и збирка докумената, судских одлука и сличне грађе, која с обзиром на избор и распоред </w:t>
      </w:r>
      <w:r>
        <w:rPr>
          <w:rFonts w:cs="Times New Roman" w:ascii="Times New Roman" w:hAnsi="Times New Roman"/>
          <w:strike/>
          <w:sz w:val="24"/>
          <w:szCs w:val="24"/>
          <w:lang w:val="ru-RU"/>
        </w:rPr>
        <w:t>саставних дело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ЊЕНЕ САДРЖИНЕ </w:t>
      </w:r>
      <w:r>
        <w:rPr>
          <w:rFonts w:cs="Times New Roman" w:ascii="Times New Roman" w:hAnsi="Times New Roman"/>
          <w:sz w:val="24"/>
          <w:szCs w:val="24"/>
          <w:lang w:val="ru-RU"/>
        </w:rPr>
        <w:t xml:space="preserve">испуњава услове из члана 2. став 1. овог закон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штита збирке ни на који начин не ограничава права аутора дела која су саставни део збирк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b/>
          <w:sz w:val="24"/>
          <w:szCs w:val="24"/>
          <w:lang w:val="ru-RU"/>
        </w:rPr>
        <w:t>Ч</w:t>
      </w:r>
      <w:r>
        <w:rPr>
          <w:rFonts w:cs="Times New Roman" w:ascii="Times New Roman" w:hAnsi="Times New Roman"/>
          <w:b/>
          <w:sz w:val="24"/>
          <w:szCs w:val="24"/>
          <w:lang w:val="sr-CS"/>
        </w:rPr>
        <w:t>ЛАН 5 А</w:t>
      </w:r>
    </w:p>
    <w:p>
      <w:pPr>
        <w:pStyle w:val="Normal"/>
        <w:ind w:firstLine="709"/>
        <w:jc w:val="both"/>
        <w:rPr>
          <w:lang w:val="ru-RU"/>
        </w:rPr>
      </w:pPr>
      <w:r>
        <w:rPr>
          <w:lang w:val="ru-RU"/>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p>
    <w:p>
      <w:pPr>
        <w:pStyle w:val="Normal"/>
        <w:ind w:firstLine="709"/>
        <w:jc w:val="both"/>
        <w:rPr>
          <w:lang w:val="sr-CS"/>
        </w:rPr>
      </w:pPr>
      <w:r>
        <w:rPr>
          <w:lang w:val="sr-CS"/>
        </w:rPr>
        <w:t>АУТОРСКИМ ДЕЛОМ СМАТРА СЕ БАЗА ПОДАТАКА КОЈА С ОБЗИРОМ НА ИЗБОР И РАСПОРЕД ЊЕНЕ САДРЖИНЕ  ИСПУЊАВА УСЛОВЕ ИЗ ЧЛАНА 2. СТАВ 1. ОВОГ ЗАКОНА.</w:t>
      </w:r>
    </w:p>
    <w:p>
      <w:pPr>
        <w:pStyle w:val="Normal"/>
        <w:ind w:firstLine="709"/>
        <w:jc w:val="both"/>
        <w:rPr>
          <w:lang w:val="sr-CS"/>
        </w:rPr>
      </w:pPr>
      <w:r>
        <w:rPr>
          <w:lang w:val="sr-CS"/>
        </w:rPr>
        <w:t>ЗАШТИТА АУТОРСКИМ ПРАВОМ СЕ НЕ ОДНОСИ НА САДРЖИНУ БАЗЕ ПОДАТАКА НИТИ СЕ ТАКВОМ ЗАШТИТОМ НА БИЛО КОЈИ НАЧИН ОГРАНИЧАВАЈУ ПРАВА КОЈА ПОСТОЈЕ НА ТОМ САДРЖАЈ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ШТИТА БАЗЕ ПОДАТАКА КОЈА ЈЕ ДОСТУПНА ЕЛЕКТРОНСКИМ ПУТЕМ НЕ ОДНОСИ СЕ НА РАЧУНАРСКЕ ПРОГРАМЕ КОЈИ СУ КОРИШЋЕНИ ЗА ЊЕНУ ИЗРАДУ ИЛИ ЊЕН РАД.</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ru-RU"/>
        </w:rPr>
      </w:pPr>
      <w:bookmarkStart w:id="1" w:name="clan_10"/>
      <w:bookmarkStart w:id="2" w:name="clan_6"/>
      <w:bookmarkEnd w:id="1"/>
      <w:bookmarkEnd w:id="2"/>
      <w:r>
        <w:rPr>
          <w:rFonts w:cs="Times New Roman" w:ascii="Times New Roman" w:hAnsi="Times New Roman"/>
          <w:lang w:val="ru-RU"/>
        </w:rPr>
        <w:t>Члан 10.</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Коаутор је физичко лице које је заједничким стваралачким радом са другим лицем створило дело. </w:t>
      </w:r>
    </w:p>
    <w:p>
      <w:pPr>
        <w:pStyle w:val="Normal1"/>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 КОАУТОРСКО ДЕЛО РАЧУНАРСКИ ПРОГРАМ ИЛИ БАЗА ПОДАТАКА, АУТОРСКО ПРАВО НА ТАКВОМ РАЧУНАРСКОМ ПРОГРАМУ, ОДНОСНО БАЗИ ПОДАТАКА, ПРИПАДА СВИМ КОАУТОР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остваривање ауторског права и преношење тог права неопходна је сагласност свих коаутора. Коаутор не сме ускратити своју сагласност противно начелу савесности и поштења, нити чинити било шта што шкоди или би могло шкодити интересима осталих коаутор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ваки коаутор је овлашћен да подноси тужбе за заштиту ауторског права на коауторском делу, с тим да може да поставља тужбене захтеве само у своје име и за свој рачун.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се нису друкчије споразумели коаутори деле економску корист од искоришћавања коауторског дела сразмерно стварном доприносу, који је сваки дао у стварању дела. </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3" w:name="clan_20"/>
      <w:bookmarkStart w:id="4" w:name="str_14"/>
      <w:bookmarkStart w:id="5" w:name="clan_11"/>
      <w:bookmarkStart w:id="6" w:name="clan_20"/>
      <w:bookmarkStart w:id="7" w:name="str_14"/>
      <w:bookmarkStart w:id="8" w:name="clan_11"/>
      <w:bookmarkEnd w:id="6"/>
      <w:bookmarkEnd w:id="7"/>
      <w:bookmarkEnd w:id="8"/>
    </w:p>
    <w:p>
      <w:pPr>
        <w:pStyle w:val="Clan"/>
        <w:spacing w:before="0" w:after="0"/>
        <w:rPr>
          <w:rFonts w:ascii="Times New Roman" w:hAnsi="Times New Roman" w:cs="Times New Roman"/>
          <w:lang w:val="ru-RU"/>
        </w:rPr>
      </w:pPr>
      <w:r>
        <w:rPr>
          <w:rFonts w:cs="Times New Roman" w:ascii="Times New Roman" w:hAnsi="Times New Roman"/>
          <w:lang w:val="ru-RU"/>
        </w:rPr>
        <w:t xml:space="preserve">Члан 20. </w:t>
      </w:r>
    </w:p>
    <w:p>
      <w:pPr>
        <w:pStyle w:val="Normal1"/>
        <w:spacing w:before="0" w:after="0"/>
        <w:ind w:firstLine="720"/>
        <w:jc w:val="both"/>
        <w:rPr/>
      </w:pPr>
      <w:r>
        <w:rPr>
          <w:rFonts w:cs="Times New Roman" w:ascii="Times New Roman" w:hAnsi="Times New Roman"/>
          <w:sz w:val="24"/>
          <w:szCs w:val="24"/>
          <w:lang w:val="ru-RU"/>
        </w:rPr>
        <w:t xml:space="preserve">Аутор има искључиво право да другоме дозволи или забрани </w:t>
      </w:r>
      <w:r>
        <w:rPr>
          <w:rFonts w:cs="Times New Roman" w:ascii="Times New Roman" w:hAnsi="Times New Roman"/>
          <w:strike/>
          <w:sz w:val="24"/>
          <w:szCs w:val="24"/>
          <w:lang w:val="ru-RU"/>
        </w:rPr>
        <w:t>бележење и</w:t>
      </w:r>
      <w:r>
        <w:rPr>
          <w:rFonts w:cs="Times New Roman" w:ascii="Times New Roman" w:hAnsi="Times New Roman"/>
          <w:sz w:val="24"/>
          <w:szCs w:val="24"/>
          <w:lang w:val="ru-RU"/>
        </w:rPr>
        <w:t xml:space="preserve">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ело се умножава нарочито, графичким поступцима, фотокопирањем и другим фотографским поступцима којима се постиже исти резултат, звучним или визуелним снимањем, изградњом дела архитектуре, смештањем дела у електронском облику у меморију рачу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ножавање дела постоји независно од броја примерака дела, технике којом су умножени и трајности примерак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Ако је ауторско дело рачунарски програм, умножавањем се сматра и пуштање програма у рад на рачунару.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АУТОР РАЧУНАРСКОГ ПРОГРАМА ИМА ИСКЉУЧИВО ПРАВО ДА ДОЗВОЛИ ИЛИ ЗАБРАНИ УМНОЖАВАЊЕ РАЧУНАРСКОГ ПРОГРАМА КОЈИ ЈЕ НАСТАО КАО РЕЗУЛТАТ ПРИЛАГОЂАВАЊА, ПРЕВОЂЕЊА, АРАНЖИРАЊА ИЛИ ИЗМЕНЕ ЊЕГОВОГ РАЧУНАРСКОГ ПРОГРАМА, БЕЗ УТИЦАЈА НА ПРАВА ЛИЦА КОЈЕ ЈЕ ИЗВРШИЛО ТАКВЕ ИЗМЕНЕ.</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9" w:name="clan_28"/>
      <w:bookmarkStart w:id="10" w:name="clan_28"/>
      <w:bookmarkEnd w:id="10"/>
    </w:p>
    <w:p>
      <w:pPr>
        <w:pStyle w:val="Clan"/>
        <w:spacing w:before="0" w:after="0"/>
        <w:rPr/>
      </w:pPr>
      <w:r>
        <w:rPr>
          <w:rFonts w:cs="Times New Roman" w:ascii="Times New Roman" w:hAnsi="Times New Roman"/>
          <w:strike/>
          <w:lang w:val="ru-RU"/>
        </w:rPr>
        <w:t>Члан 28</w:t>
      </w:r>
      <w:r>
        <w:rPr>
          <w:rFonts w:cs="Times New Roman" w:ascii="Times New Roman" w:hAnsi="Times New Roman"/>
          <w:lang w:val="ru-RU"/>
        </w:rPr>
        <w:t xml:space="preserve">.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Аутор има искључиво право да другоме забрани или дозволи емитовање свога дел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Бежично емитовање и жично емитовање су одвојене радње искоришћавања дела и предмет су два посебна ауторскоправна овлашћења, осим: </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1) ако је жична реемисија дела које се бежично емитује технички неопходан услов за пријем емисије; </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2) ако се жичном реемисијом дела које се бежично емитује сигналом снабдева мање од сто пријемника, на некомерцијалној основи.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 </w:t>
      </w:r>
    </w:p>
    <w:p>
      <w:pPr>
        <w:pStyle w:val="Normal1"/>
        <w:spacing w:before="0" w:after="0"/>
        <w:ind w:firstLine="720"/>
        <w:jc w:val="center"/>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28.</w:t>
      </w:r>
    </w:p>
    <w:p>
      <w:pPr>
        <w:pStyle w:val="Normal"/>
        <w:ind w:firstLine="720"/>
        <w:jc w:val="both"/>
        <w:rPr>
          <w:lang w:val="ru-RU"/>
        </w:rPr>
      </w:pPr>
      <w:r>
        <w:rPr>
          <w:lang w:val="ru-RU"/>
        </w:rPr>
        <w:t xml:space="preserve">АУТОР, ОДНОСНО НОСИЛАЦ АУТОРСКОГ ПРАВА ИМА ИСКЉУЧИВО ПРАВО ДА ДОЗВОЛИ ИЛИ ЗАБРАНИ ЕМИТОВАЊЕ СВОГ АУТОРСКОГ ДЕЛА. </w:t>
      </w:r>
    </w:p>
    <w:p>
      <w:pPr>
        <w:pStyle w:val="Normal1"/>
        <w:spacing w:before="0" w:after="0"/>
        <w:ind w:firstLine="720"/>
        <w:jc w:val="both"/>
        <w:rPr/>
      </w:pPr>
      <w:r>
        <w:rPr>
          <w:rFonts w:cs="Times New Roman" w:ascii="Times New Roman" w:hAnsi="Times New Roman"/>
          <w:sz w:val="24"/>
          <w:szCs w:val="24"/>
          <w:lang w:val="ru-RU"/>
        </w:rPr>
        <w:t>У СМИСЛУ ОВОГ ЗАКОНА ЕМИТОВАЊЕМ СЕ СМАТРА САОПШТАВАЊЕ АУТОРСКОГ ДЕЛА ЈАВНОСТИ ПРЕНОСОМ РАДИЈСКИХ ИЛИ ТЕЛЕВИЗИЈСКИХ ПРОГРАМСКИХ СИГНАЛА ОД СУБЈЕКТА КОЈИ ВРШИ ЕМИТОВАЊЕ (У ДАЉЕМ ТЕКСТУ: РАДИОДИФУЗНА ОРГАНИЗАЦИЈА), ДО ПРИЈЕМНИХ УРЕЂАЈА ПУТЕМ МРЕЖЕ ПРЕДАЈНИКА (ЗЕМАЉСКО ЕМИТОВАЊЕ), КАБЛОВСКИХ ДИСТРИБУТИВНИХ СИСТЕМА (КАБЛОВСКО ЕМИТОВАЊЕ) ИЛИ САТЕЛИТСКИХ СТАНИЦА (САТЕЛИТСКО ЕМИТОВАЊ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4.2.8.А САТЕЛИТСКО ЕМИТОВАЊЕ У РЕПУБЛИЦИ СРБИЈИ</w:t>
      </w:r>
    </w:p>
    <w:p>
      <w:pPr>
        <w:pStyle w:val="Clan"/>
        <w:spacing w:before="0" w:after="0"/>
        <w:rPr/>
      </w:pPr>
      <w:r>
        <w:rPr>
          <w:rFonts w:cs="Times New Roman" w:ascii="Times New Roman" w:hAnsi="Times New Roman"/>
          <w:lang w:val="ru-RU"/>
        </w:rPr>
        <w:t>Ч</w:t>
      </w:r>
      <w:r>
        <w:rPr>
          <w:rFonts w:cs="Times New Roman" w:ascii="Times New Roman" w:hAnsi="Times New Roman"/>
          <w:lang w:val="sr-CS"/>
        </w:rPr>
        <w:t>ЛАН</w:t>
      </w:r>
      <w:r>
        <w:rPr>
          <w:rFonts w:cs="Times New Roman" w:ascii="Times New Roman" w:hAnsi="Times New Roman"/>
          <w:lang w:val="ru-RU"/>
        </w:rPr>
        <w:t xml:space="preserve"> 2</w:t>
      </w:r>
      <w:r>
        <w:rPr>
          <w:rFonts w:cs="Times New Roman" w:ascii="Times New Roman" w:hAnsi="Times New Roman"/>
          <w:lang w:val="sr-CS"/>
        </w:rPr>
        <w:t>8А</w:t>
      </w:r>
      <w:r>
        <w:rPr>
          <w:rFonts w:cs="Times New Roman" w:ascii="Times New Roman" w:hAnsi="Times New Roman"/>
          <w:lang w:val="ru-RU"/>
        </w:rPr>
        <w:t xml:space="preserve"> </w:t>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Normal"/>
        <w:autoSpaceDE w:val="false"/>
        <w:ind w:firstLine="720"/>
        <w:jc w:val="both"/>
        <w:rPr/>
      </w:pPr>
      <w:bookmarkStart w:id="11" w:name="str_21"/>
      <w:bookmarkEnd w:id="11"/>
      <w:r>
        <w:rPr>
          <w:lang w:val="ru-RU"/>
        </w:rPr>
        <w:t>У СМИСЛУ ОВОГ ЗАКОНА, ПОД САТЕЛИТОМ СЕ ПОДРАЗУМЕВА СВАКИ САТЕЛИТ</w:t>
      </w:r>
      <w:r>
        <w:rPr/>
        <w:t> </w:t>
      </w:r>
      <w:r>
        <w:rPr>
          <w:lang w:val="ru-RU"/>
        </w:rPr>
        <w:t>КОЈИ</w:t>
      </w:r>
      <w:r>
        <w:rPr/>
        <w:t> </w:t>
      </w:r>
      <w:r>
        <w:rPr>
          <w:lang w:val="ru-RU"/>
        </w:rPr>
        <w:t>РАДИ У РАДИО-ФРЕКВЕНЦИЈСКОМ ОПСЕГУ</w:t>
      </w:r>
      <w:r>
        <w:rPr/>
        <w:t> </w:t>
      </w:r>
      <w:r>
        <w:rPr>
          <w:lang w:val="ru-RU"/>
        </w:rPr>
        <w:t>КОЈИ ЈЕ, СХОДНО ПРОПИСИМА КОЈИ УРЕЂУЈУ ОБЛАСТ ЕЛЕКТРОНСКИХ КОМУНИКАЦИЈА,</w:t>
      </w:r>
      <w:r>
        <w:rPr/>
        <w:t> </w:t>
      </w:r>
      <w:r>
        <w:rPr>
          <w:lang w:val="ru-RU"/>
        </w:rPr>
        <w:t>НАМЕЊЕН ЕМИТОВАЊУ СИГНАЛА ЗА ПРИЈЕМ ОД СТРАНЕ ЈАВНОСТИ ИЛИ ЈЕ</w:t>
      </w:r>
      <w:r>
        <w:rPr/>
        <w:t> </w:t>
      </w:r>
      <w:r>
        <w:rPr>
          <w:lang w:val="ru-RU"/>
        </w:rPr>
        <w:t>НАМЕЊЕН</w:t>
      </w:r>
      <w:r>
        <w:rPr/>
        <w:t> </w:t>
      </w:r>
      <w:r>
        <w:rPr>
          <w:lang w:val="ru-RU"/>
        </w:rPr>
        <w:t>ЗАТВОРЕНОЈ КОМУНИКАЦИЈИ ОД ТАЧКЕ ДО ТАЧКЕ.</w:t>
      </w:r>
    </w:p>
    <w:p>
      <w:pPr>
        <w:pStyle w:val="CM1"/>
        <w:ind w:firstLine="720"/>
        <w:jc w:val="both"/>
        <w:rPr/>
      </w:pPr>
      <w:r>
        <w:rPr>
          <w:rFonts w:cs="Times New Roman" w:ascii="Times New Roman" w:hAnsi="Times New Roman"/>
          <w:lang w:val="ru-RU"/>
        </w:rPr>
        <w:t>САТЕЛИТСКО ЕМИТОВАЊЕ У РЕПУБЛИЦИ СРБИЈИ ПОСТОЈИ, У СМИСЛУ ЧЛАНА 28. ОВОГ ЗАКОНА АКО СУ ПОД КОНТРОЛОМ И ОДГОВОРНОШЋУ РАДИОДИФУЗНЕ ОРГАНИЗАЦИЈЕ, РАДИЈСКИ ИЛИ ТЕЛЕВИЗИЈСКИ ПРОГРАМСКИ СИГНАЛИ, РАДИ ПРИЈЕМА ОД СТРАНЕ ЈАВНОСТИ, УВЕДЕНИ У РЕПУБЛИЦИ СРБИЈИ У НЕПРЕКИНУТИ КОМУНИКАЦИОНИ ЛАНАЦ КОЈИ ВОДИ ПРЕМА САТЕЛИТУ И ОД САТЕЛИТА ПРЕМА ЗЕМЉИ.</w:t>
      </w:r>
    </w:p>
    <w:p>
      <w:pPr>
        <w:pStyle w:val="Normal"/>
        <w:autoSpaceDE w:val="false"/>
        <w:ind w:firstLine="720"/>
        <w:jc w:val="both"/>
        <w:rPr/>
      </w:pPr>
      <w:r>
        <w:rPr>
          <w:lang w:val="ru-RU"/>
        </w:rPr>
        <w:t>САТЕЛИТСКО ЕМИТОВАЊЕ У РЕПУБЛИЦИ СРБИЈИ ПОСТОЈИ И ОНДА КАДА СЕ УВОЂЕЊЕ РАДИЈСКИХ ИЛИ ТЕЛЕВИЗИЈСКИХ ПРОГРАМСКИХ СИГНАЛА ИЗ СТАВА 1. ОВОГ ЧЛАНА ОДИГРАВА У ДРЖАВИ КОЈА НЕ ОБЕЗБЕЂУЈЕ СЛИЧАН ИЛИ ВИШИ НИВО ЗАШТИТЕ ОД ОНОГ КОЈИ ЈЕ ПРЕДВИЂЕН ОДРЕДБАМА ОВОГ ЗАКОНА, ПОД УСЛОВОМ:</w:t>
      </w:r>
    </w:p>
    <w:p>
      <w:pPr>
        <w:pStyle w:val="Default"/>
        <w:ind w:firstLine="709"/>
        <w:jc w:val="both"/>
        <w:rPr>
          <w:rFonts w:ascii="Times New Roman" w:hAnsi="Times New Roman" w:cs="Times New Roman"/>
          <w:caps/>
          <w:color w:val="000000"/>
          <w:lang w:val="ru-RU"/>
        </w:rPr>
      </w:pPr>
      <w:r>
        <w:rPr>
          <w:rFonts w:cs="Times New Roman" w:ascii="Times New Roman" w:hAnsi="Times New Roman"/>
          <w:caps/>
          <w:color w:val="000000"/>
          <w:lang w:val="ru-RU"/>
        </w:rPr>
        <w:t>1) да се трансмитер са ког су послати програмски сигнали до сателита налази на територији Републике Србије, или</w:t>
      </w:r>
    </w:p>
    <w:p>
      <w:pPr>
        <w:pStyle w:val="Default"/>
        <w:ind w:firstLine="709"/>
        <w:jc w:val="both"/>
        <w:rPr>
          <w:rFonts w:ascii="Times New Roman" w:hAnsi="Times New Roman" w:cs="Times New Roman"/>
          <w:caps/>
          <w:color w:val="000000"/>
          <w:lang w:val="ru-RU"/>
        </w:rPr>
      </w:pPr>
      <w:r>
        <w:rPr>
          <w:rFonts w:cs="Times New Roman" w:ascii="Times New Roman" w:hAnsi="Times New Roman"/>
          <w:caps/>
          <w:color w:val="000000"/>
          <w:lang w:val="ru-RU"/>
        </w:rPr>
        <w:t xml:space="preserve">2) да је радиодифузна организација која је основана и која има седиште на територији Републике Србије наручила увођење радијских или телевизијских програмских сигнала из става 2. овог члана, уколико се трансмитер са ког су послати програмски сигнали до сателита не налази на територији Републике Србије. </w:t>
      </w:r>
    </w:p>
    <w:p>
      <w:pPr>
        <w:pStyle w:val="Default"/>
        <w:ind w:firstLine="720"/>
        <w:jc w:val="both"/>
        <w:rPr>
          <w:rFonts w:ascii="Times New Roman" w:hAnsi="Times New Roman" w:cs="Times New Roman"/>
          <w:caps/>
          <w:color w:val="000000"/>
          <w:lang w:val="ru-RU"/>
        </w:rPr>
      </w:pPr>
      <w:r>
        <w:rPr>
          <w:rFonts w:cs="Times New Roman" w:ascii="Times New Roman" w:hAnsi="Times New Roman"/>
          <w:caps/>
          <w:color w:val="000000"/>
          <w:lang w:val="ru-RU"/>
        </w:rPr>
        <w:t>Права која за ауторе и носиоце ауторског права произлазе из одредаба овог закона сходно се остварују према лицу које користи трансмитер из става 3. тачка 1) овог члана, односно према организацији за радио дифузију из става 3. тачка 2) овог члана.</w:t>
      </w:r>
    </w:p>
    <w:p>
      <w:pPr>
        <w:pStyle w:val="Normal"/>
        <w:ind w:firstLine="720"/>
        <w:jc w:val="both"/>
        <w:rPr>
          <w:lang w:val="ru-RU"/>
        </w:rPr>
      </w:pPr>
      <w:r>
        <w:rPr>
          <w:lang w:val="ru-RU"/>
        </w:rPr>
        <w:t>АКО СУ ПРОГРАМСКИ СИГНАЛИ ИЗ СТАВА 2. ОВОГ ЧЛАНА КОДИРАНИ, САТЕЛИТСКО ЕМИТОВАЊЕ ЋЕ ПОСТОЈАТИ ПОД УСЛОВОМ ДА ЈЕ РАДИОДИФУЗНА ОРГАНИЗАЦИЈА ОМОГУЋИЛА ЈАВНОСТИ ДА НАБАВИ СРЕДСТВА ЗА ДЕКОДИРАЊЕ ИЛИ ЈЕ ТО УЧИНИЛО ТРЕЋЕ ЛИЦЕ, НА ОСНОВУ ЊЕНОГ ОВЛАШЋЕЊ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Wyq110naslovclana"/>
        <w:spacing w:before="0" w:after="0"/>
        <w:rPr>
          <w:rFonts w:ascii="Times New Roman" w:hAnsi="Times New Roman" w:cs="Times New Roman"/>
          <w:strike/>
          <w:lang w:val="ru-RU"/>
        </w:rPr>
      </w:pPr>
      <w:r>
        <w:rPr>
          <w:rFonts w:cs="Times New Roman" w:ascii="Times New Roman" w:hAnsi="Times New Roman"/>
          <w:strike/>
          <w:lang w:val="ru-RU"/>
        </w:rPr>
        <w:t xml:space="preserve">4.2.9. Право реемитовања </w:t>
      </w:r>
    </w:p>
    <w:p>
      <w:pPr>
        <w:pStyle w:val="Clan"/>
        <w:spacing w:before="0" w:after="0"/>
        <w:rPr>
          <w:rFonts w:ascii="Times New Roman" w:hAnsi="Times New Roman" w:cs="Times New Roman"/>
          <w:strike/>
          <w:lang w:val="ru-RU"/>
        </w:rPr>
      </w:pPr>
      <w:bookmarkStart w:id="12" w:name="clan_29"/>
      <w:bookmarkEnd w:id="12"/>
      <w:r>
        <w:rPr>
          <w:rFonts w:cs="Times New Roman" w:ascii="Times New Roman" w:hAnsi="Times New Roman"/>
          <w:strike/>
          <w:lang w:val="ru-RU"/>
        </w:rPr>
        <w:t xml:space="preserve">Члан 29 </w:t>
      </w:r>
    </w:p>
    <w:p>
      <w:pPr>
        <w:pStyle w:val="Normal1"/>
        <w:spacing w:before="0" w:after="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 </w:t>
      </w:r>
    </w:p>
    <w:p>
      <w:pPr>
        <w:pStyle w:val="Normal1"/>
        <w:spacing w:before="0" w:after="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1) када саопштавање јавности обавља друга организација за радиодифузију, а не она која је ауторско дело изворно емитовала; </w:t>
      </w:r>
    </w:p>
    <w:p>
      <w:pPr>
        <w:pStyle w:val="Normal1"/>
        <w:spacing w:before="0" w:after="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2) када се саопштавање јавности обавља кабловским или микроталасним системом или када се дело изворно емитује из друге државе (кабловско реемитовање). </w:t>
      </w:r>
    </w:p>
    <w:p>
      <w:pPr>
        <w:pStyle w:val="Normal1"/>
        <w:spacing w:before="0" w:after="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У случају кабловског реемитовања ауторских дела, право аутора остварује се само преко организације за колективно остваривање ауторског и сродних права. </w:t>
      </w:r>
    </w:p>
    <w:p>
      <w:pPr>
        <w:pStyle w:val="Normal1"/>
        <w:spacing w:before="0" w:after="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p>
    <w:p>
      <w:pPr>
        <w:pStyle w:val="Normal1"/>
        <w:spacing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jc w:val="center"/>
        <w:rPr>
          <w:b/>
          <w:b/>
          <w:lang w:val="sr-CS"/>
        </w:rPr>
      </w:pPr>
      <w:r>
        <w:rPr>
          <w:b/>
          <w:lang w:val="sr-CS"/>
        </w:rPr>
        <w:t>4.2.9. ПРАВО РЕЕМИТОВАЊА И КАБЛОВСКОГ РЕЕМИТОВАЊА</w:t>
      </w:r>
    </w:p>
    <w:p>
      <w:pPr>
        <w:pStyle w:val="Normal"/>
        <w:jc w:val="center"/>
        <w:rPr>
          <w:b/>
          <w:b/>
          <w:lang w:val="sr-CS"/>
        </w:rPr>
      </w:pPr>
      <w:r>
        <w:rPr>
          <w:b/>
          <w:lang w:val="sr-CS"/>
        </w:rPr>
        <w:t>ЧЛАН 29.</w:t>
      </w:r>
    </w:p>
    <w:p>
      <w:pPr>
        <w:pStyle w:val="Normal"/>
        <w:jc w:val="center"/>
        <w:rPr>
          <w:b/>
          <w:b/>
          <w:lang w:val="sr-CS"/>
        </w:rPr>
      </w:pPr>
      <w:r>
        <w:rPr>
          <w:b/>
          <w:lang w:val="sr-CS"/>
        </w:rPr>
      </w:r>
    </w:p>
    <w:p>
      <w:pPr>
        <w:pStyle w:val="Normal"/>
        <w:autoSpaceDE w:val="false"/>
        <w:ind w:firstLine="720"/>
        <w:jc w:val="both"/>
        <w:rPr>
          <w:lang w:val="ru-RU"/>
        </w:rPr>
      </w:pPr>
      <w:bookmarkStart w:id="13" w:name="str_22"/>
      <w:bookmarkEnd w:id="13"/>
      <w:r>
        <w:rPr>
          <w:lang w:val="ru-RU"/>
        </w:rPr>
        <w:t>АУТОР, ОДНОСНО НОСИЛАЦ АУТОРСКОГ ПРАВА ИМА ИСКЉУЧИВО ПРАВО ДА ДОЗВОЛИ ИЛИ ЗАБРАНИ РЕЕМИТОВАЊЕ И КАБЛОВСКО РЕЕМИТОВАЊЕ СВОГ АУТОРСКОГ ДЕЛА.</w:t>
      </w:r>
    </w:p>
    <w:p>
      <w:pPr>
        <w:pStyle w:val="Normal"/>
        <w:autoSpaceDE w:val="false"/>
        <w:ind w:firstLine="720"/>
        <w:jc w:val="both"/>
        <w:rPr/>
      </w:pPr>
      <w:r>
        <w:rPr>
          <w:lang w:val="ru-RU"/>
        </w:rPr>
        <w:t>У СМИСЛУ ОВОГ ЗАКОНА, РЕЕМИТОВАЊЕМ СЕ СМАТРА ИСТОВРЕМЕНО САОПШТАВАЊЕ АУТОРСКОГ ДЕЛА ЈАВНОСТИ У НЕИЗМЕЊЕНОМ И ЦЕЛОВИТОМ ОБЛИКУ ОД СТРАНЕ ЛИЦА РАЗЛИЧИТОГ ОД РАДИОДИФУЗНЕ ОРГАНИЗАЦИЈЕ КОЈА  АУТОРСКО ДЕЛО ИЗВОРНО ЕМИТУЈЕ.</w:t>
      </w:r>
    </w:p>
    <w:p>
      <w:pPr>
        <w:pStyle w:val="Normal"/>
        <w:ind w:firstLine="720"/>
        <w:jc w:val="both"/>
        <w:rPr>
          <w:lang w:val="ru-RU"/>
        </w:rPr>
      </w:pPr>
      <w:r>
        <w:rPr>
          <w:lang w:val="ru-RU"/>
        </w:rPr>
        <w:t xml:space="preserve">КАБЛОВСКО РЕЕМИТОВАЊЕ СЕ ОДВИЈА ПУТЕМ КАБЛОВСКОГ ИЛИ МИКРОТАЛАСНОГ СИСТЕМА И ПОДРАЗУМЕВА ИСТОВРЕМЕНО, НЕИЗМЕЊЕНО И НЕПРЕКИНУТО РЕЕМИТОВАЊЕ ИНИЦИЈАЛНЕ ЖИЧНЕ, БЕЖИЧНЕ ИЛИ САТЕЛИТСКЕ ЕМИСИЈЕ ТЕЛЕВИЗИЈСКОГ ИЛИ РАДИО ПРОГРАМА КОЈИ ЈЕ НАМЕЊЕН ЗА ПРИЈЕМ ОД СТРАНЕ ЈАВНОСТИ. </w:t>
      </w:r>
    </w:p>
    <w:p>
      <w:pPr>
        <w:pStyle w:val="Normal"/>
        <w:autoSpaceDE w:val="false"/>
        <w:ind w:firstLine="720"/>
        <w:jc w:val="both"/>
        <w:rPr>
          <w:lang w:val="ru-RU"/>
        </w:rPr>
      </w:pPr>
      <w:r>
        <w:rPr>
          <w:lang w:val="ru-RU"/>
        </w:rPr>
        <w:t xml:space="preserve">У СЛУЧАЈУ КАБЛОВСКОГ РЕЕМИТОВАЊА АУТОР, ОДНОСНО НОСИЛАЦ АУТОРСКОГ ПРАВА, ОСТВАРУЈЕ СВОЈЕ ПРАВО САМО ПРЕКО ОРГАНИЗАЦИЈЕ ЗА КОЛЕКТИВНО ОСТВАРИВАЊЕ АУТОРСКОГ ПРАВА. </w:t>
      </w:r>
    </w:p>
    <w:p>
      <w:pPr>
        <w:pStyle w:val="Normal"/>
        <w:autoSpaceDE w:val="false"/>
        <w:ind w:firstLine="720"/>
        <w:jc w:val="both"/>
        <w:rPr>
          <w:lang w:val="ru-RU"/>
        </w:rPr>
      </w:pPr>
      <w:r>
        <w:rPr>
          <w:lang w:val="ru-RU"/>
        </w:rPr>
        <w:t xml:space="preserve">ОДРЕДБА СТАВА 3. ОВОГ ЧЛАНА НЕ ПРИМЕЊУЈЕ СЕ У СЛУЧАЈУ КАБЛОВСКОГ РЕЕМИТОВАЊА ПРЕНОСА ТЕЛЕВИЗИЈСКОГ ИЛИ РАДИО ПРОГРАМА КОЈИ ЈЕ ВЛАСНИШТВО РАДИОДИФУЗНЕ ОРГАНИЗАЦИЈЕ ИЛИ НА КОЈЕМ ЈЕ РАДИОДИФУЗНА ОРГАНИЗАЦИЈА СТЕКЛА ПРАВА ОД ТРЕЋИХ ЛИЦА. </w:t>
      </w:r>
    </w:p>
    <w:p>
      <w:pPr>
        <w:pStyle w:val="Normal"/>
        <w:ind w:firstLine="720"/>
        <w:jc w:val="both"/>
        <w:rPr/>
      </w:pPr>
      <w:r>
        <w:rPr>
          <w:lang w:val="ru-RU"/>
        </w:rPr>
        <w:t>У СЛУЧАЈУ ДА РАДИОДИФУЗНА ОРГАНИЗАЦИЈА И КАБЛОВСКИ ОПЕРАТОР НЕ ПОСТИГНУ СПОРАЗУМ О УСЛОВИМА КАБЛОВСКОГ РЕЕМИТОВАЊА ЕМИСИЈЕ РАДИОДИФУЗНЕ ОРГАНИЗАЦИЈЕ, СВАКА ОД ЗАИНТЕРЕСОВАНИХ СТРАНА МОЖЕ ДА СЕ ОБРАТИ ЗА ПОМОЋ ЈЕДНОМ ИЛИ ВЕЋЕМ БРОЈУ МЕДИ</w:t>
      </w:r>
      <w:r>
        <w:rPr/>
        <w:t>J</w:t>
      </w:r>
      <w:r>
        <w:rPr>
          <w:lang w:val="ru-RU"/>
        </w:rPr>
        <w:t>АТОРА.</w:t>
      </w:r>
    </w:p>
    <w:p>
      <w:pPr>
        <w:pStyle w:val="Normal"/>
        <w:ind w:firstLine="720"/>
        <w:jc w:val="both"/>
        <w:rPr/>
      </w:pPr>
      <w:r>
        <w:rPr>
          <w:lang w:val="ru-RU"/>
        </w:rPr>
        <w:t xml:space="preserve">УКОЛИКО МЕДИЈАТОР ДОСТАВИ ЗАИНТЕРЕСОВАНИМ СТРАНАМА ПРЕДЛОГ ЗА РЕШАВАЊЕ СПОРА, СМАТРАЋЕ СЕ ДА СУ ЗАИНТЕРЕСОВАНЕ СТРАНЕ ПРИХВАТИЛЕ ПРЕДЛОГ МЕДИЈАТОРА УКОЛИКО У РОКУ ОД ТРИ МЕСЕЦА ОД ДАНА ПРИЈЕМА ПРЕДЛОГА, НЕ ОДБИЈУ ТАЈ ПРЕДЛОГ У ПИСАНОЈ ФОРМИ. </w:t>
      </w:r>
    </w:p>
    <w:p>
      <w:pPr>
        <w:pStyle w:val="Normal"/>
        <w:ind w:firstLine="720"/>
        <w:jc w:val="both"/>
        <w:rPr>
          <w:lang w:val="ru-RU"/>
        </w:rPr>
      </w:pPr>
      <w:r>
        <w:rPr>
          <w:lang w:val="ru-RU"/>
        </w:rPr>
        <w:t>НА ПОСТУПАК МЕДИЈАЦИЈЕ ИЗ ОВОГ ЧЛАНА СХОДНО СЕ ПРИМЕЊУЈУ ОДРЕДБЕ ЗАКОНА КОЈИМ СЕ УРЕЂУЈЕ МЕДИЈАЦИЈА, УКОЛИКО ОВИМ ЗАКОНОМ НИЈЕ ДРУГАЧИЈЕ ПРОПИСАНО.</w:t>
      </w:r>
    </w:p>
    <w:p>
      <w:pPr>
        <w:pStyle w:val="Normal"/>
        <w:ind w:firstLine="720"/>
        <w:jc w:val="both"/>
        <w:rPr>
          <w:lang w:val="sr-CS"/>
        </w:rPr>
      </w:pPr>
      <w:r>
        <w:rPr>
          <w:lang w:val="sr-CS"/>
        </w:rPr>
      </w:r>
    </w:p>
    <w:p>
      <w:pPr>
        <w:pStyle w:val="Clan"/>
        <w:spacing w:before="0" w:after="0"/>
        <w:rPr>
          <w:rFonts w:ascii="Times New Roman" w:hAnsi="Times New Roman" w:cs="Times New Roman"/>
          <w:lang w:val="ru-RU"/>
        </w:rPr>
      </w:pPr>
      <w:bookmarkStart w:id="14" w:name="clan_30"/>
      <w:bookmarkEnd w:id="14"/>
      <w:r>
        <w:rPr>
          <w:rFonts w:cs="Times New Roman" w:ascii="Times New Roman" w:hAnsi="Times New Roman"/>
          <w:lang w:val="ru-RU"/>
        </w:rPr>
        <w:t xml:space="preserve">Члан 30.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 </w:t>
      </w:r>
    </w:p>
    <w:p>
      <w:pPr>
        <w:pStyle w:val="Normal1"/>
        <w:spacing w:before="0" w:after="0"/>
        <w:ind w:firstLine="720"/>
        <w:jc w:val="both"/>
        <w:rPr/>
      </w:pPr>
      <w:r>
        <w:rPr>
          <w:rFonts w:cs="Times New Roman" w:ascii="Times New Roman" w:hAnsi="Times New Roman"/>
          <w:sz w:val="24"/>
          <w:szCs w:val="24"/>
          <w:lang w:val="sr-CS"/>
        </w:rPr>
        <w:t>ПРАВО ИЗ СТАВ</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1. ОВОГ ЧЛАНА СЕ НЕ ИСЦРПЉУЈЕ БИЛО КОЈОМ РАДЊОМ ЈАВНОГ САОПШТАВАЊА ДЕЛА, УКЉУЧУЈУЋИ ЧИЊЕЊЕ ДЕЛА ДОСТУПНИМ ЈАВНОСТИ ЖИЧНИМ ИЛИ БЕЖИЧНИМ ПУТЕМ НА НАЧИН ПРОПИСАН СТАВОМ 1. ОВОГ ЧЛА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ru-RU"/>
        </w:rPr>
      </w:pPr>
      <w:bookmarkStart w:id="15" w:name="clan_35"/>
      <w:bookmarkEnd w:id="15"/>
      <w:r>
        <w:rPr>
          <w:rFonts w:cs="Times New Roman" w:ascii="Times New Roman" w:hAnsi="Times New Roman"/>
          <w:lang w:val="ru-RU"/>
        </w:rPr>
        <w:t xml:space="preserve">Члан 35.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trike/>
          <w:sz w:val="24"/>
          <w:szCs w:val="24"/>
          <w:lang w:val="ru-RU"/>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r>
        <w:rPr>
          <w:rFonts w:cs="Times New Roman" w:ascii="Times New Roman" w:hAnsi="Times New Roman"/>
          <w:sz w:val="24"/>
          <w:szCs w:val="24"/>
          <w:lang w:val="ru-RU"/>
        </w:rPr>
        <w:t>.</w:t>
      </w:r>
    </w:p>
    <w:p>
      <w:pPr>
        <w:pStyle w:val="Normal1"/>
        <w:spacing w:before="0" w:after="0"/>
        <w:ind w:firstLine="720"/>
        <w:jc w:val="both"/>
        <w:rPr/>
      </w:pPr>
      <w:r>
        <w:rPr>
          <w:rFonts w:cs="Times New Roman" w:ascii="Times New Roman" w:hAnsi="Times New Roman"/>
          <w:sz w:val="24"/>
          <w:szCs w:val="24"/>
          <w:lang w:val="sr-CS"/>
        </w:rPr>
        <w:t>КАО ОРИГИНАЛИ ДЕЛА ЛИКОВНЕ УМЕТНОСТИ ИЗ СТАВА 1. ОВОГ ЧЛАНА СМАТРАЈУ СЕ ДЕЛА ГРАФИЧКЕ ИЛИ ПЛАСТИЧНЕ УМЕТНОСТИ КАО ШТО СУ СЛИКЕ, ЦРТЕЖИ, КОЛАЖИ, УМЕТНИЧКЕ СЛИКЕ, ГРАВУРЕ, ГРАФИКЕ, ЛИТОГРАФИЈЕ, СКУЛПТУРЕ, ТАПИСЕРИЈЕ, УМЕТНИЧКА ДЕЛА ИЗРАЂЕНА У КЕРАМИЦИ ИЛИ СТАКЛУ, ФОТОГРАФИЈЕ, ПОД УСЛОВОМ ДА ИХ ЈЕ СТВОРИО АУТОР СВОЈЕРУЧНО ИЛИ СЕ РАДИ О ПРИМЕРЦИМА КОЈИ СЕ СМАТРАЈУ ИЗВОРНИМ УМЕТНИЧКИМ ДЕЛИМА СХОДНО ОДРЕДБИ СТАВА 3. ОВОГ ЧЛА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редба става 1. овог члана примењује се на све радње препродаје у које су укључени као продавци, купци или посредници лица која се професионално баве трговином уметничким делима као што су продајни салони, уметничке галерије, аукцијске куће и сл.</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обавезе из става 1. овог члана солидарно одговарају продавац, купац и посредник.</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кнада на основу права слеђења плаћа се у проценту од продајне цене оригинала без порез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кнада из става 6. овог члана износ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4% од продајне цене остварене у износу од 100.000 - 5.000.00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3% од продајне цене остварене у износу од 5.000.001 - 20.000.00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1% од продајне цене остварене у износу од 20.000.001 - 35.000.00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0,5% од продајне цене остварене у износу од 35.000.001 - 50.000.00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0,25% од продајне цене остварене у износу који прелази 50.000.001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зависно од продајне цене оригинала, накнада на основу права слеђења не сме да износи више од 1.300.000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ца наведена у ставу 5. овог члана дужна су да у року од 30 дана од дана када је продаја извршена, обавесте аутора о износу продајне цене, имену, односно називу и адреси продавца, купца и посредника. Обавеза плаћања накнаде из овог члана доспева у року од 30 дана од дана када је продаја извршен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16" w:name="clan_39"/>
      <w:bookmarkStart w:id="17" w:name="str_31"/>
      <w:bookmarkEnd w:id="16"/>
      <w:bookmarkEnd w:id="17"/>
      <w:r>
        <w:rPr>
          <w:rFonts w:cs="Times New Roman" w:ascii="Times New Roman" w:hAnsi="Times New Roman"/>
          <w:lang w:val="ru-RU"/>
        </w:rPr>
        <w:t xml:space="preserve">Члан 39.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да се ауторско дело умножава без дозволе аутора, сходно одредбама члана 46. ст. 1. и 2.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дел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кнаду из става 1. овог члана плаћају произвођачи уређаја за тонско и визуелно снимање, произвођачи уређаја за фотокопирање или других уређаја са сличном техником умножавања, произвођачи празних носача звука, слике и текста, и солидарно са њима увозници уређаја за тонско и визуелно снимање, уређаја за фотокопирање или других уређаја са сличном техником умножавања и празних носача звука, слике и текста, осим ако се ради о увозу малих количина намењених за приватно и некомерцијално коришћење, као део личног пртљаг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се уређаји и предмети из става 1. овог члана не производе у Републици Србији, накнаду плаћа увозник.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авеза плаћања накнаде из става 1. овог члана настаје: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при првој продаји у Републици Србији или увозу у Републику Србију, нових уређаја за тонско и визуелно снимање;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при првој продаји у Републици Србији или увозу у Републику Србију, празних носача звука, слике и текст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при првој продаји у Републици Србији или увозу у Републику Србију, нових уређаја за фотокопирање или других уређаја са сличном техником умножавањ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ца из става 2. овог члана не плаћају накнаду з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техничке уређаје и празне носаче звука, слике и текста ако су они намењени извозу;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техничке уређаје који се уобичајено не користе за умножавање ауторских дела за личне, некомерцијалне потребе (на пример, студијска опрема и уређаји, диктафони и сл.); </w:t>
      </w:r>
    </w:p>
    <w:p>
      <w:pPr>
        <w:pStyle w:val="Normal1"/>
        <w:spacing w:before="0" w:after="0"/>
        <w:ind w:firstLine="720"/>
        <w:jc w:val="both"/>
        <w:rPr/>
      </w:pPr>
      <w:r>
        <w:rPr>
          <w:rFonts w:cs="Times New Roman" w:ascii="Times New Roman" w:hAnsi="Times New Roman"/>
          <w:sz w:val="24"/>
          <w:szCs w:val="24"/>
          <w:lang w:val="ru-RU"/>
        </w:rPr>
        <w:t>3) празне носаче звука, слике и текста применљиве искључиво уз техничке уређаје из става 6. тачка 2. овог члана</w:t>
      </w:r>
      <w:r>
        <w:rPr>
          <w:rFonts w:cs="Times New Roman" w:ascii="Times New Roman" w:hAnsi="Times New Roman"/>
          <w:strike/>
          <w:sz w:val="24"/>
          <w:szCs w:val="24"/>
          <w:lang w:val="ru-RU"/>
        </w:rPr>
        <w:t>;</w:t>
      </w:r>
      <w:r>
        <w:rPr>
          <w:rFonts w:cs="Times New Roman" w:ascii="Times New Roman" w:hAnsi="Times New Roman"/>
          <w:sz w:val="24"/>
          <w:szCs w:val="24"/>
          <w:lang w:val="ru-RU"/>
        </w:rPr>
        <w:t xml:space="preserve"> .</w:t>
      </w:r>
    </w:p>
    <w:p>
      <w:pPr>
        <w:pStyle w:val="Normal1"/>
        <w:spacing w:before="0" w:after="0"/>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 xml:space="preserve">4) техничке уређаје и празне носаче звука, слике и текста које потенцијални обвезник плаћања накнаде купује у другој држави или царинској територији, ако се они непосредно испоручују у другу државу или царинску територију или ако их потенцијални обвезник плаћања накнаде после спроведеног одговарајућег царинског поступка отпрема са територије Републике Србије; </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z w:val="24"/>
          <w:szCs w:val="24"/>
          <w:lang w:val="ru-RU"/>
        </w:rPr>
        <w:tab/>
        <w:t>5) рачунаре, рачунарску опрему, компоненте и рачунарске меморије, изузев ако неки од тих уређаја није изричито наведен у листи из става 12. овог чла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везник плаћања посебне накнаде који је платио посебну накнаду за уређаје и предмете са листе из става 12. овог члана, који су касније отпремљени са територије Републике Србије, има право на враћање плаћене посебне накнад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ца из ст. 2. и 5. овог члана дужна су, на захтев организације за колективно остваривање ауторског и сродних права, да доставе информације о типу и броју продатих, односно увезених уређаја или носача звука, слике и текста, као и информације о броју учињених фотокопија, као основ за израчунавање накнаде. Информације добијене на овај начин, организација може користити само за обрачунавање накнаде и не сме их користити у друге сврх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утори могу остварити своје право на накнаду из ст. 1. и 5. овог члана само преко организације за колективно остваривање ауторског и сродних пра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утор се не може одрећи права на посебну накнаду из ст. 1. и 5. овог члана. Право на посебну накнаду не може бити предмет одрицања, располагања за живота и принудног извршењ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Листу техничких уређаја и предмета за које постоји обавеза плаћања посебне накнаде према условима из ст. 1 - 10. овог члана утврђује Влада (у даљем тексту: уређај и предмет са  листе Владе).</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z w:val="24"/>
          <w:szCs w:val="24"/>
          <w:lang w:val="sr-CS"/>
        </w:rPr>
        <w:t>ЛИСТУ ТЕХНИЧКИХ УРЕЂАЈА И ПРЕДМЕТА ЗА КОЈЕ ПОСТОЈИ ОБАВЕЗА ПЛАЋАЊА ПОСЕБНЕ НАКНАДЕ ПРЕМА УСЛОВИМА ИЗ СТ. 1. - 9. ОВОГ ЧЛАНА УТВРЂУЈЕ ВЛАДА (У ДАЉЕМ ТЕКСТУ: УРЕЂАЈИ И ПРЕДМЕТИ СА ЛИСТЕ ВЛАД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сумње да ли се за неки уређај или предмет са листе владе који има више функција плаћа посебна накнада, постојање обавезе плаћања посебне накнаде утврђује се на основу превасходне намене уређаја или предмет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18" w:name="clan_40"/>
      <w:bookmarkStart w:id="19" w:name="str_32"/>
      <w:bookmarkStart w:id="20" w:name="clan_40"/>
      <w:bookmarkStart w:id="21" w:name="str_32"/>
      <w:bookmarkEnd w:id="20"/>
      <w:bookmarkEnd w:id="21"/>
    </w:p>
    <w:p>
      <w:pPr>
        <w:pStyle w:val="Clan"/>
        <w:spacing w:before="0" w:after="0"/>
        <w:rPr>
          <w:rFonts w:ascii="Times New Roman" w:hAnsi="Times New Roman" w:cs="Times New Roman"/>
          <w:lang w:val="ru-RU"/>
        </w:rPr>
      </w:pPr>
      <w:r>
        <w:rPr>
          <w:rFonts w:cs="Times New Roman" w:ascii="Times New Roman" w:hAnsi="Times New Roman"/>
          <w:lang w:val="ru-RU"/>
        </w:rPr>
        <w:t xml:space="preserve">Члан 40. </w:t>
      </w:r>
    </w:p>
    <w:p>
      <w:pPr>
        <w:pStyle w:val="Normal1"/>
        <w:spacing w:before="0" w:after="0"/>
        <w:ind w:firstLine="720"/>
        <w:jc w:val="both"/>
        <w:rPr/>
      </w:pPr>
      <w:r>
        <w:rPr>
          <w:rFonts w:cs="Times New Roman" w:ascii="Times New Roman" w:hAnsi="Times New Roman"/>
          <w:sz w:val="24"/>
          <w:szCs w:val="24"/>
          <w:lang w:val="ru-RU"/>
        </w:rPr>
        <w:t xml:space="preserve">У случају давања на послугу оригинала или умножених примерака ауторских дела, од стране јавних библиотека, односно других институција </w:t>
      </w:r>
      <w:r>
        <w:rPr>
          <w:rFonts w:cs="Times New Roman" w:ascii="Times New Roman" w:hAnsi="Times New Roman"/>
          <w:sz w:val="24"/>
          <w:szCs w:val="24"/>
          <w:lang w:val="sr-CS"/>
        </w:rPr>
        <w:t xml:space="preserve">НАМЕЊЕНИХ ЈАВНОСТИ </w:t>
      </w:r>
      <w:r>
        <w:rPr>
          <w:rFonts w:cs="Times New Roman" w:ascii="Times New Roman" w:hAnsi="Times New Roman"/>
          <w:sz w:val="24"/>
          <w:szCs w:val="24"/>
          <w:lang w:val="ru-RU"/>
        </w:rPr>
        <w:t xml:space="preserve">којима је то делатност, аутор има право на </w:t>
      </w:r>
      <w:r>
        <w:rPr>
          <w:rFonts w:cs="Times New Roman" w:ascii="Times New Roman" w:hAnsi="Times New Roman"/>
          <w:strike/>
          <w:sz w:val="24"/>
          <w:szCs w:val="24"/>
          <w:lang w:val="ru-RU"/>
        </w:rPr>
        <w:t>одговарајућу накнаду</w:t>
      </w:r>
      <w:r>
        <w:rPr>
          <w:rFonts w:cs="Times New Roman" w:ascii="Times New Roman" w:hAnsi="Times New Roman"/>
          <w:sz w:val="24"/>
          <w:szCs w:val="24"/>
          <w:lang w:val="ru-RU"/>
        </w:rPr>
        <w:t xml:space="preserve"> ПРАВИЧНУ НАКНАДУ. </w:t>
      </w:r>
    </w:p>
    <w:p>
      <w:pPr>
        <w:pStyle w:val="Normal1"/>
        <w:spacing w:before="0" w:after="0"/>
        <w:ind w:firstLine="720"/>
        <w:jc w:val="both"/>
        <w:rPr/>
      </w:pPr>
      <w:r>
        <w:rPr>
          <w:rFonts w:cs="Times New Roman" w:ascii="Times New Roman" w:hAnsi="Times New Roman"/>
          <w:sz w:val="24"/>
          <w:szCs w:val="24"/>
          <w:lang w:val="ru-RU"/>
        </w:rPr>
        <w:t xml:space="preserve">Давање на послугу, у смислу овог закона, је давање оригинала или умножених примерака дела на коришћење, </w:t>
      </w:r>
      <w:r>
        <w:rPr>
          <w:rFonts w:cs="Times New Roman" w:ascii="Times New Roman" w:hAnsi="Times New Roman"/>
          <w:sz w:val="24"/>
          <w:szCs w:val="24"/>
          <w:lang w:val="sr-CS"/>
        </w:rPr>
        <w:t xml:space="preserve">ОД СТРАНЕ ИНСТИТУЦИЈА НАМЕЊЕНИХ ЈАВНОСТИ </w:t>
      </w:r>
      <w:r>
        <w:rPr>
          <w:rFonts w:cs="Times New Roman" w:ascii="Times New Roman" w:hAnsi="Times New Roman"/>
          <w:sz w:val="24"/>
          <w:szCs w:val="24"/>
          <w:lang w:val="ru-RU"/>
        </w:rPr>
        <w:t>у временски ограниченом периоду, без остваривања непосредне или посредне имовинске корис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редбе ст. 1. и 2. овог члана не примењују се приликом давања на послуг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ригинала или умножених примерака дела примењених уметности, односно индустријског дизај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грађеви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оригинала или умножених примерака дела која међусобно позајмљују институције из става 1. овог чла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во из става 1. овог члана може се остварити само преко организације за колективно остваривање ауторског и сродних пра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22" w:name="clan_41"/>
      <w:bookmarkStart w:id="23" w:name="str_33"/>
      <w:bookmarkEnd w:id="22"/>
      <w:bookmarkEnd w:id="23"/>
      <w:r>
        <w:rPr>
          <w:rFonts w:cs="Times New Roman" w:ascii="Times New Roman" w:hAnsi="Times New Roman"/>
          <w:lang w:val="ru-RU"/>
        </w:rPr>
        <w:t xml:space="preserve">Члан 41.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 </w:t>
      </w:r>
    </w:p>
    <w:p>
      <w:pPr>
        <w:pStyle w:val="Normal1"/>
        <w:spacing w:before="0" w:after="0"/>
        <w:ind w:firstLine="720"/>
        <w:jc w:val="both"/>
        <w:rPr/>
      </w:pPr>
      <w:r>
        <w:rPr>
          <w:rFonts w:cs="Times New Roman" w:ascii="Times New Roman" w:hAnsi="Times New Roman"/>
          <w:sz w:val="24"/>
          <w:szCs w:val="24"/>
          <w:lang w:val="ru-RU"/>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sz w:val="24"/>
          <w:szCs w:val="24"/>
          <w:lang w:val="sr-CS"/>
        </w:rPr>
        <w:t xml:space="preserve">, ОДНОСНО НОСИОЦА ПРАВА. </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bookmarkStart w:id="24" w:name="clan_47"/>
      <w:bookmarkStart w:id="25" w:name="str_35"/>
      <w:bookmarkStart w:id="26" w:name="clan_47"/>
      <w:bookmarkStart w:id="27" w:name="str_35"/>
      <w:bookmarkEnd w:id="26"/>
      <w:bookmarkEnd w:id="27"/>
    </w:p>
    <w:p>
      <w:pPr>
        <w:pStyle w:val="Clan"/>
        <w:spacing w:before="0" w:after="0"/>
        <w:rPr>
          <w:rFonts w:ascii="Times New Roman" w:hAnsi="Times New Roman" w:cs="Times New Roman"/>
          <w:strike/>
          <w:lang w:val="ru-RU"/>
        </w:rPr>
      </w:pPr>
      <w:r>
        <w:rPr>
          <w:rFonts w:cs="Times New Roman" w:ascii="Times New Roman" w:hAnsi="Times New Roman"/>
          <w:strike/>
          <w:lang w:val="ru-RU"/>
        </w:rPr>
        <w:t xml:space="preserve">Члан 47.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1) смешта програм у меморију рачунара и пушта програм у рад;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2) отклања грешке у програму, као и да врши друге неопходне измене у њему које су у складу са његовом сврхом, ако уговором није друкчије одређено;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3) начини један резервни примерак програма на трајном телесном носачу;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4) 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Радњу из става 1. тачка 4. овог члана може извршити непосредно лице које је на законит начин прибавило примерак рачунарског програма или друго стручно лице које ради по његовом налогу.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47.</w:t>
      </w:r>
    </w:p>
    <w:p>
      <w:pPr>
        <w:pStyle w:val="Normal"/>
        <w:ind w:firstLine="720"/>
        <w:jc w:val="both"/>
        <w:rPr>
          <w:lang w:val="ru-RU"/>
        </w:rPr>
      </w:pPr>
      <w:r>
        <w:rPr>
          <w:lang w:val="ru-RU"/>
        </w:rPr>
        <w:t>АКО ЈЕ АУТОРСКО ДЕЛО РАЧУНАРСКИ ПРОГРАМ И АКО УГОВОРОМ НИЈЕ НЕШТО ДРУГО ПРЕДВИЂЕНО, ДОЗВОЉЕНО ЈЕ ЛИЦУ КОЈЕ ЈЕ НА ЗАКОНИТ НАЧИН ПРИБАВИЛО ПРИМЕРАК РАЧУНАРСКОГ ПРОГРАМА ДА  БЕЗ ДОЗВОЛЕ АУТОРА И БЕЗ ПЛАЋАЊА АУТОРСКЕ НАКНАДЕ:</w:t>
      </w:r>
    </w:p>
    <w:p>
      <w:pPr>
        <w:pStyle w:val="ListParagraph"/>
        <w:numPr>
          <w:ilvl w:val="0"/>
          <w:numId w:val="4"/>
        </w:numPr>
        <w:tabs>
          <w:tab w:val="clear" w:pos="720"/>
          <w:tab w:val="left" w:pos="1134" w:leader="none"/>
        </w:tabs>
        <w:spacing w:lineRule="auto" w:line="240" w:before="0" w:after="0"/>
        <w:ind w:left="0" w:firstLine="720"/>
        <w:contextualSpacing w:val="false"/>
        <w:rPr/>
      </w:pPr>
      <w:r>
        <w:rPr>
          <w:lang w:val="ru-RU"/>
        </w:rPr>
        <w:t xml:space="preserve">ТРАЈНО ИЛИ ПРИВРЕМЕНО УМНОЖИ РАЧУНАРСКИ ПРОГРАМ ИЛИ ПОЈЕДИНЕ ЊЕГОВЕ ДЕЛОВЕ, БИЛО КОЈИМ СРЕДСТВИМА И У БИЛО КОМ ОБЛИКУ, ОНДА КАДА ЈЕ ТО НЕОПХОДНО ЗА КОРИШЋЕЊЕ РАЧУНАРСКОГ ПРОГРАМА У СКЛАДУ СА ЊЕГОВОМ НАМЕНОМ; </w:t>
      </w:r>
    </w:p>
    <w:p>
      <w:pPr>
        <w:pStyle w:val="ListParagraph"/>
        <w:numPr>
          <w:ilvl w:val="0"/>
          <w:numId w:val="4"/>
        </w:numPr>
        <w:tabs>
          <w:tab w:val="clear" w:pos="720"/>
          <w:tab w:val="left" w:pos="1134" w:leader="none"/>
        </w:tabs>
        <w:spacing w:lineRule="auto" w:line="240" w:before="0" w:after="0"/>
        <w:ind w:left="0" w:firstLine="720"/>
        <w:contextualSpacing w:val="false"/>
        <w:rPr/>
      </w:pPr>
      <w:r>
        <w:rPr>
          <w:lang w:val="ru-RU"/>
        </w:rPr>
        <w:t>ОТКЛАЊА ГРЕШКЕ У РАЧУНАРСКОМ ПРОГРАМУ ИМАЈУЋИ У ВИДУ ЊЕГОВУ НАМЕНУ;</w:t>
      </w:r>
    </w:p>
    <w:p>
      <w:pPr>
        <w:pStyle w:val="ListParagraph"/>
        <w:numPr>
          <w:ilvl w:val="0"/>
          <w:numId w:val="4"/>
        </w:numPr>
        <w:tabs>
          <w:tab w:val="clear" w:pos="720"/>
          <w:tab w:val="left" w:pos="1134" w:leader="none"/>
        </w:tabs>
        <w:spacing w:lineRule="auto" w:line="240" w:before="0" w:after="0"/>
        <w:ind w:left="0" w:firstLine="720"/>
        <w:contextualSpacing w:val="false"/>
        <w:rPr/>
      </w:pPr>
      <w:r>
        <w:rPr>
          <w:lang w:val="ru-RU"/>
        </w:rPr>
        <w:t>УЧИТАВА, ПРИКАЗУЈЕ, ПОКРЕЋЕ, ПРЕНОСИ ИЛИ СМЕШТА РАЧУНАРСКИ ПРОГРАМ У МЕМОРИЈУ РАЧУНАРА АКО ЈЕ ТО НЕОПХОДНО ЗА УМНОЖАВАЊЕ РАЧУНАРСКОГ ПРОГРАМА ИЗ ТАЧКЕ 1) ОВОГ СТАВА;</w:t>
      </w:r>
    </w:p>
    <w:p>
      <w:pPr>
        <w:pStyle w:val="ListParagraph"/>
        <w:numPr>
          <w:ilvl w:val="0"/>
          <w:numId w:val="4"/>
        </w:numPr>
        <w:tabs>
          <w:tab w:val="clear" w:pos="720"/>
          <w:tab w:val="left" w:pos="1134" w:leader="none"/>
        </w:tabs>
        <w:spacing w:lineRule="auto" w:line="240" w:before="0" w:after="0"/>
        <w:ind w:left="0" w:firstLine="720"/>
        <w:contextualSpacing w:val="false"/>
        <w:rPr/>
      </w:pPr>
      <w:r>
        <w:rPr>
          <w:lang w:val="ru-RU"/>
        </w:rPr>
        <w:t xml:space="preserve">ПРЕВОДИ, ПРИЛАГОЂАВА, АРАНЖИРА И ВРШИ ДРУГЕ ИЗМЕНЕ РАЧУНАРСКОГ ПРОГРАМА КАО И  УМНОЖЕНИХ РЕЗУЛТАТА ТИХ РАДЊИ. </w:t>
      </w:r>
    </w:p>
    <w:p>
      <w:pPr>
        <w:pStyle w:val="ListParagraph"/>
        <w:tabs>
          <w:tab w:val="clear" w:pos="720"/>
          <w:tab w:val="left" w:pos="284" w:leader="none"/>
        </w:tabs>
        <w:spacing w:lineRule="auto" w:line="240" w:before="0" w:after="0"/>
        <w:ind w:left="0" w:firstLine="720"/>
        <w:contextualSpacing w:val="false"/>
        <w:rPr>
          <w:lang w:val="ru-RU"/>
        </w:rPr>
      </w:pPr>
      <w:r>
        <w:rPr>
          <w:lang w:val="ru-RU"/>
        </w:rPr>
        <w:t xml:space="preserve">УГОВОРОМ СЕ НЕ МОЖЕ ЗАБРАНИТИ ПРАВЉЕЊЕ РЕЗЕРВНЕ КОПИЈЕ РАЧУНАРСКОГ ПРОГРАМА НА ТРАЈНОМ ТЕЛЕСНОМ НОСАЧУ УКОЛИКО ЈЕ ТО НЕОПХОДНО ЗА ЊЕГОВО КОРИШЋЕЊ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ИЦЕ КОЈЕ ИМА ПРАВО ДА КОРИСТИ ПРИМЕРАК РАЧУНАРСКОГ ПРОГРАМА ОВЛАШЋЕНО ЈЕ ДА, БЕЗ ДОЗВОЛЕ НОСИОЦА ПРАВА, ПОСМАТРА, ИСПИТУЈЕ ИЛИ ТЕСТИРА РАД РАЧУНАРСКОГ ПРОГРАМА СА ЦИЉЕМ ДА УТВРДИ ИДЕЈЕ И ПРИНЦИПЕ НА КОЈИМА ПОЧИВА БИЛО КОЈИ ОД ЕЛЕМЕНАТА РАЧУНАРСКОГ ПРОГРАМА, ПОД УСЛОВОМ ДА ТО ЧИНИ ДОК ПРЕДУЗИМА РАДЊЕ УЧИТАВАЊА, ПРИКАЗИВАЊА, ПОКРЕТАЊА, ПРЕНОСА ИЛИ СМЕШТАЊЕ ПРОГРАМА ЗА КОЈЕ ЈЕ ОВЛАШЋЕН ДА ИХ ЧИНИ.</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r>
        <w:rPr>
          <w:rFonts w:cs="Times New Roman" w:ascii="Times New Roman" w:hAnsi="Times New Roman"/>
          <w:lang w:val="ru-RU"/>
        </w:rPr>
        <w:t>ЧЛАН 47</w:t>
      </w:r>
      <w:r>
        <w:rPr>
          <w:rFonts w:cs="Times New Roman" w:ascii="Times New Roman" w:hAnsi="Times New Roman"/>
        </w:rPr>
        <w:t>A</w:t>
      </w:r>
    </w:p>
    <w:p>
      <w:pPr>
        <w:pStyle w:val="Normal"/>
        <w:ind w:firstLine="720"/>
        <w:jc w:val="both"/>
        <w:rPr/>
      </w:pPr>
      <w:r>
        <w:rPr>
          <w:lang w:val="ru-RU"/>
        </w:rPr>
        <w:t xml:space="preserve">ДОЗВОЉЕНО ЈЕ БЕЗ ДОЗВОЛЕ НОСИОЦА ПРАВА УМНОЖАВАЊЕ ИЗВОРНОГ КОДА И ПРЕВОД ЊЕГОВЕ ФОРМЕ АКО ЈЕ ТО НЕОПХОДНО РАДИ ПРИБАВЉАЊА ПОДАТАКА НЕОПХОДНИХ ЗА ПОСТИЗАЊЕ ИНТЕРОПЕРАБИЛНОСТИ НЕЗАВИСНО СТВОРЕНОГ РАЧУНАРСКОГ ПРОГРАМА СА ДРУГИМ ПРОГРАМИМА, ПОД СЛЕДЕЋИМ УСЛОВИМА: </w:t>
      </w:r>
    </w:p>
    <w:p>
      <w:pPr>
        <w:pStyle w:val="Normal"/>
        <w:ind w:firstLine="720"/>
        <w:jc w:val="both"/>
        <w:rPr>
          <w:caps/>
          <w:lang w:val="ru-RU"/>
        </w:rPr>
      </w:pPr>
      <w:r>
        <w:rPr>
          <w:caps/>
          <w:lang w:val="ru-RU"/>
        </w:rPr>
        <w:t xml:space="preserve">1) да радње из става 1. овог члана предузима носилац лиценце или друга особа која има право да користи примерак програма или лице које је од стране тих лица овлашћено да предузима те радње; </w:t>
      </w:r>
    </w:p>
    <w:p>
      <w:pPr>
        <w:pStyle w:val="Normal"/>
        <w:ind w:firstLine="720"/>
        <w:jc w:val="both"/>
        <w:rPr>
          <w:caps/>
          <w:lang w:val="ru-RU"/>
        </w:rPr>
      </w:pPr>
      <w:r>
        <w:rPr>
          <w:caps/>
          <w:lang w:val="ru-RU"/>
        </w:rPr>
        <w:t xml:space="preserve">2) да подаци који су неопходни за постизање интероперабилности нису на други начин били доступни лицима из тачке 1) </w:t>
      </w:r>
      <w:r>
        <w:rPr>
          <w:caps/>
          <w:lang w:val="sr-CS"/>
        </w:rPr>
        <w:t>овог става;</w:t>
      </w:r>
    </w:p>
    <w:p>
      <w:pPr>
        <w:pStyle w:val="Normal"/>
        <w:ind w:firstLine="720"/>
        <w:jc w:val="both"/>
        <w:rPr>
          <w:caps/>
          <w:lang w:val="ru-RU"/>
        </w:rPr>
      </w:pPr>
      <w:r>
        <w:rPr>
          <w:caps/>
          <w:lang w:val="ru-RU"/>
        </w:rPr>
        <w:t xml:space="preserve"> </w:t>
      </w:r>
      <w:r>
        <w:rPr>
          <w:caps/>
          <w:lang w:val="ru-RU"/>
        </w:rPr>
        <w:t xml:space="preserve">3) да су радње из става 1. овог члана ограничене на делове оригиналног програма који су неопходни за постизање интероперабилности. </w:t>
      </w:r>
    </w:p>
    <w:p>
      <w:pPr>
        <w:pStyle w:val="Normal"/>
        <w:ind w:firstLine="720"/>
        <w:jc w:val="both"/>
        <w:rPr>
          <w:lang w:val="ru-RU"/>
        </w:rPr>
      </w:pPr>
      <w:r>
        <w:rPr>
          <w:lang w:val="ru-RU"/>
        </w:rPr>
        <w:t xml:space="preserve">ПОДАЦИ ДОБИЈЕНИ ПРИМЕНОМ ОДРЕДБЕ СТАВА 1. ОВОГ ЧЛАНА МОГУ ДА СЕ КОРИСТЕ ИСКЉУЧИВО РАДИ ПОСТИЗАЊА ИНТЕРОПЕРАБИЛНОСТИ НЕЗАВИСНО СТВОРЕНОГ РАЧУНАРСКОГ ПРОГРАМА. </w:t>
      </w:r>
    </w:p>
    <w:p>
      <w:pPr>
        <w:pStyle w:val="Normal"/>
        <w:ind w:firstLine="720"/>
        <w:rPr>
          <w:caps/>
          <w:lang w:val="ru-RU"/>
        </w:rPr>
      </w:pPr>
      <w:r>
        <w:rPr>
          <w:caps/>
          <w:lang w:val="ru-RU"/>
        </w:rPr>
        <w:t xml:space="preserve">Подаци добијени радњама из става 1. овог члана не смеју се: </w:t>
      </w:r>
    </w:p>
    <w:p>
      <w:pPr>
        <w:pStyle w:val="ListParagraph"/>
        <w:numPr>
          <w:ilvl w:val="0"/>
          <w:numId w:val="3"/>
        </w:numPr>
        <w:tabs>
          <w:tab w:val="clear" w:pos="720"/>
          <w:tab w:val="left" w:pos="1134" w:leader="none"/>
        </w:tabs>
        <w:spacing w:lineRule="auto" w:line="240" w:before="0" w:after="0"/>
        <w:ind w:left="0" w:firstLine="720"/>
        <w:contextualSpacing w:val="false"/>
        <w:rPr/>
      </w:pPr>
      <w:r>
        <w:rPr>
          <w:lang w:val="ru-RU"/>
        </w:rPr>
        <w:t>САОПШТАВАТИ ДРУГИМА, ОСИМ АКО ЈЕ ТО НЕОПХОДНО ЗА ПОСТИЗАЊЕ ИНТЕРОПЕРАБИЛНОСТИ НЕЗАВИСНО СТВОРЕНОГ РАЧУНАРСКОГ ПРОГРАМА;</w:t>
      </w:r>
    </w:p>
    <w:p>
      <w:pPr>
        <w:pStyle w:val="ListParagraph"/>
        <w:numPr>
          <w:ilvl w:val="0"/>
          <w:numId w:val="3"/>
        </w:numPr>
        <w:tabs>
          <w:tab w:val="clear" w:pos="720"/>
          <w:tab w:val="left" w:pos="1134" w:leader="none"/>
        </w:tabs>
        <w:spacing w:lineRule="auto" w:line="240" w:before="0" w:after="0"/>
        <w:ind w:left="0" w:firstLine="720"/>
        <w:contextualSpacing w:val="false"/>
        <w:rPr/>
      </w:pPr>
      <w:r>
        <w:rPr>
          <w:lang w:val="ru-RU"/>
        </w:rPr>
        <w:t xml:space="preserve">КОРИСТИТИ ЗА РАЗВОЈ, ПРОИЗВОДЊУ ИЛИ РЕКЛАМИРАЊЕ РАЧУНАРСКОГ ПРОГРАМА КОЈИ ЈЕ СУШТИНСКИ СЛИЧАН У ИЗРАЗУ РАЧУНАРСКОМ ПРОГРАМУ ЧИЈА СЕ ДЕКОМПИЛАЦИЈА ВРШИ ИЛИ ЗА БИЛО КОЈУ ДРУГУ РАДЊУ КОЈОМ СЕ ПОВРЕЂУЈЕ АУТОРСКО ПРАВО НА ТОМ ПРОГРАМУ. </w:t>
      </w:r>
    </w:p>
    <w:p>
      <w:pPr>
        <w:pStyle w:val="ListParagraph"/>
        <w:spacing w:lineRule="auto" w:line="240" w:before="0" w:after="0"/>
        <w:ind w:left="0" w:firstLine="720"/>
        <w:contextualSpacing w:val="false"/>
        <w:rPr>
          <w:lang w:val="ru-RU"/>
        </w:rPr>
      </w:pPr>
      <w:r>
        <w:rPr>
          <w:lang w:val="ru-RU"/>
        </w:rPr>
        <w:t>ОДРЕДБЕ УГОВОРА КОЈЕ СУ У СУПРОТНОСТИ СА ОДРЕДБАМА ОВОГ ЧЛАНА СУ НИШТАВ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8" w:name="clan_48"/>
      <w:bookmarkStart w:id="29" w:name="clan_48"/>
      <w:bookmarkEnd w:id="29"/>
    </w:p>
    <w:p>
      <w:pPr>
        <w:pStyle w:val="Clan"/>
        <w:spacing w:before="0" w:after="0"/>
        <w:rPr/>
      </w:pPr>
      <w:bookmarkStart w:id="30" w:name="clan_54b"/>
      <w:bookmarkStart w:id="31" w:name="clan_54"/>
      <w:bookmarkEnd w:id="30"/>
      <w:bookmarkEnd w:id="31"/>
      <w:r>
        <w:rPr>
          <w:rFonts w:cs="Times New Roman" w:ascii="Times New Roman" w:hAnsi="Times New Roman"/>
          <w:strike/>
          <w:lang w:val="ru-RU"/>
        </w:rPr>
        <w:t>Члан 54</w:t>
      </w:r>
      <w:r>
        <w:rPr>
          <w:rFonts w:cs="Times New Roman" w:ascii="Times New Roman" w:hAnsi="Times New Roman"/>
          <w:strike/>
          <w:lang w:val="sr-CS"/>
        </w:rPr>
        <w:t>б</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Одредбе уговора које су у супротности са ставом 1. овог члана су ништаве.</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ru-RU"/>
        </w:rPr>
        <w:t>ЧЛАН 54Б</w:t>
      </w:r>
    </w:p>
    <w:p>
      <w:pPr>
        <w:pStyle w:val="Normal"/>
        <w:ind w:firstLine="720"/>
        <w:jc w:val="both"/>
        <w:rPr>
          <w:lang w:val="ru-RU"/>
        </w:rPr>
      </w:pPr>
      <w:r>
        <w:rPr>
          <w:lang w:val="ru-RU"/>
        </w:rPr>
        <w:t>АКО ЈЕ ТО НЕОПХОДНО РАДИ ПРИСТУПА САДРЖИНИ БАЗЕ ПОДАТАКА КОЈА ЈЕ АУТОРСКО ДЕЛО И НОРМАЛНОГ КОРИШЋЕЊА САДРЖИНЕ ТАКВЕ БАЗЕ ПОДАТАКА, ЗАКОНИТИ КОРИСНИК БАЗЕ ПОДАТАКА ИЛИ ЊЕНОГ УМНОЖЕНОГ ПРИМЕРКА ИМА ПРАВО ДА:</w:t>
      </w:r>
    </w:p>
    <w:p>
      <w:pPr>
        <w:pStyle w:val="Normal"/>
        <w:ind w:firstLine="720"/>
        <w:jc w:val="both"/>
        <w:rPr/>
      </w:pPr>
      <w:r>
        <w:rPr>
          <w:lang w:val="ru-RU"/>
        </w:rPr>
        <w:t>1) ПРИВРЕМЕНО ИЛИ ТРАЈНО УМНОЖАВА БАЗУ ПОДАТАКА ИЛИ ЊЕН УМНОЖЕНИ ПРИМЕРАК, БИЛО КОЈИМ СРЕДСТВИМА И У БИЛО КОЈОЈ ФОРМИ, У ЦЕЛИНИ ИЛИ ДЕЛИМИЧНО;</w:t>
      </w:r>
    </w:p>
    <w:p>
      <w:pPr>
        <w:pStyle w:val="Normal"/>
        <w:ind w:firstLine="720"/>
        <w:jc w:val="both"/>
        <w:rPr/>
      </w:pPr>
      <w:r>
        <w:rPr>
          <w:lang w:val="ru-RU"/>
        </w:rPr>
        <w:t>2) ВРШИ ПРЕВОЂЕЊЕ, АДАПТАЦИЈУ, УРЕЂИВАЊЕ ИЛИ БИЛО КОЈУ ДРУГУ ИЗМЕНУ БАЗЕ ПОДАТАКА ИЛИ ЊЕНОГ УМНОЖЕНОГ ПРИМЕРКА;</w:t>
      </w:r>
    </w:p>
    <w:p>
      <w:pPr>
        <w:pStyle w:val="Normal"/>
        <w:ind w:firstLine="720"/>
        <w:jc w:val="both"/>
        <w:rPr/>
      </w:pPr>
      <w:r>
        <w:rPr>
          <w:lang w:val="ru-RU"/>
        </w:rPr>
        <w:t>3) СТАВЉА У ПРОМЕТ БАЗУ ПОДАТАКА ИЛИ ЊЕН УМНОЖЕНИ ПРИМЕРАК</w:t>
      </w:r>
      <w:r>
        <w:rPr>
          <w:lang w:val="sr-CS"/>
        </w:rPr>
        <w:t>;</w:t>
      </w:r>
    </w:p>
    <w:p>
      <w:pPr>
        <w:pStyle w:val="Normal"/>
        <w:ind w:firstLine="720"/>
        <w:jc w:val="both"/>
        <w:rPr/>
      </w:pPr>
      <w:r>
        <w:rPr>
          <w:lang w:val="ru-RU"/>
        </w:rPr>
        <w:t xml:space="preserve"> </w:t>
      </w:r>
      <w:r>
        <w:rPr>
          <w:lang w:val="ru-RU"/>
        </w:rPr>
        <w:t xml:space="preserve">4) ЈАВНО САОПШТАВА, ПРИКАЗУЈЕ ИЛИ КОРИСТИ БАЗУ ПОДАТАКА ИЛИ ЊЕН УМНОЖЕНИ ПРИМЕРАК; </w:t>
      </w:r>
    </w:p>
    <w:p>
      <w:pPr>
        <w:pStyle w:val="Normal"/>
        <w:ind w:firstLine="720"/>
        <w:jc w:val="both"/>
        <w:rPr/>
      </w:pPr>
      <w:r>
        <w:rPr>
          <w:lang w:val="ru-RU"/>
        </w:rPr>
        <w:t xml:space="preserve">5) УМНОЖАВА, СТАВЉА У ПРОМЕТ, ЈАВНО САОПШТАВА, ПРИКАЗУЈЕ ИЛИ КОРИСТИ У ЈАВНОСТИ РЕЗУЛТАТЕ ПОСТУПАКА КОЈИ СЕ НАВОДЕ ПОД ТАЧКОМ 2) ОВОГ ЧЛАНА.  </w:t>
      </w:r>
    </w:p>
    <w:p>
      <w:pPr>
        <w:pStyle w:val="Normal"/>
        <w:ind w:firstLine="720"/>
        <w:jc w:val="both"/>
        <w:rPr>
          <w:lang w:val="ru-RU"/>
        </w:rPr>
      </w:pPr>
      <w:r>
        <w:rPr>
          <w:lang w:val="ru-RU"/>
        </w:rPr>
        <w:t>АКО ЈЕ КОРИСНИК ОВЛАШЋЕН САМО ЗА КОРИШЋЕЊЕ ДЕЛА БАЗЕ ПОДАТАКА, ДОЗВОЉЕНО МУ ЈЕ ПРЕДУЗИМАЊЕ ПОСТУПАКА ИЗ СТАВА 1. ОВОГ ЧЛАНА САМО У ПОГЛЕДУ ТОГ ДЕЛА БАЗЕ ПОДАТАКА.</w:t>
      </w:r>
    </w:p>
    <w:p>
      <w:pPr>
        <w:pStyle w:val="Normal"/>
        <w:ind w:firstLine="720"/>
        <w:jc w:val="both"/>
        <w:rPr>
          <w:lang w:val="ru-RU"/>
        </w:rPr>
      </w:pPr>
      <w:r>
        <w:rPr>
          <w:lang w:val="ru-RU"/>
        </w:rPr>
        <w:t xml:space="preserve">ОДРЕДБЕ УГОВОРА КОЈЕ СУ У СУПРОТНОСТИ </w:t>
      </w:r>
      <w:r>
        <w:rPr>
          <w:caps/>
          <w:lang w:val="ru-RU"/>
        </w:rPr>
        <w:t xml:space="preserve">са одредбама </w:t>
      </w:r>
      <w:r>
        <w:rPr>
          <w:lang w:val="ru-RU"/>
        </w:rPr>
        <w:t xml:space="preserve">ОВОГ ЧЛАНА СУ НИШТАВЕ. </w:t>
      </w:r>
    </w:p>
    <w:p>
      <w:pPr>
        <w:pStyle w:val="Normal"/>
        <w:spacing w:before="120" w:after="120"/>
        <w:jc w:val="center"/>
        <w:rPr>
          <w:rFonts w:eastAsia="Calibri"/>
          <w:b/>
          <w:b/>
        </w:rPr>
      </w:pPr>
      <w:bookmarkStart w:id="32" w:name="clan_54v"/>
      <w:bookmarkEnd w:id="32"/>
      <w:r>
        <w:rPr>
          <w:rFonts w:eastAsia="Calibri"/>
          <w:b/>
        </w:rPr>
        <w:t>Члан 98</w:t>
      </w:r>
    </w:p>
    <w:p>
      <w:pPr>
        <w:pStyle w:val="Normal"/>
        <w:spacing w:before="120" w:after="120"/>
        <w:ind w:firstLine="709"/>
        <w:jc w:val="both"/>
        <w:rPr>
          <w:rFonts w:eastAsia="Calibri"/>
        </w:rPr>
      </w:pPr>
      <w:r>
        <w:rPr>
          <w:rFonts w:eastAsia="Calibri"/>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 Аутор има право на посебну накнаду зависно од ефеката искоришћавања дела.</w:t>
      </w:r>
    </w:p>
    <w:p>
      <w:pPr>
        <w:pStyle w:val="Normal"/>
        <w:spacing w:before="120" w:after="120"/>
        <w:ind w:firstLine="709"/>
        <w:jc w:val="both"/>
        <w:rPr>
          <w:rFonts w:eastAsia="Calibri"/>
        </w:rPr>
      </w:pPr>
      <w:r>
        <w:rPr>
          <w:rFonts w:eastAsia="Calibri"/>
        </w:rPr>
        <w:t>Аутор дела створеног у радном односу задржава на том делу сва ауторска права осим права из става 1. овог члана.</w:t>
      </w:r>
    </w:p>
    <w:p>
      <w:pPr>
        <w:pStyle w:val="Normal"/>
        <w:spacing w:before="120" w:after="120"/>
        <w:ind w:firstLine="709"/>
        <w:jc w:val="both"/>
        <w:rPr>
          <w:rFonts w:eastAsia="Calibri"/>
        </w:rPr>
      </w:pPr>
      <w:r>
        <w:rPr>
          <w:rFonts w:eastAsia="Calibri"/>
        </w:rPr>
        <w:t>После истека рока из става 1. овог члана искључива имовинска права на делу стиче аутор.</w:t>
      </w:r>
    </w:p>
    <w:p>
      <w:pPr>
        <w:pStyle w:val="Normal"/>
        <w:spacing w:before="120" w:after="120"/>
        <w:ind w:firstLine="709"/>
        <w:jc w:val="both"/>
        <w:rPr>
          <w:rFonts w:eastAsia="Calibri"/>
          <w:strike/>
          <w:lang w:val="sr-RS"/>
        </w:rPr>
      </w:pPr>
      <w:r>
        <w:rPr>
          <w:rFonts w:eastAsia="Calibri"/>
          <w:strike/>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p>
    <w:p>
      <w:pPr>
        <w:pStyle w:val="Normal"/>
        <w:spacing w:before="120" w:after="120"/>
        <w:ind w:firstLine="709"/>
        <w:jc w:val="both"/>
        <w:rPr/>
      </w:pPr>
      <w:r>
        <w:rPr>
          <w:rFonts w:eastAsia="Calibri"/>
          <w:lang w:val="sr-RS"/>
        </w:rPr>
        <w:t xml:space="preserve">АКО ЈЕ АУТОРСКО ДЕЛО РАЧУАНРСКИ ПОРГРАМ ИЛИ БАЗА ПОДАТАКА ТРАЈНИ НОСИЛАЦ СВИХ ИСКЉУЧИВИХ ИМОВИНСКИХ ПРАВА НА ДЕЛУ ЈЕ ПОСЛОДАВАЦ, АКО УГОВОРОМ НИЈЕ ДРУГАЧИЈЕ ОДРЕЂЕНО. АУТОР ИМА ПРАВО НА ПОСЕБНУ НАКНАДУ АКО ЈЕ ТО ПРЕДВИЂЕНО УГОВОРОМ. </w:t>
      </w:r>
    </w:p>
    <w:p>
      <w:pPr>
        <w:pStyle w:val="Normal"/>
        <w:spacing w:before="120" w:after="120"/>
        <w:jc w:val="center"/>
        <w:rPr>
          <w:rFonts w:eastAsia="Calibri"/>
          <w:b/>
          <w:b/>
          <w:lang w:val="sr-RS"/>
        </w:rPr>
      </w:pPr>
      <w:r>
        <w:rPr>
          <w:rFonts w:eastAsia="Calibri"/>
          <w:b/>
          <w:lang w:val="sr-RS"/>
        </w:rPr>
        <w:t>ЧЛАН 102А</w:t>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tab/>
        <w:t>РОК ИЗ ЧЛАНА 102. СТАВ 1. ОВОГ ЗАКОНА, У СЛУЧАЈУ ИМОВИНСКИХ ПРАВА НА МУЗИЧКИМ ДЕЛИМА СА РЕЧИМА, РАЧУНА СЕ ОД  СМРТИ ПОСЛЕДЊЕГ ПРЕЖИВЕЛОГ АУТОРА КОМПОЗИЦИЈЕ ИЛИ АУТОРА ТЕКСТА, БЕЗ ОБЗИРА ДА ЛИ СУ ТА ЛИЦА ОЗНАЧЕНА КАО КОАУТОРИ, ПОД УСЛОВОМ ДА СУ ТЕКСТ И КОМПОЗИЦИЈА БИЛИ СТВОРЕНИ ЗА ПРЕДМЕТНО МУЗИЧКО ДЕЛО СА РЕЧИМА.</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rPr>
          <w:rFonts w:ascii="Times New Roman" w:hAnsi="Times New Roman" w:cs="Times New Roman"/>
          <w:lang w:val="ru-RU"/>
        </w:rPr>
      </w:pPr>
      <w:r>
        <w:rPr>
          <w:rFonts w:cs="Times New Roman" w:ascii="Times New Roman" w:hAnsi="Times New Roman"/>
          <w:lang w:val="ru-RU"/>
        </w:rPr>
        <w:t xml:space="preserve">Члан 116. </w:t>
      </w:r>
    </w:p>
    <w:p>
      <w:pPr>
        <w:pStyle w:val="Normal1"/>
        <w:spacing w:before="12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претатор има искључиво право да другоме забрани или дозволи: </w:t>
      </w:r>
    </w:p>
    <w:p>
      <w:pPr>
        <w:pStyle w:val="Normal1"/>
        <w:spacing w:before="12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 </w:t>
      </w:r>
    </w:p>
    <w:p>
      <w:pPr>
        <w:pStyle w:val="Normal1"/>
        <w:spacing w:before="12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стављање у промет снимака своје интерпретације; </w:t>
      </w:r>
    </w:p>
    <w:p>
      <w:pPr>
        <w:pStyle w:val="Normal1"/>
        <w:spacing w:before="12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давање у закуп снимака своје интерпретације; </w:t>
      </w:r>
    </w:p>
    <w:p>
      <w:pPr>
        <w:pStyle w:val="Normal1"/>
        <w:spacing w:before="12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емитовање и јавно саопштавање своје неснимљене интерпретације, осим у случају када се ради о већ емитованој интерпретацији; </w:t>
      </w:r>
    </w:p>
    <w:p>
      <w:pPr>
        <w:pStyle w:val="Normal1"/>
        <w:spacing w:before="12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интерактивно чињење доступним СНИМКА интерпретације јавности жичним или бежичним путем, у смислу члана 30. овог закона. </w:t>
      </w:r>
    </w:p>
    <w:p>
      <w:pPr>
        <w:pStyle w:val="Normal1"/>
        <w:spacing w:before="12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претатор нема искључиво право на емитовање своје интерпретације која је снимљена и издата на носачу звука, као ни интерпретације која је са дозволом интерпретатора снимљена на носачу звука и слике.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z w:val="24"/>
          <w:szCs w:val="24"/>
          <w:lang w:val="ru-RU"/>
        </w:rPr>
        <w:t>АКО ИНТЕРПРЕТАТОР УСТУПИ ПРОИЗВОЂАЧУ ФОНОГРАМА, ОДНОСНО ВИДЕОГРАМА СВОЈЕ ПРАВО ИЗ СТАВА 1. ТАЧ. 2), 3) И 5) ОВОГ ЧЛАНА, ОН ЗАДРЖАВА ПРАВО НА ПРАВИЧНУ НАКНАДУ ОД ДАВАЊА У ЗАКУП ПРИМЕРАКА СНИМКА ИНТЕРПРЕТАЦИЈЕ, СТАВЉАЊА У ПРОМЕТ СНИМАКА СВОЈЕ ИНТЕРПРЕТАЦИЈЕ И ИНТЕРАКТИВНОГ ЧИЊЕЊА ДОСТУПНИМ ИНТЕРПРЕТАЦИЈЕ ЈАВНОСТИ ЖИЧНИМ ИЛИ БЕЖИЧНИМ ПУТЕМ. ИНТЕРПРЕТАТОР СЕ НЕ МОЖЕ ОДРЕЋИ НАВЕДЕНИХ ПРАВА НА ПРАВИЧНУ НАКНАД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 </w:t>
      </w:r>
    </w:p>
    <w:p>
      <w:pPr>
        <w:pStyle w:val="Normal1"/>
        <w:spacing w:before="0" w:after="0"/>
        <w:ind w:firstLine="720"/>
        <w:jc w:val="both"/>
        <w:rPr/>
      </w:pPr>
      <w:r>
        <w:rPr>
          <w:rFonts w:cs="Times New Roman" w:ascii="Times New Roman" w:hAnsi="Times New Roman"/>
          <w:sz w:val="24"/>
          <w:szCs w:val="24"/>
          <w:lang w:val="sr-CS"/>
        </w:rPr>
        <w:t>ПРАВО ИЗ СТАВ</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1. ТАЧКА 5) ОВОГ ЧЛАНА СЕ НЕ ИСЦРПЉУЈЕ БИЛО КОЈОМ РАДЊОМ ЈАВНОГ САОПШТАВАЊА ИНТЕРПРЕТАЦИЈЕ, НИТИ ЧИЊЕЊЕМ ИНТЕРПРЕТАЦИЈЕ ДОСТУПНОМ ЈАВНОСТИ ЖИЧНИМ ИЛИ БЕЖИЧНИМ ПУТЕМ У СМИСЛУ ЧЛАНА 30. </w:t>
      </w:r>
      <w:r>
        <w:rPr>
          <w:rFonts w:cs="Times New Roman" w:ascii="Times New Roman" w:hAnsi="Times New Roman"/>
          <w:sz w:val="24"/>
          <w:szCs w:val="24"/>
          <w:lang w:val="ru-RU"/>
        </w:rPr>
        <w:t xml:space="preserve">СТАВ 1. </w:t>
      </w:r>
      <w:r>
        <w:rPr>
          <w:rFonts w:cs="Times New Roman" w:ascii="Times New Roman" w:hAnsi="Times New Roman"/>
          <w:sz w:val="24"/>
          <w:szCs w:val="24"/>
          <w:lang w:val="sr-CS"/>
        </w:rPr>
        <w:t>ОВОГ ЗАКОНА</w:t>
      </w:r>
      <w:r>
        <w:rPr>
          <w:rFonts w:cs="Times New Roman" w:ascii="Times New Roman" w:hAnsi="Times New Roman"/>
          <w:sz w:val="24"/>
          <w:szCs w:val="24"/>
          <w:lang w:val="ru-RU"/>
        </w:rPr>
        <w:t>.</w:t>
      </w:r>
      <w:bookmarkStart w:id="33" w:name="clan_117"/>
      <w:bookmarkEnd w:id="33"/>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r>
        <w:rPr>
          <w:rFonts w:cs="Times New Roman" w:ascii="Times New Roman" w:hAnsi="Times New Roman"/>
          <w:lang w:val="ru-RU"/>
        </w:rPr>
        <w:t xml:space="preserve">Члан 117. </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Интерпретатор има право на накнаду за: </w:t>
      </w:r>
    </w:p>
    <w:p>
      <w:pPr>
        <w:pStyle w:val="Normal1"/>
        <w:tabs>
          <w:tab w:val="clear" w:pos="720"/>
          <w:tab w:val="left" w:pos="1134"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емитовање и реемитовање његове интерпретације са снимка издатог на носачу звука; </w:t>
      </w:r>
    </w:p>
    <w:p>
      <w:pPr>
        <w:pStyle w:val="Normal1"/>
        <w:tabs>
          <w:tab w:val="clear" w:pos="720"/>
          <w:tab w:val="left" w:pos="1134" w:leader="none"/>
        </w:tabs>
        <w:spacing w:before="0" w:after="0"/>
        <w:ind w:firstLine="720"/>
        <w:jc w:val="both"/>
        <w:rPr/>
      </w:pPr>
      <w:r>
        <w:rPr>
          <w:rFonts w:cs="Times New Roman" w:ascii="Times New Roman" w:hAnsi="Times New Roman"/>
          <w:sz w:val="24"/>
          <w:szCs w:val="24"/>
          <w:lang w:val="ru-RU"/>
        </w:rPr>
        <w:t>1а) ЕМИТОВАЊЕ И РЕЕМИТОВАЊЕ ЊЕГОВЕ ИНТЕРПРЕТАЦИЈЕ СА СНИМКА ИЗДАТОГ НА НОСАЧУ ЗВУКА И СЛИКЕ</w:t>
      </w:r>
      <w:r>
        <w:rPr>
          <w:rFonts w:cs="Times New Roman" w:ascii="Times New Roman" w:hAnsi="Times New Roman"/>
          <w:sz w:val="24"/>
          <w:szCs w:val="24"/>
          <w:lang w:val="sr-CS"/>
        </w:rPr>
        <w:t>;</w:t>
      </w:r>
    </w:p>
    <w:p>
      <w:pPr>
        <w:pStyle w:val="Normal1"/>
        <w:numPr>
          <w:ilvl w:val="0"/>
          <w:numId w:val="6"/>
        </w:numPr>
        <w:tabs>
          <w:tab w:val="clear" w:pos="720"/>
          <w:tab w:val="left" w:pos="1134" w:leader="none"/>
        </w:tabs>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јавно саопштавање његове интерпретације која се емитује са снимка издатог на носачу звука; </w:t>
      </w:r>
    </w:p>
    <w:p>
      <w:pPr>
        <w:pStyle w:val="Normal1"/>
        <w:tabs>
          <w:tab w:val="clear" w:pos="720"/>
          <w:tab w:val="left" w:pos="1134" w:leader="none"/>
        </w:tabs>
        <w:spacing w:before="0" w:after="0"/>
        <w:ind w:firstLine="720"/>
        <w:jc w:val="both"/>
        <w:rPr/>
      </w:pPr>
      <w:r>
        <w:rPr>
          <w:rFonts w:cs="Times New Roman" w:ascii="Times New Roman" w:hAnsi="Times New Roman"/>
          <w:sz w:val="24"/>
          <w:szCs w:val="24"/>
          <w:lang w:val="ru-RU"/>
        </w:rPr>
        <w:t>2а) ЈАВНО САОПШТАВАЊЕ ЊЕГОВЕ ИНТЕРПРЕТАЦИЈЕ КОЈА СЕ ЕМИТУЈЕ СА СНИМКА ИЗДАТОГ НА НОСАЧУ ЗВУКА И СЛИКЕ;</w:t>
      </w:r>
    </w:p>
    <w:p>
      <w:pPr>
        <w:pStyle w:val="Normal1"/>
        <w:tabs>
          <w:tab w:val="clear" w:pos="720"/>
          <w:tab w:val="left" w:pos="1134"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numPr>
          <w:ilvl w:val="0"/>
          <w:numId w:val="6"/>
        </w:numPr>
        <w:tabs>
          <w:tab w:val="clear" w:pos="720"/>
          <w:tab w:val="left" w:pos="1134" w:leader="none"/>
        </w:tabs>
        <w:spacing w:before="0" w:after="0"/>
        <w:ind w:left="0" w:firstLine="720"/>
        <w:jc w:val="both"/>
        <w:rPr/>
      </w:pPr>
      <w:r>
        <w:rPr>
          <w:rFonts w:cs="Times New Roman" w:ascii="Times New Roman" w:hAnsi="Times New Roman"/>
          <w:sz w:val="24"/>
          <w:szCs w:val="24"/>
          <w:lang w:val="ru-RU"/>
        </w:rPr>
        <w:t>јавно саопштавање његове интерпретације са снимка издатог на носачу звука;</w:t>
      </w:r>
    </w:p>
    <w:p>
      <w:pPr>
        <w:pStyle w:val="Normal1"/>
        <w:tabs>
          <w:tab w:val="clear" w:pos="720"/>
          <w:tab w:val="left" w:pos="1134" w:leader="none"/>
        </w:tabs>
        <w:spacing w:before="0" w:after="0"/>
        <w:ind w:firstLine="720"/>
        <w:jc w:val="both"/>
        <w:rPr/>
      </w:pPr>
      <w:r>
        <w:rPr>
          <w:rFonts w:cs="Times New Roman" w:ascii="Times New Roman" w:hAnsi="Times New Roman"/>
          <w:sz w:val="24"/>
          <w:szCs w:val="24"/>
          <w:lang w:val="ru-RU"/>
        </w:rPr>
        <w:t xml:space="preserve">4) ЈАВНО САОПШТАВАЊЕ ЊЕГОВЕ ИНТЕРПРЕТАЦИЈЕ СА СНИМКА ИЗДАТОГ НА НОСАЧУ ЗВУКА И СЛИКЕ. </w:t>
      </w:r>
    </w:p>
    <w:p>
      <w:pPr>
        <w:pStyle w:val="Normal1"/>
        <w:spacing w:before="0" w:after="0"/>
        <w:ind w:firstLine="720"/>
        <w:jc w:val="both"/>
        <w:rPr/>
      </w:pPr>
      <w:r>
        <w:rPr>
          <w:rFonts w:cs="Times New Roman" w:ascii="Times New Roman" w:hAnsi="Times New Roman"/>
          <w:sz w:val="24"/>
          <w:szCs w:val="24"/>
          <w:lang w:val="ru-RU"/>
        </w:rPr>
        <w:t xml:space="preserve">Право на накнаду из става 1. овог члана интерпретатори могу остварити само преко организације за колективно остваривање ауторског и сродних права. Начин наплате накнаде из става 1. ТАЧ. 1), 2) И 3) овог члана одређен је чланом 127. овог закона. </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b/>
          <w:b/>
          <w:lang w:val="sr-CS"/>
        </w:rPr>
      </w:pPr>
      <w:bookmarkStart w:id="34" w:name="str_54"/>
      <w:bookmarkEnd w:id="34"/>
      <w:r>
        <w:rPr>
          <w:b/>
          <w:lang w:val="sr-CS"/>
        </w:rPr>
        <w:t>1.7. ПРАВО НА РАСКИД УГОВОРА О ПРЕНОСУ ИЛИ УСТУПАЊУ ИМОВИНСКИХ ПРАВА ЗАКЉУЧЕНОГ ИЗМЕЂУ ИНТЕРПРЕТАТОРА И ПРОИЗВОЂАЧА ФОНОГРАМА</w:t>
      </w:r>
    </w:p>
    <w:p>
      <w:pPr>
        <w:pStyle w:val="Normal"/>
        <w:jc w:val="center"/>
        <w:rPr>
          <w:b/>
          <w:b/>
          <w:lang w:val="sr-CS"/>
        </w:rPr>
      </w:pPr>
      <w:r>
        <w:rPr>
          <w:b/>
          <w:lang w:val="sr-CS"/>
        </w:rPr>
        <w:t>122А</w:t>
      </w:r>
    </w:p>
    <w:p>
      <w:pPr>
        <w:pStyle w:val="Normal"/>
        <w:ind w:firstLine="720"/>
        <w:jc w:val="both"/>
        <w:rPr>
          <w:lang w:val="sr-CS"/>
        </w:rPr>
      </w:pPr>
      <w:r>
        <w:rPr>
          <w:lang w:val="sr-CS"/>
        </w:rPr>
        <w:t>АКО У ПЕРИОДУ ОД 50 ГОДИНА ОД ДАНА ЗАКОНИТОГ ИЗДАВАЊА ФОНОГРАМА, ОДНОСНО ОД ДАНА ЗАКОНИТОГ ОБЈАВЉИВАЊА ФОНОГРАМА, АКО ФОНОГРАМ НИЈЕ ИЗДАТ, ПРОИЗВОЂАЧ ФОНОГРАМА НЕ ПОНУДИ ПРИМЕРКЕ ФОНОГРАМА НА ПРОДАЈУ У ДОВОЉНОЈ КОЛИЧИНИ КОЈА ЗАДОВОЉАВА ПОТРЕБЕ ЈАВНОСТИ, ИЛИ ФОНОГРАМ НЕ УЧИНИ ДОСТУПНИМ ЈАВНОСТИ ЖИЧНИМ ИЛИ БЕЖИЧНИМ ПУТЕМ НА НАЧИН КОЈИ ОМОГУЋАВА ПОЈЕДИНЦУ ИНДИВИДУАЛНИ ПРИСТУП СА МЕСТА И У ВРЕМЕ КОЈЕ САМ ОДАБЕРЕ, ИНТЕРПРЕТАТОР МОЖЕ, НАКОН ИСТЕКА ПОМЕНУТОГ ПЕРИОДА, ЗА СВЕ ВРЕМЕ ТРАЈАЊА СВОЈИХ ИМОВИНСКИХ ПРАВА, ДА РАСКИНЕ УГОВОР КОЈИМ ЈЕ СВОЈА ИСКЉУЧИВА ИМОВИНСКА ПРАВА НА ЗАБЕЛЕЖЕНЕ ИНТЕРПРЕТАЦИЈЕ ПРЕНЕО ИЛИ УСТУПИО ПРОИЗВОЂАЧУ ФОНОГРАМА.</w:t>
      </w:r>
    </w:p>
    <w:p>
      <w:pPr>
        <w:pStyle w:val="Normal"/>
        <w:ind w:firstLine="720"/>
        <w:jc w:val="both"/>
        <w:rPr>
          <w:lang w:val="sr-CS"/>
        </w:rPr>
      </w:pPr>
      <w:r>
        <w:rPr>
          <w:lang w:val="sr-CS"/>
        </w:rPr>
        <w:t xml:space="preserve">ПРЕ РАСКИДА УГОВОРА ИНТЕРПРЕТАТОР ЈЕ ДУЖАН ДА ПИСАНИМ ПУТЕМ ОБАВЕСТИ ПРОИЗВОЂАЧА ФОНОГРАМА О СВОЈОЈ НАМЕРИ ДА РАСКИНЕ УГОВОР О ПРЕНОСУ ИЛИ УСТУПАЊУ ИСКЉУЧИВИХ ИМОВИНСКИХ ПРАВА НА ЗАБЕЛЕЖЕНИМ ИНТЕРПРЕТАЦИЈАМА.  </w:t>
      </w:r>
    </w:p>
    <w:p>
      <w:pPr>
        <w:pStyle w:val="Normal"/>
        <w:jc w:val="both"/>
        <w:rPr/>
      </w:pPr>
      <w:r>
        <w:rPr>
          <w:lang w:val="sr-CS"/>
        </w:rPr>
        <w:tab/>
        <w:t xml:space="preserve">УКОЛИКО ПРОИЗВОЂАЧ ФОНОГРАМА У РОКУ ОД 12 МЕСЕЦИ ОД ДАНА ПРИЈЕМА ПИСАНОГ ОБАВЕШТЕЊА ИЗ СТАВА 2. ОВОГ ЧЛАНА НЕ УЧИНИ ФОНОГРАМ ДОСТУПНИМ ЈАВНОСТИ ЖИЧНИМ ИЛИ БЕЖИЧНИМ ПУТЕМ НА НАЧИН КОЈИ ОМОГУЋАВА ПОЈЕДИНЦУ ИНДИВИДУАЛНИ ПРИСТУП СА МЕСТА И У ВРЕМЕ КОЈЕ САМ ОДАБЕРЕ ИЛИ НЕ ПОНУДИ ПРИМЕРКЕ ФОНОГРАМА НА ПРОДАЈУ У ДОВОЉНОЈ КОЛИЧИНИ КОЈА ЗАДОВОЉАВА ПОТРЕБЕ ЈАВНОСТИ (НЕ УЧИНИ НИ ЈЕДНУ РАДЊУ ИСКОРИШЋАВАЊА ЗАБЕЛЕЖЕНЕ ИНТЕРПРЕТАЦИЈЕ НА ФОНОГРАМУ ИЗ СТАВА 1. ОВОГ ЧЛАНА), УГОВОР СЕ СМАТРА РАСКИНУТИМ, А ПРАВО ПРОИЗВОЂАЧА ФОНОГРАМА НА ТОМ ФОНОГРАМУ ТРЕНУТНО ПРЕСТАЈЕ. </w:t>
      </w:r>
    </w:p>
    <w:p>
      <w:pPr>
        <w:pStyle w:val="Normal"/>
        <w:ind w:firstLine="720"/>
        <w:jc w:val="both"/>
        <w:rPr>
          <w:lang w:val="sr-CS"/>
        </w:rPr>
      </w:pPr>
      <w:r>
        <w:rPr>
          <w:lang w:val="sr-CS"/>
        </w:rPr>
        <w:t>АКО СУ НА ФОНОГРАМУ ЗАБЕЛЕЖЕНЕ ИНТЕРПРЕТАЦИЈЕ ВИШЕ ИНТЕРПРЕТАТОРА, ОНИ МОГУ ДА РАСКИНУ УГОВОР О ПРЕНОСУ ИЛИ УСТУПАЊУ ИСКЉУЧИВИХ ИМОВИНСКИХ ПРАВА ПРЕКО ЗАСТУПНИКА, У СКЛАДУ СА ЧЛАНОМ 119. ОВОГ ЗАКОНА.</w:t>
      </w:r>
    </w:p>
    <w:p>
      <w:pPr>
        <w:pStyle w:val="Normal"/>
        <w:ind w:firstLine="720"/>
        <w:jc w:val="both"/>
        <w:rPr>
          <w:lang w:val="sr-CS"/>
        </w:rPr>
      </w:pPr>
      <w:r>
        <w:rPr>
          <w:lang w:val="sr-CS"/>
        </w:rPr>
        <w:t>ИНТЕРПРЕТАТОР СЕ НЕ МОЖЕ ОДРЕЋИ ПРАВА НА РАСКИД УГОВОРА ИЗ ОВОГ ЧЛАН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1.8 ПРАВО ИНТЕРПРЕТАТОРА НА ГОДИШЊУ ДОДАТНУ НАКНАДУ ОД ПРОИЗВОЂАЧА ФОНОГРАМА</w:t>
      </w:r>
    </w:p>
    <w:p>
      <w:pPr>
        <w:pStyle w:val="Normal"/>
        <w:jc w:val="center"/>
        <w:rPr>
          <w:b/>
          <w:b/>
          <w:lang w:val="sr-CS"/>
        </w:rPr>
      </w:pPr>
      <w:r>
        <w:rPr>
          <w:b/>
          <w:lang w:val="sr-CS"/>
        </w:rPr>
      </w:r>
    </w:p>
    <w:p>
      <w:pPr>
        <w:pStyle w:val="Normal"/>
        <w:jc w:val="center"/>
        <w:rPr>
          <w:b/>
          <w:b/>
          <w:lang w:val="sr-CS"/>
        </w:rPr>
      </w:pPr>
      <w:r>
        <w:rPr>
          <w:b/>
          <w:lang w:val="sr-CS"/>
        </w:rPr>
        <w:t>ЧЛАН 122Б</w:t>
      </w:r>
    </w:p>
    <w:p>
      <w:pPr>
        <w:pStyle w:val="Normal"/>
        <w:ind w:firstLine="720"/>
        <w:jc w:val="both"/>
        <w:rPr/>
      </w:pPr>
      <w:r>
        <w:rPr>
          <w:lang w:val="sr-CS"/>
        </w:rPr>
        <w:t>ИНТЕРПРЕТАТОР КОЈИ ЈЕ ЗА ЈЕДНОКРАТНУ НАКНАДУ ПРЕНЕО ИЛИ УСТУПИО ПРОИЗВОЂАЧУ ФОНОГРАМА СВОЈА  ИСКЉУЧИВА ИМОВИНСКА ПРАВА НА ЗА</w:t>
      </w:r>
      <w:r>
        <w:rPr>
          <w:lang w:val="ru-RU"/>
        </w:rPr>
        <w:t>Б</w:t>
      </w:r>
      <w:r>
        <w:rPr>
          <w:lang w:val="sr-CS"/>
        </w:rPr>
        <w:t>ЕЛЕЖЕНЕ ИНТЕРПРЕТАЦИЈЕ ИМА, ЗА СВЕ ВРЕМЕ ТРАЈАЊА ЗАШТИТЕ, ПРАВО НА ГОДИШЊУ ДОДАТНУ НАКНАДУ.</w:t>
      </w:r>
    </w:p>
    <w:p>
      <w:pPr>
        <w:pStyle w:val="Normal"/>
        <w:ind w:firstLine="720"/>
        <w:jc w:val="both"/>
        <w:rPr>
          <w:lang w:val="sr-CS"/>
        </w:rPr>
      </w:pPr>
      <w:r>
        <w:rPr>
          <w:lang w:val="sr-CS"/>
        </w:rPr>
        <w:t>ПРОИЗВОЂАЧ ФОНОГРАМА ЈЕ ДУЖАН ДА ИНТЕРПРЕТАТОРУ ПЛАЋА ГОДИШЊУ ДОДАТНУ НАКНАДУ ЗА СВАКУ КАЛЕНДАРСКУ ГОДИНУ НАКОН ПЕДЕСЕТЕ ГОДИНЕ ПО ЗАКОНИТОМ ИЗДАВАЊУ ФОНОГРАМА, ОДНОСНО УКОЛИКО ФОНОГРАМ НИЈЕ ИЗДАТ, ПО ЊЕГОВОМ ОБЈАВЉИВАЊУ.</w:t>
      </w:r>
    </w:p>
    <w:p>
      <w:pPr>
        <w:pStyle w:val="Normal"/>
        <w:ind w:firstLine="720"/>
        <w:jc w:val="both"/>
        <w:rPr>
          <w:lang w:val="sr-CS"/>
        </w:rPr>
      </w:pPr>
      <w:r>
        <w:rPr>
          <w:lang w:val="sr-CS"/>
        </w:rPr>
        <w:t>ИНТЕРПРЕТАТОР СЕ НЕ МОЖЕ ОДРЕЋИ ПРАВА НА ГОДИШЊУ ДОДАТНУ НАКНАДУ ИЗ СТАВА 1. ОВОГ ЧЛАНА.</w:t>
      </w:r>
    </w:p>
    <w:p>
      <w:pPr>
        <w:pStyle w:val="Normal"/>
        <w:ind w:firstLine="720"/>
        <w:jc w:val="both"/>
        <w:rPr>
          <w:lang w:val="sr-CS"/>
        </w:rPr>
      </w:pPr>
      <w:r>
        <w:rPr>
          <w:lang w:val="sr-CS"/>
        </w:rPr>
        <w:t>УКУПАН ИЗНОС КОЈИ ПРОИЗВОЂАЧ ФОНОГРАМА ИЗДВАЈА ЗА ПЛАЋАЊЕ ГОДИШЊЕ ДОДАТНЕ НАКНАДЕ ИЗ СТ. 1. И 2. ОВОГ ЧЛАНА ОДГОВАРА ИЗНОСУ ОД 20% ОД ПРИХОДА КОЈИ ПРОИЗВОЂАЧ ФОНОГРАМА ОСТВАРИ ТОКОМ ГОДИНЕ КОЈА ПРЕТХОДИ ГОДИНИ ЗА КОЈУ СЕ ПЛАЋА ГОДИШЊА ДОДАТНА НАКНАДА И ТО ОД ПРИХОДА ОСТВАРЕНОГ ОД УМНОЖАВАЊА, СТАВЉАЊА У ПРОМЕТ И ЧИЊЕЊА ДОСТУПНИМ ЈАВНОСТИ ФОНОГРАМА НА КОМЕ ЈЕ ЗАБЕЛЕЖЕНА ИНТЕРПРЕТАЦИЈА ИЗ СТАВА 1. ОВОГ ЧЛАНА.</w:t>
      </w:r>
    </w:p>
    <w:p>
      <w:pPr>
        <w:pStyle w:val="Normal"/>
        <w:ind w:firstLine="720"/>
        <w:jc w:val="both"/>
        <w:rPr>
          <w:lang w:val="sr-CS"/>
        </w:rPr>
      </w:pPr>
      <w:r>
        <w:rPr>
          <w:lang w:val="sr-CS"/>
        </w:rPr>
        <w:t>ПОД ПРИХОДОМ, У СМИСЛУ ОДРЕДБЕ СТАВА 4. ОВОГ ЧЛАНА ПОДРАЗУМЕВА СЕ ПРИХОД КОЈИ ЈЕ ОСТВАРИО ПРОИЗВОЂАЧ ФОНОГРАМА ПРЕ ОДБИЈАЊА ТРОШКОВА.</w:t>
      </w:r>
    </w:p>
    <w:p>
      <w:pPr>
        <w:pStyle w:val="Normal"/>
        <w:ind w:firstLine="720"/>
        <w:jc w:val="both"/>
        <w:rPr>
          <w:lang w:val="sr-CS"/>
        </w:rPr>
      </w:pPr>
      <w:r>
        <w:rPr>
          <w:lang w:val="sr-CS"/>
        </w:rPr>
        <w:t xml:space="preserve">ПРОИЗВОЂАЧ ФОНОГРАМА ЈЕ ДУЖАН ДА ИНТЕРПРЕТАТОРУ КОЈИ ИМА ПРАВО НА ГОДИШЊУ ДОДАТНУ НАКНАДУ, ЛИЦУ КОЈЕ ОН ОВЛАСТИ, ИЛИ ОРГАНИЗАЦИЈИ КОЈА КОЛЕКТИВНО ОСТВАРУЈЕ ПРАВО ИНТЕРПРЕТАТОРА НА ГОДИШЊУ ДОДАТНУ НАКНАДУ, ДОСТАВИ СВЕ ПОДАТКЕ КОЈИ СУ ПОТРЕБНИ ЗА ИСПЛАТУ ГОДИШЊЕ ДОДАТНЕ НАКНАДЕ. </w:t>
      </w:r>
    </w:p>
    <w:p>
      <w:pPr>
        <w:pStyle w:val="Normal"/>
        <w:ind w:firstLine="720"/>
        <w:jc w:val="both"/>
        <w:rPr>
          <w:lang w:val="sr-CS"/>
        </w:rPr>
      </w:pPr>
      <w:r>
        <w:rPr>
          <w:lang w:val="sr-CS"/>
        </w:rPr>
        <w:t>ПРАВО НА НАКНАДУ ИЗ ОВОГ ЧЛАНА ИНТЕРПРЕТАТОР МОЖЕ ДА ОСТВАРИ САМО ПРЕКО ОРГАНИЗАЦИЈЕ ЗА КОЛЕКТИВНО ОСТВАРИВАЊЕ ПРАВА.</w:t>
      </w:r>
    </w:p>
    <w:p>
      <w:pPr>
        <w:pStyle w:val="Normal"/>
        <w:ind w:firstLine="720"/>
        <w:rPr>
          <w:b/>
          <w:b/>
          <w:lang w:val="sr-CS"/>
        </w:rPr>
      </w:pPr>
      <w:r>
        <w:rPr>
          <w:b/>
          <w:lang w:val="sr-CS"/>
        </w:rPr>
      </w:r>
    </w:p>
    <w:p>
      <w:pPr>
        <w:pStyle w:val="Normal"/>
        <w:jc w:val="center"/>
        <w:rPr>
          <w:b/>
          <w:b/>
          <w:lang w:val="sr-CS"/>
        </w:rPr>
      </w:pPr>
      <w:r>
        <w:rPr>
          <w:b/>
          <w:lang w:val="sr-CS"/>
        </w:rPr>
        <w:t>1.9. ПРОМЕНА САДРЖАЈА УГОВОРА У КОРИСТ ИНТЕРПРЕТАТОРА</w:t>
      </w:r>
    </w:p>
    <w:p>
      <w:pPr>
        <w:pStyle w:val="Normal"/>
        <w:jc w:val="center"/>
        <w:rPr>
          <w:b/>
          <w:b/>
          <w:lang w:val="sr-CS"/>
        </w:rPr>
      </w:pPr>
      <w:r>
        <w:rPr>
          <w:b/>
          <w:lang w:val="sr-CS"/>
        </w:rPr>
      </w:r>
    </w:p>
    <w:p>
      <w:pPr>
        <w:pStyle w:val="Normal"/>
        <w:jc w:val="center"/>
        <w:rPr>
          <w:b/>
          <w:b/>
          <w:lang w:val="sr-CS"/>
        </w:rPr>
      </w:pPr>
      <w:r>
        <w:rPr>
          <w:b/>
          <w:lang w:val="sr-CS"/>
        </w:rPr>
        <w:t>122В</w:t>
      </w:r>
    </w:p>
    <w:p>
      <w:pPr>
        <w:pStyle w:val="Normal"/>
        <w:ind w:firstLine="709"/>
        <w:jc w:val="both"/>
        <w:rPr/>
      </w:pPr>
      <w:r>
        <w:rPr>
          <w:lang w:val="hr-HR"/>
        </w:rPr>
        <w:t xml:space="preserve">АКО </w:t>
      </w:r>
      <w:r>
        <w:rPr>
          <w:lang w:val="ru-RU"/>
        </w:rPr>
        <w:t>ЈЕ УГОВОРОМ</w:t>
      </w:r>
      <w:r>
        <w:rPr>
          <w:lang w:val="hr-HR"/>
        </w:rPr>
        <w:t xml:space="preserve"> ИЗМЕЂУ </w:t>
      </w:r>
      <w:r>
        <w:rPr>
          <w:lang w:val="ru-RU"/>
        </w:rPr>
        <w:t>ИНТЕРПРЕТАТОРА</w:t>
      </w:r>
      <w:r>
        <w:rPr>
          <w:lang w:val="hr-HR"/>
        </w:rPr>
        <w:t xml:space="preserve"> И ПРОИЗВОЂАЧА ФОНОГРАМА </w:t>
      </w:r>
      <w:r>
        <w:rPr>
          <w:lang w:val="ru-RU"/>
        </w:rPr>
        <w:t>КОЈИ ЈЕ ЗАКЉУЧЕН</w:t>
      </w:r>
      <w:r>
        <w:rPr>
          <w:lang w:val="hr-HR"/>
        </w:rPr>
        <w:t xml:space="preserve"> ЗА СВ</w:t>
      </w:r>
      <w:r>
        <w:rPr>
          <w:lang w:val="ru-RU"/>
        </w:rPr>
        <w:t>Е</w:t>
      </w:r>
      <w:r>
        <w:rPr>
          <w:lang w:val="hr-HR"/>
        </w:rPr>
        <w:t xml:space="preserve"> ВРЕМЕ</w:t>
      </w:r>
      <w:r>
        <w:rPr>
          <w:lang w:val="sr-CS"/>
        </w:rPr>
        <w:t xml:space="preserve"> </w:t>
      </w:r>
      <w:r>
        <w:rPr>
          <w:lang w:val="hr-HR"/>
        </w:rPr>
        <w:t xml:space="preserve">ТРАЈАЊА ЗАШТИТЕ ПРАВА </w:t>
      </w:r>
      <w:r>
        <w:rPr>
          <w:lang w:val="ru-RU"/>
        </w:rPr>
        <w:t>ИНТЕРПРЕТАТОРА ПРЕДВИЂЕНО ДА ИНТЕРПРЕТАТОР ПРЕНОСИ, ОДНОСНО УСТУПА ПРОИЗВОЂАЧУ ФОНОГРАМА</w:t>
      </w:r>
      <w:r>
        <w:rPr>
          <w:lang w:val="hr-HR"/>
        </w:rPr>
        <w:t xml:space="preserve"> </w:t>
      </w:r>
      <w:r>
        <w:rPr>
          <w:lang w:val="ru-RU"/>
        </w:rPr>
        <w:t xml:space="preserve">ИСКЉУЧИВА ИМОВИНСКА ПРАВА НА ЗАБЕЛЕЖЕНИМ ИНТЕРПРЕТАЦИЈАМА У ЗАМЕНУ ЗА </w:t>
      </w:r>
      <w:r>
        <w:rPr>
          <w:lang w:val="hr-HR"/>
        </w:rPr>
        <w:t xml:space="preserve">НАКНАДУ КОЈА ДОСПЕВА У ОБРОЦИМА, ПРИ ОБРАЧУНУ ИЗНОСА ТАКВЕ НАКНАДЕ, НЕ ОДУЗИМАЈУ СЕ ЕВЕНТУАЛНО РАНИЈЕ ПЛАЋЕНИ </w:t>
      </w:r>
      <w:r>
        <w:rPr>
          <w:lang w:val="ru-RU"/>
        </w:rPr>
        <w:t>АВАНСИ</w:t>
      </w:r>
      <w:r>
        <w:rPr>
          <w:lang w:val="hr-HR"/>
        </w:rPr>
        <w:t xml:space="preserve"> КАО НИ ДРУГИ ОДБИЦИ КОЈИ СУ ОДРЕЂЕНИ У ТАКВОМ УГОВОРУ.</w:t>
      </w:r>
    </w:p>
    <w:p>
      <w:pPr>
        <w:pStyle w:val="Normal"/>
        <w:tabs>
          <w:tab w:val="clear" w:pos="720"/>
          <w:tab w:val="left" w:pos="2127" w:leader="none"/>
        </w:tabs>
        <w:ind w:firstLine="709"/>
        <w:jc w:val="both"/>
        <w:rPr/>
      </w:pPr>
      <w:r>
        <w:rPr>
          <w:lang w:val="hr-HR"/>
        </w:rPr>
        <w:t xml:space="preserve">СТАВ </w:t>
      </w:r>
      <w:r>
        <w:rPr>
          <w:lang w:val="ru-RU"/>
        </w:rPr>
        <w:t>1</w:t>
      </w:r>
      <w:r>
        <w:rPr>
          <w:lang w:val="hr-HR"/>
        </w:rPr>
        <w:t xml:space="preserve">. ОВОГА ЧЛАНА ПРИМЕЊУЈЕ СЕ </w:t>
      </w:r>
      <w:r>
        <w:rPr>
          <w:lang w:val="ru-RU"/>
        </w:rPr>
        <w:t>НАКОН</w:t>
      </w:r>
      <w:r>
        <w:rPr>
          <w:lang w:val="hr-HR"/>
        </w:rPr>
        <w:t xml:space="preserve"> </w:t>
      </w:r>
      <w:r>
        <w:rPr>
          <w:lang w:val="ru-RU"/>
        </w:rPr>
        <w:t xml:space="preserve">ШТО ИСТЕКНЕ </w:t>
      </w:r>
      <w:r>
        <w:rPr>
          <w:lang w:val="hr-HR"/>
        </w:rPr>
        <w:t>50 ГОДИН</w:t>
      </w:r>
      <w:r>
        <w:rPr>
          <w:lang w:val="ru-RU"/>
        </w:rPr>
        <w:t>А</w:t>
      </w:r>
      <w:r>
        <w:rPr>
          <w:lang w:val="hr-HR"/>
        </w:rPr>
        <w:t xml:space="preserve"> ОД ЗАКОНИТОГ ИЗДАВАЊА ФОНОГРАМА</w:t>
      </w:r>
      <w:r>
        <w:rPr>
          <w:lang w:val="ru-RU"/>
        </w:rPr>
        <w:t>,</w:t>
      </w:r>
      <w:r>
        <w:rPr>
          <w:lang w:val="hr-HR"/>
        </w:rPr>
        <w:t xml:space="preserve"> ОДНОСНО 50 ГОДИНА ОД </w:t>
      </w:r>
      <w:r>
        <w:rPr>
          <w:lang w:val="ru-RU"/>
        </w:rPr>
        <w:t xml:space="preserve">ЗАКОНИТОГ ОБЈАВЉИВАЊА </w:t>
      </w:r>
      <w:r>
        <w:rPr>
          <w:lang w:val="hr-HR"/>
        </w:rPr>
        <w:t>АКО ФОНОГРАМ НИЈЕ ИЗДА</w:t>
      </w:r>
      <w:r>
        <w:rPr>
          <w:lang w:val="ru-RU"/>
        </w:rPr>
        <w:t>Т</w:t>
      </w:r>
      <w:r>
        <w:rPr>
          <w:lang w:val="hr-HR"/>
        </w:rPr>
        <w:t>.</w:t>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ru-RU"/>
        </w:rPr>
        <w:t>ИНТЕРПРЕТАТОР</w:t>
      </w:r>
      <w:r>
        <w:rPr>
          <w:rFonts w:cs="Times New Roman" w:ascii="Times New Roman" w:hAnsi="Times New Roman"/>
          <w:sz w:val="24"/>
          <w:szCs w:val="24"/>
          <w:lang w:val="hr-HR"/>
        </w:rPr>
        <w:t xml:space="preserve"> ИМА ПРАВО </w:t>
      </w:r>
      <w:r>
        <w:rPr>
          <w:rFonts w:cs="Times New Roman" w:ascii="Times New Roman" w:hAnsi="Times New Roman"/>
          <w:sz w:val="24"/>
          <w:szCs w:val="24"/>
          <w:lang w:val="ru-RU"/>
        </w:rPr>
        <w:t xml:space="preserve">ДА ЗАХТЕВА </w:t>
      </w:r>
      <w:r>
        <w:rPr>
          <w:rFonts w:cs="Times New Roman" w:ascii="Times New Roman" w:hAnsi="Times New Roman"/>
          <w:sz w:val="24"/>
          <w:szCs w:val="24"/>
          <w:lang w:val="hr-HR"/>
        </w:rPr>
        <w:t xml:space="preserve">ИЗМЕНУ УГОВОРА ИЗ СТАВА 1. ОВОГА </w:t>
      </w:r>
      <w:r>
        <w:rPr>
          <w:rFonts w:cs="Times New Roman" w:ascii="Times New Roman" w:hAnsi="Times New Roman"/>
          <w:sz w:val="24"/>
          <w:szCs w:val="24"/>
          <w:lang w:val="ru-RU"/>
        </w:rPr>
        <w:t>ЧЛАНА</w:t>
      </w:r>
      <w:r>
        <w:rPr>
          <w:rFonts w:cs="Times New Roman" w:ascii="Times New Roman" w:hAnsi="Times New Roman"/>
          <w:sz w:val="24"/>
          <w:szCs w:val="24"/>
          <w:lang w:val="hr-HR"/>
        </w:rPr>
        <w:t xml:space="preserve"> НАКОН ШТО ИСТЕКНЕ 50 ГОДИНА ОД ЗАКОНИТОГ ИЗДАВАЊА ФОНОГРАМА</w:t>
      </w:r>
      <w:r>
        <w:rPr>
          <w:rFonts w:cs="Times New Roman" w:ascii="Times New Roman" w:hAnsi="Times New Roman"/>
          <w:sz w:val="24"/>
          <w:szCs w:val="24"/>
          <w:lang w:val="sr-RS"/>
        </w:rPr>
        <w:t>,</w:t>
      </w:r>
      <w:r>
        <w:rPr>
          <w:rFonts w:cs="Times New Roman" w:ascii="Times New Roman" w:hAnsi="Times New Roman"/>
          <w:sz w:val="24"/>
          <w:szCs w:val="24"/>
          <w:lang w:val="hr-HR"/>
        </w:rPr>
        <w:t xml:space="preserve"> ОДНОСНО 50 ГОДИНА ОД </w:t>
      </w:r>
      <w:r>
        <w:rPr>
          <w:rFonts w:cs="Times New Roman" w:ascii="Times New Roman" w:hAnsi="Times New Roman"/>
          <w:sz w:val="24"/>
          <w:szCs w:val="24"/>
          <w:lang w:val="ru-RU"/>
        </w:rPr>
        <w:t xml:space="preserve">ДАНА </w:t>
      </w:r>
      <w:r>
        <w:rPr>
          <w:rFonts w:cs="Times New Roman" w:ascii="Times New Roman" w:hAnsi="Times New Roman"/>
          <w:sz w:val="24"/>
          <w:szCs w:val="24"/>
          <w:lang w:val="hr-HR"/>
        </w:rPr>
        <w:t>ЊЕГОВ</w:t>
      </w:r>
      <w:r>
        <w:rPr>
          <w:rFonts w:cs="Times New Roman" w:ascii="Times New Roman" w:hAnsi="Times New Roman"/>
          <w:sz w:val="24"/>
          <w:szCs w:val="24"/>
          <w:lang w:val="ru-RU"/>
        </w:rPr>
        <w:t>ОГ</w:t>
      </w:r>
      <w:r>
        <w:rPr>
          <w:rFonts w:cs="Times New Roman" w:ascii="Times New Roman" w:hAnsi="Times New Roman"/>
          <w:sz w:val="24"/>
          <w:szCs w:val="24"/>
          <w:lang w:val="hr-HR"/>
        </w:rPr>
        <w:t xml:space="preserve"> ЗАКОНИТОГ </w:t>
      </w:r>
      <w:r>
        <w:rPr>
          <w:rFonts w:cs="Times New Roman" w:ascii="Times New Roman" w:hAnsi="Times New Roman"/>
          <w:sz w:val="24"/>
          <w:szCs w:val="24"/>
          <w:lang w:val="ru-RU"/>
        </w:rPr>
        <w:t xml:space="preserve">ОБЈАВЉИВАЊА, </w:t>
      </w:r>
      <w:r>
        <w:rPr>
          <w:rFonts w:cs="Times New Roman" w:ascii="Times New Roman" w:hAnsi="Times New Roman"/>
          <w:sz w:val="24"/>
          <w:szCs w:val="24"/>
          <w:lang w:val="hr-HR"/>
        </w:rPr>
        <w:t>АКО ФОНОГРАМ НИЈЕ ИЗДА</w:t>
      </w:r>
      <w:r>
        <w:rPr>
          <w:rFonts w:cs="Times New Roman" w:ascii="Times New Roman" w:hAnsi="Times New Roman"/>
          <w:sz w:val="24"/>
          <w:szCs w:val="24"/>
          <w:lang w:val="ru-RU"/>
        </w:rPr>
        <w:t>Т</w:t>
      </w:r>
      <w:r>
        <w:rPr>
          <w:rFonts w:cs="Times New Roman" w:ascii="Times New Roman" w:hAnsi="Times New Roman"/>
          <w:sz w:val="24"/>
          <w:szCs w:val="24"/>
          <w:lang w:val="hr-HR"/>
        </w:rPr>
        <w:t>.</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ru-RU"/>
        </w:rPr>
      </w:pPr>
      <w:bookmarkStart w:id="35" w:name="clan_126"/>
      <w:bookmarkStart w:id="36" w:name="str_56"/>
      <w:bookmarkEnd w:id="35"/>
      <w:bookmarkEnd w:id="36"/>
      <w:r>
        <w:rPr>
          <w:rFonts w:cs="Times New Roman" w:ascii="Times New Roman" w:hAnsi="Times New Roman"/>
          <w:lang w:val="ru-RU"/>
        </w:rPr>
        <w:t xml:space="preserve">Члан 126.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извођач фонограма има искључиво право да другоме забрани или дозвол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 </w:t>
      </w:r>
    </w:p>
    <w:p>
      <w:pPr>
        <w:pStyle w:val="Normal1"/>
        <w:spacing w:before="0" w:after="0"/>
        <w:ind w:firstLine="720"/>
        <w:jc w:val="both"/>
        <w:rPr/>
      </w:pPr>
      <w:r>
        <w:rPr>
          <w:rFonts w:cs="Times New Roman" w:ascii="Times New Roman" w:hAnsi="Times New Roman"/>
          <w:sz w:val="24"/>
          <w:szCs w:val="24"/>
          <w:lang w:val="ru-RU"/>
        </w:rPr>
        <w:t xml:space="preserve">2) давање у закуп примерака фонограм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интерактивно чињење доступним јавности жичним или бежичним путем свог фонограма, у смислу члана 30. овог закона. </w:t>
      </w:r>
    </w:p>
    <w:p>
      <w:pPr>
        <w:pStyle w:val="Normal1"/>
        <w:spacing w:before="0" w:after="0"/>
        <w:ind w:firstLine="720"/>
        <w:jc w:val="both"/>
        <w:rPr/>
      </w:pPr>
      <w:r>
        <w:rPr>
          <w:rFonts w:cs="Times New Roman" w:ascii="Times New Roman" w:hAnsi="Times New Roman"/>
          <w:sz w:val="24"/>
          <w:szCs w:val="24"/>
          <w:lang w:val="sr-CS"/>
        </w:rPr>
        <w:t>ПРАВО ИЗ СТАВ</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1. ТАЧКА 3) ОВОГ ЧЛАНА СЕ НЕ ИСЦРПЉУЈЕ БИЛО КОЈОМ РАДЊОМ ЈАВНОГ САОПШТАВАЊА ФОНОГРАМА, НИТИ ЧИЊЕЊЕМ ФОНОГРАМА ДОСТУПНИМ ЈАВНОСТИ ЖИЧНИМ ИЛИ БЕЖИЧНИМ ПУТЕМ У СМИСЛУ ЧЛАНА 30. ОВОГ ЗАКОНА</w:t>
      </w:r>
      <w:r>
        <w:rPr>
          <w:rFonts w:cs="Times New Roman" w:ascii="Times New Roman" w:hAnsi="Times New Roman"/>
          <w:sz w:val="24"/>
          <w:szCs w:val="24"/>
          <w:lang w:val="ru-RU"/>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37" w:name="clan_127"/>
      <w:bookmarkEnd w:id="37"/>
      <w:r>
        <w:rPr>
          <w:rFonts w:cs="Times New Roman" w:ascii="Times New Roman" w:hAnsi="Times New Roman"/>
          <w:lang w:val="ru-RU"/>
        </w:rPr>
        <w:t xml:space="preserve">Члан 127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извођач издатог фонограма има право на накнаду з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емитовање и реемитовање фонограм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јавно саопштавање фонограм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јавно саопштавање фонограма који се емитуј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о на накнаду из става 1. овог члана произвођач фонограма може остварити само преко организације за колективно остваривање ауторског и сродних права. </w:t>
      </w:r>
    </w:p>
    <w:p>
      <w:pPr>
        <w:pStyle w:val="Normal1"/>
        <w:spacing w:before="0" w:after="0"/>
        <w:ind w:firstLine="720"/>
        <w:jc w:val="both"/>
        <w:rPr/>
      </w:pPr>
      <w:r>
        <w:rPr>
          <w:rFonts w:cs="Times New Roman" w:ascii="Times New Roman" w:hAnsi="Times New Roman"/>
          <w:sz w:val="24"/>
          <w:szCs w:val="24"/>
          <w:lang w:val="ru-RU"/>
        </w:rPr>
        <w:t xml:space="preserve">Накнада из става 1. овог члана и интерпретаторска накнада из члана 117. СТАВ 1. ТАЧ. 1), 2) И 3)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говором из става 3. овог члана организације су дужне да одреде и: висину трошкова наплате јединствене накнаде и учесталост предаје дела јединствене накнаде другој организацији. Уговор се објављује о трошку организација у „Службеном гласнику Републике Србије”. Уговарачи су дужни да о почетку преговора писаним путем обавесте министарство надлежно за послове науке и </w:t>
      </w:r>
      <w:r>
        <w:rPr>
          <w:rFonts w:cs="Times New Roman" w:ascii="Times New Roman" w:hAnsi="Times New Roman"/>
          <w:strike/>
          <w:sz w:val="24"/>
          <w:szCs w:val="24"/>
          <w:lang w:val="ru-RU"/>
        </w:rPr>
        <w:t>Завод за интелектуалну својину</w:t>
      </w:r>
      <w:r>
        <w:rPr>
          <w:rFonts w:cs="Times New Roman" w:ascii="Times New Roman" w:hAnsi="Times New Roman"/>
          <w:sz w:val="24"/>
          <w:szCs w:val="24"/>
          <w:lang w:val="ru-RU"/>
        </w:rPr>
        <w:t xml:space="preserve"> ОРГАН ДРЖАВНЕ УПРАВЕ НАДЛЕЖАН ЗА ПОСЛОВЕ ИНТЕЛЕКТУАЛНЕ СВОЈИНЕ (У ДАЉЕМ ТЕКСТУ: НАДЛЕЖНИ ОРГАН).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trike/>
          <w:sz w:val="24"/>
          <w:szCs w:val="24"/>
          <w:lang w:val="ru-RU"/>
        </w:rPr>
        <w:t>Уколико организације не закључе уговор из става 3. овог члана у року од три месеца од дана започињања преговора из става 4. овог члана, јединствену наплату ће вршити најстарија организација.</w:t>
      </w:r>
      <w:r>
        <w:rPr>
          <w:rFonts w:cs="Times New Roman" w:ascii="Times New Roman" w:hAnsi="Times New Roman"/>
          <w:sz w:val="24"/>
          <w:szCs w:val="24"/>
          <w:lang w:val="ru-RU"/>
        </w:rPr>
        <w:t xml:space="preserve"> </w:t>
      </w:r>
    </w:p>
    <w:p>
      <w:pPr>
        <w:pStyle w:val="Normal1"/>
        <w:spacing w:before="0" w:after="0"/>
        <w:ind w:firstLine="720"/>
        <w:jc w:val="both"/>
        <w:rPr/>
      </w:pPr>
      <w:r>
        <w:rPr>
          <w:rFonts w:cs="Times New Roman" w:ascii="Times New Roman" w:hAnsi="Times New Roman"/>
          <w:sz w:val="24"/>
          <w:szCs w:val="24"/>
          <w:lang w:val="ru-RU"/>
        </w:rPr>
        <w:t xml:space="preserve">УКОЛИКО ОРГАНИЗАЦИЈЕ НЕ ЗАКЉУЧЕ УГОВОР ИЗ СТАВА 3. ОВОГ ЧЛАНА У РОКУ ОД ТРИ МЕСЕЦА ОД ДАНА ЗАПОЧИЊАЊА ПРЕГОВОРА ИЗ СТАВА </w:t>
      </w:r>
      <w:r>
        <w:rPr>
          <w:rFonts w:cs="Times New Roman" w:ascii="Times New Roman" w:hAnsi="Times New Roman"/>
          <w:sz w:val="24"/>
          <w:szCs w:val="24"/>
          <w:lang w:val="sr-CS"/>
        </w:rPr>
        <w:t>4</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ОГ ЧЛАНА, ВЛАДА, НА ПРЕДЛОГ МИНИСТРА НАДЛЕЖНОГ ЗА ПОСЛОВЕ НАУКЕ, ОДРЕЂУЈЕ ОРГАНИЗАЦИЈУ КОЈА ЋЕ ВРШИТИ НАПЛАТУ ЈЕДИНСТВЕНЕ НАКНАДЕ, ПРИ ЧЕМУ СЕ НАРОЧИТО УЗИМА У ОБЗИР ТЕХНИЧКА ОПРЕМЉЕНОСТ, СТРУЧНИ КАПАЦИТЕТИ И ИСКУСТВО У ОБАВЉАЊУ ПОСЛОВА КОЛЕКТИВНОГ ОСТВАРИВАЊА ПРА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ја произвођача фонограма и организација интерпретатора дужне су да заједнички одреде тарифе накнада на начин одређен чланом 177. овог закона. </w:t>
      </w:r>
    </w:p>
    <w:p>
      <w:pPr>
        <w:pStyle w:val="Normal1"/>
        <w:spacing w:before="0" w:after="0"/>
        <w:ind w:firstLine="720"/>
        <w:jc w:val="both"/>
        <w:rPr/>
      </w:pPr>
      <w:r>
        <w:rPr>
          <w:rFonts w:cs="Times New Roman" w:ascii="Times New Roman" w:hAnsi="Times New Roman"/>
          <w:sz w:val="24"/>
          <w:szCs w:val="24"/>
          <w:lang w:val="ru-RU"/>
        </w:rPr>
        <w:t xml:space="preserve">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кчије одређено, организација која наплаћује јединствену накнаду обавезна је да по одбитку износа трошкова </w:t>
      </w:r>
      <w:r>
        <w:rPr>
          <w:rFonts w:cs="Times New Roman" w:ascii="Times New Roman" w:hAnsi="Times New Roman"/>
          <w:strike/>
          <w:sz w:val="24"/>
          <w:szCs w:val="24"/>
          <w:lang w:val="ru-RU"/>
        </w:rPr>
        <w:t>насталих у вези са наплатом јединствене накнаде, који не може бити већи од 10 % њене вредности</w:t>
      </w:r>
      <w:r>
        <w:rPr>
          <w:rFonts w:cs="Times New Roman" w:ascii="Times New Roman" w:hAnsi="Times New Roman"/>
          <w:sz w:val="24"/>
          <w:szCs w:val="24"/>
          <w:lang w:val="ru-RU"/>
        </w:rPr>
        <w:t xml:space="preserve"> КОЈИ ПАДАЈУ НА ТЕРЕТ ОБЕ ОРГАНИЗАЦИЈЕ ИЗ ОВОГ СТАВА И КОЈИ СУ НАСТАЛИ У ВЕЗИ СА НАПЛАТОМ ЈЕДИНСТВЕНЕ НАКНАДЕ, без одлагања, а најмање на кварталном нивоу, преда половину убране накнаде другој организациј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уговором између организација није друкчије одређено, организација која наплаћује јединствену накнаду, не сме вршити расподелу убране јединствене накнаде између својих чланова пре него што преда уговорени или законом одређени део убране накнаде другој организациј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уговором између организација није друкчије одређено организација која наплаћује јединствену накнаду дужна је да преда другој организацији копије свих података о искоришћавању фонограма и на њима забележених интерпретација добијених од корисника који емитују и јавно саопштавају фонограме и на њима забележене интерпретације, најкасније у року од 30 дана од дана предаје дела убране накнаде.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Јединствена накнада за јавно саопштавање фонограма и на њима забележних интерпретација наплаћује се заједно са ауторском накнадом за јавно саопштавање музичких дела на начин предвиђен чланом 156. ст. 5. и 6. овог закона.</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Clan"/>
        <w:spacing w:before="0" w:after="0"/>
        <w:rPr>
          <w:rFonts w:ascii="Times New Roman" w:hAnsi="Times New Roman" w:cs="Times New Roman"/>
          <w:lang w:val="ru-RU"/>
        </w:rPr>
      </w:pPr>
      <w:bookmarkStart w:id="38" w:name="clan_131"/>
      <w:bookmarkStart w:id="39" w:name="str_61"/>
      <w:bookmarkEnd w:id="38"/>
      <w:bookmarkEnd w:id="39"/>
      <w:r>
        <w:rPr>
          <w:rFonts w:cs="Times New Roman" w:ascii="Times New Roman" w:hAnsi="Times New Roman"/>
          <w:lang w:val="ru-RU"/>
        </w:rPr>
        <w:t xml:space="preserve">Члан 131.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лмски продуцент (произвођач видеограма) има искључиво право да другоме забрани или дозвол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умножавање свог видеограма у било ком облику и на било који начин у смислу члана 20. став 1. овог закона и стављање у промет тако умножених примерак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јавно саопштавање свог видеограма са носача слике, односно са носача слике и звука (приказивањ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давање примерака свог видеограма у закуп;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интерактивно чињење доступним јавности свог видеограма жичним или бежичним путем у смислу члана 30. овог закона. </w:t>
      </w:r>
    </w:p>
    <w:p>
      <w:pPr>
        <w:pStyle w:val="Normal1"/>
        <w:spacing w:before="0" w:after="0"/>
        <w:ind w:firstLine="720"/>
        <w:jc w:val="both"/>
        <w:rPr/>
      </w:pPr>
      <w:r>
        <w:rPr>
          <w:rFonts w:cs="Times New Roman" w:ascii="Times New Roman" w:hAnsi="Times New Roman"/>
          <w:sz w:val="24"/>
          <w:szCs w:val="24"/>
          <w:lang w:val="sr-CS"/>
        </w:rPr>
        <w:t>ПРАВО ИЗ СТАВ</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1. ТАЧКА 4) ОВОГ ЧЛАНА СЕ НЕ ИСЦРПЉУЈЕ БИЛО КОЈОМ РАДЊОМ ЈАВНОГ САОПШТАВАЊА ВИДЕОГРАМА, НИТИ ЧИЊЕЊЕМ ВИДЕОГРАМА ДОСТУПНИМ ЈАВНОСТИ ЖИЧНИМ ИЛИ БЕЖИЧНИМ ПУТЕМ У СМИСЛУ ЧЛАНА 30. ОВОГ ЗАКОНА</w:t>
      </w:r>
      <w:r>
        <w:rPr>
          <w:rFonts w:cs="Times New Roman" w:ascii="Times New Roman" w:hAnsi="Times New Roman"/>
          <w:sz w:val="24"/>
          <w:szCs w:val="24"/>
          <w:lang w:val="ru-RU"/>
        </w:rPr>
        <w:t>.</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40" w:name="clan_136"/>
      <w:bookmarkStart w:id="41" w:name="clan_132"/>
      <w:bookmarkStart w:id="42" w:name="clan_136"/>
      <w:bookmarkStart w:id="43" w:name="clan_132"/>
      <w:bookmarkEnd w:id="42"/>
      <w:bookmarkEnd w:id="43"/>
    </w:p>
    <w:p>
      <w:pPr>
        <w:pStyle w:val="Clan"/>
        <w:spacing w:before="0" w:after="0"/>
        <w:rPr>
          <w:rFonts w:ascii="Times New Roman" w:hAnsi="Times New Roman" w:cs="Times New Roman"/>
          <w:lang w:val="ru-RU"/>
        </w:rPr>
      </w:pPr>
      <w:r>
        <w:rPr>
          <w:rFonts w:cs="Times New Roman" w:ascii="Times New Roman" w:hAnsi="Times New Roman"/>
          <w:lang w:val="ru-RU"/>
        </w:rPr>
        <w:t xml:space="preserve">Члан 136.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извођач емисије има искључиво право да другоме забрани или дозвол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реемитовање своје емисије, бежично или путем жиц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2) снимање своје емисије на носач звука или слике, односно звука и слик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СНИМАЊЕ СВОЈЕ ЕМИСИЈЕ НА НОСАЧ ЗВУКА ИЛИ СЛИКЕ, ОДНОСНО ЗВУКА И СЛИКЕ, БЕЗ ОБЗИРА ДА ЛИ ЈЕ РЕЧ О ЕМИСИЈИ КОЈА ЈЕ ЕМИТОВАНА ЖИЧНИМ ИЛИ БЕЖИЧНИМ ПУТЕМ, ПУТЕМ КАБЛА ИЛИ САТЕЛИТА;</w:t>
      </w:r>
    </w:p>
    <w:p>
      <w:pPr>
        <w:pStyle w:val="Normal"/>
        <w:ind w:firstLine="720"/>
        <w:jc w:val="both"/>
        <w:rPr>
          <w:strike/>
          <w:lang w:val="ru-RU"/>
        </w:rPr>
      </w:pPr>
      <w:r>
        <w:rPr>
          <w:strike/>
          <w:lang w:val="ru-RU"/>
        </w:rPr>
        <w:t xml:space="preserve">3) умножавање тог снимка у било ком облику и на било који начин у смислу члана 20. став 1. овог закона и стављање у промет тако умножених примерака снимка; </w:t>
      </w:r>
    </w:p>
    <w:p>
      <w:pPr>
        <w:pStyle w:val="Normal"/>
        <w:ind w:firstLine="720"/>
        <w:jc w:val="both"/>
        <w:rPr>
          <w:lang w:val="ru-RU"/>
        </w:rPr>
      </w:pPr>
      <w:r>
        <w:rPr>
          <w:lang w:val="ru-RU"/>
        </w:rPr>
        <w:t>3) УМНОЖАВАЊЕ СНИМКА ЕМИСИЈЕ У БИЛО КОМ ОБЛИКУ И НА БИЛО КОЈИ НАЧИН У СМИСЛУ ЧЛАНА 20. СТАВ 1. ОВОГ ЗАКОНА, БЕЗ ОБЗИРА ДА ЛИ ЈЕ ЈЕ РЕЧ О ЕМИСИЈИ КОЈА ЈЕ ЕМИТОВАНА ЖИЧНИМ ИЛИ БЕЖИЧНИМ ПУТЕМ, ПУТЕМ КАБЛА ИЛИ САТЕЛИТА И СТАВЉАЊЕ У ПРОМЕТ ТАКО УМНОЖЕНИХ ПРИМЕРАКА ЕМИСИЈ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давање примерака снимка емисије у закуп;</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јавно саопштавање својих емисија на местима која су публици доступна уз плаћање улазниц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интерактивно чињење доступним јавности своје емисије жичним или бежичним путем у смислу члана 30. овог закона. </w:t>
      </w:r>
    </w:p>
    <w:p>
      <w:pPr>
        <w:pStyle w:val="Normal1"/>
        <w:spacing w:before="0" w:after="0"/>
        <w:ind w:firstLine="720"/>
        <w:jc w:val="both"/>
        <w:rPr/>
      </w:pPr>
      <w:r>
        <w:rPr>
          <w:rFonts w:cs="Times New Roman" w:ascii="Times New Roman" w:hAnsi="Times New Roman"/>
          <w:sz w:val="24"/>
          <w:szCs w:val="24"/>
          <w:lang w:val="sr-CS"/>
        </w:rPr>
        <w:t>ПРАВО ИЗ СТАВ</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1. ТАЧКА 6) ОВОГ ЧЛАНА СЕ НЕ ИСЦРПЉУЈЕ БИЛО КОЈОМ РАДЊОМ ЈАВНОГ САОПШТАВАЊА ЕМИСИЈЕ, НИТИ ЧИЊЕЊЕМ ЕМИСИЈЕ ДОСТУПНОМ ЈАВНОСТИ ЖИЧНИМ ИЛИ БЕЖИЧНИМ ПУТЕМ У СМИСЛУ ЧЛАНА 30. ОВОГ ЗАКОНА</w:t>
      </w:r>
      <w:r>
        <w:rPr>
          <w:rFonts w:cs="Times New Roman" w:ascii="Times New Roman" w:hAnsi="Times New Roman"/>
          <w:sz w:val="24"/>
          <w:szCs w:val="24"/>
          <w:lang w:val="ru-RU"/>
        </w:rPr>
        <w:t>.</w:t>
      </w:r>
    </w:p>
    <w:p>
      <w:pPr>
        <w:pStyle w:val="Normal1"/>
        <w:spacing w:before="0" w:after="0"/>
        <w:ind w:firstLine="720"/>
        <w:jc w:val="both"/>
        <w:rPr/>
      </w:pPr>
      <w:r>
        <w:rPr>
          <w:rFonts w:cs="Times New Roman" w:ascii="Times New Roman" w:hAnsi="Times New Roman"/>
          <w:sz w:val="24"/>
          <w:szCs w:val="24"/>
          <w:lang w:val="sr-CS"/>
        </w:rPr>
        <w:t>КАБЛОВСКИ ОПЕРАТОР НЕМА ПРАВО ИЗ СТАВА 1. ТАЧКА 2) ОВОГ ЧЛАНА КАДА ПУТЕМ КАБЛА САМО ПОНОВО ПРЕНОСИ ЕМИСИЈЕ РАДИОДИФУЗНИХ ОРГАНИЗАЦИ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yq100naslovgrupeclanovakurziv"/>
        <w:spacing w:before="0" w:after="0"/>
        <w:rPr>
          <w:rFonts w:ascii="Times New Roman" w:hAnsi="Times New Roman" w:cs="Times New Roman"/>
          <w:strike/>
          <w:lang w:val="ru-RU"/>
        </w:rPr>
      </w:pPr>
      <w:bookmarkStart w:id="44" w:name="str_72"/>
      <w:bookmarkStart w:id="45" w:name="str_71"/>
      <w:bookmarkEnd w:id="44"/>
      <w:bookmarkEnd w:id="45"/>
      <w:r>
        <w:rPr>
          <w:rFonts w:cs="Times New Roman" w:ascii="Times New Roman" w:hAnsi="Times New Roman"/>
          <w:strike/>
          <w:lang w:val="ru-RU"/>
        </w:rPr>
        <w:t xml:space="preserve">5.1. Установљење права </w:t>
      </w:r>
    </w:p>
    <w:p>
      <w:pPr>
        <w:pStyle w:val="Clan"/>
        <w:spacing w:before="0" w:after="0"/>
        <w:rPr>
          <w:rFonts w:ascii="Times New Roman" w:hAnsi="Times New Roman" w:cs="Times New Roman"/>
          <w:strike/>
          <w:lang w:val="ru-RU"/>
        </w:rPr>
      </w:pPr>
      <w:bookmarkStart w:id="46" w:name="clan_137"/>
      <w:bookmarkEnd w:id="46"/>
      <w:r>
        <w:rPr>
          <w:rFonts w:cs="Times New Roman" w:ascii="Times New Roman" w:hAnsi="Times New Roman"/>
          <w:strike/>
          <w:lang w:val="ru-RU"/>
        </w:rPr>
        <w:t xml:space="preserve">Члан 137 </w:t>
      </w:r>
    </w:p>
    <w:p>
      <w:pPr>
        <w:pStyle w:val="Normal1"/>
        <w:spacing w:before="0" w:after="0"/>
        <w:rPr/>
      </w:pPr>
      <w:r>
        <w:rPr>
          <w:rFonts w:cs="Times New Roman" w:ascii="Times New Roman" w:hAnsi="Times New Roman"/>
          <w:strike/>
          <w:sz w:val="24"/>
          <w:szCs w:val="24"/>
          <w:lang w:val="ru-RU"/>
        </w:rPr>
        <w:t>Произвођач базе података има имовинска права у складу са овим законом</w:t>
      </w:r>
      <w:r>
        <w:rPr>
          <w:rFonts w:cs="Times New Roman" w:ascii="Times New Roman" w:hAnsi="Times New Roman"/>
          <w:sz w:val="24"/>
          <w:szCs w:val="24"/>
          <w:lang w:val="ru-RU"/>
        </w:rPr>
        <w:t xml:space="preserve">. </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b/>
          <w:lang w:val="sr-CS"/>
        </w:rPr>
        <w:t xml:space="preserve">5.1. </w:t>
      </w:r>
      <w:r>
        <w:rPr>
          <w:b/>
          <w:lang w:val="ru-RU"/>
        </w:rPr>
        <w:t>ПРОИЗВОЂАЧ БАЗЕ ПОДАТАКА</w:t>
      </w:r>
    </w:p>
    <w:p>
      <w:pPr>
        <w:pStyle w:val="Normal"/>
        <w:jc w:val="center"/>
        <w:rPr>
          <w:b/>
          <w:b/>
          <w:lang w:val="sr-CS"/>
        </w:rPr>
      </w:pPr>
      <w:r>
        <w:rPr>
          <w:b/>
          <w:lang w:val="sr-CS"/>
        </w:rPr>
      </w:r>
    </w:p>
    <w:p>
      <w:pPr>
        <w:pStyle w:val="Normal"/>
        <w:jc w:val="center"/>
        <w:rPr>
          <w:b/>
          <w:b/>
          <w:lang w:val="sr-CS"/>
        </w:rPr>
      </w:pPr>
      <w:r>
        <w:rPr>
          <w:b/>
          <w:lang w:val="sr-CS"/>
        </w:rPr>
        <w:t xml:space="preserve">ЧЛАН 137. </w:t>
      </w:r>
    </w:p>
    <w:p>
      <w:pPr>
        <w:pStyle w:val="Normal"/>
        <w:ind w:firstLine="720"/>
        <w:jc w:val="both"/>
        <w:rPr/>
      </w:pPr>
      <w:r>
        <w:rPr>
          <w:lang w:val="ru-RU"/>
        </w:rPr>
        <w:t>ПРОИЗВОЂАЧ БАЗЕ ПОДАТАКА ЈЕ ФИЗИЧКО ИЛИ ПРАВНО ЛИЦЕ КОЈЕ ЈЕ УЧИНИЛО ЗНАЧАЈНО УЛАГАЊЕ, У КВАНТИТАВНОМ, ОДНОСНО КВАЛИТАТИВНОМ СМИСЛУ, У ПРИБАВЉАЊЕ, ПРОВЕРУ ИЛИ ПРЕДСТАВЉАЊЕ САДРЖАЈА БАЗЕ ПОДАТАКА.</w:t>
      </w:r>
    </w:p>
    <w:p>
      <w:pPr>
        <w:pStyle w:val="Normal"/>
        <w:ind w:firstLine="720"/>
        <w:jc w:val="both"/>
        <w:rPr>
          <w:b/>
          <w:b/>
          <w:lang w:val="sr-CS"/>
        </w:rPr>
      </w:pPr>
      <w:r>
        <w:rPr>
          <w:b/>
          <w:lang w:val="sr-CS"/>
        </w:rPr>
      </w:r>
    </w:p>
    <w:p>
      <w:pPr>
        <w:pStyle w:val="Wyq100naslovgrupeclanovakurziv"/>
        <w:spacing w:before="0" w:after="0"/>
        <w:rPr>
          <w:rFonts w:ascii="Times New Roman" w:hAnsi="Times New Roman" w:cs="Times New Roman"/>
          <w:strike/>
          <w:lang w:val="ru-RU"/>
        </w:rPr>
      </w:pPr>
      <w:bookmarkStart w:id="47" w:name="str_73"/>
      <w:bookmarkEnd w:id="47"/>
      <w:r>
        <w:rPr>
          <w:rFonts w:cs="Times New Roman" w:ascii="Times New Roman" w:hAnsi="Times New Roman"/>
          <w:strike/>
          <w:lang w:val="ru-RU"/>
        </w:rPr>
        <w:t xml:space="preserve">5.2. База података </w:t>
      </w:r>
    </w:p>
    <w:p>
      <w:pPr>
        <w:pStyle w:val="Clan"/>
        <w:spacing w:before="0" w:after="0"/>
        <w:rPr>
          <w:rFonts w:ascii="Times New Roman" w:hAnsi="Times New Roman" w:cs="Times New Roman"/>
          <w:strike/>
          <w:lang w:val="ru-RU"/>
        </w:rPr>
      </w:pPr>
      <w:bookmarkStart w:id="48" w:name="clan_138"/>
      <w:bookmarkEnd w:id="48"/>
      <w:r>
        <w:rPr>
          <w:rFonts w:cs="Times New Roman" w:ascii="Times New Roman" w:hAnsi="Times New Roman"/>
          <w:strike/>
          <w:lang w:val="ru-RU"/>
        </w:rPr>
        <w:t xml:space="preserve">Члан 138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Заштита базе података обухват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1) целокупан садржај базе податак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2) сваки квалитативно или квантитативно битан део садржаја базе податак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Wyq100naslovgrupeclanovakurziv"/>
        <w:spacing w:before="0" w:after="0"/>
        <w:rPr>
          <w:rFonts w:ascii="Times New Roman" w:hAnsi="Times New Roman" w:cs="Times New Roman"/>
          <w:strike/>
          <w:lang w:val="ru-RU"/>
        </w:rPr>
      </w:pPr>
      <w:bookmarkStart w:id="49" w:name="str_74"/>
      <w:bookmarkEnd w:id="49"/>
      <w:r>
        <w:rPr>
          <w:rFonts w:cs="Times New Roman" w:ascii="Times New Roman" w:hAnsi="Times New Roman"/>
          <w:strike/>
          <w:lang w:val="ru-RU"/>
        </w:rPr>
        <w:t xml:space="preserve">5.3. Произвођач базе података </w:t>
      </w:r>
    </w:p>
    <w:p>
      <w:pPr>
        <w:pStyle w:val="Wyq100naslovgrupeclanovakurziv"/>
        <w:spacing w:before="0" w:after="0"/>
        <w:rPr>
          <w:rFonts w:ascii="Times New Roman" w:hAnsi="Times New Roman" w:cs="Times New Roman"/>
          <w:strike/>
          <w:lang w:val="ru-RU"/>
        </w:rPr>
      </w:pPr>
      <w:r>
        <w:rPr>
          <w:rFonts w:cs="Times New Roman" w:ascii="Times New Roman" w:hAnsi="Times New Roman"/>
          <w:strike/>
          <w:lang w:val="ru-RU"/>
        </w:rPr>
      </w:r>
    </w:p>
    <w:p>
      <w:pPr>
        <w:pStyle w:val="Clan"/>
        <w:spacing w:before="0" w:after="0"/>
        <w:rPr>
          <w:rFonts w:ascii="Times New Roman" w:hAnsi="Times New Roman" w:cs="Times New Roman"/>
          <w:strike/>
          <w:lang w:val="ru-RU"/>
        </w:rPr>
      </w:pPr>
      <w:bookmarkStart w:id="50" w:name="clan_139"/>
      <w:bookmarkEnd w:id="50"/>
      <w:r>
        <w:rPr>
          <w:rFonts w:cs="Times New Roman" w:ascii="Times New Roman" w:hAnsi="Times New Roman"/>
          <w:strike/>
          <w:lang w:val="ru-RU"/>
        </w:rPr>
        <w:t xml:space="preserve">Члан 139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Произвођач базе података је физичко или правно лице које је сачинило базу података, тако што је у квалитативном, односно квантитативном смислу учинило значајно улагање у прибављање, проверу или презентацију њеног садржај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Wyq100naslovgrupeclanovakurziv"/>
        <w:spacing w:before="0" w:after="0"/>
        <w:rPr>
          <w:rFonts w:ascii="Times New Roman" w:hAnsi="Times New Roman" w:cs="Times New Roman"/>
          <w:strike/>
          <w:lang w:val="ru-RU"/>
        </w:rPr>
      </w:pPr>
      <w:bookmarkStart w:id="51" w:name="str_75"/>
      <w:bookmarkEnd w:id="51"/>
      <w:r>
        <w:rPr>
          <w:rFonts w:cs="Times New Roman" w:ascii="Times New Roman" w:hAnsi="Times New Roman"/>
          <w:strike/>
          <w:lang w:val="ru-RU"/>
        </w:rPr>
        <w:t xml:space="preserve">5.4. Садржина права </w:t>
      </w:r>
    </w:p>
    <w:p>
      <w:pPr>
        <w:pStyle w:val="Clan"/>
        <w:spacing w:before="0" w:after="0"/>
        <w:rPr>
          <w:rFonts w:ascii="Times New Roman" w:hAnsi="Times New Roman" w:cs="Times New Roman"/>
          <w:strike/>
          <w:lang w:val="ru-RU"/>
        </w:rPr>
      </w:pPr>
      <w:bookmarkStart w:id="52" w:name="clan_140"/>
      <w:bookmarkEnd w:id="52"/>
      <w:r>
        <w:rPr>
          <w:rFonts w:cs="Times New Roman" w:ascii="Times New Roman" w:hAnsi="Times New Roman"/>
          <w:strike/>
          <w:lang w:val="ru-RU"/>
        </w:rPr>
        <w:t xml:space="preserve">Члан 140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Произвођач базе података има искључиво право да другоме забрани или дозволи: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1) повремено или стално умножавање било којим средствима базе података у целини или њених битних делова, за било коју намену и у било којој форми;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2) стављање у промет и давање у закуп примерака целе базе података или њених битних делов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3) 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Право из става 1. овог члана постоји независно од подобности конкретне базе података или њеног садржаја за ауторскоправну или другу заштиту. </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Clan"/>
        <w:spacing w:before="0" w:after="0"/>
        <w:rPr>
          <w:rFonts w:ascii="Times New Roman" w:hAnsi="Times New Roman" w:cs="Times New Roman"/>
          <w:strike/>
          <w:lang w:val="ru-RU"/>
        </w:rPr>
      </w:pPr>
      <w:bookmarkStart w:id="53" w:name="clan_140a"/>
      <w:bookmarkEnd w:id="53"/>
      <w:r>
        <w:rPr>
          <w:rFonts w:cs="Times New Roman" w:ascii="Times New Roman" w:hAnsi="Times New Roman"/>
          <w:strike/>
          <w:lang w:val="ru-RU"/>
        </w:rPr>
        <w:t>Члан 140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Овлашћени корисник објављене базе података или њеног умноженог примерка може у било коју сврху слободно да користи квалитативно и квантитативно небитне делове њеног садржаја. Ако је корисник овлашћен само у погледу дела базе података, овај став се примењује само на тај део.</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Овлашћени корисник објављене базе података не сме да обавља радње које су у супротности са уобичајеним коришћењем такве базе или које неразумно вређају легитимне интересе произвођача базе податак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Одредбе уговора које су у супротности са одредбама овог члана су ништаве.</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jc w:val="center"/>
        <w:rPr>
          <w:b/>
          <w:b/>
          <w:lang w:val="ru-RU"/>
        </w:rPr>
      </w:pPr>
      <w:r>
        <w:rPr>
          <w:b/>
          <w:lang w:val="ru-RU"/>
        </w:rPr>
        <w:t>5.2. САДРЖИНА ПРАВА ПРОИЗВОЂАЧА БАЗЕ ПОДАТАКА</w:t>
      </w:r>
    </w:p>
    <w:p>
      <w:pPr>
        <w:pStyle w:val="Normal"/>
        <w:jc w:val="center"/>
        <w:rPr>
          <w:b/>
          <w:b/>
          <w:lang w:val="ru-RU"/>
        </w:rPr>
      </w:pPr>
      <w:r>
        <w:rPr>
          <w:b/>
          <w:lang w:val="ru-RU"/>
        </w:rPr>
        <w:t>ЧЛАН 138.</w:t>
      </w:r>
    </w:p>
    <w:p>
      <w:pPr>
        <w:pStyle w:val="Normal"/>
        <w:ind w:firstLine="709"/>
        <w:jc w:val="both"/>
        <w:rPr>
          <w:lang w:val="ru-RU"/>
        </w:rPr>
      </w:pPr>
      <w:r>
        <w:rPr>
          <w:lang w:val="ru-RU"/>
        </w:rPr>
        <w:t>ПРОИЗВОЂАЧ БАЗЕ ПОДАТАКА ИМА ПРАВО ДА ЗАБРАНИ ИЗДВАЈАЊЕ, ОДНОСНО ПОНОВНО ИСКОРИШЋАВАЊЕ УКУПНОГ ИЛИ ЗНАЧАЈНОГ ДЕЛА, У КВАНТИТАТИВНОМ ИЛИ КВАЛИТАТИВНОМ СМИСЛУ, САДРЖАЈА БАЗЕ ПОДАТАКА.</w:t>
      </w:r>
    </w:p>
    <w:p>
      <w:pPr>
        <w:pStyle w:val="Normal"/>
        <w:ind w:firstLine="709"/>
        <w:jc w:val="both"/>
        <w:rPr>
          <w:lang w:val="ru-RU"/>
        </w:rPr>
      </w:pPr>
      <w:r>
        <w:rPr>
          <w:lang w:val="ru-RU"/>
        </w:rPr>
        <w:t>ИЗДВАЈАЊЕ САДРЖАЈА БАЗЕ ПОДАТАКА ЗНАЧИ ТРАЈАН ИЛИ ПРИВРЕМЕНИ ПРЕНОС ЦЕЛОКУПНОГ ИЛИ ЗНАЧАЈНОГ ДЕЛА САДРЖАЈА БАЗЕ ПОДАТАКА НА ДРУГИ МЕДИЈ, БИЛО КОЈИМ СРЕДСТВИМА ИЛИ У БИЛО КОМ ОБЛИКУ.</w:t>
      </w:r>
    </w:p>
    <w:p>
      <w:pPr>
        <w:pStyle w:val="Normal"/>
        <w:ind w:firstLine="709"/>
        <w:jc w:val="both"/>
        <w:rPr>
          <w:lang w:val="ru-RU"/>
        </w:rPr>
      </w:pPr>
      <w:r>
        <w:rPr>
          <w:lang w:val="ru-RU"/>
        </w:rPr>
        <w:t xml:space="preserve">ПОНОВНО ИСКОРИШЋАВАЊЕ САДРЖАЈА БАЗЕ ПОДАТАКА ЗНАЧИ СВАКИ ОБЛИК ЧИЊЕЊА ДОСТУПНИМ ЈАВНОСТИ ЦЕЛОКУПНОГ ИЛИ ЗНАЧАЈНОГ ДЕЛА САДРЖАЈА БАЗЕ ПОДАТАКА И ТО СТАВЉАЊЕМ У ПРОМЕТ ПРИМЕРАКА БАЗЕ ПОДАТАКА, ЊИХОВИМ ДАВАЊЕМ У ЗАКУП, ЧИЊЕЊЕМ БАЗЕ ПОДАТАКА ДОСТУПНОМ ПРЕКО ИНТЕРНЕТА ИЛИ ЊЕНО ЧИЊЕЊЕ ДОСТУПНОМ ЈАВНОСТИ ПОСРЕДСТВОМ ДРУГИХ ОБЛИКА ТРАНСМИСИЈЕ. </w:t>
      </w:r>
    </w:p>
    <w:p>
      <w:pPr>
        <w:pStyle w:val="Normal"/>
        <w:ind w:firstLine="709"/>
        <w:jc w:val="both"/>
        <w:rPr>
          <w:lang w:val="ru-RU"/>
        </w:rPr>
      </w:pPr>
      <w:r>
        <w:rPr>
          <w:lang w:val="ru-RU"/>
        </w:rPr>
        <w:t>ПОСЛУГОМ СЕ НЕ СМАТРА ИЗДВАЈАЊЕ САДРЖАЈА БАЗЕ ПОДАТАКА ИЛИ ЊЕНО ПОНОВНО ИСКОРИШЋАВАЊЕ.</w:t>
      </w:r>
    </w:p>
    <w:p>
      <w:pPr>
        <w:pStyle w:val="Normal"/>
        <w:ind w:firstLine="709"/>
        <w:jc w:val="both"/>
        <w:rPr/>
      </w:pPr>
      <w:r>
        <w:rPr>
          <w:lang w:val="ru-RU"/>
        </w:rPr>
        <w:t>ПРОИЗВОЂАЧ БАЗЕ ПОДАТАКА ИМА ПРАВО ДА ЗАБРАНИ СИСТЕМАТСКО ИЗДВАЈАЊЕ, ОДНОСНО ПОНОВНО ИСКОРИШЋАВАЊЕ НЕБИТНИХ ДЕЛОВА САДРЖАЈА БАЗЕ ПОДАТАКА АКО СЕ ТО ЧИНИ НА НАЧИН КОЈИ ЈЕ У СУПРОТНОСТИ С НОРМАЛНИМ ИСКОРИШЋАВАЊЕМ БАЗЕ ПОДАТАКА, ОДНОСНО АКО СЕ НА ТАЈ НАЧИН НЕРАЗУМНО ВРЕЂАЈУ ЛЕГИТИМНИ ИНТЕРЕСЕ ПРОИЗВОЂАЧА БАЗЕ ПОДАТАКА.</w:t>
      </w:r>
    </w:p>
    <w:p>
      <w:pPr>
        <w:pStyle w:val="Normal"/>
        <w:ind w:firstLine="709"/>
        <w:jc w:val="both"/>
        <w:rPr>
          <w:lang w:val="ru-RU"/>
        </w:rPr>
      </w:pPr>
      <w:r>
        <w:rPr>
          <w:lang w:val="ru-RU"/>
        </w:rPr>
        <w:t xml:space="preserve"> </w:t>
      </w:r>
    </w:p>
    <w:p>
      <w:pPr>
        <w:pStyle w:val="Normal"/>
        <w:jc w:val="center"/>
        <w:rPr>
          <w:b/>
          <w:b/>
          <w:lang w:val="ru-RU"/>
        </w:rPr>
      </w:pPr>
      <w:r>
        <w:rPr>
          <w:b/>
          <w:lang w:val="ru-RU"/>
        </w:rPr>
        <w:t>5.3. ИСЦРПЉЕЊЕ ПРАВА ПРОИЗВОЂАЧА БАЗЕ ПОДАТАКА</w:t>
      </w:r>
    </w:p>
    <w:p>
      <w:pPr>
        <w:pStyle w:val="Normal"/>
        <w:jc w:val="center"/>
        <w:rPr>
          <w:b/>
          <w:b/>
          <w:lang w:val="ru-RU"/>
        </w:rPr>
      </w:pPr>
      <w:r>
        <w:rPr>
          <w:b/>
          <w:lang w:val="ru-RU"/>
        </w:rPr>
        <w:t>ЧЛАН 139</w:t>
      </w:r>
    </w:p>
    <w:p>
      <w:pPr>
        <w:pStyle w:val="Normal"/>
        <w:ind w:firstLine="709"/>
        <w:jc w:val="both"/>
        <w:rPr>
          <w:lang w:val="ru-RU"/>
        </w:rPr>
      </w:pPr>
      <w:r>
        <w:rPr>
          <w:lang w:val="ru-RU"/>
        </w:rPr>
        <w:t>ПРВОМ ПРОДАЈОМ ПРИМЕРКА БАЗЕ ПОДАТАКА НА ТЕРИТОРИЈИ РЕПУБЛИКЕ СРБИЈЕ ОД СТРАНЕ ПРОИЗВОЂАЧА БАЗЕ ПОДАТАКА ИЛИ УЗ ЊЕГОВУ САГЛАСНОСТ ИСЦРПЉУЈЕ СЕ ЊЕГОВО ПРАВО НА СТАВЉАЊЕ У ПРОМЕТ УМНОЖЕНОГ ПРИМЕРКА БАЗЕ ПОДАТАКА НА ТЕРИТОРИЈИ РЕПУБЛИКЕ СРБИЈЕ.</w:t>
      </w:r>
    </w:p>
    <w:p>
      <w:pPr>
        <w:pStyle w:val="Normal"/>
        <w:ind w:firstLine="709"/>
        <w:rPr>
          <w:lang w:val="ru-RU"/>
        </w:rPr>
      </w:pPr>
      <w:r>
        <w:rPr>
          <w:lang w:val="ru-RU"/>
        </w:rPr>
        <w:t xml:space="preserve"> </w:t>
      </w:r>
    </w:p>
    <w:p>
      <w:pPr>
        <w:pStyle w:val="Normal"/>
        <w:jc w:val="center"/>
        <w:rPr>
          <w:b/>
          <w:b/>
          <w:lang w:val="ru-RU"/>
        </w:rPr>
      </w:pPr>
      <w:r>
        <w:rPr>
          <w:b/>
          <w:lang w:val="ru-RU"/>
        </w:rPr>
        <w:t>5.4. ПРЕНОС ПРАВА ПРОИЗВОЂАЧА БАЗЕ ПОДАТАКА</w:t>
      </w:r>
    </w:p>
    <w:p>
      <w:pPr>
        <w:pStyle w:val="Normal"/>
        <w:jc w:val="center"/>
        <w:rPr>
          <w:b/>
          <w:b/>
          <w:lang w:val="ru-RU"/>
        </w:rPr>
      </w:pPr>
      <w:r>
        <w:rPr>
          <w:b/>
          <w:lang w:val="ru-RU"/>
        </w:rPr>
        <w:t>ЧЛАН 140</w:t>
      </w:r>
    </w:p>
    <w:p>
      <w:pPr>
        <w:pStyle w:val="Normal"/>
        <w:ind w:firstLine="709"/>
        <w:jc w:val="both"/>
        <w:rPr>
          <w:lang w:val="ru-RU"/>
        </w:rPr>
      </w:pPr>
      <w:r>
        <w:rPr>
          <w:lang w:val="ru-RU"/>
        </w:rPr>
        <w:t>ПРАВО ИЗ ЧЛАНА 138. СТАВ 1. ОВОГ ЗАКОНА МОЖЕ ДА СЕ ПРЕНОСИ, УСТУПА ИЛИ ДА БУДЕ ПРЕДМЕТ УГОВОРА О ЛИЦЕНЦИ.</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t>5.5. СУКОБ СА ДРУГИМ ПРАВИМА</w:t>
      </w:r>
    </w:p>
    <w:p>
      <w:pPr>
        <w:pStyle w:val="Normal"/>
        <w:jc w:val="center"/>
        <w:rPr>
          <w:b/>
          <w:b/>
          <w:lang w:val="ru-RU"/>
        </w:rPr>
      </w:pPr>
      <w:r>
        <w:rPr>
          <w:b/>
          <w:lang w:val="ru-RU"/>
        </w:rPr>
      </w:r>
    </w:p>
    <w:p>
      <w:pPr>
        <w:pStyle w:val="Normal"/>
        <w:jc w:val="center"/>
        <w:rPr>
          <w:b/>
          <w:b/>
          <w:lang w:val="ru-RU"/>
        </w:rPr>
      </w:pPr>
      <w:r>
        <w:rPr>
          <w:b/>
          <w:lang w:val="ru-RU"/>
        </w:rPr>
        <w:t>ЧЛАН 140А</w:t>
      </w:r>
    </w:p>
    <w:p>
      <w:pPr>
        <w:pStyle w:val="Normal"/>
        <w:ind w:firstLine="720"/>
        <w:jc w:val="both"/>
        <w:rPr/>
      </w:pPr>
      <w:r>
        <w:rPr>
          <w:lang w:val="ru-RU"/>
        </w:rPr>
        <w:t xml:space="preserve">ПРАВО ИЗ ЧЛАНА 138. СТАВ 1. ОВОГ ЗАКОНА ПРИМЕЊУЈЕ СЕ БЕЗ ОБЗИРА НА ПОДОБНОСТ БАЗЕ ПОДАТАКА ДА БУДЕ ЗАШТИЋЕНА АУТОРСКИМ ПРАВОМ ИЛИ НЕКИМ ДРУГИМ ПРАВОМ И БЕЗ ОБЗИРА НА ПОДОБНОСТ САДРЖАЈА БАЗЕ ПОДАТАКА ДА БУДЕ ЗАШТИЋЕН АУТОРСКИМ ПРАВОМ ИЛИ ДРУГИМ ПРАВИМА. </w:t>
      </w:r>
    </w:p>
    <w:p>
      <w:pPr>
        <w:pStyle w:val="Normal"/>
        <w:ind w:firstLine="720"/>
        <w:jc w:val="both"/>
        <w:rPr>
          <w:lang w:val="ru-RU"/>
        </w:rPr>
      </w:pPr>
      <w:r>
        <w:rPr>
          <w:lang w:val="ru-RU"/>
        </w:rPr>
        <w:t>ЗАШТИТОМ БАЗЕ ПОДАТАКА НА ОСНОВУ ЧЛАНА 138. СТАВ 1. ОВОГ ЗАКОНА НЕ НАНОСИ СЕ ШТЕТА ПРАВИМА КОЈА ПОСТОЈЕ НА ЊЕНИМ САДРЖАЈИМА.</w:t>
      </w:r>
    </w:p>
    <w:p>
      <w:pPr>
        <w:pStyle w:val="Normal"/>
        <w:rPr>
          <w:b/>
          <w:b/>
          <w:lang w:val="ru-RU"/>
        </w:rPr>
      </w:pPr>
      <w:r>
        <w:rPr>
          <w:b/>
          <w:lang w:val="ru-RU"/>
        </w:rPr>
      </w:r>
    </w:p>
    <w:p>
      <w:pPr>
        <w:pStyle w:val="Normal"/>
        <w:jc w:val="center"/>
        <w:rPr>
          <w:b/>
          <w:b/>
          <w:lang w:val="ru-RU"/>
        </w:rPr>
      </w:pPr>
      <w:r>
        <w:rPr>
          <w:b/>
          <w:lang w:val="ru-RU"/>
        </w:rPr>
        <w:t>5.6. ПРАВА И ОБАВЕЗЕ ЗАКОНИТОГ КОРИСНИКА БАЗЕ ПОДАТАКА</w:t>
      </w:r>
    </w:p>
    <w:p>
      <w:pPr>
        <w:pStyle w:val="Normal"/>
        <w:jc w:val="center"/>
        <w:rPr>
          <w:b/>
          <w:b/>
          <w:lang w:val="ru-RU"/>
        </w:rPr>
      </w:pPr>
      <w:r>
        <w:rPr>
          <w:b/>
          <w:lang w:val="ru-RU"/>
        </w:rPr>
      </w:r>
    </w:p>
    <w:p>
      <w:pPr>
        <w:pStyle w:val="Normal"/>
        <w:jc w:val="center"/>
        <w:rPr>
          <w:b/>
          <w:b/>
          <w:lang w:val="ru-RU"/>
        </w:rPr>
      </w:pPr>
      <w:r>
        <w:rPr>
          <w:b/>
          <w:lang w:val="ru-RU"/>
        </w:rPr>
        <w:t>ЧЛАН 140Б</w:t>
      </w:r>
    </w:p>
    <w:p>
      <w:pPr>
        <w:pStyle w:val="Normal"/>
        <w:ind w:firstLine="709"/>
        <w:jc w:val="both"/>
        <w:rPr>
          <w:lang w:val="ru-RU"/>
        </w:rPr>
      </w:pPr>
      <w:r>
        <w:rPr>
          <w:lang w:val="ru-RU"/>
        </w:rPr>
        <w:t xml:space="preserve">ПРОИЗВОЂАЧ БАЗЕ ПОДАТАКА КОЈА ЈЕ УЧИЊЕНА ДОСТУПНОМ ЈАВНОСТИ НА БИЛО КОЈИ НАЧИН НЕ МОЖЕ ДА ЗАБРАНИ ЗАКОНИТОМ КОРИСНИКУ БАЗЕ ПОДАТАКА ИЗДВАЈАЊЕ, ОДНОСНО ПОНОВНО ИСКОРИШЋАВАЊЕ, У КВАЛИТАТИВНОМ ИЛИ КВАНТИТАТИВНОМ СМИСЛУ, НЕБИТНИХ ДЕЛОВА САДРЖАЈА БАЗЕ ПОДАТАКА, У БИЛО КОЈЕ СВРХЕ. </w:t>
      </w:r>
    </w:p>
    <w:p>
      <w:pPr>
        <w:pStyle w:val="Normal"/>
        <w:ind w:firstLine="709"/>
        <w:jc w:val="both"/>
        <w:rPr>
          <w:lang w:val="ru-RU"/>
        </w:rPr>
      </w:pPr>
      <w:r>
        <w:rPr>
          <w:lang w:val="ru-RU"/>
        </w:rPr>
        <w:t xml:space="preserve">АКО ЈЕ ЗАКОНИТИ КОРИСНИК БАЗЕ ПОДАТАКА ОВЛАШЋЕН ДА ИЗДВАЈА, ОДНОСНО ПОНОВНО ИСКОРИШЋАВА САМО ЈЕДАН ДЕО БАЗЕ ПОДАТАКА, СТАВ 1. ОВОГ ЧЛАНА ПРИМЕЊИВАЋЕ СЕ САМО У ОДНОСУ НА ТАЈ ДЕО БАЗЕ ПОДАТАКА. </w:t>
      </w:r>
    </w:p>
    <w:p>
      <w:pPr>
        <w:pStyle w:val="Normal"/>
        <w:ind w:firstLine="709"/>
        <w:jc w:val="both"/>
        <w:rPr>
          <w:lang w:val="ru-RU"/>
        </w:rPr>
      </w:pPr>
      <w:r>
        <w:rPr>
          <w:lang w:val="ru-RU"/>
        </w:rPr>
        <w:t xml:space="preserve">ЗАКОНИТИ КОРИСНИК БАЗЕ ПОДАТАКА КОЈА ЈЕ УЧИЊЕНА ДОСТУПНОМ ЈАВНОСТИ НА БИЛО КОЈИ НАЧИН, НЕ СМЕ ДА ПРЕДУЗИМА РАДЊЕ КОЈЕ СУ У СУПРОТНОСТИ СА НОРМАЛНИМ ИСКОРИШЋАВАЊЕМ БАЗЕ ПОДАТАКА ИЛИ КОЈЕ НЕРАЗМНО ВРЕЂАЈУ ЛЕГИТИМНЕ ИНТЕРЕСЕ ПРОИЗВОЂАЧА БАЗЕ ПОДАТАКА. </w:t>
      </w:r>
    </w:p>
    <w:p>
      <w:pPr>
        <w:pStyle w:val="Normal"/>
        <w:ind w:firstLine="709"/>
        <w:jc w:val="both"/>
        <w:rPr>
          <w:lang w:val="ru-RU"/>
        </w:rPr>
      </w:pPr>
      <w:r>
        <w:rPr>
          <w:lang w:val="ru-RU"/>
        </w:rPr>
        <w:t>ЗАКОНИТИ КОРИСНИК БАЗЕ ПОДАТАКА КОЈА ЈЕ УЧИЊЕНА ДОСТУПНОМ ЈАВНОСТИ НЕ СМЕ ДА НАНЕСЕ ШТЕТУ НОСИОЦУ АУТОРСКОГ ИЛИ СРОДНОГ ПРАВА У ПОГЛЕДУ ДЕЛА ИЛИ ПРЕДМЕТА ЗАШТИТЕ КОЈИ СУ САДРЖАНИ У БАЗИ ПОДАТАКА.</w:t>
      </w:r>
    </w:p>
    <w:p>
      <w:pPr>
        <w:pStyle w:val="Normal"/>
        <w:ind w:firstLine="709"/>
        <w:jc w:val="both"/>
        <w:rPr/>
      </w:pPr>
      <w:r>
        <w:rPr>
          <w:lang w:val="ru-RU"/>
        </w:rPr>
        <w:t xml:space="preserve">ОДРЕДБЕ УГОВОРА КОЈЕ СУ У СУПРОТНОСТИ СА СТ. 1. - 4. ОВОГ ЧЛАНА СУ НИШТАВЕ.  </w:t>
      </w:r>
    </w:p>
    <w:p>
      <w:pPr>
        <w:pStyle w:val="Normal"/>
        <w:jc w:val="center"/>
        <w:rPr>
          <w:b/>
          <w:b/>
          <w:lang w:val="ru-RU"/>
        </w:rPr>
      </w:pPr>
      <w:r>
        <w:rPr>
          <w:b/>
          <w:lang w:val="ru-RU"/>
        </w:rPr>
      </w:r>
    </w:p>
    <w:p>
      <w:pPr>
        <w:pStyle w:val="Normal"/>
        <w:jc w:val="center"/>
        <w:rPr>
          <w:b/>
          <w:b/>
          <w:lang w:val="ru-RU"/>
        </w:rPr>
      </w:pPr>
      <w:r>
        <w:rPr>
          <w:b/>
          <w:lang w:val="ru-RU"/>
        </w:rPr>
        <w:t>5.7. ИЗУЗЕЦИ ОД ПРАВА ПРОИЗВОЂАЧА БАЗЕ ПОДАТАКА</w:t>
      </w:r>
    </w:p>
    <w:p>
      <w:pPr>
        <w:pStyle w:val="Normal"/>
        <w:jc w:val="center"/>
        <w:rPr>
          <w:b/>
          <w:b/>
          <w:lang w:val="ru-RU"/>
        </w:rPr>
      </w:pPr>
      <w:r>
        <w:rPr>
          <w:b/>
          <w:lang w:val="ru-RU"/>
        </w:rPr>
      </w:r>
    </w:p>
    <w:p>
      <w:pPr>
        <w:pStyle w:val="Normal"/>
        <w:jc w:val="center"/>
        <w:rPr>
          <w:lang w:val="ru-RU"/>
        </w:rPr>
      </w:pPr>
      <w:r>
        <w:rPr>
          <w:b/>
          <w:lang w:val="ru-RU"/>
        </w:rPr>
        <w:t>ЧЛАН 140В</w:t>
      </w:r>
    </w:p>
    <w:p>
      <w:pPr>
        <w:pStyle w:val="Normal1"/>
        <w:spacing w:before="0" w:after="0"/>
        <w:ind w:firstLine="709"/>
        <w:jc w:val="both"/>
        <w:rPr>
          <w:rFonts w:ascii="Times New Roman" w:hAnsi="Times New Roman" w:cs="Times New Roman"/>
          <w:sz w:val="24"/>
          <w:szCs w:val="24"/>
          <w:lang w:val="ru-RU"/>
        </w:rPr>
      </w:pPr>
      <w:bookmarkStart w:id="54" w:name="str_76"/>
      <w:bookmarkEnd w:id="54"/>
      <w:r>
        <w:rPr>
          <w:rFonts w:cs="Times New Roman" w:ascii="Times New Roman" w:hAnsi="Times New Roman"/>
          <w:sz w:val="24"/>
          <w:szCs w:val="24"/>
          <w:lang w:val="ru-RU"/>
        </w:rPr>
        <w:t>ЗАКОНИТИ КОРИСНИК БАЗЕ ПОДАТАКА КОЈА ЈЕ УЧИЊЕНА ДОСТУПНОМ ЈАВНОСТИ НА БИЛО КОЈИ НАЧИН МОЖЕ, БЕЗ ДОЗВОЛЕ ПРОИЗВОЂАЧА БАЗЕ ПОДАТАКА, ДА:</w:t>
      </w:r>
    </w:p>
    <w:p>
      <w:pPr>
        <w:pStyle w:val="Normal1"/>
        <w:numPr>
          <w:ilvl w:val="0"/>
          <w:numId w:val="2"/>
        </w:numPr>
        <w:spacing w:before="0" w:after="0"/>
        <w:ind w:left="0" w:firstLine="709"/>
        <w:jc w:val="both"/>
        <w:rPr/>
      </w:pPr>
      <w:r>
        <w:rPr>
          <w:rFonts w:cs="Times New Roman" w:ascii="Times New Roman" w:hAnsi="Times New Roman"/>
          <w:sz w:val="24"/>
          <w:szCs w:val="24"/>
          <w:lang w:val="ru-RU"/>
        </w:rPr>
        <w:t>ВРШИ ИЗДВАЈАЊЕ БИТНИХ ДЕЛОВА САДРЖАЈА БАЗЕ ПОДАТАКА ЗА ЛИЧНЕ НЕКОМЕРЦИЈАЛНЕ ПОТРЕБЕ, ПОД УСЛОВИМА ПРОПИСАНИМ ЧЛАНОМ 46. ОВОГ ЗАКОНА;</w:t>
      </w:r>
    </w:p>
    <w:p>
      <w:pPr>
        <w:pStyle w:val="Normal1"/>
        <w:numPr>
          <w:ilvl w:val="0"/>
          <w:numId w:val="2"/>
        </w:numPr>
        <w:spacing w:before="0" w:after="0"/>
        <w:ind w:left="0" w:firstLine="709"/>
        <w:jc w:val="both"/>
        <w:rPr/>
      </w:pPr>
      <w:r>
        <w:rPr>
          <w:rFonts w:cs="Times New Roman" w:ascii="Times New Roman" w:hAnsi="Times New Roman"/>
          <w:sz w:val="24"/>
          <w:szCs w:val="24"/>
          <w:lang w:val="ru-RU"/>
        </w:rPr>
        <w:t>ВРШИ ИЗДВАЈАЊЕ БИТНИХ ДЕЛОВА САДРЖАЈА БАЗЕ ПОДАТАКА ЗА НЕКОМЕРЦИЈАЛНЕ СВРХЕ НАСТАВЕ, ПОД УСЛОВИМА ПРОПИСАНИМ ЧЛАНОМ 44. ОВОГ ЗАКОНА;</w:t>
      </w:r>
    </w:p>
    <w:p>
      <w:pPr>
        <w:pStyle w:val="Normal1"/>
        <w:numPr>
          <w:ilvl w:val="0"/>
          <w:numId w:val="2"/>
        </w:numPr>
        <w:spacing w:before="0" w:after="0"/>
        <w:ind w:left="0" w:firstLine="709"/>
        <w:jc w:val="both"/>
        <w:rPr/>
      </w:pPr>
      <w:r>
        <w:rPr>
          <w:rFonts w:cs="Times New Roman" w:ascii="Times New Roman" w:hAnsi="Times New Roman"/>
          <w:sz w:val="24"/>
          <w:szCs w:val="24"/>
          <w:lang w:val="ru-RU"/>
        </w:rPr>
        <w:t>ВРШИ ИЗДВАЈАЊЕ И ПОНОВНО ИСКОРИШЋАВАЊЕ БИТНИХ ДЕЛОВА САДРЖАЈА БАЗЕ ПОДАТАКА РАДИ СПРОВОЂЕЊА ПОСТУПКА ПРЕД СУДСКИМ ИЛИ ДРУГИМ ДРЖАВНИМ ОРГАНИМА ИЛИ У СВРХУ ОБЕЗБЕЂЕЊА ЈАВНЕ СИГУРНОСТИ, ПОД УСЛОВИМА ПРОПИСАНИМ ЧЛАНОМ  42. ОВОГ ЗАКОНА.”</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55" w:name="clan_142"/>
      <w:bookmarkStart w:id="56" w:name="clan_142"/>
      <w:bookmarkEnd w:id="56"/>
    </w:p>
    <w:p>
      <w:pPr>
        <w:pStyle w:val="Clan"/>
        <w:spacing w:before="0" w:after="0"/>
        <w:rPr>
          <w:rFonts w:ascii="Times New Roman" w:hAnsi="Times New Roman" w:cs="Times New Roman"/>
          <w:lang w:val="ru-RU"/>
        </w:rPr>
      </w:pPr>
      <w:r>
        <w:rPr>
          <w:rFonts w:cs="Times New Roman" w:ascii="Times New Roman" w:hAnsi="Times New Roman"/>
          <w:lang w:val="ru-RU"/>
        </w:rPr>
        <w:t xml:space="preserve">Члан 142.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давачи штампаних издања имају право на посебну накнаду прописану у члану 39. ст. 1. и 5. овог закона под истим условима који важе за ауторе. </w:t>
      </w:r>
    </w:p>
    <w:p>
      <w:pPr>
        <w:pStyle w:val="Normal1"/>
        <w:spacing w:before="0" w:after="0"/>
        <w:ind w:firstLine="720"/>
        <w:jc w:val="both"/>
        <w:rPr/>
      </w:pPr>
      <w:r>
        <w:rPr>
          <w:rFonts w:cs="Times New Roman" w:ascii="Times New Roman" w:hAnsi="Times New Roman"/>
          <w:sz w:val="24"/>
          <w:szCs w:val="24"/>
          <w:lang w:val="ru-RU"/>
        </w:rPr>
        <w:t xml:space="preserve">Издавачи штампаних издања и аутори дела издатих у штампаној форми могу остварити своја права из члана 39. ст. 1. и 5. овог закона и овог члана само преко ЗАЈЕДНИЧКЕ организације за колективно остваривање ауторског и сродних пра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кнада остварена на основу члана 39. ст. 1. и 5. овог закона и овог члана коју плаћају произвођачи, односно увозници уређаја за фотокопирање или других уређаја са сличном техником умножавања и физичка и правна лица која пружају услуге фотокопирања уз накнаду, дели се између аутора и издавача у сразмери 50:50.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57" w:name="clan_147"/>
      <w:bookmarkStart w:id="58" w:name="str_79"/>
      <w:bookmarkEnd w:id="57"/>
      <w:bookmarkEnd w:id="58"/>
      <w:r>
        <w:rPr>
          <w:rFonts w:cs="Times New Roman" w:ascii="Times New Roman" w:hAnsi="Times New Roman"/>
          <w:lang w:val="ru-RU"/>
        </w:rPr>
        <w:t xml:space="preserve">Члан 147.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НА ДРУГИ НАЧИН РАЗЛИЧИТ ОД ФОНОГРАМ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 У РОКУ ОД 50 ГОДИНА ОД ДАНА НАСТАНКА ИНТЕРПРЕТАЦИЈЕ, ТА ИНТЕРПРЕТАЦИЈА СНИМЉЕНА НА ФОНОГРАМ КОЈИ ЈЕ ЗАКОНИТО ИЗДАТ ИЛИ ОБЈАВЉЕН, ПРАВО ИНТЕРПРЕТАТОРА ТРАЈЕ 70 ГОДИНА ОД ДАНА ПРВОГ ЗАКОНИТОГ ИЗДАВАЊА ИЛИ ОБЈАВЉИВАЊА ФОНОГРАМА, ЗАВИСНО ОД ТОГА КОЈИ ЈЕ ДАТУМ РАНИЈИ.</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z w:val="24"/>
          <w:szCs w:val="24"/>
          <w:lang w:val="sr-CS"/>
        </w:rPr>
        <w:t xml:space="preserve">ПРАВО ПРОИЗВОЂАЧА ФОНОГРАМА ТРАЈЕ 50 ГОДИНА ОД ДАНА НАСТАНКА ФОНОГРАМА, АКО У ТОМ РОКУ ФОНОГРАМ НИЈЕ ЗАКОНИТО ИЗДАТ ИЛИ ОБЈАВЉЕН. АКО ЈЕ ФОНОГРАМ ЗАКОНИТО ИЗДАТ ИЛИ ОБЈАВЉЕН ТОКОМ ТОГ РОКА, ПРАВО ПРЕСТАЈЕ 70 ГОДИНА ОД ДАНА ПРВОГ </w:t>
      </w:r>
      <w:r>
        <w:rPr>
          <w:rFonts w:cs="Times New Roman" w:ascii="Times New Roman" w:hAnsi="Times New Roman"/>
          <w:sz w:val="24"/>
          <w:szCs w:val="24"/>
          <w:lang w:val="ru-RU"/>
        </w:rPr>
        <w:t xml:space="preserve">ЗАКОНИТОГ </w:t>
      </w:r>
      <w:r>
        <w:rPr>
          <w:rFonts w:cs="Times New Roman" w:ascii="Times New Roman" w:hAnsi="Times New Roman"/>
          <w:sz w:val="24"/>
          <w:szCs w:val="24"/>
          <w:lang w:val="sr-CS"/>
        </w:rPr>
        <w:t>ИЗДАВАЊА ИЛИ ОБЈАВЉИВАЊА, ЗАВИСНО ОД ТОГА КОЈИ ДАТУМ ЈЕ РАНИЈИ.</w:t>
      </w:r>
      <w:r>
        <w:rPr>
          <w:rFonts w:cs="Times New Roman" w:ascii="Times New Roman" w:hAnsi="Times New Roman"/>
          <w:sz w:val="24"/>
          <w:szCs w:val="24"/>
          <w:lang w:val="ru-RU"/>
        </w:rPr>
        <w:t xml:space="preserve">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z w:val="24"/>
          <w:szCs w:val="24"/>
          <w:lang w:val="sr-CS"/>
        </w:rPr>
        <w:t>ПРАВО ПРОИЗВОЂАЧА ВИДЕОГРАМА ТРАЈЕ 50 ГОДИНА ОД ДАНА НАСТАНКА ВИДЕОГРАМА, АКО У ТОМ РОКУ ВИДЕОГРАМ НИЈЕ ЗАКОНИТО ИЗДАТ ИЛИ ОБЈАВЉЕН.</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ЈЕ ВИДЕОГРАМ ЗАКОНИТО ИЗДАТ ИЛИ ОБЈАВЉЕН ТОКОМ ТОГ РОКА, ПРАВО ПРЕСТАЈЕ 50 ГОДИНА ОД ДАНА ИЗДАВАЊА ИЛИ ОБЈАВЉИВАЊА, ЗАВИСНО ОД ТОГА КОЈИ ДАТУМ ЈЕ РАНИЈИ. </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Право произвођача емисије траје 50 година од дана првог емитовања заштићене емисије. </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z w:val="24"/>
          <w:szCs w:val="24"/>
          <w:lang w:val="ru-RU"/>
        </w:rPr>
        <w:t>СВАКА СУШТИНСКА, КВАЛИТАТИВНА ИЛИ КВАНТИТАТИВНА ИЗМЕНА САДРЖАЈА БАЗЕ ПОДАТАКА, УКЉУЧУЈУЋИ СВАКУ СУШТИНСКУ ИЗМЕНУ КОЈА ЈЕ НАСТАЛА КАО ПОСЛЕДИЦА СТАЛНИХ ДОДАВАЊА, БРИСАЊА ИЛИ ИЗМЕНА И ДОВЕЛА ДО ТОГА ДА БАЗА ПОДАТАКА МОЖЕ ДА СЕ СМАТРА ЗА СУШТИНСКИ, У КВАЛИТАТИВНОМ ИЛИ КВАНТИТАВИНОМ СМИСЛУ, НОВО УЛАГАЊЕ, ЧИНИ ДА ТАКВА БАЗА ПОДАТАКА ИМА СВОЈ СОПСТВЕНИ РОК ТРАЈАЊ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о првог издавача слободног дела траје 25 година од дана првог издавања или првог саопштавања јавности на други начин.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о издавача штампаних издања на посебну накнаду траје 50 година од законитог издавања дел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 </w:t>
      </w:r>
    </w:p>
    <w:p>
      <w:pPr>
        <w:pStyle w:val="Normal1"/>
        <w:spacing w:before="0" w:after="0"/>
        <w:ind w:firstLine="720"/>
        <w:jc w:val="both"/>
        <w:rPr/>
      </w:pPr>
      <w:r>
        <w:rPr>
          <w:rFonts w:cs="Times New Roman" w:ascii="Times New Roman" w:hAnsi="Times New Roman"/>
          <w:sz w:val="24"/>
          <w:szCs w:val="24"/>
          <w:lang w:val="ru-RU"/>
        </w:rPr>
        <w:t>РОКОВИ ТРАЈАЊА ПРАВА ПРОИЗВОЂАЧА ФОНОГРАМА ИЗ СТАВА 3. ОВОГ ЧЛАНА НЕ ПРИМЕЊУЈУ С</w:t>
      </w:r>
      <w:r>
        <w:rPr>
          <w:rFonts w:cs="Times New Roman" w:ascii="Times New Roman" w:hAnsi="Times New Roman"/>
          <w:sz w:val="24"/>
          <w:szCs w:val="24"/>
        </w:rPr>
        <w:t>E</w:t>
      </w:r>
      <w:r>
        <w:rPr>
          <w:rFonts w:cs="Times New Roman" w:ascii="Times New Roman" w:hAnsi="Times New Roman"/>
          <w:sz w:val="24"/>
          <w:szCs w:val="24"/>
          <w:lang w:val="ru-RU"/>
        </w:rPr>
        <w:t xml:space="preserve"> АКО СУ НАСТУПИЛЕ ОКОЛНОСТИ ИЗ ЧЛАНА 122А СТАВ 3.</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59" w:name="clan_156"/>
      <w:bookmarkStart w:id="60" w:name="str_85"/>
      <w:bookmarkEnd w:id="59"/>
      <w:bookmarkEnd w:id="60"/>
      <w:r>
        <w:rPr>
          <w:rFonts w:cs="Times New Roman" w:ascii="Times New Roman" w:hAnsi="Times New Roman"/>
          <w:lang w:val="ru-RU"/>
        </w:rPr>
        <w:t xml:space="preserve">Члан 156.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ја не може да обавља ни једну другу делатност осим делатности које су предвиђене у члану 153. овог закон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зетно од одредбе става 1. овог члана, организација може д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врши делатност којом се остварују уметнички, стручни или социјални интереси носилаца прав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обавља поједине административно-техничке услуге у име и за рачун или у своје име а за рачун друге организације, на основу писаног уговор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циљу рационализације и ефикасније наплате и расподеле накнаде за коришћење ауторског и сродних права путем јединствене базе података организације за колективно остваривање ауторског и сродних права могу образовати заједничку службу.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ебним споразумом одређује се делокруг њеног рада, овлашћења, висина накнаде за њен рад и систематизација радних места запослених у служби.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Накнада за јавно саопштавање музичких дела, као самостална накнада аутора музичких дела и обједињена, јединствена накнада интерпретатора и произвођача фонограма за јавно саопштавање интерпретација и фонограма, из разлога јавног интереса, прикупљају се кроз механизам једне уплатнице достављене корисницима, на начин одређен споразумом који постигну организације.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По одбитку споразумно одређених трошкова наплате путем уплатнице из става 5. овог члана, организацији која остварује права аутора музичких дела, на име самосталне накнаде за јавно саопштавање музичких дела, уплаћује се припадајући износ од 50% укупно прикупљених средстава. Обједињени износ јединствене накнаде интерпретатора и произвођача фонограма за јавно саопштавање интерпретација и фонограма, расподељује се организацијама у складу са чланом 127. став 7. овог закона.</w:t>
      </w:r>
    </w:p>
    <w:p>
      <w:pPr>
        <w:pStyle w:val="Normal1"/>
        <w:spacing w:before="0" w:after="0"/>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Clan"/>
        <w:spacing w:before="0" w:after="0"/>
        <w:rPr>
          <w:rFonts w:ascii="Times New Roman" w:hAnsi="Times New Roman" w:cs="Times New Roman"/>
          <w:lang w:val="ru-RU"/>
        </w:rPr>
      </w:pPr>
      <w:bookmarkStart w:id="61" w:name="clan_157"/>
      <w:bookmarkEnd w:id="61"/>
      <w:r>
        <w:rPr>
          <w:rFonts w:cs="Times New Roman" w:ascii="Times New Roman" w:hAnsi="Times New Roman"/>
          <w:lang w:val="ru-RU"/>
        </w:rPr>
        <w:t xml:space="preserve">Члан 157. </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Оснивачи организације су дужни да од надлежног органа прибаве дозволу за обављање делатности организације. </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Само једна организација може добити дозволу за колективно остваривање ауторског, односно сродних права за исту врсту права на истој врсти дела, односно предмета сродног пра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trike/>
          <w:sz w:val="24"/>
          <w:szCs w:val="24"/>
          <w:lang w:val="ru-RU"/>
        </w:rPr>
        <w:t>Уз захтев за издавање дозволе за обављање делатности оснивачи подносе оснивачки акт организације, статут, извод из регистра правних лица, уколико су оснивачи правна лица, доказ о пословном седишту организације, податке о броју аутора, односно носилаца права који су овластили организацију да остварује права на њиховим делима, односно предметима сродних права, попис дела, односно предмета сродних права који ће чинити репертоар организације, доказе о испуњености кадровских, техничких и организационих претпоставки за ефикасно колективно остваривање права која су им поверена и доказ о уплати прописане административне таксе, која је приход буџета Републике Србије.</w:t>
      </w:r>
      <w:r>
        <w:rPr>
          <w:rFonts w:cs="Times New Roman" w:ascii="Times New Roman" w:hAnsi="Times New Roman"/>
          <w:sz w:val="24"/>
          <w:szCs w:val="24"/>
          <w:lang w:val="ru-RU"/>
        </w:rPr>
        <w:t xml:space="preserve">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УЗ ЗАХТЕВ ЗА ИЗДАВАЊЕ ДОЗВОЛЕ ЗА ОБАВЉАЊЕ ДЕЛАТНОСТИ ОСНИВАЧИ ПОДНОСЕ ОСНИВАЧКИ АКТ ОРГАНИЗАЦИЈЕ, СТАТУТ, ДОКАЗ О ПОСЛОВНОМ СЕДИШТУ ОРГАНИЗАЦИЈЕ, ПОДАТКЕ О БРОЈУ АУТОРА, ОДНОСНО НОСИЛАЦА ПРАВА КОЈИ СУ ОВЛАСТИЛИ ОРГАНИЗАЦИЈУ ДА ОСТВАРУЈЕ ПРАВА НА ЊИХОВИМ ДЕЛИМА, ОДНОСНО ПРЕДМЕТИМА СРОДНИХ ПРАВА, УКЉУЧУЈУЋИ ЊИХОВ ДОМИЦИЛ ИЛИ БОРАВИШТЕ, ПОПИС ДЕЛА, ОДНОСНО ПРЕДМЕТА СРОДНИХ ПРАВА КОЈИ ЋЕ </w:t>
      </w:r>
      <w:r>
        <w:rPr>
          <w:rFonts w:cs="Times New Roman" w:ascii="Times New Roman" w:hAnsi="Times New Roman"/>
          <w:bCs/>
          <w:sz w:val="24"/>
          <w:szCs w:val="24"/>
          <w:lang w:val="ru-RU"/>
        </w:rPr>
        <w:t>ЗАЈЕДНО СА ДЕЛИМА, ОДНОСНО ПРЕДМЕТИМА СРОДНИХ ПРАВА ЧИЈИ СУ НОСИОЦИ ЛИЦА КОЈЕ ОРГАНИЗАЦИЈА ЗАСТУПА НА ОСНОВУ ЧЛАНА 180. СТАВ 1. ОВОГ ЗАКО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ЧИНИТИ РЕПЕРТОАР ОРГАНИЗАЦИЈЕ, КАО И ПОТПИСАНА ОВЛАШЋЕЊА НОСИЛАЦА ПРАВА КОЈИ СУ ОРГАНИЗАЦИЈИ УСТУПИЛИ СВОЈА ПРАВА НА НАВЕДЕНИМ ДЕЛИМА, ОДНОСНО ПРЕДМЕТИМА СРОДНИХ ПРАВА, ДОКАЗЕ О ИСПУЊЕНОСТИ КАДРОВСКИХ, ТЕХНИЧКИХ И ОРГАНИЗАЦИОНИХ ПРЕТПОСТАВКИ ЗА ЕФИКАСНО КОЛЕКТИВНО ОСТВАРИВАЊЕ ПРАВА КОЈА СУ ИМ ПОВЕРЕНА И ДОКАЗ О УПЛАТИ ПРОПИСАНЕ АДМИНИСТРАТИВНЕ ТАКСЕ КОЈА ЈЕ ПРИХОД БУЏЕТА РЕПУБЛИКЕ СРБИЈЕ.</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62" w:name="clan_159"/>
      <w:bookmarkStart w:id="63" w:name="clan_158"/>
      <w:bookmarkEnd w:id="62"/>
      <w:bookmarkEnd w:id="63"/>
      <w:r>
        <w:rPr>
          <w:rFonts w:cs="Times New Roman" w:ascii="Times New Roman" w:hAnsi="Times New Roman"/>
          <w:lang w:val="ru-RU"/>
        </w:rPr>
        <w:t xml:space="preserve">Члан 159.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матраће се да организација испуњава услове из члана 158. став 1. тачка 3. овог закона ако има: </w:t>
      </w:r>
    </w:p>
    <w:p>
      <w:pPr>
        <w:pStyle w:val="Normal1"/>
        <w:spacing w:before="0" w:after="0"/>
        <w:ind w:firstLine="720"/>
        <w:jc w:val="both"/>
        <w:rPr/>
      </w:pPr>
      <w:r>
        <w:rPr>
          <w:rFonts w:cs="Times New Roman" w:ascii="Times New Roman" w:hAnsi="Times New Roman"/>
          <w:sz w:val="24"/>
          <w:szCs w:val="24"/>
          <w:lang w:val="ru-RU"/>
        </w:rPr>
        <w:t xml:space="preserve">1) пословни простор опремљен </w:t>
      </w:r>
      <w:r>
        <w:rPr>
          <w:rFonts w:cs="Times New Roman" w:ascii="Times New Roman" w:hAnsi="Times New Roman"/>
          <w:strike/>
          <w:sz w:val="24"/>
          <w:szCs w:val="24"/>
          <w:lang w:val="ru-RU"/>
        </w:rPr>
        <w:t>уобичајеном</w:t>
      </w:r>
      <w:r>
        <w:rPr>
          <w:rFonts w:cs="Times New Roman" w:ascii="Times New Roman" w:hAnsi="Times New Roman"/>
          <w:sz w:val="24"/>
          <w:szCs w:val="24"/>
          <w:lang w:val="ru-RU"/>
        </w:rPr>
        <w:t xml:space="preserve"> комуникацијском и информатичком опремом УОБИЧАЈЕНОМ ЗА ТУ ВРСТУ ДЕЛАТНОСТ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запослену особу која има завршен правни факултет и најмање две године стручног искуства и знање једног светског језик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запослену особу која испуњава прописане услове за вођење рачуноводства и има најмање две године стручног искуства на пословима организовања и вођења рачуноводст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учна спрема и знање језика доказује се одговарајућим исправама, а стручно искуство документацијом из које је видљиво где је и на којим пословима искуство стечено.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64" w:name="clan_160"/>
      <w:bookmarkEnd w:id="64"/>
      <w:r>
        <w:rPr>
          <w:rFonts w:cs="Times New Roman" w:ascii="Times New Roman" w:hAnsi="Times New Roman"/>
          <w:lang w:val="ru-RU"/>
        </w:rPr>
        <w:t xml:space="preserve">Члан 160. </w:t>
      </w:r>
    </w:p>
    <w:p>
      <w:pPr>
        <w:pStyle w:val="Normal1"/>
        <w:spacing w:before="0" w:after="0"/>
        <w:ind w:firstLine="720"/>
        <w:jc w:val="both"/>
        <w:rPr/>
      </w:pPr>
      <w:r>
        <w:rPr>
          <w:rFonts w:cs="Times New Roman" w:ascii="Times New Roman" w:hAnsi="Times New Roman"/>
          <w:sz w:val="24"/>
          <w:szCs w:val="24"/>
          <w:lang w:val="ru-RU"/>
        </w:rPr>
        <w:t xml:space="preserve">Надлежни орган дужан је да донесе решење о издавању дозволе за обављање делатности, односно решење о одбијању захтева у року од </w:t>
      </w:r>
      <w:r>
        <w:rPr>
          <w:rFonts w:cs="Times New Roman" w:ascii="Times New Roman" w:hAnsi="Times New Roman"/>
          <w:strike/>
          <w:sz w:val="24"/>
          <w:szCs w:val="24"/>
          <w:lang w:val="ru-RU"/>
        </w:rPr>
        <w:t xml:space="preserve">30 </w:t>
      </w:r>
      <w:r>
        <w:rPr>
          <w:rFonts w:cs="Times New Roman" w:ascii="Times New Roman" w:hAnsi="Times New Roman"/>
          <w:sz w:val="24"/>
          <w:szCs w:val="24"/>
          <w:lang w:val="ru-RU"/>
        </w:rPr>
        <w:t xml:space="preserve">60 дана од дана подношења уредног захтева за издавање дозволе за обављање делатности. </w:t>
      </w:r>
    </w:p>
    <w:p>
      <w:pPr>
        <w:pStyle w:val="Normal1"/>
        <w:spacing w:before="0" w:after="0"/>
        <w:ind w:firstLine="720"/>
        <w:jc w:val="both"/>
        <w:rPr/>
      </w:pPr>
      <w:r>
        <w:rPr>
          <w:rFonts w:cs="Times New Roman" w:ascii="Times New Roman" w:hAnsi="Times New Roman"/>
          <w:sz w:val="24"/>
          <w:szCs w:val="24"/>
          <w:lang w:val="ru-RU"/>
        </w:rPr>
        <w:t xml:space="preserve">Уколико је поднети захтев за издавање дозволе неуредан у смислу чл. 157. и 159. овог закона или достављени оснивачки акт или статут садрже одредбе које нису у складу са одредбама овог закона, надлежни орган ће позвати подносиоца захтева да у року од </w:t>
      </w:r>
      <w:r>
        <w:rPr>
          <w:rFonts w:cs="Times New Roman" w:ascii="Times New Roman" w:hAnsi="Times New Roman"/>
          <w:strike/>
          <w:sz w:val="24"/>
          <w:szCs w:val="24"/>
          <w:lang w:val="ru-RU"/>
        </w:rPr>
        <w:t>15</w:t>
      </w:r>
      <w:r>
        <w:rPr>
          <w:rFonts w:cs="Times New Roman" w:ascii="Times New Roman" w:hAnsi="Times New Roman"/>
          <w:sz w:val="24"/>
          <w:szCs w:val="24"/>
          <w:lang w:val="ru-RU"/>
        </w:rPr>
        <w:t xml:space="preserve"> 30 дана од дана пријема примедби уреди поднети захтев према изнетим примедбам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колико у остављеном року подносилац захтева не уреди свој захтев у складу са примедбама надлежног органа, надлежни орган ће захтев одбацит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ењем о издавању дозволе за обављање делатности организација стиче право да у трајању од пет година од дана издавања решења обавља послове колективног остваривања ауторског, односно сродних пра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ја има право да неограничени број пута захтева обнову дозволе за обављање делатности, на начин и у поступку прописаном овим законом за прибављање дозвол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хтев за обнову дозволе за обављање делатности подноси се надлежном органу најкасније 90 дана пре истека важеће дозвол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луке надлежног органа из ст. 1. и 3. овог члана су коначне и против њих се може покренути управни спор. </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65" w:name="clan_161"/>
      <w:bookmarkStart w:id="66" w:name="clan_161"/>
      <w:bookmarkEnd w:id="66"/>
    </w:p>
    <w:p>
      <w:pPr>
        <w:pStyle w:val="Clan"/>
        <w:spacing w:before="0" w:after="0"/>
        <w:rPr>
          <w:rFonts w:ascii="Times New Roman" w:hAnsi="Times New Roman" w:cs="Times New Roman"/>
          <w:lang w:val="ru-RU"/>
        </w:rPr>
      </w:pPr>
      <w:bookmarkStart w:id="67" w:name="clan_162"/>
      <w:bookmarkEnd w:id="67"/>
      <w:r>
        <w:rPr>
          <w:rFonts w:cs="Times New Roman" w:ascii="Times New Roman" w:hAnsi="Times New Roman"/>
          <w:lang w:val="ru-RU"/>
        </w:rPr>
        <w:t xml:space="preserve">Члан 162.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длежни орган одузеће организацији дозволу за обављање делатности кад утврд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да је дозвола за обављање делатности издата на основу неистинитих податак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да је организација престала да испуњава неки од прописаних услова за издавање дозволе из члана 158. овог закона; </w:t>
      </w:r>
    </w:p>
    <w:p>
      <w:pPr>
        <w:pStyle w:val="Normal1"/>
        <w:spacing w:before="0" w:after="0"/>
        <w:ind w:firstLine="720"/>
        <w:jc w:val="both"/>
        <w:rPr/>
      </w:pPr>
      <w:r>
        <w:rPr>
          <w:rFonts w:cs="Times New Roman" w:ascii="Times New Roman" w:hAnsi="Times New Roman"/>
          <w:sz w:val="24"/>
          <w:szCs w:val="24"/>
          <w:lang w:val="ru-RU"/>
        </w:rPr>
        <w:t xml:space="preserve">3) да организација теже </w:t>
      </w:r>
      <w:r>
        <w:rPr>
          <w:rFonts w:cs="Times New Roman" w:ascii="Times New Roman" w:hAnsi="Times New Roman"/>
          <w:strike/>
          <w:sz w:val="24"/>
          <w:szCs w:val="24"/>
          <w:lang w:val="ru-RU"/>
        </w:rPr>
        <w:t xml:space="preserve">и </w:t>
      </w:r>
      <w:r>
        <w:rPr>
          <w:rFonts w:cs="Times New Roman" w:ascii="Times New Roman" w:hAnsi="Times New Roman"/>
          <w:sz w:val="24"/>
          <w:szCs w:val="24"/>
          <w:lang w:val="ru-RU"/>
        </w:rPr>
        <w:t>ИЛИ поновљено крши одредбе овог закона</w:t>
      </w:r>
      <w:r>
        <w:rPr>
          <w:rFonts w:cs="Times New Roman" w:ascii="Times New Roman" w:hAnsi="Times New Roman"/>
          <w:strike/>
          <w:sz w:val="24"/>
          <w:szCs w:val="24"/>
          <w:lang w:val="ru-RU"/>
        </w:rPr>
        <w:t xml:space="preserve"> ;</w:t>
      </w:r>
      <w:r>
        <w:rPr>
          <w:rFonts w:cs="Times New Roman" w:ascii="Times New Roman" w:hAnsi="Times New Roman"/>
          <w:sz w:val="24"/>
          <w:szCs w:val="24"/>
          <w:lang w:val="ru-RU"/>
        </w:rPr>
        <w:t xml:space="preserve"> , ОДРЕДБЕ СТАТУТА И ПЛАНА РАСПОДЕЛ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да организација није испунила своју обавезу из члана 186. овог закон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 одузимања дозволе за обављање делатности, из разлога наведених у ставу 1. тач. 2, 3. и 4. овог члана надлежни орган ће писменим путем указати на неправилности у раду организације, наложиће мере за отклањање неправилности и одредити рок за њихово отклањањ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ење о одузимању дозволе из става 1. овог члана је коначно и против њега се може покренути управни спор.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 издавању решења из става 1. овог члана надлежни орган обавестиће надлежни орган који води регистар у који је организација уписан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ење о издавању, обнови и одузимању дозволе за обављање делатности објављује се у „Службеном гласнику Републике Србије”. </w:t>
      </w:r>
    </w:p>
    <w:p>
      <w:pPr>
        <w:pStyle w:val="Wyq100naslovgrupeclanovakurziv"/>
        <w:spacing w:before="0" w:after="0"/>
        <w:rPr>
          <w:rFonts w:ascii="Times New Roman" w:hAnsi="Times New Roman" w:cs="Times New Roman"/>
          <w:lang w:val="ru-RU"/>
        </w:rPr>
      </w:pPr>
      <w:bookmarkStart w:id="68" w:name="clan_163"/>
      <w:bookmarkEnd w:id="68"/>
      <w:r>
        <w:rPr>
          <w:rFonts w:cs="Times New Roman" w:ascii="Times New Roman" w:hAnsi="Times New Roman"/>
          <w:lang w:val="ru-RU"/>
        </w:rPr>
        <w:t xml:space="preserve"> </w:t>
      </w:r>
    </w:p>
    <w:p>
      <w:pPr>
        <w:pStyle w:val="Clan"/>
        <w:spacing w:before="0" w:after="0"/>
        <w:rPr>
          <w:rFonts w:ascii="Times New Roman" w:hAnsi="Times New Roman" w:cs="Times New Roman"/>
          <w:lang w:val="ru-RU"/>
        </w:rPr>
      </w:pPr>
      <w:bookmarkStart w:id="69" w:name="clan_164"/>
      <w:bookmarkEnd w:id="69"/>
      <w:r>
        <w:rPr>
          <w:rFonts w:cs="Times New Roman" w:ascii="Times New Roman" w:hAnsi="Times New Roman"/>
          <w:lang w:val="ru-RU"/>
        </w:rPr>
        <w:t xml:space="preserve">Члан 164. </w:t>
      </w:r>
    </w:p>
    <w:p>
      <w:pPr>
        <w:pStyle w:val="Normal1"/>
        <w:spacing w:before="0" w:after="0"/>
        <w:ind w:firstLine="720"/>
        <w:jc w:val="both"/>
        <w:rPr/>
      </w:pPr>
      <w:r>
        <w:rPr>
          <w:rFonts w:cs="Times New Roman" w:ascii="Times New Roman" w:hAnsi="Times New Roman"/>
          <w:sz w:val="24"/>
          <w:szCs w:val="24"/>
          <w:lang w:val="ru-RU"/>
        </w:rPr>
        <w:t xml:space="preserve">Организацијом управљају њени </w:t>
      </w:r>
      <w:r>
        <w:rPr>
          <w:rFonts w:cs="Times New Roman" w:ascii="Times New Roman" w:hAnsi="Times New Roman"/>
          <w:strike/>
          <w:sz w:val="24"/>
          <w:szCs w:val="24"/>
          <w:lang w:val="ru-RU"/>
        </w:rPr>
        <w:t>оснивачи и</w:t>
      </w:r>
      <w:r>
        <w:rPr>
          <w:rFonts w:cs="Times New Roman" w:ascii="Times New Roman" w:hAnsi="Times New Roman"/>
          <w:sz w:val="24"/>
          <w:szCs w:val="24"/>
          <w:lang w:val="ru-RU"/>
        </w:rPr>
        <w:t xml:space="preserve"> чланови у складу са статутом организациј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 организације су: скупштина, управни одбор, директор и надзорни одбор.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Савет за контролу наплате и расподеле накнаде за јавно саопштавање (у даљем тексту: Савет) је заједничко тело организација из члана 156. став 5. овог закона, које оне споразумно оснивају.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Савет врши контролу над применом споразума из члана 156. став 5. овог закона, закљученог између организација, као и контролу наплате и расподеле прикупљене накнаде и даје смернице у погледу наплате и расподеле накнаде између организациј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Савет има три члана, по једног из сваке организације.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Савет је дужан да донесе правилник о свом раду.</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Clan"/>
        <w:spacing w:before="0" w:after="0"/>
        <w:rPr>
          <w:rFonts w:ascii="Times New Roman" w:hAnsi="Times New Roman" w:cs="Times New Roman"/>
          <w:lang w:val="ru-RU"/>
        </w:rPr>
      </w:pPr>
      <w:bookmarkStart w:id="70" w:name="clan_167"/>
      <w:bookmarkStart w:id="71" w:name="str_92"/>
      <w:bookmarkEnd w:id="70"/>
      <w:bookmarkEnd w:id="71"/>
      <w:r>
        <w:rPr>
          <w:rFonts w:cs="Times New Roman" w:ascii="Times New Roman" w:hAnsi="Times New Roman"/>
          <w:lang w:val="ru-RU"/>
        </w:rPr>
        <w:t xml:space="preserve">Члан 167.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расподеле садржи критеријуме на основу којих организација расподељује носиоцима ауторског, односно сродних права приход који је у виду накнаде за искоришћавање предмета заштите прикупила од корисник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sr-CS"/>
        </w:rPr>
        <w:t xml:space="preserve">ОДРЕДБЕ ПЛАНА РАСПОДЕЛЕ МОРАЈУ ДА БУДУ ЈАСНЕ, НЕДВОСМИСЛЕНЕ, ПРИМЕНЉИВЕ И ТАКО ФОРМУЛИСАНЕ ДА ИСКЉУЧУЈУ СВАКУ АРБИТРАРНОСТ У РАСПОДЕЛИ УБРАНОГ ПРИХОД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чела плана расподеле су: сразмерност, примереност и правичност, зависно од: врсте предмета заштите, начина искоришћавања предмета заштите, обима искоришћавања предмета заштите и других циљева утврђених актима организациј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расподеле утврђује скупштина организације.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72" w:name="clan_170"/>
      <w:bookmarkStart w:id="73" w:name="clan_168"/>
      <w:bookmarkStart w:id="74" w:name="clan_170"/>
      <w:bookmarkStart w:id="75" w:name="clan_168"/>
      <w:bookmarkEnd w:id="74"/>
      <w:bookmarkEnd w:id="75"/>
    </w:p>
    <w:p>
      <w:pPr>
        <w:pStyle w:val="Clan"/>
        <w:spacing w:before="0" w:after="0"/>
        <w:rPr>
          <w:rFonts w:ascii="Times New Roman" w:hAnsi="Times New Roman" w:cs="Times New Roman"/>
          <w:lang w:val="ru-RU"/>
        </w:rPr>
      </w:pPr>
      <w:r>
        <w:rPr>
          <w:rFonts w:cs="Times New Roman" w:ascii="Times New Roman" w:hAnsi="Times New Roman"/>
          <w:lang w:val="ru-RU"/>
        </w:rPr>
      </w:r>
    </w:p>
    <w:p>
      <w:pPr>
        <w:pStyle w:val="Clan"/>
        <w:spacing w:before="0" w:after="0"/>
        <w:rPr>
          <w:rFonts w:ascii="Times New Roman" w:hAnsi="Times New Roman" w:cs="Times New Roman"/>
          <w:lang w:val="ru-RU"/>
        </w:rPr>
      </w:pPr>
      <w:r>
        <w:rPr>
          <w:rFonts w:cs="Times New Roman" w:ascii="Times New Roman" w:hAnsi="Times New Roman"/>
          <w:lang w:val="ru-RU"/>
        </w:rPr>
      </w:r>
    </w:p>
    <w:p>
      <w:pPr>
        <w:pStyle w:val="Clan"/>
        <w:spacing w:before="0" w:after="0"/>
        <w:rPr>
          <w:rFonts w:ascii="Times New Roman" w:hAnsi="Times New Roman" w:cs="Times New Roman"/>
          <w:lang w:val="ru-RU"/>
        </w:rPr>
      </w:pPr>
      <w:r>
        <w:rPr>
          <w:rFonts w:cs="Times New Roman" w:ascii="Times New Roman" w:hAnsi="Times New Roman"/>
          <w:lang w:val="ru-RU"/>
        </w:rPr>
      </w:r>
    </w:p>
    <w:p>
      <w:pPr>
        <w:pStyle w:val="Clan"/>
        <w:spacing w:before="0" w:after="0"/>
        <w:rPr>
          <w:rFonts w:ascii="Times New Roman" w:hAnsi="Times New Roman" w:cs="Times New Roman"/>
          <w:lang w:val="ru-RU"/>
        </w:rPr>
      </w:pPr>
      <w:r>
        <w:rPr>
          <w:rFonts w:cs="Times New Roman" w:ascii="Times New Roman" w:hAnsi="Times New Roman"/>
          <w:lang w:val="ru-RU"/>
        </w:rPr>
      </w:r>
    </w:p>
    <w:p>
      <w:pPr>
        <w:pStyle w:val="Clan"/>
        <w:spacing w:before="0" w:after="0"/>
        <w:rPr>
          <w:rFonts w:ascii="Times New Roman" w:hAnsi="Times New Roman" w:cs="Times New Roman"/>
          <w:lang w:val="ru-RU"/>
        </w:rPr>
      </w:pPr>
      <w:r>
        <w:rPr>
          <w:rFonts w:cs="Times New Roman" w:ascii="Times New Roman" w:hAnsi="Times New Roman"/>
          <w:lang w:val="ru-RU"/>
        </w:rPr>
        <w:t xml:space="preserve">Члан 170.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рифа мора да буде примерена врсти и начину искоришћавања ауторског дела, односно предмета сродног пра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је искоришћавање предмета заштите нужно за обављање делатности корисника (у случају емитовања или концертних коришћења предмета заштите и сл.) тарифа се одређује по правилу у процентуалном износу од прихода који корисник остварује обављајући делатност у оквиру које искоришћава предмете заштите. Тај износ мора да буде у сразмери са значајем који за приходе корисника има искоришћавање предмета заштите са репертоара организациј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искоришћавањем предмета заштите корисник из става 2. овог члана не остварује приход, тарифа се одређује у процентуалном износу од трошкова потребних за обављање делатности у оквиру које се искоришћавају предмети заштите, водећи рачуна о значају који искоришћавање предмета заштите има за делатност корисник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з накнаде које су одређене на начин прописан ст. 2. и 3. овог члана, тарифом се одређују и најнижи износи накнада за искоришћавање предмета заштите са репертоара организациј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trike/>
          <w:sz w:val="24"/>
          <w:szCs w:val="24"/>
          <w:lang w:val="ru-RU"/>
        </w:rPr>
        <w:t>Приликом одређивања тарифе узимају се у обзир тарифе колективних организација држава чији је бруто друштвени производ приближне вредности бруто друштвеном производу Републике Србије.</w:t>
      </w:r>
      <w:r>
        <w:rPr>
          <w:rFonts w:cs="Times New Roman" w:ascii="Times New Roman" w:hAnsi="Times New Roman"/>
          <w:sz w:val="24"/>
          <w:szCs w:val="24"/>
          <w:lang w:val="ru-RU"/>
        </w:rPr>
        <w:t xml:space="preserve">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ЛИКОМ ОДРЕЂИВАЊА ТАРИФЕ УЗИМАЈУ СЕ У ОБЗИР И ТАРИФЕ КОЛЕКТИВНИХ ОРГАНИЗАЦИЈА У ДРУГИМ ДРЖАВАМА ЕВРОПЕ, ТАКО ШТО СЕ ВРШИ ЊИХОВО ПОРЕЂЕЊЕ ПРЕМА СРАЗМЕРИ БРУТО ДОМАЋЕГ ПРОИЗВОДА У РЕПУБЛИЦИ СРБИЈИ И ДРЖАВИ ЧИЈА СЕ ТАРИФА УЗИМА У ОБЗИР.</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yq110naslovclana"/>
        <w:spacing w:before="0" w:after="0"/>
        <w:rPr>
          <w:rFonts w:ascii="Times New Roman" w:hAnsi="Times New Roman" w:cs="Times New Roman"/>
          <w:b w:val="false"/>
          <w:b w:val="false"/>
          <w:strike/>
          <w:lang w:val="ru-RU"/>
        </w:rPr>
      </w:pPr>
      <w:r>
        <w:rPr>
          <w:rFonts w:cs="Times New Roman" w:ascii="Times New Roman" w:hAnsi="Times New Roman"/>
          <w:b w:val="false"/>
          <w:sz w:val="22"/>
          <w:szCs w:val="22"/>
          <w:lang w:val="ru-RU"/>
        </w:rPr>
        <w:t xml:space="preserve">2.5.1а </w:t>
      </w:r>
      <w:r>
        <w:rPr>
          <w:rFonts w:cs="Times New Roman" w:ascii="Times New Roman" w:hAnsi="Times New Roman"/>
          <w:b w:val="false"/>
          <w:strike/>
          <w:lang w:val="ru-RU"/>
        </w:rPr>
        <w:t xml:space="preserve">Одређивање накнаде у тарифи за јавно саопштавање музичких дела, интерпретација и фонограма </w:t>
      </w:r>
    </w:p>
    <w:p>
      <w:pPr>
        <w:pStyle w:val="Normal1"/>
        <w:spacing w:before="0" w:after="0"/>
        <w:jc w:val="center"/>
        <w:rPr>
          <w:rFonts w:ascii="Times New Roman" w:hAnsi="Times New Roman" w:cs="Times New Roman"/>
          <w:strike/>
          <w:sz w:val="24"/>
          <w:szCs w:val="24"/>
          <w:lang w:val="ru-RU"/>
        </w:rPr>
      </w:pPr>
      <w:r>
        <w:rPr>
          <w:rFonts w:cs="Times New Roman" w:ascii="Times New Roman" w:hAnsi="Times New Roman"/>
          <w:strike/>
          <w:sz w:val="24"/>
          <w:szCs w:val="24"/>
          <w:lang w:val="ru-RU"/>
        </w:rPr>
        <w:t>Члан 171а.</w:t>
      </w:r>
    </w:p>
    <w:p>
      <w:pPr>
        <w:pStyle w:val="Normal1"/>
        <w:spacing w:before="0" w:after="0"/>
        <w:rPr>
          <w:rFonts w:ascii="Times New Roman" w:hAnsi="Times New Roman" w:cs="Times New Roman"/>
          <w:strike/>
          <w:sz w:val="24"/>
          <w:szCs w:val="24"/>
          <w:lang w:val="ru-RU"/>
        </w:rPr>
      </w:pPr>
      <w:r>
        <w:rPr>
          <w:rFonts w:cs="Times New Roman" w:ascii="Times New Roman" w:hAnsi="Times New Roman"/>
          <w:sz w:val="24"/>
          <w:szCs w:val="24"/>
          <w:lang w:val="ru-RU"/>
        </w:rPr>
        <w:tab/>
      </w:r>
      <w:r>
        <w:rPr>
          <w:rFonts w:cs="Times New Roman" w:ascii="Times New Roman" w:hAnsi="Times New Roman"/>
          <w:strike/>
          <w:sz w:val="24"/>
          <w:szCs w:val="24"/>
          <w:lang w:val="ru-RU"/>
        </w:rPr>
        <w:t>Накнада за јавно саопштавање музичких дела, интерпретације и фонограма у занатским радњама се не плаћ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Под занатским радњама у смислу става 3. овог члана подразумевају се самосталне занатске радње, као и радње, односно пословни простор у коме предузетник који плаћа порез на приходе од самосталне делатности на паушално утврђени приход који се бави производном делатношћу, а у оквиру производне делатности продаје сопствене производе, односно пружа услуге физичким лицима, обавља ту делатност. </w:t>
      </w:r>
    </w:p>
    <w:p>
      <w:pPr>
        <w:pStyle w:val="Clan"/>
        <w:spacing w:before="0" w:after="0"/>
        <w:rPr>
          <w:rFonts w:ascii="Times New Roman" w:hAnsi="Times New Roman" w:cs="Times New Roman"/>
          <w:strike/>
          <w:sz w:val="24"/>
          <w:szCs w:val="24"/>
          <w:lang w:val="ru-RU"/>
        </w:rPr>
      </w:pPr>
      <w:r>
        <w:rPr>
          <w:rFonts w:cs="Times New Roman" w:ascii="Times New Roman" w:hAnsi="Times New Roman"/>
          <w:strike/>
          <w:sz w:val="24"/>
          <w:szCs w:val="24"/>
          <w:lang w:val="ru-RU"/>
        </w:rPr>
      </w:r>
      <w:bookmarkStart w:id="76" w:name="clan_171b"/>
      <w:bookmarkStart w:id="77" w:name="str_96"/>
      <w:bookmarkStart w:id="78" w:name="clan_171b"/>
      <w:bookmarkStart w:id="79" w:name="str_96"/>
      <w:bookmarkEnd w:id="78"/>
      <w:bookmarkEnd w:id="79"/>
    </w:p>
    <w:p>
      <w:pPr>
        <w:pStyle w:val="Normal"/>
        <w:jc w:val="center"/>
        <w:rPr/>
      </w:pPr>
      <w:r>
        <w:rPr>
          <w:lang w:val="ru-RU"/>
        </w:rPr>
        <w:t>2.5.1А НАКНАДА ЗА ЈАВНО САОПШТАВАЊЕ МУЗИЧКИХ ДЕЛА, ИНТЕРПРЕТАЦИЈА И ФОНОГРАМА У ЗАНАТСКИМ РАДЊАМА</w:t>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t xml:space="preserve">ЧЛАН 171А </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80" w:name="clan_171"/>
      <w:bookmarkStart w:id="81" w:name="clan_171"/>
      <w:bookmarkEnd w:id="81"/>
    </w:p>
    <w:p>
      <w:pPr>
        <w:pStyle w:val="Clan"/>
        <w:spacing w:before="0" w:after="0"/>
        <w:jc w:val="both"/>
        <w:rPr>
          <w:rFonts w:ascii="Times New Roman" w:hAnsi="Times New Roman" w:cs="Times New Roman"/>
          <w:b w:val="false"/>
          <w:b w:val="false"/>
          <w:lang w:val="ru-RU"/>
        </w:rPr>
      </w:pPr>
      <w:bookmarkStart w:id="82" w:name="clan_171a"/>
      <w:bookmarkStart w:id="83" w:name="str_95"/>
      <w:bookmarkEnd w:id="82"/>
      <w:bookmarkEnd w:id="83"/>
      <w:r>
        <w:rPr>
          <w:rFonts w:cs="Times New Roman" w:ascii="Times New Roman" w:hAnsi="Times New Roman"/>
          <w:b w:val="false"/>
          <w:lang w:val="ru-RU"/>
        </w:rPr>
        <w:tab/>
        <w:t>НАКНАДА ЗА ЈАВНО САОПШТАВАЊЕ МУЗИЧКИХ ДЕЛА, ИНТЕРПРЕТАЦИЈЕ И ФОНОГРАМА У ЗАНАТСКИМ РАДЊАМА СЕ НЕ ПЛАЋА.</w:t>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rPr>
          <w:rFonts w:ascii="Times New Roman" w:hAnsi="Times New Roman" w:cs="Times New Roman"/>
          <w:lang w:val="ru-RU"/>
        </w:rPr>
      </w:pPr>
      <w:bookmarkStart w:id="84" w:name="clan_176"/>
      <w:bookmarkEnd w:id="84"/>
      <w:r>
        <w:rPr>
          <w:rFonts w:cs="Times New Roman" w:ascii="Times New Roman" w:hAnsi="Times New Roman"/>
          <w:lang w:val="ru-RU"/>
        </w:rPr>
        <w:t xml:space="preserve">Члан 176. </w:t>
      </w:r>
    </w:p>
    <w:p>
      <w:pPr>
        <w:pStyle w:val="Normal1"/>
        <w:spacing w:before="0" w:after="0"/>
        <w:ind w:firstLine="720"/>
        <w:jc w:val="both"/>
        <w:rPr/>
      </w:pPr>
      <w:r>
        <w:rPr>
          <w:rFonts w:cs="Times New Roman" w:ascii="Times New Roman" w:hAnsi="Times New Roman"/>
          <w:sz w:val="24"/>
          <w:szCs w:val="24"/>
          <w:lang w:val="ru-RU"/>
        </w:rPr>
        <w:t xml:space="preserve">Ако у року од 60 дана од дана објаве позива из члана 173. овог закона не буде постигнут споразум, предлог тарифе одређује управни одбор организације. Тако одређен предлог тарифе доставља се </w:t>
      </w:r>
      <w:r>
        <w:rPr>
          <w:rFonts w:cs="Times New Roman" w:ascii="Times New Roman" w:hAnsi="Times New Roman"/>
          <w:strike/>
          <w:sz w:val="24"/>
          <w:szCs w:val="24"/>
          <w:lang w:val="ru-RU"/>
        </w:rPr>
        <w:t>Заводу за интелектуалну својину (у даљем тексту: Завод)</w:t>
      </w:r>
      <w:r>
        <w:rPr>
          <w:rFonts w:cs="Times New Roman" w:ascii="Times New Roman" w:hAnsi="Times New Roman"/>
          <w:sz w:val="24"/>
          <w:szCs w:val="24"/>
          <w:lang w:val="ru-RU"/>
        </w:rPr>
        <w:t xml:space="preserve">  НАДЛЕЖНОМ ОРГАНУ на сагласност.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 окончања поступка одређивања тарифе на начин предвиђен овим чланом накнада се плаћа према постојећој тарифи. </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85" w:name="clan_177"/>
      <w:bookmarkStart w:id="86" w:name="clan_177"/>
      <w:bookmarkEnd w:id="86"/>
    </w:p>
    <w:p>
      <w:pPr>
        <w:pStyle w:val="Clan"/>
        <w:spacing w:before="0" w:after="0"/>
        <w:rPr>
          <w:rFonts w:ascii="Times New Roman" w:hAnsi="Times New Roman" w:cs="Times New Roman"/>
          <w:lang w:val="ru-RU"/>
        </w:rPr>
      </w:pPr>
      <w:r>
        <w:rPr>
          <w:rFonts w:cs="Times New Roman" w:ascii="Times New Roman" w:hAnsi="Times New Roman"/>
          <w:lang w:val="ru-RU"/>
        </w:rPr>
        <w:t xml:space="preserve">Члан 177. </w:t>
      </w:r>
    </w:p>
    <w:p>
      <w:pPr>
        <w:pStyle w:val="Normal1"/>
        <w:spacing w:before="0" w:after="0"/>
        <w:ind w:firstLine="720"/>
        <w:jc w:val="both"/>
        <w:rPr/>
      </w:pPr>
      <w:r>
        <w:rPr>
          <w:rFonts w:cs="Times New Roman" w:ascii="Times New Roman" w:hAnsi="Times New Roman"/>
          <w:sz w:val="24"/>
          <w:szCs w:val="24"/>
          <w:lang w:val="ru-RU"/>
        </w:rPr>
        <w:t xml:space="preserve">Јединствене тарифе за остваривање права из </w:t>
      </w:r>
      <w:r>
        <w:rPr>
          <w:rFonts w:cs="Times New Roman" w:ascii="Times New Roman" w:hAnsi="Times New Roman"/>
          <w:strike/>
          <w:sz w:val="24"/>
          <w:szCs w:val="24"/>
          <w:lang w:val="ru-RU"/>
        </w:rPr>
        <w:t>чл. 117. и 127.</w:t>
      </w:r>
      <w:r>
        <w:rPr>
          <w:rFonts w:cs="Times New Roman" w:ascii="Times New Roman" w:hAnsi="Times New Roman"/>
          <w:sz w:val="24"/>
          <w:szCs w:val="24"/>
          <w:lang w:val="ru-RU"/>
        </w:rPr>
        <w:t xml:space="preserve"> ЧЛАНА 117. СТАВ 1. ТАЧ. 1),2 И 3) И ЧЛАНА 127. овог закона одређују се споразумом у писаној форми између организације произвођача фонограма и организације интерпретатора с једне стране, и репрезентативног удружења корисника с друге стране.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ја произвођача фонограма и организација интерпретатора заједнички иницирају преговоре о јединственим тарифама и заједнички преговарају са репрезентативним удружењем корисника у поступку и на начин одређен чл. 173. и 174. овог закона. </w:t>
      </w:r>
    </w:p>
    <w:p>
      <w:pPr>
        <w:pStyle w:val="Normal1"/>
        <w:spacing w:before="0" w:after="0"/>
        <w:ind w:firstLine="720"/>
        <w:jc w:val="both"/>
        <w:rPr/>
      </w:pPr>
      <w:r>
        <w:rPr>
          <w:rFonts w:cs="Times New Roman" w:ascii="Times New Roman" w:hAnsi="Times New Roman"/>
          <w:sz w:val="24"/>
          <w:szCs w:val="24"/>
          <w:lang w:val="ru-RU"/>
        </w:rPr>
        <w:t xml:space="preserve">Јединствену тарифу одређену на начин прописан ставом 1. овог члана организације заједнички објављују у „Службеном гласнику Републике Србије”. </w:t>
      </w:r>
    </w:p>
    <w:p>
      <w:pPr>
        <w:pStyle w:val="Normal1"/>
        <w:spacing w:before="0" w:after="0"/>
        <w:jc w:val="both"/>
        <w:rPr/>
      </w:pPr>
      <w:r>
        <w:rPr>
          <w:rFonts w:cs="Times New Roman" w:ascii="Times New Roman" w:hAnsi="Times New Roman"/>
          <w:sz w:val="24"/>
          <w:szCs w:val="24"/>
          <w:lang w:val="ru-RU"/>
        </w:rPr>
        <w:t xml:space="preserve">Тарифа ступа на снагу осмог дана од дана објаве у „Службеном гласнику Републике Србиј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колико у року од 60 дана од дана објаве позива из члана 173. овог закона није постигнут споразум из става 1. овог члана, предлог јединствене тарифе одређују управни одбори организација на основу писменог споразума. </w:t>
      </w:r>
    </w:p>
    <w:p>
      <w:pPr>
        <w:pStyle w:val="Normal1"/>
        <w:spacing w:before="0" w:after="0"/>
        <w:ind w:firstLine="720"/>
        <w:jc w:val="both"/>
        <w:rPr/>
      </w:pPr>
      <w:r>
        <w:rPr>
          <w:rFonts w:cs="Times New Roman" w:ascii="Times New Roman" w:hAnsi="Times New Roman"/>
          <w:sz w:val="24"/>
          <w:szCs w:val="24"/>
          <w:lang w:val="ru-RU"/>
        </w:rPr>
        <w:t xml:space="preserve">Предлог јединствене тарифе доставља се </w:t>
      </w:r>
      <w:r>
        <w:rPr>
          <w:rFonts w:cs="Times New Roman" w:ascii="Times New Roman" w:hAnsi="Times New Roman"/>
          <w:strike/>
          <w:sz w:val="24"/>
          <w:szCs w:val="24"/>
          <w:lang w:val="ru-RU"/>
        </w:rPr>
        <w:t>Завод</w:t>
      </w:r>
      <w:r>
        <w:rPr>
          <w:rFonts w:cs="Times New Roman" w:ascii="Times New Roman" w:hAnsi="Times New Roman"/>
          <w:sz w:val="24"/>
          <w:szCs w:val="24"/>
          <w:lang w:val="ru-RU"/>
        </w:rPr>
        <w:t xml:space="preserve">у НАДЛЕЖНОМ ОРГАНУ на сагласност. </w:t>
      </w:r>
    </w:p>
    <w:p>
      <w:pPr>
        <w:pStyle w:val="Normal1"/>
        <w:spacing w:before="0" w:after="0"/>
        <w:ind w:firstLine="720"/>
        <w:jc w:val="both"/>
        <w:rPr/>
      </w:pPr>
      <w:r>
        <w:rPr>
          <w:rFonts w:cs="Times New Roman" w:ascii="Times New Roman" w:hAnsi="Times New Roman"/>
          <w:sz w:val="24"/>
          <w:szCs w:val="24"/>
          <w:lang w:val="ru-RU"/>
        </w:rPr>
        <w:t xml:space="preserve">Уколико у року од 90 дана од дана објаве позива из члана 173. овог закона, организација произвођача фонограма и организација интерпретатора не поднесу </w:t>
      </w:r>
      <w:r>
        <w:rPr>
          <w:rFonts w:cs="Times New Roman" w:ascii="Times New Roman" w:hAnsi="Times New Roman"/>
          <w:strike/>
          <w:sz w:val="24"/>
          <w:szCs w:val="24"/>
          <w:lang w:val="ru-RU"/>
        </w:rPr>
        <w:t>Заводу</w:t>
      </w:r>
      <w:r>
        <w:rPr>
          <w:rFonts w:cs="Times New Roman" w:ascii="Times New Roman" w:hAnsi="Times New Roman"/>
          <w:sz w:val="24"/>
          <w:szCs w:val="24"/>
          <w:lang w:val="ru-RU"/>
        </w:rPr>
        <w:t xml:space="preserve"> НАДЛЕЖНОМ ОРГАНУ захтев за добијање сагласности о предлогу јединствене тарифе, ту тарифу одређује </w:t>
      </w:r>
      <w:r>
        <w:rPr>
          <w:rFonts w:cs="Times New Roman" w:ascii="Times New Roman" w:hAnsi="Times New Roman"/>
          <w:strike/>
          <w:sz w:val="24"/>
          <w:szCs w:val="24"/>
          <w:lang w:val="ru-RU"/>
        </w:rPr>
        <w:t>Завод</w:t>
      </w:r>
      <w:r>
        <w:rPr>
          <w:rFonts w:cs="Times New Roman" w:ascii="Times New Roman" w:hAnsi="Times New Roman"/>
          <w:sz w:val="24"/>
          <w:szCs w:val="24"/>
          <w:lang w:val="ru-RU"/>
        </w:rPr>
        <w:t xml:space="preserve"> НАДЛЕЖНИ ОРГАН. </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sr-RS"/>
        </w:rPr>
      </w:pPr>
      <w:bookmarkStart w:id="87" w:name="clan_180"/>
      <w:bookmarkEnd w:id="87"/>
      <w:r>
        <w:rPr>
          <w:rFonts w:cs="Times New Roman" w:ascii="Times New Roman" w:hAnsi="Times New Roman"/>
          <w:lang w:val="sr-RS"/>
        </w:rPr>
        <w:t>Члан 178.</w:t>
      </w:r>
    </w:p>
    <w:p>
      <w:pPr>
        <w:pStyle w:val="Clan"/>
        <w:spacing w:before="0" w:after="0"/>
        <w:jc w:val="both"/>
        <w:rPr/>
      </w:pPr>
      <w:r>
        <w:rPr>
          <w:rFonts w:cs="Times New Roman" w:ascii="Times New Roman" w:hAnsi="Times New Roman"/>
          <w:lang w:val="sr-RS"/>
        </w:rPr>
        <w:tab/>
      </w:r>
      <w:r>
        <w:rPr>
          <w:rFonts w:cs="Times New Roman" w:ascii="Times New Roman" w:hAnsi="Times New Roman"/>
          <w:b w:val="false"/>
          <w:lang w:val="sr-RS"/>
        </w:rPr>
        <w:t>Јединствена тарифа за остваривање права на посебну накнаду из чл. 39. и 146. овог закона која се плаћа од прве продаје или увоза у Републику Србију уређаја за тонско и визуелно снимање и празних носача звука, слике или текста, одређује се споразумом у писаној форми између организација које остварују права оних носилаца ауторског и сродних права којима је овим законом дато право на посебну накнаду с једне стране и репрезентативног удружења произвођача, односно увозника уређаја за тонско и визуелно снимање и произвођача, односно увозника празних носача звука, слике и текста.</w:t>
      </w:r>
    </w:p>
    <w:p>
      <w:pPr>
        <w:pStyle w:val="Clan"/>
        <w:spacing w:before="0" w:after="0"/>
        <w:jc w:val="both"/>
        <w:rPr/>
      </w:pPr>
      <w:r>
        <w:rPr>
          <w:rFonts w:cs="Times New Roman" w:ascii="Times New Roman" w:hAnsi="Times New Roman"/>
          <w:b w:val="false"/>
          <w:lang w:val="sr-RS"/>
        </w:rPr>
        <w:tab/>
        <w:t>Организације из става 1. овог члана заједнички иницирају преговоре о јединственој тарифи, заједнички преговарају у поступку и на начин одређен чл. 173. и 174. овог закона и заједнички објављују јединствену тарифу из става 1. овог члана у „Службеном гласник Републике Србије”.</w:t>
      </w:r>
    </w:p>
    <w:p>
      <w:pPr>
        <w:pStyle w:val="Clan"/>
        <w:spacing w:before="0" w:after="0"/>
        <w:jc w:val="both"/>
        <w:rPr/>
      </w:pPr>
      <w:r>
        <w:rPr>
          <w:rFonts w:cs="Times New Roman" w:ascii="Times New Roman" w:hAnsi="Times New Roman"/>
          <w:b w:val="false"/>
          <w:lang w:val="sr-RS"/>
        </w:rPr>
        <w:tab/>
        <w:t>Јединствена тарифа одређена на начин прописан ст. 1. и 2. овог члана ступа на снагу осмог дана од дана објаве у „Службеном гласник Републике Србије”.</w:t>
      </w:r>
    </w:p>
    <w:p>
      <w:pPr>
        <w:pStyle w:val="Clan"/>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tab/>
        <w:t>Уколико у року од 60 дана од дана објаве позива из члана 173. овог закона није постигнут споразум из става 1. овог члана предлог јединствене тарифе из става 1. овог члана одређује управни одбор организација на основу писаног споразума.</w:t>
      </w:r>
    </w:p>
    <w:p>
      <w:pPr>
        <w:pStyle w:val="Normal"/>
        <w:jc w:val="both"/>
        <w:rPr/>
      </w:pPr>
      <w:r>
        <w:rPr>
          <w:lang w:val="sr-RS"/>
        </w:rPr>
        <w:tab/>
        <w:t xml:space="preserve">Предлог јединствене тарифе доставља се </w:t>
      </w:r>
      <w:r>
        <w:rPr>
          <w:strike/>
          <w:lang w:val="sr-RS"/>
        </w:rPr>
        <w:t>Заводу</w:t>
      </w:r>
      <w:r>
        <w:rPr>
          <w:lang w:val="sr-RS"/>
        </w:rPr>
        <w:t xml:space="preserve"> </w:t>
      </w:r>
      <w:r>
        <w:rPr>
          <w:lang w:val="ru-RU"/>
        </w:rPr>
        <w:t>НАДЛЕЖНОМ ОРГАНУ</w:t>
      </w:r>
      <w:r>
        <w:rPr>
          <w:lang w:val="sr-RS"/>
        </w:rPr>
        <w:t xml:space="preserve"> на сагласност.</w:t>
      </w:r>
    </w:p>
    <w:p>
      <w:pPr>
        <w:pStyle w:val="Normal"/>
        <w:jc w:val="both"/>
        <w:rPr/>
      </w:pPr>
      <w:r>
        <w:rPr>
          <w:lang w:val="sr-RS"/>
        </w:rPr>
        <w:tab/>
        <w:t xml:space="preserve">Уколико у року од 90 дана од дана објаве позива из члана 173. овог закона, организације из става 1. овог члана не поднесу </w:t>
      </w:r>
      <w:r>
        <w:rPr>
          <w:strike/>
          <w:lang w:val="sr-RS"/>
        </w:rPr>
        <w:t>Заводу</w:t>
      </w:r>
      <w:r>
        <w:rPr>
          <w:lang w:val="sr-RS"/>
        </w:rPr>
        <w:t xml:space="preserve"> </w:t>
      </w:r>
      <w:r>
        <w:rPr>
          <w:lang w:val="ru-RU"/>
        </w:rPr>
        <w:t>НАДЛЕЖНОМ ОРГАНУ</w:t>
      </w:r>
      <w:r>
        <w:rPr>
          <w:lang w:val="sr-RS"/>
        </w:rPr>
        <w:t xml:space="preserve"> захтев за добијање сагласности о предлогу јединствене тарифе, ту тарифу одредиће </w:t>
      </w:r>
      <w:r>
        <w:rPr>
          <w:strike/>
          <w:lang w:val="sr-RS"/>
        </w:rPr>
        <w:t>Завод</w:t>
      </w:r>
      <w:r>
        <w:rPr>
          <w:lang w:val="sr-RS"/>
        </w:rPr>
        <w:t xml:space="preserve"> </w:t>
      </w:r>
      <w:r>
        <w:rPr>
          <w:lang w:val="ru-RU"/>
        </w:rPr>
        <w:t>НАДЛЕЖНИ ОРГАН</w:t>
      </w:r>
      <w:r>
        <w:rPr>
          <w:lang w:val="sr-RS"/>
        </w:rPr>
        <w:t>.</w:t>
      </w:r>
    </w:p>
    <w:p>
      <w:pPr>
        <w:pStyle w:val="Normal"/>
        <w:jc w:val="both"/>
        <w:rPr>
          <w:lang w:val="sr-RS"/>
        </w:rPr>
      </w:pPr>
      <w:r>
        <w:rPr>
          <w:lang w:val="sr-RS"/>
        </w:rPr>
        <w:tab/>
        <w:t>Наплату посебне накнаде из става 1. овог члана врши организација за колективно остваривање ауторских музичких права уз претходно постигнут писмени споразум са организацијама које су учествовале у преговорима о јединственој тарифи о висини трошкова наплате посебне накнаде и режиму расподеле посебне накнаде између организација из овог члана.</w:t>
      </w:r>
    </w:p>
    <w:p>
      <w:pPr>
        <w:pStyle w:val="Normal"/>
        <w:jc w:val="both"/>
        <w:rPr>
          <w:lang w:val="sr-RS"/>
        </w:rPr>
      </w:pPr>
      <w:r>
        <w:rPr>
          <w:lang w:val="sr-RS"/>
        </w:rPr>
        <w:tab/>
        <w:t>Организација за колективно остваривање ауторских музичких права дужна је да уколико убрану посебну накнаду, по одбитку споразумно одређених трошкова наплате посебне накнаде, расподели ауторима и преда организацијама интерпретатора и произвођача фонограма, односно видеограма на следећи начин: 40% ауторима, 30% интерпретаторима и 30% произвођачима фонограма и произвођачима видеограма.</w:t>
      </w:r>
    </w:p>
    <w:p>
      <w:pPr>
        <w:pStyle w:val="Clan"/>
        <w:spacing w:before="0" w:after="0"/>
        <w:jc w:val="both"/>
        <w:rPr>
          <w:rFonts w:ascii="Times New Roman" w:hAnsi="Times New Roman" w:cs="Times New Roman"/>
          <w:lang w:val="sr-RS"/>
        </w:rPr>
      </w:pPr>
      <w:r>
        <w:rPr>
          <w:rFonts w:cs="Times New Roman" w:ascii="Times New Roman" w:hAnsi="Times New Roman"/>
          <w:lang w:val="sr-RS"/>
        </w:rPr>
      </w:r>
    </w:p>
    <w:p>
      <w:pPr>
        <w:pStyle w:val="Clan"/>
        <w:spacing w:before="0" w:after="0"/>
        <w:rPr>
          <w:rFonts w:ascii="Times New Roman" w:hAnsi="Times New Roman" w:cs="Times New Roman"/>
          <w:lang w:val="ru-RU"/>
        </w:rPr>
      </w:pPr>
      <w:r>
        <w:rPr>
          <w:rFonts w:cs="Times New Roman" w:ascii="Times New Roman" w:hAnsi="Times New Roman"/>
          <w:lang w:val="ru-RU"/>
        </w:rPr>
        <w:t xml:space="preserve">Члан 180.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пословању организације са корисницима постоји претпоставка да организација има овлашћење да делује за рачун свих ДОМАЋИХ И ИНОСТРАНИХ носилаца ауторског, односно сродних права у погледу оних права и оних врста предмета заштите који су обухваћени њеном делатношћу.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ја је дужна да кориснике извести о именима носилаца ауторског, односно сродних права из става 2. овог члан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Носиоце ауторског, односно сродних права, који нису обавестили организацију да своја права желе да остварују индивидуално, организација је дужна да приликом расподеле накнаде третира равноправно са носиоцима ауторског, односно сродних права који имају са организацијом уговор из члана 153. овог закона. </w:t>
      </w:r>
      <w:bookmarkStart w:id="88" w:name="clan_181"/>
      <w:bookmarkEnd w:id="88"/>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r>
        <w:rPr>
          <w:rFonts w:cs="Times New Roman" w:ascii="Times New Roman" w:hAnsi="Times New Roman"/>
          <w:lang w:val="ru-RU"/>
        </w:rPr>
        <w:t xml:space="preserve">Члан 181. </w:t>
      </w:r>
    </w:p>
    <w:p>
      <w:pPr>
        <w:pStyle w:val="Normal1"/>
        <w:spacing w:before="0" w:after="0"/>
        <w:ind w:firstLine="720"/>
        <w:jc w:val="both"/>
        <w:rPr/>
      </w:pPr>
      <w:r>
        <w:rPr>
          <w:rFonts w:cs="Times New Roman" w:ascii="Times New Roman" w:hAnsi="Times New Roman"/>
          <w:sz w:val="24"/>
          <w:szCs w:val="24"/>
          <w:lang w:val="ru-RU"/>
        </w:rPr>
        <w:t xml:space="preserve">Организација је дужна да кориснике и заинтересовану јавност редовно обавештава </w:t>
      </w:r>
      <w:r>
        <w:rPr>
          <w:rFonts w:cs="Times New Roman" w:ascii="Times New Roman" w:hAnsi="Times New Roman"/>
          <w:strike/>
          <w:sz w:val="24"/>
          <w:szCs w:val="24"/>
          <w:lang w:val="ru-RU"/>
        </w:rPr>
        <w:t>преко масовних медија и</w:t>
      </w:r>
      <w:r>
        <w:rPr>
          <w:rFonts w:cs="Times New Roman" w:ascii="Times New Roman" w:hAnsi="Times New Roman"/>
          <w:sz w:val="24"/>
          <w:szCs w:val="24"/>
          <w:lang w:val="ru-RU"/>
        </w:rPr>
        <w:t xml:space="preserve"> објавом у електронској форми на својој интернет страници о следећем: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категоријама носилаца права које представљ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имовинским правима која остваруј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категоријама корисника предмета заштите и другим физичким или правним лицима који су обвезници плаћања накнад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садржини општих аката организације (статут, тарифа, план расподеле и др.);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броју и листи билатералних уговора закључених са иностраним организацијам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подацима о овлашћеним заступницима организациј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радном времену организациј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ја је дужна да сваком кориснику или другом лицу које има правни интерес, пружи обавештење о свом репертоару и о условима под којим остварује ауторско, односно сродна права. </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89" w:name="clan_184"/>
      <w:bookmarkStart w:id="90" w:name="clan_182"/>
      <w:bookmarkEnd w:id="89"/>
      <w:bookmarkEnd w:id="90"/>
      <w:r>
        <w:rPr>
          <w:rFonts w:cs="Times New Roman" w:ascii="Times New Roman" w:hAnsi="Times New Roman"/>
          <w:lang w:val="ru-RU"/>
        </w:rPr>
        <w:t xml:space="preserve">Члан 184. </w:t>
      </w:r>
    </w:p>
    <w:p>
      <w:pPr>
        <w:pStyle w:val="Normal1"/>
        <w:ind w:firstLine="709"/>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Организација је дужна да носиоцима ауторског, односно сродних права, који су са њом закључили уговор из члана 153. овог закона и носиоцима ауторског и сродних права из члана 180. став 4. овог закона, расподели сав приход остварен од накнаде прикупљене од корисника, изузев средстава одређених за покриће трошкова свог рада, а у складу са планом расподеле. </w:t>
      </w:r>
    </w:p>
    <w:p>
      <w:pPr>
        <w:pStyle w:val="Normal1"/>
        <w:ind w:firstLine="709"/>
        <w:jc w:val="both"/>
        <w:rPr>
          <w:rFonts w:ascii="Times New Roman" w:hAnsi="Times New Roman" w:cs="Times New Roman"/>
          <w:sz w:val="24"/>
          <w:szCs w:val="24"/>
          <w:lang w:val="ru-RU"/>
        </w:rPr>
      </w:pPr>
      <w:r>
        <w:rPr>
          <w:rFonts w:cs="Times New Roman" w:ascii="Times New Roman" w:hAnsi="Times New Roman"/>
          <w:sz w:val="24"/>
          <w:szCs w:val="24"/>
          <w:lang w:val="sr-CS"/>
        </w:rPr>
        <w:t>ОРГАНИЗАЦИЈА ЈЕ ДУЖНА ДА НОСИОЦИМА АУТОРСКОГ, ОДНОСНО СРОДНИХ ПРАВА, КОЈИ СУ СА ЊОМ ЗАКЉУЧИЛИ УГОВОР ИЗ ЧЛАНА 153. ОВОГ ЗАКОНА И НОСИОЦИМА АУТОРСКОГ И СРОДНИХ ПРАВА ИЗ ЧЛАНА 180. СТАВ 4. ОВОГ ЗАКОНА, ДО 31. ДЕЦЕМБРА ТЕКУЋЕ ГОДИНЕ, У СКЛАДУ СА ПЛАНОМ РАСПОДЕЛЕ, РАСПОДЕЛИ И ИСПЛАТИ САВ ПРИХОД ПРИКУПЉЕН ОД КОРИСНИКА ЗА ПРЕДМЕТЕ ЗАШТИТЕ КОРИШЋЕНЕ У ТОКУ ПРЕТХОДНЕ КАЛЕНДАРСКЕ ГОДИНЕ, ИЗУЗЕВ СРЕДСТАВА ОДРЕЂЕНИХ ЗА ПОКРИЋЕ ОПРАВДАНИХ ТРОШКОВА КОЛЕКТИВНОГ ОСТВАРИВАЊА АУТОРСКОГ И СРОДНИХ ПРАВА.</w:t>
      </w:r>
    </w:p>
    <w:p>
      <w:pPr>
        <w:pStyle w:val="Normal1"/>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КОЛЕКТИВНОГ ОСТВАРИВАЊА СУ ОПРАВДАНИ АКО СУ РАЗУМНИ И АКО  СУ НАСТАЛИ У ИНТЕРЕСУ НОСИЛАЦА ПРАВА.</w:t>
      </w:r>
    </w:p>
    <w:p>
      <w:pPr>
        <w:pStyle w:val="Normal1"/>
        <w:ind w:firstLine="709"/>
        <w:jc w:val="both"/>
        <w:rPr/>
      </w:pPr>
      <w:r>
        <w:rPr>
          <w:rFonts w:cs="Times New Roman" w:ascii="Times New Roman" w:hAnsi="Times New Roman"/>
          <w:strike/>
          <w:sz w:val="24"/>
          <w:szCs w:val="24"/>
          <w:lang w:val="sr-CS"/>
        </w:rPr>
        <w:t>Изузетно, статутом организације може се изричито предвидети да се одређени део тих средстава издвоји за културне намене, као и за унапређење пензијског, здравственог или социјалног статуса чланова организације. Висина тако издвојених средстава не сме бити већа од 10% нето прихода организације</w:t>
      </w:r>
      <w:r>
        <w:rPr>
          <w:rFonts w:cs="Times New Roman" w:ascii="Times New Roman" w:hAnsi="Times New Roman"/>
          <w:sz w:val="24"/>
          <w:szCs w:val="24"/>
          <w:lang w:val="sr-CS"/>
        </w:rPr>
        <w:t xml:space="preserve">. </w:t>
        <w:tab/>
        <w:t>ИЗУЗЕТНО, СТАТУТОМ ОРГАНИЗАЦИЈЕ МОЖЕ СЕ ИЗРИЧИТО ПРЕДВИДЕТИ ДА СЕ ОДРЕЂЕНИ ДЕО ТИХ СРЕДСТАВА ИЗДВОЈИ У СВРХУ РАЗВОЈА КУЛТУРЕ, КАО И ЗА УНАПРЕЂЕЊЕ ПЕНЗИЈСКОГ, ЗДРАВСТВЕНОГ ИЛИ СОЦИЈАЛНОГ СТАТУСА ЧЛАНОВА ОРГАНИЗАЦИЈЕ. ВИСИНА ТАКО ИЗДВОЈЕНИХ СРЕДСТАВА НЕ СМЕ ДА БУДЕ ВЕЋА ОД 10% НЕТО ПРИХОДА ОРГАНИЗАЦИЈЕ. КРИТЕРИЈУМИ ЗА РАСПОДЕЛУ ОВАКО ИЗДВОЈЕНИХ СРЕДСТАВА СЕ ПРОПИСУЈУ ПЛАНОМ РАСПОДЕЛЕ, А ОДЛУКУ О РАСПОДЕЛИ ОВИХ СРЕДСТАВА ДОНОСИ СКУПШТИНА ОРГАНИЗАЦИЈЕ.</w:t>
      </w:r>
    </w:p>
    <w:p>
      <w:pPr>
        <w:pStyle w:val="Normal1"/>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АКО У РОКУ ИЗ СТАВА 1. ОВОГ ЧЛАНА ДЕО ПРИКУПЉЕНИХ НАКНАДА НЕ БУДЕ РАСПОДЕЉЕН И ИСПЛАЋЕН НОСИОЦИМА ПРАВА ИЗ ОБЈЕКТИВНИХ РАЗЛОГА ЗА КОЈЕ ОРГАНИЗАЦИЈА НИЈЕ ОДГОВОРНА, СКУПШТИНА ОРГАНИЗАЦИЈЕ ЋЕ ДОНЕТИ ОДЛУКУ О НАЧИНУ РАСПОДЕЛЕ ТИХ СРЕДСТАВА ДО ИСТЕКА РОКА ОД 5 ГОДИНА ОД ДАНА ЗАВРШЕТКА ГОДИНЕ У КОЈОЈ СУ КОРИШЋЕНИ ПРЕДМЕТИ ЗАШТИТЕ, ПОД УСЛОВОМ ДА ЈЕ ОРГАНИЗАЦИЈА ДО ТАДА ПРЕДУЗЕЛА СВЕ НЕОПХОДНЕ И РАЗУМНЕ МЕРЕ ДА ИДЕНТИФИКУЈЕ НОСИОЦЕ ПРАВА И ПРЕДМЕТЕ ЗАШТИТЕ.</w:t>
      </w:r>
    </w:p>
    <w:p>
      <w:pPr>
        <w:pStyle w:val="Normal1"/>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БЈЕКТИВНИМ РАЗЛОЗИМА ИЗ СТАВА 4. ОВОГ ЧЛАНА СМАТРАЈУ СЕ  НАРОЧИТО: НЕУРЕДНО, НЕТАЧНО ИЛИ НЕПОТПУНО ИЗВЕШТАВАЊЕ ОД СТРАНЕ КОРИСНИКА О ИСКОРИШЋАВАЊУ АУТОРСКИХ ДЕЛА ИЛИ ПРЕДМЕТА СРОДНИХ ПРАВА, НЕМОГУЋНОСТ СТУПАЊА У КОНТАК СА КОРИСНИКОМ ЗБОГ НЕОДГОВАРАЈУЋИХ ПОДАТАКА КОЈЕ ЈЕ КОРИСНИК БИО ДУЖАН ДА ДОСТАВИ, НЕМОГУЋНОСТ ИДЕНТИФИКОВАЊА ПРЕДМЕТА ЗАШТИТЕ ИЛИ НОСИЛАЦА ПРАВА ИЛИ ПОСТОЈАЊЕ СПОРА O ПРАВУ НА КОНКРЕТНОМ ПРЕДМЕТУ ЗАШТИТЕ.</w:t>
      </w:r>
    </w:p>
    <w:p>
      <w:pPr>
        <w:pStyle w:val="Normal1"/>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У РОКУ ИЗ СТАВА 4. ОВОГ ЧЛАНА ПРИКУПЉЕНЕ НАКНАДЕ НЕ БУДУ РАСПОДЕЉЕНЕ И ИСПЛАЋЕНЕ НОСИОЦИМА ПРАВА И ПОД УСЛОВОМ ДА ЈЕ ОРГАНИЗАЦИЈА ДО ТАДА ПРЕДУЗЕЛА СВЕ НЕОПХОДНЕ И РАЗУМНЕ МЕРЕ ДА ИДЕНТИФИКУЈЕ НОСИОЦЕ ПРАВА И ПРЕДМЕТЕ ЗАШТИТЕ, ОДЛУКУ О НАЧИНУ РАСПОДЕЛЕ ТИХ СРЕДСТАВА ДОНЕЋЕ СКУПШТИНА ОРГАНИЗАЦИЈЕ.  </w:t>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РАЗУМНЕ МЕРЕ ИЗ СТАВА 6. ОВОГ ЧЛАНА ПОДРАЗУМЕВАЈУ НАРОЧИТО ОДГОВОРНУ И ДЕТАЉНУ ПРОВЕРУ ДОКУМЕНТАЦИЈЕ КОЈА СЕ ОДНОСИ НА НОСИОЦЕ ПРАВА И ПРЕДМЕТЕ ЗАШТИТЕ, КАО И САЧИЊАВАЊЕ ЛИСТЕ СВИХ ДЕЛА И ПРЕДМЕТА ЗАШТИТЕ ЧИЈИ НОСИОЦИ ПРАВА НИСУ ИДЕНТИФИКОВАНИ, А КОЈА МОРА ДА БУДЕ ОБЈАВЉЕНА НА ИНТЕРНЕТ СТРАНИЦИ ОРГАНИЗАЦИЈЕ И УЧИЊЕНА ДОСТУПНОМ ЈАВНОСТИ.</w:t>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ru-RU"/>
        </w:rPr>
      </w:pPr>
      <w:bookmarkStart w:id="91" w:name="clan_185"/>
      <w:bookmarkEnd w:id="91"/>
      <w:r>
        <w:rPr>
          <w:rFonts w:cs="Times New Roman" w:ascii="Times New Roman" w:hAnsi="Times New Roman"/>
          <w:lang w:val="ru-RU"/>
        </w:rPr>
        <w:t xml:space="preserve">Члан 189.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ја је дужна да за сваку пословну годину, у року од шест месеци од њеног завршетка, усвоји односно прибави: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годишње извештаје органа управљања и надзорних органа о износу наплаћених накнада, њиховој расподели, пословању колективне организације, извршавању споразума закључених са репрезентативним удружењима корисника и о извршавању уговора склопљених са иностраним организацијама; </w:t>
      </w:r>
    </w:p>
    <w:p>
      <w:pPr>
        <w:pStyle w:val="Normal1"/>
        <w:spacing w:before="0" w:after="0"/>
        <w:jc w:val="both"/>
        <w:rPr/>
      </w:pPr>
      <w:r>
        <w:rPr>
          <w:rFonts w:cs="Times New Roman" w:ascii="Times New Roman" w:hAnsi="Times New Roman"/>
          <w:sz w:val="24"/>
          <w:szCs w:val="24"/>
          <w:lang w:val="ru-RU"/>
        </w:rPr>
        <w:t xml:space="preserve">2) извештај овлашћеног ревизора </w:t>
      </w:r>
      <w:r>
        <w:rPr>
          <w:rFonts w:cs="Times New Roman" w:ascii="Times New Roman" w:hAnsi="Times New Roman"/>
          <w:sz w:val="24"/>
          <w:szCs w:val="24"/>
          <w:lang w:val="sr-CS"/>
        </w:rPr>
        <w:t xml:space="preserve">О ГОДИШЊЕМ ИЗВЕШТАЈУ О ПОСЛОВАЊУ, ГОДИШЊЕМ ОБРАЧУНУ НАКНАДА, </w:t>
      </w:r>
      <w:r>
        <w:rPr>
          <w:rFonts w:cs="Times New Roman" w:ascii="Times New Roman" w:hAnsi="Times New Roman"/>
          <w:sz w:val="24"/>
          <w:szCs w:val="24"/>
          <w:lang w:val="ru-RU"/>
        </w:rPr>
        <w:t>ПОСЕБНОМ ИЗВЕШТАЈУ О СРЕДСТВИМА ИЗДВОЈЕНИМ ЗА КУЛТУРНЕ НАМЕНЕ И ЗА УНАПРЕЂЕЊЕ ПЕНЗИЈСКОГ, ЗДРАВСТВЕНОГ ИЛИ СОЦИЈАЛНОГ СТАТУСА ЧЛАНОВА ОРГАНИЗАЦИЈЕ</w:t>
      </w:r>
      <w:r>
        <w:rPr>
          <w:rFonts w:cs="Times New Roman" w:ascii="Times New Roman" w:hAnsi="Times New Roman"/>
          <w:sz w:val="24"/>
          <w:szCs w:val="24"/>
          <w:lang w:val="sr-CS"/>
        </w:rPr>
        <w:t xml:space="preserve"> И КЊИГОВОДСТВУ</w:t>
      </w:r>
      <w:r>
        <w:rPr>
          <w:rFonts w:cs="Times New Roman" w:ascii="Times New Roman" w:hAnsi="Times New Roman"/>
          <w:sz w:val="24"/>
          <w:szCs w:val="24"/>
          <w:lang w:val="ru-RU"/>
        </w:rPr>
        <w:t xml:space="preserve">;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предлог финансијског плана организације за наредну годину који укључује план трошкова њеног пословањ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редбе овог члана не утичу на обавезе које организација има према другим прописима у погледу финансијског пословања, извештавања и ревизије. </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strike/>
          <w:lang w:val="ru-RU"/>
        </w:rPr>
      </w:pPr>
      <w:bookmarkStart w:id="92" w:name="clan_190"/>
      <w:bookmarkEnd w:id="92"/>
      <w:r>
        <w:rPr>
          <w:rFonts w:cs="Times New Roman" w:ascii="Times New Roman" w:hAnsi="Times New Roman"/>
          <w:strike/>
          <w:lang w:val="ru-RU"/>
        </w:rPr>
        <w:t xml:space="preserve">Члан 190. </w:t>
      </w:r>
    </w:p>
    <w:p>
      <w:pPr>
        <w:pStyle w:val="Normal1"/>
        <w:spacing w:before="0" w:after="0"/>
        <w:ind w:firstLine="709"/>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Годишњи извештај о пословању, годишњи обрачун накнада и књиговодство морају бити предмет ревизије. </w:t>
      </w:r>
    </w:p>
    <w:p>
      <w:pPr>
        <w:pStyle w:val="Normal1"/>
        <w:spacing w:before="0" w:after="0"/>
        <w:ind w:firstLine="709"/>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Ревизију пословања организације може обавити само овлашћени ревизор, у складу са законом којим се уређује рачуноводство и ревизија. </w:t>
      </w:r>
    </w:p>
    <w:p>
      <w:pPr>
        <w:pStyle w:val="Normal"/>
        <w:ind w:firstLine="709"/>
        <w:jc w:val="both"/>
        <w:rPr>
          <w:strike/>
          <w:lang w:val="ru-RU"/>
        </w:rPr>
      </w:pPr>
      <w:r>
        <w:rPr>
          <w:strike/>
          <w:lang w:val="ru-RU"/>
        </w:rPr>
        <w:t xml:space="preserve">На извештај ревизора сходно се примењују одредбе закона којим се уређује рачуноводство и ревизија. </w:t>
      </w:r>
    </w:p>
    <w:p>
      <w:pPr>
        <w:pStyle w:val="Normal"/>
        <w:jc w:val="both"/>
        <w:rPr>
          <w:strike/>
          <w:lang w:val="ru-RU"/>
        </w:rPr>
      </w:pPr>
      <w:r>
        <w:rPr>
          <w:strike/>
          <w:lang w:val="ru-RU"/>
        </w:rPr>
      </w:r>
    </w:p>
    <w:p>
      <w:pPr>
        <w:pStyle w:val="Normal"/>
        <w:jc w:val="center"/>
        <w:rPr>
          <w:b/>
          <w:b/>
          <w:strike/>
          <w:lang w:val="ru-RU"/>
        </w:rPr>
      </w:pPr>
      <w:r>
        <w:rPr>
          <w:b/>
          <w:lang w:val="ru-RU"/>
        </w:rPr>
        <w:t>ЧЛАН 190.</w:t>
      </w:r>
    </w:p>
    <w:p>
      <w:pPr>
        <w:pStyle w:val="Normal"/>
        <w:ind w:firstLine="720"/>
        <w:jc w:val="both"/>
        <w:rPr>
          <w:lang w:val="sr-CS"/>
        </w:rPr>
      </w:pPr>
      <w:r>
        <w:rPr>
          <w:lang w:val="sr-CS"/>
        </w:rPr>
        <w:t xml:space="preserve">ГОДИШЊИ ИЗВЕШТАЈ О ПОСЛОВАЊУ МОРА ДА САДРЖИ СВЕ ОДЛУЧНЕ ЧИЊЕНИЦЕ О РАДУ ОРГАНИЗАЦИЈЕ У ПРОТЕКЛОЈ ГОДИНИ. </w:t>
      </w:r>
    </w:p>
    <w:p>
      <w:pPr>
        <w:pStyle w:val="Normal"/>
        <w:ind w:firstLine="720"/>
        <w:jc w:val="both"/>
        <w:rPr>
          <w:lang w:val="ru-RU"/>
        </w:rPr>
      </w:pPr>
      <w:r>
        <w:rPr>
          <w:lang w:val="ru-RU"/>
        </w:rPr>
        <w:t>ГОДИШЊИ ИЗВЕШТАЈ О ПОСЛОВАЊУ МОРА ДА САДРЖИ НАРОЧИТО СЛЕДЕЋЕ ПОДАТКЕ:</w:t>
      </w:r>
    </w:p>
    <w:p>
      <w:pPr>
        <w:pStyle w:val="Normal"/>
        <w:numPr>
          <w:ilvl w:val="0"/>
          <w:numId w:val="7"/>
        </w:numPr>
        <w:tabs>
          <w:tab w:val="clear" w:pos="720"/>
          <w:tab w:val="left" w:pos="1134" w:leader="none"/>
        </w:tabs>
        <w:spacing w:lineRule="exact" w:line="320"/>
        <w:ind w:left="0" w:firstLine="720"/>
        <w:jc w:val="both"/>
        <w:rPr>
          <w:lang w:val="ru-RU"/>
        </w:rPr>
      </w:pPr>
      <w:r>
        <w:rPr>
          <w:lang w:val="ru-RU"/>
        </w:rPr>
        <w:t xml:space="preserve"> </w:t>
      </w:r>
      <w:r>
        <w:rPr>
          <w:lang w:val="ru-RU"/>
        </w:rPr>
        <w:t>БИЛАНС СТАЊА, БИЛАНС УСПЕХА И ИЗВЕШТАЈ О ПРОТОКУ ГОТОВИНЕ;</w:t>
      </w:r>
    </w:p>
    <w:p>
      <w:pPr>
        <w:pStyle w:val="Normal"/>
        <w:numPr>
          <w:ilvl w:val="0"/>
          <w:numId w:val="7"/>
        </w:numPr>
        <w:tabs>
          <w:tab w:val="clear" w:pos="720"/>
          <w:tab w:val="left" w:pos="1134" w:leader="none"/>
        </w:tabs>
        <w:spacing w:lineRule="exact" w:line="320"/>
        <w:ind w:left="0" w:firstLine="720"/>
        <w:jc w:val="both"/>
        <w:rPr>
          <w:lang w:val="ru-RU"/>
        </w:rPr>
      </w:pPr>
      <w:r>
        <w:rPr>
          <w:lang w:val="ru-RU"/>
        </w:rPr>
        <w:t>ПОДАТКЕ О АКТИВНОСТИМА ОРГАНИЗАЦИЈЕ КОЈЕ СУ ПРЕДУЗЕТЕ У ТОКУ ФИНАНСИЈСКЕ ГОДИНЕ;</w:t>
      </w:r>
    </w:p>
    <w:p>
      <w:pPr>
        <w:pStyle w:val="Normal"/>
        <w:numPr>
          <w:ilvl w:val="0"/>
          <w:numId w:val="7"/>
        </w:numPr>
        <w:tabs>
          <w:tab w:val="clear" w:pos="720"/>
          <w:tab w:val="left" w:pos="1134" w:leader="none"/>
        </w:tabs>
        <w:spacing w:lineRule="exact" w:line="320"/>
        <w:ind w:left="0" w:firstLine="720"/>
        <w:jc w:val="both"/>
        <w:rPr/>
      </w:pPr>
      <w:r>
        <w:rPr/>
        <w:t>ОПИС УПРАВЉАЧКЕ СТРУКТУРЕ ОРГАНИЗАЦИЈЕ;</w:t>
      </w:r>
    </w:p>
    <w:p>
      <w:pPr>
        <w:pStyle w:val="Normal"/>
        <w:numPr>
          <w:ilvl w:val="0"/>
          <w:numId w:val="7"/>
        </w:numPr>
        <w:tabs>
          <w:tab w:val="clear" w:pos="720"/>
          <w:tab w:val="left" w:pos="1134" w:leader="none"/>
        </w:tabs>
        <w:spacing w:lineRule="exact" w:line="320"/>
        <w:ind w:left="0" w:firstLine="720"/>
        <w:jc w:val="both"/>
        <w:rPr>
          <w:lang w:val="ru-RU"/>
        </w:rPr>
      </w:pPr>
      <w:r>
        <w:rPr>
          <w:lang w:val="ru-RU"/>
        </w:rPr>
        <w:t xml:space="preserve">ПОДАТКЕ О УКУПНОМ ИЗНОСУ НАКНАДЕ ЗА РАД УПРАВНОГ ОДБОРА И ДИРЕКТОРА ОРГАНИЗАЦИЈЕ; </w:t>
      </w:r>
    </w:p>
    <w:p>
      <w:pPr>
        <w:pStyle w:val="Normal"/>
        <w:numPr>
          <w:ilvl w:val="0"/>
          <w:numId w:val="7"/>
        </w:numPr>
        <w:tabs>
          <w:tab w:val="clear" w:pos="720"/>
          <w:tab w:val="left" w:pos="1134" w:leader="none"/>
        </w:tabs>
        <w:spacing w:lineRule="exact" w:line="320"/>
        <w:ind w:left="0" w:firstLine="720"/>
        <w:jc w:val="both"/>
        <w:rPr/>
      </w:pPr>
      <w:r>
        <w:rPr/>
        <w:t>ГОДИШЊИ ОБРАЧУН НАКНАДА;</w:t>
      </w:r>
    </w:p>
    <w:p>
      <w:pPr>
        <w:pStyle w:val="Normal"/>
        <w:numPr>
          <w:ilvl w:val="0"/>
          <w:numId w:val="7"/>
        </w:numPr>
        <w:tabs>
          <w:tab w:val="clear" w:pos="720"/>
          <w:tab w:val="left" w:pos="1134" w:leader="none"/>
        </w:tabs>
        <w:spacing w:lineRule="exact" w:line="320"/>
        <w:ind w:left="0" w:firstLine="720"/>
        <w:jc w:val="both"/>
        <w:rPr>
          <w:lang w:val="ru-RU"/>
        </w:rPr>
      </w:pPr>
      <w:r>
        <w:rPr>
          <w:lang w:val="ru-RU"/>
        </w:rPr>
        <w:t>ПОСЕБАН ИЗВЕШТАЈ О СРЕДСТВИМА ИЗДВОЈЕНИМ ЗА КУЛТУРНЕ НАМЕНЕ И ЗА УНАПРЕЂЕЊЕ ПЕНЗИЈСКОГ, ЗДРАВСТВЕНОГ ИЛИ СОЦИЈАЛНОГ СТАТУСА ЧЛАНОВА ОРГАНИЗАЦИЈЕ.</w:t>
      </w:r>
    </w:p>
    <w:p>
      <w:pPr>
        <w:pStyle w:val="Normal"/>
        <w:ind w:firstLine="720"/>
        <w:jc w:val="both"/>
        <w:rPr>
          <w:lang w:val="ru-RU"/>
        </w:rPr>
      </w:pPr>
      <w:r>
        <w:rPr>
          <w:lang w:val="sr-CS"/>
        </w:rPr>
        <w:t>ГОДИШЊИ ОБРАЧУН НАКНАДА МОРА ДА БУДЕ САЧИЊЕН У СКЛАДУ СА ПЛАНОМ РАСПОДЕЛЕ ОРГАНИЗАЦИЈЕ И ДА САДРЖИ СВЕ ОДЛУЧНЕ ЧИЊЕНИЦЕ О РАСПОДЕЛИ УБРАНИХ НАКНАДА У ПРЕТХОДНОЈ ОБРАЧУНСКОЈ ГОДИНИ.</w:t>
      </w:r>
    </w:p>
    <w:p>
      <w:pPr>
        <w:pStyle w:val="Normal"/>
        <w:ind w:firstLine="720"/>
        <w:jc w:val="both"/>
        <w:rPr>
          <w:lang w:val="ru-RU"/>
        </w:rPr>
      </w:pPr>
      <w:r>
        <w:rPr>
          <w:lang w:val="ru-RU"/>
        </w:rPr>
        <w:t>ГОДИШЊИ ОБРАЧУН НАКНАДА МОРА ДА САДРЖИ НАРОЧИТО СЛЕДЕЋЕ ПОДАТКЕ:</w:t>
      </w:r>
    </w:p>
    <w:p>
      <w:pPr>
        <w:pStyle w:val="Normal"/>
        <w:tabs>
          <w:tab w:val="clear" w:pos="720"/>
          <w:tab w:val="left" w:pos="1134" w:leader="none"/>
        </w:tabs>
        <w:ind w:firstLine="720"/>
        <w:jc w:val="both"/>
        <w:rPr>
          <w:lang w:val="ru-RU"/>
        </w:rPr>
      </w:pPr>
      <w:r>
        <w:rPr>
          <w:lang w:val="ru-RU"/>
        </w:rPr>
        <w:t>1)</w:t>
        <w:tab/>
        <w:t>ФИНАНСИЈСКЕ ПОДАТКЕ О ОСТВАРЕНИМ ПРИХОДИМА ОРГАНИЗАЦИЈЕ У ТОКУ ФИНАНСИЈСКЕ ГОДИНЕ РАЗВРСТАНЕ ПО ВРСТИ ПРАВА И НАЧИНУ ИСКОРИШЋАВАЊА АУТОРСКОГ ДЕЛА ИЛИ ПРЕДМЕТА СРОДНОГ ПРАВА (ПРИХОДИ ОД ЈАВНОГ САОПШТАВАЊА, ЈАВНОГ ИЗВОЂЕЊА, ЕМИТОВАЊА, РЕЕМИТОВАЊА, ПОСЕБНЕ НАКНАДЕ И СЛ.);</w:t>
      </w:r>
    </w:p>
    <w:p>
      <w:pPr>
        <w:pStyle w:val="Normal"/>
        <w:tabs>
          <w:tab w:val="clear" w:pos="720"/>
          <w:tab w:val="left" w:pos="1134" w:leader="none"/>
        </w:tabs>
        <w:ind w:firstLine="720"/>
        <w:jc w:val="both"/>
        <w:rPr>
          <w:lang w:val="ru-RU"/>
        </w:rPr>
      </w:pPr>
      <w:r>
        <w:rPr>
          <w:lang w:val="ru-RU"/>
        </w:rPr>
        <w:t>2)</w:t>
        <w:tab/>
        <w:t>ФИНАНСИЈСКЕ ПОДАТКЕ О СВИМ ДРУГИМ ПРИХОДИМА КОЈЕ ЈЕ ОРГАНИЗАЦИЈА ОСТВАРИЛА У ТОКУ ФИНАНСИЈСКЕ ГОДИНЕ;</w:t>
      </w:r>
    </w:p>
    <w:p>
      <w:pPr>
        <w:pStyle w:val="Normal"/>
        <w:tabs>
          <w:tab w:val="clear" w:pos="720"/>
          <w:tab w:val="left" w:pos="1134" w:leader="none"/>
        </w:tabs>
        <w:ind w:firstLine="720"/>
        <w:jc w:val="both"/>
        <w:rPr>
          <w:lang w:val="ru-RU"/>
        </w:rPr>
      </w:pPr>
      <w:r>
        <w:rPr>
          <w:lang w:val="ru-RU"/>
        </w:rPr>
        <w:t>3)</w:t>
        <w:tab/>
        <w:t xml:space="preserve">ФИНАНСИЈСКЕ ПОДАТКЕ О ТРОШКОВИМА ОРГАНИЗАЦИЈЕ НАСТАЛИМ У ТОКУ ФИНАНСИЈСКЕ ГОДИНЕ УЗ ОБАВЕЗНО НАВОЂЕЊЕ ПОДАТКА О УДЕЛУ ТРОШКОВА У ПРИХОДИМА ОРГАНИЗАЦИЈЕ; </w:t>
      </w:r>
    </w:p>
    <w:p>
      <w:pPr>
        <w:pStyle w:val="Normal"/>
        <w:tabs>
          <w:tab w:val="clear" w:pos="720"/>
          <w:tab w:val="left" w:pos="1134" w:leader="none"/>
        </w:tabs>
        <w:ind w:firstLine="720"/>
        <w:jc w:val="both"/>
        <w:rPr>
          <w:lang w:val="ru-RU"/>
        </w:rPr>
      </w:pPr>
      <w:r>
        <w:rPr>
          <w:lang w:val="ru-RU"/>
        </w:rPr>
        <w:t>4)</w:t>
        <w:tab/>
        <w:t xml:space="preserve">ФИНАНСИЈСКЕ ПОДАТКЕ О НАКНАДАМА КОЈЕ ПРИПАДАЈУ НОСИОЦИМА ПРАВА СА ДЕТАЉНИМ ОПИСОМ НАРОЧИТО СЛЕДЕЋИХ СТАВКИ: УКУПАН ИЗНОС СРЕДСТАВА ОПРЕДЕЉЕН ЗА РАСПОДЕЛУ НОСИОЦИМА ПРАВА РАЗВРСТАН ПО ВРСТИ ПРАВА И НАЧИНУ ИСКОРИШЋАВАЊА АУТОРСКОГ ДЕЛА ИЛИ ПРЕДМЕТА СРОДНОГ ПРАВА; УКУПАН ИЗНОС СРЕДСТАВА ИСПЛАЋЕН НОСИОЦИМА ПРАВА РАЗВРСТАН ПО ВРСТИ ПРАВА И НАЧИНУ ИСКОРИШЋАВАЊА АУТОРСКОГ ДЕЛА ИЛИ ПРЕДМЕТА СРОДНИХ ПРАВА; УЧЕСТАЛОСТ ИСПЛАТА НАКНАДА У ТОКУ ФИНАНСИЈСКЕ ГОДИНЕ РАЗВРСТАНИХ ПО ВРСТИ ПРАВА И НАЧИНУ ИСКОРИШЋАВАЊА АУТОРСКОГ ДЕЛА ИЛИ ПРЕДМЕТА СРОДНИХ ПРАВА; УКУПАН ИЗНОС ПРИКУПЉЕНИХ СРЕДСТАВА КОЈИ НИЈЕ ОПРЕДЕЉЕН ЗА РАСПОДЕЛУ, РАЗВРСТАНИХ ПО ВРСТИ ПРАВА И НАЧИНУ ИСКОРИШЋАВАЊА АУТОРСКОГ ДЕЛА ИЛИ ПРЕДМЕТА СРОДНОГ ПРАВА УЗ НАВОЂЕЊЕ ФИНАНСИЈСКЕ ГОДИНЕ У КОЈОЈ ЈЕ ТАКАВ ИЗНОС НАПЛАЋЕН ОД КОРИСНИКА; УКУПАН ИЗНОС ОПРЕДЕЉЕНИХ АЛИ ЈОШ УВЕК НЕРАСПОДЕЉЕНИХ СРЕДСТАВА, РАЗВРСТАНИХ ПО ВРСТИ ПРАВА И НАЧИНУ ИСКОРИШЋАВАЊА АУТОРСКОГ ДЕЛА ИЛИ ПРЕДМЕТА СРОДНИХ ПРАВА УЗ НАВОЂЕЊЕ ФИНАНСИЈСКЕ ГОДИНЕ У КОЈОЈ ЈЕ ТАКАВ ИЗНОС НАПЛАЋЕН ОД КОРИСНИКА; УКОЛИКО РАСПОДЕЛА И ИСПЛАТА НИСУ СПРОВЕДЕНЕ У ЗАКОНОМ ПРЕДВИЂЕНОМ РОКУ, ДЕТАЉНО ОБРАЗЛОЖЕЊЕ РАЗЛОГА ЗА ТО; УКУПАН ИЗНОС СРЕДСТАВА КОЈА ИЗ БИЛО КОГ РАЗЛОГА НЕ МОГУ ДА СЕ РАСПОДЕЛЕ УЗ ОБЈАШЊЕЊЕ НА КОЈИ НАЧИН ЋЕ ТА СРЕДСТВА БИТИ КОРИШЋЕНА. </w:t>
      </w:r>
    </w:p>
    <w:p>
      <w:pPr>
        <w:pStyle w:val="Normal"/>
        <w:tabs>
          <w:tab w:val="clear" w:pos="720"/>
          <w:tab w:val="left" w:pos="1134" w:leader="none"/>
        </w:tabs>
        <w:ind w:firstLine="720"/>
        <w:jc w:val="both"/>
        <w:rPr>
          <w:lang w:val="ru-RU"/>
        </w:rPr>
      </w:pPr>
      <w:r>
        <w:rPr>
          <w:lang w:val="ru-RU"/>
        </w:rPr>
        <w:t xml:space="preserve">5) ПОДАТКЕ О САРАДЊИ СА ДРУГИМ ОРГАНИЗАЦИЈАМА ЗА КОЛЕКТИВНО ОСТВАРИВАЊЕ АУТОРСКОГ И СРОДНИХ ПРАВА СА ДЕТАЉНИМ ОПИСОМ НАРОЧИТО СЛЕДЕЋИХ СТАВКИ: ИЗНОС КОЈИ ЈЕ ОРГАНИЗАЦИЈА ИСПЛАТИЛА ДРУГИМ ОРГАНИЗАЦИЈАМА И ИЗНОС КОЈИ СУ ДРУГЕ ОРГАНИЗАЦИЈЕ ИСПЛАТИЛЕ ОРГАНИЗАЦИЈИ; ТРОШКОВИ АДМИНИСТРИРАЊА РЕПЕРТОАРА ДРУГИХ ОРГАНИЗАЦИЈА; ТРОШКОВИ НАПЛАТЕ НАКНАДА ОД ДРУГИХ ОРГАНИЗАЦИЈА; ИЗНОС ОПРЕДЕЉЕН НОСИОЦИМА ПРАВА ИЗ ДРУГИХ ОРГАНИЗАЦИЈА РАЗВРСТАН ПО КАТЕГОРИЈИ ПРАВА И ПО ОРГАНИЗАЦИЈИ ЗА КОЛЕКТИВНО ОСТВАРИВАЊЕ АУТОРСКОГ И СРОДНИХ ПРАВА. </w:t>
      </w:r>
    </w:p>
    <w:p>
      <w:pPr>
        <w:pStyle w:val="Normal"/>
        <w:ind w:firstLine="720"/>
        <w:jc w:val="both"/>
        <w:rPr>
          <w:lang w:val="ru-RU"/>
        </w:rPr>
      </w:pPr>
      <w:r>
        <w:rPr>
          <w:lang w:val="ru-RU"/>
        </w:rPr>
        <w:t>ПОСЕБАН ИЗВЕШТАЈ О СРЕДСТВИМА ИЗДВОЈЕНИМ ЗА КУЛТУРНЕ НАМЕНЕ И ЗА УНАПРЕЂЕЊЕ ПЕНЗИЈСКОГ, ЗДРАВСТВЕНОГ ИЛИ СОЦИЈАЛНОГ СТАТУСА ЧЛАНОВА ОРГАНИЗАЦИЈЕ МОРА ДА БУДЕ САЧИЊЕН У СКЛАДУ СА ПЛАНОМ РАСПОДЕЛЕ И ДА САДРЖИ НАРОЧИТО СЛЕДЕЋЕ ИНФОРМАЦИЈЕ:</w:t>
      </w:r>
    </w:p>
    <w:p>
      <w:pPr>
        <w:pStyle w:val="Normal"/>
        <w:numPr>
          <w:ilvl w:val="0"/>
          <w:numId w:val="9"/>
        </w:numPr>
        <w:tabs>
          <w:tab w:val="clear" w:pos="720"/>
          <w:tab w:val="left" w:pos="1134" w:leader="none"/>
        </w:tabs>
        <w:spacing w:lineRule="exact" w:line="320"/>
        <w:ind w:left="0" w:firstLine="720"/>
        <w:jc w:val="both"/>
        <w:rPr>
          <w:lang w:val="ru-RU"/>
        </w:rPr>
      </w:pPr>
      <w:r>
        <w:rPr>
          <w:lang w:val="ru-RU"/>
        </w:rPr>
        <w:t>ИЗНОС НАКНАДА ИЗДВОЈЕН ЗА КУЛТУРНЕ НАМЕНЕ И ЗА УНАПРЕЂЕЊЕ ПЕНЗИЈСКОГ, ЗДРАВСТВЕНОГ ИЛИ СОЦИЈАЛНОГ СТАТУСА ЧЛАНОВА ОРГАНИЗАЦИЈЕ;</w:t>
      </w:r>
    </w:p>
    <w:p>
      <w:pPr>
        <w:pStyle w:val="Normal"/>
        <w:numPr>
          <w:ilvl w:val="0"/>
          <w:numId w:val="9"/>
        </w:numPr>
        <w:tabs>
          <w:tab w:val="clear" w:pos="720"/>
          <w:tab w:val="left" w:pos="1134" w:leader="none"/>
        </w:tabs>
        <w:spacing w:lineRule="exact" w:line="320"/>
        <w:ind w:left="0" w:firstLine="720"/>
        <w:jc w:val="both"/>
        <w:rPr>
          <w:lang w:val="ru-RU"/>
        </w:rPr>
      </w:pPr>
      <w:r>
        <w:rPr>
          <w:lang w:val="ru-RU"/>
        </w:rPr>
        <w:t>ОБРАЗЛОЖЕЊЕ У КОЈЕ СВРХЕ ЋЕ ИЗДВОЈЕНА СРЕДСТВА БИТИ ПОТРОШЕНА УЗ НАВОЂЕЊЕ СВАКОГ ПОЈЕДИНАЧНО ОПРЕДЕЉЕНОГ ИЗНОСА.</w:t>
      </w:r>
    </w:p>
    <w:p>
      <w:pPr>
        <w:pStyle w:val="Normal"/>
        <w:ind w:firstLine="720"/>
        <w:jc w:val="both"/>
        <w:rPr>
          <w:lang w:val="ru-RU"/>
        </w:rPr>
      </w:pPr>
      <w:r>
        <w:rPr>
          <w:lang w:val="ru-RU"/>
        </w:rPr>
        <w:t xml:space="preserve">ГОДИШЊИ ОБРАЧУН НАКНАДА И ПОСЕБАН ИЗВЕШТАЈ О СРЕДСТВИМА ИЗДВОЈЕНИМ ЗА КУЛТУРНЕ НАМЕНЕ И ЗА УНАПРЕЂЕЊЕ ПЕНЗИЈСКОГ, ЗДРАВСТВЕНОГ ИЛИ СОЦИЈАЛНОГ СТАТУСА ЧЛАНОВА ОРГАНИЗАЦИЈЕ МОРАЈУ ДА БУДУ ПОТПИСАНИ ОД СТРАНЕ ДИРЕКТОРА ОРГАНИЗАЦИЈЕ, ПРЕДСЕДНИКА УПРАВНОГ И ПРЕДСЕДНИКА НАДЗОРНОГ ОДБОРА. ТАКО САЧИЊЕНИ ИЗВЕШТАЈИ ОБЈАВЉУЈУ СЕ НА ИНТЕРНЕТ САЈТУ ОРГАНИЗАЦИЈЕ И ОСТАЈУ ДОСТУПНИ ЈАВНОСТИ НАЈМАЊЕ ПЕТ ГОДИНА ОД ДАНА ОБЈАВЉИВАЊА. </w:t>
      </w:r>
    </w:p>
    <w:p>
      <w:pPr>
        <w:pStyle w:val="Normal"/>
        <w:ind w:firstLine="720"/>
        <w:jc w:val="both"/>
        <w:rPr>
          <w:lang w:val="ru-RU"/>
        </w:rPr>
      </w:pPr>
      <w:r>
        <w:rPr>
          <w:lang w:val="ru-RU"/>
        </w:rPr>
        <w:t>ГОДИШЊИ ИЗВЕШТАЈ О ПОСЛОВАЊУ, ГОДИШЊИ ОБРАЧУН НАКНАДА, ПОСЕБАН ИЗВЕШТАЈ О СРЕДСТВИМА ИЗДВОЈЕНИМ ЗА КУЛТУРНЕ НАМЕНЕ И ЗА УНАПРЕЂЕЊЕ ПЕНЗИЈСКОГ, ЗДРАВСТВЕНОГ ИЛИ СОЦИЈАЛНОГ СТАТУСА ЧЛАНОВА ОРГАНИЗАЦИЈЕ И КЊИГОВОДСТВО ОРГАНИЗАЦИЈЕ МОРАЈУ ДА БУДУ ПРЕДМЕТ РЕВИЗИЈЕ.</w:t>
      </w:r>
    </w:p>
    <w:p>
      <w:pPr>
        <w:pStyle w:val="Normal"/>
        <w:ind w:firstLine="720"/>
        <w:jc w:val="both"/>
        <w:rPr/>
      </w:pPr>
      <w:r>
        <w:rPr>
          <w:lang w:val="ru-RU"/>
        </w:rPr>
        <w:t xml:space="preserve">РЕВИЗИЈУ ИЗ СТАВА </w:t>
      </w:r>
      <w:r>
        <w:rPr>
          <w:lang w:val="sr-CS"/>
        </w:rPr>
        <w:t>7</w:t>
      </w:r>
      <w:r>
        <w:rPr>
          <w:lang w:val="ru-RU"/>
        </w:rPr>
        <w:t>. ОВОГ ЧЛАНА МОЖЕ ДА ОБАВИ САМО ОВЛАШЋЕНИ РЕВИЗОР, У СКЛАДУ СА ЗАКОНОМ КОЈИМ СЕ УРЕЂУЈЕ РАЧУНОВОДСТВО И РЕВИЗИЈА.</w:t>
      </w:r>
    </w:p>
    <w:p>
      <w:pPr>
        <w:pStyle w:val="Normal"/>
        <w:ind w:firstLine="720"/>
        <w:jc w:val="both"/>
        <w:rPr>
          <w:lang w:val="sr-CS"/>
        </w:rPr>
      </w:pPr>
      <w:r>
        <w:rPr>
          <w:lang w:val="ru-RU"/>
        </w:rPr>
        <w:t xml:space="preserve">НА ИЗВЕШТАЈ РЕВИЗОРА СХОДНО СЕ ПРИМЕЊУЈУ ОДРЕДБЕ ЗАКОНА КОЈИМ СЕ УРЕЂУЈЕ РАЧУНОВОДСТВО И РЕВИЗИЈА. </w:t>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ru-RU"/>
        </w:rPr>
        <w:t>О ИЗБОРУ И РАЗРЕШЕЊУ ОВЛАШЋЕНОГ РЕВИЗОРА ОДЛУЧУЈЕ СКУПШТИНА ОРГАНИЗАЦИЈЕ.</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bookmarkStart w:id="93" w:name="clan_201a"/>
      <w:bookmarkStart w:id="94" w:name="str_102"/>
      <w:bookmarkStart w:id="95" w:name="clan_191"/>
      <w:bookmarkStart w:id="96" w:name="clan_201a"/>
      <w:bookmarkStart w:id="97" w:name="str_102"/>
      <w:bookmarkStart w:id="98" w:name="clan_191"/>
      <w:bookmarkEnd w:id="96"/>
      <w:bookmarkEnd w:id="97"/>
      <w:bookmarkEnd w:id="98"/>
    </w:p>
    <w:p>
      <w:pPr>
        <w:pStyle w:val="Clan"/>
        <w:spacing w:before="0" w:after="0"/>
        <w:rPr>
          <w:rFonts w:ascii="Times New Roman" w:hAnsi="Times New Roman" w:cs="Times New Roman"/>
          <w:lang w:val="ru-RU"/>
        </w:rPr>
      </w:pPr>
      <w:r>
        <w:rPr>
          <w:rFonts w:cs="Times New Roman" w:ascii="Times New Roman" w:hAnsi="Times New Roman"/>
          <w:lang w:val="ru-RU"/>
        </w:rPr>
        <w:t xml:space="preserve">Члан 201а </w:t>
      </w:r>
    </w:p>
    <w:p>
      <w:pPr>
        <w:pStyle w:val="Normal1"/>
        <w:spacing w:before="0" w:after="0"/>
        <w:ind w:firstLine="720"/>
        <w:jc w:val="both"/>
        <w:rPr/>
      </w:pPr>
      <w:r>
        <w:rPr>
          <w:rFonts w:cs="Times New Roman" w:ascii="Times New Roman" w:hAnsi="Times New Roman"/>
          <w:sz w:val="24"/>
          <w:szCs w:val="24"/>
          <w:lang w:val="ru-RU"/>
        </w:rPr>
        <w:t xml:space="preserve">Сагласност на предлог тарифе коју предлажу организације даје </w:t>
      </w:r>
      <w:r>
        <w:rPr>
          <w:rFonts w:cs="Times New Roman" w:ascii="Times New Roman" w:hAnsi="Times New Roman"/>
          <w:strike/>
          <w:sz w:val="24"/>
          <w:szCs w:val="24"/>
          <w:lang w:val="ru-RU"/>
        </w:rPr>
        <w:t>Завод за интелектуалну својину</w:t>
      </w:r>
      <w:r>
        <w:rPr>
          <w:rFonts w:cs="Times New Roman" w:ascii="Times New Roman" w:hAnsi="Times New Roman"/>
          <w:sz w:val="24"/>
          <w:szCs w:val="24"/>
          <w:lang w:val="ru-RU"/>
        </w:rPr>
        <w:t xml:space="preserve"> НАДЛЕЖНИ ОРГАН. </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99" w:name="clan_201b"/>
      <w:bookmarkEnd w:id="99"/>
      <w:r>
        <w:rPr>
          <w:rFonts w:cs="Times New Roman" w:ascii="Times New Roman" w:hAnsi="Times New Roman"/>
          <w:lang w:val="ru-RU"/>
        </w:rPr>
        <w:t xml:space="preserve">Члан 201б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су предлог тарифе споразумно одредиле две или више организација, поступак за сагласност из члана 201а овог закона покрећу те организације заједнички.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Ако је предлог тарифе одређен од стране најстарије организације, та организација подноси предлог за сагласност. </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Clan"/>
        <w:spacing w:before="0" w:after="0"/>
        <w:rPr>
          <w:rFonts w:ascii="Times New Roman" w:hAnsi="Times New Roman" w:cs="Times New Roman"/>
          <w:strike/>
          <w:lang w:val="ru-RU"/>
        </w:rPr>
      </w:pPr>
      <w:bookmarkStart w:id="100" w:name="clan_201v"/>
      <w:bookmarkEnd w:id="100"/>
      <w:r>
        <w:rPr>
          <w:rFonts w:cs="Times New Roman" w:ascii="Times New Roman" w:hAnsi="Times New Roman"/>
          <w:strike/>
          <w:lang w:val="ru-RU"/>
        </w:rPr>
        <w:t xml:space="preserve">Члан 201в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Уз захтев за сагласност из члана 201а овог закона обавезно се подноси: </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1) предлог висине тарифе; </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2) подаци о преговорима (опис тока преговора, резултати преговора, образложење уколико није постигнут споразум, писана изјашњења свих преговарача). </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center"/>
        <w:rPr>
          <w:rFonts w:ascii="Times New Roman" w:hAnsi="Times New Roman" w:cs="Times New Roman"/>
          <w:b/>
          <w:b/>
          <w:strike/>
          <w:sz w:val="24"/>
          <w:szCs w:val="24"/>
          <w:lang w:val="ru-RU"/>
        </w:rPr>
      </w:pPr>
      <w:r>
        <w:rPr>
          <w:rFonts w:cs="Times New Roman" w:ascii="Times New Roman" w:hAnsi="Times New Roman"/>
          <w:b/>
          <w:sz w:val="24"/>
          <w:szCs w:val="24"/>
          <w:lang w:val="ru-RU"/>
        </w:rPr>
        <w:t>ЧЛАН 201В</w:t>
      </w:r>
    </w:p>
    <w:p>
      <w:pPr>
        <w:pStyle w:val="Normal2"/>
        <w:spacing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УЗ ЗАХТЕВ ЗА САГЛАСНОСТ ИЗ ЧЛАНА 201А ОВОГ ЗАКОНА ОБАВЕЗНО СЕ ПОДНОСЕ:</w:t>
      </w:r>
    </w:p>
    <w:p>
      <w:pPr>
        <w:pStyle w:val="Normal2"/>
        <w:spacing w:before="0" w:after="0"/>
        <w:ind w:firstLine="709"/>
        <w:rPr/>
      </w:pPr>
      <w:r>
        <w:rPr>
          <w:rFonts w:cs="Times New Roman" w:ascii="Times New Roman" w:hAnsi="Times New Roman"/>
          <w:sz w:val="24"/>
          <w:szCs w:val="24"/>
          <w:lang w:val="ru-RU"/>
        </w:rPr>
        <w:t xml:space="preserve">1) </w:t>
      </w:r>
      <w:r>
        <w:rPr>
          <w:rFonts w:cs="Times New Roman" w:ascii="Times New Roman" w:hAnsi="Times New Roman"/>
          <w:bCs/>
          <w:sz w:val="24"/>
          <w:szCs w:val="24"/>
          <w:lang w:val="sr-CS"/>
        </w:rPr>
        <w:t>ПРЕДЛОГ ТАРИФЕ НАКНАДА</w:t>
      </w:r>
      <w:r>
        <w:rPr>
          <w:rFonts w:cs="Times New Roman" w:ascii="Times New Roman" w:hAnsi="Times New Roman"/>
          <w:sz w:val="24"/>
          <w:szCs w:val="24"/>
          <w:lang w:val="ru-RU"/>
        </w:rPr>
        <w:t>;</w:t>
      </w:r>
    </w:p>
    <w:p>
      <w:pPr>
        <w:pStyle w:val="Normal2"/>
        <w:spacing w:before="0" w:after="0"/>
        <w:ind w:firstLine="709"/>
        <w:jc w:val="both"/>
        <w:rPr/>
      </w:pPr>
      <w:r>
        <w:rPr>
          <w:rFonts w:cs="Times New Roman" w:ascii="Times New Roman" w:hAnsi="Times New Roman"/>
          <w:bCs/>
          <w:sz w:val="24"/>
          <w:szCs w:val="24"/>
          <w:lang w:val="sr-CS"/>
        </w:rPr>
        <w:t xml:space="preserve">2) ОБРАЗЛОЖЕЊЕ ПРЕДЛОГА ТАРИФЕ НАКНАДА, А НАРОЧИТО: ОБРАЗЛОЖЕЊЕ КРИТЕРИЈУМА ЗА </w:t>
      </w:r>
      <w:r>
        <w:rPr>
          <w:rFonts w:cs="Times New Roman" w:ascii="Times New Roman" w:hAnsi="Times New Roman"/>
          <w:sz w:val="24"/>
          <w:szCs w:val="24"/>
          <w:lang w:val="ru-RU"/>
        </w:rPr>
        <w:t>ОДРЕЂИВАЊЕ НАКНАДЕ И ПРЕДЛОЖЕНЕ ВИСИНЕ НАКНАДЕ, ОЦЕНУ ПОДНОСИОЦА ЗАХТЕВА О ТОМЕ ДА ЛИ ЈЕ ПРЕДЛОЖЕНА ВИСИНА НАКНАДЕ У СРАЗМЕРИ СА ЗНАЧАЈЕМ КОЈИ ЗА ПРИХОДЕ КОРИСНИКА ИМА ИСКОРИШЋАВАЊЕ ПРЕДМЕТА ЗАШТИТЕ, ОБРАЗЛОЖЕЊЕ ПРЕДЛОЖЕНОГ ИЗНОСА НАЈНИЖЕ НАКНАДЕ ЗА ИСКОРИШЋАВАЊЕ ПРЕДМЕТА ЗАШТИТЕ;</w:t>
      </w:r>
    </w:p>
    <w:p>
      <w:pPr>
        <w:pStyle w:val="Normal2"/>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w:t>
      </w:r>
      <w:r>
        <w:rPr>
          <w:rFonts w:cs="Times New Roman" w:ascii="Times New Roman" w:hAnsi="Times New Roman"/>
          <w:bCs/>
          <w:sz w:val="24"/>
          <w:szCs w:val="24"/>
          <w:lang w:val="sr-CS"/>
        </w:rPr>
        <w:t xml:space="preserve"> НАВОДИ О ТОКУ И РЕЗУЛТАТИМА ПРЕГОВОРА, АКО СУ СЕ ВОДИЛИ ПРЕГОВОРИ, КАО И ОБРАЗЛОЖЕЊЕ ЗАШТО НИЈЕ ПОСТИГНУТ СПОРАЗУМ О ТАРИФИ НАКНАДА;</w:t>
      </w:r>
    </w:p>
    <w:p>
      <w:pPr>
        <w:pStyle w:val="Normal"/>
        <w:ind w:firstLine="709"/>
        <w:rPr/>
      </w:pPr>
      <w:r>
        <w:rPr>
          <w:bCs/>
          <w:lang w:val="sr-CS"/>
        </w:rPr>
        <w:t xml:space="preserve">4) </w:t>
      </w:r>
      <w:r>
        <w:rPr>
          <w:lang w:val="ru-RU"/>
        </w:rPr>
        <w:t>ДОКАЗ О УПЛАТИ ПРОПИСАНЕ АДМИНИСТРАТИВНЕ ТАКСЕ, КОЈА ЈЕ ПРИХОД БУЏЕТА РЕПУБЛИКЕ СРБИЈЕ.</w:t>
      </w:r>
    </w:p>
    <w:p>
      <w:pPr>
        <w:pStyle w:val="Normal"/>
        <w:ind w:firstLine="709"/>
        <w:rPr>
          <w:lang w:val="sr-CS"/>
        </w:rPr>
      </w:pPr>
      <w:r>
        <w:rPr>
          <w:lang w:val="sr-CS"/>
        </w:rPr>
        <w:t>ПРИЛОЗИ ИЗ ТАЧ. 1 – 3. ОВОГ ЧЛАНА СЕ ПОДНОСЕ У ДВА ПРИМЕРКА.</w:t>
      </w:r>
    </w:p>
    <w:p>
      <w:pPr>
        <w:pStyle w:val="Normal"/>
        <w:ind w:firstLine="709"/>
        <w:rPr>
          <w:lang w:val="sr-CS"/>
        </w:rPr>
      </w:pPr>
      <w:r>
        <w:rPr>
          <w:lang w:val="sr-CS"/>
        </w:rPr>
      </w:r>
    </w:p>
    <w:p>
      <w:pPr>
        <w:pStyle w:val="Clan"/>
        <w:spacing w:before="0" w:after="0"/>
        <w:rPr>
          <w:rFonts w:ascii="Times New Roman" w:hAnsi="Times New Roman" w:cs="Times New Roman"/>
          <w:strike/>
          <w:lang w:val="ru-RU"/>
        </w:rPr>
      </w:pPr>
      <w:bookmarkStart w:id="101" w:name="clan_201g"/>
      <w:bookmarkEnd w:id="101"/>
      <w:r>
        <w:rPr>
          <w:rFonts w:cs="Times New Roman" w:ascii="Times New Roman" w:hAnsi="Times New Roman"/>
          <w:strike/>
          <w:lang w:val="ru-RU"/>
        </w:rPr>
        <w:t xml:space="preserve">Члан 201г </w:t>
      </w:r>
    </w:p>
    <w:p>
      <w:pPr>
        <w:pStyle w:val="Normal1"/>
        <w:spacing w:before="0" w:after="0"/>
        <w:ind w:firstLine="709"/>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На поступак за давање сагласности на тарифу сходно се примењују одредбе закона којим се уређује општи управни поступак, уколико овим законом није другачије прописано. </w:t>
      </w:r>
    </w:p>
    <w:p>
      <w:pPr>
        <w:pStyle w:val="Normal1"/>
        <w:spacing w:before="0" w:after="0"/>
        <w:ind w:firstLine="709"/>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center"/>
        <w:rPr>
          <w:rFonts w:ascii="Times New Roman" w:hAnsi="Times New Roman" w:cs="Times New Roman"/>
          <w:b/>
          <w:b/>
          <w:strike/>
          <w:sz w:val="24"/>
          <w:szCs w:val="24"/>
          <w:lang w:val="ru-RU"/>
        </w:rPr>
      </w:pPr>
      <w:r>
        <w:rPr>
          <w:rFonts w:cs="Times New Roman" w:ascii="Times New Roman" w:hAnsi="Times New Roman"/>
          <w:b/>
          <w:sz w:val="24"/>
          <w:szCs w:val="24"/>
          <w:lang w:val="ru-RU"/>
        </w:rPr>
        <w:t>ЧЛАН 201Г</w:t>
      </w:r>
    </w:p>
    <w:p>
      <w:pPr>
        <w:pStyle w:val="Normal2"/>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АКО УТВРДИ ДА ПРЕДЛОГ ТАРИФЕ НИЈЕ У СКЛАДУ СА ОДРЕДБАМА ОВОГ ЗАКОНА, </w:t>
      </w:r>
      <w:r>
        <w:rPr>
          <w:rFonts w:cs="Times New Roman" w:ascii="Times New Roman" w:hAnsi="Times New Roman"/>
          <w:sz w:val="24"/>
          <w:szCs w:val="24"/>
          <w:lang w:val="sr-CS"/>
        </w:rPr>
        <w:t>НАДЛЕЖНИ ОРГАН</w:t>
      </w:r>
      <w:r>
        <w:rPr>
          <w:rFonts w:cs="Times New Roman" w:ascii="Times New Roman" w:hAnsi="Times New Roman"/>
          <w:sz w:val="24"/>
          <w:szCs w:val="24"/>
          <w:lang w:val="ru-RU"/>
        </w:rPr>
        <w:t xml:space="preserve"> ДОПИСОМ </w:t>
      </w:r>
      <w:r>
        <w:rPr>
          <w:rFonts w:cs="Times New Roman" w:ascii="Times New Roman" w:hAnsi="Times New Roman"/>
          <w:sz w:val="24"/>
          <w:szCs w:val="24"/>
          <w:lang w:val="sr-CS"/>
        </w:rPr>
        <w:t xml:space="preserve">ПОЗИВА </w:t>
      </w:r>
      <w:r>
        <w:rPr>
          <w:rFonts w:cs="Times New Roman" w:ascii="Times New Roman" w:hAnsi="Times New Roman"/>
          <w:sz w:val="24"/>
          <w:szCs w:val="24"/>
          <w:lang w:val="ru-RU"/>
        </w:rPr>
        <w:t xml:space="preserve">ОРГАНИЗАЦИЈУ ДА У ОСТАВЉЕНОМ РОКУ УРЕДИ ПРЕДЛОГ </w:t>
      </w:r>
      <w:r>
        <w:rPr>
          <w:rFonts w:cs="Times New Roman" w:ascii="Times New Roman" w:hAnsi="Times New Roman"/>
          <w:sz w:val="24"/>
          <w:szCs w:val="24"/>
          <w:lang w:val="sr-CS"/>
        </w:rPr>
        <w:t xml:space="preserve">ТАРИФЕ </w:t>
      </w:r>
      <w:r>
        <w:rPr>
          <w:rFonts w:cs="Times New Roman" w:ascii="Times New Roman" w:hAnsi="Times New Roman"/>
          <w:sz w:val="24"/>
          <w:szCs w:val="24"/>
          <w:lang w:val="ru-RU"/>
        </w:rPr>
        <w:t>У СКЛАДУ СА ПРИМЕДБАМА ИЗНЕТИМ У ДОПИСУ.</w:t>
      </w:r>
    </w:p>
    <w:p>
      <w:pPr>
        <w:pStyle w:val="Normal2"/>
        <w:spacing w:before="0" w:after="0"/>
        <w:ind w:firstLine="709"/>
        <w:jc w:val="both"/>
        <w:rPr/>
      </w:pPr>
      <w:r>
        <w:rPr>
          <w:rFonts w:cs="Times New Roman" w:ascii="Times New Roman" w:hAnsi="Times New Roman"/>
          <w:sz w:val="24"/>
          <w:szCs w:val="24"/>
          <w:lang w:val="ru-RU"/>
        </w:rPr>
        <w:t xml:space="preserve">НА ОБРАЗЛОЖЕНИ ЗАХТЕВ ОРГАНИЗАЦИЈЕ, </w:t>
      </w:r>
      <w:r>
        <w:rPr>
          <w:rFonts w:cs="Times New Roman" w:ascii="Times New Roman" w:hAnsi="Times New Roman"/>
          <w:sz w:val="24"/>
          <w:szCs w:val="24"/>
          <w:lang w:val="sr-CS"/>
        </w:rPr>
        <w:t>НАДЛЕЖНИ ОРГАН</w:t>
      </w:r>
      <w:r>
        <w:rPr>
          <w:rFonts w:cs="Times New Roman" w:ascii="Times New Roman" w:hAnsi="Times New Roman"/>
          <w:sz w:val="24"/>
          <w:szCs w:val="24"/>
          <w:lang w:val="ru-RU"/>
        </w:rPr>
        <w:t xml:space="preserve"> ЋЕ ПРОДУЖИТИ РОК ЗА УРЕЂЕЊЕ</w:t>
      </w:r>
      <w:r>
        <w:rPr>
          <w:rFonts w:cs="Times New Roman" w:ascii="Times New Roman" w:hAnsi="Times New Roman"/>
          <w:sz w:val="24"/>
          <w:szCs w:val="24"/>
          <w:lang w:val="sr-CS"/>
        </w:rPr>
        <w:t xml:space="preserve"> ПРЕДЛОГА</w:t>
      </w:r>
      <w:r>
        <w:rPr>
          <w:rFonts w:cs="Times New Roman" w:ascii="Times New Roman" w:hAnsi="Times New Roman"/>
          <w:sz w:val="24"/>
          <w:szCs w:val="24"/>
          <w:lang w:val="ru-RU"/>
        </w:rPr>
        <w:t xml:space="preserve"> ТАРИФЕ. </w:t>
      </w:r>
    </w:p>
    <w:p>
      <w:pPr>
        <w:pStyle w:val="Normal2"/>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УКОЛИКО ОРГАНИЗАЦИЈА НИ У ОСТАВЉЕНОМ НАКНАДНОМ РОКУ НЕ УРЕДИ </w:t>
      </w:r>
      <w:r>
        <w:rPr>
          <w:rFonts w:cs="Times New Roman" w:ascii="Times New Roman" w:hAnsi="Times New Roman"/>
          <w:sz w:val="24"/>
          <w:szCs w:val="24"/>
          <w:lang w:val="sr-CS"/>
        </w:rPr>
        <w:t xml:space="preserve">ПРЕДЛОГ </w:t>
      </w:r>
      <w:r>
        <w:rPr>
          <w:rFonts w:cs="Times New Roman" w:ascii="Times New Roman" w:hAnsi="Times New Roman"/>
          <w:sz w:val="24"/>
          <w:szCs w:val="24"/>
          <w:lang w:val="ru-RU"/>
        </w:rPr>
        <w:t>ТАРИФ</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ПРЕМА ПРИМЕДБАМА </w:t>
      </w:r>
      <w:r>
        <w:rPr>
          <w:rFonts w:cs="Times New Roman" w:ascii="Times New Roman" w:hAnsi="Times New Roman"/>
          <w:sz w:val="24"/>
          <w:szCs w:val="24"/>
          <w:lang w:val="sr-CS"/>
        </w:rPr>
        <w:t>НАДЛЕЖНОГ ОРГА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ДЛЕЖНИ ОРГАН</w:t>
      </w:r>
      <w:r>
        <w:rPr>
          <w:rFonts w:cs="Times New Roman" w:ascii="Times New Roman" w:hAnsi="Times New Roman"/>
          <w:sz w:val="24"/>
          <w:szCs w:val="24"/>
          <w:lang w:val="ru-RU"/>
        </w:rPr>
        <w:t xml:space="preserve"> ЋЕ ДОНЕТИ ТАРИФ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НА ПОСТУПАК ЗА ДАВАЊЕ САГЛАСНОСТИ НА ТАРИФУ СХОДНО СЕ ПРИМЕЊУЈУ ОДРЕДБЕ ЗАКОНА КОЈИМ СЕ УРЕЂУЈЕ ОПШТИ УПРАВНИ ПОСТУПАК, УКОЛИКО ОВИМ ЗАКОНОМ НИЈЕ ДРУГАЧИЈЕ ПРОПИСАНО</w:t>
      </w:r>
      <w:r>
        <w:rPr>
          <w:rFonts w:cs="Times New Roman" w:ascii="Times New Roman" w:hAnsi="Times New Roman"/>
          <w:sz w:val="24"/>
          <w:szCs w:val="24"/>
          <w:lang w:val="ru-RU"/>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ru-RU"/>
        </w:rPr>
      </w:pPr>
      <w:bookmarkStart w:id="102" w:name="clan_201d"/>
      <w:bookmarkStart w:id="103" w:name="str_103"/>
      <w:bookmarkEnd w:id="102"/>
      <w:bookmarkEnd w:id="103"/>
      <w:r>
        <w:rPr>
          <w:rFonts w:cs="Times New Roman" w:ascii="Times New Roman" w:hAnsi="Times New Roman"/>
          <w:lang w:val="ru-RU"/>
        </w:rPr>
        <w:t xml:space="preserve">Члан 201д </w:t>
      </w:r>
    </w:p>
    <w:p>
      <w:pPr>
        <w:pStyle w:val="Normal1"/>
        <w:spacing w:before="0" w:after="0"/>
        <w:ind w:firstLine="720"/>
        <w:jc w:val="both"/>
        <w:rPr/>
      </w:pPr>
      <w:r>
        <w:rPr>
          <w:rFonts w:cs="Times New Roman" w:ascii="Times New Roman" w:hAnsi="Times New Roman"/>
          <w:strike/>
          <w:sz w:val="24"/>
          <w:szCs w:val="24"/>
          <w:lang w:val="ru-RU"/>
        </w:rPr>
        <w:t>Емитери радио и телевизијског програма дужни су да</w:t>
      </w:r>
      <w:r>
        <w:rPr>
          <w:rFonts w:cs="Times New Roman" w:ascii="Times New Roman" w:hAnsi="Times New Roman"/>
          <w:sz w:val="24"/>
          <w:szCs w:val="24"/>
          <w:lang w:val="ru-RU"/>
        </w:rPr>
        <w:t xml:space="preserve"> РАДИОДИФУЗНЕ ОРГАНИЗАЦИЈЕ воде електронску евиденцију емитовања и реемитовања ауторских дела И ПРЕДМЕТА СРОДНИХ ПРАВА. </w:t>
      </w:r>
    </w:p>
    <w:p>
      <w:pPr>
        <w:pStyle w:val="Normal2"/>
        <w:spacing w:before="0" w:after="0"/>
        <w:ind w:firstLine="720"/>
        <w:jc w:val="both"/>
        <w:rPr>
          <w:rFonts w:ascii="Times New Roman" w:hAnsi="Times New Roman" w:cs="Times New Roman"/>
          <w:sz w:val="24"/>
          <w:szCs w:val="24"/>
          <w:lang w:val="ru-RU"/>
        </w:rPr>
      </w:pPr>
      <w:r>
        <w:rPr>
          <w:rFonts w:cs="Times New Roman" w:ascii="Times New Roman" w:hAnsi="Times New Roman"/>
          <w:sz w:val="24"/>
          <w:lang w:val="ru-RU"/>
        </w:rPr>
        <w:t xml:space="preserve">Надзор над вођењем електронске евиденције врши </w:t>
      </w:r>
      <w:r>
        <w:rPr>
          <w:rFonts w:cs="Times New Roman" w:ascii="Times New Roman" w:hAnsi="Times New Roman"/>
          <w:strike/>
          <w:sz w:val="24"/>
          <w:lang w:val="ru-RU"/>
        </w:rPr>
        <w:t xml:space="preserve">Републичка радиодифузна агенција </w:t>
      </w:r>
      <w:r>
        <w:rPr>
          <w:rFonts w:cs="Times New Roman" w:ascii="Times New Roman" w:hAnsi="Times New Roman"/>
          <w:sz w:val="24"/>
          <w:lang w:val="ru-RU"/>
        </w:rPr>
        <w:t xml:space="preserve">РЕГУЛАТОРНО ТЕЛО ЗА ЕЛЕКТРОНСКЕ МЕДИЈЕ, као поверени посао.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чин вођења електронске евиденције из става 1. овог члана прописује Влада.</w:t>
      </w:r>
      <w:bookmarkStart w:id="104" w:name="str_104"/>
      <w:bookmarkEnd w:id="104"/>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r>
        <w:rPr>
          <w:rFonts w:cs="Times New Roman" w:ascii="Times New Roman" w:hAnsi="Times New Roman"/>
          <w:lang w:val="ru-RU"/>
        </w:rPr>
        <w:t xml:space="preserve">ЧЛАН 204 А </w:t>
      </w:r>
    </w:p>
    <w:p>
      <w:pPr>
        <w:pStyle w:val="Normal"/>
        <w:ind w:firstLine="900"/>
        <w:jc w:val="both"/>
        <w:rPr/>
      </w:pPr>
      <w:r>
        <w:rPr>
          <w:lang w:val="sr-CS"/>
        </w:rPr>
        <w:t xml:space="preserve">ТУЖБУ ЗБОГ ПОВРЕДЕ АУТОРСКОГ ИЛИ СРОДНОГ ПРАВА </w:t>
      </w:r>
      <w:r>
        <w:rPr>
          <w:lang w:val="ru-RU"/>
        </w:rPr>
        <w:t xml:space="preserve">ИЛИ ПОСТОЈАЊА ОЗБИЉНЕ ПРЕТЊЕ ДА ЋЕ ПРАВО БИТИ ПОВРЕЂЕНО </w:t>
      </w:r>
      <w:r>
        <w:rPr>
          <w:lang w:val="sr-CS"/>
        </w:rPr>
        <w:t>МОЖЕ ДА ПОДНЕСЕ АУТОР, ОДНОСНО НОСИЛАЦ АУТОРСКОГ ПРАВА, ИНТЕРПРЕТАТОР, ПРОИЗВОЂАЧ ФОНОГРАМА, ПРОИЗВОЂАЧ ВИДЕОГРАМА, ПРОИЗВОЂАЧ ЕМИСИЈЕ, ПРОИЗВОЂАЧ БАЗЕ ПОДАТАКА, СТИЦАЛАЦ ИСКЉУЧИВИХ АУТОРСКИХ ИЛИ СРОДНОПРАВНИХ ОВЛАШЋЕЊА, КАО И ОРГАНИЗАЦИЈА ЗА КОЛЕКТИВНО ОСТВАРИВАЊЕ АУТОРСКОГ И СРОДНИХ ПРАВА.</w:t>
      </w:r>
    </w:p>
    <w:p>
      <w:pPr>
        <w:pStyle w:val="Normal"/>
        <w:ind w:firstLine="900"/>
        <w:jc w:val="both"/>
        <w:rPr/>
      </w:pPr>
      <w:r>
        <w:rPr>
          <w:lang w:val="sr-CS"/>
        </w:rPr>
        <w:t>СТИЦАЛАЦ ИСКЉУЧИВИХ ОВЛАШЋЕЊА НА АУТОРСКО И СРОДНА ПРАВА МОЖЕ ДА ПОДНЕСЕ ТУЖБУ ЗБОГ ПОВРЕДЕ АУТОРСКОГ ИЛИ СРОДНОГ ПРАВА</w:t>
      </w:r>
      <w:r>
        <w:rPr>
          <w:lang w:val="ru-RU"/>
        </w:rPr>
        <w:t xml:space="preserve"> У ОБИМУ У КОМ</w:t>
      </w:r>
      <w:r>
        <w:rPr/>
        <w:t>E</w:t>
      </w:r>
      <w:r>
        <w:rPr>
          <w:lang w:val="ru-RU"/>
        </w:rPr>
        <w:t xml:space="preserve"> ЈЕ НА ОСНОВУ </w:t>
      </w:r>
      <w:r>
        <w:rPr>
          <w:lang w:val="sr-CS"/>
        </w:rPr>
        <w:t>З</w:t>
      </w:r>
      <w:r>
        <w:rPr>
          <w:lang w:val="ru-RU"/>
        </w:rPr>
        <w:t>АКОНА ИЛИ УГОВОРА СТЕКАО ПРАВО НА ИСКОРИШЋАВАЊЕ</w:t>
      </w:r>
      <w:r>
        <w:rPr>
          <w:lang w:val="sr-CS"/>
        </w:rPr>
        <w:t>, УКОЛИКО ДРУГАЧИЈЕ НИЈЕ ПРЕДВИЂЕНО УГОВОРОМ О УСТУПАЊУ ПРАВА</w:t>
      </w:r>
      <w:r>
        <w:rPr>
          <w:lang w:val="ru-RU"/>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УЖБА ИЗ СТАВА 1. ОВОГ ЧЛАНА МОЖЕ ДА СЕ ПОДНЕСЕ ПРОТИВ СВАКОГ ЛИЦА КОЈЕ ВРШИ ПОВРЕДУ ПРАВА У СМИСЛУ ЧЛ. 204. И 208. ОВОГ ЗАКОН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bookmarkStart w:id="105" w:name="clan_205"/>
      <w:bookmarkEnd w:id="105"/>
      <w:r>
        <w:rPr>
          <w:rFonts w:cs="Times New Roman" w:ascii="Times New Roman" w:hAnsi="Times New Roman"/>
          <w:lang w:val="ru-RU"/>
        </w:rPr>
        <w:t>Члан 205</w:t>
      </w:r>
      <w:r>
        <w:rPr>
          <w:rFonts w:cs="Times New Roman" w:ascii="Times New Roman" w:hAnsi="Times New Roman"/>
          <w:lang w:val="sr-Latn-CS"/>
        </w:rPr>
        <w:t>.</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1) утврђење повреде права; </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2) престанак повреде права; </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3) уништење или преиначење предмета којима је извршена повреда права, укључујући и примерке предмета заштите, њихове амбалаже, матрице, негативе и слично; </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4) уништење или преиначење алата и опреме уз помоћ којих су произведени предмети којима је извршена повреда права, ако је то неопходно за заштиту права; </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5) накнаду имовинске штете; </w:t>
      </w:r>
    </w:p>
    <w:p>
      <w:pPr>
        <w:pStyle w:val="Normal"/>
        <w:jc w:val="both"/>
        <w:rPr>
          <w:strike/>
          <w:lang w:val="ru-RU"/>
        </w:rPr>
      </w:pPr>
      <w:r>
        <w:rPr>
          <w:strike/>
          <w:lang w:val="ru-RU"/>
        </w:rPr>
        <w:t xml:space="preserve">6) објављивање пресуде о трошку туженог. </w:t>
      </w:r>
    </w:p>
    <w:p>
      <w:pPr>
        <w:pStyle w:val="Normal"/>
        <w:ind w:firstLine="900"/>
        <w:rPr>
          <w:lang w:val="ru-RU"/>
        </w:rPr>
      </w:pPr>
      <w:r>
        <w:rPr>
          <w:lang w:val="sr-CS"/>
        </w:rPr>
        <w:t>У СЛУЧАЈУ ПОВРЕДЕ АУТОРСКОГ ИЛИ СРОДНОГ ПРАВА ИЛИ ОЗБИЉНЕ ПРЕТЊЕ ДА ЋЕ ПРАВО БИТИ ПОВРЕЂЕНО ТУЖИЛАЦ МОЖЕ ТУЖБОМ ДА ЗАХТЕВА НАРОЧИТО:</w:t>
      </w:r>
    </w:p>
    <w:p>
      <w:pPr>
        <w:pStyle w:val="Normal"/>
        <w:ind w:firstLine="900"/>
        <w:jc w:val="both"/>
        <w:rPr>
          <w:lang w:val="ru-RU"/>
        </w:rPr>
      </w:pPr>
      <w:r>
        <w:rPr>
          <w:lang w:val="ru-RU"/>
        </w:rPr>
        <w:t xml:space="preserve">1) УТВРЂЕЊЕ ПОВРЕДЕ ПРАВА ИЛИ ОЗБИЉНЕ ПРЕТЊЕ ДА ЋЕ ПРАВО БИТИ ПОВРЕЂЕНО; </w:t>
      </w:r>
    </w:p>
    <w:p>
      <w:pPr>
        <w:pStyle w:val="Normal"/>
        <w:ind w:firstLine="900"/>
        <w:jc w:val="both"/>
        <w:rPr>
          <w:caps/>
          <w:lang w:val="ru-RU"/>
        </w:rPr>
      </w:pPr>
      <w:r>
        <w:rPr>
          <w:lang w:val="ru-RU"/>
        </w:rPr>
        <w:t>2)</w:t>
      </w:r>
      <w:r>
        <w:rPr>
          <w:lang w:val="sr-CS"/>
        </w:rPr>
        <w:t xml:space="preserve"> </w:t>
      </w:r>
      <w:r>
        <w:rPr>
          <w:lang w:val="ru-RU"/>
        </w:rPr>
        <w:t>ЗАБРАН</w:t>
      </w:r>
      <w:r>
        <w:rPr>
          <w:lang w:val="sr-CS"/>
        </w:rPr>
        <w:t>У</w:t>
      </w:r>
      <w:r>
        <w:rPr>
          <w:lang w:val="ru-RU"/>
        </w:rPr>
        <w:t xml:space="preserve"> РАДЊ</w:t>
      </w:r>
      <w:r>
        <w:rPr>
          <w:lang w:val="sr-CS"/>
        </w:rPr>
        <w:t>И</w:t>
      </w:r>
      <w:r>
        <w:rPr>
          <w:lang w:val="ru-RU"/>
        </w:rPr>
        <w:t xml:space="preserve"> КОЈИМА СЕ ПОВРЕЂУЈЕ ПРАВО ИЛИ РАДЊИ КОЈЕ ПРЕДСТАВЉАЈУ ОЗБИЉНУ ПРЕТЊУ ДА ЋЕ ПРАВО БИТИ ПОВРЕЂЕНО, КАО И ЗАБРАН</w:t>
      </w:r>
      <w:r>
        <w:rPr>
          <w:lang w:val="sr-CS"/>
        </w:rPr>
        <w:t>У</w:t>
      </w:r>
      <w:r>
        <w:rPr>
          <w:lang w:val="ru-RU"/>
        </w:rPr>
        <w:t xml:space="preserve"> ПОНАВЉАЊА ТАКВИХ ИЛИ СЛИЧНИХ РАДЊИ ПОД ПРЕТЊОМ ПЛАЋАЊА ПРИМЕРЕНОГ НОВЧАНОГ ИЗНОСА ТУЖИОЦУ;</w:t>
      </w:r>
    </w:p>
    <w:p>
      <w:pPr>
        <w:pStyle w:val="Normal"/>
        <w:ind w:firstLine="900"/>
        <w:jc w:val="both"/>
        <w:rPr>
          <w:lang w:val="ru-RU"/>
        </w:rPr>
      </w:pPr>
      <w:r>
        <w:rPr>
          <w:lang w:val="ru-RU"/>
        </w:rPr>
        <w:t>3) НАКНАД</w:t>
      </w:r>
      <w:r>
        <w:rPr>
          <w:lang w:val="sr-CS"/>
        </w:rPr>
        <w:t>У ИМОВИНСКЕ И НЕИМОВИНСКЕ</w:t>
      </w:r>
      <w:r>
        <w:rPr>
          <w:lang w:val="ru-RU"/>
        </w:rPr>
        <w:t xml:space="preserve"> ШТЕТЕ;</w:t>
      </w:r>
    </w:p>
    <w:p>
      <w:pPr>
        <w:pStyle w:val="Normal"/>
        <w:ind w:firstLine="900"/>
        <w:jc w:val="both"/>
        <w:rPr>
          <w:lang w:val="sr-CS"/>
        </w:rPr>
      </w:pPr>
      <w:r>
        <w:rPr>
          <w:lang w:val="sr-CS"/>
        </w:rPr>
        <w:t>4</w:t>
      </w:r>
      <w:r>
        <w:rPr>
          <w:lang w:val="ru-RU"/>
        </w:rPr>
        <w:t>) ИСКЉУЧЕЊЕ ИЗ ПРОМЕТА, ОДУЗИМАЊЕ ИЛИ УНИШТЕЊЕ,</w:t>
      </w:r>
      <w:r>
        <w:rPr>
          <w:lang w:val="sr-CS"/>
        </w:rPr>
        <w:t xml:space="preserve"> ИЛИ ПРЕИНАЧЕЊЕ</w:t>
      </w:r>
      <w:r>
        <w:rPr>
          <w:lang w:val="ru-RU"/>
        </w:rPr>
        <w:t xml:space="preserve"> БЕЗ БИЛО КАКВЕ НАКНАДЕ, </w:t>
      </w:r>
      <w:r>
        <w:rPr>
          <w:lang w:val="sr-CS"/>
        </w:rPr>
        <w:t>ПРЕДМЕТА</w:t>
      </w:r>
      <w:r>
        <w:rPr>
          <w:lang w:val="ru-RU"/>
        </w:rPr>
        <w:t xml:space="preserve"> КОЈИМА ЈЕ ИЗВРШЕНА ПОВРЕДА ПРАВА</w:t>
      </w:r>
      <w:r>
        <w:rPr>
          <w:lang w:val="sr-CS"/>
        </w:rPr>
        <w:t xml:space="preserve">, </w:t>
      </w:r>
      <w:r>
        <w:rPr>
          <w:lang w:val="ru-RU"/>
        </w:rPr>
        <w:t>УКЉУЧУЈУЋИ И ПРИМЕРКЕ ПРЕДМЕТА ЗАШТИТЕ, ЊИХОВЕ АМБАЛАЖЕ, МАТРИЦЕ, НЕГАТИВЕ И СЛИЧНО;</w:t>
      </w:r>
    </w:p>
    <w:p>
      <w:pPr>
        <w:pStyle w:val="Normal"/>
        <w:ind w:firstLine="900"/>
        <w:jc w:val="both"/>
        <w:rPr>
          <w:lang w:val="ru-RU"/>
        </w:rPr>
      </w:pPr>
      <w:r>
        <w:rPr>
          <w:lang w:val="sr-CS"/>
        </w:rPr>
        <w:t>5</w:t>
      </w:r>
      <w:r>
        <w:rPr>
          <w:lang w:val="ru-RU"/>
        </w:rPr>
        <w:t>) ЗАБРАНУ ОТУЂЕЊА, ОДУЗИМАЊЕ ИЛИ УНИШТЕЊЕ, БЕЗ БИЛО КАКВЕ НАКНАДЕ,</w:t>
      </w:r>
      <w:r>
        <w:rPr>
          <w:lang w:val="sr-CS"/>
        </w:rPr>
        <w:t xml:space="preserve"> </w:t>
      </w:r>
      <w:r>
        <w:rPr>
          <w:lang w:val="ru-RU"/>
        </w:rPr>
        <w:t xml:space="preserve">МАТЕРИЈАЛА И ПРЕДМЕТА КОЈИ СУ ПРЕТЕЖНО УПОТРЕБЉЕНИ У СТВАРАЊУ ИЛИ ПРОИЗВОДЊИ ПРЕДМЕТА КОЈИМА СЕ ПОВРЕЂУЈЕ ПРАВО; </w:t>
      </w:r>
    </w:p>
    <w:p>
      <w:pPr>
        <w:pStyle w:val="Normal"/>
        <w:ind w:firstLine="900"/>
        <w:jc w:val="both"/>
        <w:rPr>
          <w:lang w:val="sr-CS"/>
        </w:rPr>
      </w:pPr>
      <w:r>
        <w:rPr>
          <w:lang w:val="ru-RU"/>
        </w:rPr>
        <w:t xml:space="preserve">6) ОБЈАВЉИВАЊЕ ПРЕСУДЕ О ТРОШКУ ТУЖЕНОГ;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7) </w:t>
      </w:r>
      <w:r>
        <w:rPr>
          <w:rFonts w:cs="Times New Roman" w:ascii="Times New Roman" w:hAnsi="Times New Roman"/>
          <w:sz w:val="24"/>
          <w:lang w:val="ru-RU"/>
        </w:rPr>
        <w:t>ДАВАЊЕ ПОДАТАКА О ТРЕЋИМ ЛИЦИМА КОЈА СУ УЧЕСТВОВАЛА У ПОВРЕДИ ПРАВ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Аутор, односно интерпретатор има право на тужбу за накнаду неимовинске штете због повреде својих моралних прав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z w:val="24"/>
          <w:szCs w:val="24"/>
          <w:lang w:val="ru-RU"/>
        </w:rPr>
        <w:t>АКО СУД УТВРДИ ДА ЈЕ ПОВРЕДА ПРАВА УЧИЊЕНА, ТУЖБОМ СЕ ПРОТИВ ЛИЦ</w:t>
      </w:r>
      <w:r>
        <w:rPr>
          <w:rFonts w:cs="Times New Roman" w:ascii="Times New Roman" w:hAnsi="Times New Roman"/>
          <w:sz w:val="24"/>
          <w:szCs w:val="24"/>
        </w:rPr>
        <w:t>A</w:t>
      </w:r>
      <w:r>
        <w:rPr>
          <w:rFonts w:cs="Times New Roman" w:ascii="Times New Roman" w:hAnsi="Times New Roman"/>
          <w:sz w:val="24"/>
          <w:szCs w:val="24"/>
          <w:lang w:val="ru-RU"/>
        </w:rPr>
        <w:t xml:space="preserve"> ЧИЈЕ СУ УСЛУГЕ КОРИШЋЕНЕ ПРИ ПОВРЕДИ ПРАВА (ПОСРЕДНИК) МОЖЕ ЗАХТЕВАТИ </w:t>
      </w:r>
      <w:r>
        <w:rPr>
          <w:rFonts w:cs="Times New Roman" w:ascii="Times New Roman" w:hAnsi="Times New Roman"/>
          <w:sz w:val="24"/>
          <w:szCs w:val="24"/>
          <w:lang w:val="sr-CS"/>
        </w:rPr>
        <w:t xml:space="preserve">ЗАБРАНА ПОНАВЉАЊА РАДЊИ КОЈИМА СЕ ПРАВО ПОВРЕЂУЈЕ </w:t>
      </w:r>
      <w:r>
        <w:rPr>
          <w:rFonts w:cs="Times New Roman" w:ascii="Times New Roman" w:hAnsi="Times New Roman"/>
          <w:sz w:val="24"/>
          <w:szCs w:val="24"/>
          <w:lang w:val="ru-RU"/>
        </w:rPr>
        <w:t xml:space="preserve">ИЛИ ЊИМА </w:t>
      </w:r>
      <w:r>
        <w:rPr>
          <w:rFonts w:cs="Times New Roman" w:ascii="Times New Roman" w:hAnsi="Times New Roman"/>
          <w:sz w:val="24"/>
          <w:szCs w:val="24"/>
          <w:lang w:val="sr-CS"/>
        </w:rPr>
        <w:t xml:space="preserve">СЛИЧНИХ РАДЊИ ПОД ПРЕТЊОМ </w:t>
      </w:r>
      <w:r>
        <w:rPr>
          <w:rFonts w:cs="Times New Roman" w:ascii="Times New Roman" w:hAnsi="Times New Roman"/>
          <w:sz w:val="24"/>
          <w:szCs w:val="24"/>
          <w:lang w:val="ru-RU"/>
        </w:rPr>
        <w:t>ПЛАЋАЊА ПРИМЕРЕНОГ НОВЧАНОГ ИЗНОСА ТУЖИОЦУ.</w:t>
      </w:r>
    </w:p>
    <w:p>
      <w:pPr>
        <w:pStyle w:val="Normal1"/>
        <w:spacing w:before="0" w:after="0"/>
        <w:ind w:firstLine="720"/>
        <w:jc w:val="both"/>
        <w:rPr/>
      </w:pPr>
      <w:r>
        <w:rPr>
          <w:rFonts w:cs="Times New Roman" w:ascii="Times New Roman" w:hAnsi="Times New Roman"/>
          <w:strike/>
          <w:sz w:val="24"/>
          <w:szCs w:val="24"/>
          <w:lang w:val="ru-RU"/>
        </w:rPr>
        <w:t>Одредба става 1. тачке 3.</w:t>
      </w:r>
      <w:r>
        <w:rPr>
          <w:rFonts w:cs="Times New Roman" w:ascii="Times New Roman" w:hAnsi="Times New Roman"/>
          <w:sz w:val="24"/>
          <w:szCs w:val="24"/>
          <w:lang w:val="ru-RU"/>
        </w:rPr>
        <w:t xml:space="preserve"> ОДРЕДБА СТАВА 1. ТАЧКА 4) овог члана не односи се н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грађевински реализована дела архитектур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раздвојиве делове предмета којим је извршена повреда права, ако производња тих делова и њихово стављање у промет нису противзаконити. </w:t>
      </w:r>
    </w:p>
    <w:p>
      <w:pPr>
        <w:pStyle w:val="Normal1"/>
        <w:spacing w:before="0" w:after="0"/>
        <w:ind w:firstLine="720"/>
        <w:jc w:val="both"/>
        <w:rPr/>
      </w:pPr>
      <w:r>
        <w:rPr>
          <w:rFonts w:cs="Times New Roman" w:ascii="Times New Roman" w:hAnsi="Times New Roman"/>
          <w:sz w:val="24"/>
          <w:szCs w:val="24"/>
          <w:lang w:val="ru-RU"/>
        </w:rPr>
        <w:t>ПРИ РАЗМАТРАЊУ ТУЖБЕНИХ ЗАХТЕВА ИЗ СТАВА 1. ТАЧ. 4) И 5) ОВОГ ЧЛАНА, СУД УЗИМА У ОБЗИР СРАЗМЕРУ ИЗМЕЂУ ОЗБИЉНОСТИ ПОВРЕДЕ ПРАВА И ТУЖБЕНОГ ЗАХТЕВА, КАО И ИНТЕРЕСЕ ТРЕЋИХ ЛИЦ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УД ЋЕ, У ГРАНИЦАМА ТУЖБЕНОГ ЗАХТЕВА ИЗ СТАВА 1. ТАЧКА </w:t>
      </w:r>
      <w:r>
        <w:rPr>
          <w:rFonts w:cs="Times New Roman" w:ascii="Times New Roman" w:hAnsi="Times New Roman"/>
          <w:sz w:val="24"/>
          <w:szCs w:val="24"/>
          <w:lang w:val="sr-CS"/>
        </w:rPr>
        <w:t>6)</w:t>
      </w:r>
      <w:r>
        <w:rPr>
          <w:rFonts w:cs="Times New Roman" w:ascii="Times New Roman" w:hAnsi="Times New Roman"/>
          <w:sz w:val="24"/>
          <w:szCs w:val="24"/>
          <w:lang w:val="ru-RU"/>
        </w:rPr>
        <w:t xml:space="preserve"> ОВОГ ЧЛАНА, ОДЛУЧИТИ У КОМ СРЕДСТВУ ЈАВНОГ САОПШТАВАЊА ЋЕ БИТИ ОБЈАВЉЕНА ПРЕСУДА. АКО СУД ОДЛУЧИ ДА СЕ ОБЈАВИ САМО ДЕО ПРЕСУДЕ, ОДРЕДИЋЕ ДА СЕ ОБЈАВИ ИЗРЕКА И ПРЕМА ПОТРЕБИ ОНАЈ ДЕО ПРЕСУДЕ ИЗ КОГ ЈЕ ВИДЉИВО О КАКВОЈ СЕ ПОВРЕДИ РАДИ И КО ЈЕ ИЗВРШИО ПОВРЕД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сто захтева за уништење или преиначење предмета којима је извршена повреда права тужилац може захтевати да му се предају ти предмети.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strike/>
          <w:lang w:val="ru-RU"/>
        </w:rPr>
      </w:pPr>
      <w:bookmarkStart w:id="106" w:name="clan_206"/>
      <w:bookmarkEnd w:id="106"/>
      <w:r>
        <w:rPr>
          <w:rFonts w:cs="Times New Roman" w:ascii="Times New Roman" w:hAnsi="Times New Roman"/>
          <w:strike/>
          <w:lang w:val="ru-RU"/>
        </w:rPr>
        <w:t xml:space="preserve">Члан 206.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Ако је повреда имовинског права учињена намерно или крајњом непажњом, тужилац може, уместо накнаде имовинске штете, захтевати накнаду до троструког износа уобичајене накнаде коју би примио за конкретни облик коришћења предмета заштите, да је то коришћење било законито.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jc w:val="center"/>
        <w:rPr>
          <w:lang w:val="ru-RU"/>
        </w:rPr>
      </w:pPr>
      <w:r>
        <w:rPr>
          <w:lang w:val="ru-RU"/>
        </w:rPr>
        <w:t>ЧЛАН 206.</w:t>
      </w:r>
    </w:p>
    <w:p>
      <w:pPr>
        <w:pStyle w:val="Normal"/>
        <w:ind w:firstLine="900"/>
        <w:jc w:val="both"/>
        <w:rPr>
          <w:lang w:val="ru-RU"/>
        </w:rPr>
      </w:pPr>
      <w:r>
        <w:rPr>
          <w:lang w:val="ru-RU"/>
        </w:rPr>
        <w:t xml:space="preserve">ПРИ ОДРЕЂИВАЊУ ВИСИНЕ НАКНАДЕ ШТЕТЕ АКО ЈЕ УЧИНИЛАЦ ПОВРЕДЕ ЗНАО ИЛИ МОГАО ДА ЗНА ДА ЧИНИ ПОВРЕДУ ПРАВА СУД ЋЕ УЗЕТИ У ОБЗИР СВЕ ОКОЛНОСТИ КОНКРЕТНОГ СЛУЧАЈА, КАО ШТО СУ НЕГАТИВНЕ ЕКОНОМСКЕ ПОСЛЕДИЦЕ КОЈЕ ТРПИ ОШТЕЋЕНИ, УКЉУЧУЈУЋИ ИЗГУБЉЕНУ ДОБИТ, ДОБИТ КОЈУ ЈЕ ШТЕТНИК ОСТВАРИО ПОВРЕДОМ ПРАВА И, У ОДГОВАРАЈУЋИМ СЛУЧАЈЕВИМА, ОКОЛНОСТИ КОЈЕ НЕМАЈУ ЕКОНОМСКИ КАРАКТЕР, КАО ШТО ЈЕ НЕИМОВИНСКА ШТЕТ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СУД МОЖЕ УМЕСТО НАКНАДЕ ШТЕТЕ ИЗ СТАВА 1. ОВОГ ЧЛАНА, КАДА ОКОЛНОСТИ СЛУЧАЈА ТО ОПРАВДАВАЈУ, ДА ДОСУДИ ОШТЕЋЕНОМ ПАУШАЛНУ НАКНАДУ КОЈА НЕ МОЖЕ БИТИ НИЖА ОД УОБИЧАЈЕНЕ НАКНАДЕ КОЈУ БИ ПРИМИО ЗА КОНКРЕТНИ ОБЛИК КОРИШЋЕЊА ПРЕДМЕТА ЗАШТИТЕ, ДА ЈЕ ТО КОРИШЋЕЊЕ БИЛО ЗАКОНИТО.</w:t>
      </w:r>
    </w:p>
    <w:p>
      <w:pPr>
        <w:pStyle w:val="Clan"/>
        <w:spacing w:before="0" w:after="0"/>
        <w:rPr/>
      </w:pPr>
      <w:bookmarkStart w:id="107" w:name="clan_208"/>
      <w:bookmarkStart w:id="108" w:name="clan_207"/>
      <w:bookmarkEnd w:id="107"/>
      <w:bookmarkEnd w:id="108"/>
      <w:r>
        <w:rPr>
          <w:rFonts w:cs="Times New Roman" w:ascii="Times New Roman" w:hAnsi="Times New Roman"/>
          <w:lang w:val="ru-RU"/>
        </w:rPr>
        <w:t>Члан 208</w:t>
      </w:r>
      <w:r>
        <w:rPr>
          <w:rFonts w:cs="Times New Roman" w:ascii="Times New Roman" w:hAnsi="Times New Roman"/>
          <w:lang w:val="sr-Latn-CS"/>
        </w:rPr>
        <w:t>.</w:t>
      </w:r>
      <w:r>
        <w:rPr>
          <w:rFonts w:cs="Times New Roman" w:ascii="Times New Roman" w:hAnsi="Times New Roman"/>
          <w:lang w:val="ru-RU"/>
        </w:rPr>
        <w:t xml:space="preserve">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ред случајева предвиђених одредбом члана 204. овог закона, повреду права представља и: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искоришћавање било ког предмета заштите уз употребу неовлашћено умножених примерака тог предмета заштите, односно на основу неовлашћене емисије;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strike/>
          <w:sz w:val="24"/>
          <w:szCs w:val="24"/>
          <w:lang w:val="ru-RU"/>
        </w:rPr>
        <w:t>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Pr>
          <w:rFonts w:cs="Times New Roman" w:ascii="Times New Roman" w:hAnsi="Times New Roman"/>
          <w:sz w:val="24"/>
          <w:szCs w:val="24"/>
          <w:lang w:val="ru-RU"/>
        </w:rPr>
        <w:t xml:space="preserve">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ПРОИЗВОДЊА, УВОЗ, СТАВЉАЊЕ У ПРОМЕТ, ПРОДАЈА, ЗАКУП, РЕКЛАМИРАЊЕ У СВРХУ ПРОДАЈЕ И ЗАКУПА, ПОСЕДОВАЊЕ У КОМЕРЦИЈАЛНЕ СВРХЕ УРЕЂАЈА, ПРОИЗВОДА ИЛИ КОМПОНЕНТИ, ИЛИ ПРУЖАЊЕ УСЛУГА КОЈЕ СУ ПРОМОВИСАНЕ, РЕКЛАМИРАНЕ ИЛИ ПРОДАВАНЕ СА ЦИЉЕМ </w:t>
      </w:r>
      <w:r>
        <w:rPr>
          <w:rFonts w:cs="Times New Roman" w:ascii="Times New Roman" w:hAnsi="Times New Roman"/>
          <w:sz w:val="24"/>
          <w:szCs w:val="24"/>
          <w:lang w:val="sr-RS"/>
        </w:rPr>
        <w:t xml:space="preserve">УКЛАЊАЊА ИЛИ </w:t>
      </w:r>
      <w:r>
        <w:rPr>
          <w:rFonts w:cs="Times New Roman" w:ascii="Times New Roman" w:hAnsi="Times New Roman"/>
          <w:sz w:val="24"/>
          <w:szCs w:val="24"/>
          <w:lang w:val="ru-RU"/>
        </w:rPr>
        <w:t xml:space="preserve">ЗАОБИЛАЖЕЊА БИЛО КОЈЕ ЕФИКАСНЕ ТЕХНОЛОШКЕ МЕРЕ, ОДНОСНО КОЈЕ ИМАЈУ ДЕЛИМИЧНУ КОМЕРЦИЈАЛНУ УПОТРЕБУ ИЛИ СВРХУ АЛИ КОЈЕ СЕ КОРИСТЕ И ЗА </w:t>
      </w:r>
      <w:r>
        <w:rPr>
          <w:rFonts w:cs="Times New Roman" w:ascii="Times New Roman" w:hAnsi="Times New Roman"/>
          <w:sz w:val="24"/>
          <w:szCs w:val="24"/>
          <w:lang w:val="sr-RS"/>
        </w:rPr>
        <w:t xml:space="preserve">УКЛАЊАЊЕ ИЛИ </w:t>
      </w:r>
      <w:r>
        <w:rPr>
          <w:rFonts w:cs="Times New Roman" w:ascii="Times New Roman" w:hAnsi="Times New Roman"/>
          <w:sz w:val="24"/>
          <w:szCs w:val="24"/>
          <w:lang w:val="ru-RU"/>
        </w:rPr>
        <w:t>ЗАОБИЛАЖЕЊЕ ЕФИКАСНИХ ТЕХНОЛОШКИХ МЕРА, КАО И ОНИХ КОЈЕ СУ ПРИМАРНО ДИЗАЈНИРАНЕ, ПРОИЗВЕДЕНЕ, ПРИЛАГОЂЕНЕ ИЛИ ПРИКАЗАНЕ У ЦИЉУ ОМОГУЋАВАЊА ИЛИ ОЛАКШАВАЊА</w:t>
      </w:r>
      <w:r>
        <w:rPr>
          <w:rFonts w:cs="Times New Roman" w:ascii="Times New Roman" w:hAnsi="Times New Roman"/>
          <w:sz w:val="24"/>
          <w:szCs w:val="24"/>
          <w:lang w:val="sr-RS"/>
        </w:rPr>
        <w:t xml:space="preserve"> УКЛАЊАЊА ИЛИ</w:t>
      </w:r>
      <w:r>
        <w:rPr>
          <w:rFonts w:cs="Times New Roman" w:ascii="Times New Roman" w:hAnsi="Times New Roman"/>
          <w:sz w:val="24"/>
          <w:szCs w:val="24"/>
          <w:lang w:val="ru-RU"/>
        </w:rPr>
        <w:t xml:space="preserve"> ЗАОБИЛАЖЕЊА ЕФИКАСНИХ ТЕХНОЛОШКИХ МЕРА.</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заобилажење било које ефикасне технолошке мере или пружање или рекламирање услуге којом се то омогућава или олакшав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 </w:t>
      </w:r>
    </w:p>
    <w:p>
      <w:pPr>
        <w:pStyle w:val="Normal1"/>
        <w:spacing w:before="0" w:after="0"/>
        <w:ind w:firstLine="720"/>
        <w:jc w:val="both"/>
        <w:rPr/>
      </w:pPr>
      <w:r>
        <w:rPr>
          <w:rFonts w:cs="Times New Roman" w:ascii="Times New Roman" w:hAnsi="Times New Roman"/>
          <w:sz w:val="24"/>
          <w:szCs w:val="24"/>
          <w:lang w:val="ru-RU"/>
        </w:rPr>
        <w:t xml:space="preserve">Израз „технолошке мере”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w:t>
      </w:r>
      <w:r>
        <w:rPr>
          <w:rFonts w:cs="Times New Roman" w:ascii="Times New Roman" w:hAnsi="Times New Roman"/>
          <w:strike/>
          <w:sz w:val="24"/>
          <w:szCs w:val="24"/>
          <w:lang w:val="ru-RU"/>
        </w:rPr>
        <w:t xml:space="preserve">другим </w:t>
      </w:r>
      <w:r>
        <w:rPr>
          <w:rFonts w:cs="Times New Roman" w:ascii="Times New Roman" w:hAnsi="Times New Roman"/>
          <w:sz w:val="24"/>
          <w:szCs w:val="24"/>
          <w:lang w:val="ru-RU"/>
        </w:rPr>
        <w:t>предметом заштите СРОДНОГ ПРАВА, за које носилац ауторског или сродног права није дао сагласност. 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раз „информација о правима”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109" w:name="clan_208a"/>
      <w:bookmarkEnd w:id="109"/>
      <w:r>
        <w:rPr>
          <w:rFonts w:cs="Times New Roman" w:ascii="Times New Roman" w:hAnsi="Times New Roman"/>
          <w:lang w:val="ru-RU"/>
        </w:rPr>
        <w:t>Члан 208а</w:t>
      </w:r>
    </w:p>
    <w:p>
      <w:pPr>
        <w:pStyle w:val="Normal1"/>
        <w:spacing w:before="0" w:after="0"/>
        <w:ind w:firstLine="720"/>
        <w:jc w:val="both"/>
        <w:rPr/>
      </w:pPr>
      <w:r>
        <w:rPr>
          <w:rFonts w:cs="Times New Roman" w:ascii="Times New Roman" w:hAnsi="Times New Roman"/>
          <w:sz w:val="24"/>
          <w:szCs w:val="24"/>
          <w:lang w:val="ru-RU"/>
        </w:rPr>
        <w:t xml:space="preserve">Носилац права који користи технолошке мере према одредбама овог закона дужан је да лицима која на основу ЧЛ. 42, 44, 45, 50. И 54. </w:t>
      </w:r>
      <w:r>
        <w:rPr>
          <w:rFonts w:cs="Times New Roman" w:ascii="Times New Roman" w:hAnsi="Times New Roman"/>
          <w:strike/>
          <w:sz w:val="24"/>
          <w:szCs w:val="24"/>
          <w:lang w:val="ru-RU"/>
        </w:rPr>
        <w:t>одредби</w:t>
      </w:r>
      <w:r>
        <w:rPr>
          <w:rFonts w:cs="Times New Roman" w:ascii="Times New Roman" w:hAnsi="Times New Roman"/>
          <w:sz w:val="24"/>
          <w:szCs w:val="24"/>
          <w:lang w:val="ru-RU"/>
        </w:rPr>
        <w:t xml:space="preserve">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податке о употребљеној технолошкој мери и њеним учинц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своје име, односно назив и контакт адресу за омогућавање ефикасног остваривања садржајног ограничења права из става 1. овог чла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носилац права не поступи у складу са одредбом става 1. овог члана, тврдећи да не 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лице које хоће да оствари садржајна ограничења права може да поднесе тужбу против носиоца права и да захтева приступ ауторском делу, односно предмету сродног права и коришћење у складу са одредбама овог закона које се односе на ограничења ауторског права.</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bookmarkStart w:id="110" w:name="clan_210"/>
      <w:bookmarkStart w:id="111" w:name="clan_209"/>
      <w:bookmarkEnd w:id="110"/>
      <w:bookmarkEnd w:id="111"/>
      <w:r>
        <w:rPr>
          <w:rFonts w:cs="Times New Roman" w:ascii="Times New Roman" w:hAnsi="Times New Roman"/>
          <w:strike/>
          <w:lang w:val="ru-RU"/>
        </w:rPr>
        <w:t>Члан 210</w:t>
      </w:r>
      <w:r>
        <w:rPr>
          <w:rFonts w:cs="Times New Roman" w:ascii="Times New Roman" w:hAnsi="Times New Roman"/>
          <w:strike/>
          <w:lang w:val="sr-Latn-CS"/>
        </w:rPr>
        <w:t>.</w:t>
      </w:r>
      <w:r>
        <w:rPr>
          <w:rFonts w:cs="Times New Roman" w:ascii="Times New Roman" w:hAnsi="Times New Roman"/>
          <w:strike/>
          <w:lang w:val="ru-RU"/>
        </w:rPr>
        <w:t xml:space="preserve">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jc w:val="center"/>
        <w:rPr>
          <w:lang w:val="sr-CS"/>
        </w:rPr>
      </w:pPr>
      <w:r>
        <w:rPr>
          <w:lang w:val="sr-CS"/>
        </w:rPr>
        <w:t>ЧЛАН 210.</w:t>
      </w:r>
    </w:p>
    <w:p>
      <w:pPr>
        <w:pStyle w:val="Normal"/>
        <w:ind w:firstLine="709"/>
        <w:jc w:val="both"/>
        <w:rPr/>
      </w:pPr>
      <w:r>
        <w:rPr>
          <w:lang w:val="sr-CS"/>
        </w:rPr>
        <w:t>НА ПРЕДЛОГ ЛИЦА КОЈЕ УЧИНИ ВЕРОВАТНИМ</w:t>
      </w:r>
      <w:r>
        <w:rPr>
          <w:lang w:val="ru-RU"/>
        </w:rPr>
        <w:t xml:space="preserve"> ДА ЈЕ ЊЕГОВО АУТОРСКО ИЛИ СРОДНО ПРАВО ПОВРЕЂЕНО, ИЛИ ДА ЋЕ БИТИ ПОВРЕЂЕНО, СУД МОЖЕ ОДРЕДИТИ ПРИВРЕМЕНУ МЕРУ:</w:t>
      </w:r>
    </w:p>
    <w:p>
      <w:pPr>
        <w:pStyle w:val="Normal"/>
        <w:ind w:firstLine="709"/>
        <w:jc w:val="both"/>
        <w:rPr>
          <w:lang w:val="ru-RU"/>
        </w:rPr>
      </w:pPr>
      <w:r>
        <w:rPr>
          <w:lang w:val="ru-RU"/>
        </w:rPr>
        <w:t>1) ОДУЗИМАЊА ИЛИ ИСКЉУЧЕЊА ИЗ ПРОМЕТА ПРЕДМЕТА КОЈИМ СЕ ПОВРЕЂУЈЕ ПРАВО;</w:t>
      </w:r>
    </w:p>
    <w:p>
      <w:pPr>
        <w:pStyle w:val="Normal"/>
        <w:ind w:firstLine="709"/>
        <w:jc w:val="both"/>
        <w:rPr>
          <w:lang w:val="ru-RU"/>
        </w:rPr>
      </w:pPr>
      <w:r>
        <w:rPr>
          <w:lang w:val="ru-RU"/>
        </w:rPr>
        <w:t>2) ОДУЗИМАЊА ИЛИ ЗАБРАНЕ ОТУЂЕЊА МАТЕРИЈАЛА И ПРЕДМЕТА ПРЕТЕЖНО УПОТРЕБЉЕНИХ У СТВАРАЊУ ПРЕДМЕТА КОЈИМА СЕ ПОВРЕЂУЈЕ ПРАВО, ОДНОСНО ПРЕТЕЖНО  НАМЕЊЕНИХ СТВАРАЊУ ИЛИ ПРОИЗВОДЊИ ПРОИЗВОДА КОЈИМА СЕ ПОВРЕЂУЈЕ ПРАВО;</w:t>
      </w:r>
    </w:p>
    <w:p>
      <w:pPr>
        <w:pStyle w:val="Normal"/>
        <w:ind w:firstLine="709"/>
        <w:jc w:val="both"/>
        <w:rPr>
          <w:lang w:val="ru-RU"/>
        </w:rPr>
      </w:pPr>
      <w:r>
        <w:rPr>
          <w:lang w:val="ru-RU"/>
        </w:rPr>
        <w:t xml:space="preserve">3) ЗАБРАНЕ ПРЕДУЗИМАЊА РАДЊИ КОЈИМА СЕ ВРШИ ПОВРЕДА ПРАВА ИЛИ КОЈЕ ПРЕДСТАВЉАЈУ ОЗБИЉНУ ПРЕТЊУ ДА ЋЕ ПРАВО БИТИ ПОВРЕЂЕНО. </w:t>
      </w:r>
    </w:p>
    <w:p>
      <w:pPr>
        <w:pStyle w:val="Normal"/>
        <w:ind w:firstLine="709"/>
        <w:jc w:val="both"/>
        <w:rPr>
          <w:caps/>
          <w:lang w:val="sr-CS"/>
        </w:rPr>
      </w:pPr>
      <w:r>
        <w:rPr>
          <w:lang w:val="ru-RU"/>
        </w:rPr>
        <w:t>ПРИВРЕМЕНА МЕРА ИЗ СТАВ</w:t>
      </w:r>
      <w:r>
        <w:rPr>
          <w:lang w:val="sr-CS"/>
        </w:rPr>
        <w:t>А</w:t>
      </w:r>
      <w:r>
        <w:rPr>
          <w:lang w:val="ru-RU"/>
        </w:rPr>
        <w:t xml:space="preserve"> 1.</w:t>
      </w:r>
      <w:r>
        <w:rPr>
          <w:lang w:val="sr-CS"/>
        </w:rPr>
        <w:t xml:space="preserve"> </w:t>
      </w:r>
      <w:r>
        <w:rPr>
          <w:lang w:val="ru-RU"/>
        </w:rPr>
        <w:t>Т</w:t>
      </w:r>
      <w:r>
        <w:rPr>
          <w:lang w:val="sr-CS"/>
        </w:rPr>
        <w:t>АЧКА 3</w:t>
      </w:r>
      <w:r>
        <w:rPr>
          <w:lang w:val="ru-RU"/>
        </w:rPr>
        <w:t>) ОВОГ ЧЛАНА МОЖЕ ПОД ИСТИМ УСЛОВИМА ДА СЕ ОДРЕДИ И ПРОТИВ ПОСРЕДНИКА ЧИЈЕ УСЛУГЕ ЈЕ КОРИСТИЛО ТРЕЋЕ ЛИЦЕ КОЈЕ ВРЕЂА АУТОРСКО ИЛИ СРОДНО ПРАВО</w:t>
      </w:r>
      <w:r>
        <w:rPr>
          <w:lang w:val="sr-CS"/>
        </w:rPr>
        <w:t>.</w:t>
      </w:r>
    </w:p>
    <w:p>
      <w:pPr>
        <w:pStyle w:val="Normal"/>
        <w:ind w:firstLine="709"/>
        <w:jc w:val="both"/>
        <w:rPr>
          <w:caps/>
          <w:lang w:val="ru-RU"/>
        </w:rPr>
      </w:pPr>
      <w:r>
        <w:rPr>
          <w:lang w:val="ru-RU"/>
        </w:rPr>
        <w:t>НА ПРЕДЛОГ ЛИЦА КОЈЕ УЧИНИ ВЕРОВАТНИМ ДА ЈЕ ЊЕГОВО АУТОРСКО ИЛИ СРОДНО ПРАВО ПОВРЕЂЕНО ИЛИ ДА ЋЕ БИТИ ПОВРЕЂЕНО НА КОМЕРЦИЈАЛНОЈ ОСНОВИ И КОЈЕ УЧИНИ ВЕРОВАТНИМ ПОСТОЈАЊЕ ОКОЛНОСТИ КОЈЕ БИ УГРОЗИЛЕ НАКНАДЕ ШТЕТЕ, СУД МОЖЕ ПОРЕД ПРИВРЕМЕНИХ МЕРА ИЗ СТАВА 1. ОВОГ ЧЛАНА, ОДРЕДИТИ И ПРИВРЕМЕНУ МЕРУ:</w:t>
      </w:r>
    </w:p>
    <w:p>
      <w:pPr>
        <w:pStyle w:val="Normal"/>
        <w:tabs>
          <w:tab w:val="clear" w:pos="720"/>
          <w:tab w:val="left" w:pos="993" w:leader="none"/>
        </w:tabs>
        <w:autoSpaceDE w:val="false"/>
        <w:ind w:firstLine="709"/>
        <w:jc w:val="both"/>
        <w:rPr>
          <w:lang w:val="ru-RU"/>
        </w:rPr>
      </w:pPr>
      <w:r>
        <w:rPr>
          <w:lang w:val="ru-RU"/>
        </w:rPr>
        <w:t>1)</w:t>
        <w:tab/>
        <w:t xml:space="preserve">ЗАПЛЕНЕ ПОКРЕТНЕ И НЕПОКРЕТНЕ ИМОВИНЕ ЛИЦА ПРОТИВ КОГА СЕ ПРЕДЛАЖЕ ОДРЕЂИВАЊЕ ПРИВРЕМЕНЕ МЕРЕ; </w:t>
      </w:r>
    </w:p>
    <w:p>
      <w:pPr>
        <w:pStyle w:val="Normal"/>
        <w:tabs>
          <w:tab w:val="clear" w:pos="720"/>
          <w:tab w:val="left" w:pos="993" w:leader="none"/>
        </w:tabs>
        <w:autoSpaceDE w:val="false"/>
        <w:ind w:firstLine="709"/>
        <w:jc w:val="both"/>
        <w:rPr>
          <w:caps/>
          <w:lang w:val="sr-CS"/>
        </w:rPr>
      </w:pPr>
      <w:r>
        <w:rPr>
          <w:lang w:val="ru-RU"/>
        </w:rPr>
        <w:t>2)</w:t>
        <w:tab/>
        <w:t>ЗАБРАНЕ ИСПЛАТЕ НОВЧАНИХ СРЕДСТАВА СА РАЧУНА ЛИЦА ПРОТИВ КОГА СЕ ПРЕДЛАЖЕ ПРИВРЕМЕНА МЕРА</w:t>
      </w:r>
      <w:r>
        <w:rPr>
          <w:lang w:val="sr-CS"/>
        </w:rPr>
        <w:t>.</w:t>
      </w:r>
      <w:r>
        <w:rPr>
          <w:lang w:val="ru-RU"/>
        </w:rPr>
        <w:tab/>
      </w:r>
    </w:p>
    <w:p>
      <w:pPr>
        <w:pStyle w:val="Normal"/>
        <w:autoSpaceDE w:val="false"/>
        <w:ind w:firstLine="709"/>
        <w:jc w:val="both"/>
        <w:rPr>
          <w:lang w:val="ru-RU"/>
        </w:rPr>
      </w:pPr>
      <w:r>
        <w:rPr>
          <w:lang w:val="ru-RU"/>
        </w:rPr>
        <w:t>РАДИ ОДРЕЂИВАЊА ПРИВРЕМЕНЕ МЕРЕ ИЗ СТАВА 3. ОВОГ ЧЛАНА СУД МОЖЕ ДА НАЛОЖИ ДОСТАВЉАЊЕ БАНКАРСКИХ, ФИНАНСИЈСКИХ, ПОСЛОВНИХ ИЛИ ДРУГИХ БИТНИХ ДОКУМЕНАТА И ПОДАТАКА ИЛИ ДА НАЛОЖИ ДА СЕ ОМОГУЋИ ПРИСТУП ТИМ ДОКУМЕНТИМА И ПОДАЦИМА.</w:t>
      </w:r>
    </w:p>
    <w:p>
      <w:pPr>
        <w:pStyle w:val="Normal"/>
        <w:ind w:firstLine="709"/>
        <w:jc w:val="both"/>
        <w:rPr/>
      </w:pPr>
      <w:r>
        <w:rPr>
          <w:lang w:val="ru-RU"/>
        </w:rPr>
        <w:t>ЛИЦЕ КОМЕ ЈЕ ИЗДАТА ЗАБРАНА ИЗ СТАВА 1</w:t>
      </w:r>
      <w:r>
        <w:rPr>
          <w:lang w:val="sr-CS"/>
        </w:rPr>
        <w:t>. ТАЧ. 2</w:t>
      </w:r>
      <w:r>
        <w:rPr>
          <w:lang w:val="ru-RU"/>
        </w:rPr>
        <w:t>)</w:t>
      </w:r>
      <w:r>
        <w:rPr>
          <w:lang w:val="sr-CS"/>
        </w:rPr>
        <w:t xml:space="preserve"> И 3</w:t>
      </w:r>
      <w:r>
        <w:rPr>
          <w:lang w:val="ru-RU"/>
        </w:rPr>
        <w:t>)</w:t>
      </w:r>
      <w:r>
        <w:rPr>
          <w:lang w:val="sr-CS"/>
        </w:rPr>
        <w:t xml:space="preserve"> И СТАВА </w:t>
      </w:r>
      <w:r>
        <w:rPr>
          <w:lang w:val="ru-RU"/>
        </w:rPr>
        <w:t>3</w:t>
      </w:r>
      <w:r>
        <w:rPr>
          <w:lang w:val="sr-CS"/>
        </w:rPr>
        <w:t>. ТАЧКА 2</w:t>
      </w:r>
      <w:r>
        <w:rPr>
          <w:lang w:val="ru-RU"/>
        </w:rPr>
        <w:t xml:space="preserve">) </w:t>
      </w:r>
      <w:r>
        <w:rPr>
          <w:lang w:val="sr-CS"/>
        </w:rPr>
        <w:t>ОВОГ ЧЛАНА, КАО И НАЛОГ ИЗ СТАВА 4.</w:t>
      </w:r>
      <w:r>
        <w:rPr>
          <w:lang w:val="ru-RU"/>
        </w:rPr>
        <w:t xml:space="preserve"> ОВОГ ЧЛАНА, А К</w:t>
      </w:r>
      <w:r>
        <w:rPr/>
        <w:t>OJE</w:t>
      </w:r>
      <w:r>
        <w:rPr>
          <w:lang w:val="ru-RU"/>
        </w:rPr>
        <w:t xml:space="preserve"> НЕ ПОСТУПИ ПО ЗАБРАНИ, ОДНОСНО НАЛОГУ</w:t>
      </w:r>
      <w:r>
        <w:rPr>
          <w:lang w:val="sr-CS"/>
        </w:rPr>
        <w:t>,</w:t>
      </w:r>
      <w:r>
        <w:rPr>
          <w:lang w:val="ru-RU"/>
        </w:rPr>
        <w:t xml:space="preserve">  КАЗНИЋЕ СЕ У СКЛАДУ СА ОДГОВАРАЈУЋИМ ОДРЕДБАМА ЗАКОНА КОЈИМ СЕ УРЕЂУЈЕ ПОСТУПАК ИЗВРШЕЊА И ОБЕЗБЕЂЕЊА</w:t>
      </w:r>
      <w:r>
        <w:rPr>
          <w:lang w:val="sr-CS"/>
        </w:rPr>
        <w:t>.</w:t>
      </w:r>
    </w:p>
    <w:p>
      <w:pPr>
        <w:pStyle w:val="Normal"/>
        <w:ind w:firstLine="709"/>
        <w:jc w:val="both"/>
        <w:rPr>
          <w:lang w:val="sr-CS"/>
        </w:rPr>
      </w:pPr>
      <w:r>
        <w:rPr>
          <w:lang w:val="ru-RU"/>
        </w:rPr>
        <w:t>СУД МОЖЕ ДА ОДРЕДИ ПРИВРЕМЕНУ МЕРУ ОДМАХ ПО ПРИЈЕМУ ПРЕДЛОГА ЗА ОДРЕЂИВАЊЕ ПРИВРЕМЕНЕ МЕРЕ И БЕЗ ПРЕТХОДНОГ ИЗЈАШЊЕЊА ПРОТИВНЕ СТРАНКЕ,</w:t>
      </w:r>
      <w:r>
        <w:rPr>
          <w:lang w:val="sr-CS"/>
        </w:rPr>
        <w:t xml:space="preserve"> </w:t>
      </w:r>
      <w:r>
        <w:rPr/>
        <w:t>A</w:t>
      </w:r>
      <w:r>
        <w:rPr>
          <w:lang w:val="ru-RU"/>
        </w:rPr>
        <w:t xml:space="preserve"> НАРОЧИТО АКО ПОСТОЈИ ОПАСНОСТ ДА ЗБОГ ОДЛАГАЊА ПРЕДЛАГАЧ ПРЕТРПИ НЕНАДОКНАДИВУ ШТЕТУ.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 xml:space="preserve">РЕШЕЊЕ КОЈИМ ЈЕ ОДРЕЂЕНА ПРИВРЕМЕНА МЕРА, У СЛУЧАЈУ ИЗ СТАВА </w:t>
      </w:r>
      <w:r>
        <w:rPr>
          <w:rFonts w:cs="Times New Roman" w:ascii="Times New Roman" w:hAnsi="Times New Roman"/>
          <w:sz w:val="24"/>
          <w:szCs w:val="24"/>
          <w:lang w:val="sr-CS"/>
        </w:rPr>
        <w:t>6</w:t>
      </w:r>
      <w:r>
        <w:rPr>
          <w:rFonts w:cs="Times New Roman" w:ascii="Times New Roman" w:hAnsi="Times New Roman"/>
          <w:sz w:val="24"/>
          <w:szCs w:val="24"/>
          <w:lang w:val="ru-RU"/>
        </w:rPr>
        <w:t>. ОВОГ ЧЛАНА, ДОСТАВИЋЕ СЕ СТРАНКАМА У ПОСТУ</w:t>
      </w:r>
      <w:r>
        <w:rPr>
          <w:rFonts w:cs="Times New Roman" w:ascii="Times New Roman" w:hAnsi="Times New Roman"/>
          <w:sz w:val="24"/>
          <w:szCs w:val="24"/>
          <w:lang w:val="sr-CS"/>
        </w:rPr>
        <w:t>П</w:t>
      </w:r>
      <w:r>
        <w:rPr>
          <w:rFonts w:cs="Times New Roman" w:ascii="Times New Roman" w:hAnsi="Times New Roman"/>
          <w:sz w:val="24"/>
          <w:szCs w:val="24"/>
          <w:lang w:val="ru-RU"/>
        </w:rPr>
        <w:t>КУ БЕЗ ОДЛАГАЊА, А НАЈКАСНИЈЕ ПО СПРОВОЂЕЊУ МЕРЕ</w:t>
      </w:r>
      <w:r>
        <w:rPr>
          <w:rFonts w:cs="Times New Roman" w:ascii="Times New Roman" w:hAnsi="Times New Roman"/>
          <w:sz w:val="24"/>
          <w:szCs w:val="24"/>
          <w:lang w:val="sr-CS"/>
        </w:rPr>
        <w:t>.</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r>
        <w:rPr>
          <w:rFonts w:cs="Times New Roman" w:ascii="Times New Roman" w:hAnsi="Times New Roman"/>
          <w:lang w:val="ru-RU"/>
        </w:rPr>
        <w:t xml:space="preserve">ЧЛАН 210 А </w:t>
      </w:r>
    </w:p>
    <w:p>
      <w:pPr>
        <w:pStyle w:val="Normal"/>
        <w:autoSpaceDE w:val="false"/>
        <w:ind w:firstLine="720"/>
        <w:jc w:val="both"/>
        <w:rPr>
          <w:lang w:val="sr-CS"/>
        </w:rPr>
      </w:pPr>
      <w:r>
        <w:rPr>
          <w:lang w:val="ru-RU"/>
        </w:rPr>
        <w:t xml:space="preserve">КАДА ЈЕ ПРИВРЕМЕНА МЕРА ОДРЕЂЕНА ПРЕ ПОКРЕТАЊА ПАРНИЧНОГ ИЛИ ДРУГОГ ПОСТУПКА, ТУЖБА, ОДНОСНО ПРЕДЛОГ ЗА ПОКРЕТАЊЕ ДРУГОГ ПОСТУПКА РАДИ ОПРАВДАЊА </w:t>
      </w:r>
      <w:r>
        <w:rPr>
          <w:lang w:val="sr-RS"/>
        </w:rPr>
        <w:t xml:space="preserve">ПРИВРЕМЕНЕ </w:t>
      </w:r>
      <w:r>
        <w:rPr>
          <w:lang w:val="ru-RU"/>
        </w:rPr>
        <w:t>МЕРЕ МОРА СЕ ПОДНЕТИ У РОКУ ОД 30 ДАНА ОД ДАНА ДОНОШЕЊА РЕШЕЊА О ОДРЕЂИВАЊУ ПРИВРЕМЕНЕ МЕРЕ.</w:t>
      </w:r>
    </w:p>
    <w:p>
      <w:pPr>
        <w:pStyle w:val="Normal"/>
        <w:autoSpaceDE w:val="false"/>
        <w:ind w:firstLine="720"/>
        <w:jc w:val="both"/>
        <w:rPr/>
      </w:pPr>
      <w:r>
        <w:rPr>
          <w:lang w:val="ru-RU"/>
        </w:rPr>
        <w:t xml:space="preserve">АКО ТУЖБА НЕ БУДЕ ПОДНЕТА У РОКУ ИЗ </w:t>
      </w:r>
      <w:r>
        <w:rPr>
          <w:lang w:val="sr-CS"/>
        </w:rPr>
        <w:t>СТАВА 1. ОВОГ ЧЛАНА</w:t>
      </w:r>
      <w:r>
        <w:rPr>
          <w:lang w:val="ru-RU"/>
        </w:rPr>
        <w:t xml:space="preserve">, ОДНОСНО </w:t>
      </w:r>
      <w:r>
        <w:rPr>
          <w:lang w:val="sr-CS"/>
        </w:rPr>
        <w:t xml:space="preserve">АКО НЕ БУДЕ ПОКРЕНУТ </w:t>
      </w:r>
      <w:r>
        <w:rPr>
          <w:lang w:val="ru-RU"/>
        </w:rPr>
        <w:t>ДРУГИ ПОСТУПАК РАДИ ОПРАВДАЊА ПРИВРЕМЕНЕ МЕРЕ</w:t>
      </w:r>
      <w:r>
        <w:rPr>
          <w:lang w:val="sr-CS"/>
        </w:rPr>
        <w:t>,</w:t>
      </w:r>
      <w:r>
        <w:rPr>
          <w:lang w:val="ru-RU"/>
        </w:rPr>
        <w:t xml:space="preserve"> СУД ЋЕ НА ПРЕДЛОГ ЛИЦА ПРОТИВ КОГА ЈЕ ПРИВРЕМЕНА МЕРА ОДРЕЂЕНА ОБУСТАВИТИ ПОСТУПАК И УКИНУТИ СПРОВЕДЕНЕ РАДЊЕ.</w:t>
      </w:r>
    </w:p>
    <w:p>
      <w:pPr>
        <w:pStyle w:val="Normal"/>
        <w:autoSpaceDE w:val="false"/>
        <w:ind w:firstLine="720"/>
        <w:jc w:val="both"/>
        <w:rPr>
          <w:lang w:val="sr-CS"/>
        </w:rPr>
      </w:pPr>
      <w:r>
        <w:rPr>
          <w:lang w:val="ru-RU"/>
        </w:rPr>
        <w:t xml:space="preserve">АКО ЈЕ ПРИВРЕМЕНА МЕРА ОДРЕЂЕНА БЕЗ ИЗЈАШЊЕЊА ПРОТИВНЕ СТРАНКЕ У СЛУЧАЈУ ИЗ ЧЛАНА </w:t>
      </w:r>
      <w:r>
        <w:rPr>
          <w:lang w:val="sr-CS"/>
        </w:rPr>
        <w:t>210. СТАВ 6. ОВОГ ЗАКОНА</w:t>
      </w:r>
      <w:r>
        <w:rPr>
          <w:lang w:val="ru-RU"/>
        </w:rPr>
        <w:t>, СУД ЋЕ У РАЗУМНОМ РОКУ ОМОГУЋИТИ ПРОТИВНОЈ СТРАНЦИ, НА ЊЕН ПРЕДЛОГ, ДА СЕ ИЗЈАСНИ О ПРИВРЕМЕНОЈ МЕРИ, НАКОН ЧЕГА МОЖЕ ОБУСТАВИТИ ПОСТУПАК И УКИНУТИ СПРОВЕДЕНЕ РАДЊЕ ИЛИ ИЗМЕНИТИ ОДРЕЂЕНУ МЕРУ.</w:t>
      </w:r>
    </w:p>
    <w:p>
      <w:pPr>
        <w:pStyle w:val="Normal"/>
        <w:autoSpaceDE w:val="false"/>
        <w:ind w:firstLine="720"/>
        <w:jc w:val="both"/>
        <w:rPr>
          <w:lang w:val="sr-CS"/>
        </w:rPr>
      </w:pPr>
      <w:r>
        <w:rPr>
          <w:lang w:val="ru-RU"/>
        </w:rPr>
        <w:t>АКО ПОСТУПАК БУДЕ ОБУСТАВЉЕН И СПРОВЕДЕНЕ РАДЊЕ БУДУ УКИНУТЕ У СКЛАДУ СА ОВИМ ЧЛАНОМ ИЛИ АКО СУД УТВРДИ ДА ПОВРЕДА ПРАВА НИЈЕ УЧИЊЕНА ИЛИ ДА НИЈЕ ПОСТОЈАЛА ОЗБИЉНА ПРЕТЊА ДА ЋЕ ПРАВО БИТИ ПОВРЕЂЕНО, ЛИЦЕ ПРОТИВ КОГА ЈЕ ОДРЕЂЕНА ПРИВРЕМЕНА МЕР</w:t>
      </w:r>
      <w:r>
        <w:rPr/>
        <w:t>A</w:t>
      </w:r>
      <w:r>
        <w:rPr>
          <w:lang w:val="ru-RU"/>
        </w:rPr>
        <w:t xml:space="preserve"> ИМА ПРАВО НА НАКНАДУ ШТЕТЕ КОЈА МУ ЈЕ НАНЕТА ПРИВРЕМЕНОМ МЕРОМ.</w:t>
      </w:r>
    </w:p>
    <w:p>
      <w:pPr>
        <w:pStyle w:val="Normal"/>
        <w:ind w:firstLine="720"/>
        <w:jc w:val="both"/>
        <w:rPr>
          <w:lang w:val="sr-CS"/>
        </w:rPr>
      </w:pPr>
      <w:r>
        <w:rPr>
          <w:lang w:val="ru-RU"/>
        </w:rPr>
        <w:t xml:space="preserve">СУД МОЖЕ УСЛОВИТИ ОДРЕЂИВАЊЕ ПРИВРЕМЕНЕ МЕРЕ ПОЛАГАЊЕМ ОДГОВАРАЈУЋЕГ ИЗНОСА КАО СРЕДСТВА ОБЕЗБЕЂЕЊА У СЛУЧАЈУ ШТЕТЕ ИЗ СТАВА </w:t>
      </w:r>
      <w:r>
        <w:rPr>
          <w:lang w:val="sr-CS"/>
        </w:rPr>
        <w:t>4</w:t>
      </w:r>
      <w:r>
        <w:rPr>
          <w:lang w:val="ru-RU"/>
        </w:rPr>
        <w:t>. ОВОГ ЧЛАНА.</w:t>
      </w:r>
    </w:p>
    <w:p>
      <w:pPr>
        <w:pStyle w:val="Normal"/>
        <w:jc w:val="both"/>
        <w:rPr>
          <w:lang w:val="sr-CS"/>
        </w:rPr>
      </w:pPr>
      <w:r>
        <w:rPr>
          <w:lang w:val="sr-CS"/>
        </w:rPr>
      </w:r>
    </w:p>
    <w:p>
      <w:pPr>
        <w:pStyle w:val="Clan"/>
        <w:spacing w:before="0" w:after="0"/>
        <w:rPr>
          <w:rFonts w:ascii="Times New Roman" w:hAnsi="Times New Roman" w:cs="Times New Roman"/>
          <w:lang w:val="ru-RU"/>
        </w:rPr>
      </w:pPr>
      <w:r>
        <w:rPr>
          <w:rFonts w:cs="Times New Roman" w:ascii="Times New Roman" w:hAnsi="Times New Roman"/>
          <w:lang w:val="ru-RU"/>
        </w:rPr>
        <w:t>ЧЛАН 210 Б</w:t>
      </w:r>
    </w:p>
    <w:p>
      <w:pPr>
        <w:pStyle w:val="Normal"/>
        <w:autoSpaceDE w:val="false"/>
        <w:ind w:firstLine="720"/>
        <w:jc w:val="both"/>
        <w:rPr>
          <w:caps/>
          <w:lang w:val="ru-RU"/>
        </w:rPr>
      </w:pPr>
      <w:r>
        <w:rPr>
          <w:lang w:val="ru-RU"/>
        </w:rPr>
        <w:t>КАДА СЕ ЈЕДНА СТРАНКА У ПАРНИЧНОМ ПОСТУПКУ ПОЗИВА НА ДОКАЗ ДОВОЉАН ДА ПОДРЖИ ЊЕНЕ НАВОДЕ И ТВРДЊЕ, А</w:t>
      </w:r>
      <w:r>
        <w:rPr>
          <w:lang w:val="sr-CS"/>
        </w:rPr>
        <w:t xml:space="preserve"> </w:t>
      </w:r>
      <w:r>
        <w:rPr>
          <w:lang w:val="ru-RU"/>
        </w:rPr>
        <w:t>КОЈИ СЕ НАЛАЗИ У ПОСЕДУ ДРУГЕ СТРАНК</w:t>
      </w:r>
      <w:r>
        <w:rPr/>
        <w:t>E</w:t>
      </w:r>
      <w:r>
        <w:rPr>
          <w:lang w:val="sr-CS"/>
        </w:rPr>
        <w:t>,</w:t>
      </w:r>
      <w:r>
        <w:rPr>
          <w:lang w:val="ru-RU"/>
        </w:rPr>
        <w:t xml:space="preserve"> ИЛИ ПОД ЊЕНОМ КОНТРОЛОМ, СУД ЋЕ ДРУГУ СТРАНКУ ПОЗВАТИ ДА ДОСТАВИ ПОМЕНУТИ ДОКАЗ, ПОД УСЛОВОМ ДА ПОВЕРЉИВЕ ИНФОРМАЦИЈЕ БУДУ ЗАШТИЋЕНЕ.</w:t>
      </w:r>
    </w:p>
    <w:p>
      <w:pPr>
        <w:pStyle w:val="Clan"/>
        <w:spacing w:before="0" w:after="0"/>
        <w:ind w:firstLine="720"/>
        <w:jc w:val="both"/>
        <w:rPr>
          <w:rFonts w:ascii="Times New Roman" w:hAnsi="Times New Roman" w:cs="Times New Roman"/>
          <w:b w:val="false"/>
          <w:b w:val="false"/>
          <w:lang w:val="sr-CS"/>
        </w:rPr>
      </w:pPr>
      <w:r>
        <w:rPr>
          <w:rFonts w:cs="Times New Roman" w:ascii="Times New Roman" w:hAnsi="Times New Roman"/>
          <w:b w:val="false"/>
          <w:bCs w:val="false"/>
          <w:lang w:val="ru-RU"/>
        </w:rPr>
        <w:t>ПОД УСЛОВИМА ИЗ СТАВА 1. ОВОГ ЧЛАНА, У СЛУЧАЈУ ДА ЈЕ ПРАВО ПОВРЕЂЕНО НА КОМЕРЦИЈАЛНОЈ ОСНОВИ, СУД ЋЕ, НА ПРЕДЛОГ ЈЕДНЕ СТРАНКЕ У ПОСТУПКУ, ПОЗВАТИ ДРУГУ СТРАНКУ ДА ДОСТАВИ БАНКАРСКЕ, ФИНАНСИЈСКЕ И ПОСЛОВНЕ ДОКУМЕНТЕ КОЈИ СЕ НАЛАЗЕ У ЊЕНОМ ПОСЕДУ</w:t>
      </w:r>
      <w:r>
        <w:rPr>
          <w:rFonts w:cs="Times New Roman" w:ascii="Times New Roman" w:hAnsi="Times New Roman"/>
          <w:b w:val="false"/>
          <w:bCs w:val="false"/>
          <w:lang w:val="sr-CS"/>
        </w:rPr>
        <w:t>,</w:t>
      </w:r>
      <w:r>
        <w:rPr>
          <w:rFonts w:cs="Times New Roman" w:ascii="Times New Roman" w:hAnsi="Times New Roman"/>
          <w:b w:val="false"/>
          <w:bCs w:val="false"/>
          <w:lang w:val="ru-RU"/>
        </w:rPr>
        <w:t xml:space="preserve"> ИЛИ ПОД ЊЕНОМ КОНТРОЛОМ, ПОД УСЛОВОМ ДА ПОВЕРЉИВЕ ИНФОРМАЦИЈЕ БУДУ ЗАШТИЋЕНЕ</w:t>
      </w:r>
      <w:r>
        <w:rPr>
          <w:rFonts w:cs="Times New Roman" w:ascii="Times New Roman" w:hAnsi="Times New Roman"/>
          <w:b w:val="false"/>
          <w:lang w:val="ru-RU"/>
        </w:rPr>
        <w:t>.</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ru-RU"/>
        </w:rPr>
      </w:pPr>
      <w:bookmarkStart w:id="112" w:name="clan_211"/>
      <w:bookmarkEnd w:id="112"/>
      <w:r>
        <w:rPr>
          <w:rFonts w:cs="Times New Roman" w:ascii="Times New Roman" w:hAnsi="Times New Roman"/>
          <w:lang w:val="ru-RU"/>
        </w:rPr>
        <w:t>Члан 211.</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На захтев носиоца права који учини вероватним да је његово ауторско или сродно право повређено, односно да може доћи до повреде тог права или да постоји опасност од настанка неотклоњиве штете, као и да постоји оправдана бојазан да ће докази о томе бити уништени или да ће их касније бити немогуће прибавити, суд може одредити меру обезбеђења доказа без претходног обавештења или саслушања лица од кога се докази прикупљају.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z w:val="24"/>
          <w:szCs w:val="24"/>
          <w:lang w:val="sr-CS"/>
        </w:rPr>
        <w:t>НА ПРЕДЛОГ ЛИЦА КОЈЕ УЧИНИ ВЕРОВАТНИМ ДА ЈЕ ЊЕГОВО АУТОРСКО ИЛИ СРОДНО ПРАВО ПОВРЕЂЕНО, ИЛИ ДА ЋЕ БИТИ ПОВРЕЂЕНО, СУД МОЖЕ У ТОКУ, КАО И ПРЕ ПОКРЕТАЊА ПАРНИЦЕ, ОДРЕДИТИ ОБЕЗБЕЂЕЊЕ ДОКАЗА, ПОД УСЛОВОМ ДА ПОВЕРЉИВЕ ИНФОРМАЦИЈЕ БУДУ ЗАШТИЋЕНЕ.</w:t>
      </w:r>
    </w:p>
    <w:p>
      <w:pPr>
        <w:pStyle w:val="Normal"/>
        <w:ind w:firstLine="720"/>
        <w:jc w:val="both"/>
        <w:rPr/>
      </w:pPr>
      <w:r>
        <w:rPr>
          <w:strike/>
          <w:lang w:val="ru-RU"/>
        </w:rPr>
        <w:t xml:space="preserve">Обезбеђењем доказа, у смислу става 1. овог члана, сматра се преглед просторија, књига, докумената, база података и др. као и заплена докумената и предмета којима је повреда извршена, испитивање сведока и вештака.  </w:t>
      </w:r>
      <w:r>
        <w:rPr>
          <w:lang w:val="ru-RU"/>
        </w:rPr>
        <w:tab/>
      </w:r>
      <w:r>
        <w:rPr/>
        <w:t>ОБЕЗБЕЂЕЊЕМ ДОКАЗА У СМИСЛУ ОВОГ ЗАКОНА СМАТРА СЕ:</w:t>
      </w:r>
    </w:p>
    <w:p>
      <w:pPr>
        <w:pStyle w:val="Normal"/>
        <w:numPr>
          <w:ilvl w:val="0"/>
          <w:numId w:val="5"/>
        </w:numPr>
        <w:tabs>
          <w:tab w:val="clear" w:pos="720"/>
          <w:tab w:val="left" w:pos="0" w:leader="none"/>
        </w:tabs>
        <w:ind w:left="0" w:firstLine="720"/>
        <w:jc w:val="both"/>
        <w:rPr>
          <w:lang w:val="sr-CS"/>
        </w:rPr>
      </w:pPr>
      <w:r>
        <w:rPr>
          <w:lang w:val="ru-RU"/>
        </w:rPr>
        <w:t>УЗИМАЊЕ ДЕТАЉНОГ ОПИСА ПРЕДМЕТА КОЈИМА СЕ ПОВРЕЂУЈЕ ПРАВО, СА ИЛИ БЕЗ УЗИМАЊА УЗОРАКА ТИХ ПРЕДМЕТА;</w:t>
      </w:r>
    </w:p>
    <w:p>
      <w:pPr>
        <w:pStyle w:val="Normal"/>
        <w:tabs>
          <w:tab w:val="clear" w:pos="720"/>
          <w:tab w:val="left" w:pos="0" w:leader="none"/>
        </w:tabs>
        <w:ind w:firstLine="720"/>
        <w:jc w:val="both"/>
        <w:rPr>
          <w:lang w:val="sr-CS"/>
        </w:rPr>
      </w:pPr>
      <w:r>
        <w:rPr>
          <w:lang w:val="sr-CS"/>
        </w:rPr>
        <w:t xml:space="preserve">2) </w:t>
      </w:r>
      <w:r>
        <w:rPr>
          <w:lang w:val="ru-RU"/>
        </w:rPr>
        <w:t>ОДУЗИМАЊЕ ПРЕДМЕТА ИЛИ ДЕЛА ПРЕДМЕТА КОЈИМА СЕ ПОВРЕЂУЈЕ ПРАВО, А АКО ЈЕ ТО ОПРАВДАНО, И ОДУЗИМАЊЕ СРЕДСТАВА ПРЕТЕЖНО УПОТРЕБЉЕНИХ У СТВАРАЊУ ИЛИ СТАВЉАЊУ У ПРОМЕТ ТАКВИХ ПРЕДМЕТА, КАО И ДОКУМЕНАТА КОЈИ СЕ ОДНОСЕ НА НАВЕДЕНО.</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z w:val="24"/>
          <w:szCs w:val="24"/>
          <w:lang w:val="ru-RU"/>
        </w:rPr>
        <w:t>КАДА ЈЕ ОБЕЗБЕЂЕЊЕ ДОКАЗА ОДРЕЂЕНО ПРЕ ПОКРЕТАЊА ПАРНИЧНОГ ПОСТУПКА ТУЖБА СЕ МОРА ПОДНЕТИ У РОКУ ОД 30 ДАНА ОД ДАНА ДОНОШЕЊА РЕШЕЊА О ОДРЕЂИВАЊУ ОБЕЗБЕЂЕЊ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цу од кога се докази прикупљају, судско решење о одређивању мере обезбеђења доказа биће уручено у тренутку прикупљања доказа, а одсутном лицу чим то постане могуће. </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bookmarkStart w:id="113" w:name="clan_212"/>
      <w:bookmarkEnd w:id="113"/>
      <w:r>
        <w:rPr>
          <w:rFonts w:cs="Times New Roman" w:ascii="Times New Roman" w:hAnsi="Times New Roman"/>
          <w:strike/>
          <w:lang w:val="ru-RU"/>
        </w:rPr>
        <w:t>Члан 212</w:t>
      </w:r>
      <w:r>
        <w:rPr>
          <w:rFonts w:cs="Times New Roman" w:ascii="Times New Roman" w:hAnsi="Times New Roman"/>
          <w:strike/>
          <w:lang w:val="sr-Latn-CS"/>
        </w:rPr>
        <w:t>.</w:t>
      </w:r>
      <w:r>
        <w:rPr>
          <w:rFonts w:cs="Times New Roman" w:ascii="Times New Roman" w:hAnsi="Times New Roman"/>
          <w:strike/>
          <w:lang w:val="ru-RU"/>
        </w:rPr>
        <w:t xml:space="preserve">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Привремене мере, односно обезбеђење доказа из чл. 210. и 211. овог закона могу се тражити и пре подношења тужбе, под условом да се тужба поднесе у року од 30 дана од дана доношења решења о одређивању привремене мере, односно решења о одређивању обезбеђења доказ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У случају да се тужба не поднесе у року од 30 дана од дана доношења решења о одређивању привремене мере, односно решења о одређивању обезбеђења доказа, примењују се одредбе закона којим се уређује извршни поступак.</w:t>
      </w:r>
    </w:p>
    <w:p>
      <w:pPr>
        <w:pStyle w:val="Normal1"/>
        <w:spacing w:before="0" w:after="0"/>
        <w:ind w:firstLine="709"/>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Жалба против решења којим је суд одредио привремену меру из члана 210. овог закона не одлаже извршење решења. </w:t>
      </w:r>
    </w:p>
    <w:p>
      <w:pPr>
        <w:pStyle w:val="Normal1"/>
        <w:spacing w:before="0" w:after="0"/>
        <w:ind w:firstLine="709"/>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212.</w:t>
      </w:r>
    </w:p>
    <w:p>
      <w:pPr>
        <w:pStyle w:val="Normal"/>
        <w:ind w:firstLine="709"/>
        <w:jc w:val="both"/>
        <w:rPr>
          <w:lang w:val="ru-RU"/>
        </w:rPr>
      </w:pPr>
      <w:r>
        <w:rPr>
          <w:lang w:val="ru-RU"/>
        </w:rPr>
        <w:t xml:space="preserve">СУД МОЖЕ ОДРЕДИТИ ОБЕЗБЕЂЕЊЕ ДОКАЗА ОДМАХ ПО ПРИЈЕМУ ПРЕДЛОГА ЗА ОБЕЗБЕЂЕЊЕ ДОКАЗА И БЕЗ ИЗЈАШЊЕЊА ПРОТИВНЕ СТРАНКЕ, </w:t>
      </w:r>
      <w:r>
        <w:rPr/>
        <w:t>A</w:t>
      </w:r>
      <w:r>
        <w:rPr>
          <w:lang w:val="ru-RU"/>
        </w:rPr>
        <w:t xml:space="preserve"> НАРОЧИТО АКО ПОСТОЈИ ОПАСНОСТ ДА ЗБОГ ОДЛАГАЊА ПРЕДЛАГАЧ ПРЕТРПИ НЕНАДОКНАДИВУ ШТЕТУ, ИЛИ </w:t>
      </w:r>
      <w:r>
        <w:rPr/>
        <w:t>A</w:t>
      </w:r>
      <w:r>
        <w:rPr>
          <w:lang w:val="ru-RU"/>
        </w:rPr>
        <w:t>К</w:t>
      </w:r>
      <w:r>
        <w:rPr/>
        <w:t>O</w:t>
      </w:r>
      <w:r>
        <w:rPr>
          <w:lang w:val="ru-RU"/>
        </w:rPr>
        <w:t xml:space="preserve"> ПОСТОЈИ ОЧИГЛЕДАН РИЗИК ДА ЋЕ ДОКАЗ БИТИ УНИШТЕН. </w:t>
      </w:r>
    </w:p>
    <w:p>
      <w:pPr>
        <w:pStyle w:val="Normal2"/>
        <w:tabs>
          <w:tab w:val="left" w:pos="720" w:leader="none"/>
        </w:tabs>
        <w:spacing w:before="0" w:after="0"/>
        <w:ind w:firstLine="709"/>
        <w:jc w:val="both"/>
        <w:rPr>
          <w:rFonts w:ascii="Times New Roman" w:hAnsi="Times New Roman" w:cs="Times New Roman"/>
          <w:caps/>
          <w:sz w:val="24"/>
          <w:szCs w:val="24"/>
          <w:lang w:val="sr-CS"/>
        </w:rPr>
      </w:pPr>
      <w:r>
        <w:rPr>
          <w:rFonts w:cs="Times New Roman" w:ascii="Times New Roman" w:hAnsi="Times New Roman"/>
          <w:sz w:val="24"/>
          <w:szCs w:val="24"/>
          <w:lang w:val="ru-RU"/>
        </w:rPr>
        <w:t>РЕШЕЊЕ КОЈИМ ЈЕ ОДРЕЂЕНО ОБЕЗБЕЂЕЊЕ ДОКАЗА, У СЛУЧАЈУ ИЗ СТАВА 1. ОВОГ ЧЛАНА, ДОСТАВИЋЕ СЕ СТРАНК</w:t>
      </w:r>
      <w:r>
        <w:rPr>
          <w:rFonts w:cs="Times New Roman" w:ascii="Times New Roman" w:hAnsi="Times New Roman"/>
          <w:sz w:val="24"/>
          <w:szCs w:val="24"/>
        </w:rPr>
        <w:t>A</w:t>
      </w:r>
      <w:r>
        <w:rPr>
          <w:rFonts w:cs="Times New Roman" w:ascii="Times New Roman" w:hAnsi="Times New Roman"/>
          <w:sz w:val="24"/>
          <w:szCs w:val="24"/>
          <w:lang w:val="ru-RU"/>
        </w:rPr>
        <w:t>МА У ПОСТУКУ БЕЗ ОДЛАГАЊА, А НАЈКАСНИЈЕ ПО СПРОВОЂЕЊУ МЕРЕ ОБЕЗБЕЂЕЊА ДОКАЗА.</w:t>
      </w:r>
    </w:p>
    <w:p>
      <w:pPr>
        <w:pStyle w:val="Normal2"/>
        <w:tabs>
          <w:tab w:val="left" w:pos="720" w:leader="none"/>
        </w:tabs>
        <w:spacing w:before="0" w:after="0"/>
        <w:ind w:firstLine="709"/>
        <w:jc w:val="both"/>
        <w:rPr>
          <w:rFonts w:ascii="Times New Roman" w:hAnsi="Times New Roman" w:cs="Times New Roman"/>
          <w:caps/>
          <w:sz w:val="24"/>
          <w:szCs w:val="24"/>
          <w:lang w:val="ru-RU"/>
        </w:rPr>
      </w:pPr>
      <w:r>
        <w:rPr>
          <w:rFonts w:cs="Times New Roman" w:ascii="Times New Roman" w:hAnsi="Times New Roman"/>
          <w:sz w:val="24"/>
          <w:szCs w:val="24"/>
          <w:lang w:val="ru-RU"/>
        </w:rPr>
        <w:t>АКО ТУЖБА НЕ БУДЕ ПОДНЕТА У РОКУ ИЗ Ч</w:t>
      </w:r>
      <w:r>
        <w:rPr>
          <w:rFonts w:cs="Times New Roman" w:ascii="Times New Roman" w:hAnsi="Times New Roman"/>
          <w:sz w:val="24"/>
          <w:szCs w:val="24"/>
          <w:lang w:val="sr-CS"/>
        </w:rPr>
        <w:t>ЛАНА 211. СТАВ 3. ОВОГ ЗАКОНА</w:t>
      </w:r>
      <w:r>
        <w:rPr>
          <w:rFonts w:cs="Times New Roman" w:ascii="Times New Roman" w:hAnsi="Times New Roman"/>
          <w:sz w:val="24"/>
          <w:szCs w:val="24"/>
          <w:lang w:val="ru-RU"/>
        </w:rPr>
        <w:t xml:space="preserve"> СУД ЋЕ НА ПРЕДЛОГ ЛИЦА ОД КОГА СЕ ДОКАЗИ ПРИБАВЉАЈУ ОБУСТАВИТИ ПОСТУПАК И УКИНУТИ СПРОВЕДЕНЕ РАДЊЕ. </w:t>
      </w:r>
    </w:p>
    <w:p>
      <w:pPr>
        <w:pStyle w:val="Normal2"/>
        <w:tabs>
          <w:tab w:val="left" w:pos="720" w:leader="none"/>
        </w:tabs>
        <w:spacing w:before="0" w:after="0"/>
        <w:ind w:firstLine="709"/>
        <w:jc w:val="both"/>
        <w:rPr>
          <w:rFonts w:ascii="Times New Roman" w:hAnsi="Times New Roman" w:cs="Times New Roman"/>
          <w:caps/>
          <w:sz w:val="24"/>
          <w:szCs w:val="24"/>
          <w:lang w:val="sr-CS"/>
        </w:rPr>
      </w:pPr>
      <w:r>
        <w:rPr>
          <w:rFonts w:cs="Times New Roman" w:ascii="Times New Roman" w:hAnsi="Times New Roman"/>
          <w:sz w:val="24"/>
          <w:szCs w:val="24"/>
          <w:lang w:val="ru-RU"/>
        </w:rPr>
        <w:t>АКО ЈЕ ОБЕЗБЕЂЕЊЕ ДОКАЗА ОДРЕЂЕНО БЕЗ ИЗЈАШЊЕЊА ПРОТИВНЕ СТРАНКЕ СУД ЋЕ У РАЗУМНОМ РОКУ ОМОГУЋИТИ ТОЈ СТРАНЦИ, НА ЊЕ</w:t>
      </w:r>
      <w:r>
        <w:rPr>
          <w:rFonts w:cs="Times New Roman" w:ascii="Times New Roman" w:hAnsi="Times New Roman"/>
          <w:sz w:val="24"/>
          <w:szCs w:val="24"/>
          <w:lang w:val="sr-CS"/>
        </w:rPr>
        <w:t>Н</w:t>
      </w:r>
      <w:r>
        <w:rPr>
          <w:rFonts w:cs="Times New Roman" w:ascii="Times New Roman" w:hAnsi="Times New Roman"/>
          <w:sz w:val="24"/>
          <w:szCs w:val="24"/>
          <w:lang w:val="ru-RU"/>
        </w:rPr>
        <w:t xml:space="preserve"> ПРЕДЛОГ, ДА СЕ ИЗЈАСНИ О </w:t>
      </w:r>
      <w:r>
        <w:rPr>
          <w:rFonts w:cs="Times New Roman" w:ascii="Times New Roman" w:hAnsi="Times New Roman"/>
          <w:sz w:val="24"/>
          <w:szCs w:val="24"/>
          <w:lang w:val="sr-CS"/>
        </w:rPr>
        <w:t>РЕШЕЊУ О ОБЕЗБЕЂЕЊУ ДОКАЗА</w:t>
      </w:r>
      <w:r>
        <w:rPr>
          <w:rFonts w:cs="Times New Roman" w:ascii="Times New Roman" w:hAnsi="Times New Roman"/>
          <w:sz w:val="24"/>
          <w:szCs w:val="24"/>
          <w:lang w:val="ru-RU"/>
        </w:rPr>
        <w:t>, НАКОН ЧЕГА МОЖЕ ОБУСТАВИТИ ПОСТУПАК И УКИНУТИ СПРОВЕДЕНЕ РАДЊЕ ИЛИ ИЗМЕНИТИ ОДРЕЂЕНО ОБЕЗБЕЂЕЊЕ ДОКАЗА.</w:t>
      </w:r>
    </w:p>
    <w:p>
      <w:pPr>
        <w:pStyle w:val="Normal2"/>
        <w:tabs>
          <w:tab w:val="clear" w:pos="720"/>
          <w:tab w:val="left" w:pos="0" w:leader="none"/>
        </w:tabs>
        <w:spacing w:before="0" w:after="0"/>
        <w:ind w:firstLine="709"/>
        <w:jc w:val="both"/>
        <w:rPr>
          <w:rFonts w:ascii="Times New Roman" w:hAnsi="Times New Roman" w:cs="Times New Roman"/>
          <w:caps/>
          <w:sz w:val="24"/>
          <w:szCs w:val="24"/>
          <w:lang w:val="ru-RU"/>
        </w:rPr>
      </w:pPr>
      <w:r>
        <w:rPr>
          <w:rFonts w:cs="Times New Roman" w:ascii="Times New Roman" w:hAnsi="Times New Roman"/>
          <w:sz w:val="24"/>
          <w:szCs w:val="24"/>
          <w:lang w:val="ru-RU"/>
        </w:rPr>
        <w:t>АКО ПОСТУПАК БУДЕ ОБУСТАВЉЕН И СПРОВЕДЕНЕ РАДЊЕ БУДУ УКИНУТЕ, ИЛИ АКО СУД УТВРДИ ДА ПОВРЕДА ПРАВА НИЈЕ УЧИЊЕНА, ИЛИ ДА НИЈЕ ПОСТОЈАЛА ОЗБИЉНА ПРЕТЊА ДА ЋЕ ПРАВО БИТИ ПОВРЕЂЕНО, ПРОТИВНА СТРАНКА ИМА ПРАВО НА НАКНАДУ ШТЕТЕ КОЈА ЈОЈ ЈЕ НАНЕТА ОБЕЗБЕЂЕЊЕМ ДОКАЗА.</w:t>
      </w:r>
    </w:p>
    <w:p>
      <w:pPr>
        <w:pStyle w:val="Normal2"/>
        <w:tabs>
          <w:tab w:val="left" w:pos="720" w:leader="none"/>
        </w:tabs>
        <w:spacing w:before="0" w:after="0"/>
        <w:ind w:firstLine="709"/>
        <w:jc w:val="both"/>
        <w:rPr/>
      </w:pPr>
      <w:r>
        <w:rPr>
          <w:rFonts w:cs="Times New Roman" w:ascii="Times New Roman" w:hAnsi="Times New Roman"/>
          <w:sz w:val="24"/>
          <w:szCs w:val="24"/>
          <w:lang w:val="ru-RU"/>
        </w:rPr>
        <w:t>СУД МОЖЕ УСЛОВИТИ ОДРЕЂИВАЊЕ ОБЕЗБЕЂЕЊА ДОКАЗА ПОЛАГАЊЕМ ОДГОВАРАЈУЋЕГ НОВЧАНОГ ИЗНОСА КАО СРЕДСТВА ОБЕЗБЕЂЕЊА У СЛУЧАЈУ НАСТАНКА ШТЕТ</w:t>
      </w:r>
      <w:r>
        <w:rPr>
          <w:rFonts w:cs="Times New Roman" w:ascii="Times New Roman" w:hAnsi="Times New Roman"/>
          <w:sz w:val="24"/>
          <w:szCs w:val="24"/>
        </w:rPr>
        <w:t>E</w:t>
      </w:r>
      <w:r>
        <w:rPr>
          <w:rFonts w:cs="Times New Roman" w:ascii="Times New Roman" w:hAnsi="Times New Roman"/>
          <w:sz w:val="24"/>
          <w:szCs w:val="24"/>
          <w:lang w:val="ru-RU"/>
        </w:rPr>
        <w:t xml:space="preserve"> ИЗ СТАВА </w:t>
      </w:r>
      <w:r>
        <w:rPr>
          <w:rFonts w:cs="Times New Roman" w:ascii="Times New Roman" w:hAnsi="Times New Roman"/>
          <w:sz w:val="24"/>
          <w:szCs w:val="24"/>
          <w:lang w:val="sr-CS"/>
        </w:rPr>
        <w:t>5</w:t>
      </w:r>
      <w:r>
        <w:rPr>
          <w:rFonts w:cs="Times New Roman" w:ascii="Times New Roman" w:hAnsi="Times New Roman"/>
          <w:sz w:val="24"/>
          <w:szCs w:val="24"/>
          <w:lang w:val="ru-RU"/>
        </w:rPr>
        <w:t>. ОВОГ ЧЛАНА.</w:t>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СТ. 1, 4. И 6. ОВОГ ЧЛАНА ПРИМЕЊУЈУ СЕ И НА ТРЕЋА ЛИЦА ОД КОЈИХ СЕ ДОКАЗИ ПРИБАВЉАЈУ.</w:t>
      </w:r>
    </w:p>
    <w:p>
      <w:pPr>
        <w:pStyle w:val="Normal1"/>
        <w:spacing w:before="0" w:after="0"/>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Clan"/>
        <w:spacing w:before="0" w:after="0"/>
        <w:rPr/>
      </w:pPr>
      <w:bookmarkStart w:id="114" w:name="clan_213"/>
      <w:bookmarkEnd w:id="114"/>
      <w:r>
        <w:rPr>
          <w:rFonts w:cs="Times New Roman" w:ascii="Times New Roman" w:hAnsi="Times New Roman"/>
          <w:strike/>
          <w:lang w:val="ru-RU"/>
        </w:rPr>
        <w:t>Члан 213</w:t>
      </w:r>
      <w:r>
        <w:rPr>
          <w:rFonts w:cs="Times New Roman" w:ascii="Times New Roman" w:hAnsi="Times New Roman"/>
          <w:strike/>
          <w:lang w:val="sr-Latn-CS"/>
        </w:rPr>
        <w:t>.</w:t>
      </w:r>
      <w:r>
        <w:rPr>
          <w:rFonts w:cs="Times New Roman" w:ascii="Times New Roman" w:hAnsi="Times New Roman"/>
          <w:strike/>
          <w:lang w:val="ru-RU"/>
        </w:rPr>
        <w:t xml:space="preserve"> </w:t>
      </w:r>
    </w:p>
    <w:p>
      <w:pPr>
        <w:pStyle w:val="Normal1"/>
        <w:tabs>
          <w:tab w:val="clear" w:pos="720"/>
          <w:tab w:val="left" w:pos="993" w:leader="none"/>
        </w:tabs>
        <w:spacing w:before="0" w:after="0"/>
        <w:ind w:firstLine="709"/>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Суд може наложити туженом да да обавештења о трећим лицима која су повезана са повредом или преда документе који су у вези са повредом. </w:t>
      </w:r>
    </w:p>
    <w:p>
      <w:pPr>
        <w:pStyle w:val="Normal1"/>
        <w:tabs>
          <w:tab w:val="clear" w:pos="720"/>
          <w:tab w:val="left" w:pos="993"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trike/>
          <w:sz w:val="24"/>
          <w:szCs w:val="24"/>
          <w:lang w:val="ru-RU"/>
        </w:rPr>
        <w:t>Лице које не изврши своју обавезу из става 1. овог члана одговара за штету која из тога произађе.</w:t>
      </w:r>
      <w:r>
        <w:rPr>
          <w:rFonts w:cs="Times New Roman" w:ascii="Times New Roman" w:hAnsi="Times New Roman"/>
          <w:sz w:val="24"/>
          <w:szCs w:val="24"/>
          <w:lang w:val="ru-RU"/>
        </w:rPr>
        <w:t xml:space="preserve"> </w:t>
      </w:r>
    </w:p>
    <w:p>
      <w:pPr>
        <w:pStyle w:val="Normal1"/>
        <w:tabs>
          <w:tab w:val="clear" w:pos="720"/>
          <w:tab w:val="left" w:pos="993"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tabs>
          <w:tab w:val="clear" w:pos="720"/>
          <w:tab w:val="left" w:pos="993" w:leader="none"/>
        </w:tabs>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213.</w:t>
      </w:r>
    </w:p>
    <w:p>
      <w:pPr>
        <w:pStyle w:val="Normal1"/>
        <w:tabs>
          <w:tab w:val="clear" w:pos="720"/>
          <w:tab w:val="left" w:pos="993" w:leader="none"/>
        </w:tabs>
        <w:spacing w:before="0" w:after="0"/>
        <w:ind w:firstLine="709"/>
        <w:jc w:val="both"/>
        <w:rPr/>
      </w:pPr>
      <w:r>
        <w:rPr>
          <w:rFonts w:cs="Times New Roman" w:ascii="Times New Roman" w:hAnsi="Times New Roman"/>
          <w:sz w:val="24"/>
          <w:szCs w:val="24"/>
          <w:lang w:val="ru-RU"/>
        </w:rPr>
        <w:t xml:space="preserve">СУД МОЖЕ, НА ОПРАВДАН И СРАЗМЕРАН ЗАХТЕВ ЛИЦА ЧИЈЕ ЈЕ ПРАВО ПОВРЕЂЕНО, ДА НАРЕДИ ЛИЦУ КОЈЕ ЈЕ ИЗВРШИЛО ПОВРЕДУ АУТОРСКОГ ИЛИ СРОДНОГ ПРАВА ДА ПРУЖИ ИНФОРМАЦИЈЕ О ТРЕЋИМ ЛИЦИМА КОЈА СУ УЧЕСТВОВАЛА У ПОВРЕДИ </w:t>
      </w:r>
      <w:r>
        <w:rPr>
          <w:rFonts w:cs="Times New Roman" w:ascii="Times New Roman" w:hAnsi="Times New Roman"/>
          <w:sz w:val="24"/>
          <w:szCs w:val="24"/>
          <w:lang w:val="sr-CS"/>
        </w:rPr>
        <w:t>АУТОРСКОГ ИЛИ СРОДНОГ ПРАВА</w:t>
      </w:r>
      <w:r>
        <w:rPr>
          <w:rFonts w:cs="Times New Roman" w:ascii="Times New Roman" w:hAnsi="Times New Roman"/>
          <w:sz w:val="24"/>
          <w:szCs w:val="24"/>
          <w:lang w:val="ru-RU"/>
        </w:rPr>
        <w:t xml:space="preserve"> И О ЊИХОВИМ ДИСТРИБУТИВНИМ КАНАЛИМА, ИЛИ ДА ПРЕДА ДОКУМЕНТЕ КОЈИ СУ У ВЕЗИ СА ПОВРЕДОМ ПРАВА.</w:t>
      </w:r>
    </w:p>
    <w:p>
      <w:pPr>
        <w:pStyle w:val="Normal1"/>
        <w:tabs>
          <w:tab w:val="clear" w:pos="720"/>
          <w:tab w:val="left" w:pos="993"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ДОСТАВЉАЊЕ ИНФОРМАЦИЈА ИЗ СТАВА 1. ОВОГ ЧЛАНА СУД МОЖЕ НАРЕДИТИ И ДРУГОМ ЛИЦУ: </w:t>
      </w:r>
    </w:p>
    <w:p>
      <w:pPr>
        <w:pStyle w:val="Normal1"/>
        <w:tabs>
          <w:tab w:val="clear" w:pos="720"/>
          <w:tab w:val="left" w:pos="709"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1) КОД КОГА ЈЕ ПРОНАЂЕНА РОБА КОЈОМ СЕ ПОВРЕЂУЈЕ АУТОРСКО ИЛИ СРОДНО ПРАВО</w:t>
      </w:r>
      <w:r>
        <w:rPr>
          <w:rFonts w:cs="Times New Roman" w:ascii="Times New Roman" w:hAnsi="Times New Roman"/>
          <w:sz w:val="24"/>
          <w:szCs w:val="24"/>
          <w:lang w:val="ru-RU"/>
        </w:rPr>
        <w:t xml:space="preserve"> НА КОМЕРЦИЈАЛНОЈ ОСНОВИ</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1"/>
        <w:tabs>
          <w:tab w:val="clear" w:pos="720"/>
          <w:tab w:val="left" w:pos="709" w:leader="none"/>
        </w:tabs>
        <w:spacing w:before="0" w:after="0"/>
        <w:jc w:val="both"/>
        <w:rPr/>
      </w:pPr>
      <w:r>
        <w:rPr>
          <w:rFonts w:cs="Times New Roman" w:ascii="Times New Roman" w:hAnsi="Times New Roman"/>
          <w:sz w:val="24"/>
          <w:szCs w:val="24"/>
          <w:lang w:val="ru-RU"/>
        </w:rPr>
        <w:tab/>
        <w:t xml:space="preserve">2)КОЈЕ НА КОМЕРЦИЈАЛНОЈ ОСНОВИ КОРИСТИ УСЛУГЕ КОЈИМА СЕ ПОВРЕЂУЈЕ АУТОРСКО ИЛИ СРОДНО ПРАВО; </w:t>
      </w:r>
    </w:p>
    <w:p>
      <w:pPr>
        <w:pStyle w:val="Normal1"/>
        <w:tabs>
          <w:tab w:val="clear" w:pos="720"/>
          <w:tab w:val="left" w:pos="709" w:leader="none"/>
        </w:tabs>
        <w:spacing w:before="0" w:after="0"/>
        <w:jc w:val="both"/>
        <w:rPr/>
      </w:pPr>
      <w:r>
        <w:rPr>
          <w:rFonts w:cs="Times New Roman" w:ascii="Times New Roman" w:hAnsi="Times New Roman"/>
          <w:sz w:val="24"/>
          <w:szCs w:val="24"/>
          <w:lang w:val="sr-CS"/>
        </w:rPr>
        <w:tab/>
        <w:t xml:space="preserve">3) ЗА КОЈЕ ЈЕ УТВРЂЕНО ДА </w:t>
      </w:r>
      <w:r>
        <w:rPr>
          <w:rFonts w:cs="Times New Roman" w:ascii="Times New Roman" w:hAnsi="Times New Roman"/>
          <w:sz w:val="24"/>
          <w:szCs w:val="24"/>
          <w:lang w:val="ru-RU"/>
        </w:rPr>
        <w:t>НА КОМЕРЦИЈАЛНОЈ ОСНОВИ</w:t>
      </w:r>
      <w:r>
        <w:rPr>
          <w:rFonts w:cs="Times New Roman" w:ascii="Times New Roman" w:hAnsi="Times New Roman"/>
          <w:sz w:val="24"/>
          <w:szCs w:val="24"/>
          <w:lang w:val="sr-CS"/>
        </w:rPr>
        <w:t xml:space="preserve"> ПРУЖА УСЛУГЕ КОЈЕ СЕ КОРИСТЕ У АКТИВНОСТИМА КОЈИМА СЕ ПОВРЕЂУЈЕ АУТОРСКО ИЛИ СРОДНО ПРАВО; </w:t>
      </w:r>
    </w:p>
    <w:p>
      <w:pPr>
        <w:pStyle w:val="Normal1"/>
        <w:tabs>
          <w:tab w:val="clear" w:pos="720"/>
          <w:tab w:val="left" w:pos="0" w:leader="none"/>
          <w:tab w:val="left" w:pos="709"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4) КОЈЕ ЈЕ ОД СТРАНЕ ЛИЦА ИЗ ТАЧ. 1), 2) ИЛИ 3) ОВОГ СТАВА НАВЕДЕНО КАО ЛИЦЕ УКЉУЧЕНО У ПРОИЗВОДЊУ ИЛИ ДИСТРИБУЦИЈУ РОБА ИЛИ ПРУЖАЊЕ УСЛУГА КОЈИМА СЕ ПОВРЕЂУЈЕ АУТОРСКО ИЛИ СРОДНО ПРАВО. </w:t>
      </w:r>
    </w:p>
    <w:p>
      <w:pPr>
        <w:pStyle w:val="Normal1"/>
        <w:tabs>
          <w:tab w:val="clear" w:pos="720"/>
          <w:tab w:val="left" w:pos="993"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ОД ИНФОРМАЦИЈАМА ИЗ СТАВА 1. ОВОГ ЧЛАНА СМАТРАЈУ СЕ НАРОЧИТО: </w:t>
      </w:r>
    </w:p>
    <w:p>
      <w:pPr>
        <w:pStyle w:val="Normal1"/>
        <w:numPr>
          <w:ilvl w:val="0"/>
          <w:numId w:val="8"/>
        </w:numPr>
        <w:tabs>
          <w:tab w:val="clear" w:pos="720"/>
          <w:tab w:val="left" w:pos="0" w:leader="none"/>
          <w:tab w:val="left" w:pos="540" w:leader="none"/>
          <w:tab w:val="left" w:pos="993" w:leader="none"/>
          <w:tab w:val="left" w:pos="1080" w:leader="none"/>
        </w:tabs>
        <w:spacing w:before="0" w:after="0"/>
        <w:ind w:left="0" w:firstLine="810"/>
        <w:jc w:val="both"/>
        <w:rPr/>
      </w:pPr>
      <w:r>
        <w:rPr>
          <w:rFonts w:cs="Times New Roman" w:ascii="Times New Roman" w:hAnsi="Times New Roman"/>
          <w:sz w:val="24"/>
          <w:szCs w:val="24"/>
          <w:lang w:val="sr-CS"/>
        </w:rPr>
        <w:t xml:space="preserve">ПОДАЦИ О ПРОИЗВОЂАЧИМА, ДИСТРИБУТЕРИМА, ДОБАВЉАЧИМА И ДРУГИМ ЛИЦИМА КОЈА СУ ПРЕТХОДНО БИЛА УКЉУЧЕНА У ПРОИЗВОДЊУ ИЛИ ДИСТРИБУЦИЈУ РОБЕ ИЛИ ПРУЖАЊЕ УСЛУГА, КАО И О ПРОДАВЦИМА КОЈИМА ЈЕ РОБА НАМЕЊЕНА; </w:t>
      </w:r>
    </w:p>
    <w:p>
      <w:pPr>
        <w:pStyle w:val="Normal1"/>
        <w:tabs>
          <w:tab w:val="clear" w:pos="720"/>
          <w:tab w:val="left" w:pos="0" w:leader="none"/>
          <w:tab w:val="left" w:pos="540" w:leader="none"/>
          <w:tab w:val="left" w:pos="993" w:leader="none"/>
          <w:tab w:val="left" w:pos="1080" w:leader="none"/>
        </w:tabs>
        <w:spacing w:before="0" w:after="0"/>
        <w:ind w:firstLine="810"/>
        <w:jc w:val="both"/>
        <w:rPr>
          <w:rFonts w:ascii="Times New Roman" w:hAnsi="Times New Roman" w:cs="Times New Roman"/>
          <w:sz w:val="24"/>
          <w:szCs w:val="24"/>
          <w:lang w:val="ru-RU"/>
        </w:rPr>
      </w:pPr>
      <w:r>
        <w:rPr>
          <w:rFonts w:cs="Times New Roman" w:ascii="Times New Roman" w:hAnsi="Times New Roman"/>
          <w:sz w:val="24"/>
          <w:szCs w:val="24"/>
          <w:lang w:val="sr-CS"/>
        </w:rPr>
        <w:t>2) ПОДАЦИ О КОЛИЧИНАМА ПРОИЗВЕДЕНЕ, ИСПОРУЧЕНЕ ИЛИ НАРУЧЕНЕ РОБЕ ИЛИ УСЛУГА, КАО И О ЦЕНАМА ОСТВАРЕНИМ ЗА ТАКВУ РОБУ ИЛИ УСЛУГЕ.</w:t>
      </w:r>
    </w:p>
    <w:p>
      <w:pPr>
        <w:pStyle w:val="Normal"/>
        <w:tabs>
          <w:tab w:val="clear" w:pos="720"/>
          <w:tab w:val="left" w:pos="993" w:leader="none"/>
        </w:tabs>
        <w:ind w:firstLine="709"/>
        <w:rPr>
          <w:caps/>
          <w:lang w:val="sr-CS"/>
        </w:rPr>
      </w:pPr>
      <w:r>
        <w:rPr>
          <w:lang w:val="ru-RU"/>
        </w:rPr>
        <w:t>АКО ЛИЦА ИЗ СТ. 1. И 2. ОВОГ ЧЛАНА ИЗ НЕОПРАВДАНИХ РАЗЛОГА НЕ ПОСТУПЕ ПО НАЛОГУ СУДА И НЕ ДОСТАВЕ ТРАЖЕНЕ ИНФОРМАЦИЈЕ ОДГОВАРАЋЕ ЗА ШТЕТУ КОЈА НА ТАЈ НАЧИН НАСТАНЕ.</w:t>
      </w:r>
    </w:p>
    <w:p>
      <w:pPr>
        <w:pStyle w:val="Normal"/>
        <w:tabs>
          <w:tab w:val="clear" w:pos="720"/>
          <w:tab w:val="left" w:pos="993" w:leader="none"/>
        </w:tabs>
        <w:ind w:firstLine="709"/>
        <w:rPr>
          <w:highlight w:val="yellow"/>
          <w:lang w:val="ru-RU"/>
        </w:rPr>
      </w:pPr>
      <w:r>
        <w:rPr>
          <w:lang w:val="sr-CS"/>
        </w:rPr>
        <w:t>О</w:t>
      </w:r>
      <w:r>
        <w:rPr>
          <w:lang w:val="ru-RU"/>
        </w:rPr>
        <w:t>ДРЕДБЕ ОВОГ ЧЛАНА НЕ ИСКЉУЧУЈУ</w:t>
      </w:r>
      <w:r>
        <w:rPr>
          <w:lang w:val="sr-CS"/>
        </w:rPr>
        <w:t>:</w:t>
      </w:r>
      <w:r>
        <w:rPr>
          <w:lang w:val="ru-RU"/>
        </w:rPr>
        <w:t xml:space="preserve"> </w:t>
      </w:r>
    </w:p>
    <w:p>
      <w:pPr>
        <w:pStyle w:val="Normal"/>
        <w:tabs>
          <w:tab w:val="clear" w:pos="720"/>
          <w:tab w:val="left" w:pos="993" w:leader="none"/>
        </w:tabs>
        <w:rPr/>
      </w:pPr>
      <w:r>
        <w:rPr>
          <w:lang w:val="sr-CS"/>
        </w:rPr>
        <w:t xml:space="preserve">1) </w:t>
      </w:r>
      <w:r>
        <w:rPr>
          <w:lang w:val="ru-RU"/>
        </w:rPr>
        <w:t>ПРАВО ДА СЕ ЛИЦУ ЧИЈЕ ЈЕ ПРАВО ПОВРЕЂЕНО ПРУЖЕ</w:t>
      </w:r>
      <w:r>
        <w:rPr>
          <w:lang w:val="sr-CS"/>
        </w:rPr>
        <w:t xml:space="preserve"> </w:t>
      </w:r>
      <w:r>
        <w:rPr>
          <w:lang w:val="ru-RU"/>
        </w:rPr>
        <w:t>ПОТПУНИЈЕ ИНФОРМАЦИЈЕ;</w:t>
      </w:r>
    </w:p>
    <w:p>
      <w:pPr>
        <w:pStyle w:val="Normal"/>
        <w:tabs>
          <w:tab w:val="clear" w:pos="720"/>
          <w:tab w:val="left" w:pos="993" w:leader="none"/>
        </w:tabs>
        <w:rPr>
          <w:lang w:val="sr-CS"/>
        </w:rPr>
      </w:pPr>
      <w:r>
        <w:rPr>
          <w:lang w:val="sr-CS"/>
        </w:rPr>
        <w:t xml:space="preserve">2) </w:t>
      </w:r>
      <w:r>
        <w:rPr>
          <w:lang w:val="ru-RU"/>
        </w:rPr>
        <w:t xml:space="preserve">КОРИШЋЕЊЕ У ГРАЂАНСКИМ И КРИВИЧНИМ ПОСТУПЦИМА ИНФОРМАЦИЈА ДОСТАВЉЕНИХ У СКЛАДУ СА ОВИМ ЧЛАНОМ; </w:t>
      </w:r>
    </w:p>
    <w:p>
      <w:pPr>
        <w:pStyle w:val="Normal"/>
        <w:tabs>
          <w:tab w:val="clear" w:pos="720"/>
          <w:tab w:val="left" w:pos="993" w:leader="none"/>
        </w:tabs>
        <w:rPr>
          <w:lang w:val="sr-CS"/>
        </w:rPr>
      </w:pPr>
      <w:r>
        <w:rPr>
          <w:lang w:val="sr-CS"/>
        </w:rPr>
        <w:t xml:space="preserve">3) </w:t>
      </w:r>
      <w:r>
        <w:rPr>
          <w:lang w:val="ru-RU"/>
        </w:rPr>
        <w:t>ПРАВО ДА СЕ ОДБИЈЕ ДАВАЊЕ ИНФОРМАЦИЈА ИЗ РАЗЛОГА ИЗ КОЈИХ СЕ ПРЕМА ОДРЕДБАМА ЗАКОНА КОЈИМ СЕ УРЕЂУЈЕ ПАРНИЧНИ ПОСТУПАК, МОЖЕ УСКРАТИТИ СВЕДОЧЕЊЕ</w:t>
      </w:r>
      <w:r>
        <w:rPr>
          <w:lang w:val="sr-CS"/>
        </w:rPr>
        <w:t>;</w:t>
      </w:r>
      <w:r>
        <w:rPr>
          <w:lang w:val="ru-RU"/>
        </w:rPr>
        <w:t xml:space="preserve"> </w:t>
      </w:r>
    </w:p>
    <w:p>
      <w:pPr>
        <w:pStyle w:val="Normal"/>
        <w:tabs>
          <w:tab w:val="clear" w:pos="720"/>
          <w:tab w:val="left" w:pos="993" w:leader="none"/>
        </w:tabs>
        <w:jc w:val="both"/>
        <w:rPr>
          <w:lang w:val="sr-CS"/>
        </w:rPr>
      </w:pPr>
      <w:r>
        <w:rPr>
          <w:lang w:val="sr-CS"/>
        </w:rPr>
        <w:t xml:space="preserve">4) </w:t>
      </w:r>
      <w:r>
        <w:rPr>
          <w:lang w:val="ru-RU"/>
        </w:rPr>
        <w:t xml:space="preserve">ПРИМЕНУ ОДРЕДАБА О ОДГОВОРНОСТИ ЗА ЗЛОУПОТРЕБУ ДОБИЈЕНИХ ИНФОРМАЦИЈА И ОДРЕДАБА КОЈИМА СЕ УРЕЂУЈЕ ЗАШТИТА ПОДАТАКА О ЛИЧНОСТИ. </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ru-RU"/>
        </w:rPr>
      </w:pPr>
      <w:bookmarkStart w:id="115" w:name="clan_214"/>
      <w:bookmarkEnd w:id="115"/>
      <w:r>
        <w:rPr>
          <w:rFonts w:cs="Times New Roman" w:ascii="Times New Roman" w:hAnsi="Times New Roman"/>
          <w:lang w:val="ru-RU"/>
        </w:rPr>
        <w:t>ЧЛАН 214 А</w:t>
      </w:r>
    </w:p>
    <w:p>
      <w:pPr>
        <w:pStyle w:val="Normal"/>
        <w:jc w:val="both"/>
        <w:rPr>
          <w:caps/>
          <w:lang w:val="sr-CS"/>
        </w:rPr>
      </w:pPr>
      <w:r>
        <w:rPr>
          <w:lang w:val="sr-CS"/>
        </w:rPr>
        <w:tab/>
        <w:t>Н</w:t>
      </w:r>
      <w:r>
        <w:rPr>
          <w:lang w:val="ru-RU"/>
        </w:rPr>
        <w:t xml:space="preserve">А ПОСТУПАК ПО ТУЖБИ, ПРЕДЛОГУ ЗА ОДРЕЂИВАЊЕ ПРИВРЕМЕНЕ МЕРЕ, ПРАВНОМ ЛЕКУ И ПРЕДЛОГУ ЗА ОБЕЗБЕЂЕЊЕ ДОКАЗА </w:t>
      </w:r>
      <w:r>
        <w:rPr>
          <w:lang w:val="sr-CS"/>
        </w:rPr>
        <w:t xml:space="preserve">СХОДНО СЕ </w:t>
      </w:r>
      <w:r>
        <w:rPr>
          <w:lang w:val="ru-RU"/>
        </w:rPr>
        <w:t>ПРИМЕЊУЈУ ОДГОВАРАЈУЋЕ ОДРЕДБЕ ЗАКОНА КОЈИМ СЕ УРЕЂУЈЕ ПАРНИЧНИ ПОСТУПАК И ЗАКОНА КОЈИМ СЕ УРЕЂУЈЕ ПОСТУПАК ИЗВРШЕЊА И ОБЕЗБЕЂЕЊА.</w:t>
      </w:r>
    </w:p>
    <w:p>
      <w:pPr>
        <w:pStyle w:val="Normal"/>
        <w:jc w:val="both"/>
        <w:rPr/>
      </w:pPr>
      <w:r>
        <w:rPr>
          <w:lang w:val="sr-CS"/>
        </w:rPr>
        <w:tab/>
        <w:t>Н</w:t>
      </w:r>
      <w:r>
        <w:rPr>
          <w:lang w:val="ru-RU"/>
        </w:rPr>
        <w:t xml:space="preserve">А ПИТАЊА У ВЕЗИ СА НАКНАДОМ ШТЕТЕ </w:t>
      </w:r>
      <w:r>
        <w:rPr>
          <w:lang w:val="sr-CS"/>
        </w:rPr>
        <w:t xml:space="preserve">СХОДНО СЕ </w:t>
      </w:r>
      <w:r>
        <w:rPr>
          <w:lang w:val="ru-RU"/>
        </w:rPr>
        <w:t>ПРИМЕЊУЈУ ОДГОВАРАЈУЋЕ ОДРЕДБЕ ЗАКОНА КОЈИМ СЕ УРЕЂУЈ</w:t>
      </w:r>
      <w:r>
        <w:rPr>
          <w:lang w:val="sr-CS"/>
        </w:rPr>
        <w:t>У ОБЛИГАЦИОНИ ОДНОСИ.</w:t>
      </w:r>
    </w:p>
    <w:p>
      <w:pPr>
        <w:pStyle w:val="Normal"/>
        <w:jc w:val="both"/>
        <w:rPr/>
      </w:pPr>
      <w:r>
        <w:rPr>
          <w:lang w:val="ru-RU"/>
        </w:rPr>
        <w:tab/>
        <w:t>СПОРОВИ ИЗ АУТОРСКОГ И СРОДНИХ ПРАВА НЕ СМАТРАЈУ СЕ СПОРОВИМА МАЛЕ ВРЕДНОСТИ.</w:t>
      </w:r>
    </w:p>
    <w:p>
      <w:pPr>
        <w:pStyle w:val="Normal"/>
        <w:jc w:val="both"/>
        <w:rPr/>
      </w:pPr>
      <w:r>
        <w:rPr>
          <w:lang w:val="ru-RU"/>
        </w:rPr>
        <w:tab/>
        <w:t>РЕВИЗИЈА ЈЕ УВЕК ДОЗВОЉЕНА У СПОРОВИМА ЗБОГ ПОВРЕДЕ АУТОРСКОГ И СРОДНИХ ПРАВА КАДА СЕ НЕ ОДНОСЕ НА ИМОВИНСКО-ПРАВНИ ЗАХТЕВ.</w:t>
      </w:r>
    </w:p>
    <w:p>
      <w:pPr>
        <w:pStyle w:val="Normal"/>
        <w:jc w:val="both"/>
        <w:rPr>
          <w:lang w:val="ru-RU"/>
        </w:rPr>
      </w:pPr>
      <w:r>
        <w:rPr>
          <w:lang w:val="ru-RU"/>
        </w:rPr>
      </w:r>
    </w:p>
    <w:p>
      <w:pPr>
        <w:pStyle w:val="Normal"/>
        <w:jc w:val="center"/>
        <w:rPr>
          <w:b/>
          <w:b/>
          <w:lang w:val="ru-RU"/>
        </w:rPr>
      </w:pPr>
      <w:r>
        <w:rPr>
          <w:b/>
          <w:lang w:val="ru-RU"/>
        </w:rPr>
        <w:t>ЧЛАН 214Б</w:t>
      </w:r>
    </w:p>
    <w:p>
      <w:pPr>
        <w:pStyle w:val="Normal"/>
        <w:jc w:val="both"/>
        <w:rPr>
          <w:lang w:val="sr-CS"/>
        </w:rPr>
      </w:pPr>
      <w:r>
        <w:rPr>
          <w:lang w:val="ru-RU"/>
        </w:rPr>
        <w:tab/>
        <w:t xml:space="preserve">ОДРЕДБЕ ОВОГ ЗАКОНА </w:t>
      </w:r>
      <w:r>
        <w:rPr>
          <w:lang w:val="sr-CS"/>
        </w:rPr>
        <w:t>КОЈИМА СЕ УРЕЂУЈЕ</w:t>
      </w:r>
      <w:r>
        <w:rPr>
          <w:lang w:val="ru-RU"/>
        </w:rPr>
        <w:t xml:space="preserve"> </w:t>
      </w:r>
      <w:r>
        <w:rPr>
          <w:lang w:val="sr-CS"/>
        </w:rPr>
        <w:t xml:space="preserve">ЗАШТИТА РАЧУНАРСКИХ ПРОГРАМА </w:t>
      </w:r>
      <w:r>
        <w:rPr>
          <w:lang w:val="ru-RU"/>
        </w:rPr>
        <w:t>НЕ УТИЧУ НА ПРИМЕНУ ДРУГИХ ПРОПИСА КОЈИ УРЕЂУЈУ ЗАШТИТУ ПАТЕНТА, ЖИГА, ДИЗАЈНА, ТОПОГРАФИЈ</w:t>
      </w:r>
      <w:r>
        <w:rPr>
          <w:lang w:val="sr-Latn-CS"/>
        </w:rPr>
        <w:t>E</w:t>
      </w:r>
      <w:r>
        <w:rPr>
          <w:lang w:val="ru-RU"/>
        </w:rPr>
        <w:t xml:space="preserve"> ПОЛУПРОВОДНИЧКИХ ПРОИЗВОДА, </w:t>
      </w:r>
      <w:r>
        <w:rPr>
          <w:lang w:val="sr-CS"/>
        </w:rPr>
        <w:t>ПОСЛОВНЕ ТАЈНЕ, КАО И НЕЛОЈАЛНУ КОНКУРЕНЦИЈУ.</w:t>
      </w:r>
    </w:p>
    <w:p>
      <w:pPr>
        <w:pStyle w:val="Normal"/>
        <w:ind w:firstLine="720"/>
        <w:jc w:val="both"/>
        <w:rPr>
          <w:lang w:val="ru-RU"/>
        </w:rPr>
      </w:pPr>
      <w:r>
        <w:rPr>
          <w:lang w:val="ru-RU"/>
        </w:rPr>
        <w:t>ОДРЕДБЕ ОВОГ ЗАКОНА О ЗАШТИТИ БАЗА ПОДАТАКА НЕМАЈУ УТИЦАЈА НА АУТОРСКО ПРАВО, СРОДНА ПРАВА ИЛИ БИЛО КОЈЕ ДРУГО ПРАВО ИЛИ ОБАВЕЗУ КОЈА ПОСТОЈИ НА ПОДАЦИМА, ДЕЛИМА, ИЛИ ДРУГИМ МАТЕРИЈАЛИМА КОЈИ СУ САДРЖАНИ У БАЗАМА ПОДАТАКА, НИТИ УТИЧУ НА ПАТЕНТ, ЖИГ, ИНДУСТРИЈСКИ ДИЗАЈН, ЗАШТИТУ НАЦИОНАЛНОГ БЛАГА, ОДНОСНО КУЛТУРНИХ ДОБАРА,  ЗАКОНЕ О РЕСТРИКТИВНОЈ ПРАКСИ И НЕЛОЈАЛНОЈ КОНКУРЕНЦИЈИ, ЗАШТИТИ ПОДАТАКА И ПРИВАТНОСТИ, ПРИСТУПУ ЈАВНИМ ДОКУМЕНТИМА И УГОВОРНОМ ПРАВУ.</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116" w:name="clan_215"/>
      <w:bookmarkStart w:id="117" w:name="str_106"/>
      <w:bookmarkEnd w:id="116"/>
      <w:bookmarkEnd w:id="117"/>
      <w:r>
        <w:rPr>
          <w:rFonts w:cs="Times New Roman" w:ascii="Times New Roman" w:hAnsi="Times New Roman"/>
          <w:lang w:val="ru-RU"/>
        </w:rPr>
        <w:t>Члан 215</w:t>
      </w:r>
      <w:r>
        <w:rPr>
          <w:rFonts w:cs="Times New Roman" w:ascii="Times New Roman" w:hAnsi="Times New Roman"/>
          <w:lang w:val="sr-Latn-CS"/>
        </w:rPr>
        <w:t>.</w:t>
      </w:r>
      <w:r>
        <w:rPr>
          <w:rFonts w:cs="Times New Roman" w:ascii="Times New Roman" w:hAnsi="Times New Roman"/>
          <w:lang w:val="ru-RU"/>
        </w:rPr>
        <w:t xml:space="preserve">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зниће се за привредни преступ новчаном казном у износу од 100.000 до 3.000.000 динара привредно друштво или друго правно лице кој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 22, 25, 26, 27, 28, 29, 30, 116, 126, 131, 136. и 140);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trike/>
          <w:sz w:val="24"/>
          <w:szCs w:val="24"/>
          <w:lang w:val="ru-RU"/>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Pr>
          <w:rFonts w:cs="Times New Roman" w:ascii="Times New Roman" w:hAnsi="Times New Roman"/>
          <w:sz w:val="24"/>
          <w:szCs w:val="24"/>
          <w:lang w:val="ru-RU"/>
        </w:rPr>
        <w:t xml:space="preserve">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ПРОИЗВЕДЕ, УВЕЗЕ, СТАВИ У ПРОМЕТ, ПРОДА, ДА У ЗАКУП, РЕКЛАМИРА У СВРХУ ПРОДАЈЕ И ЗАКУПА, ПОСЕДУЈЕ У КОМЕРЦИЈАЛНЕ СВРХЕ, УРЕЂАЈЕ, ПРОИЗВОДЕ ИЛИ КОМПОНЕНТЕ ИЛИ ПРУЖА УСЛУГЕ КОЈЕ СУ ПРОМОВИСАНЕ, РЕКЛАМИРАНЕ ИЛИ ПРОДАВАНЕ СА ЦИЉЕМ </w:t>
      </w:r>
      <w:r>
        <w:rPr>
          <w:rFonts w:cs="Times New Roman" w:ascii="Times New Roman" w:hAnsi="Times New Roman"/>
          <w:sz w:val="24"/>
          <w:szCs w:val="24"/>
          <w:lang w:val="sr-RS"/>
        </w:rPr>
        <w:t xml:space="preserve">УКЛАЊАЊА ИЛИ </w:t>
      </w:r>
      <w:r>
        <w:rPr>
          <w:rFonts w:cs="Times New Roman" w:ascii="Times New Roman" w:hAnsi="Times New Roman"/>
          <w:sz w:val="24"/>
          <w:szCs w:val="24"/>
          <w:lang w:val="ru-RU"/>
        </w:rPr>
        <w:t xml:space="preserve">ЗАОБИЛАЖЕЊА БИЛО КОЈЕ ЕФИКАСНЕ ТЕХНОЛОШКЕ МЕРЕ, ОДНОСНО КОЈЕ ИМАЈУ ДЕЛИМИЧНУ КОМЕРЦИЈАЛНУ УПОТРЕБУ ИЛИ СВРХУ АЛИ КОЈЕ СЕ КОРИСТЕ И ЗА </w:t>
      </w:r>
      <w:r>
        <w:rPr>
          <w:rFonts w:cs="Times New Roman" w:ascii="Times New Roman" w:hAnsi="Times New Roman"/>
          <w:sz w:val="24"/>
          <w:szCs w:val="24"/>
          <w:lang w:val="sr-RS"/>
        </w:rPr>
        <w:t xml:space="preserve">УКЛАЊАЊЕ ИЛИ </w:t>
      </w:r>
      <w:r>
        <w:rPr>
          <w:rFonts w:cs="Times New Roman" w:ascii="Times New Roman" w:hAnsi="Times New Roman"/>
          <w:sz w:val="24"/>
          <w:szCs w:val="24"/>
          <w:lang w:val="ru-RU"/>
        </w:rPr>
        <w:t xml:space="preserve">ЗАОБИЛАЖЕЊЕ ЕФИКАСНИХ ТЕХНОЛОШКИХ МЕРА, КАО И ОНИХ КОЈЕ СУ ПРИМАРНО ДИЗАЈНИРАНЕ, ПРОИЗВЕДЕНЕ, ПРИЛАГОЂЕНЕ ИЛИ ПРИКАЗАНЕ У ЦИЉУ ОМОГУЋАВАЊА ИЛИ ОЛАКШАВАЊА </w:t>
      </w:r>
      <w:r>
        <w:rPr>
          <w:rFonts w:cs="Times New Roman" w:ascii="Times New Roman" w:hAnsi="Times New Roman"/>
          <w:sz w:val="24"/>
          <w:szCs w:val="24"/>
          <w:lang w:val="sr-RS"/>
        </w:rPr>
        <w:t xml:space="preserve">УКЛАЊАЊА ИЛИ </w:t>
      </w:r>
      <w:r>
        <w:rPr>
          <w:rFonts w:cs="Times New Roman" w:ascii="Times New Roman" w:hAnsi="Times New Roman"/>
          <w:sz w:val="24"/>
          <w:szCs w:val="24"/>
          <w:lang w:val="ru-RU"/>
        </w:rPr>
        <w:t>ЗАОБИЛАЖЕЊА ЕФИКАСНИХ ТЕХНОЛОШКИХ МЕРА (ЧЛАН 208. СТАВ 1. ТАЧКА 3);</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заобилази било коју ефикасну технолошку меру или пружа или рекламира услуге којима се то омогућава или олакшава ( члан 208. став 1. тачка 4);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8. став 1. тачка 5);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у својству власника грађевине изврши одређене измене на грађевини која представља материјализовани примерак дела архитектуре, а прераду дела није прво понудило аутору дела (члан 38); </w:t>
      </w:r>
    </w:p>
    <w:p>
      <w:pPr>
        <w:pStyle w:val="Normal1"/>
        <w:spacing w:before="0" w:after="0"/>
        <w:ind w:firstLine="720"/>
        <w:jc w:val="both"/>
        <w:rPr/>
      </w:pPr>
      <w:r>
        <w:rPr>
          <w:rFonts w:cs="Times New Roman" w:ascii="Times New Roman" w:hAnsi="Times New Roman"/>
          <w:sz w:val="24"/>
          <w:szCs w:val="24"/>
          <w:lang w:val="ru-RU"/>
        </w:rPr>
        <w:t>6А) НЕ ВОДИ ЕЛЕКТРОНСКУ ЕВИДЕНЦИЈУ ЕМИТОВАЊА И РЕЕМИТОВАЊА АУТОРСКИХ ДЕЛА И ПРЕДМЕТА СРОДНИХ ПРАВА (ЧЛАН 201Д. СТАВ 1);</w:t>
      </w:r>
    </w:p>
    <w:p>
      <w:pPr>
        <w:pStyle w:val="Normal1"/>
        <w:spacing w:before="0" w:after="0"/>
        <w:ind w:firstLine="720"/>
        <w:jc w:val="both"/>
        <w:rPr/>
      </w:pPr>
      <w:r>
        <w:rPr>
          <w:rFonts w:cs="Times New Roman" w:ascii="Times New Roman" w:hAnsi="Times New Roman"/>
          <w:sz w:val="24"/>
          <w:szCs w:val="24"/>
          <w:lang w:val="ru-RU"/>
        </w:rPr>
        <w:t xml:space="preserve">7) организацији не достави или не достави у прописаном року, податке о називу предмета заштите, учесталости и обиму искоришћавања, као и о другим околностима које су релевантне за обрачун и расподелу накнаде која се према тарифи плаћа (члан 39. став 7. и члан 187. ст. 2, 3, 4. и 5);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 обавља послове колективног остваривања ауторског, односно сродних права без дозволе надлежног органа (члан 160. став 4);</w:t>
      </w:r>
    </w:p>
    <w:p>
      <w:pPr>
        <w:pStyle w:val="Normal1"/>
        <w:spacing w:before="0" w:after="0"/>
        <w:ind w:firstLine="720"/>
        <w:jc w:val="both"/>
        <w:rPr/>
      </w:pPr>
      <w:r>
        <w:rPr>
          <w:rFonts w:cs="Times New Roman" w:ascii="Times New Roman" w:hAnsi="Times New Roman"/>
          <w:sz w:val="24"/>
          <w:szCs w:val="24"/>
          <w:lang w:val="sr-CS"/>
        </w:rPr>
        <w:t xml:space="preserve">9) НЕ РАСПОДЕЛИ </w:t>
      </w:r>
      <w:r>
        <w:rPr>
          <w:rFonts w:cs="Times New Roman" w:ascii="Times New Roman" w:hAnsi="Times New Roman"/>
          <w:sz w:val="24"/>
          <w:szCs w:val="24"/>
          <w:lang w:val="ru-RU"/>
        </w:rPr>
        <w:t>НОСИОЦИМА АУТОРСКОГ, ОДНОСНО СРОДНИХ ПРАВА, КОЈИ СУ СА ЊОМ ЗАКЉУЧИЛИ УГОВОР ИЗ ЧЛАНА 153. ОВОГ ЗАКОНА И НОСИОЦИМА АУТОРСКОГ И СРОДНИХ ПРАВА ИЗ ЧЛАНА 180. СТАВ 4. ОВОГ ЗАКОНА, ДО 3</w:t>
      </w:r>
      <w:r>
        <w:rPr>
          <w:rFonts w:cs="Times New Roman" w:ascii="Times New Roman" w:hAnsi="Times New Roman"/>
          <w:sz w:val="24"/>
          <w:szCs w:val="24"/>
          <w:lang w:val="sr-CS"/>
        </w:rPr>
        <w:t>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ЕЦЕМБРА</w:t>
      </w:r>
      <w:r>
        <w:rPr>
          <w:rFonts w:cs="Times New Roman" w:ascii="Times New Roman" w:hAnsi="Times New Roman"/>
          <w:sz w:val="24"/>
          <w:szCs w:val="24"/>
          <w:lang w:val="ru-RU"/>
        </w:rPr>
        <w:t xml:space="preserve"> ТЕКУЋЕ ГОДИНЕ, У СКЛАДУ СА ПЛАНОМ РАСПОДЕЛЕ, САВ ПРИХОД ПРИКУПЉЕН ОД КОРИСНИКА ЗА ПРЕДМЕТЕ ЗАШТИТЕ КОРИШЋЕНЕ У ТОКУ ПРЕТХОДНЕ КАЛЕНДАРСКЕ ГОДИНЕ, ИЗУЗЕВ СРЕДСТАВА ОДРЕЂЕНИХ ЗА ПОКРИЋЕ </w:t>
      </w:r>
      <w:r>
        <w:rPr>
          <w:rFonts w:cs="Times New Roman" w:ascii="Times New Roman" w:hAnsi="Times New Roman"/>
          <w:bCs/>
          <w:sz w:val="24"/>
          <w:szCs w:val="24"/>
          <w:lang w:val="sr-CS"/>
        </w:rPr>
        <w:t>ОПРАВДАНИХ ТРОШКОВА КОЛЕКТИВНОГ ОСТВАРИВАЊА АУТОРСКОГ И СРОДНИХ ПРАВА</w:t>
      </w:r>
      <w:r>
        <w:rPr>
          <w:rFonts w:cs="Times New Roman" w:ascii="Times New Roman" w:hAnsi="Times New Roman"/>
          <w:sz w:val="24"/>
          <w:szCs w:val="24"/>
          <w:lang w:val="ru-RU"/>
        </w:rPr>
        <w:t xml:space="preserve"> (ЧЛАН 184. СТАВ 1).</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суда којом је учиниоцу изречена казна за привредни преступ из става 1. овог члана јавно се објављује. </w:t>
      </w:r>
      <w:bookmarkStart w:id="118" w:name="clan_217"/>
      <w:bookmarkEnd w:id="118"/>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r>
        <w:rPr>
          <w:rFonts w:cs="Times New Roman" w:ascii="Times New Roman" w:hAnsi="Times New Roman"/>
          <w:lang w:val="ru-RU"/>
        </w:rPr>
        <w:t>Члан 217</w:t>
      </w:r>
      <w:r>
        <w:rPr>
          <w:rFonts w:cs="Times New Roman" w:ascii="Times New Roman" w:hAnsi="Times New Roman"/>
          <w:lang w:val="sr-Latn-CS"/>
        </w:rPr>
        <w:t>.</w:t>
      </w:r>
      <w:r>
        <w:rPr>
          <w:rFonts w:cs="Times New Roman" w:ascii="Times New Roman" w:hAnsi="Times New Roman"/>
          <w:lang w:val="ru-RU"/>
        </w:rPr>
        <w:t xml:space="preserve">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зниће се за прекршај новчаном казном у износу од 100.000 до 1.000.000 динара привредно друштво или друго правно лице кој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без навођења имена аутора или интерпретатора или под другим именом у целини или делимично објави, изведе, представи, пренесе извођење или представљање или емитује туђе ауторско дело или искористи туђу интерпретацију (члан 15. и члан 114. став 1. тачка 2);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без дозволе аутора измени или преради туђе ауторско дело или туђу снимљену интерпретацију (чл. 17. и 31. и члан 114. став 1. тачка 3);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у својству професионалног трговца уметничким делима (продајни салони, уметничке галерије, аукцијске куће и сл.) у року од 30 дана од дана продаје оригинала дела ликовне уметности, не обавести аутора дела о називу, односно имену и адреси продавца, посредника и купца његовог дела, и о цени по којој је дело продато и не плати аутору износ накнаде од продајне цене дела (члан 35. ст. 1, 4, 5, 6, 7. и 9);</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приликом уношења у евиденцију и депоновања код надлежног органа, ауторског дела или предмета заштите сродног права да неистинити или прикрије прави податак о свом ауторском делу или предмету заштите сродног права (члан 202. став 4);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у својству издавача прода непродате примерке дела као стару хартију, а да их није претходно понудио аутору, односно његовом наследнику да их откупи (члан 81);</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лицима која на основу одредби овог закона о ограничењима ауторског права имају законити пр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08а став 3)</w:t>
      </w:r>
      <w:r>
        <w:rPr>
          <w:rFonts w:cs="Times New Roman" w:ascii="Times New Roman" w:hAnsi="Times New Roman"/>
          <w:strike/>
          <w:sz w:val="24"/>
          <w:szCs w:val="24"/>
          <w:lang w:val="ru-RU"/>
        </w:rPr>
        <w:t>.</w:t>
      </w:r>
      <w:r>
        <w:rPr>
          <w:rFonts w:cs="Times New Roman" w:ascii="Times New Roman" w:hAnsi="Times New Roman"/>
          <w:sz w:val="24"/>
          <w:szCs w:val="24"/>
          <w:lang w:val="ru-RU"/>
        </w:rPr>
        <w:t xml:space="preserve">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8) НЕ ДОСТАВИ НАДЛЕЖНОМ ОРГАНУ У ПРОПИСАНОМ РОКУ, ГОДИШЊИ ИЗВЕШТАЈ О ПОСЛОВАЊУ, ГОДИШЊИ ОБРАЧУН НАКНАДА И ИЗВЕШТАЈ ОВЛАШЋЕНОГ РЕВИЗОРА (ЧЛАН 188. СТАВ 2. ТАЧКА 1);</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9) НЕ УСВОЈ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НОСНО НЕ ПРИБАВИ У ПРОПИСАНОМ РОКУ, ГОДИШЊЕ ИЗВЕШТАЈЕ ОРГАНА УПРАВЉАЊА И НАДЗОРНИХ ОРГАНА О ИЗНОСУ НАПЛАЋЕНИХ НАКНАДА, ЊИХОВОЈ РАСПОДЕЛИ, ПОСЛОВАЊУ ОРГАНИЗАЦИЈЕ, ИЗВЕШТАЈ ОВЛАШЋЕНОГ РЕВИЗОРА И ПРЕДЛОГ ФИНАНСИЈСКОГ ПЛАНА ОРГАНИЗАЦИЈЕ ЗА НАРЕДНУ ГОДИНУ КОЈИ УКЉУЧУЈЕ ПЛАН ТРОШКОВА ПОСЛОВАЊА ОРГАНИЗАЦИЈЕ (ЧЛ. 189. СТАВ 1. ТАЧ. 1), 2) И 3).</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радње из става 1. овог члана, казниће се за прекршај новчаном казном у износу од 10.000 до 50.000 динара и одговорно лице у привредном друштву или другом правном лицу.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радње из става 1. овог члана, казниће се предузетник новчаном казном у износу од 10.000 до 200.000 динар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радње из става 1. тач. 4. и 5. овог члана, казниће се и физичко лице новчаном казном у износу од 10.000 до 50.000 динара. </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Новчаном казном у износу од 10.000 до 50.000 динара казниће се за прекршај физичко лице које у року од 30 дана од дана продаје оригинала дела ликовне уметности, не обавести аутора дела о називу, односно имену и адреси продавца, посредника и купца његовог дела и о цени по којој је дело продато и не плати аутору износ накнаде од продајне цене дела (члан 35. ст. 1, 4, 5, 6, 7. и 9).</w:t>
      </w:r>
      <w:bookmarkStart w:id="119" w:name="str_107"/>
      <w:bookmarkEnd w:id="119"/>
    </w:p>
    <w:p>
      <w:pPr>
        <w:pStyle w:val="Normal1"/>
        <w:spacing w:before="0" w:after="0"/>
        <w:rPr>
          <w:lang w:val="ru-RU"/>
        </w:rPr>
      </w:pPr>
      <w:r>
        <w:rPr/>
        <w:t> </w:t>
      </w:r>
    </w:p>
    <w:p>
      <w:pPr>
        <w:pStyle w:val="Normal"/>
        <w:jc w:val="center"/>
        <w:rPr>
          <w:b/>
          <w:b/>
          <w:lang w:val="ru-RU"/>
        </w:rPr>
      </w:pPr>
      <w:r>
        <w:rPr>
          <w:b/>
          <w:lang w:val="ru-RU"/>
        </w:rPr>
        <w:t>ЧЛАН 66.</w:t>
      </w:r>
    </w:p>
    <w:p>
      <w:pPr>
        <w:pStyle w:val="Normal"/>
        <w:jc w:val="both"/>
        <w:rPr/>
      </w:pPr>
      <w:r>
        <w:rPr>
          <w:lang w:val="sr-CS"/>
        </w:rPr>
        <w:tab/>
        <w:t xml:space="preserve">ОДРЕДБЕ ЧЛАНА 30. СТ. 2. И 3. ОВОГ ЗАКОНА (ЧЛАН 147. СТ. 2. И 3. ЗАКОНА) ПРИМЕЊУЈУ СЕ НА ФОНОГРАМЕ И НА ЊИМА СНИМЉЕНЕ ИНТЕРПРЕТАЦИЈЕ ЧИЈЕ ТРАЈАЊЕ ПРАВА НИЈЕ ИСТЕКЛО ДО ДАНА СТУПАЊА НА СНАГУ ОВОГ ЗАКОНА, КАО И НА ФОНОГРАМЕ И НА ЊИМА СНИМЉЕНЕ ИНТЕРПРЕТАЦИЈЕ КОЈИ НАСТАНУ НАКОН СТУПАЊА НА СНАГУ ОВОГ ЗАКОНА. </w:t>
      </w:r>
    </w:p>
    <w:p>
      <w:pPr>
        <w:pStyle w:val="Normal"/>
        <w:jc w:val="both"/>
        <w:rPr>
          <w:lang w:val="sr-CS"/>
        </w:rPr>
      </w:pPr>
      <w:r>
        <w:rPr>
          <w:lang w:val="sr-CS"/>
        </w:rPr>
      </w:r>
    </w:p>
    <w:p>
      <w:pPr>
        <w:pStyle w:val="Normal"/>
        <w:jc w:val="center"/>
        <w:rPr>
          <w:b/>
          <w:b/>
          <w:lang w:val="sr-CS"/>
        </w:rPr>
      </w:pPr>
      <w:r>
        <w:rPr>
          <w:b/>
          <w:lang w:val="sr-CS"/>
        </w:rPr>
        <w:t>ЧЛАН 67.</w:t>
      </w:r>
    </w:p>
    <w:p>
      <w:pPr>
        <w:pStyle w:val="Normal"/>
        <w:jc w:val="both"/>
        <w:rPr/>
      </w:pPr>
      <w:r>
        <w:rPr>
          <w:lang w:val="ru-RU"/>
        </w:rPr>
        <w:tab/>
        <w:t>ЧЛАН 18. ОВОГ ЗАКОНА (ЧЛАН 102А ЗАКОНА) ПРИМЕЊУЈЕ СЕ НА МУЗИЧКА ДЕЛА СА РЕЧИМА КОД КОЈИХ ПРАВО АУТОРА ТЕКСТА ИЛИ АУТОРА КОМПОЗИЦИЈЕ ЗА МУЗИЧКО ДЕЛО СА РЕЧИМА НИЈЕ ИСТЕКЛО НА ДАН СТУПАЊА НА СНАГУ ОВОГ ЗАКОНА КАО И НА МУЗИЧКА ДЕЛА СА РЕЧИМА КОЈА СУ СТВОРЕНА ПОСЛЕ ТОГ ДАТУМА.</w:t>
      </w:r>
    </w:p>
    <w:p>
      <w:pPr>
        <w:pStyle w:val="Normal"/>
        <w:jc w:val="both"/>
        <w:rPr/>
      </w:pPr>
      <w:r>
        <w:rPr>
          <w:lang w:val="sr-CS"/>
        </w:rPr>
        <w:tab/>
        <w:t>ЧЛАН 20. ОВОГ ЗАКОНА (ЧЛАН 117. СТАВ 1. ТАЧКА 1А) ЗАКОНА) ПРИМЕЊУЈЕ СЕ НА ИНТЕРПРЕТАЦИЈЕ КОЈЕ СУ ЗАБЕЛЕЖЕНЕ НА НОСАЧ ЗВУКА И СЛИКЕ КОД КОЈИХ ПРАВО ИНТЕРПРЕТАТОРА НИЈЕ ИСТЕКЛО ДО ДАНА СТУПАЊА НА СНАГУ ОВОГ ЗАКОНА, КАО И НА ИНТЕРПРЕТАЦИЈЕ КОЈЕ НАСТАНУ НАКОН СТУПАЊА НА СНАГУ ОВОГ ЗАКОНА.</w:t>
      </w:r>
    </w:p>
    <w:p>
      <w:pPr>
        <w:pStyle w:val="Normal"/>
        <w:jc w:val="both"/>
        <w:rPr>
          <w:lang w:val="sr-CS"/>
        </w:rPr>
      </w:pPr>
      <w:r>
        <w:rPr>
          <w:lang w:val="sr-CS"/>
        </w:rPr>
      </w:r>
    </w:p>
    <w:p>
      <w:pPr>
        <w:pStyle w:val="Normal"/>
        <w:jc w:val="center"/>
        <w:rPr/>
      </w:pPr>
      <w:r>
        <w:rPr>
          <w:b/>
          <w:lang w:val="sr-CS"/>
        </w:rPr>
        <w:t>ЧЛАН 68</w:t>
      </w:r>
      <w:r>
        <w:rPr>
          <w:b/>
          <w:lang w:val="ru-RU"/>
        </w:rPr>
        <w:t>.</w:t>
      </w:r>
    </w:p>
    <w:p>
      <w:pPr>
        <w:pStyle w:val="Normal"/>
        <w:ind w:firstLine="709"/>
        <w:jc w:val="both"/>
        <w:rPr/>
      </w:pPr>
      <w:r>
        <w:rPr>
          <w:lang w:val="sr-CS"/>
        </w:rPr>
        <w:t>ЧЛАН 21. ОВОГ ЗАКОНА</w:t>
      </w:r>
      <w:r>
        <w:rPr>
          <w:lang w:val="sr-Latn-RS"/>
        </w:rPr>
        <w:t xml:space="preserve"> </w:t>
      </w:r>
      <w:r>
        <w:rPr>
          <w:lang w:val="sr-RS"/>
        </w:rPr>
        <w:t xml:space="preserve">(ЧЛ. 122А, 122Б И 122В ЗАКОНА) </w:t>
      </w:r>
      <w:r>
        <w:rPr>
          <w:lang w:val="sr-CS"/>
        </w:rPr>
        <w:t xml:space="preserve">ПРИМЕЊУЈУ СЕ НА ИНТЕРПРЕТАЦИЈЕ КОЈЕ СУ ЗАБЕЛЕЖЕНЕ НА ФОНОГРАМ, КАО И НА ФОНОГРАМЕ КОД КОЈИХ ПРАВО ИНТЕРПРЕТАТОРА, ОДНОСНО ПРОИЗВОЂАЧА ФОНОГРАМА НИЈЕ ИСТЕКЛО ДО ДАНА СТУПАЊА НА СНАГУ ОВОГ ЗАКОНА, КАО И НА ИНТЕРПРЕТАЦИЈЕ И ФОНОГРАМЕ КОЈИ НАСТАНУ НАКОН СТУПАЊА НА СНАГУ ОВОГ ЗАКОНА. </w:t>
      </w:r>
    </w:p>
    <w:p>
      <w:pPr>
        <w:pStyle w:val="Normal"/>
        <w:ind w:firstLine="709"/>
        <w:jc w:val="both"/>
        <w:rPr>
          <w:lang w:val="sr-CS"/>
        </w:rPr>
      </w:pPr>
      <w:r>
        <w:rPr>
          <w:lang w:val="sr-CS"/>
        </w:rPr>
      </w:r>
    </w:p>
    <w:p>
      <w:pPr>
        <w:pStyle w:val="Normal"/>
        <w:jc w:val="center"/>
        <w:rPr>
          <w:b/>
          <w:b/>
          <w:lang w:val="sr-CS"/>
        </w:rPr>
      </w:pPr>
      <w:r>
        <w:rPr>
          <w:b/>
          <w:lang w:val="sr-CS"/>
        </w:rPr>
        <w:t>ЧЛАН 69.</w:t>
      </w:r>
    </w:p>
    <w:p>
      <w:pPr>
        <w:pStyle w:val="Normal"/>
        <w:ind w:firstLine="709"/>
        <w:jc w:val="both"/>
        <w:rPr>
          <w:lang w:val="sr-CS"/>
        </w:rPr>
      </w:pPr>
      <w:r>
        <w:rPr>
          <w:lang w:val="sr-CS"/>
        </w:rPr>
        <w:t xml:space="preserve">ДО СТУПАЊА НА СНАГУ НОВИХ ТАРИФА ЗА ЈАВНО САОПШТАВАЊЕ КОЈЕ ЋЕ БИТИ ДОНЕТЕ У ПОСТУПКУ И НА НАЧИН ПРЕДВИЂЕН ОВИМ ЗАКОНОМ ВАЖИЋЕ ТАРИФА КОЈА БУДЕ ВАЖИЛА У МОМЕНТУ СТУПАЊА НА СНАГУ ОВОГ ЗАКОНА. </w:t>
      </w:r>
    </w:p>
    <w:p>
      <w:pPr>
        <w:pStyle w:val="Normal"/>
        <w:jc w:val="both"/>
        <w:rPr/>
      </w:pPr>
      <w:r>
        <w:rPr>
          <w:lang w:val="sr-CS"/>
        </w:rPr>
        <w:tab/>
        <w:t xml:space="preserve">ДО ДОНОШЕЊА НОВИХ ТАРИФА ИЗ СТАВА 1. ОВОГ ЧЛАНА, НАКНАДУ ЗА ЈАВНО САОПШТАВАЊЕ МУЗИЧКИХ ДЕЛА НАПЛАЋИВАЋЕ ОРГАНИЗАЦИЈА КОЈА ОСТВАРУЈЕ ПРАВА МУЗИЧКИХ СТВАРАЛАЦА У ИЗНОСУ ОД 50% ОД УКУПНОГ ИЗНОСА НАКНАДЕ УТВРЂЕНЕ ТАРИФОМ КОЈА БУДЕ ВАЖИЛА У МОМЕНТУ СТУПАЊА НА СНАГУ ОВОГ ЗАКОНА, А НАКНАДУ ЗА ЈАВНО САОПШТАВАЊЕ ИНТЕРПРЕТАЦИЈА И ФОНОГРАМА НАПЛАЋИВАЋЕ ОРГАНИЗАЦИЈА ИЗ ЧЛАНА 127. СТАВ 3. ЗАКОНА О АУТОРСКОМ И СРОДНИМ ПРАВИМА </w:t>
      </w:r>
      <w:r>
        <w:rPr>
          <w:lang w:val="ru-RU"/>
        </w:rPr>
        <w:t xml:space="preserve">(„СЛУЖБЕНИ ГЛАСНИК РС”, БР. 104/09, 99/11, </w:t>
      </w:r>
      <w:r>
        <w:rPr>
          <w:lang w:val="sr-CS"/>
        </w:rPr>
        <w:t>119/12</w:t>
      </w:r>
      <w:r>
        <w:rPr/>
        <w:t xml:space="preserve"> </w:t>
      </w:r>
      <w:r>
        <w:rPr>
          <w:lang w:val="sr-CS"/>
        </w:rPr>
        <w:t xml:space="preserve">И </w:t>
      </w:r>
      <w:r>
        <w:rPr>
          <w:bCs/>
          <w:lang w:val="sr-CS"/>
        </w:rPr>
        <w:t>29/16 - УС</w:t>
      </w:r>
      <w:r>
        <w:rPr>
          <w:lang w:val="ru-RU"/>
        </w:rPr>
        <w:t>)</w:t>
      </w:r>
      <w:r>
        <w:rPr>
          <w:lang w:val="sr-CS"/>
        </w:rPr>
        <w:t>, У ИЗНОСУ ОД 50% ОД УКУПНОГ ИЗНОСА НАКНАДЕ УТВРЂЕНЕ ТАРИФОМ КОЈА БУДЕ ВАЖИЛА У ТРЕНУТКУ СТУПАЊА НА СНАГУ ОВОГ ЗАКОНА.</w:t>
      </w:r>
    </w:p>
    <w:p>
      <w:pPr>
        <w:pStyle w:val="Normal"/>
        <w:jc w:val="both"/>
        <w:rPr>
          <w:lang w:val="sr-CS"/>
        </w:rPr>
      </w:pPr>
      <w:r>
        <w:rPr>
          <w:lang w:val="sr-CS"/>
        </w:rPr>
      </w:r>
    </w:p>
    <w:p>
      <w:pPr>
        <w:pStyle w:val="Normal"/>
        <w:jc w:val="center"/>
        <w:rPr>
          <w:b/>
          <w:b/>
          <w:lang w:val="sr-CS"/>
        </w:rPr>
      </w:pPr>
      <w:r>
        <w:rPr>
          <w:b/>
          <w:lang w:val="sr-CS"/>
        </w:rPr>
        <w:t>ЧЛАН 70.</w:t>
      </w:r>
    </w:p>
    <w:p>
      <w:pPr>
        <w:pStyle w:val="Normal"/>
        <w:jc w:val="both"/>
        <w:rPr/>
      </w:pPr>
      <w:r>
        <w:rPr>
          <w:lang w:val="sr-RS"/>
        </w:rPr>
        <w:tab/>
      </w:r>
      <w:r>
        <w:rPr/>
        <w:t>O</w:t>
      </w:r>
      <w:r>
        <w:rPr>
          <w:lang w:val="sr-CS"/>
        </w:rPr>
        <w:t xml:space="preserve">ДРЕДБА ЧЛАНА 21. СТАВ </w:t>
      </w:r>
      <w:r>
        <w:rPr>
          <w:lang w:val="ru-RU"/>
        </w:rPr>
        <w:t>3</w:t>
      </w:r>
      <w:r>
        <w:rPr>
          <w:lang w:val="sr-CS"/>
        </w:rPr>
        <w:t xml:space="preserve">. ЗАКОНА О АУТОРСКОМ И СРОДНИМ ПРАВИМА </w:t>
      </w:r>
      <w:r>
        <w:rPr>
          <w:lang w:val="ru-RU"/>
        </w:rPr>
        <w:t xml:space="preserve">(„СЛУЖБЕНИ ГЛАСНИК РС”, БР. 104/09, 99/11, </w:t>
      </w:r>
      <w:r>
        <w:rPr>
          <w:lang w:val="sr-CS"/>
        </w:rPr>
        <w:t>119/12</w:t>
      </w:r>
      <w:r>
        <w:rPr/>
        <w:t xml:space="preserve"> </w:t>
      </w:r>
      <w:r>
        <w:rPr>
          <w:lang w:val="sr-CS"/>
        </w:rPr>
        <w:t xml:space="preserve">И </w:t>
      </w:r>
      <w:r>
        <w:rPr>
          <w:bCs/>
          <w:lang w:val="sr-CS"/>
        </w:rPr>
        <w:t>29/16 - УС</w:t>
      </w:r>
      <w:r>
        <w:rPr>
          <w:lang w:val="ru-RU"/>
        </w:rPr>
        <w:t>)</w:t>
      </w:r>
      <w:r>
        <w:rPr>
          <w:lang w:val="sr-CS"/>
        </w:rPr>
        <w:t xml:space="preserve"> ПРИМЕЊИВАЋЕ СЕ И У СЛУЧАЈУ ДА ЈЕ ВЛАСНИК ПРИМЕРКА ДЕЛА ТАЈ ПРИМЕРАК ЛЕГАЛНО ПРИБАВИО У ДРЖАВИ ЧЛАНИЦИ ЕВРОПСКЕ УНИЈЕ ИЛИ ЕВРОПСКОГ ЕКОНОМСКОГ ПРОСТОРА, ОД ДАНА ПРИСТУПАЊА РЕПУБЛИКЕ СРБИЈЕ ЕВРОПСКОЈ УНИЈИ.</w:t>
      </w:r>
    </w:p>
    <w:p>
      <w:pPr>
        <w:pStyle w:val="Normal"/>
        <w:ind w:firstLine="709"/>
        <w:jc w:val="both"/>
        <w:rPr/>
      </w:pPr>
      <w:r>
        <w:rPr/>
        <w:t>O</w:t>
      </w:r>
      <w:r>
        <w:rPr>
          <w:lang w:val="sr-CS"/>
        </w:rPr>
        <w:t xml:space="preserve">ДРЕДБА ЧЛАНА 27. ОВОГ ЗАКОНА (ИЗМЕЊЕН ЧЛАН 139. ЗАКОНА), У ДЕЛУ КОЈИ СЕ ОДНОСИ НА ИСЦРПЉЕЊЕ ПРАВА ПРОИЗВОЂАЧА БАЗЕ ПОДАТАКА, ПРИМЕЊИВАЋЕ СЕ И У СЛУЧАЈУ ДА ЈЕ ВЛАСНИК ПРИМЕРКА ДЕЛА ТАЈ ПРИМЕРАК ЛЕГАЛНО ПРИБАВИО У ДРЖАВИ ЧЛАНИЦИ ЕВРОПСКЕ УНИЈЕ ИЛИ ЕВРОПСКОГ ЕКОНОМСКОГ ПРОСТОРА, ОД ДАНА ПРИСТУПАЊА РЕПУБЛИКЕ СРБИЈЕ ЕВРОПСКОЈ УНИЈИ.  </w:t>
      </w:r>
    </w:p>
    <w:p>
      <w:pPr>
        <w:pStyle w:val="Normal"/>
        <w:jc w:val="both"/>
        <w:rPr>
          <w:lang w:val="sr-CS"/>
        </w:rPr>
      </w:pPr>
      <w:r>
        <w:rPr>
          <w:lang w:val="sr-CS"/>
        </w:rPr>
      </w:r>
    </w:p>
    <w:p>
      <w:pPr>
        <w:pStyle w:val="Normal"/>
        <w:jc w:val="center"/>
        <w:rPr>
          <w:b/>
          <w:b/>
          <w:lang w:val="sr-CS"/>
        </w:rPr>
      </w:pPr>
      <w:r>
        <w:rPr>
          <w:b/>
          <w:lang w:val="sr-CS"/>
        </w:rPr>
        <w:t>ЧЛАН 71.</w:t>
      </w:r>
    </w:p>
    <w:p>
      <w:pPr>
        <w:pStyle w:val="Normal"/>
        <w:jc w:val="both"/>
        <w:rPr/>
      </w:pPr>
      <w:r>
        <w:rPr>
          <w:lang w:val="sr-CS"/>
        </w:rPr>
        <w:tab/>
        <w:t xml:space="preserve">ЧЛАН 171А  ЗАКОНА О АУТОРСКОМ И СРОДНИМ ПРАВИМА </w:t>
      </w:r>
      <w:r>
        <w:rPr>
          <w:lang w:val="ru-RU"/>
        </w:rPr>
        <w:t xml:space="preserve">(„СЛУЖБЕНИ ГЛАСНИК РС”, БР. 104/09, 99/11, </w:t>
      </w:r>
      <w:r>
        <w:rPr>
          <w:lang w:val="sr-CS"/>
        </w:rPr>
        <w:t>119/12</w:t>
      </w:r>
      <w:r>
        <w:rPr/>
        <w:t xml:space="preserve"> </w:t>
      </w:r>
      <w:r>
        <w:rPr>
          <w:lang w:val="sr-CS"/>
        </w:rPr>
        <w:t xml:space="preserve">И </w:t>
      </w:r>
      <w:r>
        <w:rPr>
          <w:bCs/>
          <w:lang w:val="sr-CS"/>
        </w:rPr>
        <w:t>29/16 - УС</w:t>
      </w:r>
      <w:r>
        <w:rPr>
          <w:lang w:val="ru-RU"/>
        </w:rPr>
        <w:t xml:space="preserve">) </w:t>
      </w:r>
      <w:r>
        <w:rPr>
          <w:lang w:val="sr-RS"/>
        </w:rPr>
        <w:t xml:space="preserve">ПРЕСТАЈЕ ДА СЕ </w:t>
      </w:r>
      <w:r>
        <w:rPr>
          <w:lang w:val="sr-CS"/>
        </w:rPr>
        <w:t xml:space="preserve">ПРИМЕЊУЈЕ ДАНОМ ПРИСТУПАЊА РЕПУБЛИКЕ СРБИЈЕ СВЕТСКОЈ ТРГОВИНСКОЈ ОРГАНИЗАЦИЈИ.  </w:t>
      </w:r>
    </w:p>
    <w:p>
      <w:pPr>
        <w:pStyle w:val="Normal"/>
        <w:jc w:val="both"/>
        <w:rPr>
          <w:lang w:val="sr-CS"/>
        </w:rPr>
      </w:pPr>
      <w:r>
        <w:rPr>
          <w:lang w:val="sr-CS"/>
        </w:rPr>
      </w:r>
    </w:p>
    <w:p>
      <w:pPr>
        <w:pStyle w:val="Normal"/>
        <w:jc w:val="center"/>
        <w:rPr/>
      </w:pPr>
      <w:r>
        <w:rPr>
          <w:b/>
          <w:lang w:val="sr-CS"/>
        </w:rPr>
        <w:t>ЧЛАН 72</w:t>
      </w:r>
      <w:r>
        <w:rPr>
          <w:b/>
          <w:lang w:val="ru-RU"/>
        </w:rPr>
        <w:t>.</w:t>
      </w:r>
    </w:p>
    <w:p>
      <w:pPr>
        <w:pStyle w:val="Normal"/>
        <w:jc w:val="both"/>
        <w:rPr/>
      </w:pPr>
      <w:r>
        <w:rPr>
          <w:lang w:val="ru-RU"/>
        </w:rPr>
        <w:tab/>
        <w:t>ОВАЈ ЗАКОН СТУПА НА СНАГУ ОСМОГ ДАНА ОД ДАНА ОБЈАВЉИВАЊА У „СЛУ</w:t>
      </w:r>
      <w:r>
        <w:rPr>
          <w:lang w:val="sr-CS"/>
        </w:rPr>
        <w:t>Ж</w:t>
      </w:r>
      <w:r>
        <w:rPr>
          <w:lang w:val="ru-RU"/>
        </w:rPr>
        <w:t>БЕНОМ ГЛАСНИКУ РЕПУБЛИКЕ СРБИЈЕ”</w:t>
      </w:r>
      <w:r>
        <w:rPr>
          <w:lang w:val="sr-Latn-RS"/>
        </w:rPr>
        <w:t xml:space="preserve">, </w:t>
      </w:r>
      <w:r>
        <w:rPr>
          <w:lang w:val="sr-RS"/>
        </w:rPr>
        <w:t>ОСИМ ОДРЕДБЕ ЧЛАНА 4</w:t>
      </w:r>
      <w:r>
        <w:rPr/>
        <w:t>5</w:t>
      </w:r>
      <w:r>
        <w:rPr>
          <w:lang w:val="sr-RS"/>
        </w:rPr>
        <w:t>. СТАВ 1. ОВОГ ЗАКОНА (ЧЛАН 184. СТАВ 1. ЗАКОНА) КОЈА СЕ ПРИМЕЊУЈЕ ОД 1. ЈАНУАРА 20</w:t>
      </w:r>
      <w:r>
        <w:rPr/>
        <w:t>20</w:t>
      </w:r>
      <w:r>
        <w:rPr>
          <w:lang w:val="sr-RS"/>
        </w:rPr>
        <w:t>. ГОДИНЕ</w:t>
      </w:r>
      <w:r>
        <w:rPr>
          <w:lang w:val="ru-RU"/>
        </w:rPr>
        <w:t xml:space="preserve">. </w:t>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lang w:val="ru-RU"/>
        </w:rPr>
      </w:pPr>
      <w:r>
        <w:rPr>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1185"/>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360" w:hanging="360"/>
      </w:pPr>
      <w:rPr>
        <w:dstrike w:val="false"/>
        <w:strike w:val="false"/>
        <w:rFonts w:ascii="Times New Roman" w:hAnsi="Times New Roman" w:eastAsia="Times New Roman" w:cs="Times New Roman"/>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sz w:val="15"/>
      <w:szCs w:val="20"/>
    </w:rPr>
  </w:style>
  <w:style w:type="paragraph" w:styleId="Heading7">
    <w:name w:val="Heading 7"/>
    <w:basedOn w:val="Normal"/>
    <w:next w:val="Normal"/>
    <w:qFormat/>
    <w:pPr>
      <w:numPr>
        <w:ilvl w:val="6"/>
        <w:numId w:val="1"/>
      </w:numPr>
      <w:spacing w:before="240" w:after="60"/>
      <w:outlineLvl w:val="6"/>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strike w:val="false"/>
      <w:dstrike w:val="false"/>
      <w:u w:val="no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strike w:val="false"/>
      <w:dstrike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Heading6Char">
    <w:name w:val="Heading 6 Char"/>
    <w:qFormat/>
    <w:rPr>
      <w:rFonts w:cs="Times New Roman"/>
      <w:b/>
      <w:sz w:val="15"/>
      <w:lang w:val="en-US"/>
    </w:rPr>
  </w:style>
  <w:style w:type="character" w:styleId="Heading7Char">
    <w:name w:val="Heading 7 Char"/>
    <w:qFormat/>
    <w:rPr>
      <w:rFonts w:cs="Times New Roman"/>
      <w:sz w:val="24"/>
      <w:lang w:val="en-US"/>
    </w:rPr>
  </w:style>
  <w:style w:type="character" w:styleId="FooterChar">
    <w:name w:val="Footer Char"/>
    <w:qFormat/>
    <w:rPr>
      <w:rFonts w:cs="Times New Roman"/>
      <w:sz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NormalChar">
    <w:name w:val="normal Char"/>
    <w:qFormat/>
    <w:rPr>
      <w:rFonts w:ascii="Arial" w:hAnsi="Arial" w:cs="Arial"/>
      <w:sz w:val="22"/>
      <w:lang w:val="en-US"/>
    </w:rPr>
  </w:style>
  <w:style w:type="character" w:styleId="HeaderChar">
    <w:name w:val="Header Char"/>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Clan">
    <w:name w:val="clan"/>
    <w:basedOn w:val="Normal"/>
    <w:qFormat/>
    <w:pPr>
      <w:spacing w:before="240" w:after="120"/>
      <w:jc w:val="center"/>
    </w:pPr>
    <w:rPr>
      <w:rFonts w:ascii="Arial" w:hAnsi="Arial" w:cs="Arial"/>
      <w:b/>
      <w:bCs/>
    </w:rPr>
  </w:style>
  <w:style w:type="paragraph" w:styleId="Normal1">
    <w:name w:val="Normal1"/>
    <w:basedOn w:val="Normal"/>
    <w:qFormat/>
    <w:pPr>
      <w:spacing w:before="280" w:after="280"/>
    </w:pPr>
    <w:rPr>
      <w:rFonts w:ascii="Arial" w:hAnsi="Arial" w:cs="Arial"/>
      <w:sz w:val="22"/>
      <w:szCs w:val="20"/>
    </w:rPr>
  </w:style>
  <w:style w:type="paragraph" w:styleId="Wyq080odsek">
    <w:name w:val="wyq080---odsek"/>
    <w:basedOn w:val="Normal"/>
    <w:qFormat/>
    <w:pPr>
      <w:jc w:val="center"/>
    </w:pPr>
    <w:rPr>
      <w:rFonts w:ascii="Arial" w:hAnsi="Arial" w:cs="Arial"/>
      <w:b/>
      <w:bCs/>
      <w:sz w:val="29"/>
      <w:szCs w:val="29"/>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10naslovclana">
    <w:name w:val="wyq110---naslov-clana"/>
    <w:basedOn w:val="Normal"/>
    <w:qFormat/>
    <w:pPr>
      <w:spacing w:before="240" w:after="240"/>
      <w:jc w:val="center"/>
    </w:pPr>
    <w:rPr>
      <w:rFonts w:ascii="Arial" w:hAnsi="Arial" w:cs="Arial"/>
      <w:b/>
      <w:bCs/>
    </w:rPr>
  </w:style>
  <w:style w:type="paragraph" w:styleId="Normalcentaritalic">
    <w:name w:val="normalcentaritalic"/>
    <w:basedOn w:val="Normal"/>
    <w:qFormat/>
    <w:pPr>
      <w:spacing w:before="280" w:after="280"/>
      <w:jc w:val="center"/>
    </w:pPr>
    <w:rPr>
      <w:rFonts w:ascii="Arial" w:hAnsi="Arial" w:cs="Arial"/>
      <w:i/>
      <w:iCs/>
      <w:sz w:val="22"/>
      <w:szCs w:val="22"/>
    </w:rPr>
  </w:style>
  <w:style w:type="paragraph" w:styleId="Wyq120podnaslovclana">
    <w:name w:val="wyq120---podnaslov-clana"/>
    <w:basedOn w:val="Normal"/>
    <w:qFormat/>
    <w:pPr>
      <w:spacing w:before="240" w:after="240"/>
      <w:jc w:val="center"/>
    </w:pPr>
    <w:rPr>
      <w:rFonts w:ascii="Arial" w:hAnsi="Arial" w:cs="Arial"/>
      <w:i/>
      <w:iCs/>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BalloonText">
    <w:name w:val="Balloon Text"/>
    <w:basedOn w:val="Normal"/>
    <w:qFormat/>
    <w:pPr/>
    <w:rPr>
      <w:sz w:val="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rFonts w:ascii="EUAlbertina;Times New Roman" w:hAnsi="EUAlbertina;Times New Roman" w:cs="Times New Roman"/>
      <w:color w:val="000000"/>
    </w:rPr>
  </w:style>
  <w:style w:type="paragraph" w:styleId="ListParagraph">
    <w:name w:val="List Paragraph"/>
    <w:basedOn w:val="Normal"/>
    <w:qFormat/>
    <w:pPr>
      <w:spacing w:lineRule="exact" w:line="320" w:before="0" w:after="0"/>
      <w:ind w:left="720" w:firstLine="720"/>
      <w:contextualSpacing/>
      <w:jc w:val="both"/>
    </w:pPr>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680" w:leader="none"/>
        <w:tab w:val="right" w:pos="9360" w:leader="none"/>
      </w:tabs>
    </w:pPr>
    <w:rPr>
      <w:szCs w:val="20"/>
    </w:rPr>
  </w:style>
  <w:style w:type="paragraph" w:styleId="Normal2">
    <w:name w:val="Normal2"/>
    <w:basedOn w:val="Normal"/>
    <w:qFormat/>
    <w:pPr>
      <w:spacing w:before="280" w:after="280"/>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29:00Z</dcterms:created>
  <dc:creator>NN</dc:creator>
  <dc:description/>
  <cp:keywords/>
  <dc:language>en-US</dc:language>
  <cp:lastModifiedBy>Daktilobiro03</cp:lastModifiedBy>
  <cp:lastPrinted>2019-02-07T22:56:00Z</cp:lastPrinted>
  <dcterms:modified xsi:type="dcterms:W3CDTF">2019-02-08T08:57:00Z</dcterms:modified>
  <cp:revision>50</cp:revision>
  <dc:subject/>
  <dc:title>ZAKON</dc:title>
</cp:coreProperties>
</file>