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Na osnovu člana 28. stav 4. Zakona o turizmu („Službeni glasnik RSˮ, br. 36/09, 88/10, 99/11 - dr. zakon,</w:t>
      </w:r>
      <w:r>
        <w:rPr>
          <w:bCs/>
          <w:color w:val="FF0000"/>
          <w:lang w:val="sr-Latn-CS" w:eastAsia="en-US"/>
        </w:rPr>
        <w:t xml:space="preserve"> </w:t>
      </w:r>
      <w:r>
        <w:rPr>
          <w:bCs/>
          <w:lang w:val="sr-Latn-CS" w:eastAsia="en-US"/>
        </w:rPr>
        <w:t xml:space="preserve">93/12, 84/15 i 83/18 - dr. zakon) i člana 42. stav 1. Zakona o Vladi </w:t>
      </w:r>
      <w:r>
        <w:rPr>
          <w:lang w:val="sr-Latn-CS" w:eastAsia="en-US"/>
        </w:rPr>
        <w:t>(„Službeni glasnik RSˮ, br. 55/05, 71/05 - ispravka 101/07, 65/08, 16/11, 68/12 - US, 72/12, 7/14 - US, 44/14 i 30/18 - dr. zakon)</w:t>
      </w:r>
      <w:r>
        <w:rPr>
          <w:bCs/>
          <w:lang w:val="sr-Latn-CS" w:eastAsia="en-US"/>
        </w:rPr>
        <w:t xml:space="preserve">, </w:t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Vlada donosi</w:t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>
          <w:bCs/>
          <w:lang w:val="en-US" w:eastAsia="en-US"/>
        </w:rPr>
        <w:instrText xml:space="preserve"> HYPERLINK "http://www.privreda.gov.rs/UserFiles/File/1_PRIVREDA/Uredba.pdf" \l "page=3"</w:instrText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www.privreda.gov.rs/UserFiles/File/1_PRIVREDA/Uredba.pdf" \l "page=3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2880" w:firstLine="720"/>
        <w:rPr>
          <w:lang w:val="sr-Latn-CS" w:eastAsia="en-US"/>
        </w:rPr>
      </w:pPr>
      <w:bookmarkStart w:id="0" w:name="1"/>
      <w:bookmarkEnd w:id="0"/>
      <w:r>
        <w:rPr>
          <w:lang w:val="sr-Latn-CS" w:eastAsia="en-US"/>
        </w:rPr>
        <w:t>UREDB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SLOVIMA I NAČINU DODELE I KORIŠĆENJA KREDITNIH SREDSTAVA ZA PODSTICANJE KVALITETA TURISTIČKE PONU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vom uredbom utvrđuju se uslovi i način dodele i korišćenja kreditnih sredstava za finansiranje projekata unapređenja kvaliteta turističke ponude fizičkih lica i privrednih društava iz oblasti turizma (u daljem tekstu: projekat), u iznosu sredstava koja su za ove namene opredeljena u budžetu Republike Srbije (u daljem tekstu: kreditna sredstva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češće kreditnih sredstava u finansiranju projekta ne može biti veće od 50% od ukupne vrednosti tog projek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valifikovanje projekata vrši se na osnov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ekonomske opravdanosti projekta;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2)  ocene finansijskog stanja i kreditne sposobnosti podnosioca zahteva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lang w:val="sr-Latn-CS" w:eastAsia="en-US"/>
        </w:rPr>
        <w:t>kvaliteta ponuđenih instrumenata obezbeđenja vraćanja kreditnih sredst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valifikovanje projekata vrši Fond za razvoj Republike Srbije (u daljem tekstu: Fond) saglasno zaključenom komisionom ugovoru sa ministarstvom nadležnim za poslove turizma (daljem tekstu: Ministarstvo)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oliko se kao sredstvo obezbeđenja vraćanja kreditnih sredstava nudi bezuslovna bankarska garancija, predlog za odobrenje/odbijanje zahteva za kredit Fond će dati isključivo na osnovu ocene kvaliteta pomenutog sredstva obezbeđenj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koliko je podnosilac zahteva za dodelu kreditnih sredstava poljoprivredno gazdinstvo, kvalifikovanje projekta Fond vrši na osnovu ocene ponuđenih instrumenata obezbeđenja vraćanja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cena i rangiranje kvalifikovanih projekata vrši se na osnov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usklađenosti projekta sa strategijom razvoja turizma Republike Srbije i drugim planskim dokumentim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usklađenosti projekta sa propisima o minimalno tehničkim uslovima za uređenje i opremanje ugostiteljskih objekat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očekivanog doprinosa unapređenju standarda i kvaliteta turističke ponude;</w:t>
      </w:r>
    </w:p>
    <w:p>
      <w:pPr>
        <w:pStyle w:val="Normal"/>
        <w:ind w:firstLine="720"/>
        <w:jc w:val="both"/>
        <w:rPr/>
      </w:pPr>
      <w:bookmarkStart w:id="1" w:name="2"/>
      <w:bookmarkEnd w:id="1"/>
      <w:r>
        <w:rPr>
          <w:lang w:val="sr-Latn-CS" w:eastAsia="en-US"/>
        </w:rPr>
        <w:t>4) nivoa razvijenosti opštine na kojoj se realizuje projekat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5) usklađenosti arhitekture i gabarita objekta sa ambijentalnom celinom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snovni ciljevi su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unapređenje kvaliteta turističke ponude i intenziviranje njenog korišćenja, što podrazumev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1) izgradnju, uređenje i rekonstrukciju hotelskih i drugih smeštajnih kapaciteta, restorana i objekata sportsko-rekreativnog i zabavnog sadržaja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2) restauraciju ruralnih objekata i njihovo pretvaranje u turističke kapacitete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3) nabavku, rekonstrukciju i adaptaciju plutajućih objekata, kao i prevoznih i rekreativnih sredstava namenjenih posetiocima i turistima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4) unapređenje marketinga domaće ugostiteljske ponude,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(5) dizajn, pripremu proizvodnje i proizvodnju suvenira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2) izgradnja turističke infrastrukture i suprastrukture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3) usklađivanje turističkih kapaciteta sa zakonom kojim se uređuje oblast turizma i ugostiteljst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avo na korišćenje kreditnih sredstava ima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privredno društvo registrovano za obavljanje delatnosti u oblasti turizma;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2) preduzetnik koji je registrovan za obavljanje delatnosti u oblasti turizma;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3) poljoprivredno gazdinstvo upisano u Registar poljoprivrednih gazdinstava u skladu sa Zakonom o poljoprivredi i ruralnom razvoju („Službeni glasnik RSˮ, broj 41/09, 10/13 – dr. zakon i 101/16)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htev za korišćenje kreditnih sredstava naročito sadrži: osnovne podatke o podnosiocu zahteva, osnovne podatke o projektu, plan finansiranja projekta i vreme realizacije projekt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z zahtev iz stava 1. ovog člana podnosi se dokumentacija definisana Konkursom za dodelu kreditnih sredstava za podsticanje kvaliteta ugostiteljske ponude iz oblasti turiz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Zahtev i dokumentacija iz st. 1. i 2. ovog člana podnose se u dva primerka Ministarstvu, putem pošte, odnosno preko pisarnice Ministarstva. Podnosilac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zahteva može da ostvari pravo na korišćenje kreditnih sredstava samo po jednom zahtevu u toku budžetske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 zahtevu za korišćenje kreditnih sredstava, u skladu sa ovom uredbom, odlučuje Komisija koju rešenjem obrazuje ministar nadležan za poslove turiz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iz stava 1. ovog člana ne razmatra zahteve koji nisu kvalifikovani, odnosno ne razmatra nepotpune zahteve i zahteve koji nisu ocenjeni pozitivno od strane Fond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Međusobna prava i obaveze u vezi sa korišćenjem kreditnih sredstava uređuju se ugovorom koji zaključuju Ministarstvo i korisnik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9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reditna sredstva realizuju se preko Fonda, uz valutnu klauzulu, sa kamatnom stopom od 1% na godišnjem nivo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alutna klauzula, u smislu ove uredbe, jeste utvrđivanje duga u evrima na dan puštanja kreditnih sredstava u tečaj i preračunavanje duga u dinarskoj protivvrednosti po srednjem kursu Narodne banke Srbije na dan dospeć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0.</w:t>
      </w:r>
    </w:p>
    <w:p>
      <w:pPr>
        <w:pStyle w:val="Normal"/>
        <w:ind w:firstLine="360"/>
        <w:jc w:val="both"/>
        <w:rPr>
          <w:lang w:val="sr-Latn-CS" w:eastAsia="en-US"/>
        </w:rPr>
      </w:pPr>
      <w:r>
        <w:rPr>
          <w:lang w:val="sr-Latn-CS" w:eastAsia="en-US"/>
        </w:rPr>
        <w:t>Instrumenti obezbeđenja vraćanja kreditnih sredstava su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lang w:val="sr-Latn-CS" w:eastAsia="en-US"/>
        </w:rPr>
      </w:pPr>
      <w:r>
        <w:rPr>
          <w:lang w:val="sr-Latn-CS" w:eastAsia="en-US"/>
        </w:rPr>
        <w:t>sopstvena solo menica i hipoteka na nepokretnosti - građevinskom objektu, objektu u izgradnji ili građevinskom zemljištu u privatnoj svojini, u odnosu 1:1 na ukupnu vrednost odobrenih kreditnih sredstava, ili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sopstvena menica sa avalom poslovne banke, ili</w:t>
      </w:r>
    </w:p>
    <w:p>
      <w:pPr>
        <w:pStyle w:val="Normal"/>
        <w:numPr>
          <w:ilvl w:val="0"/>
          <w:numId w:val="3"/>
        </w:numPr>
        <w:jc w:val="both"/>
        <w:rPr>
          <w:lang w:val="sr-Latn-CS" w:eastAsia="en-US"/>
        </w:rPr>
      </w:pPr>
      <w:r>
        <w:rPr>
          <w:lang w:val="sr-Latn-CS" w:eastAsia="en-US"/>
        </w:rPr>
        <w:t>garancija poslovne banke.</w:t>
      </w:r>
    </w:p>
    <w:p>
      <w:pPr>
        <w:pStyle w:val="Normal"/>
        <w:ind w:firstLine="360"/>
        <w:jc w:val="both"/>
        <w:rPr/>
      </w:pPr>
      <w:r>
        <w:rPr>
          <w:lang w:val="sr-Latn-CS" w:eastAsia="en-US"/>
        </w:rPr>
        <w:t>Minimalni iznos odobrenih kreditnih sredstava za poljoprivredna gazdinstva, preduzetnike i mikro pravna lica je 500.000 dinara, a minimalni iznos odobrenih kreditnih sredstava za ostala privredna društva je 2.000.000 dinar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1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risnik kreditnih sredstava i Fond zaključuju ugovor o korišćenju kreditnih sredstava u roku od 60 dana od dana zaključenja ugovora iz člana 8. stav 3. ove uredbe. Ukoliko korisnik kreditnih sredstava ne zaključi ugovor sa Fondom u predviđenom roku, ugovor sa Ministarstvom se automatski raskid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ok otplate dodeljenih kreditnih sredstava je do 72 meseca po isteku odložnog roka koji traje 12 meseci i računa se od dana prvog povlačenja kreditnih sredstava, osim za „green fieldˮ investicije kojima se finansira izgradnja turističke infrastrukture i suprastrukture, za koje odložni rok traje 24 meseca i računa se od prvog povlačenja kreditnih sredsta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tplata kreditnih sredstava vršiće se u tromesečnim anuitetima koji dospevaju 31. marta, 30. juna, 30. septembra i 31. decembra u godin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Reprogram i odlaganje plaćanja dospelog duga odobrenog kredita za namene iz člana 1. ove uredbe Fond može odobriti u skladu sa uslovima i kriterijumima koje utvrd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zahtev korisnika kreditnih sredstava, koja su odobrena po uredbama iz prethodnih godina, kao i korisnika kreditnih sredstava, koja su odobrena po osnovu projekata Nacionalnog investicionog plana, u skladu sa uslovima i kriterijumima koje utvrdi, Fond može odobriti reprogram kredita, finansijsko restrukturiranje plasmana, unapred pripremljene planove reorganizacije i planove reorganizacije privrednih subjekata u postupku stečaja kao i sporazumno regulisanje dospelih obavez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Fond izveštava Ministarstvo o preduzetim radnjama iz st. 4. i 5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risnici kreditnih sredstava su dužni da omoguće kontrolu namenskog trošenja sredstava od strane Ministarst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Fond će tromesečno, po uplatama dospelih anuiteta od strane korisnika kreditnih sredstava, izveštavati Ministarstvo o iznosu vraćenih kreditnih sredstav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4.</w:t>
      </w:r>
    </w:p>
    <w:p>
      <w:pPr>
        <w:pStyle w:val="Normal"/>
        <w:ind w:firstLine="720"/>
        <w:jc w:val="both"/>
        <w:rPr>
          <w:strike/>
          <w:lang w:val="sr-Latn-CS" w:eastAsia="en-US"/>
        </w:rPr>
      </w:pPr>
      <w:r>
        <w:rPr>
          <w:lang w:val="sr-Latn-CS" w:eastAsia="en-US"/>
        </w:rPr>
        <w:t>Kreditna sredstva koja se otplaćuju po anuitetima u skladu sa uredbama za podsticanje kvaliteta ugostiteljske ponude na osnovu kojih su odobreni krediti u prethodnim godinama, kao i sredstva odobrena po osnovu projekata Nacionalnog investicionog plana, vraćaju se Fondu i koriste se kao kreditna sredstva za iste namene, kao i za pokriće troškova provizije Fonda za obavljanje komisionih poslova i troškova Fonda u postupcima prinudne naplate kredita plasiranih u prethodnim godinama.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Danom stupanja na snagu ove uredbe prestaje da važi Uredba o uslovima i načinu dodele i korišćenja kreditnih sredstava za podsticanje kvaliteta turističke ponude („Službeni glasnik RSˮ, broj 22/16).</w:t>
      </w:r>
    </w:p>
    <w:p>
      <w:pPr>
        <w:pStyle w:val="Normal"/>
        <w:ind w:left="2880" w:hanging="28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2880" w:firstLine="720"/>
        <w:jc w:val="both"/>
        <w:rPr>
          <w:lang w:val="sr-Latn-CS" w:eastAsia="en-US"/>
        </w:rPr>
      </w:pPr>
      <w:r>
        <w:rPr>
          <w:lang w:val="sr-Latn-CS" w:eastAsia="en-US"/>
        </w:rPr>
        <w:t>Član 16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osmog dana od dana objavljivanja u „Službenom glasniku Republike Srbijeˮ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05 Broj: 110-583/2019-1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U Beogradu, 31. januara 2019. godine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2880"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V L A D A</w:t>
      </w:r>
    </w:p>
    <w:p>
      <w:pPr>
        <w:pStyle w:val="Normal"/>
        <w:autoSpaceDE w:val="false"/>
        <w:ind w:left="2880"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48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PREDSEDNIK</w:t>
      </w:r>
    </w:p>
    <w:p>
      <w:pPr>
        <w:pStyle w:val="Normal"/>
        <w:autoSpaceDE w:val="false"/>
        <w:ind w:left="648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480" w:hanging="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480" w:hanging="0"/>
        <w:jc w:val="both"/>
        <w:rPr/>
      </w:pPr>
      <w:r>
        <w:rPr>
          <w:bCs/>
          <w:lang w:val="sr-Latn-CS" w:eastAsia="en-US"/>
        </w:rPr>
        <w:t>Ana Brnab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134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6:00Z</dcterms:created>
  <dc:creator>Vida</dc:creator>
  <dc:description/>
  <cp:keywords/>
  <dc:language>en-US</dc:language>
  <cp:lastModifiedBy>Bojan Grgic</cp:lastModifiedBy>
  <cp:lastPrinted>2019-01-31T14:04:00Z</cp:lastPrinted>
  <dcterms:modified xsi:type="dcterms:W3CDTF">2019-02-01T11:26:00Z</dcterms:modified>
  <cp:revision>2</cp:revision>
  <dc:subject/>
  <dc:title>На основу члана 15</dc:title>
</cp:coreProperties>
</file>