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9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ПОСЛОВНИХ ЗОНА И   ПОВЕЗИВАЊА ПОСЛОВНИХ ЗОН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150754448"/>
            <w:bookmarkStart w:id="1" w:name="__Fieldmark__0_4150754448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150754448"/>
            <w:bookmarkStart w:id="3" w:name="__Fieldmark__1_4150754448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150754448"/>
            <w:bookmarkStart w:id="5" w:name="__Fieldmark__2_4150754448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150754448"/>
            <w:bookmarkStart w:id="7" w:name="__Fieldmark__3_4150754448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90, 70, 60 или 5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4150754448"/>
            <w:bookmarkStart w:id="9" w:name="__Fieldmark__4_4150754448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4150754448"/>
            <w:bookmarkStart w:id="11" w:name="__Fieldmark__5_4150754448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4150754448"/>
            <w:bookmarkStart w:id="13" w:name="__Fieldmark__6_4150754448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4150754448"/>
            <w:bookmarkStart w:id="15" w:name="__Fieldmark__7_4150754448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4150754448"/>
            <w:bookmarkStart w:id="17" w:name="__Fieldmark__8_4150754448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4150754448"/>
            <w:bookmarkStart w:id="19" w:name="__Fieldmark__9_4150754448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ЦД са следећом документациј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Скениране стране пројекта са изјавама пројект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4150754448"/>
            <w:bookmarkStart w:id="21" w:name="__Fieldmark__10_4150754448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4150754448"/>
            <w:bookmarkStart w:id="23" w:name="__Fieldmark__11_4150754448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4150754448"/>
            <w:bookmarkStart w:id="25" w:name="__Fieldmark__12_4150754448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4150754448"/>
            <w:bookmarkStart w:id="27" w:name="__Fieldmark__13_4150754448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4150754448"/>
            <w:bookmarkStart w:id="29" w:name="__Fieldmark__14_4150754448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4150754448"/>
            <w:bookmarkStart w:id="31" w:name="__Fieldmark__15_4150754448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Скенирана рекапитулација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4150754448"/>
            <w:bookmarkStart w:id="33" w:name="__Fieldmark__16_4150754448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4150754448"/>
            <w:bookmarkStart w:id="35" w:name="__Fieldmark__17_4150754448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4150754448"/>
            <w:bookmarkStart w:id="37" w:name="__Fieldmark__18_4150754448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4150754448"/>
            <w:bookmarkStart w:id="39" w:name="__Fieldmark__19_4150754448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и услови и сагласности надлежних институц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4150754448"/>
            <w:bookmarkStart w:id="41" w:name="__Fieldmark__20_4150754448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4150754448"/>
            <w:bookmarkStart w:id="43" w:name="__Fieldmark__21_4150754448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4150754448"/>
            <w:bookmarkStart w:id="45" w:name="__Fieldmark__22_4150754448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4150754448"/>
            <w:bookmarkStart w:id="47" w:name="__Fieldmark__23_4150754448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прва страна Елабората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4150754448"/>
            <w:bookmarkStart w:id="49" w:name="__Fieldmark__24_4150754448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4150754448"/>
            <w:bookmarkStart w:id="51" w:name="__Fieldmark__25_4150754448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4150754448"/>
            <w:bookmarkStart w:id="53" w:name="__Fieldmark__26_4150754448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4150754448"/>
            <w:bookmarkStart w:id="55" w:name="__Fieldmark__27_4150754448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4150754448"/>
            <w:bookmarkStart w:id="57" w:name="__Fieldmark__28_4150754448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4150754448"/>
            <w:bookmarkStart w:id="59" w:name="__Fieldmark__29_4150754448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4150754448"/>
            <w:bookmarkStart w:id="61" w:name="__Fieldmark__30_4150754448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4150754448"/>
            <w:bookmarkStart w:id="63" w:name="__Fieldmark__31_4150754448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4150754448"/>
            <w:bookmarkStart w:id="65" w:name="__Fieldmark__32_4150754448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4150754448"/>
            <w:bookmarkStart w:id="67" w:name="__Fieldmark__33_4150754448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4150754448"/>
            <w:bookmarkStart w:id="69" w:name="__Fieldmark__34_4150754448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4150754448"/>
            <w:bookmarkStart w:id="71" w:name="__Fieldmark__35_4150754448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4150754448"/>
            <w:bookmarkStart w:id="73" w:name="__Fieldmark__36_4150754448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4150754448"/>
            <w:bookmarkStart w:id="75" w:name="__Fieldmark__37_4150754448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4150754448"/>
            <w:bookmarkStart w:id="77" w:name="__Fieldmark__38_4150754448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4150754448"/>
            <w:bookmarkStart w:id="79" w:name="__Fieldmark__39_4150754448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Projektni centar</dc:creator>
  <dc:description/>
  <cp:keywords/>
  <dc:language>en-US</dc:language>
  <cp:lastModifiedBy>Snezana Marinovic</cp:lastModifiedBy>
  <cp:lastPrinted>2019-01-17T14:00:00Z</cp:lastPrinted>
  <dcterms:modified xsi:type="dcterms:W3CDTF">2019-01-17T13:00:00Z</dcterms:modified>
  <cp:revision>17</cp:revision>
  <dc:subject/>
  <dc:title>Formular NIP</dc:title>
</cp:coreProperties>
</file>