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у члана 28. став 5. Закона о туризму („Службени гласник РСˮ, бр. 36/09, 88/10, 99/11 - др. закон, 93/12, 84/15 и 83/18 - др. закон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лада доно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УСЛОВИМА И НАЧИНУ ДОДЕЛЕ И КОРИШЋЕЊА СРЕДСТАВА ЗА ПОДСТИЦАЊЕ  УНАПРЕЂЕЊА ТУРИСТИЧКОГ ПРОМЕТА ДОМАЋИХ ТУРИСТА НА ТЕРИТОРИЈИ РЕПУБЛИКЕ СРБ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>Овом уредбом утврђују се услови  и начин доделе и коришћења средстава за подстицање унапређења туристичког промета домаћих туриста на територији Републике Србије (у даљем тексту: подстицање развоја домаћег туризм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20"/>
        <w:jc w:val="both"/>
        <w:rPr/>
      </w:pPr>
      <w:r>
        <w:rPr/>
        <w:t xml:space="preserve">Подстицање развоја домаћег туризма спроводи се кроз доделу ваучера за субвенционисано коришћење услуге смештаја у угоститељским објектима (у даљем тексту: ваучер), у трајању од најмање пет ноћења, изван пребивалишта корисника ваучера. </w:t>
      </w:r>
    </w:p>
    <w:p>
      <w:pPr>
        <w:pStyle w:val="Normal"/>
        <w:ind w:firstLine="720"/>
        <w:jc w:val="both"/>
        <w:rPr/>
      </w:pPr>
      <w:r>
        <w:rPr/>
        <w:t>Ваучер се може користити на територији Републике Србије, изузимајући територију градова Београда и Новог Сада (изузеће се не односи на здравствене установе које организују боравак и пружају услуге превенције, лечења и рехабилитације, а пружају услуге смештаја и исхране трећим лицима у складу са прописима којима се уређује област туризма и угоститељства, а које се налазе на територији ових градов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  <w:tab/>
        <w:t>Услуге смештаја из члана 2. ове уредбе пружају привредни субјекти, друга правна лица, здравствене установе које организују боравак и пружају услуге превенције, лечења и рехабилитације, а пружају услуге смештаја и исхране трећим лицима у складу са прописима којима се уређује област туризма и угоститељства, као и физичка лица која пружају угоститељске услуге у категорисаним објектима домаће радиности и сеоског туристичког домаћинства, а у којима се угоститељска делатност обавља у складу са прописима којима се уређује област туризма и угоститељства (у даљем тексту: Угоститељ).</w:t>
      </w:r>
    </w:p>
    <w:p>
      <w:pPr>
        <w:pStyle w:val="Normal"/>
        <w:jc w:val="both"/>
        <w:rPr/>
      </w:pPr>
      <w:r>
        <w:rPr/>
        <w:tab/>
        <w:t>По завршетку коришћења услуга смештаја Угоститељ, односно локална туристичка организација, привредни субјект или друго правно лице са којим физичко лице има закључен уговор, јe у обавези да кориснику ваучера изда фискални исечак за пружене услуге.</w:t>
      </w:r>
    </w:p>
    <w:p>
      <w:pPr>
        <w:pStyle w:val="Normal"/>
        <w:jc w:val="both"/>
        <w:rPr/>
      </w:pPr>
      <w:r>
        <w:rPr/>
        <w:tab/>
        <w:t>Фискални исечак из става 2. овог члана мора да садржи све елементе прописане Законом о фискалним касама („Службени гласник РСˮ, бр. 135/04 и 93/12), као и износ боравишне таксе ослобађања од њеног плаћања или умањења, у складу са прописима којима се уређује област туризма и угоститељ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jc w:val="both"/>
        <w:rPr/>
      </w:pPr>
      <w:r>
        <w:rPr/>
        <w:t>Корисници ваучера у смислу ове уредбе су: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1)</w:t>
        <w:tab/>
        <w:t>корисници права на пензију;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2)</w:t>
        <w:tab/>
        <w:t>незапослена лица из евиденције Националне службе за запошљавање и друга лица на евиденцији Националне службе за запошљавање (корисници посебне новчане накнаде и привремене накнаде);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3)</w:t>
        <w:tab/>
        <w:t>корисници права на додатак за помоћ и негу другог лица, који то право остварују у складу са законом којим се уређује социјална заштита;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4)</w:t>
        <w:tab/>
        <w:t xml:space="preserve">корисници права на додатак за помоћ и негу другог лица, који то право остварују у складу са законом којим се уређује пензијско и инвалидско осигурање; 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5)</w:t>
        <w:tab/>
        <w:t>радно ангажована лица са примањима, која не прелазе износ од 60.000 динара месечно;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6)</w:t>
        <w:tab/>
        <w:t>ратни војни инвалиди и цивилни инвалиди рата са примањима, која не прелазе износ од 60.000 динара месечно;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7)</w:t>
        <w:tab/>
        <w:t>корисници права на накнаду на породичну инвалиднину по палом борцу;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8)</w:t>
        <w:tab/>
        <w:t>носиоци активног породичног пољопривредног газдинства који су се изјаснили да се баве искључиво пољопривредом, уписани у Регистар пољопривредних газдинстава у складу са Законом о пољопривреди и руралном развоју („Службени гласник РСˮ, бр. 41/09, 10/13 - др. закон и 101/16).</w:t>
      </w:r>
    </w:p>
    <w:p>
      <w:pPr>
        <w:pStyle w:val="Normal"/>
        <w:ind w:firstLine="720"/>
        <w:jc w:val="both"/>
        <w:rPr/>
      </w:pPr>
      <w:r>
        <w:rPr/>
        <w:t>Корисник ваучера може остварити право на субвенционисано коришћење услуга смештаја у угоститељским објектима само по једном основу из става 1. овог члана.</w:t>
      </w:r>
    </w:p>
    <w:p>
      <w:pPr>
        <w:pStyle w:val="Normal"/>
        <w:ind w:firstLine="720"/>
        <w:jc w:val="both"/>
        <w:rPr/>
      </w:pPr>
      <w:r>
        <w:rPr/>
        <w:t xml:space="preserve">Корисник ваучера је дужан да ваучер користи лично, искључиво за услуге смештаја на начин прописан овом уредбо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  <w:tab/>
        <w:t>Подстицање развоја домаћег туризма спроводи Министарство трговине, туризма и телекомуникација (у даљем тексту: Министарство), у сарадњи са Министарством финансија, Министарством за рад, запошљавање, борачка и социјална питања, центрима за социјални рад, филијалама Републичког фонда за пензијско и инвалидско осигурање, Националном службом за запошљавање, Централним регистром обавезног социјалног осигурања, Министарством пољопривреде, шумарства и водопривреде - Управом за аграрна плаћања и Јавним предузећем „Пошта Србије”, Београд (у даљем тексту: Пошта Србиј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both"/>
        <w:rPr/>
      </w:pPr>
      <w:r>
        <w:rPr/>
        <w:tab/>
        <w:t>Министарство објављује обавештење којим се позивају Угоститељи да се пријаве ради реализације шеме доделе ваучера корисницима.</w:t>
      </w:r>
    </w:p>
    <w:p>
      <w:pPr>
        <w:pStyle w:val="Normal"/>
        <w:jc w:val="both"/>
        <w:rPr/>
      </w:pPr>
      <w:r>
        <w:rPr/>
        <w:tab/>
        <w:t>Пријаву за учешће у реализацији шеме доделе ваучера корисницима (у даљем тексту: пријава за учешће), Министарству подносе Угоститељи писаним путем.</w:t>
      </w:r>
    </w:p>
    <w:p>
      <w:pPr>
        <w:pStyle w:val="Normal"/>
        <w:jc w:val="both"/>
        <w:rPr/>
      </w:pPr>
      <w:r>
        <w:rPr/>
        <w:tab/>
        <w:t>Пријава за учешће садржи нарочито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1)</w:t>
        <w:tab/>
        <w:t>пословно име привредног субјекта, правног лица, односно име и презиме физичког лица, из члана 3. ове уредб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2)</w:t>
        <w:tab/>
        <w:t>матични број и ПИБ за привредне субјекте или правна лица, односно ЈМБГ за остала физичка лица, као и матични број и ПИБ привредног субјекта или правног лица са којим физичко лице има закључен уговор и преко кога пружа угоститељске услуг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3)</w:t>
        <w:tab/>
        <w:t>седиште, односно адресу Угоститеља (улица, број, место, поштански број, општина)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4)</w:t>
        <w:tab/>
        <w:t>податке о угоститељском објекту (назив, врста, адреса, а за категорисане објекте и категорија и број решења о разврставању у категорију, као и број и структура расположивих лежаја, односно податак о укупним смештајним капацитетима)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5)</w:t>
        <w:tab/>
        <w:t>телефон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6)</w:t>
        <w:tab/>
        <w:t>е-маил адрес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7)</w:t>
        <w:tab/>
        <w:t>податке о контакт особ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Уз пријаву за учешће потребно је обезбедити следећа документа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1)</w:t>
        <w:tab/>
        <w:t>копију решења о упису привредног субјекта, односно правног лица у одговарајући регистар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FF0000"/>
        </w:rPr>
      </w:pPr>
      <w:r>
        <w:rPr/>
        <w:t>2)</w:t>
        <w:tab/>
        <w:t xml:space="preserve">копију решења о разврставању у категорију за категорисане објекте (угоститељи/физичка лица);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3)</w:t>
        <w:tab/>
        <w:t>копију одобрења министра надлежног за послове туризма, за здравствену установу из члана 3. став 1. ове уредб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4)</w:t>
        <w:tab/>
        <w:t xml:space="preserve">копију решења о упису у одговарајући регистар  привредног субјекта или правног лица са којим физичко лице из члана 3. став 1. ове уредбе има закључен уговор и преко кога пружа угоститељске услуге, као и копију уговора са привредним субјектом или правним лицем, на основу кога физичко лице пружа угоститељске услуге. </w:t>
      </w:r>
    </w:p>
    <w:p>
      <w:pPr>
        <w:pStyle w:val="Normal"/>
        <w:jc w:val="both"/>
        <w:rPr/>
      </w:pPr>
      <w:r>
        <w:rPr/>
        <w:tab/>
        <w:t>За сваки објекат који Угоститељ ставља у функцију реализације шеме доделе ваучера подноси се посебна пријава.</w:t>
      </w:r>
    </w:p>
    <w:p>
      <w:pPr>
        <w:pStyle w:val="Normal"/>
        <w:jc w:val="both"/>
        <w:rPr/>
      </w:pPr>
      <w:r>
        <w:rPr/>
        <w:tab/>
        <w:t xml:space="preserve">Подаци из пријава и документа из става 3. oвог члана морају да буду тачни и истинити.  </w:t>
      </w:r>
    </w:p>
    <w:p>
      <w:pPr>
        <w:pStyle w:val="Normal"/>
        <w:jc w:val="both"/>
        <w:rPr/>
      </w:pPr>
      <w:r>
        <w:rPr/>
        <w:tab/>
        <w:t xml:space="preserve">Угоститељ је у обавези да писаним путем информише Министарство о свим статусним и другим променама у току периода трајања шеме доделе ваучера, о чему прилаже одговарајуће доказе. </w:t>
      </w:r>
    </w:p>
    <w:p>
      <w:pPr>
        <w:pStyle w:val="Normal"/>
        <w:jc w:val="both"/>
        <w:rPr/>
      </w:pPr>
      <w:r>
        <w:rPr/>
        <w:tab/>
        <w:t xml:space="preserve">У случају повећања смештајних капацитета угоститељ је дужан да пре њиховог стављања у функцију поступи на начин прописан ставом 7. овог члана. </w:t>
      </w:r>
    </w:p>
    <w:p>
      <w:pPr>
        <w:pStyle w:val="Normal"/>
        <w:jc w:val="both"/>
        <w:rPr/>
      </w:pPr>
      <w:r>
        <w:rPr/>
        <w:tab/>
        <w:t>Министарство сачињава листу Угоститеља који су испунили услове за реализацију шеме доделе ваучера и објављује је на званичној интернет презентацији Министарства.</w:t>
      </w:r>
    </w:p>
    <w:p>
      <w:pPr>
        <w:pStyle w:val="Normal"/>
        <w:jc w:val="both"/>
        <w:rPr/>
      </w:pPr>
      <w:r>
        <w:rPr/>
        <w:tab/>
        <w:t xml:space="preserve">Уколико у току периода трајања шеме доделе ваучера Угоститељ престане да испуњава услове прописане законом и овом уредбом, у обавези је да од дана престанка испуњења услова, обустави реализацију доделе ваучера.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Министарство у случају из става 10. овог члана може по службеној дужности брисати угоститеља са листе Угоститеља.  </w:t>
      </w:r>
    </w:p>
    <w:p>
      <w:pPr>
        <w:pStyle w:val="Normal"/>
        <w:jc w:val="both"/>
        <w:rPr/>
      </w:pPr>
      <w:r>
        <w:rPr/>
        <w:tab/>
        <w:t>По поновном испуњењу прописаних услова и уз обезбеђивање релевантне документације, Угоститељ може бити враћен на листу Угоститељ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20"/>
        <w:jc w:val="both"/>
        <w:rPr/>
      </w:pPr>
      <w:r>
        <w:rPr/>
        <w:t>По објављивању листе Угоститеља из члана 6. став 9. ове уредбе, Министарство објављује обавештење за подношење пријава за доделу ваучера (у даљем тексту: пријава).</w:t>
      </w:r>
    </w:p>
    <w:p>
      <w:pPr>
        <w:pStyle w:val="Normal"/>
        <w:ind w:firstLine="720"/>
        <w:jc w:val="both"/>
        <w:rPr/>
      </w:pPr>
      <w:r>
        <w:rPr/>
        <w:t>Лице кој</w:t>
      </w:r>
      <w:r>
        <w:rPr>
          <w:lang w:val="sr-RS"/>
        </w:rPr>
        <w:t>е</w:t>
      </w:r>
      <w:r>
        <w:rPr/>
        <w:t xml:space="preserve"> испуњава услове из члана 4. ове уредбе врши резервацију смештаја код Угоститеља са објављене листе, на основу чега Угоститељ издаје потврду о резервацији.</w:t>
      </w:r>
    </w:p>
    <w:p>
      <w:pPr>
        <w:pStyle w:val="Normal"/>
        <w:jc w:val="both"/>
        <w:rPr/>
      </w:pPr>
      <w:r>
        <w:rPr/>
        <w:tab/>
        <w:t>Лице из става 2. овог члана подноси пријаву, која садржи нарочито: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>1)</w:t>
        <w:tab/>
        <w:t>име и презиме подносиоца пријаве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>2)</w:t>
        <w:tab/>
        <w:t>ЈМБГ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>3)</w:t>
        <w:tab/>
        <w:t>адресу пребивалишта или привременог боравишта корисника ваучера на коју се врши достава ваучера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>4)</w:t>
        <w:tab/>
        <w:t>контакт телефон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jc w:val="both"/>
        <w:rPr/>
      </w:pPr>
      <w:r>
        <w:rPr/>
        <w:t xml:space="preserve">            </w:t>
      </w:r>
      <w:r>
        <w:rPr/>
        <w:t>5)</w:t>
        <w:tab/>
        <w:t>назив угоститељског објекта за који је извршена резервација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 xml:space="preserve">6) </w:t>
        <w:tab/>
        <w:t>период резервације смештаја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>7)</w:t>
        <w:tab/>
        <w:t>податак о оствареном праву из члана 4. ове уредбе.</w:t>
      </w:r>
    </w:p>
    <w:p>
      <w:pPr>
        <w:pStyle w:val="Normal"/>
        <w:ind w:firstLine="720"/>
        <w:jc w:val="both"/>
        <w:rPr/>
      </w:pPr>
      <w:r>
        <w:rPr/>
        <w:t xml:space="preserve">Лице из става 2. овог члана уз пријаву ставља на увид личну карту или пасош, као и потврду о извршеној резервацији. </w:t>
      </w:r>
    </w:p>
    <w:p>
      <w:pPr>
        <w:pStyle w:val="Normal"/>
        <w:ind w:firstLine="720"/>
        <w:jc w:val="both"/>
        <w:rPr/>
      </w:pPr>
      <w:r>
        <w:rPr/>
        <w:t>Лице из члана 4. став 1. тачка 1) ове уредбе ставља на увид оригинал пензионог чека или решење о оствареном праву на пензију.</w:t>
      </w:r>
    </w:p>
    <w:p>
      <w:pPr>
        <w:pStyle w:val="Normal"/>
        <w:ind w:firstLine="720"/>
        <w:jc w:val="both"/>
        <w:rPr/>
      </w:pPr>
      <w:r>
        <w:rPr/>
        <w:t xml:space="preserve">Изузетно, корисник права на пензију из иностранства подноси оригинални документ који издаје банка са територије Републике Србије, а којим се потврђује новчани прилив по основу оствареног права на пензију. </w:t>
      </w:r>
    </w:p>
    <w:p>
      <w:pPr>
        <w:pStyle w:val="Normal"/>
        <w:ind w:firstLine="720"/>
        <w:jc w:val="both"/>
        <w:rPr/>
      </w:pPr>
      <w:r>
        <w:rPr/>
        <w:t>Лице из члана 4. став 1. тачка 5) ове уредбе ставља на увид оригинал потврде о запослењу и оствареној заради исплаћеној у месецу који претходи месецу у коме се подноси пријава, коју издаје послодавац или исплатни листић за зараду исплаћену у месецу који претходи месецу у коме се подноси пријава.</w:t>
      </w:r>
    </w:p>
    <w:p>
      <w:pPr>
        <w:pStyle w:val="Normal"/>
        <w:ind w:firstLine="720"/>
        <w:jc w:val="both"/>
        <w:rPr/>
      </w:pPr>
      <w:r>
        <w:rPr/>
        <w:t>Лице из става 2. овог члана пријаву подноси лично и ставља на увид, односно прилаже потребну документацију.</w:t>
      </w:r>
    </w:p>
    <w:p>
      <w:pPr>
        <w:pStyle w:val="Normal"/>
        <w:ind w:firstLine="720"/>
        <w:jc w:val="both"/>
        <w:rPr/>
      </w:pPr>
      <w:r>
        <w:rPr/>
        <w:t>Изузетно, за лица из члан</w:t>
      </w:r>
      <w:r>
        <w:rPr>
          <w:lang w:val="sr-RS"/>
        </w:rPr>
        <w:t>а</w:t>
      </w:r>
      <w:r>
        <w:rPr/>
        <w:t xml:space="preserve"> 4. став 1. тач. 3), 4), 6) и 7) ове уредбе, подношење пријаве и стављање на увид потребне документације може извршити друго лице.</w:t>
      </w:r>
    </w:p>
    <w:p>
      <w:pPr>
        <w:pStyle w:val="Normal"/>
        <w:ind w:firstLine="720"/>
        <w:jc w:val="both"/>
        <w:rPr/>
      </w:pPr>
      <w:r>
        <w:rPr/>
        <w:t xml:space="preserve">За малолетно или пословно неспособно лице, које испуњава услов из члана 4. ове уредбе, пријаву подноси законски заступник (родитељ, односно старатељ). </w:t>
      </w:r>
    </w:p>
    <w:p>
      <w:pPr>
        <w:pStyle w:val="Normal"/>
        <w:ind w:firstLine="720"/>
        <w:jc w:val="both"/>
        <w:rPr/>
      </w:pPr>
      <w:r>
        <w:rPr/>
        <w:t>Подносилац пријаве стиче право на доделу ваучера, ако је услов из члана 4. ове уредбе остварио даном подношења пријаве.</w:t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 </w:t>
      </w:r>
      <w:r>
        <w:rPr/>
        <w:t>Пријава се попуњава на обрасцу „Пријава за доделу ваучера за субвенционисано коришћење услуга смештаја у угоститељским објектима у 2019. години”,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Члан 8.</w:t>
      </w:r>
    </w:p>
    <w:p>
      <w:pPr>
        <w:pStyle w:val="CommentTex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ношење пријаве и њихово евидентирање путем наменске апликације врши се преко шалтера Поште Србије.</w:t>
      </w:r>
    </w:p>
    <w:p>
      <w:pPr>
        <w:pStyle w:val="CommentTex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е из члана 7. ст. 2, 9. и 10. ове уредбе након подношења пријаве и потребне документације, односно стављања на увид потребне документације, својеручно потписује потврду о евидентирању пријаве, коју издаје Пошта Србије и која садржи изјаву да су подаци унети у пријаву, као и подаци из потврде тачни и истинити.</w:t>
      </w:r>
    </w:p>
    <w:p>
      <w:pPr>
        <w:pStyle w:val="CommentTex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нете, односно евидентиране пријаве и издате потврде о евидентирању из ст. 1. и 2. овог члана хронолошки се одлажу и чувају 18 месеци у Пошти Србије, сагласно листи категорија регистрат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>рског материјала са роковима чувањ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ште Србије.</w:t>
      </w:r>
    </w:p>
    <w:p>
      <w:pPr>
        <w:pStyle w:val="Normal"/>
        <w:ind w:firstLine="720"/>
        <w:jc w:val="both"/>
        <w:rPr/>
      </w:pPr>
      <w:r>
        <w:rPr/>
        <w:t xml:space="preserve">Пошта Србије </w:t>
      </w:r>
      <w:r>
        <w:rPr>
          <w:iCs/>
        </w:rPr>
        <w:t>ће након спроведеног пријема пријава Министарству, као и другим институцијама из члана 9. ст. 1 - 3. ове уредбе омогућити приступ евидентираним пријавама по категоријама подносилаца пријава, преко свог FTP сервера.</w:t>
      </w:r>
    </w:p>
    <w:p>
      <w:pPr>
        <w:pStyle w:val="Normal"/>
        <w:ind w:firstLine="720"/>
        <w:jc w:val="center"/>
        <w:rPr>
          <w:iCs/>
        </w:rPr>
      </w:pPr>
      <w:r>
        <w:rPr>
          <w:iCs/>
        </w:rPr>
      </w:r>
    </w:p>
    <w:p>
      <w:pPr>
        <w:pStyle w:val="Normal"/>
        <w:ind w:firstLine="720"/>
        <w:jc w:val="center"/>
        <w:rPr/>
      </w:pPr>
      <w:r>
        <w:rPr/>
        <w:t>Члан 9.</w:t>
      </w:r>
    </w:p>
    <w:p>
      <w:pPr>
        <w:pStyle w:val="Normal"/>
        <w:ind w:firstLine="720"/>
        <w:jc w:val="both"/>
        <w:rPr/>
      </w:pPr>
      <w:r>
        <w:rPr/>
        <w:t>Проверу испуњености услова за доделу ваучера за лица из члана 4. став 1. тач. 1) - 4), 6) и 7) ове уредбе, врши Министарство за рад, запошљавање, борачка и социјална питања, преко Републичког фонда за пензијско и инвалидско осигурање, Националне службе за запошљавање, центара за социјални рад и јединствене матичне евиденције корисника борачко-инвалидске заштите.</w:t>
      </w:r>
    </w:p>
    <w:p>
      <w:pPr>
        <w:pStyle w:val="Normal"/>
        <w:ind w:firstLine="720"/>
        <w:jc w:val="both"/>
        <w:rPr/>
      </w:pPr>
      <w:r>
        <w:rPr/>
        <w:t>Проверу испуњености услова за доделу ваучера за лица из члана 4. став 1. тачка 5) ове уредбе, у вези са статусом запосленог, врши Министарство финансија преко Централног регистра обавезног социјалног осигурања.</w:t>
      </w:r>
    </w:p>
    <w:p>
      <w:pPr>
        <w:pStyle w:val="Normal"/>
        <w:ind w:firstLine="720"/>
        <w:jc w:val="both"/>
        <w:rPr/>
      </w:pPr>
      <w:r>
        <w:rPr/>
        <w:t>Проверу испуњености услова за доделу ваучера за лица из члана 4. став 1. тачка 8) ове уредбе, врши Министарство пољопривреде, шумарства и водопривреде преко Управе за аграрна плаћања.</w:t>
      </w:r>
    </w:p>
    <w:p>
      <w:pPr>
        <w:pStyle w:val="Normal"/>
        <w:ind w:firstLine="720"/>
        <w:jc w:val="both"/>
        <w:rPr/>
      </w:pPr>
      <w:r>
        <w:rPr>
          <w:iCs/>
        </w:rPr>
        <w:t>Након спроведене провере институције из ст. 1 - 3. овог члана, преко FTP</w:t>
      </w:r>
      <w:r>
        <w:rPr>
          <w:i/>
          <w:iCs/>
        </w:rPr>
        <w:t xml:space="preserve"> </w:t>
      </w:r>
      <w:r>
        <w:rPr>
          <w:iCs/>
        </w:rPr>
        <w:t xml:space="preserve">сервера, враћају електронски извештај Пошти Србије, а </w:t>
      </w:r>
      <w:r>
        <w:rPr/>
        <w:t>Пошта Србије доставља Министарству електронски извештај са обједињеним подацима из поднетих пријава за она лица, која испуњавају прописане услове за доделу ваучера.</w:t>
      </w:r>
    </w:p>
    <w:p>
      <w:pPr>
        <w:pStyle w:val="Normal"/>
        <w:ind w:firstLine="720"/>
        <w:jc w:val="both"/>
        <w:rPr/>
      </w:pPr>
      <w:r>
        <w:rPr/>
        <w:t>Пошта Србије пакује (опрема) и путем препорученог писма (резервисане поштанске услуге) доставља Министарству документ из члана 7. став 6. ове уредб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Изузетно, на захтев Министарства Пошта Србије пакује (опрема) и путем препорученог писма (резервисане поштанске услуге) доставља пријаву и потврду о евидентирању пријаве из члана 8. ст. 1. и 2. ове уредбе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ind w:firstLine="720"/>
        <w:jc w:val="both"/>
        <w:rPr/>
      </w:pPr>
      <w:r>
        <w:rPr/>
        <w:t>Вредност ваучера износи 5.000 динара и наведени износ представља максимални износ средстава, која корисник може једном у току календарске године користити при субвенционисаном коришћењу услуга смештаја у угоститељским објектима, без обзира колика је вредност извршене услуге смештаја.</w:t>
      </w:r>
    </w:p>
    <w:p>
      <w:pPr>
        <w:pStyle w:val="Normal"/>
        <w:ind w:firstLine="720"/>
        <w:jc w:val="both"/>
        <w:rPr/>
      </w:pPr>
      <w:r>
        <w:rPr/>
        <w:t>Ваучер нарочито садржи следеће податке, и то: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1)</w:t>
        <w:tab/>
        <w:t>одштампане податке: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 xml:space="preserve"> </w:t>
      </w:r>
      <w:r>
        <w:rPr/>
        <w:t>(1)</w:t>
        <w:tab/>
        <w:t>намена: субвенционисано коришћење услуга смештаја у угоститељским објектима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2)</w:t>
        <w:tab/>
        <w:t>издавалац ваучера: Министарство трговине, туризма и телекомуникација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3)</w:t>
        <w:tab/>
        <w:t>новчана вредност: 5.000 динара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4)</w:t>
        <w:tab/>
        <w:t>серијски број ваучера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color w:val="FF0000"/>
        </w:rPr>
      </w:pPr>
      <w:r>
        <w:rPr/>
        <w:t>(5)</w:t>
        <w:tab/>
        <w:t xml:space="preserve">крајњи рок коришћења (20. новембар 2019. године);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6)</w:t>
        <w:tab/>
        <w:t>податке о кориснику ваучера из члана 7. став 3. тач. 1) - 3) ове уредбе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7)</w:t>
        <w:tab/>
        <w:t>изјаву корисника ваучера о коришћењу услуге смештаја.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 xml:space="preserve"> </w:t>
      </w:r>
      <w:r>
        <w:rPr/>
        <w:t>2)</w:t>
        <w:tab/>
        <w:t>податке који се попуњавају: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1)</w:t>
        <w:tab/>
        <w:t>назив Угоститеља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2)</w:t>
        <w:tab/>
        <w:t>ПИБ Угоститеља, односно ЈМБГ за физичка лица и ПИБ привредног субјекта или правног лица са којим физичко лице има закључен уговор и преко кога пружа угоститељске услуге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3)</w:t>
        <w:tab/>
        <w:t>број рачуна Угоститеља у банци, односно привредног субјекта или правног лица са којим физичко лице има закључен уговор и преко кога пружа угоститељске услуге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strike/>
        </w:rPr>
      </w:pPr>
      <w:r>
        <w:rPr/>
        <w:t>(4)</w:t>
        <w:tab/>
        <w:t>потпис Угоститеља;</w:t>
      </w:r>
      <w:r>
        <w:rPr>
          <w:strike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/>
        <w:t>(5)</w:t>
        <w:tab/>
        <w:t>потпис корисника ваучера, односно његовог законског заступника (родитеља, односно старатеља);</w:t>
      </w:r>
    </w:p>
    <w:p>
      <w:pPr>
        <w:pStyle w:val="Normal"/>
        <w:ind w:firstLine="720"/>
        <w:jc w:val="both"/>
        <w:rPr/>
      </w:pPr>
      <w:r>
        <w:rPr/>
        <w:t>(6)   датум.</w:t>
      </w:r>
    </w:p>
    <w:p>
      <w:pPr>
        <w:pStyle w:val="Normal"/>
        <w:ind w:firstLine="720"/>
        <w:jc w:val="both"/>
        <w:rPr/>
      </w:pPr>
      <w:r>
        <w:rPr/>
        <w:t>Број пријава за доделу ваучера ограничен је расположивим буџетским средствима и рангирање пријава вршиће се на основу датума и времена пријема на шалтеру Поште Србије.</w:t>
      </w:r>
    </w:p>
    <w:p>
      <w:pPr>
        <w:pStyle w:val="Normal"/>
        <w:ind w:firstLine="720"/>
        <w:jc w:val="both"/>
        <w:rPr/>
      </w:pPr>
      <w:r>
        <w:rPr/>
        <w:t xml:space="preserve">Пријављеним лицима која су стекла право на ваучер, Министарство, преко Поште Србије, доставља ваучере личним уручењем на адресу, путем вредносног писма (резервисане поштанске услуге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ind w:firstLine="720"/>
        <w:jc w:val="both"/>
        <w:rPr/>
      </w:pPr>
      <w:r>
        <w:rPr/>
        <w:t>По окончању коришћења услуге смештаја, Угоститељ попуњава и потписује ваучер са подацима из члана 10. ове уредбе, а корисник ваучера, односно његов законски заступник (родитељ, односно старатељ), потписује ваучер о коришћењу услуге смештаја.</w:t>
      </w:r>
    </w:p>
    <w:p>
      <w:pPr>
        <w:pStyle w:val="Normal"/>
        <w:ind w:firstLine="720"/>
        <w:jc w:val="both"/>
        <w:rPr/>
      </w:pPr>
      <w:r>
        <w:rPr/>
        <w:t>Ваучери се могу користити закључно са 20. новембром 2019. године.</w:t>
      </w:r>
    </w:p>
    <w:p>
      <w:pPr>
        <w:pStyle w:val="Normal"/>
        <w:ind w:firstLine="720"/>
        <w:jc w:val="both"/>
        <w:rPr/>
      </w:pPr>
      <w:r>
        <w:rPr/>
        <w:t>Угоститељ је дужан да услуге ноћења пружи имаоцима ваучера лично.</w:t>
      </w:r>
    </w:p>
    <w:p>
      <w:pPr>
        <w:pStyle w:val="Normal"/>
        <w:ind w:firstLine="720"/>
        <w:jc w:val="both"/>
        <w:rPr/>
      </w:pPr>
      <w:r>
        <w:rPr/>
        <w:t xml:space="preserve">У случају да корисник ваучера користи услуге смештаја у већем износу од износа ваучера, Угоститељу се рефундира износ у вредности ваучера. </w:t>
      </w:r>
    </w:p>
    <w:p>
      <w:pPr>
        <w:pStyle w:val="Normal"/>
        <w:ind w:firstLine="720"/>
        <w:jc w:val="both"/>
        <w:rPr/>
      </w:pPr>
      <w:r>
        <w:rPr/>
        <w:t>У случају да је вредност ваучера већа од вредности пружених услуга смештаја, рефундира се износ средстава у вредности пружених услуга.</w:t>
      </w:r>
    </w:p>
    <w:p>
      <w:pPr>
        <w:pStyle w:val="Normal"/>
        <w:ind w:firstLine="720"/>
        <w:jc w:val="both"/>
        <w:rPr/>
      </w:pPr>
      <w:r>
        <w:rPr/>
        <w:t>Угоститељ месечно, а најкасније до 25. новембра 2019. године, доставља Министарству захтев за рефундацију средстава за ваучере реализоване у претходном периоду са пратећом документацијом, и то: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>1)</w:t>
        <w:tab/>
        <w:t>потписан списак реализованих ваучера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>2)</w:t>
        <w:tab/>
        <w:t>уредно попуњене и потписане ваучере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ind w:firstLine="720"/>
        <w:jc w:val="both"/>
        <w:rPr/>
      </w:pPr>
      <w:r>
        <w:rPr/>
        <w:t>3)</w:t>
        <w:tab/>
        <w:t>фискални исечак за пружене услуге.</w:t>
      </w:r>
    </w:p>
    <w:p>
      <w:pPr>
        <w:pStyle w:val="Normal"/>
        <w:ind w:firstLine="720"/>
        <w:jc w:val="both"/>
        <w:rPr/>
      </w:pPr>
      <w:r>
        <w:rPr/>
        <w:t>Поред документације из става 6. овог члана, Угоститељ доставља потписану спецификацију, која садржи: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1)</w:t>
        <w:tab/>
        <w:t>све пружене услуге са посебно исказаном услугом ноћења и појединачном ценом (која се једино рефундира);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/>
        <w:t>2)</w:t>
        <w:tab/>
        <w:t>исказан износ боравишне таксе, са назнаком о евентуалном умањењу или ослобађању (позив на одредбе прописа којима се уређује област туризма и угоститељства).</w:t>
      </w:r>
    </w:p>
    <w:p>
      <w:pPr>
        <w:pStyle w:val="Normal"/>
        <w:ind w:firstLine="720"/>
        <w:jc w:val="both"/>
        <w:rPr/>
      </w:pPr>
      <w:r>
        <w:rPr/>
        <w:t>Ваучер из става 6. тачка 2) овог члана мора да буде уредно и читко попуњен, без оштећења и корекција.</w:t>
      </w:r>
    </w:p>
    <w:p>
      <w:pPr>
        <w:pStyle w:val="Normal"/>
        <w:ind w:firstLine="720"/>
        <w:jc w:val="both"/>
        <w:rPr/>
      </w:pPr>
      <w:r>
        <w:rPr/>
        <w:t>Ваучери који садрже неправилности из става 8. овог члана неће бити рефундирани.</w:t>
      </w:r>
    </w:p>
    <w:p>
      <w:pPr>
        <w:pStyle w:val="Normal"/>
        <w:ind w:firstLine="720"/>
        <w:jc w:val="both"/>
        <w:rPr/>
      </w:pPr>
      <w:r>
        <w:rPr/>
        <w:t xml:space="preserve">На основу достављене уредне документације, врши се рефундација средстава, у року од 45 дана од датума пријема комплетне документациј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20"/>
        <w:jc w:val="both"/>
        <w:rPr/>
      </w:pPr>
      <w:r>
        <w:rPr/>
        <w:t>Даном ступања на снагу ове уредбе, престаје да важи Уредба о условима и начину доделе и коришћења средстава за подстицање унапређења туристичког промета домаћих туриста на територији Републике Србије („Службени гласник РСˮ, број 119/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ind w:firstLine="720"/>
        <w:jc w:val="both"/>
        <w:rPr/>
      </w:pPr>
      <w:r>
        <w:rPr/>
        <w:t>Ова уредба ступа на снагу наредног дана од дана објављивања у „Службеном гласнику Републике Србијеˮ, а примењује се од 1. јануара 2019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>05 Број:</w:t>
      </w:r>
      <w:r>
        <w:rPr>
          <w:lang w:val="en-US"/>
        </w:rPr>
        <w:t xml:space="preserve"> 110-</w:t>
      </w:r>
      <w:r>
        <w:rPr>
          <w:lang w:val="sr-RS"/>
        </w:rPr>
        <w:t>12681/2018-1</w:t>
      </w:r>
    </w:p>
    <w:p>
      <w:pPr>
        <w:pStyle w:val="Normal"/>
        <w:jc w:val="both"/>
        <w:rPr>
          <w:lang w:val="sr-RS"/>
        </w:rPr>
      </w:pPr>
      <w:r>
        <w:rPr/>
        <w:t>У Београду,</w:t>
      </w:r>
      <w:r>
        <w:rPr>
          <w:lang w:val="en-US"/>
        </w:rPr>
        <w:t xml:space="preserve"> 27. </w:t>
      </w:r>
      <w:r>
        <w:rPr>
          <w:lang w:val="sr-RS"/>
        </w:rPr>
        <w:t>децембра 2018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t xml:space="preserve">           </w:t>
      </w:r>
      <w:r>
        <w:rPr/>
        <w:t>ПРЕДСЕДНИК</w:t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Ана Брнабић,с.р.</w:t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r-CS"/>
    </w:rPr>
  </w:style>
  <w:style w:type="character" w:styleId="Author">
    <w:name w:val="author"/>
    <w:qFormat/>
    <w:rPr/>
  </w:style>
  <w:style w:type="character" w:styleId="InternetLink">
    <w:name w:val="Hyperlink"/>
    <w:rPr>
      <w:color w:val="0000FF"/>
      <w:u w:val="single"/>
    </w:rPr>
  </w:style>
  <w:style w:type="character" w:styleId="Postedon">
    <w:name w:val="posted-on"/>
    <w:qFormat/>
    <w:rPr/>
  </w:style>
  <w:style w:type="character" w:styleId="Screenreadertext">
    <w:name w:val="screen-reader-text"/>
    <w:qFormat/>
    <w:rPr/>
  </w:style>
  <w:style w:type="character" w:styleId="Sharebuttons">
    <w:name w:val="share-button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21:00Z</dcterms:created>
  <dc:creator>petrovic.dragana</dc:creator>
  <dc:description/>
  <cp:keywords/>
  <dc:language>en-US</dc:language>
  <cp:lastModifiedBy>Andjelka Opacic</cp:lastModifiedBy>
  <cp:lastPrinted>2018-12-27T14:05:00Z</cp:lastPrinted>
  <dcterms:modified xsi:type="dcterms:W3CDTF">2018-12-27T14:55:00Z</dcterms:modified>
  <cp:revision>5</cp:revision>
  <dc:subject/>
  <dc:title>CURRICULUM VITAE</dc:title>
</cp:coreProperties>
</file>