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 ИЗМЕНИ И ДОПУНАМ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ЗАКО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О ПРИВРЕДНИМ ДРУШТВИМА</w:t>
      </w:r>
      <w:bookmarkStart w:id="0" w:name="str_1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clan_1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Члан 1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 Закону 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ивредним друштви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„Службени гласник РС”, бр. 36/11, 99/11, 83/14 -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кон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/15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44/1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у члану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сл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ава 3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одаје се нови став 4, кој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иликом закључивања правних послова, односно предузимања правних радњи од стране друштва, судови, државни органи, организације и лица која врше јавна овлашћења, као и друга правна лица, не могу истицати примедбе у погледу некоришћења печата, нити се исте могу истицати као разлог за поништај, раскид, односно непуноважност закљученог правног посла, односно предузете правне радње, чак и у случају када је интерним актима друштва прописано да друштво има и користи печат у пословањ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осадашњи став 4. постаје став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Члан 2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лан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6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тав 9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ечи</w:t>
      </w:r>
      <w:r>
        <w:rPr>
          <w:rFonts w:eastAsia="Times New Roman" w:cs="Times New Roman" w:ascii="Times New Roman" w:hAnsi="Times New Roman"/>
          <w:sz w:val="24"/>
          <w:szCs w:val="24"/>
        </w:rPr>
        <w:t>: 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5 д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мењују се речим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ри дана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члану 67. после става 1. додају се нови ст. 2. и 3, који глас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Уколико се у поступку по тужби из става 1. овог члана утврди постојање повреде правила о одобравању послова у којима постоји лични интерес лица из члана 61. став 1. тачка 4) овог закона, надлежни суд ће изрећи и меру привременог ограничења права вршења функције директора, члана надзорног одбора, заступника или прокуристе у трајању од 12 месец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удску одлуку из става 2. овог члана надлежни суд по правноснажности доставља Агенцији за привредне регистре ради уписа у Централну евиденцију привремених ограничења права лица регистрованих у Агенцији за привредне регистр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осадашњи ст. 2. и 3. постају ст. 4. и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члану 78. после става 1. додају се ст. 2. и 3, који глас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Уколико се у поступку по тужби из става 1. овог члана утврди постојање повреде правила о одобравању послова у којима постоји лични интерес лица из члана 61. став 1. тачка 4) овог закона, надлежни суд ће изрећи и меру привременог ограничења права вршења функције директора, члана надзорног одбора, заступника или прокуристе у трајању од 12 месе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удску одлуку из става 2. овог члана надлежни суд по правноснажности доставља Агенцији за привредне регистре ради уписа у Централну евиденцију привремених ограничења права лица регистрованих у Агенцији за привредне регистр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>Члан 5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ле члана 368. додају се назив члана и члан 368а, који глас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авез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бјављивања података о запослењу, занимању и функцијама директора и чланова надзорног одбора друш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368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авно акционарско друштво је у обавези да на својој интернет страници објави тачне и ажурне податке о занимању и претходном запослењу чланова одбора директора, односно надзорног одбора, као и податке о чланству у другим одборима и функцијама које обављају у другим друштвима.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471. после става 4. додају се ст. 5. и 6, који глас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, ако је скупштина јавног акционарског друштва донела одлуку о одобравању стицања, односно располагања имовином велике вредности за закључење јавног уговора у складу са прописима којима се уређује јавно-приватно партнерство и концесије, за измене закљученог јавног уговора које се врше у складу са поступком и ограничењима за измене јавног уговора према прописима којима се уређује јавно-приватно партнерство и концесије, није потребно доношење нове одлуке о стицању, односно располагању имовином велике вред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случају из става 5. овог члана, за закључење директног уговора у складу са прописима којима се уређује јавно-приватно партнерство и концесије, скупштина јавног акционарског друштва не доноси одлуку о стицању, односно располагању имовином велике вредности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18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  <w:t>2</w:t>
    </w:r>
  </w:p>
  <w:p>
    <w:pPr>
      <w:pStyle w:val="Foot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9:00Z</dcterms:created>
  <dc:creator>User</dc:creator>
  <dc:description/>
  <cp:keywords/>
  <dc:language>en-US</dc:language>
  <cp:lastModifiedBy>Windows User</cp:lastModifiedBy>
  <cp:lastPrinted>2018-11-16T10:10:00Z</cp:lastPrinted>
  <dcterms:modified xsi:type="dcterms:W3CDTF">2018-11-16T09:11:00Z</dcterms:modified>
  <cp:revision>14</cp:revision>
  <dc:subject/>
  <dc:title/>
</cp:coreProperties>
</file>