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ПРИЛОГ 3.</w:t>
      </w:r>
    </w:p>
    <w:p>
      <w:pPr>
        <w:pStyle w:val="NormalWeb"/>
        <w:spacing w:before="0" w:after="0"/>
        <w:jc w:val="right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CM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МЕРНИЦЕ И БЕЗБЕДНОСНИ ЗАХТЕВИ ЗА ПУТНИЧКЕ БРОДОВЕ, БРЗЕ ПУТНИЧКЕ БРОДОВЕ И ЗА ЛИЦА СА СМАЊЕНОМ ПОКРЕТЉИВОШЋУ</w:t>
      </w:r>
    </w:p>
    <w:p>
      <w:pPr>
        <w:pStyle w:val="Defaul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CM4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При примени смерница из овог прилога, неопходно је придржавати се циркуларног писма IMO-а MSC/735 под насловом „Препоруке о конструкцији и раду путничких бродова ради поштовања потреба старијих лица и лица с инвалидитетом”. </w:t>
      </w:r>
    </w:p>
    <w:p>
      <w:pPr>
        <w:pStyle w:val="CM4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1. ПРИСТУП НА БРОД </w:t>
      </w:r>
    </w:p>
    <w:p>
      <w:pPr>
        <w:pStyle w:val="CM4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Бродови треба да буду изграђени и опремљени тако да се лица смањене покретљивости могу лако и безбедно укрцати и искрцати, као и да им је обезбеђен приступ са једне палубе на другу, без помоћи или уз помоћ рампи или лифтова. Смерови тог приступа треба да буду означени на другим приступима на брод и на другим одговарајућим местима на целом броду. </w:t>
      </w:r>
    </w:p>
    <w:p>
      <w:pPr>
        <w:pStyle w:val="CM4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2. ОЗНАКЕ </w:t>
      </w:r>
    </w:p>
    <w:p>
      <w:pPr>
        <w:pStyle w:val="CM4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Ознаке на броду за помоћ путницима, треба да буду доступне и једноставне за читање лицима смањене покретљивости (укључујући и лица са оштећењем чула) и треба да буду постављене на кључним местима. </w:t>
      </w:r>
    </w:p>
    <w:p>
      <w:pPr>
        <w:pStyle w:val="CM4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3. СРЕДСТВА САОПШТАВАЊА </w:t>
      </w:r>
    </w:p>
    <w:p>
      <w:pPr>
        <w:pStyle w:val="CM4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На броду треба да постоје средства за визуелно и вербално оглашавање, нпр. обавештења у вези са кашњењем, променама распореда и услугама на броду, за лица са различитим облицима смањене покретљивости. </w:t>
      </w:r>
    </w:p>
    <w:p>
      <w:pPr>
        <w:pStyle w:val="CM4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4. АЛАРМ </w:t>
      </w:r>
    </w:p>
    <w:p>
      <w:pPr>
        <w:pStyle w:val="CM4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Алармни систем и дирке треба да буду изведени тако да су доступни и да упозоре све путнике смањене покретљивости, укључујући и лица са оштећењем чула и лица са интелектуалним тешкоћама. </w:t>
      </w:r>
    </w:p>
    <w:p>
      <w:pPr>
        <w:pStyle w:val="CM4"/>
        <w:jc w:val="both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5. ДОДАТНИ ЗАХТЕВИ КОЈИ ОБЕЗБЕЂУЈУ ПОКРЕТЉИВОСТ УНУТАР БРОДА </w:t>
      </w:r>
    </w:p>
    <w:p>
      <w:pPr>
        <w:pStyle w:val="Normal"/>
        <w:jc w:val="both"/>
        <w:rPr/>
      </w:pPr>
      <w:r>
        <w:rPr>
          <w:color w:val="000000"/>
          <w:lang w:val="sr-CS"/>
        </w:rPr>
        <w:t>Рукохвати, ходници и пролази, пролази кроз врата и врата, треба да буду прилагођени за кретање лица у инвалидским колицима. Лифтови, палубе за возила, салони за путнике, стамбене просторије за путнике и санитарне просторије, треба да буду пројектовани тако да су примерено и размерно доступни лицама смањене покретљивости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1A171B"/>
          <w:lang w:val="sr-CS"/>
        </w:rPr>
      </w:pPr>
      <w:r>
        <w:rPr>
          <w:color w:val="1A171B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7"/>
      <w:sz w:val="17"/>
      <w:szCs w:val="17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A171B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Italic">
    <w:name w:val="italic"/>
    <w:basedOn w:val="DefaultParagraphFont"/>
    <w:qFormat/>
    <w:rPr/>
  </w:style>
  <w:style w:type="character" w:styleId="Heading1Char">
    <w:name w:val="Heading 1 Char"/>
    <w:qFormat/>
    <w:rPr>
      <w:rFonts w:ascii="Cambria" w:hAnsi="Cambria" w:cs="Cambria"/>
      <w:color w:val="365F91"/>
      <w:sz w:val="32"/>
      <w:szCs w:val="3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2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V2clanleft1">
    <w:name w:val="v2-clan-left-1"/>
    <w:basedOn w:val="Normal"/>
    <w:qFormat/>
    <w:pPr>
      <w:spacing w:before="0" w:after="150"/>
      <w:ind w:firstLine="480"/>
    </w:pPr>
    <w:rPr>
      <w:rFonts w:ascii="Verdana" w:hAnsi="Verdana" w:cs="Verdana"/>
      <w:b/>
      <w:bCs/>
    </w:rPr>
  </w:style>
  <w:style w:type="paragraph" w:styleId="Tiart">
    <w:name w:val="ti-art"/>
    <w:basedOn w:val="Normal"/>
    <w:qFormat/>
    <w:pPr>
      <w:spacing w:before="280" w:after="280"/>
    </w:pPr>
    <w:rPr/>
  </w:style>
  <w:style w:type="paragraph" w:styleId="Stiart">
    <w:name w:val="sti-ar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M1">
    <w:name w:val="CM1"/>
    <w:basedOn w:val="Default"/>
    <w:next w:val="Default"/>
    <w:qFormat/>
    <w:pPr/>
    <w:rPr>
      <w:rFonts w:eastAsia="Calibri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eastAsia="Calibri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eastAsia="Calibri" w:cs="Times New Roman"/>
      <w:color w:val="00000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21:00Z</dcterms:created>
  <dc:creator>jelena.tomic</dc:creator>
  <dc:description/>
  <cp:keywords/>
  <dc:language>en-US</dc:language>
  <cp:lastModifiedBy>Marija Gacanovic</cp:lastModifiedBy>
  <cp:lastPrinted>2018-10-15T10:57:00Z</cp:lastPrinted>
  <dcterms:modified xsi:type="dcterms:W3CDTF">2018-12-03T08:15:00Z</dcterms:modified>
  <cp:revision>5</cp:revision>
  <dc:subject/>
  <dc:title>ПРЕДЛОГ</dc:title>
</cp:coreProperties>
</file>