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ЛОГ ЗАК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АМА ЗАКОНА О ЗАПОСЛЕНИМА У ЈАВНИМ СЛУЖБ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запосленима у јавним службама („Службени гласник РС”, број 113/17), у члану 155. број „2019” замењује се бројем „2020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161. став 2. речи: „2019. годину” замењује се речима: „2020. годину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члану 163. речи: „2019. године” замењују се речима: „2020. године”, а речи: „2020. године” замењују се речима: „2021. годин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3:00Z</dcterms:created>
  <dc:creator>Jelica Mašojević</dc:creator>
  <dc:description/>
  <cp:keywords/>
  <dc:language>en-US</dc:language>
  <cp:lastModifiedBy>Daktilobiro01</cp:lastModifiedBy>
  <cp:lastPrinted>2018-10-29T10:22:00Z</cp:lastPrinted>
  <dcterms:modified xsi:type="dcterms:W3CDTF">2018-11-22T10:31:00Z</dcterms:modified>
  <cp:revision>15</cp:revision>
  <dc:subject/>
  <dc:title/>
</cp:coreProperties>
</file>