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НАЛИЗА ЕФЕКАТА ПРОПИСА</w:t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Одређење проблема који закон треба да реши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ом закона о изменама Закона о платама службеника и намештеника у органима аутономне покрајине и јединице локалне самоуправе редефинишу рокови од којих почиње примена одредаба Закона о платама службеника и намештеника у органима аутономне покрајине и јединице локалне самоуправе, у складу са предложеном изменом Закона о систему плата запослених у јавном сектору, а у циљу постављања примереног временског оквира за прелазак на нов систем плата у овом делу јавног сект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ализа примене досадашње регулативе, односно правних прописа у овој области, уз идентификацију проблема, дата је приликом прибављања мишљења Секретаријата на Предлог закона о платама службеника и намештеника у органима аутономне покрајине и јединице локалне самоуправе. Подсећамо да је Закон о платама службеника и намештеника у органима аутономне покрајине и јединице локалне самоуправе Народна скупштина усвојила на седници одржаној 14. децембра 2017. годин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Циљеви који се доношењем закона постиж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тратегијом реформе јавне управе у Републици Србији („Службени гласник РСˮ, бр. 9/14, 42/14 – исправка и 54/18) утврђен је Посебан циљ III.Б.1. Успостављање усклађеног система радних односа и плата запослених у јавној управи. Остварење наведеног посебног циља овим Предлогом закона постиже се на начин што се предложеним одредбама редефинишу рокови од којих почиње примена Закона о платама службеника и намештеника у органима аутономне покрајине и јединице локалне самоуправе у складу са предложеном изменом закона којим се уређује систем плата запослених у јавном сектору, как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 се обезбедио прелазак на нов систем плата од  1. јануара 2020. године.  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Друга  могућност за решавање пробле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 постоје друге могућности за решавање пробле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Зашто је доношење закона најбоље за решавање пробл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потребу да се благовремено приступи изменама Закона о платама службеника и намештеника у органима аутономне покрајине и јединице локалне самоуправе, правнотехнички се наведене измене могу спровести само законодавном процедур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На кога ће и како ће утицати предложена решењ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ће утицати на службенике и намештенике у органима аутономне покрајине и јединице локалне самоуправе, односно на запослене на које се сходно примењују прописи којима се уређују права и дужности из радног односа запослених у органима аутономне покрајине и јединице локалне самоуправе. Имајући у виду да се овим изменама само редефинишу рокови од којих почиње примена Закона о платама службеника и намештеника у органима аутономне покрајине и јединице локалне самоуправе, анализа утицаја који основни законски текст има на категорије запослених на које се односи дата је  приликом достављања основног законског текста на мишљење Секретарија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Трошкови које ће примена Закона изазвати код грађана и привреде,  посебно малих и средњих предузећ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ема трошкова које ће примена Закона изазвати код грађана и привреде, малих и средњих предузећа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Да ли позитивни ефекти оправдавају трошков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keepNext w:val="true"/>
        <w:spacing w:lineRule="auto" w:line="240" w:before="0" w:after="0"/>
        <w:ind w:right="58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тачком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зложења овог закона, не постоје финансијски ефекти закона, односно исти не изазива трошков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ind w:left="720" w:right="58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Да ли акт стимулише појаву нових привредних субјеката на тржишту и тржишну конкуренциј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кон нема утицаја на стварање нових привредних субјеката и тржишну конкуренцију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Да ли су заинтересоване стране имале прилику да изнесу своје ставов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интересоване странке су имале прилику да изнесу своје ставове кроз активно учешће представника Сталне конференције градова и општина (СКГО) у раду на изради Закона и сарадњу, преко ове организације, са начелницима општинских управ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текст Предлога закона нису изнете примедбе и сугестије наведених суб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Које ће мере бити предузете да би се остварили разлози доношења закон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  <w:lang w:val="sr-CS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длогом закона о изменама и допунама Закона о платама службеника и намештеника  у органима аутономне покрајине и јединице локалне самоуправе нису предвиђени извршни прописи који би били различити од извршних прописа основног законског текста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95065</wp:posOffset>
              </wp:positionH>
              <wp:positionV relativeFrom="paragraph">
                <wp:posOffset>-6985</wp:posOffset>
              </wp:positionV>
              <wp:extent cx="461010" cy="366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Calibri"/>
                              <w:sz w:val="24"/>
                              <w:szCs w:val="24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Calibri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8.85pt;mso-wrap-distance-left:0pt;mso-wrap-distance-right:0pt;mso-wrap-distance-top:0pt;mso-wrap-distance-bottom:0pt;margin-top:-0.55pt;mso-position-vertical-relative:text;margin-left:2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Calibri"/>
                        <w:sz w:val="24"/>
                        <w:szCs w:val="24"/>
                        <w:lang w:val="sr-CS"/>
                      </w:rPr>
                    </w:pPr>
                    <w:r>
                      <w:rPr>
                        <w:rStyle w:val="PageNumber"/>
                        <w:rFonts w:cs="Calibri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0"/>
      <w:ind w:firstLine="14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200"/>
      <w:ind w:firstLine="1440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CharCharCharCharCharCharCharCharCharCharCharCharCharChar1">
    <w:name w:val="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0" w:after="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2:00Z</dcterms:created>
  <dc:creator>mduls</dc:creator>
  <dc:description/>
  <cp:keywords/>
  <dc:language>en-US</dc:language>
  <cp:lastModifiedBy>Daktilobiro01</cp:lastModifiedBy>
  <dcterms:modified xsi:type="dcterms:W3CDTF">2018-11-22T08:09:00Z</dcterms:modified>
  <cp:revision>3</cp:revision>
  <dc:subject/>
  <dc:title>АНАЛИЗА ЕФЕКАТА ПРОПИСА</dc:title>
</cp:coreProperties>
</file>