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  <w:t xml:space="preserve">ПРЕГЛЕД ОДРЕДАБ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ЈЕ СЕ МЕЊАЈУ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trike/>
          <w:sz w:val="24"/>
          <w:szCs w:val="24"/>
          <w:lang w:val="sr-RS" w:eastAsia="en-GB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RS" w:eastAsia="en-GB"/>
        </w:rPr>
        <w:t>Утврђивање основице у јединицама локалне самоуправе за 2019. годин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  <w:t>УТВРЂИВАЊЕ ОСНОВИЦЕ У ЈЕДИНИЦАМА ЛОКАЛНЕ САМОУПРАВЕ ЗА 2020. ГОДИН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  <w:t>Члан 32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  <w:t xml:space="preserve">Основица за обрачун и исплату плате запослених у јединицaма локалне самоуправе </w:t>
      </w:r>
      <w:r>
        <w:rPr/>
        <w:t xml:space="preserve">за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sr-RS" w:eastAsia="en-GB"/>
        </w:rPr>
        <w:t>2019. годину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  <w:t xml:space="preserve"> 2020. ГОДИНУ мора бити утврђена у износу који, по мишљењу министарства надлежног за финансије, одговара утврђеној маси средстава за плате и буџетском ограничењу </w:t>
      </w:r>
      <w:r>
        <w:rPr/>
        <w:t xml:space="preserve">за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sr-RS" w:eastAsia="en-GB"/>
        </w:rPr>
        <w:t>2019. годину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  <w:t xml:space="preserve"> 2020. ГОДИНУ и наредне две буџетске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4"/>
          <w:szCs w:val="24"/>
          <w:lang w:val="en-US"/>
        </w:rPr>
      </w:pPr>
      <w:r>
        <w:rPr>
          <w:rFonts w:cs="Times New Roman" w:ascii="Times New Roman" w:hAnsi="Times New Roman"/>
          <w:strike/>
          <w:sz w:val="24"/>
          <w:szCs w:val="24"/>
          <w:lang w:val="en-US"/>
        </w:rPr>
        <w:t>Привремени режим напредова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lang w:val="en-US"/>
        </w:rPr>
      </w:pPr>
      <w:r>
        <w:rPr>
          <w:rFonts w:cs="Times New Roman" w:ascii="Times New Roman" w:hAnsi="Times New Roman"/>
          <w:strike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4"/>
          <w:szCs w:val="24"/>
          <w:lang w:val="en-US"/>
        </w:rPr>
      </w:pPr>
      <w:r>
        <w:rPr>
          <w:rFonts w:cs="Times New Roman" w:ascii="Times New Roman" w:hAnsi="Times New Roman"/>
          <w:strike/>
          <w:sz w:val="24"/>
          <w:szCs w:val="24"/>
          <w:lang w:val="en-US"/>
        </w:rPr>
        <w:t>Члан 3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  <w:lang w:val="en-US"/>
        </w:rPr>
        <w:t>Напредовање службеника по основу остварених резултата рада у виши платни разред платне групе у коју је разврстано звање у којем се обављају послови његовог радног места, почеће да се примењује од 2020. године, на основу вредновања његовог рада у 2018. и 2019. годи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en-US"/>
        </w:rPr>
      </w:pPr>
      <w:r>
        <w:rPr>
          <w:rFonts w:cs="Times New Roman" w:ascii="Times New Roman" w:hAnsi="Times New Roman"/>
          <w:strike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ВРЕМЕНИ РЕЖИМ НАГРАЂИВА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ГРАЂИВАЊЕ СЛУЖБЕНИКА ПО ОСНОВУ ОСТВАРЕНИХ РЕЗУЛТАТА РАДА ОДРЕЂИВАЊЕМ ВЕЋЕГ КОЕФИЦИЈЕНТА У СКЛАДУ СА ОВИМ ЗАКОНОМ ПОЧЕЋЕ ДА СЕ ПРИМЕЊУЈЕ ОД 2021. ГОДИНЕ, НА ОСНОВУ ОЦЕНА У 2019. И 2020. ГОДИ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упање на сна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вај закон ступа на снагу осмог дана од дана објављивања у „Службеном гласнику Републике Србије”, а примењује се почев од 1. јануара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2019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20. ГОДИНЕ, изузев одредаба чл. 32, 34, 35. и 39. овог закона које се примењују од дана ступања на снагу овог закона и чл. 21. и 24. овог закона које се примењују од 1. јануара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2020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21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54:00Z</dcterms:created>
  <dc:creator>Jelica Mašojević</dc:creator>
  <dc:description/>
  <cp:keywords/>
  <dc:language>en-US</dc:language>
  <cp:lastModifiedBy>Daktilobiro04</cp:lastModifiedBy>
  <cp:lastPrinted>2018-10-29T10:22:00Z</cp:lastPrinted>
  <dcterms:modified xsi:type="dcterms:W3CDTF">2018-11-22T16:16:00Z</dcterms:modified>
  <cp:revision>16</cp:revision>
  <dc:subject/>
  <dc:title/>
</cp:coreProperties>
</file>