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ројекције Финансијског плана Националне службе за запошљавање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>за 20</w:t>
      </w:r>
      <w:r>
        <w:rPr>
          <w:rFonts w:cs="Arial" w:ascii="Arial" w:hAnsi="Arial"/>
          <w:lang w:val="sr-Latn-RS"/>
        </w:rPr>
        <w:t>20</w:t>
      </w:r>
      <w:r>
        <w:rPr>
          <w:rFonts w:cs="Arial" w:ascii="Arial" w:hAnsi="Arial"/>
          <w:lang w:val="sr-RS"/>
        </w:rPr>
        <w:t>. и 20</w:t>
      </w:r>
      <w:r>
        <w:rPr>
          <w:rFonts w:cs="Arial" w:ascii="Arial" w:hAnsi="Arial"/>
          <w:lang w:val="sr-Latn-RS"/>
        </w:rPr>
        <w:t>21</w:t>
      </w:r>
      <w:r>
        <w:rPr>
          <w:rFonts w:cs="Arial" w:ascii="Arial" w:hAnsi="Arial"/>
          <w:lang w:val="sr-RS"/>
        </w:rPr>
        <w:t>. годину</w:t>
      </w:r>
    </w:p>
    <w:p>
      <w:pPr>
        <w:pStyle w:val="Normal"/>
        <w:spacing w:before="0" w:after="200"/>
        <w:contextualSpacing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sz w:val="20"/>
          <w:szCs w:val="20"/>
          <w:lang w:val="sr-Latn-RS"/>
        </w:rPr>
        <w:t xml:space="preserve">I. </w:t>
      </w:r>
      <w:r>
        <w:rPr>
          <w:rFonts w:cs="Arial" w:ascii="Arial" w:hAnsi="Arial"/>
          <w:sz w:val="20"/>
          <w:szCs w:val="20"/>
          <w:lang w:val="sr-RS"/>
        </w:rPr>
        <w:t>ОПШТИ ДЕО</w:t>
      </w:r>
    </w:p>
    <w:p>
      <w:pPr>
        <w:pStyle w:val="ListParagraph"/>
        <w:numPr>
          <w:ilvl w:val="0"/>
          <w:numId w:val="1"/>
        </w:numPr>
        <w:ind w:left="714" w:hanging="357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Приходи и примања </w:t>
      </w:r>
    </w:p>
    <w:p>
      <w:pPr>
        <w:pStyle w:val="NoSpacing"/>
        <w:ind w:left="5760" w:hanging="0"/>
        <w:jc w:val="center"/>
        <w:rPr/>
      </w:pPr>
      <w:r>
        <w:rPr/>
        <w:t>Износ у хиљадама динара</w:t>
      </w:r>
    </w:p>
    <w:tbl>
      <w:tblPr>
        <w:tblW w:w="8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4226"/>
        <w:gridCol w:w="1414"/>
        <w:gridCol w:w="1559"/>
      </w:tblGrid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Економска класификација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 Р И Х О Д И   И   П Р И М А Њ 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ојекција 2020. год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ојекција 2021. година</w:t>
            </w:r>
          </w:p>
        </w:tc>
      </w:tr>
      <w:tr>
        <w:trPr>
          <w:trHeight w:val="276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1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0000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ТЕКУЋИ ПРИХОДИ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7.396.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8.696.500</w:t>
            </w:r>
          </w:p>
        </w:tc>
      </w:tr>
      <w:tr>
        <w:trPr>
          <w:trHeight w:val="276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2000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СОЦИЈАЛНИ ДОПРИНОС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3.704.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4.003.770</w:t>
            </w:r>
          </w:p>
        </w:tc>
      </w:tr>
      <w:tr>
        <w:trPr>
          <w:trHeight w:val="276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2100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ДОПРИНОСИ ЗА СОЦИЈАЛНО ОСИГУРАЊ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3.704.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4.003.770</w:t>
            </w:r>
          </w:p>
        </w:tc>
      </w:tr>
      <w:tr>
        <w:trPr>
          <w:trHeight w:val="276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2110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Доприноси за социјално осигурање на терет запослених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2.664.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2.922.170</w:t>
            </w:r>
          </w:p>
        </w:tc>
      </w:tr>
      <w:tr>
        <w:trPr>
          <w:trHeight w:val="276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2120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Доприноси за социјално осигурање на терет послодавц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08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16.32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2130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32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65.280</w:t>
            </w:r>
          </w:p>
        </w:tc>
      </w:tr>
      <w:tr>
        <w:trPr>
          <w:trHeight w:val="276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3200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ДОНАЦИЈЕ ОД МЕЂУНАРОДНИХ ОРГАНИЗАЦИЈА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0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50.000</w:t>
            </w:r>
          </w:p>
        </w:tc>
      </w:tr>
      <w:tr>
        <w:trPr>
          <w:trHeight w:val="276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3300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ТРАНСФЕРИ ОД ДРУГИХ НИВОА ВЛАСТ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2.85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3.800.000</w:t>
            </w:r>
          </w:p>
        </w:tc>
      </w:tr>
      <w:tr>
        <w:trPr>
          <w:trHeight w:val="170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331211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Текући трансфер од другог нивоа власти - трансфер из Министарства за рад, запошљавање, борачка и социјална питања за реализацију мера активне политике запошљавања и за исплату посебних накнада запосленима којима недостаје до 5 година до испуњавања првог услова за остваривање права на пензију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.80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6.050.000</w:t>
            </w:r>
          </w:p>
        </w:tc>
      </w:tr>
      <w:tr>
        <w:trPr>
          <w:trHeight w:val="792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331212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Текући трансфер из Буџетског фонда за професионалну рехабилитацију и подстицање запошљавања особа са инвалидитетом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5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50.0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33165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екући трансфер од другог нивоа власти - трансфер из Министарства финансиј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.60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6.300.000</w:t>
            </w:r>
          </w:p>
        </w:tc>
      </w:tr>
      <w:tr>
        <w:trPr>
          <w:trHeight w:val="792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331650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Текући трансфер од других нивоа власти у корист Националне службе за запошљавање-локалних самоуправ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0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00.000</w:t>
            </w:r>
          </w:p>
        </w:tc>
      </w:tr>
      <w:tr>
        <w:trPr>
          <w:trHeight w:val="276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4000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ДРУГИ  ПРИХОД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0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00.000</w:t>
            </w:r>
          </w:p>
        </w:tc>
      </w:tr>
      <w:tr>
        <w:trPr>
          <w:trHeight w:val="276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4100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ИХОДИ ОД ИМОВИН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6.8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6.883</w:t>
            </w:r>
          </w:p>
        </w:tc>
      </w:tr>
      <w:tr>
        <w:trPr>
          <w:trHeight w:val="276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4200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ИХОДИ ОД ПРОДАЈЕ ДОБАРА И УСЛУГ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.1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.159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4216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Приходи од закупа од стране тржишних организација у корист организација обавезног социјалног осигурања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.1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.159</w:t>
            </w:r>
          </w:p>
        </w:tc>
      </w:tr>
      <w:tr>
        <w:trPr>
          <w:trHeight w:val="276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4500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МЕШОВИТИ И НЕОДРЕЂЕНИ ПРИХОДИ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84.9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84.958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4512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Мешовити и неодређени приходи у корист нивоа Републик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4516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ешовити и неодређени приходи у корист организација обавезног социјалног осиуграњ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84.7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84.758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7000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ЕМОРАНДУМСКЕ СТАВКЕ  ЗА РЕФУНДАЦИЈУ РАСХОД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2.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2.73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7100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МЕМОРАНДУМСКЕ СТАВКЕ  ЗА РЕФУНДАЦИЈУ РАСХОД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3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7200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МЕМОРАНДУМСКЕ СТАВКЕ  ЗА РЕФУНДАЦИЈУ РАСХОДА ИЗ ПРЕТХОДНЕ ГОДИН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1.8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2.2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8000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ИЗМЕЂУ БУЏЕТСКИХ КОРИСНИКА НА ИСТОМ НИВО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3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30.0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8100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ТРАНСФЕРИ ИЗМЕЂУ БУЏЕТСКИХ КОРИСНИКА НА ИСТОМ НИВО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3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30.0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8130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између организација обавезног социјалног осигурањ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3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30.000</w:t>
            </w:r>
          </w:p>
        </w:tc>
      </w:tr>
      <w:tr>
        <w:trPr>
          <w:trHeight w:val="672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813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од организација обавезног социјалног осигурања у корист Националне службе за запошљавањ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3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30.000</w:t>
            </w:r>
          </w:p>
        </w:tc>
      </w:tr>
      <w:tr>
        <w:trPr>
          <w:trHeight w:val="42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0000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ПРИМАЊА ОД ПРОДАЈЕ НЕФИНАНСИЈСКЕ ИМОВИНЕ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500</w:t>
            </w:r>
          </w:p>
        </w:tc>
      </w:tr>
      <w:tr>
        <w:trPr>
          <w:trHeight w:val="276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000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ОСНОВНИХ СРЕДСТАВ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500</w:t>
            </w:r>
          </w:p>
        </w:tc>
      </w:tr>
      <w:tr>
        <w:trPr>
          <w:trHeight w:val="276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100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ИМАЊА ОД ПРОДАЈЕ НЕПОКРЕТНОСТ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000</w:t>
            </w:r>
          </w:p>
        </w:tc>
      </w:tr>
      <w:tr>
        <w:trPr>
          <w:trHeight w:val="276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110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непокретност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0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1165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непокретности у корист Националне службе за запошљавањ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000</w:t>
            </w:r>
          </w:p>
        </w:tc>
      </w:tr>
      <w:tr>
        <w:trPr>
          <w:trHeight w:val="276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81200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ИМАЊА ОД ПРОДАЈЕ ПОКРЕТНЕ ИМОВИН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276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210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покретне имовин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2165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покретних ствари у корист Националне службе за запошљавањ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0000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ЗАДУЖИВАЊА И ПРОДАЈЕ ФИНАНСИЈСКЕ ИМОВИН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000</w:t>
            </w:r>
          </w:p>
        </w:tc>
      </w:tr>
      <w:tr>
        <w:trPr>
          <w:trHeight w:val="276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000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ФИНАНСИЈСКЕ ИМОВИН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0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92100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ПРИМАЊА ОД ПРОДАЈЕ ДОМАЋЕ ФИНАНСИЈСКЕ ИМОВИНЕ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0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10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домаћих хартија од вредности,изузев акциј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00</w:t>
            </w:r>
          </w:p>
        </w:tc>
      </w:tr>
      <w:tr>
        <w:trPr>
          <w:trHeight w:val="58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165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домаћих хартија од вредности,изузев акција, у корист Националне службе за запошљавањ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60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00</w:t>
            </w:r>
          </w:p>
        </w:tc>
      </w:tr>
      <w:tr>
        <w:trPr>
          <w:trHeight w:val="792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66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отплате кредита датих домаћинствима у земљи у корист организација обавезног социјалног осигурањ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00</w:t>
            </w:r>
          </w:p>
        </w:tc>
      </w:tr>
      <w:tr>
        <w:trPr>
          <w:trHeight w:val="40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90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домаћих акција и осталог капитал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0</w:t>
            </w:r>
          </w:p>
        </w:tc>
      </w:tr>
      <w:tr>
        <w:trPr>
          <w:trHeight w:val="612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96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домаћих акција и осталог капитала у корист организација обавезног социјалног осигурањ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0</w:t>
            </w:r>
          </w:p>
        </w:tc>
      </w:tr>
      <w:tr>
        <w:trPr>
          <w:trHeight w:val="276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КУПНО ПРИХОДИ И ПРИМАЊА - класе  7, 8 и 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7.40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8.700.000</w:t>
            </w:r>
          </w:p>
        </w:tc>
      </w:tr>
    </w:tbl>
    <w:p>
      <w:pPr>
        <w:pStyle w:val="Normal"/>
        <w:spacing w:before="0" w:after="200"/>
        <w:contextualSpacing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before="0" w:after="200"/>
        <w:contextualSpacing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before="0" w:after="20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2. Расходи и издаци</w:t>
      </w:r>
    </w:p>
    <w:p>
      <w:pPr>
        <w:pStyle w:val="NoSpacing"/>
        <w:ind w:left="5760" w:hanging="0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sz w:val="18"/>
          <w:szCs w:val="18"/>
          <w:lang w:val="sr-RS"/>
        </w:rPr>
        <w:t xml:space="preserve">                  </w:t>
      </w:r>
      <w:r>
        <w:rPr>
          <w:rFonts w:cs="Arial" w:ascii="Arial" w:hAnsi="Arial"/>
          <w:sz w:val="18"/>
          <w:szCs w:val="18"/>
          <w:lang w:val="sr-RS"/>
        </w:rPr>
        <w:t>Износ у  хиљадама динара</w:t>
      </w:r>
    </w:p>
    <w:tbl>
      <w:tblPr>
        <w:tblW w:w="9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314"/>
        <w:gridCol w:w="1660"/>
        <w:gridCol w:w="2404"/>
        <w:gridCol w:w="1560"/>
        <w:gridCol w:w="1467"/>
      </w:tblGrid>
      <w:tr>
        <w:trPr>
          <w:trHeight w:val="804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ограм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ограмска активност/</w:t>
              <w:br/>
              <w:t>Пројека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Економска класификациј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ОПИ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ојекција 2020. годин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ојекција 2021. година</w:t>
            </w:r>
          </w:p>
        </w:tc>
      </w:tr>
      <w:tr>
        <w:trPr>
          <w:trHeight w:val="54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08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ОДРШКА СПРОВОЂЕЊУ ПОСЛОВА ИЗ НАДЛЕЖНОСТИ НАЦИОНАЛНЕ СЛУЖБЕ ЗА ЗАПОШЉАВАЊ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5.749.94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5.922.442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00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АДМИНИСТРАЦИЈА И УПРАВЉАЊЕ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5.749.94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5.922.442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100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Расходи за запосле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2.080.50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2.142.925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110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лате, додаци и накнаде запослених (зарад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644.44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693.777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120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Социјални доприноси на терет послодав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82.59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91.074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130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е у натур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0.6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1.218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140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Социјална давања запослени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63.86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65.776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150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е трошкова за запосле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9.44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.923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160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граде запосленима и остали посебни расхо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9.57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0.157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200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Коришћење роба и усл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1.522.02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1.567.689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10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Стални трошков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39.49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61.682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ошкови путовањ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3.17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4.174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слуге по уговор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61.12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4.96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40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Специјализоване услуг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1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3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50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екуће поправке и одржавањ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39.09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43.265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атериј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48.62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53.078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400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Отплата камата и пратећи трошкови задуживањ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10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107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410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Отплата домаћих кам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440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тећи трошкови задуживањ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6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600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Донације, дотације и трансфер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.12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.244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650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Остале донације, дотације и трансфер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.12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.244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800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Остали расхо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676.7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697.011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820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орези, обавезне таксе, казне и пена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8.7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60.471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830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овчане казне и пенали по решењу суд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3.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6.09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850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15.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30.45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5100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Основна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1.049.32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1.080.802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110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Зграде и грађевински објек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82.76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91.248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120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ашине и опре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51.84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62.4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150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ематеријална имов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14.71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7.154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6200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Набавка финансијске имови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17.15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29.665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6210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бавка домаће финансијске имови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17.15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9.665</w:t>
            </w:r>
          </w:p>
        </w:tc>
      </w:tr>
      <w:tr>
        <w:trPr>
          <w:trHeight w:val="54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081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ОСТВАРИВАЊЕ ПРАВА ИЗ ОСИГУРАЊА ЗА СЛУЧАЈ НЕЗАПОСЛЕНОСТИ И ДРУГИХ ПРА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14.527.55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15.150.058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00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НАКНАДА ЗА СЛУЧАЈ НЕЗАПОСЛЕНОСТИ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11.967.55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13.040.058</w:t>
            </w:r>
          </w:p>
        </w:tc>
      </w:tr>
      <w:tr>
        <w:trPr>
          <w:trHeight w:val="54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1.967.55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3.040.058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00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ИВРЕМЕНА НАКНАДА ЗАПОСЛЕНИХ СА ТЕРИТОРИЈЕ АП КиМ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2.260.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2.060.000</w:t>
            </w:r>
          </w:p>
        </w:tc>
      </w:tr>
      <w:tr>
        <w:trPr>
          <w:trHeight w:val="54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260.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060.000</w:t>
            </w:r>
          </w:p>
        </w:tc>
      </w:tr>
      <w:tr>
        <w:trPr>
          <w:trHeight w:val="804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00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ОСЕБНА НОВЧАНА НАКНАДА ЗАПОСЛЕНИМА КОЈИМА НЕДОСТАЈЕ ДО 5 ГОДИНА ДО ИСПУЊАВАЊА ПРВОГ УСЛОВА ЗА ОСТВАРИВАЊЕ ПРАВА НА ПЕНЗИЈУ 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300.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50.000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20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е за социјалну заштиту из буџ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00.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.000</w:t>
            </w:r>
          </w:p>
        </w:tc>
      </w:tr>
      <w:tr>
        <w:trPr>
          <w:trHeight w:val="37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080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АКТИВНА ПОЛИТИКА ЗАПОШЉАВАЊА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7.122.5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7.627.500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000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ОГРАМИ И МЕРЕ АКТИВНЕ ПОЛИТИКЕ ЗАПОШЉАВАЊ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5.500.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6.000.0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.500.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6.000.000</w:t>
            </w:r>
          </w:p>
        </w:tc>
      </w:tr>
      <w:tr>
        <w:trPr>
          <w:trHeight w:val="804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00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 xml:space="preserve">ПРОГРАМИ И МЕРЕ ЗА ПРОФЕСИОНАЛНУ РЕХАБИЛИТАЦИЈУ И ПОДСТИЦАЊЕ ЗАПОШЉАВАЊА ОСОБА СА ИНВАЛИДИТЕТОМ ИЗ БУЏЕТСКОГ ФОНД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550.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550.000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50.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50.000</w:t>
            </w:r>
          </w:p>
        </w:tc>
      </w:tr>
      <w:tr>
        <w:trPr>
          <w:trHeight w:val="54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000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ОГРАМИ И МЕРЕ АКТИВНЕ ПОЛИТИКЕ ЗАПОШЉАВАЊА ИЗ СРЕДСТАВА ЛОКАЛНИХ САМОУПРАВА - ОПШТ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900.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900.000</w:t>
            </w:r>
          </w:p>
        </w:tc>
      </w:tr>
      <w:tr>
        <w:trPr>
          <w:trHeight w:val="42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00.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00.0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00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ОСТАЛИ ПОДСТИЦАЈИ ЗА ЗАПОШЉАВАЊ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112.5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112.5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12.5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12.500</w:t>
            </w:r>
          </w:p>
        </w:tc>
      </w:tr>
      <w:tr>
        <w:trPr>
          <w:trHeight w:val="46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40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ОДРШКА ПРОГРАМУ ЗАПОШЉАВАЊА НСЗ (ИПА 2013 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0</w:t>
            </w:r>
          </w:p>
        </w:tc>
      </w:tr>
      <w:tr>
        <w:trPr>
          <w:trHeight w:val="432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200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Коришћење роба и усл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ошкови путовањ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слуге по уговор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атериј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40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ДРУГИ ПРОЈЕКТИ ИЗ ДОНАЦИЈ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60.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65.0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200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Коришћење роба и усл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54.88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59.885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10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Стални трошков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5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ошкови путовањ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1.81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6.817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слуге по уговор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.80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.807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атериј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3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36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5120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Машине и опре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5.11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5.114</w:t>
            </w:r>
          </w:p>
        </w:tc>
      </w:tr>
      <w:tr>
        <w:trPr>
          <w:trHeight w:val="52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120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ашине и опре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.11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.114</w:t>
            </w:r>
          </w:p>
        </w:tc>
      </w:tr>
      <w:tr>
        <w:trPr>
          <w:trHeight w:val="300" w:hRule="atLeast"/>
        </w:trPr>
        <w:tc>
          <w:tcPr>
            <w:tcW w:w="6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27.400.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28.700.000</w:t>
            </w:r>
          </w:p>
        </w:tc>
      </w:tr>
    </w:tbl>
    <w:p>
      <w:pPr>
        <w:pStyle w:val="Normal"/>
        <w:spacing w:before="0" w:after="20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Latn-RS"/>
        </w:rPr>
        <w:t xml:space="preserve">II. </w:t>
      </w:r>
      <w:r>
        <w:rPr>
          <w:rFonts w:cs="Arial" w:ascii="Arial" w:hAnsi="Arial"/>
          <w:sz w:val="20"/>
          <w:szCs w:val="20"/>
          <w:lang w:val="sr-RS"/>
        </w:rPr>
        <w:t>ПОСЕБАН ДЕО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Latn-RS"/>
        </w:rPr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sz w:val="20"/>
          <w:szCs w:val="20"/>
          <w:lang w:val="sr-RS"/>
        </w:rPr>
        <w:t>Расходи и издаци</w:t>
      </w:r>
      <w:r>
        <w:rPr>
          <w:rFonts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</w:p>
    <w:p>
      <w:pPr>
        <w:pStyle w:val="NoSpacing"/>
        <w:ind w:left="6480" w:hanging="0"/>
        <w:rPr>
          <w:rFonts w:ascii="Arial" w:hAnsi="Arial" w:cs="Arial"/>
          <w:sz w:val="18"/>
          <w:szCs w:val="18"/>
          <w:lang w:val="sr-Latn-RS"/>
        </w:rPr>
      </w:pPr>
      <w:r>
        <w:rPr>
          <w:rFonts w:eastAsia="Arial" w:cs="Arial" w:ascii="Arial" w:hAnsi="Arial"/>
          <w:sz w:val="18"/>
          <w:szCs w:val="18"/>
          <w:lang w:val="sr-Latn-RS"/>
        </w:rPr>
        <w:t xml:space="preserve"> </w:t>
      </w:r>
      <w:r>
        <w:rPr>
          <w:rFonts w:cs="Arial" w:ascii="Arial" w:hAnsi="Arial"/>
          <w:sz w:val="18"/>
          <w:szCs w:val="18"/>
          <w:lang w:val="sr-Latn-RS"/>
        </w:rPr>
        <w:t>Износ у хиљадама динара</w:t>
      </w:r>
    </w:p>
    <w:tbl>
      <w:tblPr>
        <w:tblW w:w="9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360"/>
        <w:gridCol w:w="1601"/>
        <w:gridCol w:w="2417"/>
        <w:gridCol w:w="1520"/>
        <w:gridCol w:w="1447"/>
      </w:tblGrid>
      <w:tr>
        <w:trPr>
          <w:trHeight w:val="804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огра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ограмска активност/</w:t>
              <w:br/>
              <w:t>Пројека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Економска класификациј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ОПИС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ојекција 2020. годин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ојекција 2021. година</w:t>
            </w:r>
          </w:p>
        </w:tc>
      </w:tr>
      <w:tr>
        <w:trPr>
          <w:trHeight w:val="54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08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ОДРШКА СПРОВОЂЕЊУ ПОСЛОВА ИЗ НАДЛЕЖНОСТИ НАЦИОНАЛНЕ СЛУЖБЕ ЗА ЗАПОШЉАВАЊ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5.749.9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5.922.442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00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АДМИНИСТРАЦИЈА И УПРАВЉАЊЕ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5.749.9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5.922.442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41000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Расходи за запослен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2.080.5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2.142.925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1100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лате, додаци и накнаде запослених (зараде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644.44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693.777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1200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Социјални доприноси на терет послодавц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82.59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91.074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1300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е у натур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0.6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1.218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1400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Социјална давања запосленим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63.86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65.776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1500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е трошкова за запослен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9.44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.923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1600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граде запосленима и остали посебни расход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9.57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0.157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42000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Коришћење роба и услуг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522.02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567.689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100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Стални трошков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39.49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61.682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ошкови путовањ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3.17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4.174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слуге по уговору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61.12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4.96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400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Специјализоване услуг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1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3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500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екуће поправке и одржавањ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39.09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43.265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атеријал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48.62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53.078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44000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Отплата камата и пратећи трошкови задуживањ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7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4100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Отплата домаћих камат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4400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тећи трошкови задуживањ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6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46000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Донације, дотације и трансфер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.12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.244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6500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Остале донације, дотације и трансфер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.12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.244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48000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Остали расход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676.7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697.011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8200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орези, обавезне таксе, казне и пенал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8.7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60.471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8300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овчане казне и пенали по решењу судов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3.0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6.09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8500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15.0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30.45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51000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Основна средств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1.049.32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1.080.802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1100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Зграде и грађевински објект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82.76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91.248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1200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ашине и опрем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51.84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62.4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1500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ематеријална имовин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14.7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7.154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62000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Набавка финансијске имовин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17.15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9.665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62100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бавка домаће финансијске имовин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17.15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9.665</w:t>
            </w:r>
          </w:p>
        </w:tc>
      </w:tr>
      <w:tr>
        <w:trPr>
          <w:trHeight w:val="54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081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ОСТВАРИВАЊЕ ПРАВА ИЗ ОСИГУРАЊА ЗА СЛУЧАЈ НЕЗАПОСЛЕНОСТИ И ДРУГИХ ПРАВ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14.527.55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15.150.058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00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НАКНАДА ЗА СЛУЧАЈ НЕЗАПОСЛЕНОСТИ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11.967.55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13.040.058</w:t>
            </w:r>
          </w:p>
        </w:tc>
      </w:tr>
      <w:tr>
        <w:trPr>
          <w:trHeight w:val="54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11.967.55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13.040.058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14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а за случај незапосленост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.623.33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.306.517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91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ФЗО за доприносе за осигурање незапослених лиц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1.232.65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343.126</w:t>
            </w:r>
          </w:p>
        </w:tc>
      </w:tr>
      <w:tr>
        <w:trPr>
          <w:trHeight w:val="612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92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Трансфери РФ ПИО осигураника запослених за доприносе за осигурање незапослених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2.800.40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.051.374</w:t>
            </w:r>
          </w:p>
        </w:tc>
      </w:tr>
      <w:tr>
        <w:trPr>
          <w:trHeight w:val="54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94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Трансфери РФ ПИО осигураника самосталних делатности за доприносе за осигурање незапослених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311.15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39.042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000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ИВРЕМЕНА НАКНАДА ЗАПОСЛЕНИХ СА ТЕРИТОРИЈЕ АП КиМ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2.260.0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2.060.000</w:t>
            </w:r>
          </w:p>
        </w:tc>
      </w:tr>
      <w:tr>
        <w:trPr>
          <w:trHeight w:val="54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2.260.0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2.060.0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14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а за случај незапосленост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401.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1.277.2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91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ФЗО за доприносе за осигурање незапослених лиц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71.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47.200</w:t>
            </w:r>
          </w:p>
        </w:tc>
      </w:tr>
      <w:tr>
        <w:trPr>
          <w:trHeight w:val="54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92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Трансфери РФ ПИО осигураника запослених за доприносе за осигурање незапослених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87.6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35.600</w:t>
            </w:r>
          </w:p>
        </w:tc>
      </w:tr>
      <w:tr>
        <w:trPr>
          <w:trHeight w:val="804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00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ОСЕБНА НОВЧАНА НАКНАДА ЗАПОСЛЕНИМА КОЈИМА НЕДОСТАЈЕ ДО 5 ГОДИНА ДО ИСПУЊАВАЊА ПРВОГ УСЛОВА ЗА ОСТВАРИВАЊЕ ПРАВА НА ПЕНЗИЈУ 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300.0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50.0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200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е за социјалну заштиту из буџет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00.0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.0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08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АКТИВНА ПОЛИТИКА ЗАПОШЉАВАЊА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7.122.5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7.627.5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000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*ПРОГРАМИ И МЕРЕ АКТИВНЕ ПОЛИТИКЕ ЗАПОШЉАВАЊ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5.500.0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6.000.0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5.500.0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6.000.000</w:t>
            </w:r>
          </w:p>
        </w:tc>
      </w:tr>
      <w:tr>
        <w:trPr>
          <w:trHeight w:val="879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000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 xml:space="preserve">ПРОГРАМИ И МЕРЕ ЗА ПРОФЕСИОНАЛНУ РЕХАБИЛИТАЦИЈУ И ПОДСТИЦАЊЕ ЗАПОШЉАВАЊА ОСОБА СА ИНВАЛИДИТЕТОМ ИЗ БУЏЕТСКОГ ФОНДА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550.0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550.0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550.0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550.000</w:t>
            </w:r>
          </w:p>
        </w:tc>
      </w:tr>
      <w:tr>
        <w:trPr>
          <w:trHeight w:val="54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000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ОГРАМИ И МЕРЕ АКТИВНЕ ПОЛИТИКЕ ЗАПОШЉАВАЊА ИЗ СРЕДСТАВА ЛОКАЛНИХ САМОУПРАВА - ОПШТИН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900.0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900.0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00.0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00.0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000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ОСТАЛИ ПОДСТИЦАЈИ ЗА ЗАПОШЉАВАЊ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112.5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112.5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112.5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112.500</w:t>
            </w:r>
          </w:p>
        </w:tc>
      </w:tr>
      <w:tr>
        <w:trPr>
          <w:trHeight w:val="5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90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Олакшице према члану 45, 45а и  45б Закона о доприносима за обавезно социјално осигурњ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1.0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1.000</w:t>
            </w:r>
          </w:p>
        </w:tc>
      </w:tr>
      <w:tr>
        <w:trPr>
          <w:trHeight w:val="63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91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ФЗО за доприносе за осигурање  незапослених лица (за олакшице по чл. 45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.95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.954</w:t>
            </w:r>
          </w:p>
        </w:tc>
      </w:tr>
      <w:tr>
        <w:trPr>
          <w:trHeight w:val="6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92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Ф ПИО запослених за доприносе за осигурање незапослених лица (за олакшице по чл. 45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0.74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0.747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95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НСЗ за доприносе за осигурање (за олакшице по чл. 45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29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299</w:t>
            </w:r>
          </w:p>
        </w:tc>
      </w:tr>
      <w:tr>
        <w:trPr>
          <w:trHeight w:val="54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14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овчана накнада у једнократном износу ради самозапошљавања и подстицаји за кориснике новчане накнад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0.5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0.5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29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Здравствени прегледи незапослених и процене радне способност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1.0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1.0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29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Остале исплате НСЗ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0.0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0.0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400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ОДРШКА ПРОГРАМУ ЗАПОШЉАВАЊА НСЗ (ИПА 2013 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42000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Коришћење роба и услуг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ошкови путовањ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слуге по уговору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атеријал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40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ДРУГИ ПРОЈЕКТИ ИЗ ДОНАЦИЈ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60.0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65.0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42000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Коришћење роба и услуг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54.88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59.885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100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Стални трошков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5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ошкови путовањ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1.81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6.817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слуге по уговору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.80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.807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атеријал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3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36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51200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Машине и опрем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5.11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5.114</w:t>
            </w:r>
          </w:p>
        </w:tc>
      </w:tr>
      <w:tr>
        <w:trPr>
          <w:trHeight w:val="459" w:hRule="atLeast"/>
        </w:trPr>
        <w:tc>
          <w:tcPr>
            <w:tcW w:w="6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27.400.0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28.700.000</w:t>
            </w:r>
          </w:p>
        </w:tc>
      </w:tr>
    </w:tbl>
    <w:p>
      <w:pPr>
        <w:pStyle w:val="NoSpacing"/>
        <w:ind w:left="6480" w:hanging="0"/>
        <w:rPr>
          <w:rFonts w:ascii="Arial" w:hAnsi="Arial" w:cs="Arial"/>
          <w:sz w:val="18"/>
          <w:szCs w:val="18"/>
          <w:lang w:val="sr-Latn-RS"/>
        </w:rPr>
      </w:pPr>
      <w:r>
        <w:rPr>
          <w:rFonts w:cs="Arial" w:ascii="Arial" w:hAnsi="Arial"/>
          <w:sz w:val="18"/>
          <w:szCs w:val="18"/>
          <w:lang w:val="sr-Latn-RS"/>
        </w:rPr>
      </w:r>
    </w:p>
    <w:p>
      <w:pPr>
        <w:pStyle w:val="NoSpacing"/>
        <w:ind w:left="6480" w:hanging="0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</w:t>
      </w:r>
      <w:r>
        <w:rPr>
          <w:rFonts w:eastAsia="Arial" w:cs="Arial" w:ascii="Arial" w:hAnsi="Arial"/>
          <w:sz w:val="20"/>
          <w:szCs w:val="20"/>
          <w:lang w:val="sr-Latn-RS"/>
        </w:rPr>
        <w:t xml:space="preserve">   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851" w:footer="17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5:07:00Z</dcterms:created>
  <dc:creator>Ljiljana Stanković</dc:creator>
  <dc:description/>
  <cp:keywords/>
  <dc:language>en-US</dc:language>
  <cp:lastModifiedBy>Snezana Marinovic</cp:lastModifiedBy>
  <dcterms:modified xsi:type="dcterms:W3CDTF">2018-11-19T12:21:00Z</dcterms:modified>
  <cp:revision>5</cp:revision>
  <dc:subject/>
  <dc:title/>
</cp:coreProperties>
</file>