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На основу члана 2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став 1. тачка 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107/05, 109/05 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испр., </w:t>
      </w:r>
      <w:r>
        <w:rPr>
          <w:rFonts w:cs="Arial" w:ascii="Arial" w:hAnsi="Arial"/>
          <w:sz w:val="22"/>
          <w:szCs w:val="22"/>
          <w:lang w:val="sr-RS"/>
        </w:rPr>
        <w:t xml:space="preserve">30/10 - др. закон, </w:t>
      </w:r>
      <w:r>
        <w:rPr>
          <w:rFonts w:cs="Arial" w:ascii="Arial" w:hAnsi="Arial"/>
          <w:sz w:val="22"/>
          <w:szCs w:val="22"/>
        </w:rPr>
        <w:t>57/11</w:t>
      </w:r>
      <w:r>
        <w:rPr>
          <w:rFonts w:cs="Arial" w:ascii="Arial" w:hAnsi="Arial"/>
          <w:sz w:val="22"/>
          <w:szCs w:val="22"/>
          <w:lang w:val="sr-CS"/>
        </w:rPr>
        <w:t>, 110/12 - одлука УС, 119/12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99/14</w:t>
      </w:r>
      <w:r>
        <w:rPr>
          <w:rFonts w:cs="Arial" w:ascii="Arial" w:hAnsi="Arial"/>
          <w:sz w:val="22"/>
          <w:szCs w:val="22"/>
          <w:lang w:val="sr-Latn-RS"/>
        </w:rPr>
        <w:t xml:space="preserve">, 123/14, 126/14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длука </w:t>
      </w:r>
      <w:r>
        <w:rPr>
          <w:rFonts w:cs="Arial" w:ascii="Arial" w:hAnsi="Arial"/>
          <w:sz w:val="22"/>
          <w:szCs w:val="22"/>
          <w:lang w:val="sr-RS"/>
        </w:rPr>
        <w:t>УС, 106/15 и 10/16 - 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6. Закона о буџетском систему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54/09, 73/10, 101/10, 101/11, 93/12, 62/13, 63/13 - </w:t>
      </w:r>
      <w:r>
        <w:rPr>
          <w:rFonts w:cs="Arial" w:ascii="Arial" w:hAnsi="Arial"/>
          <w:sz w:val="22"/>
          <w:szCs w:val="22"/>
          <w:lang w:val="sr-RS"/>
        </w:rPr>
        <w:t>испр</w:t>
      </w:r>
      <w:r>
        <w:rPr>
          <w:rFonts w:cs="Arial" w:ascii="Arial" w:hAnsi="Arial"/>
          <w:sz w:val="22"/>
          <w:szCs w:val="22"/>
        </w:rPr>
        <w:t>., 108/13, 14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68/15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 закон, 103/15, 99/16 и 113/17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9. </w:t>
      </w:r>
      <w:r>
        <w:rPr>
          <w:rFonts w:cs="Arial" w:ascii="Arial" w:hAnsi="Arial"/>
          <w:bCs/>
          <w:sz w:val="22"/>
          <w:szCs w:val="22"/>
          <w:lang w:val="sr-RS"/>
        </w:rPr>
        <w:t>новембра 2018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19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 xml:space="preserve">за 2019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  ОПШТИ ДЕО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860"/>
        <w:gridCol w:w="1867"/>
      </w:tblGrid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73.897.43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564.5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018.9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65.69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89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22. Зак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7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8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5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9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услед очекиваног одлива запослених у здравственим установа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58.37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82.55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се и накнад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5.55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55.55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7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7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7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5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9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.549.05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.549.05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.549.05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.549.05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3.015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206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31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43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1.085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54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7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7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.90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417"/>
        <w:gridCol w:w="3544"/>
        <w:gridCol w:w="1559"/>
      </w:tblGrid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-фикациј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43.268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.343.268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71.5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36.97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.02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0.268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.268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1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.4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.4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4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126.3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347.39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71.308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47.6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36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.425.34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064.92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360.415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.005.09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15.20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52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16.57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74.57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26.732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А ПУТНИХ  TРОШКОВА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.900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3.9</w:t>
            </w:r>
            <w:r>
              <w:rPr>
                <w:rFonts w:cs="Arial" w:ascii="Arial" w:hAnsi="Arial"/>
                <w:sz w:val="22"/>
                <w:szCs w:val="22"/>
              </w:rPr>
              <w:t>0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3.9</w:t>
            </w:r>
            <w:r>
              <w:rPr>
                <w:rFonts w:cs="Arial" w:ascii="Arial" w:hAnsi="Arial"/>
                <w:sz w:val="22"/>
                <w:szCs w:val="22"/>
              </w:rPr>
              <w:t>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ПОСЕБАН ДЕО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, која се распоређују у складу са општим актом, којим се уређује уговарање здравствене заштите из обавезног здравственог осигурања са даваоцима здравствених услуга, по појединим наменама су: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7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13"/>
        <w:gridCol w:w="1306"/>
        <w:gridCol w:w="1318"/>
        <w:gridCol w:w="1320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. бр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мене за здравствену заштиту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рста здравствене зашти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марн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кундарна и терцијар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Економска класифи-кациј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н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но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.261.8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4.881.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3.143.28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085.5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.183.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.269.03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тпремнине услед очекиваног одлива запослених у здравственим установ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.6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.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8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771.3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.360.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1.131.7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0.118.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5.425.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5.544.0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екови издати на рецеп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.36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.36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томатолошке услу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647.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647.6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тпремнине услед очекиваног одлива запослених у здравственим установ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I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8.126.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5.425.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3.551.642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580"/>
        <w:gridCol w:w="1217"/>
        <w:gridCol w:w="1117"/>
        <w:gridCol w:w="1217"/>
        <w:gridCol w:w="982"/>
        <w:gridCol w:w="1340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581.8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1.2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702.3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.7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4.5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647.2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0.4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702.3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.7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0.6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2.2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.9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4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7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3.9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.3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0.6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.7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0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.5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2.30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.1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.9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8.9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11.43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.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.3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9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.2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.96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.3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.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3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89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.6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.4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2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9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990.1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955.9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990.1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955.9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7.8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6.6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7.8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6.6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4.6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3.84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0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.28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4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47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4.5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4.5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4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4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3.1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3.13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0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.09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.5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.58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.5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.58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094.9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1.2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702.3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.7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67.595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498"/>
        <w:gridCol w:w="1275"/>
        <w:gridCol w:w="1134"/>
        <w:gridCol w:w="1217"/>
        <w:gridCol w:w="1100"/>
        <w:gridCol w:w="1284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043.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8.5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702.3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.2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6.47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.259.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9.6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702.3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8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4.3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19.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7.6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95.2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9.48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665.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.0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63.6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3.72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1.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.4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44.8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.75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.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.9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5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.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.9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.7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.37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4.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5.4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.41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4.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.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57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84.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.4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71.3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7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2.71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0.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3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7.6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.74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45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.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9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2.6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.08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.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2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.3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.0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.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.6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5.9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.58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59.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.5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82.6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6.79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79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7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7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9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.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.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9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85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7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4.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.8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.4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2.15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1.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8.5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.4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9.48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2.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.0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7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.1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.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.2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88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.9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8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9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.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2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2.6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24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8.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2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8.42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0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.094.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1.2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702.3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.7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67.595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3.650 милиона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11"/>
        <w:gridCol w:w="1609"/>
      </w:tblGrid>
      <w:tr>
        <w:trPr>
          <w:trHeight w:val="25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зи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5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361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ходи по основу премије осигурањ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0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16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11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ошкови платног пром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.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5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која располажу средствима Републичког фонда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иректор Републичког фонда одлуком може извршити преусмеравање апропријација одобрених на име одређеног расхода и издатка у складу са одредбама закона којим је уређен буџетски сист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ј финансијски план, по добијању сагласности Народне скупштине Републике Србије, ступа на снагу осмог дана од дана објављивања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ом гласнику Републике Србије”, а примењује се од </w:t>
      </w:r>
      <w:r>
        <w:rPr>
          <w:rFonts w:cs="Arial" w:ascii="Arial" w:hAnsi="Arial"/>
          <w:sz w:val="22"/>
          <w:szCs w:val="22"/>
          <w:lang w:val="sr-RS"/>
        </w:rPr>
        <w:t>1. јануара 2019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рој: 450-8312/18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новембра 2018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eastAsia="Calibri" w:cs="Arial" w:ascii="Arial" w:hAnsi="Arial"/>
          <w:lang w:val="en-US" w:eastAsia="en-US"/>
        </w:rPr>
        <w:instrText xml:space="preserve"> FILENAME </w:instrText>
      </w:r>
      <w:r>
        <w:rPr>
          <w:sz w:val="22"/>
          <w:szCs w:val="22"/>
          <w:rFonts w:eastAsia="Calibri" w:cs="Arial" w:ascii="Arial" w:hAnsi="Arial"/>
          <w:lang w:val="en-US" w:eastAsia="en-US"/>
        </w:rPr>
        <w:fldChar w:fldCharType="separate"/>
      </w:r>
      <w:r>
        <w:rPr>
          <w:sz w:val="22"/>
          <w:szCs w:val="22"/>
          <w:rFonts w:eastAsia="Calibri" w:cs="Arial" w:ascii="Arial" w:hAnsi="Arial"/>
          <w:lang w:val="en-US" w:eastAsia="en-US"/>
        </w:rPr>
        <w:t>input.doc</w:t>
      </w:r>
      <w:r>
        <w:rPr>
          <w:sz w:val="22"/>
          <w:szCs w:val="22"/>
          <w:rFonts w:eastAsia="Calibri"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val="en-US" w:eastAsia="en-US"/>
        </w:rPr>
        <w:t>/78</w:t>
      </w:r>
    </w:p>
    <w:p>
      <w:pPr>
        <w:pStyle w:val="Normal"/>
        <w:rPr>
          <w:rFonts w:ascii="Arial" w:hAnsi="Arial" w:eastAsia="Calibri" w:cs="Arial"/>
          <w:sz w:val="22"/>
          <w:szCs w:val="22"/>
          <w:lang w:val="sr-CS" w:eastAsia="en-US"/>
        </w:rPr>
      </w:pPr>
      <w:r>
        <w:rPr>
          <w:rFonts w:eastAsia="Calibri" w:cs="Arial" w:ascii="Arial" w:hAnsi="Arial"/>
          <w:sz w:val="22"/>
          <w:szCs w:val="22"/>
          <w:lang w:val="sr-CS" w:eastAsia="en-U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24:00Z</dcterms:created>
  <dc:creator>marar</dc:creator>
  <dc:description/>
  <cp:keywords/>
  <dc:language>en-US</dc:language>
  <cp:lastModifiedBy>Snezana Marinovic</cp:lastModifiedBy>
  <cp:lastPrinted>2017-11-13T14:41:00Z</cp:lastPrinted>
  <dcterms:modified xsi:type="dcterms:W3CDTF">2018-11-19T12:25:00Z</dcterms:modified>
  <cp:revision>3</cp:revision>
  <dc:subject/>
  <dc:title>На основу члана 221</dc:title>
</cp:coreProperties>
</file>