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sr-BA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BA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highlight w:val="yellow"/>
          <w:lang w:val="sr-BA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BA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  <w:t>П Р О Ј Е К Ц И Ј А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  <w:t>ПРИХОДА И ПРИМАЊА И РАСХОДА И ИЗДАТАКА РЕПУБЛИЧКОГ ФОНДА ЗА ЗДРАВСТВЕНО ОСИГУРАЊЕ ЗА 2020. И 2021. 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ind w:firstLine="708"/>
        <w:rPr>
          <w:rFonts w:ascii="Arial" w:hAnsi="Arial" w:eastAsia="Times New Roman" w:cs="Arial"/>
          <w:color w:val="FF0000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color w:val="FF0000"/>
          <w:sz w:val="22"/>
          <w:highlight w:val="yellow"/>
          <w:lang w:val="sr-CS" w:eastAsia="sr-Latn-CS"/>
        </w:rPr>
      </w:r>
    </w:p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  <w:t>Параметри за 2020. и 2021. годину достављени од стране Министарства финансија су:</w:t>
      </w:r>
    </w:p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tbl>
      <w:tblPr>
        <w:tblW w:w="7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259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val="sr-C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sr-C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202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2021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lang w:val="sr-C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- пројектована инфл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3,0</w:t>
            </w: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3,0</w:t>
            </w: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lang w:val="sr-BA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BA" w:eastAsia="sr-Latn-CS"/>
              </w:rPr>
              <w:t>- реални раст Б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4,0</w:t>
            </w: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4,0</w:t>
            </w: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lang w:val="sr-C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- БДП у милијардама ди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sr-Latn-CS"/>
              </w:rPr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5.83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sr-Latn-CS"/>
              </w:rPr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6.26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lang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-</w:t>
            </w:r>
            <w:r>
              <w:rPr>
                <w:rFonts w:eastAsia="Times New Roman" w:cs="Arial" w:ascii="Arial" w:hAnsi="Arial"/>
                <w:sz w:val="22"/>
                <w:lang w:eastAsia="sr-Latn-CS"/>
              </w:rPr>
              <w:t xml:space="preserve"> укупни приходи и примања и расходи и издаци   </w:t>
            </w:r>
            <w:r>
              <w:rPr>
                <w:rFonts w:eastAsia="Times New Roman" w:cs="Arial" w:ascii="Arial" w:hAnsi="Arial"/>
                <w:sz w:val="22"/>
                <w:lang w:val="sr-CS" w:eastAsia="sr-Latn-CS"/>
              </w:rPr>
              <w:t>у милијардама ди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sr-Latn-CS"/>
              </w:rPr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29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sr-Latn-CS"/>
              </w:rPr>
            </w:pPr>
            <w:r>
              <w:rPr>
                <w:rFonts w:eastAsia="Times New Roman" w:cs="Arial" w:ascii="Arial" w:hAnsi="Arial"/>
                <w:sz w:val="22"/>
                <w:lang w:eastAsia="sr-Latn-CS"/>
              </w:rPr>
              <w:t>317,3</w:t>
            </w:r>
          </w:p>
        </w:tc>
      </w:tr>
    </w:tbl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ind w:firstLine="708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  <w:t>На основу наведених параметара, полазећи од пројекције прихода и примања и расхода и издатака за 2019. годину, утврђена је пројекција прихода и примања и расхода и издатака за 2020. и 2021. годину, и то:</w:t>
      </w:r>
    </w:p>
    <w:p>
      <w:pPr>
        <w:pStyle w:val="Normal"/>
        <w:jc w:val="left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ind w:firstLine="708"/>
        <w:jc w:val="left"/>
        <w:rPr>
          <w:rFonts w:ascii="Arial" w:hAnsi="Arial" w:eastAsia="Times New Roman" w:cs="Arial"/>
          <w:sz w:val="22"/>
          <w:lang w:val="sr-Latn-R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  <w:t>I ПРИХОДИ И ПРИМАЊА</w:t>
      </w:r>
    </w:p>
    <w:p>
      <w:pPr>
        <w:pStyle w:val="Normal"/>
        <w:ind w:firstLine="708"/>
        <w:jc w:val="right"/>
        <w:rPr/>
      </w:pPr>
      <w:r>
        <w:rPr>
          <w:rFonts w:eastAsia="Times New Roman" w:cs="Arial" w:ascii="Arial" w:hAnsi="Arial"/>
          <w:sz w:val="22"/>
          <w:lang w:val="sr-Latn-RS" w:eastAsia="sr-Latn-CS"/>
        </w:rPr>
        <w:t xml:space="preserve">       </w:t>
      </w:r>
      <w:r>
        <w:rPr>
          <w:rFonts w:eastAsia="Times New Roman" w:cs="Arial" w:ascii="Arial" w:hAnsi="Arial"/>
          <w:sz w:val="22"/>
          <w:lang w:eastAsia="sr-Latn-CS"/>
        </w:rPr>
        <w:t xml:space="preserve">    </w:t>
      </w:r>
      <w:r>
        <w:rPr>
          <w:rFonts w:eastAsia="Times New Roman" w:cs="Arial" w:ascii="Arial" w:hAnsi="Arial"/>
          <w:sz w:val="22"/>
          <w:lang w:val="sr-Latn-RS" w:eastAsia="sr-Latn-CS"/>
        </w:rPr>
        <w:t xml:space="preserve">  </w:t>
      </w:r>
      <w:r>
        <w:rPr>
          <w:rFonts w:eastAsia="Times New Roman" w:cs="Arial" w:ascii="Arial" w:hAnsi="Arial"/>
          <w:sz w:val="22"/>
          <w:lang w:val="sr-Latn-RS" w:eastAsia="sr-Latn-CS"/>
        </w:rPr>
        <w:t>(</w:t>
      </w:r>
      <w:r>
        <w:rPr/>
        <w:t>у 000 динара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416"/>
        <w:gridCol w:w="1483"/>
        <w:gridCol w:w="1483"/>
      </w:tblGrid>
      <w:tr>
        <w:trPr>
          <w:trHeight w:val="111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Економска класифи-кациј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ХОДИ И ПРИМАЊ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Финансијски план за 2020. годин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Финансијски план за 2021. годину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0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ТЕКУЋИ ПРИХОД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95.597.2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317.297.000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СОЦИЈАЛНИ ДОПРИНОС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88.194.3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02.007.783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и за социјал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88.194.3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02.007.783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11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и за социјално осигурање на терет запосле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86.525.3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92.876.328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12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и за социјално осигурање на терет послодавц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90.235.3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96.858.601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13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1.269.5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2.096.765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214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и за социјално осигурање који се не могу разврста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64.0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76.089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НАЦИЈЕ И ТРАНСФЕ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1.395.2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4.514.495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ДРУГИХ НИВОА В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1.395.2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4.514.495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екући трансфери од других нивоа в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1.395.2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4.514.495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1.395.2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4.514.495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1.395.2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4.514.495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4.348.8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4.668.002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.000.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.000.000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.261.6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.261.600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17.4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33.40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8.513.0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0.293.143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331619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4.3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8.350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РУГИ  ПРИХОД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3.957.8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4.193.705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ХОДИ ОД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74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ХОДИ ОД ПРОДАЈЕ ДОБАРА И УСЛУ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.135.8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.238.021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1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.6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.169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16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7.6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8.169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2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аксе и накна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1.7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3.34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3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.106.5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.206.512</w:t>
            </w:r>
          </w:p>
        </w:tc>
      </w:tr>
      <w:tr>
        <w:trPr>
          <w:trHeight w:val="9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236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106.5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206.512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3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НОВЧАНЕ КАЗНЕ И ОДУЗЕТА ИМОВИНСКА КОРИ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84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5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МЕШОВИТИ И НЕОДРЕЂЕНИ ПРИХОД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821.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954.726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51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шовити и неодређени приход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821.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954.726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516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821.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954.726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516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7.1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9.175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4516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Средства од 5% бруто премије осигурања од аутоодговор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793.8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925.551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7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МОРАНДУМСКЕ СТАВКЕ  ЗА РЕФУНДАЦИЈУ РАСХ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130.6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1.213.68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7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МОРАНДУМСКЕ СТАВКЕ  ЗА РЕФУНДАЦИЈУ РАСХ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456.6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490.14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72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74.0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723.54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0.919.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5.367.337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ИЗМЕЂУ БУЏЕТСКИХ КОРИСНИКА НА ИСТОМ НИВО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0.919.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5.367.337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0.919.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5.367.337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0.919.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65.367.337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732.57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859.750</w:t>
            </w:r>
          </w:p>
        </w:tc>
      </w:tr>
      <w:tr>
        <w:trPr>
          <w:trHeight w:val="11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1.874.7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5.661.550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703.5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900.930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.351.9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3.596.680</w:t>
            </w:r>
          </w:p>
        </w:tc>
      </w:tr>
      <w:tr>
        <w:trPr>
          <w:trHeight w:val="8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7.8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9.770</w:t>
            </w:r>
          </w:p>
        </w:tc>
      </w:tr>
      <w:tr>
        <w:trPr>
          <w:trHeight w:val="14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218.7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.308.207</w:t>
            </w:r>
          </w:p>
        </w:tc>
      </w:tr>
      <w:tr>
        <w:trPr>
          <w:trHeight w:val="11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78131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9.7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10.450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0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НЕФИНАНСИЈСКЕ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2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416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1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ОСНОВНИХ СРЕДСТА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2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416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1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непокрет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1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.334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12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покретне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813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Примања од продаје осталих основних средстав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90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ЗАДУЖИВАЊА И ПРОДАЈЕ ФИНАНСИЈСКЕ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5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584</w:t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92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ФИНАНСИЈСКЕ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5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584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921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Примања од продаје домаће финансијске имови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sr-Latn-RS" w:eastAsia="sr-Latn-CS"/>
              </w:rPr>
              <w:t>584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 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 xml:space="preserve">УКУПНИ ПРИХОДИ И ПРИМАЊ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295.600.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2"/>
                <w:lang w:val="sr-Latn-RS" w:eastAsia="sr-Latn-CS"/>
              </w:rPr>
              <w:t>317.300.000</w:t>
            </w:r>
          </w:p>
        </w:tc>
      </w:tr>
    </w:tbl>
    <w:p>
      <w:pPr>
        <w:pStyle w:val="Normal"/>
        <w:ind w:firstLine="708"/>
        <w:jc w:val="left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eastAsia="Times New Roman" w:cs="Arial" w:ascii="Arial" w:hAnsi="Arial"/>
          <w:sz w:val="22"/>
          <w:lang w:val="sr-CS" w:eastAsia="sr-Latn-CS"/>
        </w:rPr>
        <w:t>I</w:t>
      </w:r>
      <w:r>
        <w:rPr>
          <w:rFonts w:eastAsia="Times New Roman" w:cs="Arial" w:ascii="Arial" w:hAnsi="Arial"/>
          <w:sz w:val="22"/>
          <w:lang w:val="en-US" w:eastAsia="sr-Latn-CS"/>
        </w:rPr>
        <w:t>I</w:t>
      </w:r>
      <w:r>
        <w:rPr>
          <w:rFonts w:eastAsia="Times New Roman" w:cs="Arial" w:ascii="Arial" w:hAnsi="Arial"/>
          <w:sz w:val="22"/>
          <w:lang w:val="sr-CS" w:eastAsia="sr-Latn-CS"/>
        </w:rPr>
        <w:t xml:space="preserve"> РАСХОДИ И ИЗДАЦИ </w:t>
      </w:r>
      <w:r>
        <w:rPr>
          <w:rFonts w:eastAsia="Times New Roman" w:cs="Arial" w:ascii="Arial" w:hAnsi="Arial"/>
          <w:bCs/>
          <w:sz w:val="22"/>
          <w:lang w:val="sr-CS" w:eastAsia="sr-Latn-CS"/>
        </w:rPr>
        <w:t>ИСКАЗАНИ ПО ПРОГРАМСКОЈ СТРУКТУРИ</w:t>
      </w:r>
    </w:p>
    <w:p>
      <w:pPr>
        <w:pStyle w:val="Normal"/>
        <w:rPr>
          <w:rFonts w:ascii="Arial" w:hAnsi="Arial" w:eastAsia="Times New Roman" w:cs="Arial"/>
          <w:bCs/>
          <w:sz w:val="22"/>
          <w:lang w:val="sr-CS" w:eastAsia="sr-Latn-CS"/>
        </w:rPr>
      </w:pPr>
      <w:r>
        <w:rPr>
          <w:rFonts w:eastAsia="Times New Roman" w:cs="Arial" w:ascii="Arial" w:hAnsi="Arial"/>
          <w:bCs/>
          <w:sz w:val="22"/>
          <w:lang w:val="sr-CS" w:eastAsia="sr-Latn-CS"/>
        </w:rPr>
      </w:r>
    </w:p>
    <w:p>
      <w:pPr>
        <w:pStyle w:val="Normal"/>
        <w:jc w:val="right"/>
        <w:rPr/>
      </w:pPr>
      <w:r>
        <w:rPr/>
        <w:t>(у 000 динара)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251"/>
        <w:gridCol w:w="3077"/>
        <w:gridCol w:w="1368"/>
        <w:gridCol w:w="1368"/>
      </w:tblGrid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ограмска активност/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ојек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Економска класи-фикациј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Финансијски план за 2020. годи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Финансијски план за 2021.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8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720.7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066.259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АДМИНИСТРАЦИЈА И УПРАВЉ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720.7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066.259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Расходи за запосле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.795.7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.000.943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лате, додаци и накнаде запослених (зарад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.214.5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.377.151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2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оцијални доприноси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94.6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3.651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3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кнаде у нату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6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751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4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оцијална давања запослени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5.2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70.02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кнаде трошкова за запосле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92.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99.19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16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граде запосленима и остали посебни рас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7.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9.17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Коришћење услуга и роб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163.5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249.003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тални трошков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34.8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66.8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2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Трошкови путов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8.6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9.336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3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Услуге по угово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38.4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63.25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4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пецијализоване усл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0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16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Текуће поправке и одрж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4.3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8.35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26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Материј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26.1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50.1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4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тплата камата и пратећи трошкови задужив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1.8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3.45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4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тплата домаћих кам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44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атећи трошкови задужив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1.7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3.34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6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Донације, дот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6.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7.50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6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але дот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6.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7.50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651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але текуће дот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6.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7.50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651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але текуће дотације по зако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6.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7.50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8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али рас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20.5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43.094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82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орези, обавезне таксе, казне и пена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4.7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7.344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83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овчане казне и пенали по решењу судо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71.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91.75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8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4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0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Издаци за нефинансијску имови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02.6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32.25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10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новна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02.6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32.25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1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Зграде и грађевински објек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52.2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63.38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12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Машине и опр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90.6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04.692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1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ематеријална имов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9.7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4.18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2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БАВКА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8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ИМАРНА ЗДРАВСТВЕНА ЗАШТИ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94.921.1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01.888.388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9.499.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3.132.382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100.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401.118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ТОМАТОЛОШКЕ УСЛ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.140.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.590.752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ЛЕКОВИ ИЗДАТИ НА РЕЦЕП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5.181.7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7.764.136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8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СЕКУНДАРНА И ТЕРЦИЈАРНА ЗДРАВСТВЕНА ЗАШТИ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59.087.8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70.808.449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02.597.6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09.538.822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1.490.2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5.269.627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ЛЕКОВИ ЗА ЛЕЧЕЊЕ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00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.000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8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АЛА ПРАВА ИЗ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6.870.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9.536.904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9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УСЛУГЕ УСТАНОВА СПЕЦИЈАЛИЗОВАНИХ ЗА ПРОДУЖЕНУ РЕХАБИЛИТАЦИ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147.8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452.348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9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ИНСТИТУТИ И ЗАВОДИ ЗА ЈАВНО ЗДРАВЉ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892.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251.502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ОСТВАРИВАЊЕ ПРАВА ВАН ТЕРИТОРИЈЕ РЕПУБЛИКЕ СРБИЈЕ 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697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782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2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Здравствена заштита по конвенциј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015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2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Здравствена заштита осигураника који живе у иностран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2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2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Трошкови слања осигураних лица на лечење у иностран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6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ПОМАГАЛА И НАПРА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236.5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5.620.944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УСЛУГЕ ДИЈАЛИЗЕ (МАТЕРИЈАЛ ЗА ДИЈАЛИЗУ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647.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.988.433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УСЛУГЕ КОЈЕ ПРУЖАЈУ УСТАНОВЕ СОЦИЈАЛНЕ ЗАШТ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326.3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423.741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2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652.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700.200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1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КНАДЕ ЗАРАДЕ УСЛЕД ПРИВРЕМЕНЕ НЕСПОСОБНОСТИ ЗА РАД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2.965.6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3.917.335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00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47119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НАКНАДА ПУТНИХ ТРОШКОВА 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304.6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1.400.401</w:t>
            </w:r>
          </w:p>
        </w:tc>
      </w:tr>
      <w:tr>
        <w:trPr>
          <w:trHeight w:val="2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УКУПНИ РАСХОДИ И ИЗДАЦ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295.60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Latn-RS" w:eastAsia="sr-Latn-CS"/>
              </w:rPr>
              <w:t>317.300.000</w:t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jc w:val="lef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jc w:val="left"/>
        <w:rPr>
          <w:rFonts w:ascii="Arial" w:hAnsi="Arial" w:eastAsia="Times New Roman" w:cs="Arial"/>
          <w:sz w:val="22"/>
          <w:highlight w:val="yellow"/>
          <w:lang w:val="sr-CS" w:eastAsia="sr-Latn-CS"/>
        </w:rPr>
      </w:pPr>
      <w:r>
        <w:rPr>
          <w:rFonts w:eastAsia="Times New Roman" w:cs="Arial" w:ascii="Arial" w:hAnsi="Arial"/>
          <w:sz w:val="22"/>
          <w:highlight w:val="yellow"/>
          <w:lang w:val="sr-CS" w:eastAsia="sr-Latn-CS"/>
        </w:rPr>
      </w:r>
    </w:p>
    <w:p>
      <w:pPr>
        <w:pStyle w:val="Normal"/>
        <w:jc w:val="left"/>
        <w:rPr>
          <w:rFonts w:ascii="Arial" w:hAnsi="Arial" w:eastAsia="Times New Roman" w:cs="Arial"/>
          <w:sz w:val="22"/>
          <w:highlight w:val="yellow"/>
          <w:lang w:val="en-US" w:eastAsia="sr-Latn-CS"/>
        </w:rPr>
      </w:pPr>
      <w:r>
        <w:rPr>
          <w:rFonts w:eastAsia="Times New Roman" w:cs="Arial" w:ascii="Arial" w:hAnsi="Arial"/>
          <w:sz w:val="22"/>
          <w:highlight w:val="yellow"/>
          <w:lang w:val="en-US" w:eastAsia="sr-Latn-CS"/>
        </w:rPr>
      </w:r>
    </w:p>
    <w:p>
      <w:pPr>
        <w:pStyle w:val="Normal"/>
        <w:jc w:val="left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jc w:val="left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FILENAME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input.doc</w:t>
      </w:r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  <w:t>/31</w:t>
      </w:r>
    </w:p>
    <w:p>
      <w:pPr>
        <w:pStyle w:val="Normal"/>
        <w:jc w:val="left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p>
      <w:pPr>
        <w:pStyle w:val="Normal"/>
        <w:rPr>
          <w:rFonts w:ascii="Arial" w:hAnsi="Arial" w:eastAsia="Times New Roman" w:cs="Arial"/>
          <w:sz w:val="22"/>
          <w:lang w:val="sr-CS" w:eastAsia="sr-Latn-CS"/>
        </w:rPr>
      </w:pPr>
      <w:r>
        <w:rPr>
          <w:rFonts w:eastAsia="Times New Roman" w:cs="Arial" w:ascii="Arial" w:hAnsi="Arial"/>
          <w:sz w:val="22"/>
          <w:lang w:val="sr-CS" w:eastAsia="sr-Latn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sr-RS"/>
    </w:rPr>
  </w:style>
  <w:style w:type="character" w:styleId="FooterChar">
    <w:name w:val="Footer Char"/>
    <w:qFormat/>
    <w:rPr>
      <w:sz w:val="24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3:37:00Z</dcterms:created>
  <dc:creator>Strahinja Vujicic</dc:creator>
  <dc:description/>
  <cp:keywords/>
  <dc:language>en-US</dc:language>
  <cp:lastModifiedBy>Strahinja Vujicic</cp:lastModifiedBy>
  <dcterms:modified xsi:type="dcterms:W3CDTF">2018-11-17T13:44:00Z</dcterms:modified>
  <cp:revision>2</cp:revision>
  <dc:subject/>
  <dc:title/>
</cp:coreProperties>
</file>