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НАЛИЗА ЕФЕКАТА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96" w:hanging="357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оји су проблеми које закон треба да реши?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Законом о улагањима (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и гласник РС”, бр. 89/1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 уређују се општи правни оквир за улагање у Републици Србији, субјекти подршке улагањима за ефикасно пружање услуга улагачима, образовање и рад Савета за економски развој и оснивање и рад Развојне агенције Србиј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Приликом израде Закона о изменама и допунама Закона о улагањима, посебна пажња посвећена је наглашавању једнакости домаћих и страних физичких и правних лица који се могу појавити као улагачи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Такође, било је неопход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растеретити текст закона брисањем одреда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садржаних у другим законима, које су имплементиране у сам текст кроз конкретно регулисање појмова и поступака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Свему томе претходила је анализа досадашњих искустава у примени и спровођењу постојећих одредби које су представљале препреку у примени Закона, а које је требало отклонити ради његове ефикасније примен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логом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кона регулисано ј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поступање Савета за економски развој и питање одлучивања о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озима мера којима се на најефикаснији начин постижу циљеви улагања и привредног развоја које припрема Министарство привред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 као и измене начина реализације инвестиционог пројекта, рокова, признавању делимичног испуњења уговорних обавеза и другим разлозима за измене и допуне, односно раскид Уговора о додели средстава. Даље се уређује начин припреме анекса уговор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говора о међусобном регулисању права и обавеза, уговора о поравнању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ли обавештења о раскиду, као и обавезни елементи таквих докумената.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96" w:hanging="357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и су жељени циљеви доношења закона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циљу развоја и унапређења реализације инвестиционих пројеката код којих се додељују подстицајна средства, између осталог, потребно је изменити и допунити Закон о улагањима тако што ће се дефинисати сам поступак одлучивања приликом доделе подстицајних средстава, као и прецизније уредити постојеће одредбе ради ефикаснијег спровођења закона и реализације инвестиционих пројеката на територији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Arial Unicode MS" w:ascii="Times New Roman" w:hAnsi="Times New Roman"/>
          <w:color w:val="000000"/>
          <w:sz w:val="24"/>
          <w:lang w:val="sr-CS" w:eastAsia="en-US"/>
        </w:rPr>
        <w:t xml:space="preserve">Законом се ствара јасан правни и институционални оквир за улагање и повећава степен заштите права улагача и </w:t>
      </w:r>
      <w:r>
        <w:rPr>
          <w:rFonts w:cs="Times New Roman" w:ascii="Times New Roman" w:hAnsi="Times New Roman"/>
          <w:sz w:val="24"/>
          <w:szCs w:val="24"/>
          <w:lang w:val="sr-RS"/>
        </w:rPr>
        <w:t>промовише запошљавање што већег броја лица, настојећи да се на тај начин потпомогне равномерном економском развоју земље и свих јединица локалне само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ли су разматране могућности за решавање проблема без доношења акта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sz w:val="24"/>
          <w:szCs w:val="24"/>
          <w:lang w:val="sr-CS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sr-CS" w:eastAsia="ko-KR"/>
        </w:rPr>
        <w:t>Анализом других могућности за решавање проблема установљено је да је, између свих алтернатива, најцелисходнији и најпоузданији начин за решавање напред наведених проблема је доношење измена и допуна постојећег закона којим ће се описани проблеми реши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sr-BA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sr-BA"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што је доношење акта најбољи начин за решавање проблема?</w:t>
      </w:r>
    </w:p>
    <w:p>
      <w:pPr>
        <w:pStyle w:val="NormalWeb"/>
        <w:spacing w:before="0" w:after="0"/>
        <w:ind w:firstLine="540"/>
        <w:jc w:val="both"/>
        <w:textAlignment w:val="baseline"/>
        <w:rPr>
          <w:rFonts w:eastAsia="Batang;바탕"/>
          <w:lang w:val="sr-CS" w:eastAsia="ko-KR"/>
        </w:rPr>
      </w:pPr>
      <w:r>
        <w:rPr>
          <w:rFonts w:eastAsia="Batang;바탕"/>
          <w:lang w:val="sr-CS" w:eastAsia="ko-KR"/>
        </w:rPr>
        <w:t>На основу предложених решења у Закону, сви улагачи могу успешно да остваре низ инвестиционих подстицаја у складу са посебним актима који регулишу државну подршку, мере пореских и царинских олакшица. Нови оквир успоставља проактивну комуникацију, сарадњу и координацију између улагача и органа власти са циљем да се улагањем постигне обострана корист.</w:t>
      </w:r>
    </w:p>
    <w:p>
      <w:pPr>
        <w:pStyle w:val="NormalWeb"/>
        <w:spacing w:before="0" w:after="0"/>
        <w:ind w:firstLine="540"/>
        <w:jc w:val="both"/>
        <w:textAlignment w:val="baseline"/>
        <w:rPr>
          <w:rFonts w:eastAsia="Batang;바탕"/>
          <w:lang w:val="sr-CS" w:eastAsia="ko-KR"/>
        </w:rPr>
      </w:pPr>
      <w:r>
        <w:rPr>
          <w:rFonts w:eastAsia="Batang;바탕"/>
          <w:lang w:val="sr-CS"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кога и како ће највероватније утицати решења у закону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val="sr-CS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sr-CS" w:eastAsia="ko-KR"/>
        </w:rPr>
        <w:t>Предложено решење имаће позитиван утицај на сва правна и физичка лица на територији Републике Србије која предузимају различите облике обављања привредне делатности и потенцијалне инвеститоре, што ће свакако унапредити привредну активност и повећати обим инвестиција. Такође, овај закон подстиче отварање нових радних места и смањење незапосле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highlight w:val="yellow"/>
          <w:lang w:val="sr-BA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highlight w:val="yellow"/>
          <w:lang w:val="sr-BA"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мена закона неће створити трошкове ни грађанима ни привреди, с обзиром да се овим прописом не уређује никаква додатна финансијска обаве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ј закон нема за последицу стварање трошкова, с обзиром да не предвиђају додатне финансијске обавезе, а његово спровођење у смислу обављања послова поверено је органима који постоје и до сада су обављали исте послове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ли се законом подржава стварање нових привредних субјеката и тржишна конкуренциј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ј закон ће стимулисати привредну активност и повећати тржишну конкуренцију, из разлога што је стварањем услова за повећани ниво инвестиционе активности реално очекивати повећање броја привредних субјеката и повећање нивоа запослености у Републици Србиј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ли су све заинтересоване стране имале прилике да се изјасне о закону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ржавање јавне расправе се не предвиђа с обзиром да измене овог закона нису суштинске, а предложене измене се уводе из разлога што се њима значајно побољшава примена закон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е ће се мере током примене закона предузети да би се постигло оно што се законом предвиђа?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ај закон прописује да ће </w:t>
      </w:r>
      <w:r>
        <w:rPr>
          <w:rFonts w:eastAsia="Times New Roman" w:cs="Arial Unicode MS" w:ascii="Times New Roman" w:hAnsi="Times New Roman"/>
          <w:color w:val="000000"/>
          <w:sz w:val="24"/>
          <w:lang w:val="sr-CS" w:eastAsia="en-US"/>
        </w:rPr>
        <w:t>Влада, надлежни орган аутономне покрајине или локалне самоуправе донети шеме државне помоћи према којима ће се ближе одредити критеријуми за доделу подстицај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том смислу, предузеће се регулаторне мере тако што ће се подзаконским актима ближе одредити услови и начин привлачења директних инвестиција, као и поступак доделе средстава подстицаја.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Arial Unicode MS" w:ascii="Times New Roman" w:hAnsi="Times New Roman"/>
          <w:color w:val="000000"/>
          <w:sz w:val="24"/>
          <w:lang w:val="sr-CS" w:eastAsia="en-US"/>
        </w:rPr>
        <w:t xml:space="preserve">Надлежни орган за примену закона је Министарство привреде.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225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GB" w:bidi="ar-SA"/>
    </w:rPr>
  </w:style>
  <w:style w:type="character" w:styleId="FooterChar">
    <w:name w:val="Footer Char"/>
    <w:qFormat/>
    <w:rPr>
      <w:sz w:val="22"/>
      <w:szCs w:val="22"/>
      <w:lang w:val="en-GB" w:bidi="ar-SA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opnapomena">
    <w:name w:val="topnapome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1:00Z</dcterms:created>
  <dc:creator>jelena.starcevic</dc:creator>
  <dc:description/>
  <cp:keywords/>
  <dc:language>en-US</dc:language>
  <cp:lastModifiedBy>Snezana Marinovic</cp:lastModifiedBy>
  <cp:lastPrinted>2018-02-02T13:58:00Z</cp:lastPrinted>
  <dcterms:modified xsi:type="dcterms:W3CDTF">2018-11-22T12:53:00Z</dcterms:modified>
  <cp:revision>6</cp:revision>
  <dc:subject/>
  <dc:title/>
</cp:coreProperties>
</file>