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 w:after="144"/>
        <w:ind w:left="720" w:right="4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Tабела усклађености 1107/2009</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5300" w:type="pct"/>
        <w:jc w:val="center"/>
        <w:tblInd w:w="0" w:type="dxa"/>
        <w:tblLayout w:type="fixed"/>
        <w:tblCellMar>
          <w:top w:w="0" w:type="dxa"/>
          <w:left w:w="108" w:type="dxa"/>
          <w:bottom w:w="0" w:type="dxa"/>
          <w:right w:w="108" w:type="dxa"/>
        </w:tblCellMar>
      </w:tblPr>
      <w:tblGrid>
        <w:gridCol w:w="786"/>
        <w:gridCol w:w="3024"/>
        <w:gridCol w:w="882"/>
        <w:gridCol w:w="3525"/>
        <w:gridCol w:w="668"/>
        <w:gridCol w:w="110"/>
        <w:gridCol w:w="2505"/>
        <w:gridCol w:w="2237"/>
      </w:tblGrid>
      <w:tr>
        <w:trPr/>
        <w:tc>
          <w:tcPr>
            <w:tcW w:w="8885"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sz w:val="18"/>
                <w:szCs w:val="24"/>
                <w:lang w:val="sr-CS"/>
              </w:rPr>
            </w:pPr>
            <w:r>
              <w:rPr>
                <w:rFonts w:cs="Times New Roman" w:ascii="Times New Roman" w:hAnsi="Times New Roman"/>
                <w:sz w:val="18"/>
                <w:szCs w:val="24"/>
                <w:lang w:val="sr-CS"/>
              </w:rPr>
              <w:t xml:space="preserve">1. Назив акта Европске уније: </w:t>
            </w:r>
          </w:p>
          <w:p>
            <w:pPr>
              <w:pStyle w:val="Normal"/>
              <w:spacing w:before="280" w:after="280"/>
              <w:rPr>
                <w:rFonts w:ascii="Times New Roman" w:hAnsi="Times New Roman" w:cs="Times New Roman"/>
                <w:sz w:val="24"/>
                <w:szCs w:val="24"/>
                <w:lang w:val="sr-CS"/>
              </w:rPr>
            </w:pPr>
            <w:r>
              <w:rPr>
                <w:rFonts w:cs="Times New Roman" w:ascii="Times New Roman" w:hAnsi="Times New Roman"/>
                <w:b/>
                <w:sz w:val="18"/>
                <w:szCs w:val="24"/>
                <w:lang w:val="sr-CS"/>
              </w:rPr>
              <w:t>УРЕДБА (ЕЗ) број 1107/2009 ЕВРОПСКОГ ПАРЛАМЕНТА И САВЕТА од 21. октобра 2009. године о стављању на тржиште средстава за заштиту биља и о стављању ван снаге директива Савета 79/117/EEЗ и 91/414/EEЗ</w:t>
            </w:r>
          </w:p>
        </w:tc>
        <w:tc>
          <w:tcPr>
            <w:tcW w:w="4852"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280" w:after="280"/>
              <w:rPr/>
            </w:pPr>
            <w:r>
              <w:rPr>
                <w:rFonts w:cs="Times New Roman" w:ascii="Times New Roman" w:hAnsi="Times New Roman"/>
                <w:sz w:val="18"/>
                <w:szCs w:val="24"/>
                <w:lang w:val="sr-CS"/>
              </w:rPr>
              <w:t>2. "</w:t>
            </w:r>
            <w:r>
              <w:rPr>
                <w:rFonts w:cs="Times New Roman" w:ascii="Times New Roman" w:hAnsi="Times New Roman"/>
                <w:i/>
                <w:sz w:val="18"/>
                <w:szCs w:val="24"/>
                <w:lang w:val="sr-CS"/>
              </w:rPr>
              <w:t>CELEX</w:t>
            </w:r>
            <w:r>
              <w:rPr>
                <w:rFonts w:cs="Times New Roman" w:ascii="Times New Roman" w:hAnsi="Times New Roman"/>
                <w:sz w:val="18"/>
                <w:szCs w:val="24"/>
                <w:lang w:val="sr-CS"/>
              </w:rPr>
              <w:t>" ознака:</w:t>
            </w:r>
          </w:p>
          <w:p>
            <w:pPr>
              <w:pStyle w:val="Normal"/>
              <w:spacing w:before="280" w:after="280"/>
              <w:rPr>
                <w:rFonts w:ascii="Times New Roman" w:hAnsi="Times New Roman" w:cs="Times New Roman"/>
                <w:color w:val="FF0000"/>
                <w:sz w:val="24"/>
                <w:szCs w:val="24"/>
                <w:lang w:val="sr-CS"/>
              </w:rPr>
            </w:pPr>
            <w:r>
              <w:rPr>
                <w:rFonts w:cs="Times New Roman" w:ascii="Times New Roman" w:hAnsi="Times New Roman"/>
                <w:color w:val="FF0000"/>
                <w:sz w:val="18"/>
                <w:szCs w:val="24"/>
                <w:lang w:val="sr-CS"/>
              </w:rPr>
              <w:t>32009R1107</w:t>
            </w:r>
          </w:p>
        </w:tc>
      </w:tr>
      <w:tr>
        <w:trPr/>
        <w:tc>
          <w:tcPr>
            <w:tcW w:w="8885" w:type="dxa"/>
            <w:gridSpan w:val="5"/>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280"/>
              <w:rPr>
                <w:rFonts w:ascii="Times New Roman" w:hAnsi="Times New Roman" w:cs="Times New Roman"/>
                <w:sz w:val="18"/>
                <w:szCs w:val="18"/>
                <w:lang w:eastAsia="en-US"/>
              </w:rPr>
            </w:pPr>
            <w:r>
              <w:rPr>
                <w:rFonts w:cs="Times New Roman" w:ascii="Times New Roman" w:hAnsi="Times New Roman"/>
                <w:sz w:val="18"/>
                <w:szCs w:val="24"/>
                <w:lang w:val="sr-CS"/>
              </w:rPr>
              <w:t>3</w:t>
            </w:r>
            <w:r>
              <w:rPr>
                <w:rFonts w:cs="Times New Roman" w:ascii="Times New Roman" w:hAnsi="Times New Roman"/>
                <w:sz w:val="18"/>
                <w:szCs w:val="24"/>
              </w:rPr>
              <w:t>.</w:t>
            </w:r>
            <w:r>
              <w:rPr>
                <w:rFonts w:cs="Times New Roman" w:ascii="Times New Roman" w:hAnsi="Times New Roman"/>
                <w:sz w:val="24"/>
                <w:szCs w:val="24"/>
                <w:lang w:val="sr-CS" w:eastAsia="en-US"/>
              </w:rPr>
              <w:t xml:space="preserve"> </w:t>
            </w:r>
            <w:r>
              <w:rPr>
                <w:rFonts w:cs="Times New Roman" w:ascii="Times New Roman" w:hAnsi="Times New Roman"/>
                <w:sz w:val="18"/>
                <w:szCs w:val="18"/>
                <w:lang w:val="sr-CS" w:eastAsia="en-US"/>
              </w:rPr>
              <w:t>Oвлашћени предлагач прописа – Влада</w:t>
            </w:r>
          </w:p>
          <w:p>
            <w:pPr>
              <w:pStyle w:val="Normal"/>
              <w:tabs>
                <w:tab w:val="left" w:pos="720" w:leader="none"/>
              </w:tabs>
              <w:spacing w:before="280" w:after="120"/>
              <w:rPr/>
            </w:pPr>
            <w:r>
              <w:rPr>
                <w:rFonts w:cs="Times New Roman" w:ascii="Times New Roman" w:hAnsi="Times New Roman"/>
                <w:sz w:val="18"/>
                <w:szCs w:val="18"/>
                <w:lang w:eastAsia="en-US"/>
              </w:rPr>
              <w:t xml:space="preserve">    </w:t>
            </w:r>
            <w:r>
              <w:rPr>
                <w:rFonts w:cs="Times New Roman" w:ascii="Times New Roman" w:hAnsi="Times New Roman"/>
                <w:sz w:val="18"/>
                <w:szCs w:val="18"/>
                <w:lang w:val="sr-CS" w:eastAsia="en-US"/>
              </w:rPr>
              <w:t>Обрађивач – Министарство пољопривреде, шумарства и водопривреде</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   </w:t>
            </w:r>
          </w:p>
        </w:tc>
        <w:tc>
          <w:tcPr>
            <w:tcW w:w="485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cs="Times New Roman" w:ascii="Times New Roman" w:hAnsi="Times New Roman"/>
                <w:sz w:val="18"/>
                <w:szCs w:val="24"/>
                <w:lang w:val="sr-CS"/>
              </w:rPr>
              <w:t xml:space="preserve">4. </w:t>
            </w:r>
            <w:r>
              <w:rPr>
                <w:rFonts w:cs="Times New Roman" w:ascii="Times New Roman" w:hAnsi="Times New Roman"/>
                <w:i/>
                <w:sz w:val="18"/>
                <w:szCs w:val="24"/>
                <w:lang w:val="sr-CS"/>
              </w:rPr>
              <w:t>Датум израде табеле:</w:t>
            </w:r>
          </w:p>
          <w:p>
            <w:pPr>
              <w:pStyle w:val="Normal"/>
              <w:spacing w:before="0" w:after="120"/>
              <w:rPr>
                <w:rFonts w:ascii="Times New Roman" w:hAnsi="Times New Roman" w:cs="Times New Roman"/>
                <w:sz w:val="24"/>
                <w:szCs w:val="24"/>
                <w:lang w:val="sr-CS"/>
              </w:rPr>
            </w:pPr>
            <w:r>
              <w:rPr>
                <w:rFonts w:cs="Times New Roman" w:ascii="Times New Roman" w:hAnsi="Times New Roman"/>
                <w:i/>
                <w:sz w:val="18"/>
                <w:szCs w:val="24"/>
                <w:lang w:val="sr-CS"/>
              </w:rPr>
              <w:t xml:space="preserve">29. фебруар 2016. године </w:t>
            </w:r>
          </w:p>
          <w:p>
            <w:pPr>
              <w:pStyle w:val="Normal"/>
              <w:spacing w:before="0" w:after="120"/>
              <w:rPr>
                <w:rFonts w:ascii="Times New Roman" w:hAnsi="Times New Roman" w:cs="Times New Roman"/>
                <w:sz w:val="24"/>
                <w:szCs w:val="24"/>
                <w:lang w:val="sr-CS"/>
              </w:rPr>
            </w:pPr>
            <w:r>
              <w:rPr>
                <w:rFonts w:cs="Times New Roman" w:ascii="Times New Roman" w:hAnsi="Times New Roman"/>
                <w:i/>
                <w:sz w:val="18"/>
                <w:szCs w:val="24"/>
                <w:lang w:val="sr-CS"/>
              </w:rPr>
              <w:t>са изменама од 15. децембра 2017. године (према IPA</w:t>
            </w:r>
            <w:r>
              <w:rPr>
                <w:rFonts w:cs="Times New Roman" w:ascii="Times New Roman" w:hAnsi="Times New Roman"/>
                <w:sz w:val="24"/>
                <w:szCs w:val="24"/>
                <w:lang w:val="sr-CS"/>
              </w:rPr>
              <w:t xml:space="preserve"> </w:t>
            </w:r>
            <w:r>
              <w:rPr>
                <w:rFonts w:cs="Times New Roman" w:ascii="Times New Roman" w:hAnsi="Times New Roman"/>
                <w:i/>
                <w:sz w:val="18"/>
                <w:szCs w:val="24"/>
                <w:lang w:val="sr-CS"/>
              </w:rPr>
              <w:t>SR/13/IB/AG/02) означеним плавим словима у колони)</w:t>
            </w:r>
          </w:p>
        </w:tc>
      </w:tr>
      <w:tr>
        <w:trPr/>
        <w:tc>
          <w:tcPr>
            <w:tcW w:w="8885"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rPr>
                <w:rStyle w:val="Hps"/>
                <w:rFonts w:ascii="Times New Roman" w:hAnsi="Times New Roman" w:cs="Times New Roman"/>
                <w:sz w:val="18"/>
                <w:szCs w:val="24"/>
                <w:lang w:val="sr-CS"/>
              </w:rPr>
            </w:pPr>
            <w:r>
              <w:rPr>
                <w:rFonts w:cs="Times New Roman" w:ascii="Times New Roman" w:hAnsi="Times New Roman"/>
                <w:sz w:val="18"/>
                <w:szCs w:val="24"/>
                <w:lang w:val="sr-CS"/>
              </w:rPr>
              <w:t>5. Закон приступајуће земље чије законодавство је предмет анализе усклађености са актом ЕУ:</w:t>
            </w:r>
          </w:p>
          <w:p>
            <w:pPr>
              <w:pStyle w:val="Normal"/>
              <w:spacing w:before="0" w:after="0"/>
              <w:rPr>
                <w:rStyle w:val="Hps"/>
                <w:rFonts w:ascii="Times New Roman" w:hAnsi="Times New Roman" w:cs="Times New Roman"/>
                <w:sz w:val="18"/>
                <w:szCs w:val="24"/>
                <w:lang w:val="sr-CS"/>
              </w:rPr>
            </w:pPr>
            <w:r>
              <w:rPr/>
            </w:r>
          </w:p>
          <w:p>
            <w:pPr>
              <w:pStyle w:val="Normal"/>
              <w:tabs>
                <w:tab w:val="left" w:pos="720" w:leader="none"/>
              </w:tabs>
              <w:spacing w:before="0" w:after="0"/>
              <w:jc w:val="both"/>
              <w:rPr/>
            </w:pPr>
            <w:r>
              <w:rPr>
                <w:rFonts w:cs="Times New Roman" w:ascii="Times New Roman" w:hAnsi="Times New Roman"/>
                <w:sz w:val="18"/>
                <w:szCs w:val="18"/>
                <w:lang w:eastAsia="en-US"/>
              </w:rPr>
              <w:t xml:space="preserve">    </w:t>
            </w:r>
            <w:r>
              <w:rPr>
                <w:rFonts w:cs="Times New Roman" w:ascii="Times New Roman" w:hAnsi="Times New Roman"/>
                <w:sz w:val="18"/>
                <w:szCs w:val="18"/>
                <w:lang w:val="sr-CS" w:eastAsia="en-US"/>
              </w:rPr>
              <w:t>Предлог закона о изменама и допунама Закона о средствима за заштиту биља</w:t>
            </w:r>
          </w:p>
          <w:p>
            <w:pPr>
              <w:pStyle w:val="Normal"/>
              <w:tabs>
                <w:tab w:val="left" w:pos="720" w:leader="none"/>
              </w:tabs>
              <w:spacing w:before="0" w:after="0"/>
              <w:jc w:val="both"/>
              <w:rPr>
                <w:rFonts w:ascii="Times New Roman" w:hAnsi="Times New Roman" w:cs="Times New Roman"/>
                <w:sz w:val="24"/>
                <w:szCs w:val="24"/>
                <w:lang w:val="sr-CS"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val="sr-CS" w:eastAsia="en-US"/>
              </w:rPr>
              <w:t>The Law on Amendments to the Law on Plant Protection Products</w:t>
            </w:r>
          </w:p>
          <w:p>
            <w:pPr>
              <w:pStyle w:val="Normal"/>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85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Style w:val="Hps"/>
                <w:rFonts w:ascii="Times New Roman" w:hAnsi="Times New Roman" w:cs="Times New Roman"/>
                <w:sz w:val="18"/>
                <w:szCs w:val="24"/>
                <w:lang w:val="sr-CS"/>
              </w:rPr>
            </w:pPr>
            <w:r>
              <w:rPr>
                <w:rFonts w:cs="Times New Roman" w:ascii="Times New Roman" w:hAnsi="Times New Roman"/>
                <w:sz w:val="18"/>
                <w:szCs w:val="24"/>
                <w:lang w:val="sr-CS"/>
              </w:rPr>
              <w:t>6. Ознака законодавства НПАА:</w:t>
            </w:r>
          </w:p>
          <w:p>
            <w:pPr>
              <w:pStyle w:val="Normal"/>
              <w:spacing w:before="0" w:after="0"/>
              <w:rPr>
                <w:rStyle w:val="Hps"/>
                <w:rFonts w:ascii="Times New Roman" w:hAnsi="Times New Roman" w:cs="Times New Roman"/>
                <w:sz w:val="18"/>
                <w:szCs w:val="24"/>
                <w:lang w:val="sr-CS"/>
              </w:rPr>
            </w:pPr>
            <w:r>
              <w:rPr/>
            </w:r>
          </w:p>
          <w:p>
            <w:pPr>
              <w:pStyle w:val="Normal"/>
              <w:spacing w:before="0" w:after="0"/>
              <w:rPr/>
            </w:pPr>
            <w:r>
              <w:rPr>
                <w:rStyle w:val="Hps"/>
                <w:rFonts w:cs="Times New Roman" w:ascii="Times New Roman" w:hAnsi="Times New Roman"/>
                <w:sz w:val="18"/>
                <w:szCs w:val="24"/>
                <w:lang w:val="sr-CS"/>
              </w:rPr>
              <w:t>3.12.3.2. Здравље биља – средства за заштиту биља (СЗБ)</w:t>
            </w:r>
          </w:p>
          <w:p>
            <w:pPr>
              <w:pStyle w:val="Normal"/>
              <w:spacing w:before="0" w:after="0"/>
              <w:rPr>
                <w:rStyle w:val="Hps"/>
                <w:rFonts w:ascii="Times New Roman" w:hAnsi="Times New Roman" w:cs="Times New Roman"/>
                <w:sz w:val="18"/>
                <w:szCs w:val="24"/>
                <w:lang w:val="sr-CS"/>
              </w:rPr>
            </w:pPr>
            <w:r>
              <w:rPr/>
            </w:r>
          </w:p>
        </w:tc>
      </w:tr>
      <w:tr>
        <w:trPr/>
        <w:tc>
          <w:tcPr>
            <w:tcW w:w="13737" w:type="dxa"/>
            <w:gridSpan w:val="8"/>
            <w:tcBorders>
              <w:top w:val="single" w:sz="6" w:space="0" w:color="000000"/>
              <w:left w:val="single" w:sz="6" w:space="0" w:color="000000"/>
              <w:bottom w:val="single" w:sz="6" w:space="0" w:color="000000"/>
              <w:right w:val="single" w:sz="6" w:space="0" w:color="000000"/>
            </w:tcBorders>
          </w:tcPr>
          <w:p>
            <w:pPr>
              <w:pStyle w:val="Normal"/>
              <w:spacing w:before="280" w:after="280"/>
              <w:rPr>
                <w:rFonts w:ascii="Times New Roman" w:hAnsi="Times New Roman" w:cs="Times New Roman"/>
                <w:sz w:val="24"/>
                <w:szCs w:val="24"/>
                <w:lang w:val="sr-CS"/>
              </w:rPr>
            </w:pPr>
            <w:r>
              <w:rPr>
                <w:rFonts w:cs="Times New Roman" w:ascii="Times New Roman" w:hAnsi="Times New Roman"/>
                <w:sz w:val="18"/>
                <w:szCs w:val="24"/>
                <w:lang w:val="sr-CS"/>
              </w:rPr>
              <w:t>7. Усклађеност акта са законодавством ЕУ:</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Times New Roman" w:hAnsi="Times New Roman" w:cs="Times New Roman"/>
                <w:sz w:val="16"/>
                <w:szCs w:val="24"/>
                <w:lang w:val="sr-CS"/>
              </w:rPr>
            </w:pPr>
            <w:r>
              <w:rPr>
                <w:rFonts w:cs="Times New Roman" w:ascii="Times New Roman" w:hAnsi="Times New Roman"/>
                <w:sz w:val="16"/>
                <w:szCs w:val="24"/>
                <w:lang w:val="sr-CS" w:eastAsia="en-US"/>
              </w:rPr>
              <w:t>а)</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Times New Roman" w:hAnsi="Times New Roman" w:cs="Times New Roman"/>
                <w:sz w:val="16"/>
                <w:szCs w:val="24"/>
                <w:lang w:val="sr-CS"/>
              </w:rPr>
            </w:pPr>
            <w:r>
              <w:rPr>
                <w:rFonts w:cs="Times New Roman" w:ascii="Times New Roman" w:hAnsi="Times New Roman"/>
                <w:sz w:val="16"/>
                <w:szCs w:val="24"/>
                <w:lang w:val="sr-CS" w:eastAsia="en-US"/>
              </w:rPr>
              <w:t>а1)</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6"/>
                <w:szCs w:val="24"/>
                <w:lang w:val="sr-CS"/>
              </w:rPr>
            </w:pPr>
            <w:r>
              <w:rPr>
                <w:rFonts w:cs="Times New Roman" w:ascii="Times New Roman" w:hAnsi="Times New Roman"/>
                <w:sz w:val="16"/>
                <w:szCs w:val="24"/>
                <w:lang w:val="sr-CS" w:eastAsia="en-US"/>
              </w:rPr>
              <w:t>b)</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6"/>
                <w:szCs w:val="24"/>
                <w:lang w:val="sr-CS"/>
              </w:rPr>
            </w:pPr>
            <w:r>
              <w:rPr>
                <w:rFonts w:cs="Times New Roman" w:ascii="Times New Roman" w:hAnsi="Times New Roman"/>
                <w:sz w:val="16"/>
                <w:szCs w:val="24"/>
                <w:lang w:val="sr-CS" w:eastAsia="en-US"/>
              </w:rPr>
              <w:t>b1)</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6"/>
                <w:szCs w:val="24"/>
                <w:lang w:val="sr-CS"/>
              </w:rPr>
            </w:pPr>
            <w:r>
              <w:rPr>
                <w:rFonts w:cs="Times New Roman" w:ascii="Times New Roman" w:hAnsi="Times New Roman"/>
                <w:sz w:val="16"/>
                <w:szCs w:val="24"/>
                <w:lang w:val="sr-CS" w:eastAsia="en-US"/>
              </w:rPr>
              <w:t>c)</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6"/>
                <w:szCs w:val="24"/>
                <w:lang w:val="sr-CS"/>
              </w:rPr>
            </w:pPr>
            <w:r>
              <w:rPr>
                <w:rFonts w:cs="Times New Roman" w:ascii="Times New Roman" w:hAnsi="Times New Roman"/>
                <w:sz w:val="16"/>
                <w:szCs w:val="24"/>
                <w:lang w:val="sr-CS" w:eastAsia="en-US"/>
              </w:rPr>
              <w:t>d)</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6"/>
                <w:szCs w:val="24"/>
                <w:lang w:val="sr-CS"/>
              </w:rPr>
            </w:pPr>
            <w:r>
              <w:rPr>
                <w:rFonts w:cs="Times New Roman" w:ascii="Times New Roman" w:hAnsi="Times New Roman"/>
                <w:sz w:val="16"/>
                <w:szCs w:val="24"/>
                <w:lang w:val="sr-CS" w:eastAsia="en-US"/>
              </w:rPr>
              <w:t>e)</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jc w:val="center"/>
              <w:rPr>
                <w:rFonts w:ascii="Times New Roman" w:hAnsi="Times New Roman" w:cs="Times New Roman"/>
                <w:sz w:val="16"/>
                <w:szCs w:val="24"/>
                <w:lang w:val="sr-CS"/>
              </w:rPr>
            </w:pPr>
            <w:r>
              <w:rPr>
                <w:rFonts w:cs="Times New Roman" w:ascii="Times New Roman" w:hAnsi="Times New Roman"/>
                <w:sz w:val="16"/>
                <w:szCs w:val="24"/>
                <w:lang w:val="sr-CS"/>
              </w:rPr>
              <w:t xml:space="preserve">Одредба прописа ЕУ </w:t>
            </w:r>
            <w:r>
              <w:rPr>
                <w:rStyle w:val="FootnoteCharacters"/>
                <w:rStyle w:val="FootnoteAnchor"/>
                <w:rFonts w:cs="Times New Roman" w:ascii="Times New Roman" w:hAnsi="Times New Roman"/>
                <w:sz w:val="16"/>
                <w:szCs w:val="24"/>
                <w:lang w:val="sr-CS"/>
              </w:rPr>
              <w:footnoteReference w:id="2"/>
            </w:r>
          </w:p>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18"/>
                <w:szCs w:val="24"/>
                <w:lang w:val="sr-CS"/>
              </w:rPr>
              <w:t xml:space="preserve">Садржина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18"/>
                <w:szCs w:val="24"/>
                <w:lang w:val="sr-CS"/>
              </w:rPr>
              <w:t>одредб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b/>
                <w:b/>
                <w:sz w:val="18"/>
                <w:szCs w:val="24"/>
                <w:lang w:val="sr-CS"/>
              </w:rPr>
            </w:pPr>
            <w:r>
              <w:rPr>
                <w:rFonts w:cs="Times New Roman" w:ascii="Times New Roman" w:hAnsi="Times New Roman"/>
                <w:b/>
                <w:sz w:val="18"/>
                <w:szCs w:val="24"/>
                <w:lang w:val="sr-CS"/>
              </w:rPr>
            </w:r>
          </w:p>
          <w:p>
            <w:pPr>
              <w:pStyle w:val="Normal"/>
              <w:spacing w:before="0" w:after="0"/>
              <w:rPr>
                <w:rFonts w:ascii="Times New Roman" w:hAnsi="Times New Roman" w:cs="Times New Roman"/>
                <w:b/>
                <w:b/>
                <w:sz w:val="16"/>
                <w:szCs w:val="24"/>
                <w:lang w:val="sr-CS"/>
              </w:rPr>
            </w:pPr>
            <w:r>
              <w:rPr>
                <w:rFonts w:cs="Times New Roman" w:ascii="Times New Roman" w:hAnsi="Times New Roman"/>
                <w:b/>
                <w:sz w:val="16"/>
                <w:szCs w:val="24"/>
                <w:lang w:val="sr-CS"/>
              </w:rPr>
              <w:t xml:space="preserve">Одредба прописа Републике Србије </w:t>
            </w:r>
            <w:r>
              <w:rPr>
                <w:rStyle w:val="FootnoteCharacters"/>
                <w:rStyle w:val="FootnoteAnchor"/>
                <w:rFonts w:cs="Times New Roman" w:ascii="Times New Roman" w:hAnsi="Times New Roman"/>
                <w:b/>
                <w:sz w:val="16"/>
                <w:szCs w:val="24"/>
                <w:lang w:val="sr-CS"/>
              </w:rPr>
              <w:footnoteReference w:id="3"/>
            </w:r>
          </w:p>
          <w:p>
            <w:pPr>
              <w:pStyle w:val="Normal"/>
              <w:spacing w:before="120" w:after="120"/>
              <w:jc w:val="center"/>
              <w:rPr>
                <w:rFonts w:ascii="Times New Roman" w:hAnsi="Times New Roman" w:cs="Times New Roman"/>
                <w:b/>
                <w:b/>
                <w:sz w:val="18"/>
                <w:szCs w:val="24"/>
                <w:lang w:val="sr-CS"/>
              </w:rPr>
            </w:pPr>
            <w:r>
              <w:rPr>
                <w:rFonts w:cs="Times New Roman" w:ascii="Times New Roman" w:hAnsi="Times New Roman"/>
                <w:b/>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18"/>
                <w:szCs w:val="24"/>
                <w:lang w:val="sr-CS"/>
              </w:rPr>
              <w:t xml:space="preserve">Садржина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18"/>
                <w:szCs w:val="24"/>
                <w:lang w:val="sr-CS"/>
              </w:rPr>
              <w:t>одредбе</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 xml:space="preserve">Усклађеност </w:t>
            </w:r>
            <w:r>
              <w:rPr>
                <w:rStyle w:val="FootnoteCharacters"/>
                <w:rStyle w:val="FootnoteAnchor"/>
                <w:rFonts w:cs="Times New Roman" w:ascii="Times New Roman" w:hAnsi="Times New Roman"/>
                <w:sz w:val="16"/>
                <w:szCs w:val="24"/>
                <w:lang w:val="sr-CS"/>
              </w:rPr>
              <w:footnoteReference w:id="4"/>
            </w:r>
          </w:p>
          <w:p>
            <w:pPr>
              <w:pStyle w:val="Normal"/>
              <w:spacing w:before="0" w:after="0"/>
              <w:jc w:val="center"/>
              <w:rPr>
                <w:rFonts w:ascii="Times New Roman" w:hAnsi="Times New Roman" w:cs="Times New Roman"/>
                <w:sz w:val="16"/>
                <w:szCs w:val="24"/>
                <w:lang w:val="sr-CS"/>
              </w:rPr>
            </w:pPr>
            <w:r>
              <w:rPr>
                <w:rFonts w:cs="Times New Roman" w:ascii="Times New Roman" w:hAnsi="Times New Roman"/>
                <w:sz w:val="16"/>
                <w:szCs w:val="24"/>
                <w:lang w:val="sr-CS"/>
              </w:rPr>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jc w:val="center"/>
              <w:rPr>
                <w:rFonts w:ascii="Times New Roman" w:hAnsi="Times New Roman" w:cs="Times New Roman"/>
                <w:sz w:val="24"/>
                <w:szCs w:val="24"/>
                <w:lang w:val="sr-CS"/>
              </w:rPr>
            </w:pPr>
            <w:r>
              <w:rPr>
                <w:rFonts w:cs="Times New Roman" w:ascii="Times New Roman" w:hAnsi="Times New Roman"/>
                <w:sz w:val="18"/>
                <w:szCs w:val="24"/>
                <w:lang w:val="sr-CS"/>
              </w:rPr>
              <w:t xml:space="preserve">Разлози за делимичну усклађеност, неусклађеност или непримењивост </w:t>
            </w:r>
          </w:p>
          <w:p>
            <w:pPr>
              <w:pStyle w:val="Normal"/>
              <w:spacing w:before="120" w:after="120"/>
              <w:ind w:firstLine="21"/>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 xml:space="preserve"> </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Предлог за измене Закона о средствима за заштиту биља</w:t>
            </w:r>
          </w:p>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8"/>
                <w:szCs w:val="24"/>
                <w:lang w:val="sr-CS"/>
              </w:rPr>
              <w:t>(Чланови се односе на основни Закон о средствима за заштиту биља, осим у случају прелазних одредаба, које се односе на Закон о изменама Закона о средствима за заштиту биља)</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ПОГЛАВЉЕ I</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6"/>
                <w:szCs w:val="24"/>
                <w:lang w:val="sr-CS"/>
              </w:rPr>
            </w:pPr>
            <w:r>
              <w:rPr>
                <w:rFonts w:cs="Times New Roman" w:ascii="Times New Roman" w:hAnsi="Times New Roman"/>
                <w:sz w:val="16"/>
                <w:szCs w:val="24"/>
                <w:lang w:val="sr-CS"/>
              </w:rPr>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ind w:firstLine="21"/>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1.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Уредба утврђује правила за одобрење средстава за заштиту биља у комерцијалном облику и за њихово стављање на тржиште, употребу и контролу у оквиру Заједниц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Овај закон регулише регистрацију, контролу, промет, увоз и примену средстава за заштиту биља у пољопривреди и шумарству, задатке од јавног интереса у области средстава за заштиту биља и друга питања релевантна за средства за заштиту биља</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 xml:space="preserve">Предлаже се употреба истих израза у преводу националног законодавства као у Уредби како би се избегле могући неспоразуми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1.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Ова уредба утврђује правила за одобрење активних супстанци, протектаната или синергиста које средстава за заштиту биља садрже или од којих се састоје, као и правила за ађуванте и коформулант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1.1</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Произвођач заједно са захтевом за регистрацију средстава за заштиту биља доставља следеће:</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ab/>
              <w:t>Документацију за процену активних супстанци и/или основних супстанци садржаних у средствима за заштиту биља;</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Потребни протектанти, синергисти и коформуланти</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Члан 14.</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Евалуацију средстава за заштиту биља ради њиховог одобрења (у даљем тексту:  евалуација) спроводи Министарство.</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Евалуација, како је наведено у ставу 1, подразумева евалуацију физичко-хемијских и техничких карактеристика, као и ефикасности средстава за заштиту биља; могућих непосредних и посредних штетних утицаја на здравље људи, здравље животиња и на животну средину насталих из средстава за заштиту биља и активних супстанци, протектаната, синергиста и коформуланата садржаних у средствима за заштиту биља , на основу достављене документације у складу са чланом 12.2.2. и чланом 13. овог закона.</w:t>
            </w:r>
          </w:p>
        </w:tc>
      </w:tr>
      <w:tr>
        <w:trPr>
          <w:trHeight w:val="1817" w:hRule="atLeast"/>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1.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Сврха ове уредбе је обезбеђење високог нивоа заштите здравља људи, здравља животиња и животне средине и побољшање функционисања унутрашњег тржишта кроз хармонизацију правила о стављању на тржиште средстава за заштиту биља, при чему се побољшава пољопривредна производњ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t>Потребан је висок ниво заштите здравља људи, здравља животиња и животне средине</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t>при чему</w:t>
            </w:r>
          </w:p>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функционисање унутрашњег тржишта није задатак РС</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1.4.</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Одредбе ове уредбе поткрепљене су начелом предострожности како би се обезбедило да активне супстанце или производи стављени на тржиште немају штетан утицај на здравље људи, здравље животиња или животну средину. Нарочито, државе чланице се не могу спречити да примене начело предострожности ако постоји научна непоузданост у погледу ризика у вези са здрављем људи, здрављем животиња и животном средином који представљају средства за заштиту биља која треба одобрити на њиховој териториј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Недостаје начело предострожности</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Ова уредба примењује се на производе, у облику у коме су испоручени кориснику, који се састоје од активних супстанци, протектаната или синергиста или на производе који их садрже, а намењени су за једну од следећих примен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а) заштита биљака или биљних производа од свих штетних организама или спречавање деловања таквих организама, осим ако се сматра да је главна сврха ових производа пре хигијена него заштита биљака или биљних производа; б) утицај на животне процесе биљака, као што су супстанце које утичу на њихов раст, осим хранљивих материја; в) очување биљних производа, уколико такве супстанце или производи не подлежу посебним одредбама Заједнице о средствима за заштиту;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г) уништавање нежељених биљака или делова биљака, с изузетком алги осим ако се производи примењују на земљиште или воду ради заштите биљак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д) провера или спречавање нежељеног раста биљака, с изузетком алги осим ако се производи примењују на земљиште или воду ради заштите биљак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Ови производи називају се ”средства за заштиту биљ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3.1.</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3.19</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3.25</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Термини који се користе у овом закону имају следеће значење:</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1) Активна супстанца јесте супстанца или микроорганизам, укључујући вирусе, која има опште или специфично дејство на штетне организме, биљке, делове биљака или биљне организме;</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19) Средство за заштиту биља јесте активна супстанца или препарат који садржи једну или више активних супстанци у коначном облику, који је намењен за: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 заштиту биља или биљних производа од штетних организама или спречавање деловања штетних организам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утицање на животне процесе биљака различито од начина утицаја средстава за исхрану биља, као што су регулатори развоја и раста биљак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заштиту биљних производа током складиштења, који се примењују пре или после жетве/бербе, с изузетком конзерванас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уништавање нежељених биљака или њихових делова</w:t>
            </w:r>
            <w:r>
              <w:rPr>
                <w:rFonts w:cs="Times New Roman" w:ascii="Times New Roman" w:hAnsi="Times New Roman"/>
                <w:sz w:val="24"/>
                <w:szCs w:val="24"/>
                <w:lang w:val="sr-CS"/>
              </w:rPr>
              <w:t>.</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25) технички производ јесте материјал који садржи активну супстанцу и нечистоће које настају при њеној производњи, који такође може садржати и неопходну количину адитива;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Хигијена; алге</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52" w:leader="none"/>
              </w:tabs>
              <w:spacing w:before="0" w:after="0"/>
              <w:jc w:val="both"/>
              <w:rPr>
                <w:rFonts w:ascii="Times New Roman" w:hAnsi="Times New Roman" w:cs="Times New Roman"/>
                <w:sz w:val="18"/>
                <w:szCs w:val="24"/>
                <w:lang w:val="sr-CS"/>
              </w:rPr>
            </w:pPr>
            <w:r>
              <w:rPr>
                <w:rFonts w:cs="Times New Roman" w:ascii="Times New Roman" w:hAnsi="Times New Roman"/>
                <w:sz w:val="18"/>
                <w:szCs w:val="24"/>
                <w:lang w:val="sr-CS"/>
              </w:rPr>
              <w:t>члан 3, 19):</w:t>
            </w:r>
          </w:p>
          <w:p>
            <w:pPr>
              <w:pStyle w:val="Normal"/>
              <w:tabs>
                <w:tab w:val="clear" w:pos="720"/>
                <w:tab w:val="left" w:pos="1152" w:leader="none"/>
              </w:tabs>
              <w:spacing w:before="0" w:after="0"/>
              <w:jc w:val="both"/>
              <w:rPr>
                <w:rFonts w:ascii="Times New Roman" w:hAnsi="Times New Roman" w:cs="Times New Roman"/>
                <w:sz w:val="18"/>
                <w:szCs w:val="24"/>
                <w:lang w:val="sr-CS"/>
              </w:rPr>
            </w:pPr>
            <w:r>
              <w:rPr>
                <w:rFonts w:cs="Times New Roman" w:ascii="Times New Roman" w:hAnsi="Times New Roman"/>
                <w:sz w:val="18"/>
                <w:szCs w:val="24"/>
                <w:lang w:val="sr-CS"/>
              </w:rPr>
              <w:t>4) за елиминисање нежељених биљака или њихових делова с изузетком алги, осим ако се ти производи примењују на земљиште или воду ради заштите биљака,</w:t>
            </w:r>
          </w:p>
          <w:p>
            <w:pPr>
              <w:pStyle w:val="Normal"/>
              <w:autoSpaceDE w:val="false"/>
              <w:spacing w:before="0" w:after="0"/>
              <w:jc w:val="both"/>
              <w:rPr>
                <w:rFonts w:ascii="Times New Roman" w:hAnsi="Times New Roman" w:cs="Times New Roman"/>
                <w:sz w:val="18"/>
                <w:szCs w:val="24"/>
                <w:lang w:val="sr-CS"/>
              </w:rPr>
            </w:pPr>
            <w:r>
              <w:rPr>
                <w:rFonts w:cs="Times New Roman" w:ascii="Times New Roman" w:hAnsi="Times New Roman"/>
                <w:sz w:val="18"/>
                <w:szCs w:val="24"/>
                <w:lang w:val="sr-CS"/>
              </w:rPr>
              <w:t>5) за контролу или спречавање раста нежељених биљака с изузетком алги, осим ако се ти производи примењују на земљиште или воду ради заштите биљака;</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Ова уредба примењује се на супстанце, укључујући микроорганизме, које имају опште или специфично дејство на штетне организме или на биљке, делове биљака или биљне производе који се називају ”активне супстанце„.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3.1</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Термини који се користе у овом закону имају следеће значење:</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ab/>
              <w:t>1) Активна супстанца јесте супстанца или микроорганизам, укључујући вирусе, која има опште или специфично дејство на штетне организме, биљке, делове биљака или биљне организме;</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ind w:firstLine="21"/>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2.3.a</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Ова уредба се примењује на следеће:</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а) супстанце или препарате који се додају средству за заштиту биља ради елиминисања или смањења фитотоксичних дејстава средства за заштиту биља на одређене биљке, а који се називају ”протектант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3.25</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18"/>
                <w:szCs w:val="24"/>
                <w:lang w:val="sr-CS"/>
              </w:rPr>
              <w:t xml:space="preserve">25) технички производ означава материјал који садржи активну супстанцу и нечистоће које настају при њеној производњи, који такође може садржати и неопходну количину адитива;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 xml:space="preserve">Недостаје ”протектанти„. </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Члан 3.22.a) протектант означава додатни производ, супстанцу или препарат који се додаје средствима за заштиту биља ради елиминисања или смањења фитотоксичних дејстава средстава за заштиту биља.</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2.3.б</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б) супстанце или препарати који, иако не испољавају деловање или испољавају слабо деловање како је описано у ставу 1, могу појачати деловање активне супстанце у средству за заштиту биља и које се називају ”синергист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t>Недостаје ”синергисти„.</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Члан 3.23a) синергист означава супстанцу или препарат који, иако као средство за заштиту биља не испољава деловање или испољава слабо деловање, може појачати деловање активне супстанце или супстанце у средству за заштиту биља. </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2.3.в</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в) супстанце или препарати који се користе или су намењени за коришћење у средству за заштиту биља или ађуванту, али нису активне супстанце, ни протектанти, ни синергисти, а који се називају ”коформулант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t>Недостаје ”коформуланти„.</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Члан 3.11a) коформулант означава супстанцу или препарат који се користи или је намењен за коришћење у средству за заштиту биља или ађуванту, али није активна супстанца, ни протектант, ни синергист. </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eastAsia="en-US"/>
              </w:rPr>
              <w:t>2.3.г</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г) супстанце или препарати који се састоје од коформуланата ии препарати који садрже један или више коформуланата, у облику у коме се испоручују кориснику и стављају на тржиште да би их корисник мешао са средством за заштиту биља и који појачавају његову ефективност или друге пестицидне карактеристике, а који се називају ”ађувант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3.17</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17) Помоћно средство за заштиту биља јесте производ који садржи једну или више супстанци природног или синтетичког порекла у свом коначном облику, који се користи заједно са средством за заштиту биља;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t>Помоћно средство за заштиту биља може се превести као ”ађувант„</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Члан 3.1б) ађувант означава помоћно средство за заштиту биља или супстанцу или препарат који се састоје од коформуланата или препарата који садрже један или више коформуланата, које корисник меша са средством за заштиту биља или са производом опште употребе за заштиту биља и на овај начин појачава његову ефективност или друге пестицидне карактеристике.</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За сврхе ове уредбе примењују се следеће дефиниције:</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1. ”резидуе„ означава једну или више супстанци присутних у биљкама или на биљкама или биљним производима, јестивим животињским производима, води за пиће или било где у животној средини, које су настале као резултат употребе средства за заштиту биља, укључујући њихове метаболите и производе разградње или реакциј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3.16</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16) Резидуе средстава за заштиту биља означава једну или више активних супстанци, основних супстанци или других супстанци, укључујући њихове метаболите и производе настале њиховим разлагањем или реакцијом, присутних у биљкама или на биљкама, односно на производима биљног порекла или у јестивим производима животињског порекла или било где у животној средини (ваздух, вода, земљиште), а последица су примене средстава за заштиту биља;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2. ”супстанце„ означава хемијске елементе и њихова једињења, који су настали природно или су произведени, укључујући све нечистоће које неизбежно настају у производном процесу;</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3.24</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24) Супстанца” јесте хемијски елемент и његова једињења, који се јављају у природи и као резултат производног процеса, укључујући све нечистоће које су условљене процесом производње;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ind w:firstLine="21"/>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3. ”препарати„ означава смеше или растворе који се састоје од две или више супстанци намењених да се користе као производ за заштиту биља или као ађуван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3.18</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18) Препарат јесте смеша или раствор супстанци намењених за употребу као средство за заштиту биља, од којих је најмање једна супстанца активна супстанца;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ind w:firstLine="21"/>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4</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4.”проблематична супстанца„ означава сваку супстанцу која има инхерентно својство штетног утицаја на људе, (недостаје текст, прим. прев.) средство за заштиту биља у довољној концентрацији да представља ризик од таквог утицаја. Такве супстанце обухватају али нису ограничене на супстанце које испуњавају критеријуме да буду класификоване као опасне супстанце у складу са Уредбом (ЕЗ) број 1272/2008 Европског парламента и Савета од 16. децембра 2008. године о класификацији, обележавању и паковању супстанци и смеша (1) и присутне су у средству за заштиту биља у концентрацији због које се производ сматра опасним у смислу члана 3. Директиве 1999/45/EЗ;</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Недостаје дефиниција ”проблематичне супстанце„</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5</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5. ”биље„ означава живе биљке и живе делове биљака, укључујући свеже воће, поврће и сем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3.2.</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2) Биљем се сматрају живе биљке и живи биљни делови, укључујући свеже воће и семе;</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ind w:firstLine="21"/>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6</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6. ”биљни производи„ означавају производе биљног порекла у непрерађеном стању или подвргнуте само једноставној припреми као што је млевење, сушење или пресовање, али не укључујући биље;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3.3.</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3) Биљни производи јесу производи биљног порекла у непрерађеном стању или једноставно поново прерађени млевењем, сушењем или пресовањем, не укључујући биље из тачке 2) овог члана;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ind w:firstLine="21"/>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7</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7. ”штетни организми„ означава све врсте, сојеве или биотипове који припадају животињском царству, биљном царству или патогеном агенсу штетном за биље или биљне производ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3.29.</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29) Штетни организми јесу организми из биљног или животињског царства, вируси, бактерије, микоплазме (фитоплазме) и други патогени организми штетни за биље или биљне производе.</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ind w:firstLine="21"/>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8</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8.”нехемијске методе„ означава алтернативне методе хемијским пестицидима за заштиту биља и управљање штеточинама, засноване на агрономским техникама као што су технике из тачке 1. Анекса III Директиве 2009/128/EЗ или физичке, механичке или биолошке методе сузбијања штеточин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3.8</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8) Интегрална заштита биља јесте рационална примена комбинације биолошких, биотехнолошких, хемијских, агротехничких мера или мера обогаћивања гајења биља, при чему је примена хемијских средстава ограничена на најнужнију меру потребну за одржавање популације штетних организама испод нивоа који може проузроковати економски неприхватљиву штету;</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jc w:val="center"/>
              <w:rPr>
                <w:rFonts w:ascii="Times New Roman" w:hAnsi="Times New Roman" w:cs="Times New Roman"/>
                <w:sz w:val="24"/>
                <w:szCs w:val="24"/>
                <w:lang w:val="sr-CS"/>
              </w:rPr>
            </w:pPr>
            <w:r>
              <w:rPr>
                <w:rFonts w:cs="Times New Roman" w:ascii="Times New Roman" w:hAnsi="Times New Roman"/>
                <w:sz w:val="18"/>
                <w:szCs w:val="24"/>
                <w:lang w:val="sr-CS"/>
              </w:rPr>
              <w:t>Недостаје дефиниција ”нехемијских метод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9</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9.„стављање на тржиште” означава држање ради продаје у оквиру Заједнице, укључујући понуду за продају или било који облик преноса, бесплатан или не, и продају, дистрибуцију и друге облике самог преноса, али не и враћање претходном продавцу. Пуштање у слободан промет на територији Заједнице представља стављање на тржиште за сврхе ове уредб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3.22</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22) Промет јесте свако снабдевање средствима за заштиту биља са или без накнаде, укључујући и увоз на територију Републике Србије, не укључујући складиштење ради извоза из царинског подручја Републике Србије или складиштења ради њиховoг безбедног одлагања;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Након приступања примењивали би се царински изрази за увоз (увођење, транзит, пуштање у слободан промет)</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10</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10. ”одобрење средства за заштиту биља„ означава управни акт којим надлежни орган државе чланице одобрава стављање на тржиште средства за заштиту биља на својој териториј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3.23</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23) Регистрација средстава за заштиту биља јесте поступак на основу кога се доноси решење о регистрацији којим се дозвољава производња, стављање у промет и примена средстава за заштиту биља;</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ind w:firstLine="21"/>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1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11. ”произвођач„ означава лице које само производи средства за заштиту биља, активне супстанце, протектанте, синергисте, коформуланте или ађуванте или које ову производњу уговори са другом страном, или лице које произвођач именује за свог искључивог заступника у сврху усклађености са овом уредбом;</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3.21</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21) Произвођач јесте правно лице или предузетник који се бави производњом средстава за заштиту биља;</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Недостају активне супстанце, протектанти, синергисти, коформуланти и ађуванти</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Члан 3.21a) производни процес означава синтезу активних супстанци за формулисање средстава за заштиту биља и формулисање средстава за заштиту биља која садрже једну или више активних супстанци којима су додати коформуланти, протектанти и/или синергисти </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1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12. ”изјава о приступу подацима„ означава изворни документ којим је власник података заштићених у складу са овом уредбом сагласан да надлежни орган користи такве податке под посебним условима у сврху издавања одобрења за средство за заштиту биља или одобрења активне супстанце, синергиста или протектора у корист другог подносиоца захтев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 xml:space="preserve">Недостаје дефиниција ”изјаве о приступу подацима„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1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13. ”животна средина„ означава воде (укључујући подземне, површинске, прелазне, приобалне и морске), седимент, земљиште, ваздух, копно, дивље врсте фауне и флоре, као и сваку међусобну повезаност са другим живим организмим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3.7.</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18"/>
                <w:szCs w:val="24"/>
                <w:lang w:val="sr-CS"/>
              </w:rPr>
              <w:t>7) Животна средина јесте вода, ваздух, земљиште, флора, фауна и њихови међусобни односи;</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t>Проширити дефиницију</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Члан 3.7) животна средина означава воде (укључујући подземне, површинске, прелазне, приобалне и морске), седимент, земљиште, ваздух, копно, дивље врсте фауне и флоре, као и сваки однос са другим живим организмима.</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14</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14.”рањиве групе„ означава лица која треба посебно узети у обзир приликом процене акутних и хроничних утицаја средстава за заштиту биља на здравље. Оне обухватају труднице и дојиље, нерођену децу, одојчад и децу, старије особе, раднике и становнике који су дуже време изложени великим количинама пестицид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jc w:val="center"/>
              <w:rPr>
                <w:rFonts w:ascii="Times New Roman" w:hAnsi="Times New Roman" w:cs="Times New Roman"/>
                <w:sz w:val="24"/>
                <w:szCs w:val="24"/>
                <w:lang w:val="sr-CS"/>
              </w:rPr>
            </w:pPr>
            <w:r>
              <w:rPr>
                <w:rFonts w:cs="Times New Roman" w:ascii="Times New Roman" w:hAnsi="Times New Roman"/>
                <w:sz w:val="18"/>
                <w:szCs w:val="24"/>
                <w:lang w:val="sr-CS"/>
              </w:rPr>
              <w:t xml:space="preserve">Дефиниција ”рањивих група„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15</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15. ”микроорганизми„ означава сваку микробиолошку јединицу, укључујући ниже гљиве и вирусе, ћелијске или нећелијске, који су способни за репликацију или пренос генетског материјал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Секундарни прописи (”СЛ РС„ 69/2012)</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2.18</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Правила о захтевима за подацима и поступку за евалуацију активних супстанци или основних супстанци и методама њиховог тестирања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Службени гласник РС“, број 69/12):</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2.18) ”Микроорганизам„ јесте ћелијски или нећелијски организам способан за репликацију или пренос генетског материјала (бактерија, гљива, вирус, организми слични вирусима, вироиди, протозоа и други)</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6"/>
                <w:szCs w:val="24"/>
                <w:lang w:val="sr-CS"/>
              </w:rPr>
            </w:pPr>
            <w:r>
              <w:rPr>
                <w:rFonts w:cs="Times New Roman" w:ascii="Times New Roman" w:hAnsi="Times New Roman"/>
                <w:sz w:val="16"/>
                <w:szCs w:val="24"/>
                <w:lang w:val="sr-CS" w:eastAsia="en-U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 xml:space="preserve">Дефиниција треба да буде садржана у Закону </w:t>
            </w:r>
          </w:p>
          <w:p>
            <w:pPr>
              <w:pStyle w:val="Normal"/>
              <w:spacing w:before="120" w:after="120"/>
              <w:ind w:firstLine="21"/>
              <w:jc w:val="center"/>
              <w:rPr>
                <w:rFonts w:ascii="Times New Roman" w:hAnsi="Times New Roman" w:cs="Times New Roman"/>
                <w:color w:val="FF0000"/>
                <w:sz w:val="18"/>
                <w:szCs w:val="24"/>
                <w:lang w:val="sr-CS"/>
              </w:rPr>
            </w:pPr>
            <w:r>
              <w:rPr>
                <w:rFonts w:cs="Times New Roman" w:ascii="Times New Roman" w:hAnsi="Times New Roman"/>
                <w:color w:val="FF0000"/>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color w:val="FF0000"/>
                <w:sz w:val="18"/>
                <w:szCs w:val="24"/>
                <w:lang w:val="sr-CS"/>
              </w:rPr>
            </w:pPr>
            <w:r>
              <w:rPr>
                <w:rFonts w:cs="Times New Roman" w:ascii="Times New Roman" w:hAnsi="Times New Roman"/>
                <w:color w:val="FF0000"/>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16</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16.”генетички модификовани организми„ означава организме у којима је генетски материјал измењен у смислу Директиве 2001/18/EЗ Европског парламента и Савета од 12. марта 2001. године о намерном ослобађању генетички модификованих организама у животну средину ( 1 );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Закон о ГМО (”СЛ РС„ 41/2009)</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4.2</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Закон о генетички модификованим организмима (”Сл. гласник РС„ број 41/2009)</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18"/>
                <w:szCs w:val="24"/>
                <w:lang w:val="sr-CS"/>
              </w:rPr>
              <w:t xml:space="preserve">2) ”генетички модификовани организми„ означава организме у којима је генетски материјал измењен модерним биотехничким методама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8"/>
                <w:szCs w:val="24"/>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ind w:firstLine="21"/>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17</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17. ”зона„ означава групу држава чланица како је дефинисано у Анексу I. За сврху коришћења у стакленим баштама, као третирање после жетве/бербе, за третирање празник остава и за третирање семена, зона означава све зоне дефинисане у Анексу I;</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Зоне су релевантне тек после приступањ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18</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18. ”добра пракса заштите биља„ означава праксу у којој се третирања средствима за заштиту биља примењена на дато биље или биљне производе у складу са условима за њихову одобрену употребу бирају, дозирају и временски подешавају како би се обезбедила прихватљива ефикасност са минималном потребном количином, придајући дужну пажњу локалним приликама и могућностима сузбијања путем контроле култура и биолошке контроле;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3.5</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t>Недостаје ”добра пракса заштите биља„.</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19</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19.”добра лабораторијска пракса„ означава праксу како је дефинисана у тачки 2.1. Анекса I Директиве 2004/10/EЗ Европског парламента и Савета од 11. фебруара 2004. године о хармонизацији закона и других прописа који се односе на примену начела добре лабораторијске праксе и верификацију њихове примене на испитивања хемијских супстанц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8"/>
                <w:szCs w:val="24"/>
                <w:lang w:val="sr-CS"/>
              </w:rPr>
              <w:t xml:space="preserve">Закон о лековима и медицинским средствима </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2.43</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t>Закон о лековима и медицинским средствима (”Сл. гласник РС„ број 30/2010 и 107/2012)</w:t>
            </w:r>
          </w:p>
          <w:p>
            <w:pPr>
              <w:pStyle w:val="Normal"/>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t>Дефиниција у Закону о лековима није иста</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Члан 3.4b) добра лабораторијска пракса (ДЛП) означава систем квалитета који се односи на организациони процес и услове под којима се неклиничке/предклиничке здравствене студије планирају, спроводе, прате, евидентирају, архивирају и под којима се о њима извештава.</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20</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20. ”добра експериментална пракса„ означава праксу у складу са одредбама Смерница 181 и 152 Европске и медитеранске организације за заштиту биља (</w:t>
            </w:r>
            <w:r>
              <w:rPr>
                <w:rFonts w:cs="Times New Roman" w:ascii="Times New Roman" w:hAnsi="Times New Roman"/>
                <w:i/>
                <w:sz w:val="18"/>
                <w:szCs w:val="24"/>
                <w:lang w:val="sr-CS"/>
              </w:rPr>
              <w:t>EPPO</w:t>
            </w:r>
            <w:r>
              <w:rPr>
                <w:rFonts w:cs="Times New Roman" w:ascii="Times New Roman" w:hAnsi="Times New Roman"/>
                <w:sz w:val="18"/>
                <w:szCs w:val="24"/>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Недостаје ”добра експериментална пракса„.</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Члан 3.4a) Добра експериментална пракса (ДЕП) означава праксу за управљање евалуацијом ефикасности испитивања средстава за заштиту биља у теренским условима у складу са Стандардом PP 1/181 и PP1/152 Европске и медитеранске организације за заштиту биља – (</w:t>
            </w:r>
            <w:r>
              <w:rPr>
                <w:rFonts w:cs="Times New Roman" w:ascii="Times New Roman" w:hAnsi="Times New Roman"/>
                <w:i/>
                <w:sz w:val="18"/>
                <w:szCs w:val="24"/>
                <w:lang w:val="sr-CS"/>
              </w:rPr>
              <w:t>EPPO</w:t>
            </w:r>
            <w:r>
              <w:rPr>
                <w:rFonts w:cs="Times New Roman" w:ascii="Times New Roman" w:hAnsi="Times New Roman"/>
                <w:sz w:val="18"/>
                <w:szCs w:val="24"/>
                <w:lang w:val="sr-CS"/>
              </w:rPr>
              <w:t>);</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2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21. ”заштита података„ означава привремено право власника извештаја о испитивању или студији да спречи његову употребу у корист другог подносиоца захтев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Недостаје ”заштита података„</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Члан 3.7a) заштита података означава привремено право власника извештаја о испитивању или студији да спречи његову употребу у корист другог подносиоца захтева за регистрацију средстава за заштиту биља.</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2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22. ”држава чланица известилац„ означава државу чланицу која преузима задатак евалуације активне супстанце, протектанта или синергист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Релевантно тек после приступањ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2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23. ”испитивања и студије„ означава истраге или експерименте чија је сврха да одреде својства и понашање активне супстанце или средстава за заштиту биља, предвиде излагање активним супстанцама и/или њиховим релевантним метаболитима, одреде безбедне нивое излагања и утврде услове за безбедну употребу средстава за заштиту биља;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Недостаје дефиниција</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Члан 3. 25a) испитивања и студије означава истраге или експерименте чија је сврха да одреде својства и понашање активне супстанце, синергиста, протектанта, коформуланта или средстава за заштиту биља, предвиде излагање активној супстанци, синергисту, протектанту, коформуланту и/или њиховим релевантним метаболитима, одреде безбедне нивое излагања и утврде услове за безбедну употребу средстава за заштиту биља</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24</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24. ”носилац одобрења„ означава свако физичко или правно лице које поседује одобрење за средство за заштиту биљ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Недостаје дефиниција ”носиоца одобрењ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pPr>
            <w:r>
              <w:rPr>
                <w:rFonts w:cs="Times New Roman" w:ascii="Times New Roman" w:hAnsi="Times New Roman"/>
                <w:sz w:val="18"/>
                <w:szCs w:val="24"/>
                <w:lang w:val="sr-CS"/>
              </w:rPr>
              <w:t>3.25</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25.”професионални корисник„ означава професионалног корисника како је дефинисано у члану 3. став 1. Директиве 2009/128/EЗ;</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3.11</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11) Корисник јесте правно лице, предузетник или физичко лице које примењује средстава за заштиту биља;</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Недостаје разликовање професионалног корисника и корисника аматера </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Члан 3. 11) корисник означава правно лице, предузетника и/или физичко лице које користи средства за заштиту биља у својим професионалним делатностима (укључујући оператере, техничко особље, послодавце и самозапослена лица у пољопривредном и другим секторима); и које употребљава средства за заштиту биља на малим површинама (стазама, двориштима, баштама и слично) на биљу и биљним производима, било за производњу за тржиште или за сопствену потрошњу</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Члан 46. ст. 3. и 4: правно лице, предузетник и/или физичко лице које користи средства за заштиту биља у својим професионалним делатностима, у случају стављања пољопривредног производа на тржиште сматра се професионалним корисником</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Крајњи корисник који употребљава средства за заштиту биља на малим површинама (стазама, двориштима, баштама и слично) на биљу и биљним производима за сопствену потрошњу не сматра се професионалним корисником</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26</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26. ”мала употреба„ означава употребу средства за заштиту биља у одређеној држави чланици за биље или биљне производе који:</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а) нису широко распрострањени у тој држави чланици; или </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б) јесу широко распрострањени, ако треба задовољити изузетну потребу заштите биља;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21.1</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Државни органи, научноистраживачке организације у области пољопривреде и шумарства, корисници средстава за заштиту биља или њихова удружења и произвођачи могу поднети Министарству захтев за примену регистрованих средстава за заштиту биља за намене које нису наведене у одлуци о регистрацији.</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Захтев из става 1. овог члана може се поднети за мале усеве и мање значајне намене.</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t>Недостаје дефиниција</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Члан 3.14 a) мали усеви и мала употреба означавају употребу средстава за заштиту биља на биљу и биљним производима који се гаје на мањим површинама; или које се гаје на већим површинама у случају изузетне потребе заштите биља.</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27</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27.”стакленик„ означава проходни затворени статични простор за биљну производњу, обично са прозирним спољним омотачем, који омогућава контролисану размену материјала и енергије са окружењем и спречава ослобађање средстава за заштиту биља у животну средину. За сврхе ове уредбе, затворени простори за производњу биља у којима спољни омотач није прозиран (на пример, за производњу печурака или цикорије) такође се сматрају стакленицим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Недостаје дефиниција ”стакленик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28</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28. ”третирање после жетве/бербе, означава третирање биља или биљних производа после жетве/бербе на изолованом простору без могућности отицања, на пример у складишту;</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Недостаје дефиниција ”третирања после жетве/бербе„</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pPr>
            <w:r>
              <w:rPr>
                <w:rFonts w:cs="Times New Roman" w:ascii="Times New Roman" w:hAnsi="Times New Roman"/>
                <w:sz w:val="18"/>
                <w:szCs w:val="24"/>
                <w:lang w:val="sr-CS"/>
              </w:rPr>
              <w:t>3.29</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29. ”биодиверзитет„ означава варијабилност међу живим организмима различитог порекла, укључујући копнене, морске и друге водене екосистеме и еколошке комплексе којима припадају; ова варијабилност може обухватати разноврсност у оквиру врсте, између врста и између екосистема;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 xml:space="preserve">Постоји неколико дефиниција биолошке разноврсности </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t>Треба додати дефиницију из Конвенције о биолошкој разноврсности</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30</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30. ”надлежни орган„ означава сваки орган или органе државе чланице одговоран за обављање задатака утврђених у овој уредб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3. 12</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0.1</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5.</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4.1</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12) Листа одобрених активних супстанци и основних супстанци (у даљем тексту: Листа одобрених супстанци) јесте попис активних супстанци и/или основних супстанци одобрених за употребу у средствима за заштиту биља, која се усклађује са листом активних супстанци и основних супстанци на територији Европске уније;</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Министарство региструје средства за заштиту биља на основу захтева за регистрацију средстава за заштиту биља који је поднео произвођач.</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Члан 5. Лабораторијско тестирање и повезане активности у области заштите биља обавља Национална референтна лабораторија, основана у складу са законом којим се уређује безбедност хране.</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Члан 14.1. Процену активних супстанци и/или основних супстанци и средстава за заштиту биља спроводи Министарство.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Недостаје дефиниција.</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Члан 5. Република Србија предвиђа задатке у области средстава за заштиту биља на територији Републике Србије у оквиру својих овлашћења, преко Министарства надлежног за пољопривреду (у даљем тексту:  Министарство) и преко организација које обављају задатке од јавног интереса.</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3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31. ”оглашавање„ означава средство промовисања продаје или употребе средстава за заштиту биља (свима осим носиоцу одобрења, лицу које ставља средство за заштиту биља на тржиште и њиховим заступницима) у штампаним или електронским медијим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38</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Регистрована средства за заштиту биља могу се оглашавати и излагати у складу с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наменом одређеном у решењу о регистрацији.</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Министар, уз сагласност министра надлежног за послове трговине, прописује начин</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оглашавања и излагања регистрованих средстава за заштиту биља.</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Недостаје дефиниција ”оглашавања„ (ако постоји само један члан у Закону који садржи оглашавање, одвојена дефиниција није суштинск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Члан 38: Одобрена средства за заштиту биља могу се оглашавати и излагати у складу са наменом дефинисаном у решењу о одобрењу. Министар, уз сагласност министра надлежног за трговину, утврђује начин оглашавања и излагања одобрених средстава за заштиту биља.</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3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32.”метаболит„ означава сваки метаболит или производ разградње активне супстанце, протектора или синергиста који је настао у организму или у животној средини. Метаболит се сматра релевантним ако постоји разлог за претпоставку да поседује инхерентна својства упоредива са матичном супстанцом у погледу циљне биолошке активности или да поседује виши или упоредив ризик за организме од матичне супстанце или да има одређена токсиколошка својства која се сматрају неприхватљивим</w:t>
            </w:r>
            <w:r>
              <w:rPr>
                <w:rFonts w:cs="Times New Roman" w:ascii="Times New Roman" w:hAnsi="Times New Roman"/>
                <w:color w:val="444444"/>
                <w:sz w:val="20"/>
                <w:szCs w:val="24"/>
                <w:shd w:fill="FFFFFF" w:val="clear"/>
                <w:lang w:val="sr-CS"/>
              </w:rPr>
              <w:t>.</w:t>
            </w:r>
            <w:r>
              <w:rPr>
                <w:rFonts w:cs="Times New Roman" w:ascii="Times New Roman" w:hAnsi="Times New Roman"/>
                <w:sz w:val="18"/>
                <w:szCs w:val="24"/>
                <w:lang w:val="sr-CS"/>
              </w:rPr>
              <w:t xml:space="preserve"> Такав метаболит је релевантан за цело решење о одобрењу или за дефинисање мера за смањење ризик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t>Недостаје дефиниција.</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3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33.”нечистоћа„ означава сваку компоненту осим чисте активне супстанце и/или варијанте која је присутна у техничком материјалу (укључујући компоненте настале у производном процесу или из разградње током складиштења).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t>Недостаје дефиниција.</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Члан 14б) нечистоћа означава сваку компоненту осим чисте активне супстанце и/или варијанте која је присутна у техничком материјалу, укључујући компоненте настале у производном процесу или из разградње током складиштења. </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ПОГЛАВЉЕ II</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6"/>
                <w:szCs w:val="24"/>
                <w:lang w:val="sr-CS"/>
              </w:rPr>
            </w:pPr>
            <w:r>
              <w:rPr>
                <w:rFonts w:cs="Times New Roman" w:ascii="Times New Roman" w:hAnsi="Times New Roman"/>
                <w:sz w:val="16"/>
                <w:szCs w:val="24"/>
                <w:lang w:val="sr-CS"/>
              </w:rPr>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ind w:firstLine="21"/>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4.</w:t>
            </w:r>
          </w:p>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1. Активна супстанца се одобрава у складу са Анексом II ако се, с обзиром на садашња научна и стручна сазнања може очекивати да, узимајући у обзир критеријуме за одобрење утврђене у тач. 2. и 3. тог анекса, средства за заштиту биља која садрже ту активну супстанцу испуњавају захтеве предвиђене у ст. 2. и 3. Проценом активне супстанце прво се утврђује да ли су испуњени критеријуми утврђени у тач. .6.2– 3.6.4. 3.7. Анекса II.  Ако су ови критеријуми испуњени, процена се наставља ради утврђивања да ли су испуњени други критеријуми за одобрење утврђени у тач. 2. и 3. Анекса II.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 xml:space="preserve">2. Резидуе средстава за заштиту биља, као резултат примене у складу са добром праксом заштите биља и имајући у виду реалне услове коришћења, морају испунити следеће захтеве: </w:t>
            </w:r>
          </w:p>
          <w:p>
            <w:pPr>
              <w:pStyle w:val="Normal"/>
              <w:spacing w:before="0" w:after="0"/>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 xml:space="preserve">а) не смеју имати било какав штетан утицај на здравље људи, укључујући здравље рањивих група, или на здравље животиња, узимајући у обзир познате кумулативне и синергијске ефекте, ако су научне методе за процену таквих утицаја прихваћене од стране Агенције доступне, или на подземне воде; </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б) не смеју имати неприхватљиве утицаје на животну средину. За мерење резидуа које су релевантне токсиколошки, екотоксиколошки, за животну средину или за воду за пиће, морају постојати методе које су у општој употреби. Морају постојати опште доступни аналитички стандарди.</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 xml:space="preserve">3. Средство за заштиту биља, као резултат примене у складу са добром праксом заштите биља и имајући у виду реалне услове коришћења, морају испунити следеће захтеве: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а) довољно је делотворно;</w:t>
            </w:r>
          </w:p>
          <w:p>
            <w:pPr>
              <w:pStyle w:val="Normal"/>
              <w:spacing w:before="0" w:after="0"/>
              <w:rPr/>
            </w:pPr>
            <w:r>
              <w:rPr>
                <w:rFonts w:cs="Times New Roman" w:ascii="Times New Roman" w:hAnsi="Times New Roman"/>
                <w:sz w:val="18"/>
                <w:szCs w:val="24"/>
                <w:lang w:val="sr-CS"/>
              </w:rPr>
              <w:t xml:space="preserve">б) не сме имати било какав непосредан или одложени штетан утицај на здравље људи, укључујући здравље рањивих група, или на здравље животиња, непосредно или преко воде за пиће (узимајући у обзир супстанце настале прерадом воде), хране, хране за животиње или ваздуха, или као последица деловања на радном месту или преко других посредних утицаја, узимајући у обзир познате кумулативне и синергијске ефекте, ако су научне методе за процену таквих утицаја прихваћене од стране Агенције доступне, или на подземне воде;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в) не сме имати неприхватљиве утицаје на биље или биљне производе;</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г) не сме узроковати непотребну патњу и бол кичмењацима који се сузбијају;</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д) не сме имати неприхватљиве утицаје на животну средину, нарочито имајући у виду следеће аспекте ако су доступне методе за процену таквих утицаја прихваћене од стране Агенције:</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i) његову судбину и дистрибуцију у животној средини, нарочито загађење површинских вода, укључујући речну воду на ушћу и приобалне воде, подземне воде, ваздух и земљиште узимајући у обзир места удаљена од његове употребе након транспорта на велике удаљености кроз животну средину;</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ii) његов утицај на нециљне врсте, укључујући садашње понашање тих врст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iii) његов утицај на биодиверзитет и екосистем.</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4. Захтеви из ст. 2. и 3. процењују се с обзиром на јединствена начела како је наведено у члану 29. став 6.</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5. За одобрење активне супстанце, сматра се да су ст. 1, 2. и 3. испуњени ако се то утврди у погледу једне или више репрезентативних употреба најмање једног средства за заштиту биља које садржи ту активну супстанцу.</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6. У вези са здрављем људи, подаци прикупљени о људима не могу се користити за снижавање безбедносних граница добијених у испитивањима или студијама о животињама.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7. Одступајући од става 1, ако је на основу документованог доказа садржаног у захтеву активна супстанца неопходна ради контролисања озбиљне опасности по здравље биљке која се не може обуздати другим расположивим средствима укључујући нехемијске методе, таква активна супстанца се може одобрити на ограничено време неопходно за контролу те озбиљне опасности које не може бити дуже од пет година, чак иако не испуњава критеријуме утврђене у тач. 3.6.3, 3.6.4, 3.6.5. или 3.8.2. Aнекса II, под условом да употреба активне супстанце подлеже мерама за смањење ризика како би се обезбедила минимална изложеност људи и животне средине. За такве супстанце утврђује се максимални ниво резидуа у складу са Уредбом (ЕЗ) број 396/2005.</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Ово одступање не примењује се на активне супстанце које су класификоване или их треба класификовати у складу са Уредбом (ЕЗ) број 1272/2008 као канцерогена категорија 1А, канцерогена категорија 1В без граничне вредности или категорија 1А токсична за репродукцију.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Државе чланице могу одобрити средства за заштиту биља која садрже активне супстанце одобрене у складу са овим ставом само ако је то неопходно ради контроле те озбиљне опасности по здравље биља на својој територији. Истовремено, оне израђују план за постепено укидање који се односи на контролу озбиљне опасности другим средствима, укључујући нехемијске методе и без одлагања тај план достављају Комисиј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5</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Министарство региструје средства за заштиту биља ако је, на основу процене из члана 14. овог закона, утврдило следеће:</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1) да је та активна супстанца и/или основна супстанца унета или може бити унета у Листу одобрених супстанци; </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2) да та средства за заштиту биља, узимајући у обзир научна и стручна сазнања, у зависности од предвиђене намене: </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 имају задовољавајућу ефикасност,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 немају неприхватљиве утицаје на биље и биљне производе,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 немају неприхватљиве утицаје животну средину,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немају штетан утицај на здравље људи или животиња, непосредно или посредно преко воде за пиће, хране или хране за животиње,</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не узрокују непотребну патњу штетним кичмењацима који се сузбијају;</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3) да се природа и састав активне супстанце, основне супстанце, нечистоћа и других супстанци у средствима за заштиту биља могу одредити помоћу прописаних метода;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4) да су физичка и хемијска својства средстава за заштиту биља одређена и да се она сматрају прихватљивим у сврхе релевантне примене и складиштењ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5) да се резидуе средстава за заштиту биља од токсиколошког и екотоксиколошког значаја могу одредити уз помоћ релевантних метода;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6) максималну дозвољену количину резидуа у пољопривредним производим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7) каренце за тражену предвиђену намену.</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У постојећем Закону о средствима за заштиту биља, члан 86. став 3. оставља могућност да се региструје ново средство за заштиту биља које садржи активну супстанцу која није одобрена у ЕУ. Овај члан треба изменити. </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Прелазне мере предложеног Закона о изменама Закона о средствима за заштиту биља</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Члан 40.</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До датума ступања овог закона на снагу, следећи чланови Закона о заштити биља (”Службени лист СРЈ„ број 24/98 и 26/98 – исправка и (”Службени гласник РС„ број 101/05 – др. закон) престају да важе: чл. 47, 48, члан 50. ст. 1, 2. и 4, члан 52. став 1, члан 54. ст. 1. и 2, чл. 55, 56. и 57.</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5</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Прво одобрење издаје се на период до 10 година.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t>.</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Одобрење ЕУ за активну супстанц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 xml:space="preserve">. </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6.</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Одобрење може бити подложно условима и ограничењима укључујући: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а) минимални степен чистоће активне супстанце;</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б) природу и максимални садржај одређених нечистоћ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в) ограничења настала на основу евалуације информација из члана 8. узимајући у обзир дато стање пољопривреде, здравља биља и животне средине, укључујући климатске услове;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г) врсту препарат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д) начин и услове примене;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ђ) достављање даљих потврдних информација државама чланицама, Комисији и Европској агенцији за безбедност хране (Агенција), ако су установљени нови захтеви за време процеса евалуације или као резултат нових научних и стручних сазнања;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е) одређивање категорија корисника, као што су професионални и непрофесионални;</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ж) одређивање површина на којима се употреба средстава за заштиту биља, укључујући производе за третирање земљишта, која садрже активну супстанцу не дозвољава или на којима се употреба може дозволити под посебним условим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з) потребу да се наметну мере за смањење ризика и праћење након употребе; </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и) све друге посебне услове настале из евалуације информација које су учињене доступним у контексту ове уредб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Одобрење ЕУ за активну супстанц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7.</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1. Произвођач активне супстанце подноси захтев држави чланици (држави чланици известиоцу) за одобрење активне супстанце или за измену услова за одобрење, заједно са сажетком и комплетним досијеом како је предвиђено у члану 8. ст. 1. и 2. или научно засновано образложење због чега нису достављени одређени делови тих досијеа, доказујући да активна супстанца испуњава критеријуме за одобрење предвиђене у члану 4. Заједнички захтев за одобрење може доставити удружење произвођача које су именовали произвођачи у сврху усклађености са овом уредбом. Захтев разматра држава чланица коју је предложио подносилац захтева, осим ако нека друга држава чланица пристане да га размотри.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2. Процену захтева могу извршити заједно више држава чланица у оквиру система суизвештавања.</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3. Приликом подношења захтева, подносилац захтева може у складу са чланом 63. захтевати да одређене информације, укључујући одређене делове досијеа, остану поверљиве и физички издвојити те информације.   Државе чланице процењују захтев за поверљивост. По подношењу захтева за приступ информацијама, држава чланица известилац одлучује које информације треба да остану поверљиве.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4. Приликом подношења захтева, подносилац захтева истовремено прилаже комплетан списак испитивања и студија достављених у складу са чланом 8. став 2. и списак свих захтева за заштиту података у складу са чланом 59. </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5. Приликом процене захтева, држава чланица известилац може се у свако доба консултовати са Агенцијом.</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8.</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1. Сажетак досијеа обухвата следеће:</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а) информације у погледу једне или више репрезентативних употреба на широко распрострањеним културама у свакој зони за најмање једно средство за заштиту биља које садржи активну супстанцу, доказујући да су испуњени критеријуми за одобрење предвиђени у члану 4; ако достављене информације не обухватају све зоне или се односе на културу која није широко распрострањена, доставља се образложење за овај приступ;</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б) за сваку тачку захтева за подацима за активну супстанцу, сажеци и резултати испитивања и студија, име њиховог власника и лица или института који је спровео испитивања и студије;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в) за сваку тачку захтева за подацима за средство за заштиту биља, сажетке и резултате испитивања и студија, име њиховог власника и лица или института који је спровео испитивања и студије, релевантне за процену критеријума предвиђених у члану 4. ст. 2. и 3. за једно или више средстава за заштиту биља која су репрезентативна за употребе из тачке а), узимајући у обзир чињеницу да недостајући подаци у досијеу, како је предвиђено у ставу 2. овог члана, настали због предложеног ограниченог опсега репрезентативних употреба активне супстанце могу довести до ограничења у одобрењу;</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г) за свако испитивање или студију у којима учествују кичмењаци, образложење корака предузетих да се избегне испитивање на животињама и понављање испитивања и студија на кичмењацим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д) контролна листа којом се доказује да је досије предвиђен у ставу 2. овог члана комплетан имајући у виду употребе за које је поднет захтев;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ђ) разлози због чега су достављени извештаји о испитивањима и студијама неопходни за прво одобрење активне супстанце или за измену услова за одобрење;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е) ако је потребно, копија захтева за максимални ниво резидуа из тачке 7. Уредбе (ЕЗ) број 396/2005 или образложење за недостављање такве информације;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ж) процена свих достављених информациј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2. Комплетан досије садржи целокупан текст појединачних извештаја о испитивањима и студијама који се односе на све информације из тач. б) и в) става 1. Он не садржи извештаје о испитивањима или студијама у којима је активна супстанца или средство за заштиту биља намерно давано људима.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3. Формат сажетка досијеа и комплетног досијеа утврђује се у складу са саветодавним поступком из члана 79. став 2.</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4. Захтеви за подацима из ст. 1. и 2. садрже захтеве за активне супстанце и средства за заштиту биља како је утврђено у анексима II и III Директиве 91/414/EEЗ и у уредбама донесеним у складу са саветодавним поступком из члана 79. став 2. без било каквих значајних измена. Накнадне измене ових уредаба усвајају се у складу са чланом 78. став 1. тачка б).</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5. Подносилац захтева према одлуци Агенције прилаже досијеу експертски проверену слободно објављену научну литературу о активној супстанци и њеним релевантним метаболитима, која разматра последице по здравље, животну средину и нециљне врсте и која је објављена у последњих 10 година пре датума подношења досијеа.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2.1.</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Правила о захтевима за подацима и евалуацији активних супстанци (СЛ РС 69/12)</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21.4.</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31.1</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Правила о захтевима за подацима и регистрацији средстава за заштиту биља (СЛ РС 12/16)</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3.3.</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Документација за процену активних супстанци и/или основних супстанци нарочито садржи податке о:</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1) идентитету произвођач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2) идентитету активних супстанци и/или основних супстанци;</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 xml:space="preserve">3) резултатима испитивања физичких и хемијских својстава;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 xml:space="preserve">4) додатним својствима активне супстанце и/или основне супстанце, која се нарочито односе на примену, механизам деловања, начин руковања, складиштење и мере безбедности;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 xml:space="preserve">5) аналитичким методама за испитивање активних супстанци и/или основних супстанци и њихових резидуа;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 xml:space="preserve">6) резултатима токсиколошких и метаболитичких испитивања активних супстанци и/или основних супстанци;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7) резидуама активних супстанци и/или основних супстанци у биљу и на биљу или производима од биља, храни и храни за животиње;</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 xml:space="preserve">8) резултатима испитивања судбине и понашања активних супстанци и/или основних супстанци у животној средини;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9) резултатима екотоксиколошких испитивањ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 xml:space="preserve">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 xml:space="preserve">Министар прописује садржај и начин поступања са документацијом из става 1. овог члана и методе испитивања активних супстанци и/или основних супстанци.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Документација за процену средстава за заштиту биља нарочито садржи податке о:</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1) идентитету произвођач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2) идентитету средстава за заштиту биљ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 xml:space="preserve">3) резултатима испитивања физичких, хемијских и техничких својстава средстава за заштиту биља;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4) примени и ефикасности средства за заштиту биљ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5) додатним својствима средстава за заштиту биљ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 xml:space="preserve">6) аналитичким методама за испитивање средстава за заштиту биља и резидуа средстава за заштиту биља;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7) резултатима токсиколошких испитивања средстава за заштиту</w:t>
              <w:br/>
              <w:t xml:space="preserve">биља;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8) резидуама средстава за заштиту биља у третираном биљу или на третираном биљу, биљним производима, храни и храни за животиње;</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9) резултатима испитивања судбине и понашања средстава за заштиту</w:t>
              <w:br/>
              <w:t xml:space="preserve">биља у животној средини;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10) резултатима екотоксиколошких испитивањ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pPr>
            <w:r>
              <w:rPr>
                <w:rFonts w:cs="Times New Roman" w:ascii="Times New Roman" w:hAnsi="Times New Roman"/>
                <w:sz w:val="18"/>
                <w:szCs w:val="24"/>
                <w:lang w:val="sr-CS"/>
              </w:rPr>
              <w:t>Министар прописује садржину и начин поступања са документацијом из става 1. овог члана и методе за испитивање средстава за заштиту биља</w:t>
            </w:r>
            <w:r>
              <w:rPr>
                <w:rFonts w:cs="Times New Roman" w:ascii="Times New Roman" w:hAnsi="Times New Roman"/>
                <w:sz w:val="24"/>
                <w:szCs w:val="24"/>
                <w:lang w:val="sr-CS"/>
              </w:rPr>
              <w:t>.</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6"/>
                <w:szCs w:val="24"/>
                <w:lang w:val="sr-CS"/>
              </w:rPr>
            </w:pPr>
            <w:r>
              <w:rPr>
                <w:rFonts w:cs="Times New Roman" w:ascii="Times New Roman" w:hAnsi="Times New Roman"/>
                <w:sz w:val="16"/>
                <w:szCs w:val="24"/>
                <w:lang w:val="sr-CS" w:eastAsia="en-U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ind w:firstLine="21"/>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9.</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1. У року од 45 дана од пријема захтева, држава чланица известилац шаље подносиоцу захтева потврду о пријему у којој се наводи датум пријема и проверава да ли досијеи достављени са захтевом садрже све елементе предвиђене у члану 8, користећи контролну листу из члана 8. став 1. тачка д).  Она такође проверава захтеве за поверљивост из члана 7. став 3. и комплетне листе испитивања и студија достављене у складу са чланом 8. став 2. </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2. Ако један или више елемената предвиђених у члану 8. недостаје, држава чланица известилац о томе обавештава подносиоца захтева и одређује рок за њихово достављање.  Такав рок је највише 3 месеца. Ако по истеку рока подносилац захтева није доставио елементе који недостају, држава чланица известилац обавештава подносиоца захтева, друге државе чланице и Комисију да подносилац захтева није прихватљив.  Нови захтев за исту супстанцу може се доставити било када.</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3. Ако досијеи достављени са захтевом садрже све елементе предвиђене у члану 8, држава чланица известилац обавештава друге државе чланице, Комисију и Агенцију о прихватљивости захтева и почиње процену активне супстанце.  По пријему тог обавештења, подносилац захтева одмах прослеђује досијее, како је предвиђено у члану 8, другим државама чланицама, Комисији и Агенцији, укључујући информације о оним деловима досијеа за које је захтевана поверљивост из члана 7. став 3.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10</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Агенција без одлагања чини сажетак досијеа из члана 8. став 1. доступним јавности, искључујући информације у погледу којих је захтевана оправдана поверљивост у складу са чланом 63, осим ако постоји преовлађујући јавни интерес за њихово објављивањ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1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1. У року од 12 месеци од датума обавештења предвиђеног у члану 9. став 3. подстав 1, држава чланица известилац припрема и доставља Комисији, са копијом за Агенцију, извештај који се назива ”нацрт извештаја о процени„ који садржи процену о томе да ли се очекује да активна супстанца испуни критеријуме за одобрење предвиђене у члану 4. </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2. Нацрт извештаја о процени по потреби обухвата предлог за утврђивање максималног нивоа резидуа. Држава чланица известилац спроводи независну, објективну и транспарентну процену с обзиром на садашња научна и стручна сазнања. Ако се, у складу са чланом 4. став 1, проценом утврди да критеријуми за одобрење утврђени у тач. 3.6.2.–3.6.4. и 3.7.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Анекса II нису испуњени, нацрт извештаја о процени ограничава се на те делове процене.</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3. Ако су држави чланици известиоцу потребне додатне студије или информације, она утврђује рок у коме подносилац захтева мора обезбедити те студије или информације. У том случају рок од 12 месеци продужава се за додатни период који је одобрила држава чланица известилац. Додатни период је највише 6 месеци и престаје у тренутку када држава чланица известилац прими додатне информације.  Она сходно томе обавештава Комисију и Агенцију. Ако по истеку додатног периода подносилац захтева није доставио додатне студије или информације, држава чланица известилац обавештава подносиоца захтева, Комисију и Агенцију и наводи елементе који недостају у процени укљученој у нацрт извештаја о процени. </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4. Формат нацрта извештаја о процени утврђује се у складу са саветодавним поступком из члана 79. став 2.</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 xml:space="preserve">НП </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12.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1. Агенција доставља нацрт извештаја о процени који је примила од државе чланице известиоца подносиоцу захтева и осталим државама чланицама најкасније 30 дана од његовог пријема. Она од подносиоца захтева тражи да по потреби достави ажурирани досије државама чланицама, Комисији и Агенцији.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Агенција чини нацрт извештаја о процени доступним јавности након давања подносиоцу захтева рока од две недеље да у складу са чланом 63. захтева да одређени делови нацрта извештаја о процени остану поверљиви.</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Агенција омогућава рок од 60 дана за достављање писаних примедб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 xml:space="preserve">Важи на нивоу ЕУ.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12.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2. Ако је потребно, Агенција организује консултације стручњака, укључујући стручњаке из државе чланице известиоца.</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У року од 120 дана од истека периода предвиђеног за достављање писаних примедби, Агенција доноси закључак с обзиром на садашња научна и стручна сазнања, користећи смернице доступне у време подношења захтева, о томе да ли се може очекивати да активна супстанца испуни критеријуме за одобрење предвиђене у члану 4. и доставља га подносиоцу захтева, државама чланицама и Комисији и чини га доступним јавности.     У случају консултација како је предвиђено у овом ставу, рок од 120 дана продужава се за 30 дана. Ако је потребно, Агенција у свом закључку разматра</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опције за смањење ризика наведене у нацрту извештаја о процен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12.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3. Ако су Агенцији потребне додатне информације, она утврђује рок од највише 90 дана у коме подносилац захтева те информације доставља државама чланицама, Комисији и Агенцији.</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Држава чланица известилац процењује додатне информације и доставља их Агенцији без одлагања, а најкасније у року од 60 дана од пријема додатних информација.  У том случају период од 120 дана предвиђен у ставу 2. продужава се за период који истиче у тренутку када Агенција прими додатну процену.</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Агенција може тражити од Комисије да се консултује са референтном лабораторијом Заједнице именованом у складу са Уредбом (ЕЗ) број 882/2004 у сврхе верификовања да ли је аналитичка метода за одређивање резидуа коју је предложио подносилац захтева задовољавајућа и испуњава захтеве из члана 29. став 1. тачка д) ове уредбе. На захтев референтне лабораторије Заједнице, подносилац захтева обезбеђује узорке и аналитичке стандард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12.4</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4. Закључак Агенције садржи детаље о поступку евалуације и својствима дате активне супстанц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12.5</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5. Агенција утврђује формат свог закључка који садржи детаље о поступку евалуације и својствима дате активне супстанц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12.6.</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6. Рокови за достављање мишљења Агенције о захтевима у вези са максималним нивоима резидуа утврђени у члану 11. и за одлуке о захтевима у вези са максималним нивоима резидуа утврђени у члану 14. Уредбе (ЕЗ) број 396/2005 не доводе у питање рокове утврђене у овој уредб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12.7</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7. Ако је закључак Агенције донесен у року утврђеном у ставу 2. овог члана, продуженом за додатни период утврђен у складу са ставом 3, одредбе члана 11. Уредбе (ЕЗ) број 396/2005 не примењују се, а одредбе члана 14. те уредбе примењују се без одлагања.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12.8</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8. Ако закључак Агенције није донесен у року утврђеном у ставу 2. овог члана, продуженом за додатни период утврђен у складу са ставом 3, одредбе чл. 11. и 14. Уредбе (ЕЗ) број 396/2005 примењују се без одлагања.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13.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1. У року од 6 месеци од пријема закључка Агенције, Комисија подноси извештај под називом ”извештај о прегледу„ и нацрт уредбе Одбору из члана 79. став 1, узимајући у обзир нацрт извештаја о процени државе чланице известиоца и закључак Агенције. Подносиоцу захтева даје се могућност да достави примедбе на извештај о прегледу.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13.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2. На основу извештаја о прегледу, других фактора које треба узети у обзири и начела предострожности ако су услови утврђени у члану 7. став 1. Уредбе (ЕЗ) број 178/2002 релевантни, Уредба се доноси у складу са регулаторним поступком из члана 79. став 3, под следећим условим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а) активна супстанца је одобрена, у складу са условима и ограничењима из члана 6, по потреби;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б) активна супстанца није одобрена; или</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в) услови за одобрење су измењен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13.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3. Ако одобрење предвиђа достављање додатних потврдних информација из члана 6. тачка ђ), Уредба предвиђа рок за достављање информација државама чланицама, Комисији и Агенцији.</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Држава чланица известилац процењује додатне информације и доставља своју процену другим државама чланицама, Комисији и Агенцији без одлагања а најкасније 6 месеци од пријема додатних информација.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13.4</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4. Одобрене активне супстанце укључују се у Уредбу из члана 78. став 3. која садржи листу активних супстанци које су већ одобрене.  Комисија води листу одобрених активних супстанци која је у електронским путем доступна јавности.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14.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1. Одобрење активне супстанце продужава се на захтев ако се утврди да су испуњени критеријуми за одобрење предвиђени у члану 4.  Сматра се да је члан 4. испуњен ако се то утврди у погледу једне или више репрезентативних употреба најмање једног средства за заштиту биља које садржи ту активну супстанцу. Такво продужење важења одобрења може садржати услове и ограничења, како је наведено у члану 6.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14.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2. Продужење важења одобрења издаје се на период од највише 15 година.  Продужење важења одобрења активне супстанце обухваћено чланом 4. став 7. издаје се на период од највише 5 година.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15.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1. Захтев предвиђен у члану 14. произвођач активне супстанце доставља држави чланици заједно са копијом за друге државе чланице, Комисију и Агенцију, најкасније три године пре истека одобрења.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15.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2. Приликом подношења захтева за продужење важења, подносилац захтева идентификује нове податке које намерава да достави и доказује да су они неопходни због захтева за подацима или критеријумима који се нису примењивали у време претходног одобрења активне супстанце или због тога што се његов захтев односи на измењено одобрење. Подносилац захтева истовремено доставља распоред свих нових и текућих студија.  Подносилац захтева идентификује, уз образложење, делове достављених информација које жели да остану поверљиве у складу са чланом 63. и истовремено све захтеве за заштиту података у складу са чланом 59.</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16.</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Агенција без одлагања чини доступним јавности информације које је доставио подносилац захтева у складу са чланом 15, искључујући информације у погледу којих је захтевана оправдана поверљивост у складу са чланом 63, осим ако постоји преовлађујући јавни интерес за њихово објављивањ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17.</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Ако се може претпоставити да ће одобрење истећи пре доношења одлуке о продужењу важења из разлога који су ван контроле подносиоца захтева, доноси се одлука у складу са регулаторним поступком из члана 79. став 3, којом се одлаже истек периода за одобрење за тог подносиоца захтева на период довољан да се испита захтев.</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Уредба којом се одлаже истек на период довољан да се испита захтев доноси се у складу са регулаторним поступком са контролом из члана 79. став 5. ако подносилац захтева није могао доставити обавештење 3 године раније како се захтева на основу члана 15. став 1. јер је активна супстанца била укључена у Анекс I Директиве 91/414/EEЗ у трајању које је истекло пре 14. јуна 2014. године.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Дужина тог периода утврђује се на основу следећег:</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а) времена потребног за достављање тражених информациј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б) времена потребног за завршетак поступка;</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в) по потреби, потребе да се обезбеди утврђивање кохерентног програма рада, како је предвиђено у члану 18.</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 xml:space="preserve">18. </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Комисија може утврдити програм рада груписањем сличних активних супстанци утврђујући приоритете на основу бриге о безбедности здравља људи и животиња или животне средине и узимајући у обзир, колико год је могуће, потребу за делотворном контролом и управљањем отпорношћу циљних штеточина. У програму се може захтевати од заинтересованих страна да доставе све неопходне податке државама чланицама, Комисији и Агенцији у року предвиђеном у програму.</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Програм садржи следеће:</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а) поступке за достављање и процену захтева за продужење важења одобрења;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б) неопходне податке који се достављају, укључујући мере за свођење на минимум испитивања на животињама, нарочито коришћење метода испитивања без животиња и интелигентне стратегије испитивањ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в) периоде за достављање таквих података;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г) правила за достављање нових информациј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д) период за процену и доношење одлуке;</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ђ) расподелу евалуације активних супстанци државама чланицама, узимајући у обзир равнотежу одговорности и посао који треба обавити у државама чланицама које делују као известиоц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19.</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У Уредби донетој у складу са регулаторним поступком из члана 79. став 3, утврђују се одредбе неопходне за спровођење поступка продужења важења, укључујући, по потреби, спровођење програма рада, како је предвиђено у члану 18.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0.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1. „Уредба се доноси у складу са регулаторним поступком из члана 79. став. 3, под условом д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а) одобрење активне супстанце јесте продужено, у складу са условима и ограничењима, по потреби; или</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б) одобрење активне супстанце није продужено.</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0.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2. Ако разлози за непродужење важења одобрења нису у вези са заштитом здравља или животне средине, Уредба из става 1. предвиђа период почека од највише 6 месеци за продају и дистрибуцију, као и додатну годину дана за одлагање, складиштење и коришћење постојећих залиха одговарајућих средстава за заштиту биља.  Период почека за продају и дистрибуцију узима у обзир уобичајени период коришћења средства за заштиту биља, али укупни период почека не може бити дужи од 18 месеци. У случају повлачења одобрења или ако одобрење није продужено због непосредне забринутости за здравље људи или животиња или за животну средину, дата средства за заштиту биља одмах се повлаче са тржишт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0.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3. Примењује се члан 13. став 4.</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1.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1. Комисија може било када продужити одобрење активне супстанце. Она узима у обзир захтев државе чланице да, с обзиром на нова научна и стручна сазнања и податке прикупљене мониторингом, преиспита одобрење активне супстанце, укључујући ако након преиспитивања одобрења на основу члана 44. став 1, постоје назнаке да је доведено у питање остваривање циљева утврђених у складу са чланом 4. став 1. тачка а) подтачка (i) и тачка б) подтачка (i) и чланом 7. ст. 2. и 3. Директиве 2000/60/EЗ.  Ако, с обзиром на нова научна и стручна сазнања, Комисија сматра да постоје назнаке да супстанца више не испуњава критеријуме за одобрење предвиђене у члану 4. или ако нису достављене додатне информације захтеване у складу са чланом 6. тачка ђ), она обавештава државе чланице, Агенцију и произвођача активне супстанце и одређује рок у коме произвођач треба да достави своје примедбе.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1.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2. Комисија може тражити од држава чланица и Агенције мишљење или научну или техничку помоћ. Државе чланице могу доставити своје примедбе Комисији у року од три месеца од датума захтева. Агенција Комисији доставља своје мишљење или резултате свог рада у року од три месеца од датума подношења захтева.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 xml:space="preserve"> </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1.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3. Ако Комисија закључи да критеријуми за одобрење предвиђени у члану 4. више нису испуњени или ако нису достављене додатне информације захтеване у складу са чланом 6. тачка ђ), доноси се уредба о повлачењу или измени одобрења у складу са регулаторним поступком из члана 79. став 3.  Примењује се члан 13. став 4. и члан 20. став 2.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2.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1. Активна супстанца која испуњава критеријуме предвиђене у члану 4. одобрава се на период од највише 15 година, одступајући од члана 5, ако се она сматра активном супстанцом ниског ризика и ако се може очекивати да ће средства за заштиту биља која садрже ту супстанцу представљати само низак ризик за здравље људи и животиња и за животну средину како је предвиђено у члану 47. став 1.</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Члан 3.1.а) Активна супстанца ниског ризика означава супстанцу која, у складу са прописима којима се регулишу хемикалије, није класификована у бар једној од следећих класа опасности:  канцерогена, мутагена, токсична за репродукцију, сензибилизација, врло токсична, токсична, експлозивна, корозивна, недуготрајна супстанца (полуживот у земљишту је мањи од 60 дана); која имај фактор биоконцентрације нижи од 100; која не доводи до поремећаја ендокриног система; која нема неуротоксичне или имунотоксичне утицаје</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2.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2. Примењује се чл. 4. и 6–20. и тачка 5. Анекса II. Активне супстанце ниског ризика наводе се одвојено у уредби из члана 13. став 4.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2.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3. Комисија може преиспитати и по потреби прецизирати нове критеријуме за одобрење активне супстанце као активне супстанце ниског ризика у складу са чланом 78. став 1. тачка 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3.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b/>
                <w:b/>
                <w:sz w:val="18"/>
                <w:szCs w:val="24"/>
                <w:lang w:val="sr-CS"/>
              </w:rPr>
            </w:pPr>
            <w:r>
              <w:rPr>
                <w:rFonts w:cs="Times New Roman" w:ascii="Times New Roman" w:hAnsi="Times New Roman"/>
                <w:b/>
                <w:sz w:val="18"/>
                <w:szCs w:val="24"/>
                <w:lang w:val="sr-CS"/>
              </w:rPr>
              <w:t>Критеријуми за одобрење основних супстанци</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1. Основне супстанце одобравају се у складу са ст. 2–6. Одступајући од члана 5, одобрење се издаје на неограничен период.  За сврху ст. 2–6, основна супстанца је активна супстанца кој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а) није проблематична супстанца; и</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б) нема инхерентно својство да узрокује ендокрини поремећај, неуротоксичне или имунотоксичне утицаје; и</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в) не користи се претежно за заштиту биља, али је ипак корисна у заштити биља било непосредно или у производу који се састоји од супстанце и обичног разређивача; и</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г) није стављена на тржиште као средство за заштиту биља. За сврху ове уредбе, активна супстанца која испуњава критеријуме за ”прехрамбени производ„ како је дефинисано у члану 2. Уредбе (EЗ) број 178/2002 сматра се основном супстанцом.</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4.1</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18"/>
                <w:szCs w:val="24"/>
                <w:lang w:val="sr-CS"/>
              </w:rPr>
              <w:t xml:space="preserve">Средство за заштиту биља, активна супстанца и/или </w:t>
            </w:r>
            <w:r>
              <w:rPr>
                <w:rFonts w:cs="Times New Roman" w:ascii="Times New Roman" w:hAnsi="Times New Roman"/>
                <w:b/>
                <w:sz w:val="18"/>
                <w:szCs w:val="24"/>
                <w:lang w:val="sr-CS"/>
              </w:rPr>
              <w:t>основна супстанца</w:t>
            </w:r>
            <w:r>
              <w:rPr>
                <w:rFonts w:cs="Times New Roman" w:ascii="Times New Roman" w:hAnsi="Times New Roman"/>
                <w:sz w:val="18"/>
                <w:szCs w:val="24"/>
                <w:lang w:val="sr-CS"/>
              </w:rPr>
              <w:t xml:space="preserve"> садржана у средству за заштиту биља може се производити, ставити у промет и применити на територији Републике Србије ако је регистрован или уписан у Листу одобрених супстанци у складу са овим законом и прописима донетим на основу њега и класификовати, паковати и обележавати заједно са приложеним безбедносним листом, декларацијом и упутством за употребу </w:t>
            </w:r>
            <w:r>
              <w:rPr>
                <w:rStyle w:val="Fontstyle01"/>
                <w:rFonts w:cs="Times New Roman" w:ascii="Times New Roman" w:hAnsi="Times New Roman"/>
                <w:color w:val="000000"/>
                <w:sz w:val="18"/>
                <w:szCs w:val="24"/>
                <w:lang w:val="sr-CS"/>
              </w:rPr>
              <w:t>у складу</w:t>
            </w:r>
            <w:r>
              <w:rPr>
                <w:rFonts w:cs="Times New Roman" w:ascii="Times New Roman" w:hAnsi="Times New Roman"/>
                <w:sz w:val="24"/>
                <w:szCs w:val="24"/>
                <w:lang w:val="sr-CS"/>
              </w:rPr>
              <w:t xml:space="preserve"> </w:t>
            </w:r>
            <w:r>
              <w:rPr>
                <w:rStyle w:val="Fontstyle01"/>
                <w:rFonts w:cs="Times New Roman" w:ascii="Times New Roman" w:hAnsi="Times New Roman"/>
                <w:color w:val="000000"/>
                <w:sz w:val="18"/>
                <w:szCs w:val="24"/>
                <w:lang w:val="sr-CS"/>
              </w:rPr>
              <w:t>са овим законом и прописима донетим на основу њега и у складу са прописима усвојеним у оквиру овог закона</w:t>
            </w:r>
            <w:r>
              <w:rPr>
                <w:rStyle w:val="Fontstyle01"/>
                <w:rFonts w:cs="Times New Roman" w:ascii="Times New Roman" w:hAnsi="Times New Roman"/>
                <w:color w:val="000000"/>
                <w:szCs w:val="24"/>
                <w:lang w:val="sr-CS"/>
              </w:rPr>
              <w:t>.</w:t>
            </w:r>
            <w:r>
              <w:rPr>
                <w:rFonts w:cs="Times New Roman" w:ascii="Times New Roman" w:hAnsi="Times New Roman"/>
                <w:sz w:val="24"/>
                <w:szCs w:val="24"/>
                <w:lang w:val="sr-CS"/>
              </w:rPr>
              <w:t xml:space="preserve">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Комисија ЕУ одобрава основне супстанце. </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Члан 3.15) основна супстанца означава супстанцу која није првенствено произведена као средство за заштиту биља али ипак има одређену биолошку активност; и супстанца која испуњава критеријуме за храну у складу са законом о безбедности хране.</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3.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2. Одступајући од члана 4, основна супстанца одобрава се ако било која релевантна евалуација, спроведена у складу са другим законима Заједнице који уређује употребу те супстанце у друге сврхе осим за средство за заштиту биља покаже да супстанца нема ни непосредан ни одложен штетан утицај на здравље људи или животиња, нити неприхватљив утицај на животну средину.</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3.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3. Одступајући од члана 7, захтев за одобрење основне супстанце Комисији подноси држава чланица или заинтересована страна. Уз захтев се достављају следеће информације:</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а) све евалуације о њеним могућим утицајима на здравље људи или животиња или на животну средину спроведене у складу са другим законима Заједнице који уређују употребу супстанце; и</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б) остале релевантне информације о њеним могућим утицајима на здравље људи или животиња или на животну средину.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3.4.</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4. Комисија тражи од Агенције мишљење или научну или техничку помоћ. Агенција доставља своје мишљење или резултате свог рада Комисији у року од 3 месеца од датума подношења захтева.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3.5.</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5. Примењују се чл. 6. и 13. Основне супстанце наводе се одвојено у уредби из члана 13. став 4.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3.6.</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6. Комисија може продужити било када одобрење основне супстанце. Она може узети у обзир захтев државе чланице да преиспита одобрење. </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Ако Комисија сматра да постоје назнаке да супстанца више не испуњава критеријуме предвиђене у ст. 1–3, она обавештава државе чланице, Агенцију и заинтересовану страну и одређује рок за достављање њихових примедби.  Комисија од Агенције тражи мишљење или научну или техничку помоћ.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 xml:space="preserve">Агенција доставља своје мишљење или резултате свог рада Комисији у року од три месеца од датума подношења захтева.  </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Ако Комисија закључи да критеријуми из става 1. више нису испуњени, доноси се уредба о повлачењу или измени одобрења у складу са регулаторним поступком из члана 79. став 3.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4.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1. Активна супстанца која испуњава критеријуме предвиђене у члану 4. одобрава се на период од највише седам година, као кандидат за замену ако испуњава један или више додатних критеријума утврђених у тачки 4. Анекса II. Одступајући од члана 14. став 2, одобрење се може продужити једном или више пута за периоде који нису дужи од седам година.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4.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2. Не доводећи у питање став 1, примењују се чл. 4–21. Кандидати за замену наводе се одвојено у уредби из члана 13. став 4.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t>Важи на нивоу ЕУ.</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5.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1. Протектант или синергист одобрава се ако је у складу са чланом 4.</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2. Примењују се чл. 5–21. </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3. Захтеви за подацима слични онима из члана 8. став 4. утврђују се за протектанте и синергисте у складу са регулаторним поступком са контролом из члана 79. став 4.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 xml:space="preserve">Важи на нивоу ЕУ.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6.</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До 14. децембра 2014. године доноси се уредба у складу са регулаторним поступком са контролом из члана 79. став 4. о утврђивању програма рада за постепено преиспитивање синергиста и протектаната који су на тржишту када та уредба ступи на снагу.  Уредба садржи утврђивање захтева за подацима, укључујући мере за свођење на минимум испитивања на животињама, поступке обавештавања, евалуације, процене и одлучивања. У њој се од заинтересованих страна захтева да доставе све неопходне податке државама чланицама, Комисији и Агенцији у прецизираном року.</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 xml:space="preserve">27.1. </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1. Коформулант није прихватљив за укључивање у средство за заштиту биља ако је утврђено д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а) његове резидуе, као резултат примене у складу са добром праксом заштите биља и имајући у виду реалне услове коришћења, имају штетан утицај на здравље људи или животиња или на подземне воде или имају неприхватљив утицај на животну средину; или </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б) његова употреба, као резултат примене у складу са добром праксом заштите биља и имајући у виду реалне услове коришћења, има штетан утицај на здравље људи или животиња или има неприхватљив утицај на биљне производе или животну средину.</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t>Недостају услови за коформуланте.</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Члан 3.13а) листа неприхватљивих коформуланата означава листу коформуланата који су оцењени као неприхватљиви као компоненте средстава за заштиту биља и која је усаглашена са повезаном листом на територији ЕУ.</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Члан 15.3) не садржи коформуланте наведене у листи неприхватљивих коформуланата.</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7.2.</w:t>
            </w:r>
          </w:p>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7.3</w:t>
            </w:r>
          </w:p>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7.4.</w:t>
            </w:r>
          </w:p>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7.5.</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2. Коформуланти који нису прихватљиви за укључивање у средство за заштиту биља у складу са ставом 1. укључују се у Анекс III у складу са регулаторним поступком са контролом из члана 79. став 4.</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3. Комисија може било када преиспитати коформуланте. Она може узети у обзир релевантне информације које су доставиле државе чланице.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4. Примењује се члан 81. став 2.</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5. Детаљна правила за спровођење овог члана могу се утврдити у складу са регулаторним поступком из члана 79. став 3.</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Члан 15.3) не садржи коформуланте наведене у листи неприхватљивих коформуланата.</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ПОГЛАВЉЕ III</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6"/>
                <w:szCs w:val="24"/>
                <w:lang w:val="sr-CS"/>
              </w:rPr>
            </w:pPr>
            <w:r>
              <w:rPr>
                <w:rFonts w:cs="Times New Roman" w:ascii="Times New Roman" w:hAnsi="Times New Roman"/>
                <w:sz w:val="16"/>
                <w:szCs w:val="24"/>
                <w:lang w:val="sr-CS"/>
              </w:rPr>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8.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1. Средство за заштиту биља ставља се на тржиште и употребљава само ако је одобрено у датој држави чланици у складу са овом уредбом.</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4.1.</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Средство за заштиту биља, активна супстанца и/или </w:t>
            </w:r>
            <w:r>
              <w:rPr>
                <w:rFonts w:cs="Times New Roman" w:ascii="Times New Roman" w:hAnsi="Times New Roman"/>
                <w:b/>
                <w:sz w:val="18"/>
                <w:szCs w:val="24"/>
                <w:lang w:val="sr-CS"/>
              </w:rPr>
              <w:t>основна супстанца</w:t>
            </w:r>
            <w:r>
              <w:rPr>
                <w:rFonts w:cs="Times New Roman" w:ascii="Times New Roman" w:hAnsi="Times New Roman"/>
                <w:sz w:val="18"/>
                <w:szCs w:val="24"/>
                <w:lang w:val="sr-CS"/>
              </w:rPr>
              <w:t xml:space="preserve"> садржана у средству за заштиту биља може се производити, ставити у промет и применити на територији Републике Србије ако је регистрован или уписан у Листу одобрених супстанци у складу са овим законом и прописима донетим на основу њега и класификовати, паковати и обележавати заједно са приложеним безбедносним листом, декларацијом и упутством за употребу </w:t>
            </w:r>
            <w:r>
              <w:rPr>
                <w:rStyle w:val="Fontstyle01"/>
                <w:rFonts w:cs="Times New Roman" w:ascii="Times New Roman" w:hAnsi="Times New Roman"/>
                <w:color w:val="000000"/>
                <w:sz w:val="18"/>
                <w:szCs w:val="24"/>
                <w:lang w:val="sr-CS"/>
              </w:rPr>
              <w:t>у складу</w:t>
            </w:r>
            <w:r>
              <w:rPr>
                <w:rFonts w:cs="Times New Roman" w:ascii="Times New Roman" w:hAnsi="Times New Roman"/>
                <w:sz w:val="18"/>
                <w:szCs w:val="24"/>
                <w:lang w:val="sr-CS"/>
              </w:rPr>
              <w:t xml:space="preserve"> </w:t>
            </w:r>
            <w:r>
              <w:rPr>
                <w:rStyle w:val="Fontstyle01"/>
                <w:rFonts w:cs="Times New Roman" w:ascii="Times New Roman" w:hAnsi="Times New Roman"/>
                <w:color w:val="000000"/>
                <w:sz w:val="18"/>
                <w:szCs w:val="24"/>
                <w:lang w:val="sr-CS"/>
              </w:rPr>
              <w:t>са овим законом и прописима донетим на основу њега и у складу са прописима усвојеним у оквиру овог закона</w:t>
            </w:r>
            <w:r>
              <w:rPr>
                <w:rStyle w:val="Fontstyle01"/>
                <w:rFonts w:cs="Times New Roman" w:ascii="Times New Roman" w:hAnsi="Times New Roman"/>
                <w:color w:val="000000"/>
                <w:szCs w:val="24"/>
                <w:lang w:val="sr-CS"/>
              </w:rPr>
              <w:t>.</w:t>
            </w:r>
            <w:r>
              <w:rPr>
                <w:rFonts w:cs="Times New Roman" w:ascii="Times New Roman" w:hAnsi="Times New Roman"/>
                <w:sz w:val="18"/>
                <w:szCs w:val="24"/>
                <w:lang w:val="sr-CS"/>
              </w:rPr>
              <w:t xml:space="preserve">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28.2.a</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2. Одступајући од става 1, одобрење није потребно у следећим случајевима:</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а) употреба производа који садрже искључиво једну или више основних супстанци;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 xml:space="preserve">За производе који садрже само основне супстанце није потребно одобрење (шећер, сирће, екстракт еквисетума, натријум хидрогенкарбонат…) </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Одобрење друго производа </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Члан 15т</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Други производ може бити одобрен ако се у поступку процене из члана 14. овог закона утврдило следеће:</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1) основна супстанца је укључена у Листу одобрених супстанци;</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 xml:space="preserve">2) не садржи коформуланте са Листе неприхватљивих коформуланата; </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3) нема нежељених утицаја на биље или биљне производе ни неприхватљивих утицаја на животну средину ако се примењује у складу са добром праксом за заштиту биља у постојећем стању за примену; </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4) његова физичка и хемијска својства су испитана и сматрају се прихватљивим са аспекта одговарајуће употребе и складиштења; </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Подносилац захтева за регистрацију другог средства за заштиту биља доставља доказ да су захтеви из става 1. овог члана испуњени.</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Процена испуњености захтева из става 1. овог члана одређује се на основу службено признатих испитивања и студија. </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Одредбе овог члана не примењују се на други производ који садржи само основне супстанце са Листе одобрених супстанци, али не и коформуланте. </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28.2.б</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б) стављање на тржиште и употреба средстава за заштиту биља у истраживачке или развојне сврхе у складу са чланом 54;</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26.1.</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Испитивање нерегистрованих средстава за заштиту биља и активних супстанци и/или основних супстанци које нису уписане у Листу одобрених супстанци у истраживачке и развојне сврхе које се изводи у животној средини може се вршити само на основу решења о одобравању испитивања у истраживачке или развојне сврхе, које доноси министар.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28.2.в</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в) производња, складиштење или кретање средства за заштиту биља намењеног за употребу у другој држави чланици, под условом да је средство одобрено у тој држави чланици и да у држави чланици у којој је произведено, складиштено или којом се креће постоје захтеви за инспекцију како би се обезбедило да се средство за заштиту биља не употребљава на њеној териториј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4.2</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Средства за заштиту биља која нису регистрована у Републици Србији, као и активне супстанце и/или основне супстанце које су садржане у средствима за заштиту биља, али нису уписане у Листу одобрених супстанци, могу се производити и складиштити у Републици Србији или увозити и превозити кроз територију Републике Србије само ако су намењени за стављање у промет у земљи у коју се извозе.</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28.2.г</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г) производња, складиштење или кретање средства за заштиту биља намењеног за употребу у трећој земљи, под условом да у држави чланици у којој је произведено, складиштено или којом се креће постоје захтеви за инспекцију како би се обезбедило да је средство за заштиту биља извезено са њене териториј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4.2.</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Средства за заштиту биља која нису регистрована у Републици Србији, као и активне супстанце и/или основне супстанце које су садржане у средствима за заштиту биља, али нису уписане у Листу одобрених супстанци, могу се производити и складиштити у Републици Србији или увозити и превозити кроз територију Републике Србије само ако су намењени за стављање у промет у земљи у коју се извозе.</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28.2.д</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д) стављање на тржиште и употреба средстава за заштиту биља за коју је издата дозвола за паралелну трговину у складу са чланом 52.</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29.1.a</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b/>
                <w:b/>
                <w:sz w:val="18"/>
                <w:szCs w:val="24"/>
                <w:lang w:val="sr-CS"/>
              </w:rPr>
            </w:pPr>
            <w:r>
              <w:rPr>
                <w:rFonts w:cs="Times New Roman" w:ascii="Times New Roman" w:hAnsi="Times New Roman"/>
                <w:b/>
                <w:sz w:val="18"/>
                <w:szCs w:val="24"/>
                <w:lang w:val="sr-CS"/>
              </w:rPr>
              <w:t>Захтеви за одобрење за стављање на тржиште</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1. Не доводећи у питање члан 50, средство за заштиту биља одобрава се само ако задовољава јединствена начела из става 6. и испуњава следеће захтеве:</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а) његове активне супстанце, протектанти и синергисти су одобрени;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5.1.</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5.10</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86.1.</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86.3.</w:t>
            </w:r>
          </w:p>
          <w:p>
            <w:pPr>
              <w:pStyle w:val="Normal"/>
              <w:spacing w:before="120" w:after="120"/>
              <w:jc w:val="center"/>
              <w:rPr>
                <w:rFonts w:ascii="Times New Roman" w:hAnsi="Times New Roman" w:cs="Times New Roman"/>
                <w:b/>
                <w:b/>
                <w:sz w:val="18"/>
                <w:szCs w:val="24"/>
                <w:lang w:val="sr-CS"/>
              </w:rPr>
            </w:pPr>
            <w:r>
              <w:rPr>
                <w:rFonts w:cs="Times New Roman" w:ascii="Times New Roman" w:hAnsi="Times New Roman"/>
                <w:b/>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Министарство региструје средства за заштиту биља ако је, на основу процене из члана 14. овог закона, утврдило следеће:</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 xml:space="preserve">1) та активна супстанца и/или основна супстанца унета је или може бити унета у Листу одобрених супстанци;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 xml:space="preserve">10) Методе за одређивање садржаја активне супстанце и/или основне супстанце, нечистоћа и других састојака у активној супстанци и/или основној супстанци и средствима за заштиту биља, као и методе за одређивање резидуа;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Style w:val="Fontstyle01"/>
                <w:rFonts w:cs="Times New Roman" w:ascii="Times New Roman" w:hAnsi="Times New Roman"/>
                <w:color w:val="000000"/>
                <w:sz w:val="18"/>
                <w:szCs w:val="24"/>
                <w:lang w:val="sr-CS"/>
              </w:rPr>
              <w:t>Одредбе из чл. 11–25. овог закона примењују се у поступку</w:t>
            </w:r>
            <w:r>
              <w:rPr>
                <w:rFonts w:cs="Times New Roman" w:ascii="Times New Roman" w:hAnsi="Times New Roman"/>
                <w:sz w:val="24"/>
                <w:szCs w:val="24"/>
                <w:lang w:val="sr-CS"/>
              </w:rPr>
              <w:t xml:space="preserve"> </w:t>
            </w:r>
            <w:r>
              <w:rPr>
                <w:rStyle w:val="Fontstyle01"/>
                <w:rFonts w:cs="Times New Roman" w:ascii="Times New Roman" w:hAnsi="Times New Roman"/>
                <w:color w:val="000000"/>
                <w:sz w:val="18"/>
                <w:szCs w:val="24"/>
                <w:lang w:val="sr-CS"/>
              </w:rPr>
              <w:t xml:space="preserve">продужења </w:t>
            </w:r>
            <w:r>
              <w:rPr>
                <w:rFonts w:cs="Times New Roman" w:ascii="Times New Roman" w:hAnsi="Times New Roman"/>
                <w:sz w:val="18"/>
                <w:szCs w:val="24"/>
                <w:lang w:val="sr-CS"/>
              </w:rPr>
              <w:t>важења</w:t>
            </w:r>
            <w:r>
              <w:rPr>
                <w:rStyle w:val="Fontstyle01"/>
                <w:rFonts w:cs="Times New Roman" w:ascii="Times New Roman" w:hAnsi="Times New Roman"/>
                <w:color w:val="000000"/>
                <w:sz w:val="18"/>
                <w:szCs w:val="24"/>
                <w:lang w:val="sr-CS"/>
              </w:rPr>
              <w:t xml:space="preserve"> решења о издавању сталне или привремене дозволе за стављање</w:t>
            </w:r>
            <w:r>
              <w:rPr>
                <w:rFonts w:cs="Times New Roman" w:ascii="Times New Roman" w:hAnsi="Times New Roman"/>
                <w:sz w:val="18"/>
                <w:szCs w:val="24"/>
                <w:lang w:val="sr-CS"/>
              </w:rPr>
              <w:t xml:space="preserve"> </w:t>
            </w:r>
            <w:r>
              <w:rPr>
                <w:rStyle w:val="Fontstyle01"/>
                <w:rFonts w:cs="Times New Roman" w:ascii="Times New Roman" w:hAnsi="Times New Roman"/>
                <w:color w:val="000000"/>
                <w:sz w:val="18"/>
                <w:szCs w:val="24"/>
                <w:lang w:val="sr-CS"/>
              </w:rPr>
              <w:t>у промет средстава за заштиту биља, која је издата у складу са Законом о заштити биља</w:t>
            </w:r>
            <w:r>
              <w:rPr>
                <w:rFonts w:cs="Times New Roman" w:ascii="Times New Roman" w:hAnsi="Times New Roman"/>
                <w:sz w:val="18"/>
                <w:szCs w:val="24"/>
                <w:lang w:val="sr-CS"/>
              </w:rPr>
              <w:t xml:space="preserve"> </w:t>
            </w:r>
            <w:r>
              <w:rPr>
                <w:rStyle w:val="Fontstyle01"/>
                <w:rFonts w:cs="Times New Roman" w:ascii="Times New Roman" w:hAnsi="Times New Roman"/>
                <w:color w:val="000000"/>
                <w:sz w:val="18"/>
                <w:szCs w:val="24"/>
                <w:lang w:val="sr-CS"/>
              </w:rPr>
              <w:t>(„Службени гласник СРЈ”, број 24/98 и 26/98-исправка и „Службени гласник РС”, број</w:t>
            </w:r>
            <w:r>
              <w:rPr>
                <w:rFonts w:cs="Times New Roman" w:ascii="Times New Roman" w:hAnsi="Times New Roman"/>
                <w:sz w:val="18"/>
                <w:szCs w:val="24"/>
                <w:lang w:val="sr-CS"/>
              </w:rPr>
              <w:t xml:space="preserve"> </w:t>
            </w:r>
            <w:r>
              <w:rPr>
                <w:rStyle w:val="Fontstyle01"/>
                <w:rFonts w:cs="Times New Roman" w:ascii="Times New Roman" w:hAnsi="Times New Roman"/>
                <w:color w:val="000000"/>
                <w:sz w:val="18"/>
                <w:szCs w:val="24"/>
                <w:lang w:val="sr-CS"/>
              </w:rPr>
              <w:t>101/05-др. закон)</w:t>
            </w:r>
            <w:r>
              <w:rPr>
                <w:rFonts w:cs="Times New Roman" w:ascii="Times New Roman" w:hAnsi="Times New Roman"/>
                <w:sz w:val="24"/>
                <w:szCs w:val="24"/>
                <w:lang w:val="sr-CS"/>
              </w:rPr>
              <w:t>.</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24"/>
                <w:szCs w:val="24"/>
                <w:lang w:val="sr-CS"/>
              </w:rPr>
            </w:pPr>
            <w:r>
              <w:rPr>
                <w:rStyle w:val="Fontstyle01"/>
                <w:rFonts w:cs="Times New Roman" w:ascii="Times New Roman" w:hAnsi="Times New Roman"/>
                <w:color w:val="000000"/>
                <w:sz w:val="18"/>
                <w:szCs w:val="24"/>
                <w:lang w:val="sr-CS"/>
              </w:rPr>
              <w:t>На регистрацију нових средстава за заштиту биља примењују се</w:t>
            </w:r>
            <w:r>
              <w:rPr>
                <w:rFonts w:cs="Times New Roman" w:ascii="Times New Roman" w:hAnsi="Times New Roman"/>
                <w:sz w:val="24"/>
                <w:szCs w:val="24"/>
                <w:lang w:val="sr-CS"/>
              </w:rPr>
              <w:t xml:space="preserve"> </w:t>
            </w:r>
            <w:r>
              <w:rPr>
                <w:rStyle w:val="Fontstyle01"/>
                <w:rFonts w:cs="Times New Roman" w:ascii="Times New Roman" w:hAnsi="Times New Roman"/>
                <w:color w:val="000000"/>
                <w:sz w:val="18"/>
                <w:szCs w:val="24"/>
                <w:lang w:val="sr-CS"/>
              </w:rPr>
              <w:t>одредбе чл. 47, 48, члана 50. ст. 1, 2. и 4, члана 52. став 1, члана 54. ст. 1. и 2,</w:t>
            </w:r>
            <w:r>
              <w:rPr>
                <w:rFonts w:cs="Times New Roman" w:ascii="Times New Roman" w:hAnsi="Times New Roman"/>
                <w:sz w:val="24"/>
                <w:szCs w:val="24"/>
                <w:lang w:val="sr-CS"/>
              </w:rPr>
              <w:t xml:space="preserve"> </w:t>
            </w:r>
            <w:r>
              <w:rPr>
                <w:rStyle w:val="Fontstyle01"/>
                <w:rFonts w:cs="Times New Roman" w:ascii="Times New Roman" w:hAnsi="Times New Roman"/>
                <w:color w:val="000000"/>
                <w:sz w:val="18"/>
                <w:szCs w:val="24"/>
                <w:lang w:val="sr-CS"/>
              </w:rPr>
              <w:t>чл. 55, 56. и 57. Закона о заштити биља („Службени гласник СРЈ”, број 24/98 и</w:t>
            </w:r>
            <w:r>
              <w:rPr>
                <w:rFonts w:cs="Times New Roman" w:ascii="Times New Roman" w:hAnsi="Times New Roman"/>
                <w:sz w:val="24"/>
                <w:szCs w:val="24"/>
                <w:lang w:val="sr-CS"/>
              </w:rPr>
              <w:t xml:space="preserve"> </w:t>
            </w:r>
            <w:r>
              <w:rPr>
                <w:rStyle w:val="Fontstyle01"/>
                <w:rFonts w:cs="Times New Roman" w:ascii="Times New Roman" w:hAnsi="Times New Roman"/>
                <w:color w:val="000000"/>
                <w:sz w:val="18"/>
                <w:szCs w:val="24"/>
                <w:lang w:val="sr-CS"/>
              </w:rPr>
              <w:t>26/98-исправка и „Службени гласник РС”, број 101/05-др. закон) само за</w:t>
            </w:r>
            <w:r>
              <w:rPr>
                <w:rFonts w:cs="Times New Roman" w:ascii="Times New Roman" w:hAnsi="Times New Roman"/>
                <w:sz w:val="24"/>
                <w:szCs w:val="24"/>
                <w:lang w:val="sr-CS"/>
              </w:rPr>
              <w:t xml:space="preserve"> </w:t>
            </w:r>
            <w:r>
              <w:rPr>
                <w:rStyle w:val="Fontstyle01"/>
                <w:rFonts w:cs="Times New Roman" w:ascii="Times New Roman" w:hAnsi="Times New Roman"/>
                <w:color w:val="000000"/>
                <w:sz w:val="18"/>
                <w:szCs w:val="24"/>
                <w:lang w:val="sr-CS"/>
              </w:rPr>
              <w:t>пестициде.</w:t>
            </w:r>
            <w:r>
              <w:rPr>
                <w:rFonts w:cs="Times New Roman" w:ascii="Times New Roman" w:hAnsi="Times New Roman"/>
                <w:sz w:val="18"/>
                <w:szCs w:val="24"/>
                <w:lang w:val="sr-CS"/>
              </w:rPr>
              <w:t xml:space="preserve">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t>Потребна је даља хармонизација, посебно за нова средства за заштиту биља.</w:t>
            </w:r>
          </w:p>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 xml:space="preserve">У постојећем Закону о средствима за заштиту биља , члан 86. став 3. оставља могућност да се региструје ново средство за заштиту биља које садржи активну супстанцу која није одобрена у ЕУ. Овај члан треба изменити. </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Прелазне мере предложеног Закона о изменама Закона о средствима за заштиту биља.</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Члан 40.</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До датума ступања овог закона на снагу, следећи чланови Закона о заштити биља (”Службени лист СРЈ„ број 24/98 и 26/98 – исправка и (”Службени гласник РС„ број 101/05 – др. закон) престају да важе: чл. 47, 48, члан 50. ст. 1, 2. и 4, члан 52. став 1, члан 54. ст. 1. и 2, чл. 55, 56. и 57.</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29.1.б</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б) ако су његова активна супстанца, протектант или синергист произведени из различитог извора или из истог извора у промењеном производном процесу и/или месту производње:</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i) спецификација, у складу са чланом 38, не одступа значајно од спецификације садржане у уредби којом се одобрава та супстанца, протектант или синергист; и</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ii) активна супстанца, протектант или синергист немају више штетних утицаја у смислу члана 4. ст. 2. и 3. због својих нечистоћа него што би имали да су произведени у складу са производним процесом прецизираним у досијеу достављеном ради одобрењ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 xml:space="preserve">Недостаје еквивалентност извора. </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Прелазне мере предложеног Закона о изменама Закона о средствима за заштиту биља.</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Члан 39. став 2:</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Решења о одобрењу за средстава за заштиту биља издата у складу са законским одредбама важећим до дана примене овог закона подлежу обавезном поступку процене еквивалентности активних супстанци и/или основних супстанци садржаних у овим средствима за заштиту биља у смислу утврђивања значајног одступања од нивоа нечистоћа и садржај и својстава нечистоћа у поређењу са техничком спецификацијом активне супстанце и/или основне супстанце, утврђених у документацији на основу које је ова активна супстанца и/или основна супстанца унета у листу одобрених активних супстанци и/или основних супстанци (процена еквивалентности), на основу одлуке министра.</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29.1.в</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в) његови коформуланти нису укључени у Анекс III;</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 xml:space="preserve">Недостаје услов. </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Члан 15.3) не садржи коформуланте наведене у листи неприхватљивих коформуланата.</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29.1.г.</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г) његова техничка формулација је таква да су излагање корисника или други ризици ограничени у највећој могућој мери без угрожавања функционалности производ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 xml:space="preserve">Недостаје услов за техничку формулацију. </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Члан 15.4) техничка формулација средстава за заштиту биља је таква да су излагање корисника или други ризици ограничени у највећој могућој мери.</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29.1.д</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д) с обзиром на садашња научна и стручна сазнања, испуњава захтеве предвиђене у члану 4. став 3;</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5.2</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2) да та средства за заштиту биља, узимајући у обзир научна и стручна сазнања, у зависности од предвиђене намене: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 xml:space="preserve">- имају задовољавајућу ефикасност,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 xml:space="preserve">- немају неприхватљиве утицаје на биље и биљне производе,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 xml:space="preserve">- немају неприхватљиве утицаје животну средину,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 немају штетан утицај на здравље људи или животиња, непосредно или посредно преко воде за пиће, хране или хране за животиње,</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 не узрокују непотребну патњу штетним кичмењацима који се сузбијају;</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 xml:space="preserve">Нису наведени сви захтеви. </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 xml:space="preserve">Члан 15.2) средство за заштиту биља, с обзиром на реалне услове употребе и добру пољопривредну праксу: </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1) мора бити ефикасно за предложену намену;</w:t>
            </w:r>
          </w:p>
          <w:p>
            <w:pPr>
              <w:pStyle w:val="Normal"/>
              <w:spacing w:before="120" w:after="120"/>
              <w:rPr/>
            </w:pPr>
            <w:r>
              <w:rPr>
                <w:rFonts w:cs="Times New Roman" w:ascii="Times New Roman" w:hAnsi="Times New Roman"/>
                <w:sz w:val="18"/>
                <w:szCs w:val="24"/>
                <w:lang w:val="sr-CS"/>
              </w:rPr>
              <w:t xml:space="preserve">2) не сме имати било какав непосредан или одложен штетан утицај на здравље људи (укључујући здравље рањивих група) или на здравље животиња, непосредно или преко воде за пиће (узимајући у обзир супстанце настале прерадом воде), хране, хране за животиње или ваздуха, или као последица деловања на радном месту или преко других посредних утицаја, узимајући у обзир познате кумулативне и синергијске ефекте, ако су научне методе прихваћене, доступне, </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3) не сме имати непосредан или одложен штетан утицај на подземне воде;</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4) не сме имати нежељени утицај на биље и биљне производе;</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5) не сме узроковати непотребну патњу и бол кичмењацима који се сузбијају;</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6) не сме имати неприхватљиве утицаје на животну средину (ако су научне методе за процену таквих утицаја доступне и прихваћене) нарочито имајући у виду следеће аспекте:</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његову судбину и дистрибуцију у животној средини, нарочито загађење површинских вода, укључујући речну воду на ушћу и приобалне воде, подземне воде, ваздух и земљиште узимајући у обзир места удаљена од његове употребе након транспорта на велике удаљености кроз животну средину,</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његов утицај на нециљне врсте, укључујући садашње понашање тих врста,</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његов утицај на биодиверзитет и екосистем;</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eastAsia="en-US"/>
              </w:rPr>
              <w:t>29.1.ђ</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ђ) природа и количина његових активних супстанци, протектаната и синергиста и, по потреби, свих токсиколошки, екотоксиколошки и еколошки релевантних нечистоћа и коформуланата могу се одредити помоћу одговарајућих метод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5.3.</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3) да се природа и састав активне супстанце, основне супстанце, нечистоћа и других супстанци у средствима за заштиту биља могу одредити помоћу прописаних метода;</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 xml:space="preserve">Потребно је више детаља. </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Члан 15.6) природа и количина његових активних супстанци, протектаната и синергиста и, по потреби, свих токсиколошки, екотоксиколошки и еколошки релевантних нечистоћа и коформуланата могу се одредити помоћу одговарајућих метода;</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29.1.е</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е) његове резидуе, настале приликом одобрених употреба и које су токсиколошки, екотоксиколошки и еколошки релевантне, могу се одредити одговарајућим методама које су у општој употреби у свим државама чланицама, са одговарајућим границама одређивања у релевантним узорцим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5.5</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18"/>
                <w:szCs w:val="24"/>
                <w:lang w:val="sr-CS"/>
              </w:rPr>
              <w:t xml:space="preserve">5) да се резидуе средстава за заштиту биља од токсиколошког и екотоксиколошког значаја могу одредити уз помоћ релевантних метода;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Члан 15.7) његове резидуе које су токсиколошки, екотоксиколошки и еколошки релевантне, а које су настале приликом одобрених употреба, могу се одредити одговарајућим методама које су у општој употреби, са одговарајућим границама одређивања у релевантним узорцима;</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29.1.ж</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ж) његова физичка и хемијска својства су одређена и сматрају се прихватљивим у сврхе одговарајуће употребе и складиштења производ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5.4</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18"/>
                <w:szCs w:val="24"/>
                <w:lang w:val="sr-CS"/>
              </w:rPr>
              <w:t>4) да су физичка и хемијска својства средстава за заштиту биља одређена и да се она сматрају прихватљивим у сврхе релевантне примене и складиштења;</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Члан 15. став 1.5): физичка и хемијска својства средстава за заштиту биља одређена су и сматрају се прихватљивим у сврхе одговарајуће употребе и складиштења средстава за заштиту биља; </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29.1.з</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з) за биље и биљне производе који се користе као храна или храна за животиње, по потреби, максимални нивои резидуа за пољопривредне производе на које утиче употреба из одобрења, утврђени су или измењени у складу са Уредбом (ЕЗ) број 396/2005.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5.5.</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5.6.</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sz w:val="18"/>
                <w:szCs w:val="24"/>
                <w:lang w:val="sr-CS"/>
              </w:rPr>
            </w:pPr>
            <w:r>
              <w:rPr>
                <w:rFonts w:cs="Times New Roman" w:ascii="Times New Roman" w:hAnsi="Times New Roman"/>
                <w:sz w:val="18"/>
                <w:szCs w:val="24"/>
                <w:lang w:val="sr-CS"/>
              </w:rPr>
              <w:t xml:space="preserve">5) да се резидуе средстава за заштиту биља од токсиколошког и екотоксиколошког значаја могу одредити уз помоћ релевантних метод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18"/>
                <w:szCs w:val="24"/>
                <w:lang w:val="sr-CS"/>
              </w:rPr>
              <w:t>6) максималну дозвољену количину резидуа у пољопривредним производима;</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 xml:space="preserve">Потребно је дефинисати резидуе; ово недостаје.  </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Члан 15. став 2: Поред захтева из става 1. овог члана, за активне супстанце садржане у средству за заштиту биља у поступку одобрења, морају се утврдити максимални нивои резидуа у/на биљу или биљним производима који се користе као храна за животиње или храна у складу са овим законом и прописима донетим на основу њега. </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9.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2. Подносилац захтева доказује да су захтеви предвиђени у ставу 1. тач. а)–ж) испуњен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Недостаје захтев за подносиоца захтева. </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Члан 15. став 3: </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Подносилац захтева за одобрење средства за заштиту биља мора доставити доказ о испуњености захтева из става 1. овог члана. </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9.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3. Испуњеност захтева утврђених у ставу 1. тач. б) и д)–ж) утврђује се званичним или званично признатим испитивањима и анализама спроведеним у условима пољопривреде, здравља биља и животне средине који су релевантни за употребу предметног средства за заштиту биља и репрезентативни за преовлађујуће услове у зони у којој производ намерава да се корист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 xml:space="preserve">Недостаје текст ”званичне или званично признате„. </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Члан 15. став 4: </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Испуњеност захтева из става 1. овог члана утврђује званичним или званично признатим испитивањима и студијама релевантним и репрезентативним за употребу средстава за заштиту биља.</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 xml:space="preserve">29.4. </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4. У погледу става 1. тачка ђ), могу се усвојити хармонизоване методе у складу са регулаторним поступком са контролом из члана 79. став. 4.</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9.5.</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5. Примењује се члан 81.</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Рокови за државе чланице (истекли).</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29.6.</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6. Јединствена начела за евалуацију и одобрење средстава за заштиту биља садрже захтеве утврђене у Анексу VI Директиве 91/414/EEЗ и утврђују се у уредбама донетим у складу са саветодавним поступком из члана 79. став 2. без било каквих значајних измена. Накнадне измене ових уредаба усвајају се у складу са чланом 78. став 1. тачка в). Према овим начелима, приликом евалуације средстава за заштиту биља треба узети у обзир интеракцију између активних супстанци, протекатаната, синергиста и коформуланат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4.5.</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Министар прописује елементе за процену активних супстанци и/или основних супстанци и средстава за заштиту биља, као и за доношење одлука.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Правила о елементима за евалуацију активне супстанце или основне супстанце и средстава за заштиту биља (”СЛ РС„ 94/13)</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Основне супстанце треба хармонизовати – за средства за заштиту биља која садрже само основне супстанце у Уредби 1107/2009 није потребно одобрење.</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0.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b/>
                <w:b/>
                <w:sz w:val="18"/>
                <w:szCs w:val="24"/>
                <w:lang w:val="sr-CS"/>
              </w:rPr>
            </w:pPr>
            <w:r>
              <w:rPr>
                <w:rFonts w:cs="Times New Roman" w:ascii="Times New Roman" w:hAnsi="Times New Roman"/>
                <w:b/>
                <w:sz w:val="18"/>
                <w:szCs w:val="24"/>
                <w:lang w:val="sr-CS"/>
              </w:rPr>
              <w:t>Привремено одобрење</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1. Одступајући од члана 29. став 1. тачка а), државе чланице могу одобрити стављање на тржиште средства за заштиту биља која садрже активне супстанце које још увек нису одобрене на привремени период од највише 3 године, под следећим условим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а) решење о одобрењу не може се завршити у периоду од 30 месеци од датума прихватљивости захтева, продуженом за додатни период утврђен у складу са чланом 9. став 2, чланом 11. став 3. или чланом 12. ст. 2. или 3; и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б) у складу са чланом 9. досије о активној супстанци прихватљив је за предложену намену; и</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в) држава чланица закључује да активна супстанца може задовољити захтеве из члана 4. ст. 2. и 3. и да се може очекивати да средство за заштиту биља задовољи захтеве из члана 29. став 1. тач. б)–ж); и г) утврђени су максимални нивои резидуа у складу са Уредбом (ЕЗ) број 396/2005.</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25.</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Препарат и/или помоћно средство за заштиту биља које садржи нову активну супстанцу региструје се на основу решења о привременој регистрацији препарата и/или помоћног средства за заштиту биља које доноси министар, ако су испуњени услови из члана 15. став 1. тач. 2)–7) овог закона.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Решење о привременој регистрацији препарата и/или помоћног средства за заштиту биља издаје се на период од највише три године.</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 xml:space="preserve">Члан 30. ст. 1. и 2. Уредбе 1107/2009 престаје да се примењује од 14. јуна 2016. године. </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0.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2. У таквим случајевима држава чланица одмах обавештава друге државе чланице и Комисију о својој процени досијеа и о условима издавања одобрења, дајући најмање информације предвиђене у члану 57. став 1.</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0.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3. Одредбе утврђене у ст. 1. и 2. примењују се до 14. јуна 2016. године. По потреби, тај рок се може продужити у складу са регулаторним поступком са контролом из члана 79. став. 4.</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Члан 30. ст. 1. и 2. Уредбе 1107/2009 престаје да се примењује од 14. јуна 2016. године.</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1.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b/>
                <w:b/>
                <w:sz w:val="18"/>
                <w:szCs w:val="24"/>
                <w:lang w:val="sr-CS"/>
              </w:rPr>
            </w:pPr>
            <w:r>
              <w:rPr>
                <w:rFonts w:cs="Times New Roman" w:ascii="Times New Roman" w:hAnsi="Times New Roman"/>
                <w:b/>
                <w:sz w:val="18"/>
                <w:szCs w:val="24"/>
                <w:lang w:val="sr-CS"/>
              </w:rPr>
              <w:t>Садржај одобрења</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1. У одобрењу се дефинише биље или биљни производи и непољопривредне области (на пример железнице, јавне површине, оставе) на којима се средство за заштиту биља може употребити и у коју сврху.</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20.2.3.</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Решење о регистрацији средстава за заштиту биља (у даљем тексту:  решење о регистрацији) издаје министар на основу резултата процене активне супстанце и/или основне супстанце и резултата процене средстава за заштиту биља.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Решење о регистрацији односи се на средства за заштиту биља и на произвођач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Решење о регистрацији нарочито садржи:</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3) податке о примени средстава за заштиту биља;</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1.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pPr>
            <w:r>
              <w:rPr>
                <w:rFonts w:cs="Times New Roman" w:ascii="Times New Roman" w:hAnsi="Times New Roman"/>
                <w:sz w:val="18"/>
                <w:szCs w:val="24"/>
                <w:lang w:val="sr-CS"/>
              </w:rPr>
              <w:t>2. У одобрењу се утврђују захтеви који се односе на стављање на тржиште и употребу средства за заштиту биља. Ти захтеви садрже бар услове коришћења који су неопходни да би се испунили услови и захтеви предвиђени у уредби којом се одобравају активне супстанце, протектанти и синергисти.</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Одобрење обухвата класификацију средства за заштиту биља за сврху Директиве 1999/45/EЗ. Држава чланица може предвидети да носиоци одобрења без одлагања класификују или ажурирају етикету након сваке измене у класификацији и означавању средства за заштиту биља у складу са Директивом 1999/45/EЗ. У таквим случајевима они одмах о томе обавештавају надлежни орган.</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20.2.4.</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Решење о регистрацији нарочито садржи:</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4) класификацију и ознаке за обележавање средства за заштиту биља;</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t>Недостаје упућивање на систем класификације ЕУ (Уредба о класификацији, обележавању и паковању)</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Члан 20.</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Министар издаје решење о одобрењу средства за заштиту биља (у даљем тексту: решење о одобрењу) на основу евалуације документације како је наведено у члану 14. овог закона.</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Решење о одобрењу насловљено је на произвођача средства за заштиту биља.  </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Решење о одобрењу обухвата:</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8) класификацију и означавање;</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eastAsia="en-US"/>
              </w:rPr>
              <w:t>31.3.a</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3. Захтеви из става 2. такође обухватају, по потреби:</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a) максималну дозу по хектару у свакој примени;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20.2.3.</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Решење о регистрацији нарочито садржи:</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3) податке о примени средстава за заштиту биља;</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Треба додати више детаља о максималној дози по хектар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Члан 20.5) информације о употреби средства за заштиту биља како следи: </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3) количина или концентрација за сваку примену;  </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5) врста примене и количина воде по јединици површине, семену, супстрату или слично,</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31.3.б</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б) период између последње примене и жетве/бербе;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20.2.6.</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Решење о регистрацији нарочито садржи:</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б) каренца;</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Члан 20. став 3. 6) информације о каренци између последње примене и жетве/бербе; </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31.3.в</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в) максималан број примена годишње.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20.2.3.</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t>Решење о регистрацији нарочито садржи:</w:t>
            </w:r>
          </w:p>
          <w:p>
            <w:pPr>
              <w:pStyle w:val="Normal"/>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tab/>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3) податке о примени средстава за заштиту биља;</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Треба додати више детаља о броју примен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Члан 20.5) Информације о примени средства за заштиту биља на следећи начин:</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 xml:space="preserve">6) максималан број примена на истој површини по сезони. </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31.4.a</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4. Захтеви из става 2. могу садржати следеће:</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а) ограничење у погледу дистрибуције и употребе средства за заштиту биља да би се заштитило здравље дистрибутера, корисника, посматрача, становника, потрошача, радника или животне средине, узимајући у обзир захтеве наметнуте другим одредбама Заједнице; такво ограничење наводи се на етикет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 xml:space="preserve">Није обавеза, у Уредби се наводи: </w:t>
            </w:r>
            <w:r>
              <w:rPr>
                <w:rFonts w:cs="Times New Roman" w:ascii="Times New Roman" w:hAnsi="Times New Roman"/>
                <w:b/>
                <w:sz w:val="18"/>
                <w:szCs w:val="24"/>
                <w:lang w:val="sr-CS"/>
              </w:rPr>
              <w:t>”мог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Члан 20. став 4: </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Поред информација како је наведено у ставу 3. овог члана, решење о одобрењу може садржати:</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4) ограничење у вези са стављањем на тржиште и употребом средстава за заштиту биља да би се заштитило здравље људи, здравље животиња и животна средина.</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31.4.б</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б) обавезу да се пре употребе производа обавесте сви суседи који би могли бити изложени распршивању и који су захтевали да буду обавештен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Није обавеза, у Уредби се наводи: ”</w:t>
            </w:r>
            <w:r>
              <w:rPr>
                <w:rFonts w:cs="Times New Roman" w:ascii="Times New Roman" w:hAnsi="Times New Roman"/>
                <w:b/>
                <w:sz w:val="18"/>
                <w:szCs w:val="24"/>
                <w:lang w:val="sr-CS"/>
              </w:rPr>
              <w:t>могу</w:t>
            </w:r>
            <w:r>
              <w:rPr>
                <w:rFonts w:cs="Times New Roman" w:ascii="Times New Roman" w:hAnsi="Times New Roman"/>
                <w:sz w:val="18"/>
                <w:szCs w:val="24"/>
                <w:lang w:val="sr-CS"/>
              </w:rPr>
              <w:t>„</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Члан 24. став 2. </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Корисник средства за заштиту биља:</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1) о третирању обавештава власника земљишта које се граничи са земљиштем које треба третирати средствима за заштиту биља најмање 24 сата раније; </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31.4.в</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в) назнаке за правилну употребу у складу са начелима интегрисаног управљања штеточинама из члана 14. и Анекса III Директиве 2009/128/EЗ;</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Није обавеза, у Уредби се наводи: ”</w:t>
            </w:r>
            <w:r>
              <w:rPr>
                <w:rFonts w:cs="Times New Roman" w:ascii="Times New Roman" w:hAnsi="Times New Roman"/>
                <w:b/>
                <w:sz w:val="18"/>
                <w:szCs w:val="24"/>
                <w:lang w:val="sr-CS"/>
              </w:rPr>
              <w:t>могу</w:t>
            </w:r>
            <w:r>
              <w:rPr>
                <w:rFonts w:cs="Times New Roman" w:ascii="Times New Roman" w:hAnsi="Times New Roman"/>
                <w:sz w:val="18"/>
                <w:szCs w:val="24"/>
                <w:lang w:val="sr-CS"/>
              </w:rPr>
              <w:t>„</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31.4.г.</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g) одређивање категорија корисника, као што су професионални и непрофесионалн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20.2.5</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Решење о регистрацији нарочито садржи:</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5) продајна места;</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Садржај решења о регистрацији – да ли се средство за заштиту биља продаје професионалним или непрофесионалним корисницим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Члан 46. став 3: </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Правно лице, предузетник или физичко лице које користи средства за заштиту биља у својим професионалним делатностима и ставља пољопривредне производе на тржиште сматра се професионалним корисником средстава за заштиту биља. </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Корисник који примењује средства за заштиту биља на малим површинама (стазама, двориштима, баштама и слично) на биљу и биљним производима за сопствену потрошњу не сматра се професионалним корисником.</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31.4.д</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д) одобрену етикету;</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Није обавеза, у Уредби се наводи: ”</w:t>
            </w:r>
            <w:r>
              <w:rPr>
                <w:rFonts w:cs="Times New Roman" w:ascii="Times New Roman" w:hAnsi="Times New Roman"/>
                <w:b/>
                <w:sz w:val="18"/>
                <w:szCs w:val="24"/>
                <w:lang w:val="sr-CS"/>
              </w:rPr>
              <w:t>могу</w:t>
            </w:r>
            <w:r>
              <w:rPr>
                <w:rFonts w:cs="Times New Roman" w:ascii="Times New Roman" w:hAnsi="Times New Roman"/>
                <w:sz w:val="18"/>
                <w:szCs w:val="24"/>
                <w:lang w:val="sr-CS"/>
              </w:rPr>
              <w:t xml:space="preserve">„ </w:t>
            </w:r>
          </w:p>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Етикета може бити део решења о регистрацији.</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31.4.ђ</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ђ) интервал између примен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Није обавеза, у Уредби се наводи: ”</w:t>
            </w:r>
            <w:r>
              <w:rPr>
                <w:rFonts w:cs="Times New Roman" w:ascii="Times New Roman" w:hAnsi="Times New Roman"/>
                <w:b/>
                <w:sz w:val="18"/>
                <w:szCs w:val="24"/>
                <w:lang w:val="sr-CS"/>
              </w:rPr>
              <w:t>могу</w:t>
            </w:r>
            <w:r>
              <w:rPr>
                <w:rFonts w:cs="Times New Roman" w:ascii="Times New Roman" w:hAnsi="Times New Roman"/>
                <w:sz w:val="18"/>
                <w:szCs w:val="24"/>
                <w:lang w:val="sr-CS"/>
              </w:rPr>
              <w:t>„</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31.4.е</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е) период између последње примене и потрошње биљног производа, по потреб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Није обавеза, у Уредби се наводи: ”</w:t>
            </w:r>
            <w:r>
              <w:rPr>
                <w:rFonts w:cs="Times New Roman" w:ascii="Times New Roman" w:hAnsi="Times New Roman"/>
                <w:b/>
                <w:sz w:val="18"/>
                <w:szCs w:val="24"/>
                <w:lang w:val="sr-CS"/>
              </w:rPr>
              <w:t>могу</w:t>
            </w:r>
            <w:r>
              <w:rPr>
                <w:rFonts w:cs="Times New Roman" w:ascii="Times New Roman" w:hAnsi="Times New Roman"/>
                <w:sz w:val="18"/>
                <w:szCs w:val="24"/>
                <w:lang w:val="sr-CS"/>
              </w:rPr>
              <w:t>„</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31.4.ж</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ж) интервал до поновног уласк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Није обавеза, у Уредби се наводи: ”</w:t>
            </w:r>
            <w:r>
              <w:rPr>
                <w:rFonts w:cs="Times New Roman" w:ascii="Times New Roman" w:hAnsi="Times New Roman"/>
                <w:b/>
                <w:sz w:val="18"/>
                <w:szCs w:val="24"/>
                <w:lang w:val="sr-CS"/>
              </w:rPr>
              <w:t>могу</w:t>
            </w:r>
            <w:r>
              <w:rPr>
                <w:rFonts w:cs="Times New Roman" w:ascii="Times New Roman" w:hAnsi="Times New Roman"/>
                <w:sz w:val="18"/>
                <w:szCs w:val="24"/>
                <w:lang w:val="sr-CS"/>
              </w:rPr>
              <w:t>„</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Члан 20. став 4:</w:t>
            </w:r>
          </w:p>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 xml:space="preserve">3) подаци о интервалу до поновног уласка; </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31.4.з</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з) величина и материјал амбалаж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t>Величина и материјал амбалаже.</w:t>
            </w:r>
          </w:p>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Није обавеза, у Уредби се наводи: ”</w:t>
            </w:r>
            <w:r>
              <w:rPr>
                <w:rFonts w:cs="Times New Roman" w:ascii="Times New Roman" w:hAnsi="Times New Roman"/>
                <w:b/>
                <w:sz w:val="18"/>
                <w:szCs w:val="24"/>
                <w:lang w:val="sr-CS"/>
              </w:rPr>
              <w:t>могу</w:t>
            </w:r>
            <w:r>
              <w:rPr>
                <w:rFonts w:cs="Times New Roman" w:ascii="Times New Roman" w:hAnsi="Times New Roman"/>
                <w:sz w:val="18"/>
                <w:szCs w:val="24"/>
                <w:lang w:val="sr-CS"/>
              </w:rPr>
              <w:t xml:space="preserve">„ </w:t>
            </w:r>
          </w:p>
          <w:p>
            <w:pPr>
              <w:pStyle w:val="Normal"/>
              <w:spacing w:before="120" w:after="120"/>
              <w:ind w:firstLine="21"/>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Члан 20. став 3. </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10) величина амбалаже и материјал од кога је амбалажа направљена.  </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2.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b/>
                <w:b/>
                <w:sz w:val="18"/>
                <w:szCs w:val="24"/>
                <w:lang w:val="sr-CS"/>
              </w:rPr>
            </w:pPr>
            <w:r>
              <w:rPr>
                <w:rFonts w:cs="Times New Roman" w:ascii="Times New Roman" w:hAnsi="Times New Roman"/>
                <w:b/>
                <w:sz w:val="18"/>
                <w:szCs w:val="24"/>
                <w:lang w:val="sr-CS"/>
              </w:rPr>
              <w:t>Трајање</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1. Период одобрења утврђује се у одобрењу.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Не доводећи у питање члан 44, трајање одобрења утврђује се за период од највише једне године од датума истека одобрења активних супстанци, протектаната и синергиста садржаних у средству за заштиту биља и након тога за период у коме су активне супстанце, протектанти и синергисти одобрени.</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Овај период омогућава спровођење испитивања како је предвиђено у члану 43.</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22.1.</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Решење о регистрацији издаје се на рок од највише десет година и може се продужити решењем министра.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 xml:space="preserve">У Уредби 11072009 период одобрења повезан је са одобрењем активних супстанци, које се могу одобрити на 10, 7 или 15 година.  </w:t>
            </w:r>
          </w:p>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 xml:space="preserve">Регистрација средства за заштиту биља врши се у складу са периодом одобрења.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2.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2. Одобрење се може дати за краће периоде ради синхронизовања поновне евалуације сличних производа у сврхе компаративне процене производа који садрже кандидате за замену како је предвиђено у члану 50.</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Недостаје могућност одобравања краћег периода за средства за заштиту биља која садрже кандидате за замену (7 или 5 годин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3.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b/>
                <w:b/>
                <w:sz w:val="18"/>
                <w:szCs w:val="24"/>
                <w:lang w:val="sr-CS"/>
              </w:rPr>
            </w:pPr>
            <w:r>
              <w:rPr>
                <w:rFonts w:cs="Times New Roman" w:ascii="Times New Roman" w:hAnsi="Times New Roman"/>
                <w:b/>
                <w:sz w:val="18"/>
                <w:szCs w:val="24"/>
                <w:lang w:val="sr-CS"/>
              </w:rPr>
              <w:t xml:space="preserve">Захтев за одобрење или измену одобрења </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1. Подносилац захтева који жели да стави средство за заштиту биља на тржиште подноси захтев за одобрење или за измену одобрења, лично или преко заступника, свакој држави чланици у којој намерава да стави средство за заштиту биља на тржишт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0.2</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0.3</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0.4</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Произвођач који има седиште у Републици Србији, захтев за регистрацију средстава за заштиту биља може поднети ако је регистрован у Регистру привредних субјеката у складу са законом којим се уређује регистрација привредних субјеката и ако поседује доказе о испуњености захтева за производњу средстава за заштиту биља у складу са прописима којима се уређује заштита животне средине.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Произвођач који нема седиште у Републици Србији, захтев за регистрацију средстава за заштиту биља подноси преко заступника или представништва са седиштем у Републици Србији.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Заступник произвођача из става 3. овог члана мора бити регистрован у Регистру привредних субјеката у складу са законом којим се уређује регистрација привредних субјеката и мора имати уговор о заступању којим се нарочито утврђује и осигурава одговорност за евентуалне штете које настану применом средстава за заштиту биља на територији Републике Србије.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r>
          </w:p>
          <w:p>
            <w:pPr>
              <w:pStyle w:val="Normal"/>
              <w:spacing w:before="0" w:after="0"/>
              <w:rPr/>
            </w:pPr>
            <w:r>
              <w:rPr>
                <w:rFonts w:cs="Times New Roman" w:ascii="Times New Roman" w:hAnsi="Times New Roman"/>
                <w:sz w:val="18"/>
                <w:szCs w:val="24"/>
                <w:lang w:val="sr-CS"/>
              </w:rPr>
              <w:t>Представништво произвођача из става 3. овог члана мора бити регистровано у Регистру привредних субјеката у складу са законом којим се уређује регистрација привредних субјеката и законом којим се уређује спољнотрговинско пословање</w:t>
            </w:r>
            <w:r>
              <w:rPr>
                <w:rFonts w:cs="Times New Roman" w:ascii="Times New Roman" w:hAnsi="Times New Roman"/>
                <w:szCs w:val="24"/>
                <w:lang w:val="sr-CS"/>
              </w:rPr>
              <w:t>.</w:t>
            </w:r>
            <w:r>
              <w:rPr>
                <w:rFonts w:cs="Times New Roman" w:ascii="Times New Roman" w:hAnsi="Times New Roman"/>
                <w:sz w:val="24"/>
                <w:szCs w:val="24"/>
                <w:lang w:val="sr-CS"/>
              </w:rPr>
              <w:t xml:space="preserve"> </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Подносилац захтева који жели да стави средство за заштиту биља на тржиште подноси захтев за одобрење или за измену одобрења – ову обавезу треба ускладити.</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Члан 15. став 3; </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Подносилац захтева за регистрацију средства за заштиту биља доставља доказ да су захтеви из става 1. овог члана испуњени.</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Члан 24.</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Одлука о одобрењу може се изменити решењем одлуком министра на захтев произвођача.</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Ако произвођач одобрених средстава за заштиту биља достави захтев за измену решења о одобрењу, а нарочито у погледу следећег: измене садржаја активних супстанци или других материјала који утичу на промену физичких, хемијских и техничких својстава, као и извора активне супстанце, подручја или начина примене средства за заштиту биља или других услова прописаних решењем о одобрењу, одлука о одобрењу може се изменити, под условом да се на основу процене из члана 14. овог закона утврди да средство за заштиту биља и даље испуњава услове из чл. 15, 15а, 15б и 15в овог закона. </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Без обзира на став 2. овог члана, поновна процена средстава за заштиту биља не захтева се за измену решења о одобрењу због мањих промена које не утичу на здравље људи и животиња и на животну средину, као што је промена трговачког назива средстава за заштиту биља, имена произвођача или заступника, као и промена састава која се, у складу са међународним стандардима, сматра мањом променом без промене садржаја активне супстанце и/или основне супстанце. </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У захтеву за измену решења о одобрењу, произвођач може захтевати да одобрено средство за заштиту биља стави у промет под другим трговачким називом са истом облашћу примене или за део одобрене области примене. </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У случају из ст. 2. и 3. овог члана, произвођач је дужан да промени етикету и упутства за употребу средстава за заштиту биља.</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Произвођач је дужан да промени етикету и упутства за употребу средстава за заштиту биља и одмах обавести Министарство у случају измена у класификацији и обележавању средстава за заштиту биља у складу са прописима којима се уређују хемикалије и у том случају решење о одобрењу се не мења. </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Количина средства за заштиту биља стављена у промет пре издавања решења о измени решења о одобрењу може се задржати у промету до датума истека прецизираног на етикети и у упутству за употребу.</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Решење из става 1. овог члана је коначно у управном поступку и против њега се може покренути управни спор. </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Министар прописује документацију коју треба доставити заједно са захтевом за измену решења о одобрењу.</w:t>
            </w:r>
          </w:p>
        </w:tc>
      </w:tr>
    </w:tbl>
    <w:p>
      <w:pPr>
        <w:pStyle w:val="Normal"/>
        <w:spacing w:before="0" w:after="0"/>
        <w:rPr>
          <w:rFonts w:ascii="Times New Roman" w:hAnsi="Times New Roman" w:cs="Times New Roman"/>
          <w:sz w:val="24"/>
          <w:szCs w:val="24"/>
          <w:lang w:val="sr-CS"/>
        </w:rPr>
      </w:pPr>
      <w:r>
        <w:br w:type="page"/>
      </w:r>
      <w:r>
        <w:rPr>
          <w:rFonts w:cs="Times New Roman" w:ascii="Times New Roman" w:hAnsi="Times New Roman"/>
          <w:sz w:val="24"/>
          <w:szCs w:val="24"/>
          <w:lang w:val="sr-CS"/>
        </w:rPr>
      </w:r>
    </w:p>
    <w:tbl>
      <w:tblPr>
        <w:tblW w:w="5300" w:type="pct"/>
        <w:jc w:val="center"/>
        <w:tblInd w:w="0" w:type="dxa"/>
        <w:tblLayout w:type="fixed"/>
        <w:tblCellMar>
          <w:top w:w="0" w:type="dxa"/>
          <w:left w:w="108" w:type="dxa"/>
          <w:bottom w:w="0" w:type="dxa"/>
          <w:right w:w="108" w:type="dxa"/>
        </w:tblCellMar>
      </w:tblPr>
      <w:tblGrid>
        <w:gridCol w:w="786"/>
        <w:gridCol w:w="3024"/>
        <w:gridCol w:w="882"/>
        <w:gridCol w:w="3525"/>
        <w:gridCol w:w="778"/>
        <w:gridCol w:w="2505"/>
        <w:gridCol w:w="2237"/>
      </w:tblGrid>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33.2.a</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2. Захтев садржи следеће:</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а) листу предвиђених намена у свакој зони како је наведено у Анексу I и у државама чланицама у којима је подносилац захтева поднео захтев или намерава да га поднесе; </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б) предлог подносиоца захтева о томе која држава чланица ће у одређеној зони процењивати захтев.  У случају захтева за употребу у стакленицима за третирање после жетве/бербе, за третирање празних остава и за третирање семена предлаже се само једна држава чланица која процењује захтев узимајући у обзир све зоне. У овом случају подносилац захтева шаље сажетак или комплетан досије другим државама чланицама на њихов захтев, како је наведено у члану 8;</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в) по потреби, копију одобрења за то средство за заштиту биља већ издатог у држави чланици;</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г) по потреби, копију закључка државе чланице која процењује еквивалентност како је наведено у члану 38. став 2.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Зоне нису примењиве у Републици Србији.</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33.3.a</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3. Уз захтев се доставља следеће:</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а) за дато средство за заштиту биља, комплетан досије и сажетак досијеа за сваку тачку захтева за подацима за средство за заштиту биљ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3.1.</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Правила о захтевима за подацима и регистрацији средства за заштиту биља (СЛ РС 12/16)</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3.3.</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Документација за процену средстава за заштиту биља нарочито садржи податке о: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1) идентитету произвођач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2) идентитету средстава за заштиту биљ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3) резултатима испитивања физичких, хемијских и техничких својстава средстава за заштиту биља;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4) примени и ефикасности средства за заштиту биљ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5) додатним својствима средстава за заштиту биљ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6) аналитичким методама за испитивање средстава за заштиту биља и резидуа средстава за заштиту биља; </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7) резултатима токсиколошких испитивања средстава за заштиту биља;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8) резидуама средстава за заштиту биља у третираном биљу или на третираном биљу, биљним производима, храни и храни за животиње;</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9) резултатима испитивања судбине и понашања средстава за заштиту</w:t>
              <w:br/>
              <w:t xml:space="preserve">биља у животној средини;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10) резултатима екотоксиколошких испитивањ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Министар прописује садржину и начин поступања са документацијом из става 1. овог члана и методе за испитивање средстава за заштиту биљ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 xml:space="preserve">У постојећем Закону о средствима за заштиту биља, члан 86. став 3, постоји отворена могућност да се ново средство за заштиту биља региструје у складу са старим захтевима а не у складу са овим захтевима за подацима и евалуацијом.  Овај члан треба изменити. </w:t>
            </w:r>
          </w:p>
          <w:p>
            <w:pPr>
              <w:pStyle w:val="Normal"/>
              <w:spacing w:before="120" w:after="120"/>
              <w:ind w:firstLine="21"/>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ind w:firstLine="21"/>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Прелазне мере предложеног Закона о изменама Закона о средствима за заштиту биља</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t>Члан 40.</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До датума ступања овог закона на снагу, следећи чланови Закона о заштити биља (”Службени лист СРЈ„ број 24/98 и 26/98 – исправка и (”Службени гласник РС„ број 101/05 – др. закон) престају да важе: чл. 47, 48, члан 50. ст. 1, 2. и 4, члан 52. став 1, члан 54. ст. 1. и 2, чл. 55, 56. и 57.</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eastAsia="en-US"/>
              </w:rPr>
              <w:t>33.3.б</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б) за сваку активну супстанцу, протектант и синергист садржане у средству за заштиту биља, комплетан досије и сажетак досијеа за сваку тачку захтева за подацима за активну супстанцу, протектант и синергис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2.1</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2.4</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Правила о захтевима за подацима за евалуацију активних супстанци (СЛ РС 69/12)</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Документација за процену активних супстанци и/или основних супстанци нарочито садржи податке о:</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1) идентитету произвођач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2) идентитету активних супстанци и/или основних супстанци; </w:t>
            </w:r>
          </w:p>
          <w:p>
            <w:pPr>
              <w:pStyle w:val="Normal"/>
              <w:spacing w:before="0" w:after="0"/>
              <w:rPr/>
            </w:pPr>
            <w:r>
              <w:rPr>
                <w:rFonts w:cs="Times New Roman" w:ascii="Times New Roman" w:hAnsi="Times New Roman"/>
                <w:sz w:val="18"/>
                <w:szCs w:val="24"/>
                <w:lang w:val="sr-CS"/>
              </w:rPr>
              <w:t>3) резултатима испитивања физичких и хемијских својстава</w:t>
            </w:r>
            <w:r>
              <w:rPr>
                <w:rFonts w:cs="Times New Roman" w:ascii="Times New Roman" w:hAnsi="Times New Roman"/>
                <w:szCs w:val="24"/>
                <w:lang w:val="sr-CS"/>
              </w:rPr>
              <w:t>;</w:t>
            </w:r>
            <w:r>
              <w:rPr>
                <w:rFonts w:cs="Times New Roman" w:ascii="Times New Roman" w:hAnsi="Times New Roman"/>
                <w:sz w:val="18"/>
                <w:szCs w:val="24"/>
                <w:lang w:val="sr-CS"/>
              </w:rPr>
              <w:t xml:space="preserve"> </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4) додатним својствима активне супстанце и/или основне супстанце, која се нарочито односе на примену, механизам деловања, начин руковања, складиштење и мере безбедности;  </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5) аналитичким методама за испитивање активних супстанци и/или основних супстанци и њихових резидуа;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6) резултатима токсиколошких и метаболитичких испитивања активних супстанци и/или основних супстанци;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7) резидуама активних супстанци, и/или основних супстанци у биљу и на биљу или производима од биља, храни и храни за животиње;</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8) резултатима испитивања судбине и понашања активних супстанци и/или основних супстанци у животној средини;</w:t>
            </w:r>
            <w:r>
              <w:rPr>
                <w:rStyle w:val="Tw4winMark"/>
                <w:rFonts w:cs="Times New Roman" w:ascii="Times New Roman" w:hAnsi="Times New Roman"/>
                <w:szCs w:val="24"/>
                <w:lang w:val="sr-CS"/>
              </w:rPr>
              <w:t xml:space="preserve">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9) резултатима екотоксиколошких испитивањ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Министар прописује садржај и начин поступања са документацијом из става 1. овог члана и методе испитивања активних супстанци и/или основних супстанци. </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Протектанти и синергисти унети су у нови предлог за измене Закона о средствима за заштиту биља. </w:t>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color w:val="0070C0"/>
                <w:sz w:val="18"/>
                <w:szCs w:val="24"/>
                <w:lang w:val="sr-CS"/>
              </w:rPr>
              <w:t>У ЕУ не постоји позитивна листа протектаната и синергиста</w:t>
            </w:r>
            <w:r>
              <w:rPr>
                <w:rFonts w:cs="Times New Roman" w:ascii="Times New Roman" w:hAnsi="Times New Roman"/>
                <w:sz w:val="18"/>
                <w:szCs w:val="24"/>
                <w:lang w:val="sr-CS"/>
              </w:rPr>
              <w:t>.</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Члан 3.13) Листа одобрених протектаната и синергиста је листа процењених и одобрених протектаната и синергиста, која је усклађена са релевантном листом на територији ЕУ.  </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33.3.в</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в) за свако испитивање или студију у којима учествују кичмењаци, образложење корака предузетих да се избегне испитивање на животињама и понављање испитивања и студија на кичмењацим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Недостаје образложење за студије у којима учествују кичмењаци.</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eastAsia="en-US"/>
              </w:rPr>
              <w:t>33.3.г</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г) разлози због чега су достављени извештаји о испитивањима и студијама неопходни за прво одобрење активне супстанце или за измену услова за одобрење;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 xml:space="preserve">Недостаје образложење да су извештаји о испитивањима и студијама били неопходни.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33.3.д</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д) ако је потребно, копија захтева за максимални ниво резидуа из тачке 7. Уредбе (ЕЗ) број 396/2005 или образложење за недостављање такве информације;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Релевантно је, ако је средство за заштиту биља регистровано, само за оне за које не постоји утврђен максимални ниво резидуа (</w:t>
            </w:r>
            <w:r>
              <w:rPr>
                <w:rFonts w:cs="Times New Roman" w:ascii="Times New Roman" w:hAnsi="Times New Roman"/>
                <w:i/>
                <w:sz w:val="18"/>
                <w:szCs w:val="24"/>
                <w:lang w:val="sr-CS"/>
              </w:rPr>
              <w:t>MRL</w:t>
            </w:r>
            <w:r>
              <w:rPr>
                <w:rFonts w:cs="Times New Roman" w:ascii="Times New Roman" w:hAnsi="Times New Roman"/>
                <w:sz w:val="18"/>
                <w:szCs w:val="24"/>
                <w:lang w:val="sr-CS"/>
              </w:rPr>
              <w:t>)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33.3.ђ</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ђ) ако је потребно за измену одобрења, процена свих информација достављених у складу са чланом 8. став 1. тачка ж);</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Недостаје процена свих података подносилаца захтева за регистрацију средстава за заштиту биљ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Члан 24. став 2: Ако произвођач одобрених средстава за заштиту биља достави захтев за измену решења о одобрењу, а нарочито у погледу следећег: измене садржаја активних супстанци или других материјала који утичу на промену физичких, хемијских и техничких својстава, као и извора активне супстанце, подручја или начина примене средства за заштиту биља или других услова прописаних решењем о одобрењу, одлука о одобрењу може се изменити, под условом да се на основу процене из члана 14. овог закона утврди да средство за заштиту биља и даље испуњава услове из чл. 15, 15а, 15б и 15в овог закона.</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24"/>
                <w:szCs w:val="24"/>
                <w:lang w:val="sr-CS"/>
              </w:rPr>
            </w:pPr>
            <w:r>
              <w:rPr>
                <w:rFonts w:cs="Times New Roman" w:ascii="Times New Roman" w:hAnsi="Times New Roman"/>
                <w:sz w:val="18"/>
                <w:szCs w:val="24"/>
                <w:lang w:val="sr-CS"/>
              </w:rPr>
              <w:t>33.3.е</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е) нацрт етикет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1.2</w:t>
            </w:r>
          </w:p>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8"/>
                <w:szCs w:val="24"/>
                <w:lang w:val="sr-CS"/>
              </w:rPr>
              <w:t>Правила о етикетама и упутству за употребу средстава за заштиту биља (СЛ РС 21/12)</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Министар прописује образац и садржину захтева за регистрацију средстава за заштиту биљ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Недостаје захтев за достављање нацрта етикете.</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Члан 24. став 6: </w:t>
            </w:r>
          </w:p>
          <w:p>
            <w:pPr>
              <w:pStyle w:val="Normal"/>
              <w:spacing w:before="120" w:after="120"/>
              <w:rPr>
                <w:rFonts w:ascii="Times New Roman" w:hAnsi="Times New Roman" w:cs="Times New Roman"/>
                <w:sz w:val="24"/>
                <w:szCs w:val="24"/>
                <w:lang w:val="sr-CS"/>
              </w:rPr>
            </w:pPr>
            <w:r>
              <w:rPr>
                <w:rFonts w:cs="Times New Roman" w:ascii="Times New Roman" w:hAnsi="Times New Roman"/>
                <w:sz w:val="18"/>
                <w:szCs w:val="24"/>
                <w:lang w:val="sr-CS"/>
              </w:rPr>
              <w:t xml:space="preserve">Произвођач је дужан да промени етикету и упутство за употребу средстава за заштиту биља и одмах обавести Министарство у случају измена у класификацији и обележавању средстава за заштиту биља у складу са прописима којима се уређују хемикалије и у том случају решење о регистрацији се не мења. </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3.4</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4. Приликом подношења захтева, подносилац захтева може у складу са чланом 63. захтевати да одређене информације, укључујући одређене делове досијеа, остану поверљиве и физички издвојити те информације.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Подносилац захтева истовремено доставља комплетан списак студија достављен у складу са чланом 8. став 2. и списак извештаја о испитивањима и студијама за које су поднети захтеви за заштиту података у складу са чланом 59. </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По подношењу захтева за приступ информацијама, држава чланица која прегледа захтев одлучује које информације треба да остану поверљиве.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9.1</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18"/>
                <w:szCs w:val="24"/>
                <w:lang w:val="sr-CS"/>
              </w:rPr>
            </w:pPr>
            <w:r>
              <w:rPr>
                <w:rStyle w:val="Fontstyle01"/>
                <w:rFonts w:cs="Times New Roman" w:ascii="Times New Roman" w:hAnsi="Times New Roman"/>
                <w:color w:val="000000"/>
                <w:sz w:val="18"/>
                <w:szCs w:val="24"/>
                <w:lang w:val="sr-CS"/>
              </w:rPr>
              <w:t>Министарство све податке које је произвођач доставио ради</w:t>
            </w:r>
            <w:r>
              <w:rPr>
                <w:rFonts w:cs="Times New Roman" w:ascii="Times New Roman" w:hAnsi="Times New Roman"/>
                <w:sz w:val="18"/>
                <w:szCs w:val="24"/>
                <w:lang w:val="sr-CS"/>
              </w:rPr>
              <w:t xml:space="preserve"> </w:t>
            </w:r>
            <w:r>
              <w:rPr>
                <w:rStyle w:val="Fontstyle01"/>
                <w:rFonts w:cs="Times New Roman" w:ascii="Times New Roman" w:hAnsi="Times New Roman"/>
                <w:color w:val="000000"/>
                <w:sz w:val="18"/>
                <w:szCs w:val="24"/>
                <w:lang w:val="sr-CS"/>
              </w:rPr>
              <w:t>регистрације средстава за заштиту биља чува као поверљиве.</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Недостаје списак достављених/заштићених студиј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3.5</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5. Ако то захтева држава чланица, подносилац захтева свој захтев подноси на језику државе или службеним језицима те државе чланице или на једном од тих језик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jc w:val="center"/>
              <w:rPr>
                <w:rFonts w:ascii="Times New Roman" w:hAnsi="Times New Roman" w:cs="Times New Roman"/>
                <w:sz w:val="24"/>
                <w:szCs w:val="24"/>
                <w:lang w:val="sr-CS"/>
              </w:rPr>
            </w:pPr>
            <w:r>
              <w:rPr>
                <w:rFonts w:cs="Times New Roman" w:ascii="Times New Roman" w:hAnsi="Times New Roman"/>
                <w:sz w:val="18"/>
                <w:szCs w:val="24"/>
                <w:lang w:val="sr-CS"/>
              </w:rPr>
              <w:t xml:space="preserve">Дефинисати језик у Закону.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3.6</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6. На захтев, подносилац захтева доставља држави чланици узорке средства за заштиту биља и аналитичке стандарде његових састојак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1.3</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Произвођач заједно са захтевом за регистрацију средстава за заштиту биља доставља следеће:</w:t>
            </w:r>
          </w:p>
          <w:p>
            <w:pPr>
              <w:pStyle w:val="Normal"/>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3) </w:t>
            </w:r>
            <w:r>
              <w:rPr>
                <w:rStyle w:val="Fontstyle01"/>
                <w:rFonts w:cs="Times New Roman" w:ascii="Times New Roman" w:hAnsi="Times New Roman"/>
                <w:color w:val="000000"/>
                <w:sz w:val="18"/>
                <w:szCs w:val="24"/>
                <w:lang w:val="sr-CS"/>
              </w:rPr>
              <w:t>узорак средстава за заштиту биља, активних супстанци и/или основних супстанци и других састојака у средствима за заштиту биља, у</w:t>
            </w:r>
            <w:r>
              <w:rPr>
                <w:rFonts w:cs="Times New Roman" w:ascii="Times New Roman" w:hAnsi="Times New Roman"/>
                <w:sz w:val="18"/>
                <w:szCs w:val="24"/>
                <w:lang w:val="sr-CS"/>
              </w:rPr>
              <w:t xml:space="preserve"> </w:t>
            </w:r>
            <w:r>
              <w:rPr>
                <w:rStyle w:val="Fontstyle01"/>
                <w:rFonts w:cs="Times New Roman" w:ascii="Times New Roman" w:hAnsi="Times New Roman"/>
                <w:color w:val="000000"/>
                <w:sz w:val="18"/>
                <w:szCs w:val="24"/>
                <w:lang w:val="sr-CS"/>
              </w:rPr>
              <w:t>оригиналном паковању;</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ind w:firstLine="21"/>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4.</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b/>
                <w:b/>
                <w:sz w:val="18"/>
                <w:szCs w:val="24"/>
                <w:lang w:val="sr-CS"/>
              </w:rPr>
            </w:pPr>
            <w:r>
              <w:rPr>
                <w:rFonts w:cs="Times New Roman" w:ascii="Times New Roman" w:hAnsi="Times New Roman"/>
                <w:b/>
                <w:sz w:val="18"/>
                <w:szCs w:val="24"/>
                <w:lang w:val="sr-CS"/>
              </w:rPr>
              <w:t xml:space="preserve">Ослобађање од обавезе достављања студија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1. Подносиоци захтева изузимају се од достављања извештаја о испитивању и студијама из члана 33. став 3. ако држава чланица којој се подноси захтев има дате извештаје о испитивањима и студијама и подносиоци захтева докажу да им је дозвољен приступ у складу са чл. 59, 61. или 62. или да је евентуални период заштите података истекао.</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2. Међутим, подносиоци захтева на које се односи став 1. обезбеђују следеће информације:</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а) све неопходне податке за идентификацију средства за заштиту биља укључујући његов комплетан састав, као и изјаву да нису коришћени неприхватљиви коформуланти;</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б) информације потребне за идентификовање активне супстанце, протектанта или синергиста, ако су они одобрени, као и за утврђивање да испуњености услова за одобрење и усклађености са чланом 29. став 1. тачка б), по потреби; </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в) на захтев одговарајуће државе чланице, податке потребне да се докаже да средство за заштиту биља има упоредива дејства са средствима за заштиту биља за које доказују приступ заштићеним подацим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2.2.</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2.3.</w:t>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t>13.2</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Aкo средства за заштиту биља садрже активну супстанцу и/или основну супстанцу која је већ уписана у Листу одобрених супстанци, таква активна супстанца и/или основна супстанца не процењује се поново и у том случају: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 xml:space="preserve">1) произвођач није дужан да достави документацију из става 1. овог члана, осим доказа који се односе на идентитет активне супстанце и/или основне супстанце;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ab/>
              <w:t xml:space="preserve">2) Министарство разматра услове под којима је активна супстанца и/или основна супстанца уписана у Листу одобрених супстанци и утврђује да ли постоје значајне разлике између нивоа чистоће и садржаја и карактеристика нечистоћа активне супстанце и/или основне супстанце у поређењу са саставом активне супстанце и/или основне супстанце установљеним у документацији на основу које је та активна супстанца и/или основна супстанца уписана у Листу одобрених супстанци.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 xml:space="preserve"> </w:t>
            </w:r>
            <w:r>
              <w:rPr>
                <w:rFonts w:cs="Times New Roman" w:ascii="Times New Roman" w:hAnsi="Times New Roman"/>
                <w:sz w:val="18"/>
                <w:szCs w:val="24"/>
                <w:lang w:val="sr-CS"/>
              </w:rPr>
              <w:tab/>
              <w:t>Ако због природе средства за заштиту биља или његове предложене примене неки од података из става 1. овог члана није неопходно доставити и ако испитивање активне супстанце и/или основне супстанце није научно неопходно или технички могуће, произвођач о томе доставља Министарству писмено образложење.</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Ако због природе средства за заштиту биља или његове предложене примене није неопходно није неопходно доставити неки од података из става 1. овог члана и ако испитивање активне супстанце и/или основне супстанце није научно неопходно или технички могуће, произвођач о томе доставља Министарству писмено образложење.</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ind w:firstLine="21"/>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firstLine="5"/>
              <w:jc w:val="center"/>
              <w:rPr>
                <w:rFonts w:ascii="Times New Roman" w:hAnsi="Times New Roman" w:cs="Times New Roman"/>
                <w:sz w:val="18"/>
                <w:szCs w:val="24"/>
                <w:lang w:val="sr-CS"/>
              </w:rPr>
            </w:pPr>
            <w:r>
              <w:rPr>
                <w:rFonts w:cs="Times New Roman" w:ascii="Times New Roman" w:hAnsi="Times New Roman"/>
                <w:sz w:val="18"/>
                <w:szCs w:val="24"/>
                <w:lang w:val="sr-CS"/>
              </w:rPr>
              <w:t>35.</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Times New Roman" w:hAnsi="Times New Roman" w:cs="Times New Roman"/>
                <w:b/>
                <w:b/>
                <w:sz w:val="18"/>
                <w:szCs w:val="24"/>
                <w:lang w:val="sr-CS"/>
              </w:rPr>
            </w:pPr>
            <w:r>
              <w:rPr>
                <w:rFonts w:cs="Times New Roman" w:ascii="Times New Roman" w:hAnsi="Times New Roman"/>
                <w:b/>
                <w:sz w:val="18"/>
                <w:szCs w:val="24"/>
                <w:lang w:val="sr-CS"/>
              </w:rPr>
              <w:t>Држава чланица која разматра захтев</w:t>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Захтев разматра држава чланица коју је предложио подносилац захтева, осим ако нека друга држава чланица пристане да га размотри.  Држава чланица која ће размотрити захтев обавештава подносиоца захтев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t>На захтев државе чланице која разматра захтев, друге државе чланице у истој зони којима је поднет захтев сарађују како би се обезбедила правична расподела обима посла.</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 xml:space="preserve">Друге државе чланице у зони којима је поднет захтев обустављају обраду предмета у очекивању процене државе чланице која разматра захтев. </w:t>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18"/>
                <w:szCs w:val="24"/>
                <w:lang w:val="sr-CS"/>
              </w:rPr>
              <w:t>Ако је захтев поднет у више од једне зоне, државе чланице које процењују захтев договарају се о евалуацији података који нису повезани са приликама које се односе на животну средину и културу.</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18"/>
                <w:szCs w:val="24"/>
                <w:lang w:val="sr-CS"/>
              </w:rPr>
            </w:pPr>
            <w:r>
              <w:rPr>
                <w:rFonts w:cs="Times New Roman" w:ascii="Times New Roman" w:hAnsi="Times New Roman"/>
                <w:sz w:val="18"/>
                <w:szCs w:val="24"/>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16"/>
                <w:szCs w:val="24"/>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18"/>
                <w:szCs w:val="24"/>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Times New Roman" w:hAnsi="Times New Roman" w:cs="Times New Roman"/>
                <w:sz w:val="18"/>
                <w:szCs w:val="24"/>
                <w:lang w:val="sr-CS"/>
              </w:rPr>
            </w:pPr>
            <w:r>
              <w:rPr>
                <w:rFonts w:cs="Times New Roman" w:ascii="Times New Roman" w:hAnsi="Times New Roman"/>
                <w:sz w:val="18"/>
                <w:szCs w:val="24"/>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36.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Разматрање ради одобрења</w:t>
            </w:r>
          </w:p>
          <w:p>
            <w:pPr>
              <w:pStyle w:val="Normal"/>
              <w:spacing w:before="280" w:after="0"/>
              <w:rPr/>
            </w:pPr>
            <w:r>
              <w:rPr>
                <w:rFonts w:cs="Times New Roman" w:ascii="Times New Roman" w:hAnsi="Times New Roman"/>
                <w:sz w:val="18"/>
                <w:szCs w:val="18"/>
                <w:lang w:val="sr-CS"/>
              </w:rPr>
              <w:t>1. Држава чланица која разматра захтев врши независну, објективну и транспарентну процену с обзиром на најновија научна и техничка сазнања служећи се расположивим смерницама у тренутку подношења захтева. Она ће дати могућност свим државама чланицама у тој зони да доставе примедбе које ће се узети у обзир приликом процене. Она примењује јединствена начела за оцењивање и одобравање средстава за заштиту биља наведена у члану 29. став 6. како би се, колико год је могуће, утврдило да ли средство за заштиту биља испуњава захтеве из члана 29. у истој зони, ако се примењује у складу с чланом 55. и према стварним условима примене. Држава чланица која разматра захтев своју процену ставља на располагање другим државама чланицама из исте зоне. Формат извештаја о процени се одређује у складу са саветодавним поступком из члана 79. став 2.</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14</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Процену активне супстанце, односно основне супстанце и средстава за заштиту биља врши Министарств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узетно, процену активне супстанце, односно основне супстанце и средстава за заштиту биља може да врши и Правно лице које обавља послове од јавног интере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се у поступку процене из ст. 1. и 2. овог члана установи да су неопходни додатни подаци, Министарство мора од произвођача тражити да допуни документацију, водећи рачуна о ефикасности поступ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 прописује елементе за процену активне супстанце, односно основне супстанце и средстава за заштиту биља, као и за доношење одлу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ab/>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Поступак процене СЗБ треба успоставити у складу са захтевима ЕУ.</w:t>
            </w:r>
          </w:p>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Зоне нису релевантне пре приступањ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Члан 14: Процену средстава за заштиту биља ради њихове регистрације (у даљем тексту: процена) обавља Министарство.</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15</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Производ за заштиту биља региструје се ако се, у поступку процене из члана 14. овог закона, утврди да:...</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36.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2. Дате државе чланице дају или одбијају да дају одобрење на основу закључака процене државе чланице која разматра захтев како је предвиђено члановима 31. и 32.</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Зонски поступци нису релевантни пре приступањ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36.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3. Одступајући од става 2. и уз поштовање права Заједнице, могу се утврдити одговарајући услови у погледу захтева из члана 31. ст. 3. и 4. и других мера за смањење ризика које произлазе из посебних услова приме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се забринутост једне државе чланице у вези са здрављем људи и животиња или животном средином не може решити утврђивањем националних мера за смањење ризика из првог подстава, држава чланица може одбити да да одобрење за средство за заштиту биља на свом подручју ако због посебних еколошких или пољопривредних прилика има оправдане разлоге за претпоставку да дотично средство и даље представља неприхватљив ризик за здравље људи и животиња или за животну средину.</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Та држава чланица одмах обавештава подносиоца захтева и Комисију о својој одлуци и за то доставља стручно или научно образложење. Државе чланице ће предвидети могућност давања приговора на одлуку о ускраћивању одобрења таквих средстава пред националним судовима или другим жалбеним органим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Зонски поступци нису релевантни пре приступањ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37.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Рок за разматр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Држава чланица која разматра захтев доноси одлуку о томе да ли су испуњени услови потребни за давање одобрења у року од 12 месеци од пријема захтев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Кад су држави чланици потребне додатне информације, она подносиоцу захтева одређује рок за њихово достављање. У том случају дванаестомесечни рок се продужава за додатни рок који је одредила држава чланица. Тај додатни рок може бити највише 6 месеци и он истиче у тренутку кад држава чланица прими додатне информације. Ако до истека тог рока подносилац захтева не достави информације које недостају, држава чланица обавештава подносиоца захтева да је захтев недопуштен.</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20.2</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Процена активне супстанце, односно основне супстанце и средстава за заштиту биља из става 1. овог члана мора се завршити најкасније у року од годину дана од дана подношења захтева за регистрацију средстава за заштиту би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ок за доношење решења о регистрацији рачуна се од дана завршетка процене активне супстанце, односно основне супстанце и средстава за заштиту биљ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Недостаје рок од 6 месеци у смислу продужења рока од годину дана у случају када се траже додатне информације</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 xml:space="preserve">Члан 14. ст. 5-8: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роцена средстава за заштиту биља може да траје најдуже 18 месеци од дана пријема захтева за регистрацију.</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ко се у поступку регистрације утврди да су потребни додатни подаци за процену средства за заштиту биља, рок од 18 месеци из става 5. овог члана прекида се и Министарство одређује додатни рок у коме подносилац захтева доставља те податке, који не може бити дужи од шест месеци.</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ко средство за заштиту биља садржи активну супстанцу, односно основну супстанцу која је већ уписана у Листу одобрених супстанци, рок од 18 месеци из става 5. овог члана прекида се док се не заврши поступак из члана 12. став 2. овог закон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Ако до истека рока утврђеног у ставу 6. овог члана подносилац захтева не достави додатне податке или се поступак из члана 12. став 2. овог закона заврши негативним исходом, министар доноси решење о одбијању захтева за регистрацију. </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37.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2. Временски рокови предвиђени у ставу 1. одлажу се током примене поступка утврђеног у члану 38.</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Рок од годину дана може се одложити док траје процена еквивалентности извора - недостаје</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 xml:space="preserve">Члан 14. став 7: </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Ако средство за заштиту биља садржи активну супстанцу, односно основну супстанцу која је већ уписана у Листу одобрених супстанци, рок од 18 месеци из става 5. овог члана прекида се док се не заврши поступак из члана 12. став 2. овог закона.</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37.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pPr>
            <w:r>
              <w:rPr>
                <w:rFonts w:cs="Times New Roman" w:ascii="Times New Roman" w:hAnsi="Times New Roman"/>
                <w:sz w:val="18"/>
                <w:szCs w:val="18"/>
                <w:lang w:val="sr-CS"/>
              </w:rPr>
              <w:t xml:space="preserve">3. </w:t>
            </w:r>
            <w:r>
              <w:rPr>
                <w:rFonts w:cs="Times New Roman" w:ascii="Times New Roman" w:hAnsi="Times New Roman"/>
                <w:sz w:val="18"/>
                <w:szCs w:val="18"/>
                <w:lang w:val="sr-CS" w:eastAsia="sr-Latn-RS"/>
              </w:rPr>
              <w:t>Кад се захтев за одобрење односи на средство за заштиту биља које садржи активну супстанцу која још није одобрена, држава чланица која разматра захтев почиње оцењивање чим прими нацрт извештаја о процени из члана 12. став 1. Ако се захтев односи на исто средство за заштиту биља и на исте примене као што су оне у документацији из члана 8, држава чланица одлучује о захтеву најкасније у року од шест месеци од одобрења активне супстанц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eastAsia="sr-Latn-RS"/>
              </w:rPr>
            </w:pPr>
            <w:r>
              <w:rPr>
                <w:rFonts w:cs="Times New Roman" w:ascii="Times New Roman" w:hAnsi="Times New Roman"/>
                <w:sz w:val="18"/>
                <w:szCs w:val="18"/>
                <w:lang w:val="sr-CS" w:eastAsia="sr-Latn-R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Поступак регистрације СЗБ која садрже активне супстанце које још нису одобрене на нивоу ЕУ (нова СЗБ). Надлежни орган ће сачекати док нацрт извештаја о процени не буде на располагању и док се не одобри дата супстанца. Ово недостаје.</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Члан 15. Производ за заштиту биља региструје се ако се, у поступку процене из члана 14. овог закона, утврди д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1) је активна, односно основна супстанца коју производ за заштиту биља садржи уписана у Листу одобрених супстанци и да је извор активне, односно основне супстанце идентичан или еквивалентан извору на основу кога је извршен упис активне, односно основне супстанце у ту листу;</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37.4.</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4. </w:t>
            </w:r>
            <w:r>
              <w:rPr>
                <w:rFonts w:cs="Times New Roman" w:ascii="Times New Roman" w:hAnsi="Times New Roman"/>
                <w:sz w:val="18"/>
                <w:szCs w:val="18"/>
                <w:lang w:val="sr-CS" w:eastAsia="sr-Latn-RS"/>
              </w:rPr>
              <w:t>Друге дате државе чланице одлучују о захтеву како је наведено у члану 36. ст. 2. и 3. најкасније у року од 120 дана по пријему извештаја о процени и копије одобрења државе чланице која је разматрала захтев.</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38.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Процена еквивалентности према тачки б) члана 29. став 1.</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1. Кад је за активну супстанцу, протектант или синергист потребно утврдити да ли је други извор или у случају истог извора да ли је промењени поступак производње односно место производње у складу с тачком б) члана 29. став 1., такву процену врши држава чланица која је имала улогу известиоца за активну супстанцу, протектант или синергист како је наведено у члану 7. став 1, осим ако држава чланица која је разматрала захтев како је наведено у члану 35. пристане да процени еквивалентност. Подносилац захтева доставља све потребне податке држави чланици која процењује еквивалентнос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12.2</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Ако средства за заштиту биља садрже активну супстанцу, односно основну супстанцу која је већ уписана у Листу одобрених супстанци, та активна супстанца, односно основна супстанца се не процењује поново и у том случа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1) произвођач није дужан да достави документацију из става 1. овог члана, осим доказа који се односе на истоветност активне супстанце, односно основне супстанце;</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ab/>
              <w:t>2) Министарство разматра услове под којима је активна супстанца, односно основна супстанца уписана у Листу одобрених супстанци и утврђује да ли постоје значајне разлике између нивоа чистоће и садржаја и особина нечистоћа активне супстанце, односно основне супстанце у поређењу са саставом активне супстанце, односно основне супстанце установљене у документацији на основу које је та активна супстанца, односно основна супстанца уписана у Листу одобрених супстанци.</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38.2</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38.3</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38.4</w:t>
            </w:r>
          </w:p>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38.5</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Након што се подносиоцу захтева омогући да достави коментаре, које подносилац захтева такође доставља држави чланици известиоцу или држави чланици која разматра захтев, у зависности од случаја, држава чланица која процењује еквивалентност припрема извештај о еквивалентности у року од 60 дана од пријема захтева и доставља извештај Комисији, осталим државама чланицама и подносиоцу захте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w:t>
            </w:r>
            <w:r>
              <w:rPr>
                <w:rFonts w:cs="Times New Roman" w:ascii="Times New Roman" w:hAnsi="Times New Roman"/>
                <w:sz w:val="18"/>
                <w:szCs w:val="18"/>
                <w:lang w:val="sr-CS" w:eastAsia="sr-Latn-RS"/>
              </w:rPr>
              <w:t>У случају позитивног закључка о еквивалентности и ако није било приговора на тај закључак, сматра се да је испуњена тачка б) члана 29. став 1. Међутим, ако се држава чланица која је разматрала захтев не сложи с закључком државе чланице известиоца или обрнуто, она о томе обавештава подносиоца захтева, остале државе чланице и Комисију уз навођење својих разлога. Дотичне државе чланице ће покушати да се усагласе о томе да ли је испуњена тачка б) члана 29. став 1. Оне ће омогућити подносиоцу захтева да достави коментар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4. </w:t>
            </w:r>
            <w:r>
              <w:rPr>
                <w:rFonts w:cs="Times New Roman" w:ascii="Times New Roman" w:hAnsi="Times New Roman"/>
                <w:sz w:val="18"/>
                <w:szCs w:val="18"/>
                <w:lang w:val="sr-CS" w:eastAsia="sr-Latn-RS"/>
              </w:rPr>
              <w:t>Ако се дате државе чланице не усагласе у року од 45 дана, држава чланица која процењује еквивалентност доставља предмет Комисији. Одлука о томе да ли су испуњени услови из тачке б) члана 29. став 1. доноси се у складу с регулаторним поступком из члана 79. став 3. Рок од 45 дана почиње да тече оног дана када држава чланица која разматра захтев за одобрење обавести државу чланицу известиоца или обрнуто, да није сагласна са закључком ове друге, у складу са ставом 3. Пре доношења такве одлуке, Комисија може од Агенције затражити мишљење односно научну или стручну помоћ која се пружа у року 3 месеца од пријема молбе.</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5. Детаљна правила и поступци за спровођење ст. 1. до 4. могу се утврдити у складу с регулаторним поступком из члана 79. став 3, након консултовања с Агенцијом.</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39.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Извештавање и размена информација о захтевима за одобр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w:t>
            </w:r>
            <w:r>
              <w:rPr>
                <w:rFonts w:cs="Times New Roman" w:ascii="Times New Roman" w:hAnsi="Times New Roman"/>
                <w:sz w:val="18"/>
                <w:szCs w:val="18"/>
                <w:lang w:val="sr-CS" w:eastAsia="sr-Latn-RS"/>
              </w:rPr>
              <w:t>Државе чланице отварају предмет за сваки захтев. Сваки предмет садрж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 примерак захте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б) </w:t>
            </w:r>
            <w:r>
              <w:rPr>
                <w:rFonts w:cs="Times New Roman" w:ascii="Times New Roman" w:hAnsi="Times New Roman"/>
                <w:sz w:val="18"/>
                <w:szCs w:val="18"/>
                <w:lang w:val="sr-CS" w:eastAsia="sr-Latn-RS"/>
              </w:rPr>
              <w:t>извештај који садржи; информације о оцени средства за заштиту биља и одлуку; формат извештаја се утврђује у складу са саветодавним поступком из члана 79. став 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в) </w:t>
            </w:r>
            <w:r>
              <w:rPr>
                <w:rFonts w:cs="Times New Roman" w:ascii="Times New Roman" w:hAnsi="Times New Roman"/>
                <w:sz w:val="18"/>
                <w:szCs w:val="18"/>
                <w:lang w:val="sr-CS" w:eastAsia="sr-Latn-RS"/>
              </w:rPr>
              <w:t>евиденцију одлука у управном поступку које је донела држава чланица у вези са захтевом и документације предвиђене чланом 33. став 3. и чланом 34. заједно с њеним сажетком;</w:t>
            </w:r>
          </w:p>
          <w:p>
            <w:pPr>
              <w:pStyle w:val="Normal"/>
              <w:spacing w:before="280" w:after="0"/>
              <w:rPr/>
            </w:pPr>
            <w:r>
              <w:rPr>
                <w:rFonts w:cs="Times New Roman" w:ascii="Times New Roman" w:hAnsi="Times New Roman"/>
                <w:sz w:val="18"/>
                <w:szCs w:val="18"/>
                <w:lang w:val="sr-CS"/>
              </w:rPr>
              <w:t xml:space="preserve">г) </w:t>
            </w:r>
            <w:r>
              <w:rPr>
                <w:rFonts w:cs="Times New Roman" w:ascii="Times New Roman" w:hAnsi="Times New Roman"/>
                <w:sz w:val="18"/>
                <w:szCs w:val="18"/>
                <w:lang w:val="sr-CS" w:eastAsia="sr-Latn-RS"/>
              </w:rPr>
              <w:t>одобрену декларацију, према потреби</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Предмет се отвара у складу са националним Законом о управном поступку који се примењује на опште управне поступке и који одређује начин вођења евиденција и архива за целокупну државну управ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39.2.</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39.3.</w:t>
            </w:r>
          </w:p>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39.4.</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 xml:space="preserve">2. Државе чланице, на захтев, </w:t>
            </w:r>
            <w:r>
              <w:rPr>
                <w:rFonts w:cs="Times New Roman" w:ascii="Times New Roman" w:hAnsi="Times New Roman"/>
                <w:sz w:val="18"/>
                <w:szCs w:val="18"/>
                <w:lang w:val="sr-CS" w:eastAsia="sr-Latn-RS"/>
              </w:rPr>
              <w:t>одмах стављају на располагање другим државама чланицама, Комисији и Агенцији предмет који садржи документацију предвиђену тачкама а) до д) става 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w:t>
            </w:r>
            <w:r>
              <w:rPr>
                <w:rFonts w:cs="Times New Roman" w:ascii="Times New Roman" w:hAnsi="Times New Roman"/>
                <w:sz w:val="18"/>
                <w:szCs w:val="18"/>
                <w:lang w:val="sr-CS" w:eastAsia="sr-Latn-RS"/>
              </w:rPr>
              <w:t>На захтев, подносиоци захтева достављају државама чланицама, Комисији и Агенцији копију документације која се прилаже уз захтев у складу са чланом 33. став 3. и чланом 34.</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4. </w:t>
            </w:r>
            <w:r>
              <w:rPr>
                <w:rFonts w:cs="Times New Roman" w:ascii="Times New Roman" w:hAnsi="Times New Roman"/>
                <w:sz w:val="18"/>
                <w:szCs w:val="18"/>
                <w:lang w:val="sr-CS" w:eastAsia="sr-Latn-RS"/>
              </w:rPr>
              <w:t>Детаљна правила за спровођење ст. 2. и 3. могу се утврдити у складу с регулаторним поступком из члана 79. став 3.</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0.</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Узајамно признав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w:t>
            </w:r>
            <w:r>
              <w:rPr>
                <w:rFonts w:cs="Times New Roman" w:ascii="Times New Roman" w:hAnsi="Times New Roman"/>
                <w:sz w:val="18"/>
                <w:szCs w:val="18"/>
                <w:lang w:val="sr-CS" w:eastAsia="sr-Latn-RS"/>
              </w:rPr>
              <w:t>Ималац одобрења издатог у складу са чланом 29. може поднети захтев за одобрење за исто средство за заштиту биља, исту примену и у оквиру упоредиве пољопривредне праксе у другој држави чланици у поступку узајамног признавања предвиђеног у овом пододељку, у следећим случајев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а) </w:t>
            </w:r>
            <w:r>
              <w:rPr>
                <w:rFonts w:cs="Times New Roman" w:ascii="Times New Roman" w:hAnsi="Times New Roman"/>
                <w:sz w:val="18"/>
                <w:szCs w:val="18"/>
                <w:lang w:val="sr-CS" w:eastAsia="sr-Latn-RS"/>
              </w:rPr>
              <w:t>одобрење је издала држава чланица (референтна држава чланица) која припада истој зон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б) </w:t>
            </w:r>
            <w:r>
              <w:rPr>
                <w:rFonts w:cs="Times New Roman" w:ascii="Times New Roman" w:hAnsi="Times New Roman"/>
                <w:sz w:val="18"/>
                <w:szCs w:val="18"/>
                <w:lang w:val="sr-CS" w:eastAsia="sr-Latn-RS"/>
              </w:rPr>
              <w:t>одобрење је издала држава чланица (референтна држава чланица) која припада некој другој зони, ако се одобрење за које је поднет захтев неће користити у сврху узајамног признавања у некој другој држави чланици из исте зоне;</w:t>
            </w:r>
          </w:p>
          <w:p>
            <w:pPr>
              <w:pStyle w:val="Normal"/>
              <w:rPr/>
            </w:pPr>
            <w:r>
              <w:rPr>
                <w:rFonts w:cs="Times New Roman" w:ascii="Times New Roman" w:hAnsi="Times New Roman"/>
                <w:sz w:val="18"/>
                <w:szCs w:val="18"/>
                <w:lang w:val="sr-CS"/>
              </w:rPr>
              <w:t xml:space="preserve">в) </w:t>
            </w:r>
            <w:r>
              <w:rPr>
                <w:rFonts w:cs="Times New Roman" w:ascii="Times New Roman" w:hAnsi="Times New Roman"/>
                <w:sz w:val="18"/>
                <w:szCs w:val="18"/>
                <w:lang w:val="sr-CS" w:eastAsia="sr-Latn-RS"/>
              </w:rPr>
              <w:t>одобрење је издала држава чланица за примену у стакленицима, или за третман након жетве односно бербе, или за третман празних просторија или контејнера који се користе за складиштење биља или биљних производа, или за третман семена, без обзира на зону којој припада референтна држава чланица</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Ако средство за заштиту биља није одобрено у некој држави чланици јер није поднет захтев за одобрење у тој држави чланици, службена или научна тела која се баве пољопривредним делатностима или професионалне пољопривредне организације могу, уз сагласност имаоца одобрења, поднети захтев за одобрење у тој држави чланици за исто средство за заштиту биља, за исту примену и у оквиру исте пољопривредне праксе у поступку узајамног признавања из става 1. У том случају подносилац захтева мора показати да је примена таквог средства за заштиту биља од општег интереса за државу чланицу уноса. Ако ималац одобрења ускрати сагласност, надлежни орган дате државе чланице може прихватити захтев по основу јавног интерес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16</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Произвођач може поднети захтев за регистрацију средстава за заштиту биља на основу регистрације која је извршена у некој другој земљи, односно да се тестови и испитивања који су извршени у поступку регистрације средстава за заштиту биља у некој другој земљи не понављају у Републици Срб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хтев из става 1. овог члана подноси се Министарств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 доноси решење о усвајању захтева из става 1. овог члана ак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1) је активна супстанца, односно основна супстанца коју средства за заштиту биља садрже уписана у Листу одобрених супстанц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2) су средства за заштиту биља регистрована у складу са јединственим начел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3) се, при предложеној примени средстава за заштиту биља, утврди да постоји упоредивост услова битних за примену средстава за заштиту биља у земљи у којој су регистрована са условима у Републици Србији, у смислу пољопривредне производње, здравственог стања биља и животне средине, укључујући и климатске усло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поступку признавања регистрације Министарство мож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1) уз сагласност произвођача утврдити измену предложене примене средстава за заштиту биља, како би се изузели сви неупоредиви услови у пољопривредној производњи, заштити биља или животне средине, укључујући и климатске услове у Републици Србији, ако су испуњени услови из члана 15. став 1. тачка 2)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2) утврдити ограничења примене средстава за заштиту биља због разлика у прехрамбеним навикама становништва у Републици Србији, ради спречавања изложености потрошача остацима средстава за заштиту биља вишим од допуштеног дневног уно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3) утврдити услове за стављање у промет и примену средстава за заштиту биља и услове у погледу заштите на раду приликом примене средстава за заштиту биља, као и кориснике средстава за заштиту би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 доноси решење о одбијању захтева из става 1. овог члана ако нису испуњени услови из става 3. овог чл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Решење из ст. 3. и 5. овог члана је коначно и против њега се може покренути управни спор.</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Зоне и зонски поступак нису релевантни пре приступањ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1.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1. </w:t>
            </w:r>
            <w:r>
              <w:rPr>
                <w:rFonts w:cs="Times New Roman" w:ascii="Times New Roman" w:hAnsi="Times New Roman"/>
                <w:sz w:val="18"/>
                <w:szCs w:val="18"/>
                <w:lang w:val="sr-CS" w:eastAsia="sr-Latn-RS"/>
              </w:rPr>
              <w:t>Држава чланица којој се подноси захтев према члану 40, након што размотри захтев и приложену документацију из члана 42. став 1, ако је потребно у погледу околности на њеној територији, одобрава дато средство за заштиту биља под истим условима као и држава чланица која је разматрала захтев, осим кад се примењује члан 36. став 3.</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16.2</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У поступку решавања по захтеву из става 1. овог члана Министарство мож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1) уз сагласност произвођача утврдити измену предложене примене средстава за заштиту биља, како би се изузели сви неупоредиви услови у пољопривредној производњи, заштити биља или животне средине, укључујући и климатске услове у Републици Србији, ако су испуњени услови из члана 15. став 1. тачка 2) овог закон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1.2.a</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Одступајући од става 1, држава чланица може одобрити средство за заштиту биља ако:</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а) </w:t>
            </w:r>
            <w:r>
              <w:rPr>
                <w:rFonts w:cs="Times New Roman" w:ascii="Times New Roman" w:hAnsi="Times New Roman"/>
                <w:sz w:val="18"/>
                <w:szCs w:val="18"/>
                <w:lang w:val="sr-CS" w:eastAsia="sr-Latn-RS"/>
              </w:rPr>
              <w:t>је поднет захтев за одобрење у складу са тачком б) члана 40. став 1;</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ind w:firstLine="21"/>
              <w:rPr>
                <w:rFonts w:ascii="Times New Roman" w:hAnsi="Times New Roman" w:cs="Times New Roman"/>
                <w:sz w:val="18"/>
                <w:szCs w:val="18"/>
                <w:lang w:val="sr-CS"/>
              </w:rPr>
            </w:pPr>
            <w:r>
              <w:rPr>
                <w:rFonts w:cs="Times New Roman" w:ascii="Times New Roman" w:hAnsi="Times New Roman"/>
                <w:sz w:val="18"/>
                <w:szCs w:val="18"/>
                <w:lang w:val="sr-CS"/>
              </w:rPr>
              <w:t xml:space="preserve">Добровољно признавање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Зоне су релевантне тек након приступањ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1.2.b</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б) оно садржи кандидата за замену;</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може“</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1.2.c</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в) је примењен члан 30; ил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 xml:space="preserve">Члан 30. престаје да се примењује после 14. јуна 2016. године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1.2.d</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pPr>
            <w:r>
              <w:rPr>
                <w:rFonts w:cs="Times New Roman" w:ascii="Times New Roman" w:hAnsi="Times New Roman"/>
                <w:sz w:val="18"/>
                <w:szCs w:val="18"/>
                <w:lang w:val="sr-CS"/>
              </w:rPr>
              <w:t xml:space="preserve">г) </w:t>
            </w:r>
            <w:r>
              <w:rPr>
                <w:rFonts w:cs="Times New Roman" w:ascii="Times New Roman" w:hAnsi="Times New Roman"/>
                <w:sz w:val="18"/>
                <w:szCs w:val="18"/>
                <w:lang w:val="sr-CS" w:eastAsia="sr-Latn-RS"/>
              </w:rPr>
              <w:t>оно садржи супстанцу одобрену у складу с чланом 4. став 7</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 xml:space="preserve">може“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Поступак</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Уз захтев се прилаж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а) </w:t>
            </w:r>
            <w:r>
              <w:rPr>
                <w:rFonts w:cs="Times New Roman" w:ascii="Times New Roman" w:hAnsi="Times New Roman"/>
                <w:sz w:val="18"/>
                <w:szCs w:val="18"/>
                <w:lang w:val="sr-CS" w:eastAsia="sr-Latn-RS"/>
              </w:rPr>
              <w:t>копија одобрења које је издала референтна држава чланица као и превод одобрења на службени језик државе чланице која прима захтев;</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б) </w:t>
            </w:r>
            <w:r>
              <w:rPr>
                <w:rFonts w:cs="Times New Roman" w:ascii="Times New Roman" w:hAnsi="Times New Roman"/>
                <w:sz w:val="18"/>
                <w:szCs w:val="18"/>
                <w:lang w:val="sr-CS" w:eastAsia="sr-Latn-RS"/>
              </w:rPr>
              <w:t>званична изјава да је средство за заштиту биља идентично ономе које је одобрила референтна држава члани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в) </w:t>
            </w:r>
            <w:r>
              <w:rPr>
                <w:rFonts w:cs="Times New Roman" w:ascii="Times New Roman" w:hAnsi="Times New Roman"/>
                <w:sz w:val="18"/>
                <w:szCs w:val="18"/>
                <w:lang w:val="sr-CS" w:eastAsia="sr-Latn-RS"/>
              </w:rPr>
              <w:t>целокупна документација или њен сажетак сходно члану 33. став 3, ако то затражи држава члани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г) </w:t>
            </w:r>
            <w:r>
              <w:rPr>
                <w:rFonts w:cs="Times New Roman" w:ascii="Times New Roman" w:hAnsi="Times New Roman"/>
                <w:sz w:val="18"/>
                <w:szCs w:val="18"/>
                <w:lang w:val="sr-CS" w:eastAsia="sr-Latn-RS"/>
              </w:rPr>
              <w:t>извештај о процени референтне државе чланице који садржи информације о оцени и одлуку о средству за заштиту би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Држава чланица којој је поднет захтев према члану 40. одлучује о захтеву у року од 120 дан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3. </w:t>
            </w:r>
            <w:r>
              <w:rPr>
                <w:rFonts w:cs="Times New Roman" w:ascii="Times New Roman" w:hAnsi="Times New Roman"/>
                <w:sz w:val="18"/>
                <w:szCs w:val="18"/>
                <w:lang w:val="sr-CS" w:eastAsia="sr-Latn-RS"/>
              </w:rPr>
              <w:t>Ако то затражи држава чланица, подносилац захтева подноси захтев на државним или службеним језицима те државе чланице или једном од тих језик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ind w:firstLine="21"/>
              <w:rPr>
                <w:rFonts w:ascii="Times New Roman" w:hAnsi="Times New Roman" w:cs="Times New Roman"/>
                <w:sz w:val="18"/>
                <w:szCs w:val="18"/>
                <w:lang w:val="sr-CS"/>
              </w:rPr>
            </w:pPr>
            <w:r>
              <w:rPr>
                <w:rFonts w:cs="Times New Roman" w:ascii="Times New Roman" w:hAnsi="Times New Roman"/>
                <w:sz w:val="18"/>
                <w:szCs w:val="18"/>
                <w:lang w:val="sr-CS"/>
              </w:rPr>
              <w:t>Недостају захтеви у погледу података који су потребни за признавање</w:t>
            </w:r>
          </w:p>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 xml:space="preserve">Члан 16. последњи став: </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Министар прописује документацију која се доставља у поступку признавања регистрације средстава за заштиту биља на основу регистрације која је извршена у некој другој земљи.</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3.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Продужење одобрењ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1. </w:t>
            </w:r>
            <w:r>
              <w:rPr>
                <w:rFonts w:cs="Times New Roman" w:ascii="Times New Roman" w:hAnsi="Times New Roman"/>
                <w:sz w:val="18"/>
                <w:szCs w:val="18"/>
                <w:lang w:val="sr-CS" w:eastAsia="sr-Latn-RS"/>
              </w:rPr>
              <w:t>Одобрење се продужава на захтев имаоца одобрења ако су и даље испуњени захтеви из члана 29.</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jc w:val="center"/>
              <w:rPr>
                <w:rFonts w:ascii="Times New Roman" w:hAnsi="Times New Roman" w:cs="Times New Roman"/>
                <w:sz w:val="18"/>
                <w:szCs w:val="18"/>
                <w:lang w:val="sr-CS"/>
              </w:rPr>
            </w:pPr>
            <w:r>
              <w:rPr>
                <w:rFonts w:cs="Times New Roman" w:ascii="Times New Roman" w:hAnsi="Times New Roman"/>
                <w:sz w:val="18"/>
                <w:szCs w:val="18"/>
                <w:lang w:val="sr-CS"/>
              </w:rPr>
              <w:t>22.1</w:t>
            </w:r>
          </w:p>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Решење о регистрацији издаје се на рок од највише десет година и може се продужити решењем минист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3.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У року од 3 месеца од продужења одобрења за активну супстанцу, протектант или синергист које садржи средство за заштиту биља, подносилац захтева доставља следеће информације:</w:t>
            </w:r>
          </w:p>
          <w:p>
            <w:pPr>
              <w:pStyle w:val="Normal"/>
              <w:rPr/>
            </w:pPr>
            <w:r>
              <w:rPr>
                <w:rFonts w:cs="Times New Roman" w:ascii="Times New Roman" w:hAnsi="Times New Roman"/>
                <w:sz w:val="18"/>
                <w:szCs w:val="18"/>
                <w:lang w:val="sr-CS"/>
              </w:rPr>
              <w:t xml:space="preserve">(а) </w:t>
            </w:r>
            <w:r>
              <w:rPr>
                <w:rFonts w:cs="Times New Roman" w:ascii="Times New Roman" w:hAnsi="Times New Roman"/>
                <w:sz w:val="18"/>
                <w:szCs w:val="18"/>
                <w:lang w:val="sr-CS" w:eastAsia="sr-Latn-RS"/>
              </w:rPr>
              <w:t>копију одобрења за средство за заштиту биља</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б) </w:t>
            </w:r>
            <w:r>
              <w:rPr>
                <w:rFonts w:cs="Times New Roman" w:ascii="Times New Roman" w:hAnsi="Times New Roman"/>
                <w:sz w:val="18"/>
                <w:szCs w:val="18"/>
                <w:lang w:val="sr-CS" w:eastAsia="sr-Latn-RS"/>
              </w:rPr>
              <w:t>нове информације које су потребне због промена захтева у погледу података или критеријума</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в) </w:t>
            </w:r>
            <w:r>
              <w:rPr>
                <w:rFonts w:cs="Times New Roman" w:ascii="Times New Roman" w:hAnsi="Times New Roman"/>
                <w:sz w:val="18"/>
                <w:szCs w:val="18"/>
                <w:lang w:val="sr-CS" w:eastAsia="sr-Latn-RS"/>
              </w:rPr>
              <w:t>доказ да се нови подаци достављају због захтева у погледу података или критеријума који нису били на снази кад је издато првобитно одобрење за средство за заштиту биља или да су потребни ради промене услова за давање одобрења;</w:t>
            </w:r>
          </w:p>
          <w:p>
            <w:pPr>
              <w:pStyle w:val="Normal"/>
              <w:rPr/>
            </w:pPr>
            <w:r>
              <w:rPr>
                <w:rFonts w:cs="Times New Roman" w:ascii="Times New Roman" w:hAnsi="Times New Roman"/>
                <w:sz w:val="18"/>
                <w:szCs w:val="18"/>
                <w:lang w:val="sr-CS"/>
              </w:rPr>
              <w:t xml:space="preserve">(г) </w:t>
            </w:r>
            <w:r>
              <w:rPr>
                <w:rFonts w:cs="Times New Roman" w:ascii="Times New Roman" w:hAnsi="Times New Roman"/>
                <w:sz w:val="18"/>
                <w:szCs w:val="18"/>
                <w:lang w:val="sr-CS" w:eastAsia="sr-Latn-RS"/>
              </w:rPr>
              <w:t>информације потребне да се покаже да средство за заштиту биља испуњава захтеве утврђене у Уредби о продужењу одобрења за активну супстанцу, протектант или синергист које оно садржи</w:t>
            </w:r>
            <w:r>
              <w:rPr>
                <w:rFonts w:cs="Times New Roman" w:ascii="Times New Roman" w:hAnsi="Times New Roman"/>
                <w:sz w:val="18"/>
                <w:szCs w:val="18"/>
                <w:lang w:val="sr-CS"/>
              </w:rPr>
              <w:t>;</w:t>
            </w:r>
          </w:p>
          <w:p>
            <w:pPr>
              <w:pStyle w:val="Normal"/>
              <w:spacing w:before="280" w:after="0"/>
              <w:rPr/>
            </w:pPr>
            <w:r>
              <w:rPr>
                <w:rFonts w:cs="Times New Roman" w:ascii="Times New Roman" w:hAnsi="Times New Roman"/>
                <w:sz w:val="18"/>
                <w:szCs w:val="18"/>
                <w:lang w:val="sr-CS"/>
              </w:rPr>
              <w:t xml:space="preserve">(д) </w:t>
            </w:r>
            <w:r>
              <w:rPr>
                <w:rFonts w:cs="Times New Roman" w:ascii="Times New Roman" w:hAnsi="Times New Roman"/>
                <w:sz w:val="18"/>
                <w:szCs w:val="18"/>
                <w:lang w:val="sr-CS" w:eastAsia="sr-Latn-RS"/>
              </w:rPr>
              <w:t>извештај о резултатима мониторинга, ако је одобрење било условљено мониторингом</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jc w:val="center"/>
              <w:rPr>
                <w:rFonts w:ascii="Times New Roman" w:hAnsi="Times New Roman" w:cs="Times New Roman"/>
                <w:sz w:val="18"/>
                <w:szCs w:val="18"/>
                <w:lang w:val="sr-CS"/>
              </w:rPr>
            </w:pPr>
            <w:r>
              <w:rPr>
                <w:rFonts w:cs="Times New Roman" w:ascii="Times New Roman" w:hAnsi="Times New Roman"/>
                <w:sz w:val="18"/>
                <w:szCs w:val="18"/>
                <w:lang w:val="sr-CS"/>
              </w:rPr>
              <w:t>22.2</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22.4.</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Захтев за продужење рока важења регистрације произвођач подноси Министарству најкасније 12 месеци пре истека рока на који је издат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Министарство може, по службеној дужности, преиспитати решење о регистрацији ради провере испуњености услова из члана 15. овог закона и у те сврхе тражити од произвођача регистрованих средстава за заштиту биља, односно лица из члана 21. став 1. овог закона да доставе додатну документацију, односно податке који су потребни за поновну процену.</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Поступак, захтеве у погледу података потребних за продужење одлуке о регистрацији, протектанте и синергисте треба ускладити са Уредбом 1107/2009.</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 xml:space="preserve">Члан 22. став 3: </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Рок важења регистрације може се продужити ако се утврди да регистрована средства за заштиту биља испуњавају услове за регистрацију из чл. 15 – 15в овог закона.</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3.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3. </w:t>
            </w:r>
            <w:r>
              <w:rPr>
                <w:rFonts w:cs="Times New Roman" w:ascii="Times New Roman" w:hAnsi="Times New Roman"/>
                <w:sz w:val="18"/>
                <w:szCs w:val="18"/>
                <w:lang w:val="sr-CS" w:eastAsia="sr-Latn-RS"/>
              </w:rPr>
              <w:t>Државе чланице проверавају усаглашеност свих средстава за заштиту биља која садрже дату активну супстанцу, протектант или синергист с условима и ограничењима који су предвиђени у Уредби о продужењу одобрења према члану 20. Држава чланица из члана 35. у оквиру сваке зоне координира проверу усаглашености и процену достављених информација за све државе чланице у оквиру те зон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22.3.</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Рок важења регистрације мора се продужити ако се утврди да регистрована средства за заштиту биља испуњавају услове за регистрацију из члана 15. овог закон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3.4.</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4. </w:t>
            </w:r>
            <w:r>
              <w:rPr>
                <w:rFonts w:cs="Times New Roman" w:ascii="Times New Roman" w:hAnsi="Times New Roman"/>
                <w:sz w:val="18"/>
                <w:szCs w:val="18"/>
                <w:lang w:val="sr-CS" w:eastAsia="sr-Latn-RS"/>
              </w:rPr>
              <w:t>Смернице о организовању провера усаглашености могу се утврдити у складу са саветодавним поступком из члана 79. став 2.</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3.5.</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5. </w:t>
            </w:r>
            <w:r>
              <w:rPr>
                <w:rFonts w:cs="Times New Roman" w:ascii="Times New Roman" w:hAnsi="Times New Roman"/>
                <w:sz w:val="18"/>
                <w:szCs w:val="18"/>
                <w:lang w:val="sr-CS" w:eastAsia="sr-Latn-RS"/>
              </w:rPr>
              <w:t>Државе чланице одлучују о продужењу одобрења за средство за заштиту биља најкасније 12 месеци након продужења одобрења за активну супстанцу, протектант или синергист које оно садрж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Недостаје рок за доношење одлуке о продужењ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3.6</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6. </w:t>
            </w:r>
            <w:r>
              <w:rPr>
                <w:rFonts w:cs="Times New Roman" w:ascii="Times New Roman" w:hAnsi="Times New Roman"/>
                <w:sz w:val="18"/>
                <w:szCs w:val="18"/>
                <w:lang w:val="sr-CS" w:eastAsia="sr-Latn-RS"/>
              </w:rPr>
              <w:t>Када се, због разлога који су изван контроле имаоца одобрења, не донесе одлука о продужењу одобрења пре његовог истека, дотична држава чланица продужава рок важења одобрења онолико колико је потребно да се доврши разматрање и донесе одлука о продужењу.</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22.5.</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Рок на који је решење о регистрацији издато може се продужити и ако је у поступку продужења рока важења регистрације, односно преиспитивања решења о регистрацији потребно прибавити додатну документацију и извршити поновну процену.</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4.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Повлачење или измена одобрењ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1. Државе чланице могу у сваком тренутку преиспитати одобрење ако има назнака да неки захтев из члана 29. више није испуњен. Држава чланица преиспитује одобрење ако закључи да се можда неће остварити циљеви из члана 4. став 1. тачка а) подтачка iv. и тачка б) подтачка i. и члана 7. ст. 2. и 3. Директиве 2000/60/ЕЗ.</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23</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Министар доноси решење о укидању решења о регистрацији и забрани или ограничењу промета и примене регистрованих средстава за заштиту биља, ако:</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4.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Ако држава чланица намерава да повуче или измени неко одобрење, она обавештава имаоца одобрења и даје му могућност да достави коментаре или додатне информациј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Претходно обавештавање и могућност да ималац одобрења достави коментаре пре повлачења одлуке/дозволе. Ово недостаје.</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Члан 23a, други став, 1-2: Преиспитивање решења о регистрацији</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Министарство може по службеној дужности покренути поступак преиспитивања решења о регистрацији (у даљем тексту: поступак преиспитавања) ако постоји сумња да средство за заштиту биља не испуњава услове за регистрацију из чл. 15 – 15в овог закона, а нарочито ако постоји сумња да судбина и понашање средства за заштиту биља у животној средини представљају озбиљан ризик за контаминацију вода. </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4.3.a</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 xml:space="preserve">3. </w:t>
            </w:r>
            <w:r>
              <w:rPr>
                <w:rFonts w:cs="Times New Roman" w:ascii="Times New Roman" w:hAnsi="Times New Roman"/>
                <w:sz w:val="18"/>
                <w:szCs w:val="18"/>
                <w:lang w:val="sr-CS" w:eastAsia="sr-Latn-RS"/>
              </w:rPr>
              <w:t>Држава чланица повлачи или мења одобрење, према потреби, ако:</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а) </w:t>
            </w:r>
            <w:r>
              <w:rPr>
                <w:rFonts w:cs="Times New Roman" w:ascii="Times New Roman" w:hAnsi="Times New Roman"/>
                <w:sz w:val="18"/>
                <w:szCs w:val="18"/>
                <w:lang w:val="sr-CS" w:eastAsia="sr-Latn-RS"/>
              </w:rPr>
              <w:t>захтеви из члана 29. нису испуњени или више нису испуњен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23.1.1.</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Министар доноси решење о укидању решења о регистрацији и забрани или ограничењу промета и примене регистрованих средстава за заштиту биља, ак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1) утврди да су средства за заштиту биља престала да испуњавају било који од услова за регистрацију средстава за заштиту биља из члана 15. овог закон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4.3.b</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б) су достављене </w:t>
            </w:r>
            <w:r>
              <w:rPr>
                <w:rFonts w:cs="Times New Roman" w:ascii="Times New Roman" w:hAnsi="Times New Roman"/>
                <w:sz w:val="18"/>
                <w:szCs w:val="18"/>
                <w:lang w:val="sr-CS" w:eastAsia="sr-Latn-RS"/>
              </w:rPr>
              <w:t>лажне или обмањујуће информације о чињеницама на основу којих је издато одобрењ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23.1.2.</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2) утврди да су подаци на основу којих је донето решење о регистрацији нетачни или да доводе у заблуду;</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4.3.c</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в) </w:t>
            </w:r>
            <w:r>
              <w:rPr>
                <w:rFonts w:cs="Times New Roman" w:ascii="Times New Roman" w:hAnsi="Times New Roman"/>
                <w:sz w:val="18"/>
                <w:szCs w:val="18"/>
                <w:lang w:val="sr-CS" w:eastAsia="sr-Latn-RS"/>
              </w:rPr>
              <w:t>један од услова из одобрења није испуњен;</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ind w:firstLine="21"/>
              <w:rPr>
                <w:rFonts w:ascii="Times New Roman" w:hAnsi="Times New Roman" w:cs="Times New Roman"/>
                <w:sz w:val="18"/>
                <w:szCs w:val="18"/>
                <w:lang w:val="sr-CS"/>
              </w:rPr>
            </w:pPr>
            <w:r>
              <w:rPr>
                <w:rFonts w:cs="Times New Roman" w:ascii="Times New Roman" w:hAnsi="Times New Roman"/>
                <w:sz w:val="18"/>
                <w:szCs w:val="18"/>
                <w:lang w:val="sr-CS"/>
              </w:rPr>
              <w:t>Недостаје овај услов.</w:t>
            </w:r>
          </w:p>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 xml:space="preserve">Члан 23a, став 3: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Решење о регистрацији укида се решењем министра ако се у поступку преиспитавања утврди д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 средство за заштиту биља не испуњава услове из чл. 15 – 15в овог закон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2) су подаци на основу којих је решење о регистрацији издато нетачни или погрешни или да доводе у заблуду;</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4.3.d</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г) </w:t>
            </w:r>
            <w:r>
              <w:rPr>
                <w:rFonts w:cs="Times New Roman" w:ascii="Times New Roman" w:hAnsi="Times New Roman"/>
                <w:sz w:val="18"/>
                <w:szCs w:val="18"/>
                <w:lang w:val="sr-CS" w:eastAsia="sr-Latn-RS"/>
              </w:rPr>
              <w:t>на основу нових научних и стручних сазнања, начин примене и количине које се примењују могу да се измене; ил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ind w:firstLine="21"/>
              <w:rPr>
                <w:rFonts w:ascii="Times New Roman" w:hAnsi="Times New Roman" w:cs="Times New Roman"/>
                <w:sz w:val="18"/>
                <w:szCs w:val="18"/>
                <w:lang w:val="sr-CS"/>
              </w:rPr>
            </w:pPr>
            <w:r>
              <w:rPr>
                <w:rFonts w:cs="Times New Roman" w:ascii="Times New Roman" w:hAnsi="Times New Roman"/>
                <w:sz w:val="18"/>
                <w:szCs w:val="18"/>
                <w:lang w:val="sr-CS"/>
              </w:rPr>
              <w:t>Недостаје овај услов.</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Члан 23a, став 1: Преиспитивање решења о регистрацији</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Министарство може по службеној дужности покренути поступак преиспитивања решења о регистрацији (у даљем тексту: поступак преиспитавања) ако постоји сумња да средство за заштиту биља не испуњава услове за регистрацију из чл. 15 – 15в овог закона, а нарочито ако постоји сумња да судбина и понашање средства за заштиту биља у животној средини представљају озбиљан ризик за контаминацију вода. </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4.3.e</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д) </w:t>
            </w:r>
            <w:r>
              <w:rPr>
                <w:rFonts w:cs="Times New Roman" w:ascii="Times New Roman" w:hAnsi="Times New Roman"/>
                <w:sz w:val="18"/>
                <w:szCs w:val="18"/>
                <w:lang w:val="sr-CS" w:eastAsia="sr-Latn-RS"/>
              </w:rPr>
              <w:t>ималац одобрења не испуњава обавезе које произлазе из ове Уредб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jc w:val="center"/>
              <w:rPr>
                <w:rFonts w:ascii="Times New Roman" w:hAnsi="Times New Roman" w:cs="Times New Roman"/>
                <w:sz w:val="18"/>
                <w:szCs w:val="18"/>
                <w:lang w:val="sr-CS"/>
              </w:rPr>
            </w:pPr>
            <w:r>
              <w:rPr>
                <w:rFonts w:cs="Times New Roman" w:ascii="Times New Roman" w:hAnsi="Times New Roman"/>
                <w:sz w:val="18"/>
                <w:szCs w:val="18"/>
                <w:lang w:val="sr-CS"/>
              </w:rPr>
              <w:t>23.1.3.</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23.1.4.</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3) произвођач у одређеном року не отклони недостатке који су утврђени у току вршења контроле средстава за заштиту биља, а ти недостаци могу да доведу до промене карактеристика средстава за заштиту биља у односу на карактеристике које су утврђене у решењу о регистрац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4) истекне рок на који је решење о регистрацији издато, а произвођач није поднео захтев за продужење рока важења регистрације у року из члана 22. став 2. овог закон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4.4</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4. </w:t>
            </w:r>
            <w:r>
              <w:rPr>
                <w:rFonts w:cs="Times New Roman" w:ascii="Times New Roman" w:hAnsi="Times New Roman"/>
                <w:sz w:val="18"/>
                <w:szCs w:val="18"/>
                <w:lang w:val="sr-CS" w:eastAsia="sr-Latn-RS"/>
              </w:rPr>
              <w:t>Ако држава чланица повуче односно измени неко одобрење у складу са ставом 3, она одмах о томе обавештава државе чланице, Комисију и Агенцију. Остале државе чланице које припадају истој зони сходно томе повлаче односно мењају одобрење, узимајући у обзир националне околности и мере за смањење ризика осим у случајевима кад су примењени други, трећи или четврти подстав члана 36. став 3. Примењује се према потреби члан 46.</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5.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Повлачење или измена одобрења на захтев имаоца одобрењ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1. </w:t>
            </w:r>
            <w:r>
              <w:rPr>
                <w:rFonts w:cs="Times New Roman" w:ascii="Times New Roman" w:hAnsi="Times New Roman"/>
                <w:sz w:val="18"/>
                <w:szCs w:val="18"/>
                <w:lang w:val="sr-CS" w:eastAsia="sr-Latn-RS"/>
              </w:rPr>
              <w:t>Одобрење се може повући или изменити на захтев имаоца одобрења, који наводи разлоге свог захтев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jc w:val="center"/>
              <w:rPr>
                <w:rFonts w:ascii="Times New Roman" w:hAnsi="Times New Roman" w:cs="Times New Roman"/>
                <w:sz w:val="18"/>
                <w:szCs w:val="18"/>
                <w:lang w:val="sr-CS"/>
              </w:rPr>
            </w:pPr>
            <w:r>
              <w:rPr>
                <w:rFonts w:cs="Times New Roman" w:ascii="Times New Roman" w:hAnsi="Times New Roman"/>
                <w:sz w:val="18"/>
                <w:szCs w:val="18"/>
                <w:lang w:val="sr-CS"/>
              </w:rPr>
              <w:t>23.1.5.</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24.2.</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5) произвођач регистрованих средстава за заштиту биља поднесе захтев за укидање решења о регистрац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Ако произвођач регистрованих средстава за заштиту биља поднесе захтев за измену решења о регистрацији министар може донети решење о измени решења о регистрацији ако су испуњени услови из члана 15. овог закона.  </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5.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Измене се могу одобрити само ако се утврди да су и даље испуњени захтеви из члана 29.</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24.2.</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Ако произвођач регистрованих средстава за заштиту биља поднесе захтев за измену решења о регистрацији министар може донети решење о измени решења о регистрацији ако су испуњени услови из члана 15. овог закона.  </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5.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3. </w:t>
            </w:r>
            <w:r>
              <w:rPr>
                <w:rFonts w:cs="Times New Roman" w:ascii="Times New Roman" w:hAnsi="Times New Roman"/>
                <w:sz w:val="18"/>
                <w:szCs w:val="18"/>
                <w:lang w:val="sr-CS" w:eastAsia="sr-Latn-RS"/>
              </w:rPr>
              <w:t>Примењује се према потреби члан 46.</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23.6</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Министар прописује начин поступања са залихама средстава за заштиту биљ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46. </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Период одгод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eastAsia="sr-Latn-RS"/>
              </w:rPr>
              <w:t>Кад држава чланица повуче или измени неко одобрење или га не продужи, она може одобрити период одгоде за збрињавање, складиштење, стављање на тржиште и примену постојећих залих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eastAsia="sr-Latn-RS"/>
              </w:rPr>
              <w:t>Ако се разлози за повлачење, измену или непродужавање одобрења не односе на заштиту здравља људи и животиња или на животну средину, период одгоде је ограничен и износи највише 6 месеци за продају и дистрибуцију и додатно највише 1 годину за збрињавање, складиштење и примену постојећих залиха датих средстава за заштиту биљ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23.6.</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Министар прописује начин поступања са залихама средстава за заштиту биљ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ind w:firstLine="21"/>
              <w:rPr>
                <w:rFonts w:ascii="Times New Roman" w:hAnsi="Times New Roman" w:cs="Times New Roman"/>
                <w:sz w:val="18"/>
                <w:szCs w:val="18"/>
                <w:lang w:val="sr-CS"/>
              </w:rPr>
            </w:pPr>
            <w:r>
              <w:rPr>
                <w:rFonts w:cs="Times New Roman" w:ascii="Times New Roman" w:hAnsi="Times New Roman"/>
                <w:sz w:val="18"/>
                <w:szCs w:val="18"/>
                <w:lang w:val="sr-CS"/>
              </w:rPr>
              <w:t>Недостају рокови</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 xml:space="preserve">Члан 23. став 2: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Решењем из става 1. овог члана утврђује се рок у коме се средства за заштиту биља могу налазити у промету ради продаје и примене постојећих залиха, с тим што тај рок не може бити дужи од 18 месеци од дана доношења решењ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Члан 23a, став 4: </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Решењем о укидању решења о регистрацији из става 3. овог члана може се забранити промет и примена средства за заштиту биља или утврдити рок у коме се средства за заштиту биља могу налазити у промету ради продаје и примене постојећих залиха, с тим што тај рок не може бити дужи од 18 месеци од дана доношења решења.</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7.</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Стављање на тржиште средстава за заштиту биља ниског риз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w:t>
            </w:r>
            <w:r>
              <w:rPr>
                <w:rFonts w:cs="Times New Roman" w:ascii="Times New Roman" w:hAnsi="Times New Roman"/>
                <w:sz w:val="18"/>
                <w:szCs w:val="18"/>
                <w:lang w:val="sr-CS" w:eastAsia="sr-Latn-RS"/>
              </w:rPr>
              <w:t>Кад су све активне супстанце садржане у неком средству за заштиту биља активне супстанце ниског ризика како је наведено у члану 22, то средство се одобрава као средство за заштиту биља ниског ризика, ако на основу процене ризика нису потребне посебне мере за смањење ризика. То средство за заштиту биља мора испуњавати и следеће захтеве:</w:t>
            </w:r>
          </w:p>
          <w:p>
            <w:pPr>
              <w:pStyle w:val="Normal"/>
              <w:rPr/>
            </w:pPr>
            <w:r>
              <w:rPr>
                <w:rFonts w:cs="Times New Roman" w:ascii="Times New Roman" w:hAnsi="Times New Roman"/>
                <w:sz w:val="18"/>
                <w:szCs w:val="18"/>
                <w:lang w:val="sr-CS"/>
              </w:rPr>
              <w:t xml:space="preserve">а) </w:t>
            </w:r>
            <w:r>
              <w:rPr>
                <w:rFonts w:cs="Times New Roman" w:ascii="Times New Roman" w:hAnsi="Times New Roman"/>
                <w:sz w:val="18"/>
                <w:szCs w:val="18"/>
                <w:lang w:val="sr-CS" w:eastAsia="sr-Latn-RS"/>
              </w:rPr>
              <w:t xml:space="preserve">активне супстанце, протектанти и синергисти које оно садржи одобрени су према Поглављу </w:t>
            </w:r>
            <w:r>
              <w:rPr>
                <w:rFonts w:cs="Times New Roman" w:ascii="Times New Roman" w:hAnsi="Times New Roman"/>
                <w:sz w:val="18"/>
                <w:szCs w:val="18"/>
                <w:lang w:val="sr-CS"/>
              </w:rPr>
              <w:t>II;</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б) </w:t>
            </w:r>
            <w:r>
              <w:rPr>
                <w:rFonts w:cs="Times New Roman" w:ascii="Times New Roman" w:hAnsi="Times New Roman"/>
                <w:sz w:val="18"/>
                <w:szCs w:val="18"/>
                <w:lang w:val="sr-CS" w:eastAsia="sr-Latn-RS"/>
              </w:rPr>
              <w:t>оно не садржи проблематичну супстанц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в) </w:t>
            </w:r>
            <w:r>
              <w:rPr>
                <w:rFonts w:cs="Times New Roman" w:ascii="Times New Roman" w:hAnsi="Times New Roman"/>
                <w:sz w:val="18"/>
                <w:szCs w:val="18"/>
                <w:lang w:val="sr-CS" w:eastAsia="sr-Latn-RS"/>
              </w:rPr>
              <w:t>довољно је делотворн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г) не узрокује непотребну бол и патњу кичмењацима који се сузбијају;</w:t>
            </w:r>
          </w:p>
          <w:p>
            <w:pPr>
              <w:pStyle w:val="Normal"/>
              <w:rPr/>
            </w:pPr>
            <w:r>
              <w:rPr>
                <w:rFonts w:cs="Times New Roman" w:ascii="Times New Roman" w:hAnsi="Times New Roman"/>
                <w:sz w:val="18"/>
                <w:szCs w:val="18"/>
                <w:lang w:val="sr-CS"/>
              </w:rPr>
              <w:t xml:space="preserve">д) </w:t>
            </w:r>
            <w:r>
              <w:rPr>
                <w:rFonts w:cs="Times New Roman" w:ascii="Times New Roman" w:hAnsi="Times New Roman"/>
                <w:sz w:val="18"/>
                <w:szCs w:val="18"/>
                <w:lang w:val="sr-CS" w:eastAsia="sr-Latn-RS"/>
              </w:rPr>
              <w:t>у складу је с тачкама б), в) и од ђ) до з) члана 29. става 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аква се средства означавају као „средства за заштиту биља ниског риз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Подносилац захтева за одобрење средства за заштиту биља ниског ризика мора доказати да су захтеви утврђени у ставу 1. испуњени и мора уз захтев приложити целокупну документацију и њен сажетак за сваку тачку захтева у погледу података о активној супстанци и средству за заштиту би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Држава чланица доноси одлуку о томе да ли ће одобрити захтев за средство за заштиту биља ниског ризика у року од 120 дана. Кад су држави чланици потребне додатне информације, она одређује рок у којем их подносилац захтева мора доставити. У том случају наведени рок се продужава за додатни рок које одобрава држава чланица. Додатни период износи највише 6 месеци и истиче у тренутку кад држава чланица прими информације. Ако до краја тог периода подносилац захтева не достави информације које недостају, држава чланица обавештава подносиоца захтева да је захтев недопуштен.</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4. Ако није другачије наведено, примењују се све одредбе из ове Уредбе које се односе на одобравањ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ind w:firstLine="21"/>
              <w:rPr>
                <w:rFonts w:ascii="Times New Roman" w:hAnsi="Times New Roman" w:cs="Times New Roman"/>
                <w:sz w:val="18"/>
                <w:szCs w:val="18"/>
                <w:lang w:val="sr-CS"/>
              </w:rPr>
            </w:pPr>
            <w:r>
              <w:rPr>
                <w:rFonts w:cs="Times New Roman" w:ascii="Times New Roman" w:hAnsi="Times New Roman"/>
                <w:sz w:val="18"/>
                <w:szCs w:val="18"/>
                <w:lang w:val="sr-CS"/>
              </w:rPr>
              <w:t xml:space="preserve">Недостаје СЗБ ниског ризика </w:t>
            </w:r>
          </w:p>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Члан 3. тачка 1a) : активна супстанца ниског ризика јесте супстанца која, у складу са прописима којима се уређују хемикалије, није класификована у најмање једну од следећих класа опасности: карциногено, мутагено, токсично по репродукцију, сензибилизација, веома токсично, токсично, експлозивно, корозивно, као и супстанца која није перзистетна (период полураспада у земљишту мањи од 60 дана); супстанца чији је биоконцентрациони фактор мањи од 100; супстанца која не доводи до поремећајa рада ендокриног система; супстанца која не изазива неуротоксичне или имунотоксичне ефект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Члан15a, став 1: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роизвод опште употребе за заштиту биља региструје се ако се, у поступку процене из члана 14. овог закона, утврди д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1) је активна супстанца, протектант, односно синергист које производ опште употребе за заштиту биља садржи, супстанца ниског ризика;</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8.</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Стављање на тржиште и примена средстава за заштиту биља која садрже генетички модификоване организм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Средство за заштиту биља које садржи организам који спада у подручје примене Директиве 2001/18/ЕЗ мора се, уз процену према овом поглављу, испитати и у складу с том Директивом у погледу генетичке модификације. За такво средство за заштиту биља неће се издати одобрење према овој Уредби ако није дата писана сагласност из члана 19. Директиве 2001/18/ЕЗ.</w:t>
            </w:r>
          </w:p>
          <w:p>
            <w:pPr>
              <w:pStyle w:val="Normal"/>
              <w:spacing w:before="280" w:after="0"/>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Ако није другачије наведено, примењују се све одредбе из ове Уредбе које се односе на одобравања</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2.2.</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Под средствима за заштиту биља, у смислу овог закона, сматрају се и производи за заштиту биља који се користе у органској производњи и производи за заштиту биља који садрже, односно који се састоје од генетички модификованих организама или су добијени од њих, ако је намерно увођење у животну средину, стављање у промет или транзит тих организама дозвољен на основу процене ризика по животну средину и здравље људи, у складу са законом којим се уређују генетички модификовани организми.</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9.</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Стављање на тржиште третираног семе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w:t>
            </w:r>
            <w:r>
              <w:rPr>
                <w:rFonts w:cs="Times New Roman" w:ascii="Times New Roman" w:hAnsi="Times New Roman"/>
                <w:sz w:val="18"/>
                <w:szCs w:val="18"/>
                <w:lang w:val="sr-CS" w:eastAsia="sr-Latn-RS"/>
              </w:rPr>
              <w:t>Државе чланице не забрањују стављање на тржиште и употребу семена третираног средствима за заштиту биља која су одобрена за ту примену у најмање једној држави чланиц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Ако постоји оправдана забринутост да третирано семе из става 1. може представљати озбиљан ризик за здравље људи или животиња односно за животну средину, и да се такав ризик не може на задовољавајући начин сузбити мерама које предузима дата држава чланица или више њих, тада се одмах предузимају мере за ограничење или забрану примене односно продаје тако третираног семена, у складу с регулаторним поступком из члана 79. став 3. Пре предузимања таквих мера Комисија разматра доказне материјале и може затражити мишљење Агенције. Комисија може одредити временски рок у којем такво мишљење треба доставити.</w:t>
            </w:r>
          </w:p>
          <w:p>
            <w:pPr>
              <w:pStyle w:val="Normal"/>
              <w:rPr/>
            </w:pPr>
            <w:r>
              <w:rPr>
                <w:rFonts w:cs="Times New Roman" w:ascii="Times New Roman" w:hAnsi="Times New Roman"/>
                <w:sz w:val="18"/>
                <w:szCs w:val="18"/>
                <w:lang w:val="sr-CS"/>
              </w:rPr>
              <w:t xml:space="preserve">3. </w:t>
            </w:r>
            <w:r>
              <w:rPr>
                <w:rFonts w:cs="Times New Roman" w:ascii="Times New Roman" w:hAnsi="Times New Roman"/>
                <w:sz w:val="18"/>
                <w:szCs w:val="18"/>
                <w:lang w:val="sr-CS" w:eastAsia="sr-Latn-RS"/>
              </w:rPr>
              <w:t>Примењују се чланови 70. и 71</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4. </w:t>
            </w:r>
            <w:r>
              <w:rPr>
                <w:rFonts w:cs="Times New Roman" w:ascii="Times New Roman" w:hAnsi="Times New Roman"/>
                <w:sz w:val="18"/>
                <w:szCs w:val="18"/>
                <w:lang w:val="sr-CS" w:eastAsia="sr-Latn-RS"/>
              </w:rPr>
              <w:t>Не доводећи у питање друге законске прописе Заједнице о декларисању семена, на декларацији и попратној документацији третираног семена мора се навести назив средства за заштиту биља којим је семе третирано, назив активне супстанце, или више њих, у том средству, уобичајени текст о безбедносним мерама опреза како је предвиђено Директивом 1999/45/ЕЗ и, према потреби, мере за смањење ризика предвиђене у одобрењу за то средство</w:t>
            </w:r>
            <w:r>
              <w:rPr>
                <w:rFonts w:cs="Times New Roman" w:ascii="Times New Roman" w:hAnsi="Times New Roman"/>
                <w:sz w:val="18"/>
                <w:szCs w:val="18"/>
                <w:lang w:val="sr-CS"/>
              </w:rPr>
              <w:t>.</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8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Недостаје стављање на тржиште третираног семен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0</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Упоредна процена средстава за заштиту биља која садрже кандидате за замен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w:t>
            </w:r>
            <w:r>
              <w:rPr>
                <w:rFonts w:cs="Times New Roman" w:ascii="Times New Roman" w:hAnsi="Times New Roman"/>
                <w:sz w:val="18"/>
                <w:szCs w:val="18"/>
                <w:lang w:val="sr-CS" w:eastAsia="sr-Latn-RS"/>
              </w:rPr>
              <w:t xml:space="preserve">Упоредну процену спроводе државе чланице приликом оцене захтева за давање одобрења за средство за заштиту биља које садржи активну супстанцу која је одобрена као кандидат за замену. Државе чланице неће одобрити или ће ограничити примену средства за заштиту биља које садржи кандидата за замену на одређеном усеву кад упоредна процена ризика и користи утврђена Анексом </w:t>
            </w:r>
            <w:r>
              <w:rPr>
                <w:rFonts w:cs="Times New Roman" w:ascii="Times New Roman" w:hAnsi="Times New Roman"/>
                <w:sz w:val="18"/>
                <w:szCs w:val="18"/>
                <w:lang w:val="sr-CS"/>
              </w:rPr>
              <w:t>IV</w:t>
            </w:r>
            <w:r>
              <w:rPr>
                <w:rFonts w:cs="Times New Roman" w:ascii="Times New Roman" w:hAnsi="Times New Roman"/>
                <w:sz w:val="18"/>
                <w:szCs w:val="18"/>
                <w:lang w:val="sr-CS" w:eastAsia="sr-Latn-RS"/>
              </w:rPr>
              <w:t xml:space="preserve"> покаж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 xml:space="preserve">а) да </w:t>
            </w:r>
            <w:r>
              <w:rPr>
                <w:rFonts w:cs="Times New Roman" w:ascii="Times New Roman" w:hAnsi="Times New Roman"/>
                <w:sz w:val="18"/>
                <w:szCs w:val="18"/>
                <w:lang w:val="sr-CS" w:eastAsia="sr-Latn-RS"/>
              </w:rPr>
              <w:t>за примене наведене у захтеву већ постоји одобрено средство за заштиту биља, или метода нехемијске контроле или превенције, који су знатно сигурнији за здравље људи и животиња или за животну средину</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б) да </w:t>
            </w:r>
            <w:r>
              <w:rPr>
                <w:rFonts w:cs="Times New Roman" w:ascii="Times New Roman" w:hAnsi="Times New Roman"/>
                <w:sz w:val="18"/>
                <w:szCs w:val="18"/>
                <w:lang w:val="sr-CS" w:eastAsia="sr-Latn-RS"/>
              </w:rPr>
              <w:t>замена средствима за заштиту биља односно методама нехемијске контроле или превенције из тачке а) нема значајније економске или практичне недостатке</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в) да су </w:t>
            </w:r>
            <w:r>
              <w:rPr>
                <w:rFonts w:cs="Times New Roman" w:ascii="Times New Roman" w:hAnsi="Times New Roman"/>
                <w:sz w:val="18"/>
                <w:szCs w:val="18"/>
                <w:lang w:val="sr-CS" w:eastAsia="sr-Latn-RS"/>
              </w:rPr>
              <w:t>хемијска разноликост активних супстанци, ако је потребно, односно методе и праксе  гајења усева и заштите од штеточина одговарајући када је реч о свођењу појаве резистентности код циљаних организама на најмању могућу меру; и</w:t>
            </w:r>
          </w:p>
          <w:p>
            <w:pPr>
              <w:pStyle w:val="Normal"/>
              <w:rPr/>
            </w:pPr>
            <w:r>
              <w:rPr>
                <w:rFonts w:cs="Times New Roman" w:ascii="Times New Roman" w:hAnsi="Times New Roman"/>
                <w:sz w:val="18"/>
                <w:szCs w:val="18"/>
                <w:lang w:val="sr-CS"/>
              </w:rPr>
              <w:t xml:space="preserve">г) да су </w:t>
            </w:r>
            <w:r>
              <w:rPr>
                <w:rFonts w:cs="Times New Roman" w:ascii="Times New Roman" w:hAnsi="Times New Roman"/>
                <w:sz w:val="18"/>
                <w:szCs w:val="18"/>
                <w:lang w:val="sr-CS" w:eastAsia="sr-Latn-RS"/>
              </w:rPr>
              <w:t>узете у обзир последице по одобрења за мање намене</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Одступајући од члана 36. став 2, државе чланице могу у изузетним случајевима применити и одредбе става 1. овог члана код оцењивања захтева за одобрење средства за заштиту биља које не садржи кандидата за замену или активну супстанцу ниског ризика, ако за исту примену постоји метод нехемијске контроле или превенције који је у општој примени у тој држави чланиц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дступајући од става 1, средство за заштиту биља које садржи кандидата за замену одобрава се без упоредне процене у случајевима кад је потребно најпре стећи искуство кроз примену тог средства у пракси. Таква одобрења дају се једном у највише пет годи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За средства за заштиту биља која садрже кандидата за замену државе чланице редовно спроводе упоредну процену предвиђену у ставу 1, а најкасније приликом продужења или измене одобрења. На основу резултата упоредне процене, државе чланице задржавају, повлаче или мењају одобр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 xml:space="preserve">5. </w:t>
            </w:r>
            <w:r>
              <w:rPr>
                <w:rFonts w:cs="Times New Roman" w:ascii="Times New Roman" w:hAnsi="Times New Roman"/>
                <w:sz w:val="18"/>
                <w:szCs w:val="18"/>
                <w:lang w:val="sr-CS" w:eastAsia="sr-Latn-RS"/>
              </w:rPr>
              <w:t>Кад држава чланица одлучи да повуче односно измени одобрење у складу са ставом 4, такво повлачење или измена ступа на снагу 3 године од доношења одлуке државе чланице или истеком рока важења одобрења кандидата за замену ако тај рок истиче раније</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rPr/>
            </w:pPr>
            <w:r>
              <w:rPr>
                <w:rFonts w:cs="Times New Roman" w:ascii="Times New Roman" w:hAnsi="Times New Roman"/>
                <w:sz w:val="18"/>
                <w:szCs w:val="18"/>
                <w:lang w:val="sr-CS"/>
              </w:rPr>
              <w:t xml:space="preserve">6. </w:t>
            </w:r>
            <w:r>
              <w:rPr>
                <w:rFonts w:cs="Times New Roman" w:ascii="Times New Roman" w:hAnsi="Times New Roman"/>
                <w:sz w:val="18"/>
                <w:szCs w:val="18"/>
                <w:lang w:val="sr-CS" w:eastAsia="sr-Latn-RS"/>
              </w:rPr>
              <w:t>Ако није другачије наведено, примењују се све одредбе из ове Уредбе које се односе на одобравања</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ind w:firstLine="21"/>
              <w:rPr>
                <w:rFonts w:ascii="Times New Roman" w:hAnsi="Times New Roman" w:cs="Times New Roman"/>
                <w:sz w:val="18"/>
                <w:szCs w:val="18"/>
                <w:lang w:val="sr-CS"/>
              </w:rPr>
            </w:pPr>
            <w:r>
              <w:rPr>
                <w:rFonts w:cs="Times New Roman" w:ascii="Times New Roman" w:hAnsi="Times New Roman"/>
                <w:sz w:val="18"/>
                <w:szCs w:val="18"/>
                <w:lang w:val="sr-CS"/>
              </w:rPr>
              <w:t>Недостаје списак супстанци – кандидата за замену</w:t>
            </w:r>
          </w:p>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Недостаје упоредна процена СЗБ која садрже кандидате за замен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1.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Проширење одобрења на мање намене</w:t>
            </w:r>
          </w:p>
          <w:p>
            <w:pPr>
              <w:pStyle w:val="Normal"/>
              <w:spacing w:before="280" w:after="0"/>
              <w:rPr>
                <w:rFonts w:ascii="Times New Roman" w:hAnsi="Times New Roman" w:cs="Times New Roman"/>
                <w:b/>
                <w:b/>
                <w:sz w:val="18"/>
                <w:szCs w:val="18"/>
                <w:lang w:val="sr-CS"/>
              </w:rPr>
            </w:pPr>
            <w:r>
              <w:rPr>
                <w:rFonts w:cs="Times New Roman" w:ascii="Times New Roman" w:hAnsi="Times New Roman"/>
                <w:sz w:val="18"/>
                <w:szCs w:val="18"/>
                <w:lang w:val="sr-CS"/>
              </w:rPr>
              <w:t>1.   Ималац одобрења, службена или научна тела која се баве пољопривредним делатностима, професионалне пољопривредне организације или професионални корисници могу затражити да се одобрење за средство за заштиту биља које је већ одобрено у датој држави чланици прошири на мање намене које још нису обухваћене тим одобрењем.</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21.1</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Државни органи, научноистраживачке организације у области пољопривреде и шумарства, корисници или њихова удружења и произвођачи могу поднети Министарству захтев за примену регистрованих средстава за заштиту биља за намене које нису наведене у решењу о регистрацији.</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Предлаже се да се у преводу националног законодавства користе исти изрази као и у Уредби како би се избегли евентуални неспоразуми</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1.2.a</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Државе чланице проширују одобрење под условом:</w:t>
            </w:r>
          </w:p>
          <w:p>
            <w:pPr>
              <w:pStyle w:val="Normal"/>
              <w:spacing w:before="280" w:after="0"/>
              <w:rPr/>
            </w:pPr>
            <w:r>
              <w:rPr>
                <w:rFonts w:cs="Times New Roman" w:ascii="Times New Roman" w:hAnsi="Times New Roman"/>
                <w:sz w:val="18"/>
                <w:szCs w:val="18"/>
                <w:lang w:val="sr-CS"/>
              </w:rPr>
              <w:t xml:space="preserve">(а) да </w:t>
            </w:r>
            <w:r>
              <w:rPr>
                <w:rFonts w:cs="Times New Roman" w:ascii="Times New Roman" w:hAnsi="Times New Roman"/>
                <w:sz w:val="18"/>
                <w:szCs w:val="18"/>
                <w:lang w:val="sr-CS" w:eastAsia="sr-Latn-RS"/>
              </w:rPr>
              <w:t>је намеравана примена мање намене</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21.2</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Захтев из става 1. овог члана може се поднети за мале усеве и мање значајне намене.</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1.2.b</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б) да </w:t>
            </w:r>
            <w:r>
              <w:rPr>
                <w:rFonts w:cs="Times New Roman" w:ascii="Times New Roman" w:hAnsi="Times New Roman"/>
                <w:sz w:val="18"/>
                <w:szCs w:val="18"/>
                <w:lang w:val="sr-CS" w:eastAsia="sr-Latn-RS"/>
              </w:rPr>
              <w:t>су испуњени услови из тачака б), г) и д) члана 4. став 3. и члана 29. став 1. тачка з);</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21.4.</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Примена средстава за заштиту биља за мале усеве и мање значајне намене може се одобрити ако је извршена процена средстава за заштиту биља и ако су испуњени услови из члана 15. став 1. тач. 1) и 2) овог закона.  </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За мање значајне намене подаци о ефикасности нису доступни. Потребно је поменути максимално дозвољене количине остатак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Члан 3. тачка 14 a): мали усев и мање значајна намена јесте примена средстава за заштиту биља на биљу или биљним производима који се гаје у мањем обиму или који се гаје у већем обиму, али je потреба за њиховом заштитом ретка;</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1.2.c</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в) да </w:t>
            </w:r>
            <w:r>
              <w:rPr>
                <w:rFonts w:cs="Times New Roman" w:ascii="Times New Roman" w:hAnsi="Times New Roman"/>
                <w:sz w:val="18"/>
                <w:szCs w:val="18"/>
                <w:lang w:val="sr-CS" w:eastAsia="sr-Latn-RS"/>
              </w:rPr>
              <w:t>је проширење од јавног интереса; 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Недостаје јавни интерес</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1.2.d</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г) да </w:t>
            </w:r>
            <w:r>
              <w:rPr>
                <w:rFonts w:cs="Times New Roman" w:ascii="Times New Roman" w:hAnsi="Times New Roman"/>
                <w:sz w:val="18"/>
                <w:szCs w:val="18"/>
                <w:lang w:val="sr-CS" w:eastAsia="sr-Latn-RS"/>
              </w:rPr>
              <w:t>су документацију и информације којима се поткрепљује проширење примене поднела лица или тела из става 1, посебно податке о количинама остатака и према потреби податке о процени ризика за операторе, раднике и друге присутн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21.3.</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Уз захтев из става 1. овог члана достављају се подаци, односно документација којом се образлаже захтев за примену средстава за заштиту биља за мале усеве и мање значајне намене.</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Недостају остаци пестицид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1.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3. </w:t>
            </w:r>
            <w:r>
              <w:rPr>
                <w:rFonts w:cs="Times New Roman" w:ascii="Times New Roman" w:hAnsi="Times New Roman"/>
                <w:sz w:val="18"/>
                <w:szCs w:val="18"/>
                <w:lang w:val="sr-CS" w:eastAsia="sr-Latn-RS"/>
              </w:rPr>
              <w:t>Државе чланице могу предузети мере којима омогућавају или подстичу подношење захтева за проширење одобрења већ одобрених средстава за заштиту биља за мање намен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Није обавезно</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1.4.</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4. </w:t>
            </w:r>
            <w:r>
              <w:rPr>
                <w:rFonts w:cs="Times New Roman" w:ascii="Times New Roman" w:hAnsi="Times New Roman"/>
                <w:sz w:val="18"/>
                <w:szCs w:val="18"/>
                <w:lang w:val="sr-CS" w:eastAsia="sr-Latn-RS"/>
              </w:rPr>
              <w:t>Проширење се може одобрити у облику измене већ постојећег одобрења или засебним одобрењем, у складу с управним поступком дате државе чланиц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21.7</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Лица из става 1. овог члана дужна су да кориснике обавесте о примени средстава за заштиту биља за мале усеве и мање значајне намене на додатном упутству за примену, које одобрава Министарство.</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1.5.</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5. Кад државе чланице одобре проширење одобрења за мање намене, оне о томе према потреби обавештавају имаоца одобрења и од њега сходно томе траже измену декларације. Ако ималац одобрења одбије да то учини, државе чланице се старају о томе да корисници буду у потпуности и конкретно обавештени о упутствима за примену путем службене публикације или службеног веб сај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eastAsia="sr-Latn-RS"/>
              </w:rPr>
              <w:t>Службена публикација или према потреби декларација треба да садржи напомену о одговорности лица које користи средство за заштиту биља у погледу незадовољавајуће ефикасности или фитотоксичности средства за које је одобрена мања намена. Проширење на мање намене се засебно назначава у декларациј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Недостаје захтев да декларација треба да садржи напомену о могућој незадовољавајућој ефикасности и фитотоксичности</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1.6.</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pPr>
            <w:r>
              <w:rPr>
                <w:rFonts w:cs="Times New Roman" w:ascii="Times New Roman" w:hAnsi="Times New Roman"/>
                <w:sz w:val="18"/>
                <w:szCs w:val="18"/>
                <w:lang w:val="sr-CS"/>
              </w:rPr>
              <w:t xml:space="preserve">6. </w:t>
            </w:r>
            <w:r>
              <w:rPr>
                <w:rFonts w:cs="Times New Roman" w:ascii="Times New Roman" w:hAnsi="Times New Roman"/>
                <w:sz w:val="18"/>
                <w:szCs w:val="18"/>
                <w:lang w:val="sr-CS" w:eastAsia="sr-Latn-RS"/>
              </w:rPr>
              <w:t>Проширења на основу овог члана засебно се назначавају и засебно се указује на ограничења одговорности</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21.7.</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Лица из става 1. овог члана дужна су да кориснике обавесте о примени средстава за заштиту биља за мале усеве и мање значајне намене на додатном упутству за примену, које одобрава Министарство.</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Ограничења одговорности: ефикасност и фитотоксичност није тестирана за потребе регистрације за мање значајне намене = одговорност корисника. Ово недостаје.</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1.7.</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7. </w:t>
            </w:r>
            <w:r>
              <w:rPr>
                <w:rFonts w:cs="Times New Roman" w:ascii="Times New Roman" w:hAnsi="Times New Roman"/>
                <w:sz w:val="18"/>
                <w:szCs w:val="18"/>
                <w:lang w:val="sr-CS" w:eastAsia="sr-Latn-RS"/>
              </w:rPr>
              <w:t>Подносиоци захтева из става 1. могу затражити и одобрење за средство за заштиту биља за мање намене у складу с чланом 40. став 1. под условом да је дато средство за заштиту биља одобрено у тој држави чланици. Државе чланице одобравају такве намене у складу с одредбама члана 41. под условом да се те намене сматрају мањима и у државама чланицама у којима је поднет захтев.</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Могућност признавања мање значајних намена није релевантна пре приступањ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1.8.</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pPr>
            <w:r>
              <w:rPr>
                <w:rFonts w:cs="Times New Roman" w:ascii="Times New Roman" w:hAnsi="Times New Roman"/>
                <w:sz w:val="18"/>
                <w:szCs w:val="18"/>
                <w:lang w:val="sr-CS"/>
              </w:rPr>
              <w:t xml:space="preserve">8. </w:t>
            </w:r>
            <w:r>
              <w:rPr>
                <w:rFonts w:cs="Times New Roman" w:ascii="Times New Roman" w:hAnsi="Times New Roman"/>
                <w:sz w:val="18"/>
                <w:szCs w:val="18"/>
                <w:lang w:val="sr-CS" w:eastAsia="sr-Latn-RS"/>
              </w:rPr>
              <w:t>Државе чланице израђују и редовно ажурирају списак мањих намена</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21.8.</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Министар утврђује листу малих усева и мање значајних намен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1.9</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pPr>
            <w:r>
              <w:rPr>
                <w:rFonts w:cs="Times New Roman" w:ascii="Times New Roman" w:hAnsi="Times New Roman"/>
                <w:sz w:val="18"/>
                <w:szCs w:val="18"/>
                <w:lang w:val="sr-CS"/>
              </w:rPr>
              <w:t xml:space="preserve">9. </w:t>
            </w:r>
            <w:r>
              <w:rPr>
                <w:rFonts w:cs="Times New Roman" w:ascii="Times New Roman" w:hAnsi="Times New Roman"/>
                <w:sz w:val="18"/>
                <w:szCs w:val="18"/>
                <w:lang w:val="sr-CS" w:eastAsia="sr-Latn-RS"/>
              </w:rPr>
              <w:t>До 14. децембра 2011. године, Комисија је дужна да поднесе Европском парламенту и Савету извештај о оснивању Европског фонда за мање намене уз предлог закона, ако је потребно</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Поступци Комисије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1.10</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pPr>
            <w:r>
              <w:rPr>
                <w:rFonts w:cs="Times New Roman" w:ascii="Times New Roman" w:hAnsi="Times New Roman"/>
                <w:sz w:val="18"/>
                <w:szCs w:val="18"/>
                <w:lang w:val="sr-CS"/>
              </w:rPr>
              <w:t xml:space="preserve">10. </w:t>
            </w:r>
            <w:r>
              <w:rPr>
                <w:rFonts w:cs="Times New Roman" w:ascii="Times New Roman" w:hAnsi="Times New Roman"/>
                <w:sz w:val="18"/>
                <w:szCs w:val="18"/>
                <w:lang w:val="sr-CS" w:eastAsia="sr-Latn-RS"/>
              </w:rPr>
              <w:t>Ако није другачије наведено, примењују се све одредбе из ове Уредбе које се односе на одобравања</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21.4.</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Примена средстава за заштиту биља за мале усеве и мање значајне намене може се одобрити ако је извршена процена средстава за заштиту биља и ако су испуњени услови из члана 15. став 1. тач. 1) и 2) овог закона.  </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Паралелна трговина</w:t>
            </w:r>
          </w:p>
          <w:p>
            <w:pPr>
              <w:pStyle w:val="Normal"/>
              <w:rPr/>
            </w:pPr>
            <w:r>
              <w:rPr>
                <w:rFonts w:cs="Times New Roman" w:ascii="Times New Roman" w:hAnsi="Times New Roman"/>
                <w:sz w:val="18"/>
                <w:szCs w:val="18"/>
                <w:lang w:val="sr-CS"/>
              </w:rPr>
              <w:t xml:space="preserve">1. </w:t>
            </w:r>
            <w:r>
              <w:rPr>
                <w:rFonts w:cs="Times New Roman" w:ascii="Times New Roman" w:hAnsi="Times New Roman"/>
                <w:sz w:val="18"/>
                <w:szCs w:val="18"/>
                <w:lang w:val="sr-CS" w:eastAsia="sr-Latn-RS"/>
              </w:rPr>
              <w:t>Средство за заштиту биља одобрено у једној држави чланици (држави чланици порекла) може се, уз добијање дозволе за паралелну трговину, увести, ставити на тржиште или употребљавати у другој држави чланици (држави чланици уноса), ако та држава чланица утврди да је то средство за заштиту биља по своме саставу идентично неком средству за заштиту биља које је већ одобрено на њеној територији (референтно средство). Захтев се подноси надлежном органу државе чланице уноса</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Одобрење за паралелну трговину издаје се у поједностављеном поступку у року од 45 дана од пријема комплетираног захтева, ако је средство за заштиту биља које се уноси идентично у смислу става 3. Државе чланице, на захтев, једна другој достављају информације потребне за процену да ли су средства идентична у року од 10 радних дана од пријема захтева. Поступак давања одобрења за паралелну трговину прекида се од дана када се захтев за достављање информација пошаље надлежном органу државе чланице порекла до достављања свих затражених информација надлежном органу државе чланице уноса</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3. </w:t>
            </w:r>
            <w:r>
              <w:rPr>
                <w:rFonts w:cs="Times New Roman" w:ascii="Times New Roman" w:hAnsi="Times New Roman"/>
                <w:sz w:val="18"/>
                <w:szCs w:val="18"/>
                <w:lang w:val="sr-CS" w:eastAsia="sr-Latn-RS"/>
              </w:rPr>
              <w:t>Средства за заштиту биља сматрају се идентичнима референтним средствима ако</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а) </w:t>
            </w:r>
            <w:r>
              <w:rPr>
                <w:rFonts w:cs="Times New Roman" w:ascii="Times New Roman" w:hAnsi="Times New Roman"/>
                <w:sz w:val="18"/>
                <w:szCs w:val="18"/>
                <w:lang w:val="sr-CS" w:eastAsia="sr-Latn-RS"/>
              </w:rPr>
              <w:t>их производи исто предузеће или придружено предузеће или се производи према лиценци у складу с истим производним поступком</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б) </w:t>
            </w:r>
            <w:r>
              <w:rPr>
                <w:rFonts w:cs="Times New Roman" w:ascii="Times New Roman" w:hAnsi="Times New Roman"/>
                <w:sz w:val="18"/>
                <w:szCs w:val="18"/>
                <w:lang w:val="sr-CS" w:eastAsia="sr-Latn-RS"/>
              </w:rPr>
              <w:t>имају идентичну спецификацију и количину активних супстанци, протектаната и синергиста, као и врсту формулације; и</w:t>
            </w:r>
          </w:p>
          <w:p>
            <w:pPr>
              <w:pStyle w:val="Normal"/>
              <w:rPr/>
            </w:pPr>
            <w:r>
              <w:rPr>
                <w:rFonts w:cs="Times New Roman" w:ascii="Times New Roman" w:hAnsi="Times New Roman"/>
                <w:sz w:val="18"/>
                <w:szCs w:val="18"/>
                <w:lang w:val="sr-CS"/>
              </w:rPr>
              <w:t xml:space="preserve">в) </w:t>
            </w:r>
            <w:r>
              <w:rPr>
                <w:rFonts w:cs="Times New Roman" w:ascii="Times New Roman" w:hAnsi="Times New Roman"/>
                <w:sz w:val="18"/>
                <w:szCs w:val="18"/>
                <w:lang w:val="sr-CS" w:eastAsia="sr-Latn-RS"/>
              </w:rPr>
              <w:t>су исти или еквивалентни у односу на садржане коформуланте, величину, материјал или облик амбалаже, у смислу могућег штетног утицаја на безбедност средства у погледу здравља људи и животиња или животне средине</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4. </w:t>
            </w:r>
            <w:r>
              <w:rPr>
                <w:rFonts w:cs="Times New Roman" w:ascii="Times New Roman" w:hAnsi="Times New Roman"/>
                <w:sz w:val="18"/>
                <w:szCs w:val="18"/>
                <w:lang w:val="sr-CS" w:eastAsia="sr-Latn-RS"/>
              </w:rPr>
              <w:t>Захтев за издавање дозволе за паралелну трговину обухвата следеће информације</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а) </w:t>
            </w:r>
            <w:r>
              <w:rPr>
                <w:rFonts w:cs="Times New Roman" w:ascii="Times New Roman" w:hAnsi="Times New Roman"/>
                <w:sz w:val="18"/>
                <w:szCs w:val="18"/>
                <w:lang w:val="sr-CS" w:eastAsia="sr-Latn-RS"/>
              </w:rPr>
              <w:t>назив и број регистрације средства за заштиту биља у држави чланици порекла</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б) </w:t>
            </w:r>
            <w:r>
              <w:rPr>
                <w:rFonts w:cs="Times New Roman" w:ascii="Times New Roman" w:hAnsi="Times New Roman"/>
                <w:sz w:val="18"/>
                <w:szCs w:val="18"/>
                <w:lang w:val="sr-CS" w:eastAsia="sr-Latn-RS"/>
              </w:rPr>
              <w:t>државу чланицу порекла</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в) </w:t>
            </w:r>
            <w:r>
              <w:rPr>
                <w:rFonts w:cs="Times New Roman" w:ascii="Times New Roman" w:hAnsi="Times New Roman"/>
                <w:sz w:val="18"/>
                <w:szCs w:val="18"/>
                <w:lang w:val="sr-CS" w:eastAsia="sr-Latn-RS"/>
              </w:rPr>
              <w:t>назив и адресу имаоца одобрења у држави чланици порекла</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г) </w:t>
            </w:r>
            <w:r>
              <w:rPr>
                <w:rFonts w:cs="Times New Roman" w:ascii="Times New Roman" w:hAnsi="Times New Roman"/>
                <w:sz w:val="18"/>
                <w:szCs w:val="18"/>
                <w:lang w:val="sr-CS" w:eastAsia="sr-Latn-RS"/>
              </w:rPr>
              <w:t>изворну декларацију и упутство за употребу са којима се средство за заштиту биља које треба да се унесе дистрибуира у држави чланици порекла, ако надлежни орган државе чланице уноса то сматра нужним за проверу. Овај надлежни орган може затражити превод битних делова изворног упутства за употребу</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д) </w:t>
            </w:r>
            <w:r>
              <w:rPr>
                <w:rFonts w:cs="Times New Roman" w:ascii="Times New Roman" w:hAnsi="Times New Roman"/>
                <w:sz w:val="18"/>
                <w:szCs w:val="18"/>
                <w:lang w:val="sr-CS" w:eastAsia="sr-Latn-RS"/>
              </w:rPr>
              <w:t>назив и адресу подносиоца захтева</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ђ) </w:t>
            </w:r>
            <w:r>
              <w:rPr>
                <w:rFonts w:cs="Times New Roman" w:ascii="Times New Roman" w:hAnsi="Times New Roman"/>
                <w:sz w:val="18"/>
                <w:szCs w:val="18"/>
                <w:lang w:val="sr-CS" w:eastAsia="sr-Latn-RS"/>
              </w:rPr>
              <w:t>назив под којим ће се средство за заштиту биља дистрибуирати у држави чланици уноса</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е) </w:t>
            </w:r>
            <w:r>
              <w:rPr>
                <w:rFonts w:cs="Times New Roman" w:ascii="Times New Roman" w:hAnsi="Times New Roman"/>
                <w:sz w:val="18"/>
                <w:szCs w:val="18"/>
                <w:lang w:val="sr-CS" w:eastAsia="sr-Latn-RS"/>
              </w:rPr>
              <w:t>предлог декларације за средство за које постоји намера да се стави на тржиште</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ж) </w:t>
            </w:r>
            <w:r>
              <w:rPr>
                <w:rFonts w:cs="Times New Roman" w:ascii="Times New Roman" w:hAnsi="Times New Roman"/>
                <w:sz w:val="18"/>
                <w:szCs w:val="18"/>
                <w:lang w:val="sr-CS" w:eastAsia="sr-Latn-RS"/>
              </w:rPr>
              <w:t>узорак средства за које постоји намера да се унесе увести ако надлежни орган државе чланице уноса то сматра нужним</w:t>
            </w:r>
            <w:r>
              <w:rPr>
                <w:rFonts w:cs="Times New Roman" w:ascii="Times New Roman" w:hAnsi="Times New Roman"/>
                <w:sz w:val="18"/>
                <w:szCs w:val="18"/>
                <w:lang w:val="sr-CS"/>
              </w:rPr>
              <w:t>;</w:t>
            </w:r>
          </w:p>
          <w:p>
            <w:pPr>
              <w:pStyle w:val="Normal"/>
              <w:spacing w:before="280" w:after="0"/>
              <w:rPr/>
            </w:pPr>
            <w:r>
              <w:rPr>
                <w:rFonts w:cs="Times New Roman" w:ascii="Times New Roman" w:hAnsi="Times New Roman"/>
                <w:sz w:val="18"/>
                <w:szCs w:val="18"/>
                <w:lang w:val="sr-CS"/>
              </w:rPr>
              <w:t xml:space="preserve">з) </w:t>
            </w:r>
            <w:r>
              <w:rPr>
                <w:rFonts w:cs="Times New Roman" w:ascii="Times New Roman" w:hAnsi="Times New Roman"/>
                <w:sz w:val="18"/>
                <w:szCs w:val="18"/>
                <w:lang w:val="sr-CS" w:eastAsia="sr-Latn-RS"/>
              </w:rPr>
              <w:t>назив и број регистрације референтног производа</w:t>
            </w:r>
            <w:r>
              <w:rPr>
                <w:rFonts w:cs="Times New Roman" w:ascii="Times New Roman" w:hAnsi="Times New Roman"/>
                <w:sz w:val="18"/>
                <w:szCs w:val="18"/>
                <w:lang w:val="sr-CS"/>
              </w:rPr>
              <w:t xml:space="preserve">. </w:t>
            </w:r>
            <w:r>
              <w:rPr>
                <w:rFonts w:cs="Times New Roman" w:ascii="Times New Roman" w:hAnsi="Times New Roman"/>
                <w:sz w:val="18"/>
                <w:szCs w:val="18"/>
                <w:lang w:val="sr-CS" w:eastAsia="sr-Latn-RS"/>
              </w:rPr>
              <w:t>Потребе за информацијама могу се мењати или допуњавати, а додатне појединости и посебни захтеви се утврђују у случајевима кад се подноси захтев за средство за заштиту биља за које је већ издата дозвола за паралелну трговину и у случајевима кад се подноси захтев за средство за заштиту биља за личну употребу у складу с регулаторним поступком уз надзор из члана 79. став 4.</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eastAsia="sr-Latn-RS"/>
              </w:rPr>
            </w:pPr>
            <w:r>
              <w:rPr>
                <w:rFonts w:cs="Times New Roman" w:ascii="Times New Roman" w:hAnsi="Times New Roman"/>
                <w:sz w:val="18"/>
                <w:szCs w:val="18"/>
                <w:lang w:val="sr-CS" w:eastAsia="sr-Latn-R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Није релевантно пре приступањ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pPr>
            <w:r>
              <w:rPr>
                <w:rFonts w:cs="Times New Roman" w:ascii="Times New Roman" w:hAnsi="Times New Roman"/>
                <w:sz w:val="18"/>
                <w:szCs w:val="18"/>
                <w:lang w:val="sr-CS"/>
              </w:rPr>
              <w:t xml:space="preserve">5. </w:t>
            </w:r>
            <w:r>
              <w:rPr>
                <w:rFonts w:cs="Times New Roman" w:ascii="Times New Roman" w:hAnsi="Times New Roman"/>
                <w:sz w:val="18"/>
                <w:szCs w:val="18"/>
                <w:lang w:val="sr-CS" w:eastAsia="sr-Latn-RS"/>
              </w:rPr>
              <w:t>Средство за заштиту биља за које је издата дозвола за паралелну трговину ставља се на тржиште и употребљава само у складу с одредбама из одобрења за референтно средство. Како би се омогућио мониторинг и контрола, Комисија уредбом из члана 68. утврђује посебне захтеве за контролу средства које треба да се унесе</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6. </w:t>
            </w:r>
            <w:r>
              <w:rPr>
                <w:rFonts w:cs="Times New Roman" w:ascii="Times New Roman" w:hAnsi="Times New Roman"/>
                <w:sz w:val="18"/>
                <w:szCs w:val="18"/>
                <w:lang w:val="sr-CS" w:eastAsia="sr-Latn-RS"/>
              </w:rPr>
              <w:t>Дозвола за паралелну трговину важи у периоду трајања одобрења за референтно средство. Ако ималац одобрења за референтно средство затражи повлачење одобрења у складу с чланом 45. став 1., а захтеви из члана 29. су и даље испуњени, важење дозволе за паралелну трговину истиче даном када би одобрење за референтно средство нормално истекло</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7. </w:t>
            </w:r>
            <w:r>
              <w:rPr>
                <w:rFonts w:cs="Times New Roman" w:ascii="Times New Roman" w:hAnsi="Times New Roman"/>
                <w:sz w:val="18"/>
                <w:szCs w:val="18"/>
                <w:lang w:val="sr-CS" w:eastAsia="sr-Latn-RS"/>
              </w:rPr>
              <w:t xml:space="preserve">Не доводећи у питање посебне одредбе овог члана, на средства за заштиту биља која се продају кроз паралелну трговину примењују се на одговарајући начин чланови 44, 45, 46, 55. и 56. став 4. и поглавља од </w:t>
            </w:r>
            <w:r>
              <w:rPr>
                <w:rFonts w:cs="Times New Roman" w:ascii="Times New Roman" w:hAnsi="Times New Roman"/>
                <w:sz w:val="18"/>
                <w:szCs w:val="18"/>
                <w:lang w:val="sr-CS"/>
              </w:rPr>
              <w:t>VI до X.</w:t>
            </w:r>
          </w:p>
          <w:p>
            <w:pPr>
              <w:pStyle w:val="Normal"/>
              <w:rPr/>
            </w:pPr>
            <w:r>
              <w:rPr>
                <w:rFonts w:cs="Times New Roman" w:ascii="Times New Roman" w:hAnsi="Times New Roman"/>
                <w:sz w:val="18"/>
                <w:szCs w:val="18"/>
                <w:lang w:val="sr-CS"/>
              </w:rPr>
              <w:t xml:space="preserve">8. </w:t>
            </w:r>
            <w:r>
              <w:rPr>
                <w:rFonts w:cs="Times New Roman" w:ascii="Times New Roman" w:hAnsi="Times New Roman"/>
                <w:sz w:val="18"/>
                <w:szCs w:val="18"/>
                <w:lang w:val="sr-CS" w:eastAsia="sr-Latn-RS"/>
              </w:rPr>
              <w:t>Не доводећи у питање члан 44, дозвола за паралелну трговину може се повући ако се одобрење за унето средство за заштиту биља повуче у држави чланици порекла због сигурности или ефикасности</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9. </w:t>
            </w:r>
            <w:r>
              <w:rPr>
                <w:rFonts w:cs="Times New Roman" w:ascii="Times New Roman" w:hAnsi="Times New Roman"/>
                <w:sz w:val="18"/>
                <w:szCs w:val="18"/>
                <w:lang w:val="sr-CS" w:eastAsia="sr-Latn-RS"/>
              </w:rPr>
              <w:t>Када у смислу става 3. средство није идентично референтном средству, држава чланица уноса може само издати одобрење потребно за стављање на тржиште и употребу у складу с чланом 29</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10. </w:t>
            </w:r>
            <w:r>
              <w:rPr>
                <w:rFonts w:cs="Times New Roman" w:ascii="Times New Roman" w:hAnsi="Times New Roman"/>
                <w:sz w:val="18"/>
                <w:szCs w:val="18"/>
                <w:lang w:val="sr-CS" w:eastAsia="sr-Latn-RS"/>
              </w:rPr>
              <w:t>Одредбе овог члана се не примењују на средства за заштиту биља одобрена у држави чланици порекла у складу с чланом 53. или 54</w:t>
            </w:r>
            <w:r>
              <w:rPr>
                <w:rFonts w:cs="Times New Roman" w:ascii="Times New Roman" w:hAnsi="Times New Roman"/>
                <w:sz w:val="18"/>
                <w:szCs w:val="18"/>
                <w:lang w:val="sr-CS"/>
              </w:rPr>
              <w:t>.</w:t>
            </w:r>
          </w:p>
          <w:p>
            <w:pPr>
              <w:pStyle w:val="Normal"/>
              <w:spacing w:before="280" w:after="0"/>
              <w:rPr/>
            </w:pPr>
            <w:r>
              <w:rPr>
                <w:rFonts w:cs="Times New Roman" w:ascii="Times New Roman" w:hAnsi="Times New Roman"/>
                <w:sz w:val="18"/>
                <w:szCs w:val="18"/>
                <w:lang w:val="sr-CS"/>
              </w:rPr>
              <w:t xml:space="preserve">11. </w:t>
            </w:r>
            <w:r>
              <w:rPr>
                <w:rFonts w:cs="Times New Roman" w:ascii="Times New Roman" w:hAnsi="Times New Roman"/>
                <w:sz w:val="18"/>
                <w:szCs w:val="18"/>
                <w:lang w:val="sr-CS" w:eastAsia="sr-Latn-RS"/>
              </w:rPr>
              <w:t>Не доводећи у питање члан 63, органи државе чланице учиниће јавно доступним информације о дозволама за паралелну трговину</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Није релевантно пре приступањ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3.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Ванредне ситуације у заштити биља</w:t>
            </w:r>
          </w:p>
          <w:p>
            <w:pPr>
              <w:pStyle w:val="Normal"/>
              <w:rPr/>
            </w:pPr>
            <w:r>
              <w:rPr>
                <w:rFonts w:cs="Times New Roman" w:ascii="Times New Roman" w:hAnsi="Times New Roman"/>
                <w:sz w:val="18"/>
                <w:szCs w:val="18"/>
                <w:lang w:val="sr-CS"/>
              </w:rPr>
              <w:t xml:space="preserve">1. </w:t>
            </w:r>
            <w:r>
              <w:rPr>
                <w:rFonts w:cs="Times New Roman" w:ascii="Times New Roman" w:hAnsi="Times New Roman"/>
                <w:sz w:val="18"/>
                <w:szCs w:val="18"/>
                <w:lang w:val="sr-CS" w:eastAsia="sr-Latn-RS"/>
              </w:rPr>
              <w:t>Одступајући од члана 28., у посебним околностима држава чланица може одобрити на период од највише 120 дана стављање на тржиште средстава за заштиту биља ради ограничене и контролисане примене, ако се таква мера покаже нужном због опасности која се не може сузбити неким другим разумним средствим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Дата држава чланица одмах обавештава друге државе чланице и Комисију о предузетој мери, пружајући детаљне информације о стању и мерама које су предузете како би се обезбедила сигурност потрошач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27</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У случају непредвидивих опасности које могу проузроковати штетни организми, а које није могуће сузбити или ограничити на одговарајући начин применом регистрованих средстава за заштиту биља и другим мерама или услед несташица регистрованих средстава за заштиту биља на тржишту, министар решењем може одобрити ограничену и контролисану примену нерегистрованих средстава за заштиту би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ешење из става 1. овог члана доноси се по службеној дужности или на захтев странке на период од 120 д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ранка из става 2. овог члана дужна је да уз захтев за примену нерегистрованих средстава за заштиту биља Министарству достави податке, односно документацију на основу које се може утврдити да су средства за заштиту биља регистрована у некој другој земљ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ешење из става 1. овог члана је коначно и против њега се може покренути управни спор.</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Министар прописује образац захтева за примену нерегистрованих средстава за заштиту биљ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3.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2. Комисија може затражити од Агенције мишљење, односно научну или стручну помоћ. Агенција доставља Комисији своје мишљење или резултате свог рада у року од 1 месеца од дана када је то затражено.</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Поступци Комисије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3.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pPr>
            <w:r>
              <w:rPr>
                <w:rFonts w:cs="Times New Roman" w:ascii="Times New Roman" w:hAnsi="Times New Roman"/>
                <w:sz w:val="18"/>
                <w:szCs w:val="18"/>
                <w:lang w:val="sr-CS"/>
              </w:rPr>
              <w:t xml:space="preserve">3. </w:t>
            </w:r>
            <w:r>
              <w:rPr>
                <w:rFonts w:cs="Times New Roman" w:ascii="Times New Roman" w:hAnsi="Times New Roman"/>
                <w:sz w:val="18"/>
                <w:szCs w:val="18"/>
                <w:lang w:val="sr-CS" w:eastAsia="sr-Latn-RS"/>
              </w:rPr>
              <w:t>Ако је потребно, доноси се одлука у складу с регулаторним поступком из члана 79. став 3. о томе када и под којим условима држава чланица</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w:t>
            </w:r>
            <w:r>
              <w:rPr>
                <w:rFonts w:cs="Times New Roman" w:ascii="Times New Roman" w:hAnsi="Times New Roman"/>
                <w:sz w:val="18"/>
                <w:szCs w:val="18"/>
                <w:lang w:val="sr-CS" w:eastAsia="sr-Latn-RS"/>
              </w:rPr>
              <w:t>сме, односно не сме продужити трајање мере или је поновити; или</w:t>
            </w:r>
          </w:p>
          <w:p>
            <w:pPr>
              <w:pStyle w:val="Normal"/>
              <w:spacing w:before="280" w:after="0"/>
              <w:rPr/>
            </w:pPr>
            <w:r>
              <w:rPr>
                <w:rFonts w:cs="Times New Roman" w:ascii="Times New Roman" w:hAnsi="Times New Roman"/>
                <w:sz w:val="18"/>
                <w:szCs w:val="18"/>
                <w:lang w:val="sr-CS"/>
              </w:rPr>
              <w:t xml:space="preserve">б) меру </w:t>
            </w:r>
            <w:r>
              <w:rPr>
                <w:rFonts w:cs="Times New Roman" w:ascii="Times New Roman" w:hAnsi="Times New Roman"/>
                <w:sz w:val="18"/>
                <w:szCs w:val="18"/>
                <w:lang w:val="sr-CS" w:eastAsia="sr-Latn-RS"/>
              </w:rPr>
              <w:t>мора повући или изменити</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Поступци Комисије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3.4</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4. Ст. од 1. до 3. не примењују се на средства за заштиту биља која садрже или су састављена од генетички модификованих организама, осим ако је такво ослобађање допуштено у складу с Директивом 2001/18/ЕЗ.</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Недостаје одредба да СЗБ која садрже ГМО могу да се примењују у ванредним случајевима само ако је то дозвољено прописима који уређују ГМО</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4.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Истраживање и развој</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1. Одступајући од члана 28, експерименти или тестови у сврху истраживања или развоја у којима се у животну средину ослобађа неодобрено средство за заштиту биља или се употребљава неодобрено средство за заштиту биља могу се спроводити ако је држава чланица на чијој територији ће се спроводити експерименти или тестови проценила доступне податке и дала дозволу за испитивања. У дозволи се могу ограничити количине које ће се употребљавати и подручја која ће се третирати, а могу се прописати и додатни услови како би се спречиле штетне последице по здравље људи или животиња или неприхватљив штетан утицај на животну средину, као што је потреба да се спречи улазак у прехрамбени ланац хране за животиње и хране за људе која садржи остатке, осим ако одговарајуће одредбе већ нису утврђене у склопу Уредбе (ЕЗ) бр. 396/2005. Држава чланица може унапред одобрити програм експеримената или тестова или може захтевати издавање дозволе за сваки експеримент или тес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jc w:val="center"/>
              <w:rPr>
                <w:rFonts w:ascii="Times New Roman" w:hAnsi="Times New Roman" w:cs="Times New Roman"/>
                <w:sz w:val="18"/>
                <w:szCs w:val="18"/>
                <w:lang w:val="sr-CS"/>
              </w:rPr>
            </w:pPr>
            <w:r>
              <w:rPr>
                <w:rFonts w:cs="Times New Roman" w:ascii="Times New Roman" w:hAnsi="Times New Roman"/>
                <w:sz w:val="18"/>
                <w:szCs w:val="18"/>
                <w:lang w:val="sr-CS"/>
              </w:rPr>
              <w:t>26.1.</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6.2</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6.5.</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26.6.</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Испитивање нерегистрованих средстава за заштиту биља и активне супстанце, односно основне супстанце која није уписана у Листу одобрених супстанци у истраживачке и развојне сврхе које се изводи у животној средини може се вршити само на основу решења о одобравању испитивања у истраживачке или развојне сврхе, које доноси министар.</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Изузетно, испитивање нерегистрованих средстава за заштиту биља и активне супстанце, односно основне супстанце која није уписана у Листу одобрених супстанци у истраживачке или развојне сврхе може се вршити и без решења из става 1. овог члана, ако се средства за заштиту биља и активна супстанца, односно основна супстанца не испуштају у животну средин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Решење из става 1. овог члана је коначно и против њега се може покренути управни спор.</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ab/>
              <w:t>Министар прописује садржину и образац захтева за испитивање нерегистрованих средстава за заштиту биља и активне супстанце, односно основне супстанце која није уписана у Листу одобрених супстанци у истраживачке или развојне сврхе.</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Члан 9.</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ослове испитивања средстава за заштиту биља ради добијања података о њиховој ефикасности за потребе поступка регистрације, може да обавља правно лице, односно предузетник који има сертификат о поступању у складу са смерницама добре експерименталне пракс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Сертификат из става 1. овог члана може се издати правном лицу, односно предузетнику који испуњава услове у погледу објеката, опреме, оперативних процедура које спроводи, смерница добре експерименталне праксе које примењује и броја, стручне спреме и стручне оспособљености кадров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Захтев за утврђивање испуњености услова и издавање сертификата из става 2. овог члана подноси се Министарству.</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Министар решењем утврђује испуњеност услова из става 2. овог члана и издаје сертификат којим се одређује обим испитивања средстава за заштиту биљ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Сертификат се издаје на период од пет годинa и може се обновити.</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бнављање сертификата врши се на начин и под условима прописаним за његово издавањ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Решење министра из става 4. овог члана је коначно у управном поступку и против њега се може покренути управни спор.</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Министар ближе прописује услове у погледу објеката, опреме, оперативних процедура које спроводе, смернице добре експерименталне праксе које примењује, услове у погледу броја, стручне спреме и стручне оспособљености кадрова из става 2. овог члана и образац сертификата о поступању у складу са смерницама добре експерименталне праксе.</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4.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Захтев се подноси држави чланици на чијој територији ће се спроводити експеримент или тест, заједно с документацијом која садржи све доступне податке којима се омогућава процена могућих последица по здравље људи и животиња или могући утицај на животну средину.</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jc w:val="center"/>
              <w:rPr>
                <w:rFonts w:ascii="Times New Roman" w:hAnsi="Times New Roman" w:cs="Times New Roman"/>
                <w:sz w:val="18"/>
                <w:szCs w:val="18"/>
                <w:lang w:val="sr-CS"/>
              </w:rPr>
            </w:pPr>
            <w:r>
              <w:rPr>
                <w:rFonts w:cs="Times New Roman" w:ascii="Times New Roman" w:hAnsi="Times New Roman"/>
                <w:sz w:val="18"/>
                <w:szCs w:val="18"/>
                <w:lang w:val="sr-CS"/>
              </w:rPr>
              <w:t>26.3.</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26.4.</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ab/>
              <w:t>Захтев за испитивање нерегистрованих средстава за заштиту биља и активне супстанце, односно основне супстанце која није уписана у Листу одобрених супстанци у истраживачке или развојне сврхе могу поднети научноистраживачке организације у области средстава за заштиту биљ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ab/>
              <w:t>Уз захтев за испитивање из става 3. овог члана доставља се документација која садржи податке на основу којих је могуће извршити процену ефеката на здравље људи и животиња или могући штетан, односно неповољан утицај на животну средину.</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4.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3. </w:t>
            </w:r>
            <w:r>
              <w:rPr>
                <w:rFonts w:cs="Times New Roman" w:ascii="Times New Roman" w:hAnsi="Times New Roman"/>
                <w:sz w:val="18"/>
                <w:szCs w:val="18"/>
                <w:lang w:val="sr-CS" w:eastAsia="sr-Latn-RS"/>
              </w:rPr>
              <w:t>Дозвола за испитивања не сме се издати за експерименте или тестове у којима се у животну средину ослобађа генетички модификовани организам осим ако је такво ослобађање допуштено у складу с Директивом 2001/18/ЕЗ.</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Недостаје одредба о СЗБ који садрже ГМО само ако је то допуштено прописима који уређују ГМО</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4.4.</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4. </w:t>
            </w:r>
            <w:r>
              <w:rPr>
                <w:rFonts w:cs="Times New Roman" w:ascii="Times New Roman" w:hAnsi="Times New Roman"/>
                <w:sz w:val="18"/>
                <w:szCs w:val="18"/>
                <w:lang w:val="sr-CS" w:eastAsia="sr-Latn-RS"/>
              </w:rPr>
              <w:t>Став 2. се не примењује ако је држава чланица дала право датом лицу да спроводи одређене експерименте и тестове и ако је утврдила услове под којима се експерименти и тестови морају спроводит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Установа може добити трајну дозволу за обављање тестова па појединачни захтев за коришћење сваког СЗБ понаособ није потребан. Није обавезно.</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4.5.</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5. </w:t>
            </w:r>
            <w:r>
              <w:rPr>
                <w:rFonts w:cs="Times New Roman" w:ascii="Times New Roman" w:hAnsi="Times New Roman"/>
                <w:sz w:val="18"/>
                <w:szCs w:val="18"/>
                <w:lang w:val="sr-CS" w:eastAsia="sr-Latn-RS"/>
              </w:rPr>
              <w:t>Детаљна правила о спровођењу овог члана, посебно о максималним количинама средстава за заштиту биља које се смеју ослободити током експеримената или тестова, и о минимуму података који се морају доставити у складу са ставом 2., могу се донети у складу с регулаторним поступком уз надзор из члана 79. став 4.</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Поступак Комисије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5</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Примена средстава за заштиту би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редства за заштиту биља морају се правилно примењивати.</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Правилна примена обухвата примену начела добре праксе заштите биља и испуњавање услова утврђених у складу с чланом 31. који су наведени на декларацији. Примена мора поштовати и одредбе Директиве 2009/128/ЕЗ а нарочито општа начела интегралног управљања штеточинама како је наведено у члану 14. те директиве и Анексу III уз њу која ће се примењивати најкасније до 1. јануара 2014. годин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44.</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Средства за заштиту биља морају се примењива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1) у складу са решењем о регистрацији, односно у складу са решењем из члана 21. овог закона или решењем из члана 26. овог закона или решењем из члана 27.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2) у складу са декларацијом и упутством за примену;</w:t>
            </w:r>
          </w:p>
          <w:p>
            <w:pPr>
              <w:pStyle w:val="Normal"/>
              <w:rPr/>
            </w:pPr>
            <w:r>
              <w:rPr>
                <w:rFonts w:cs="Times New Roman" w:ascii="Times New Roman" w:hAnsi="Times New Roman"/>
                <w:sz w:val="18"/>
                <w:szCs w:val="18"/>
                <w:lang w:val="sr-CS"/>
              </w:rPr>
              <w:tab/>
              <w:t xml:space="preserve">3) у складу са начелима добре </w:t>
            </w:r>
            <w:r>
              <w:rPr>
                <w:rFonts w:cs="Times New Roman" w:ascii="Times New Roman" w:hAnsi="Times New Roman"/>
                <w:b/>
                <w:sz w:val="18"/>
                <w:szCs w:val="18"/>
                <w:lang w:val="sr-CS"/>
              </w:rPr>
              <w:t>пољопривредне праксе и интегралне заштите биља</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4) у складу са наменом средстава за заштиту биља и са циљем сузбиј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5) на начин којим се не угрожава здравље људи и животиња и непотребно повећава њихово излагање средствима за заштиту би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6) на начин којим се не угрожава животна среди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Подаци из става 1. тач. 1) и 2) овог члана морају бити доступни кориснику.</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ab/>
              <w:t>Министар прописује елементе интегралне заштите биљ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Добра пракса заштите биљ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6.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Информације о потенцијално штетним или неприхватљивим последиц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Ималац одобрења за средство за заштиту биља одмах обавештава државе чланице које су издале одобрење о свим новим информацијама о том средству за заштиту биља, активној супстанци, њеним метаболитима, протектанту, синергисту или коформуланту, које средство за заштиту биља садржи а које указују да средство за заштиту биља више не испуњава критеријуме утврђене у члану 29. односно члану 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рочито се морају пријавити потенцијално штетне последице тог средства за заштиту биља или остатака активне супстанце, њених метаболита, протектанта, синергиста или коформуланта које средство садржи, на здравље људи и животиња или на подземне воде, или њихови потенцијално неприхватљиве последице на биље или биљне производе или на животну средин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ту сврху ималац одобрења мора водити евиденцију и извештавати о свим сумњивим неповољним реакцијама код људи, животиња и у животној средини које су повезане с применом средства за заштиту биљ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Обавеза пријављивања обухвата и битне информације о одлукама или проценама међународних организација или јавних органа који одобравају средства за заштиту биља или активне супстанце у трећим земљам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30</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Произвођач је дужан да без одлагања обавести Министарство и кориснике о могућим штетним последицама средстава за заштиту биља, односно остатака средстава за заштиту биља, на здравље људи и животиња, површинске и подземне воде или животну средину, као и о новим сазнањима о могућим ограничењима плодоре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Обавеза обавештавања из става 1. овог члана односи се и на кориснике који приликом примене утврде да средства за заштиту биља штетно утичу на здравље људи или животиња или површинске и подземне воде или животну средину.</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6.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Обавештење садржи процену да ли и у којој мери из нових информација произилази да средство за заштиту биља или активна супстанца, њени метаболити, протектант, синергист или коформулант више не испуњавају захтеве утврђене у члану 29. и члану 4. односно члану 27.</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Недостаје да обавештење мора да садржи информацију о утицају на СЗБ</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6.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pPr>
            <w:r>
              <w:rPr>
                <w:rFonts w:cs="Times New Roman" w:ascii="Times New Roman" w:hAnsi="Times New Roman"/>
                <w:sz w:val="18"/>
                <w:szCs w:val="18"/>
                <w:lang w:val="sr-CS"/>
              </w:rPr>
              <w:t xml:space="preserve">3. </w:t>
            </w:r>
            <w:r>
              <w:rPr>
                <w:rFonts w:cs="Times New Roman" w:ascii="Times New Roman" w:hAnsi="Times New Roman"/>
                <w:sz w:val="18"/>
                <w:szCs w:val="18"/>
                <w:lang w:val="sr-CS" w:eastAsia="sr-Latn-RS"/>
              </w:rPr>
              <w:t>Не доводећи у питање право држава чланица да уведу привремене заштитне мере, држава чланица која је прва дала одобрење у оквиру поједине зоне оцењује примљене информације и обавештава друге државе чланице које припадају истој зони ако одлучи према члану 44. да повуче односно измени одобрење.</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Држава чланица обавештава друге државе чланице и Комисију да сматра да више нису испуњени услови за одобрење активне супстанце, протектанта или синергиста које средство за заштиту биља садржи или, у случају коформуланта, да се он сматра неприхватљивим, и предлаже повлачење одобрења или промену услов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Зоне нису релевантне пре приступањ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6.4.</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pPr>
            <w:r>
              <w:rPr>
                <w:rFonts w:cs="Times New Roman" w:ascii="Times New Roman" w:hAnsi="Times New Roman"/>
                <w:sz w:val="18"/>
                <w:szCs w:val="18"/>
                <w:lang w:val="sr-CS"/>
              </w:rPr>
              <w:t xml:space="preserve">4. </w:t>
            </w:r>
            <w:r>
              <w:rPr>
                <w:rFonts w:cs="Times New Roman" w:ascii="Times New Roman" w:hAnsi="Times New Roman"/>
                <w:sz w:val="18"/>
                <w:szCs w:val="18"/>
                <w:lang w:val="sr-CS" w:eastAsia="sr-Latn-RS"/>
              </w:rPr>
              <w:t>Ималац одобрења за средство за заштиту биља једном годишње подноси извештај надлежном органу државе чланице која је одобрила његово средство за заштиту биља ако има на располагању информације о неочекивано слабој ефикасности, појави резистентности и неочекиваним последицама по биље, биљне производе или животну средину</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30.1</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Недостаје одредба о извештавању о неефикасности, појави резистентности или неочекиваним последицама по биље, биљне производе или животну средин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7.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 xml:space="preserve">Обавеза доступности информациј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Д</w:t>
            </w:r>
            <w:r>
              <w:rPr>
                <w:rFonts w:cs="Times New Roman" w:ascii="Times New Roman" w:hAnsi="Times New Roman"/>
                <w:sz w:val="18"/>
                <w:szCs w:val="18"/>
                <w:lang w:val="sr-CS" w:eastAsia="sr-Latn-RS"/>
              </w:rPr>
              <w:t>ржаве чланице чине доступним јавности у електронском облику информације о средствима за заштиту биља која су одобрена или повучена у складу с овом уредбом, које садрже, најм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а) </w:t>
            </w:r>
            <w:r>
              <w:rPr>
                <w:rFonts w:cs="Times New Roman" w:ascii="Times New Roman" w:hAnsi="Times New Roman"/>
                <w:sz w:val="18"/>
                <w:szCs w:val="18"/>
                <w:lang w:val="sr-CS" w:eastAsia="sr-Latn-RS"/>
              </w:rPr>
              <w:t>име или пословни назив имаоца одобрења и број одобрења;</w:t>
            </w:r>
          </w:p>
          <w:p>
            <w:pPr>
              <w:pStyle w:val="Normal"/>
              <w:rPr/>
            </w:pPr>
            <w:r>
              <w:rPr>
                <w:rFonts w:cs="Times New Roman" w:ascii="Times New Roman" w:hAnsi="Times New Roman"/>
                <w:sz w:val="18"/>
                <w:szCs w:val="18"/>
                <w:lang w:val="sr-CS"/>
              </w:rPr>
              <w:t xml:space="preserve">б) </w:t>
            </w:r>
            <w:r>
              <w:rPr>
                <w:rFonts w:cs="Times New Roman" w:ascii="Times New Roman" w:hAnsi="Times New Roman"/>
                <w:sz w:val="18"/>
                <w:szCs w:val="18"/>
                <w:lang w:val="sr-CS" w:eastAsia="sr-Latn-RS"/>
              </w:rPr>
              <w:t>трговачки назив средства</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в) </w:t>
            </w:r>
            <w:r>
              <w:rPr>
                <w:rFonts w:cs="Times New Roman" w:ascii="Times New Roman" w:hAnsi="Times New Roman"/>
                <w:sz w:val="18"/>
                <w:szCs w:val="18"/>
                <w:lang w:val="sr-CS" w:eastAsia="sr-Latn-RS"/>
              </w:rPr>
              <w:t>врсту препарата</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г) </w:t>
            </w:r>
            <w:r>
              <w:rPr>
                <w:rFonts w:cs="Times New Roman" w:ascii="Times New Roman" w:hAnsi="Times New Roman"/>
                <w:sz w:val="18"/>
                <w:szCs w:val="18"/>
                <w:lang w:val="sr-CS" w:eastAsia="sr-Latn-RS"/>
              </w:rPr>
              <w:t>назив и количину сваке активне супстанце, протектанта или синергиста које оно садржи</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д) </w:t>
            </w:r>
            <w:r>
              <w:rPr>
                <w:rFonts w:cs="Times New Roman" w:ascii="Times New Roman" w:hAnsi="Times New Roman"/>
                <w:sz w:val="18"/>
                <w:szCs w:val="18"/>
                <w:lang w:val="sr-CS" w:eastAsia="sr-Latn-RS"/>
              </w:rPr>
              <w:t>класификацију, ознаке упозорења и обавештења у складу с Директивом 1999/45/ЕЗ и Уредбом из члана 65;</w:t>
            </w:r>
          </w:p>
          <w:p>
            <w:pPr>
              <w:pStyle w:val="Normal"/>
              <w:rPr/>
            </w:pPr>
            <w:r>
              <w:rPr>
                <w:rFonts w:cs="Times New Roman" w:ascii="Times New Roman" w:hAnsi="Times New Roman"/>
                <w:sz w:val="18"/>
                <w:szCs w:val="18"/>
                <w:lang w:val="sr-CS"/>
              </w:rPr>
              <w:t xml:space="preserve">ђ) </w:t>
            </w:r>
            <w:r>
              <w:rPr>
                <w:rFonts w:cs="Times New Roman" w:ascii="Times New Roman" w:hAnsi="Times New Roman"/>
                <w:sz w:val="18"/>
                <w:szCs w:val="18"/>
                <w:lang w:val="sr-CS" w:eastAsia="sr-Latn-RS"/>
              </w:rPr>
              <w:t>примену или намене за које је одобрено</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е) </w:t>
            </w:r>
            <w:r>
              <w:rPr>
                <w:rFonts w:cs="Times New Roman" w:ascii="Times New Roman" w:hAnsi="Times New Roman"/>
                <w:sz w:val="18"/>
                <w:szCs w:val="18"/>
                <w:lang w:val="sr-CS" w:eastAsia="sr-Latn-RS"/>
              </w:rPr>
              <w:t>разлоге повлачења одобрења ако имају везе са безбедношћу</w:t>
            </w:r>
            <w:r>
              <w:rPr>
                <w:rFonts w:cs="Times New Roman" w:ascii="Times New Roman" w:hAnsi="Times New Roman"/>
                <w:sz w:val="18"/>
                <w:szCs w:val="18"/>
                <w:lang w:val="sr-CS"/>
              </w:rPr>
              <w:t>;</w:t>
            </w:r>
          </w:p>
          <w:p>
            <w:pPr>
              <w:pStyle w:val="Normal"/>
              <w:spacing w:before="280" w:after="0"/>
              <w:rPr/>
            </w:pPr>
            <w:r>
              <w:rPr>
                <w:rFonts w:cs="Times New Roman" w:ascii="Times New Roman" w:hAnsi="Times New Roman"/>
                <w:sz w:val="18"/>
                <w:szCs w:val="18"/>
                <w:lang w:val="sr-CS"/>
              </w:rPr>
              <w:t xml:space="preserve">ж) </w:t>
            </w:r>
            <w:r>
              <w:rPr>
                <w:rFonts w:cs="Times New Roman" w:ascii="Times New Roman" w:hAnsi="Times New Roman"/>
                <w:sz w:val="18"/>
                <w:szCs w:val="18"/>
                <w:lang w:val="sr-CS" w:eastAsia="sr-Latn-RS"/>
              </w:rPr>
              <w:t>списак мањих намена из члану 51. став 8</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jc w:val="center"/>
              <w:rPr>
                <w:rFonts w:ascii="Times New Roman" w:hAnsi="Times New Roman" w:cs="Times New Roman"/>
                <w:sz w:val="18"/>
                <w:szCs w:val="18"/>
                <w:lang w:val="sr-CS"/>
              </w:rPr>
            </w:pPr>
            <w:r>
              <w:rPr>
                <w:rFonts w:cs="Times New Roman" w:ascii="Times New Roman" w:hAnsi="Times New Roman"/>
                <w:sz w:val="18"/>
                <w:szCs w:val="18"/>
                <w:lang w:val="sr-CS"/>
              </w:rPr>
              <w:t>20.5</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0.6.</w:t>
            </w:r>
          </w:p>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Министарство води Листу одобрених супстанци, Листу забрањених супстанци и Листу средстава за заштиту биља на основу издатих решења о регистрацији средстава за заштиту биља које се објављују у „Службеном гласнику Републике Србије” једном годиш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Министар прописује садржину и начин вођења Листе одобрених супстанци, Листе забрањених супстанци и Листе средстава за заштиту биља из става 6. овог члан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7.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Информације из става 1. морају бити лако доступне и треба их ажурирати најмање једном свака три месец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20.1</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Министарство води Листу одобрених супстанци, Листу забрањених супстанци и Листу средстава за заштиту биља на основу издатих решења о регистрацији средстава за заштиту биља које се објављују у „Службеном гласнику Републике Србије” једном годишње.</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ind w:firstLine="21"/>
              <w:rPr>
                <w:rFonts w:ascii="Times New Roman" w:hAnsi="Times New Roman" w:cs="Times New Roman"/>
                <w:sz w:val="18"/>
                <w:szCs w:val="18"/>
                <w:lang w:val="sr-CS"/>
              </w:rPr>
            </w:pPr>
            <w:r>
              <w:rPr>
                <w:rFonts w:cs="Times New Roman" w:ascii="Times New Roman" w:hAnsi="Times New Roman"/>
                <w:sz w:val="18"/>
                <w:szCs w:val="18"/>
                <w:lang w:val="sr-CS"/>
              </w:rPr>
              <w:t>Недостаје одредба о ажурирању информација свака 3 месеца (веб странице)</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 xml:space="preserve">Члан 20. ст. 6-8: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Министарство утврђује списак регистрованих средстава за заштиту биља и објављује га на интернет страници Министарств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Министарство води Листу одобрених супстанци, која се објављује у „Службеном гласнику Републике Србије” најмање једном годишње.</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Министар ближе прописује садржину и начин вођења Листе одобрених супстанци.</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7.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3. </w:t>
            </w:r>
            <w:r>
              <w:rPr>
                <w:rFonts w:cs="Times New Roman" w:ascii="Times New Roman" w:hAnsi="Times New Roman"/>
                <w:sz w:val="18"/>
                <w:szCs w:val="18"/>
                <w:lang w:val="sr-CS" w:eastAsia="sr-Latn-RS"/>
              </w:rPr>
              <w:t>У складу с регулаторним поступком из члана 79. став 3. може се успоставити информациони систем за одобрења како би се олакшала примена ставова 1. и 2. овог члан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Поступци Комисије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8.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Стављање на тржиште и употреба ађуванат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1. Ађувант </w:t>
            </w:r>
            <w:r>
              <w:rPr>
                <w:rFonts w:cs="Times New Roman" w:ascii="Times New Roman" w:hAnsi="Times New Roman"/>
                <w:sz w:val="18"/>
                <w:szCs w:val="18"/>
                <w:lang w:val="sr-CS" w:eastAsia="sr-Latn-RS"/>
              </w:rPr>
              <w:t>се не сме ставити на тржиште или употребљавати ако није одобрен у датој држави чланици у складу с условима утврђеним у Уредби из става 2.</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2.3.</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Средства за заштиту биља, у смислу овог закона, јес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1) производи за заштиту би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2) производи опште употребе за заштиту биљ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ab/>
              <w:t>3) помоћна средства за заштиту биљ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ind w:firstLine="21"/>
              <w:rPr>
                <w:rFonts w:ascii="Times New Roman" w:hAnsi="Times New Roman" w:cs="Times New Roman"/>
                <w:sz w:val="18"/>
                <w:szCs w:val="18"/>
                <w:lang w:val="sr-CS"/>
              </w:rPr>
            </w:pPr>
            <w:r>
              <w:rPr>
                <w:rFonts w:cs="Times New Roman" w:ascii="Times New Roman" w:hAnsi="Times New Roman"/>
                <w:sz w:val="18"/>
                <w:szCs w:val="18"/>
                <w:lang w:val="sr-CS"/>
              </w:rPr>
              <w:t xml:space="preserve">Ађувент није добро дефинисан. </w:t>
            </w:r>
          </w:p>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Члан 15б:</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омоћно средство за заштиту биља региструје се ако се, у поступку процене из члана 14. овог закона, утврди д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 не садржи коформуланте који су уписани у Листу неприхватљивих коформуланата, када се ради о ађуванту и протектанту;</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 садржи протектант уписан у Листу одобрених протектаната и синергиста, када се ради о протектанту;</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 нема непожељан утицај на биље или биљне производе и неприхватљив утицај на животну средину када се примењује у складу са добром пољопривредном праксом у заштити биља у постојећим условима примен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 су његова физичка и хемијска својства испитана и да се сматрају прихватљивим са аспекта одговарајуће примене и складиштењ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односилац захтева за регистрацију помоћног средства за заштиту биља доставља доказе да су испуњени услови из става 1. овог члан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Процена испуњености услова из става 1. овог члана утврђује се на основу званично признатих тестова и студија.</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8.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Детаљна правила о одобравању ађуваната, укључујући о захтевима у погледу података, обавештавању, оцењивању, процени и поступку доношења одлука утврдиће се у уредби која треба да се донесе у складу с регулаторним поступком уз надзор из члана 79. став 4.</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Поступци Комисије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8.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3. Примењује се члан 81. став 3.</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9.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Заштита података</w:t>
            </w:r>
          </w:p>
          <w:p>
            <w:pPr>
              <w:pStyle w:val="Normal"/>
              <w:rPr/>
            </w:pPr>
            <w:r>
              <w:rPr>
                <w:rFonts w:cs="Times New Roman" w:ascii="Times New Roman" w:hAnsi="Times New Roman"/>
                <w:sz w:val="18"/>
                <w:szCs w:val="18"/>
                <w:lang w:val="sr-CS"/>
              </w:rPr>
              <w:t xml:space="preserve">1. </w:t>
            </w:r>
            <w:r>
              <w:rPr>
                <w:rFonts w:cs="Times New Roman" w:ascii="Times New Roman" w:hAnsi="Times New Roman"/>
                <w:sz w:val="18"/>
                <w:szCs w:val="18"/>
                <w:lang w:val="sr-CS" w:eastAsia="sr-Latn-RS"/>
              </w:rPr>
              <w:t>Извештаји о тестовима и студијама подлежу заштити података према условима утврђеним у овом члану</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штита се примењује на извештаје о тестовима и студијама о активној супстанци, протектанту или синергисту, ађувантима и средству за заштиту биља како је наведено у члану 8. став 2. кад их држави чланици доставља подносилац захтева ради давања одобрења на основу ове уредбе (први подносилац захтева), под условом да су ти извештаји о тестовима и студиј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w:t>
            </w:r>
            <w:r>
              <w:rPr>
                <w:rFonts w:cs="Times New Roman" w:ascii="Times New Roman" w:hAnsi="Times New Roman"/>
                <w:sz w:val="18"/>
                <w:szCs w:val="18"/>
                <w:lang w:val="sr-CS" w:eastAsia="sr-Latn-RS"/>
              </w:rPr>
              <w:t>неопходни за одобравање односно измену одобрења којом се допушта примена на неком другом усеву; и</w:t>
            </w:r>
          </w:p>
          <w:p>
            <w:pPr>
              <w:pStyle w:val="Normal"/>
              <w:rPr/>
            </w:pPr>
            <w:r>
              <w:rPr>
                <w:rFonts w:cs="Times New Roman" w:ascii="Times New Roman" w:hAnsi="Times New Roman"/>
                <w:sz w:val="18"/>
                <w:szCs w:val="18"/>
                <w:lang w:val="sr-CS"/>
              </w:rPr>
              <w:t xml:space="preserve">б) </w:t>
            </w:r>
            <w:r>
              <w:rPr>
                <w:rFonts w:cs="Times New Roman" w:ascii="Times New Roman" w:hAnsi="Times New Roman"/>
                <w:sz w:val="18"/>
                <w:szCs w:val="18"/>
                <w:lang w:val="sr-CS" w:eastAsia="sr-Latn-RS"/>
              </w:rPr>
              <w:t>потврђени да задовољавају начела добре лабораторијске праксе или добре експерименталне праксе</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eastAsia="sr-Latn-RS"/>
              </w:rPr>
              <w:t>Ако је извештај заштићен, држава чланица која га је примила не сме га користити у корист других подносилаца захтева за одобрење средстава за заштиту биља, протектаната или синергиста и ађуваната</w:t>
            </w:r>
            <w:r>
              <w:rPr>
                <w:rFonts w:cs="Times New Roman" w:ascii="Times New Roman" w:hAnsi="Times New Roman"/>
                <w:sz w:val="18"/>
                <w:szCs w:val="18"/>
                <w:lang w:val="sr-CS"/>
              </w:rPr>
              <w:t xml:space="preserve">, </w:t>
            </w:r>
            <w:r>
              <w:rPr>
                <w:rFonts w:cs="Times New Roman" w:ascii="Times New Roman" w:hAnsi="Times New Roman"/>
                <w:sz w:val="18"/>
                <w:szCs w:val="18"/>
                <w:lang w:val="sr-CS" w:eastAsia="sr-Latn-RS"/>
              </w:rPr>
              <w:t>осим у случајевима из става 2. овог члана, члана 62. или члана 80.</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ериод заштите података је 10 година од дана издавања првог одобрења у тој држави чланици, осим у случајевима из става 2. овог члана или члана 62. Овај период се продужава на 13 година за средства за заштиту биља обухваћена чланом 47.</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и периоди се продужавају за 3 месеца за свако проширење одобрења на мање намене како је дефинисано чланом 51. став 1, осим ако се проширење одобрења темељи на екстраполацији, кад ималац одобрења подноси захтеве за таква одобрења најмање 5 година након дана издавања првог одобрења у тој држави чланици. Укупан период заштите података не сме ни у ком случају бити дужи од 13 година. За средства за заштиту биља обухваћена чланом 47. укупан период заштите података не сме ни у ком случају бити дужи од 15 годи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Иста правила заштите података као за прво одобрење примењују се и на извештаје о тестовима и студијама које подносе треће стране ради проширења одобрења на мање намене како је наведено у члану 51. став 1. Студија ће бити заштићена и ако је била потребна за продужење или преиспитивање одобрења. Период заштите података износи 30 месеци. Подставови 1. до 4. примењују се mutatis mutandis.</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18</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У поступку регистрације средстава за заштиту биља Министарство и Правно лице које обавља послове од јавног интереса не могу податке из документације из чл. 12. и 13. овог закона искористити у корист других произвођача, и то податке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1) активној супстанци, односно основној супстанци, осим ако 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 произвођач који је први поднео захтев за регистрацију средстава за заштиту биља дао писмену сагласност да произвођач који је касније поднео захтев за регистрацију средстава за заштиту биља може да користи ту документаци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 протекло најмање десет година од првог уписивања активне супстанце у Листу одобрених супстанц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2) средствима за заштиту биља, осим ако 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 произвођач који је први поднео захтев за регистрацију средстава за заштиту биља дао писмену сагласност да произвођач који је касније поднео захтев за регистрацију средстава за заштиту биља може да користи ту документаци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 ако је протекло најмање десет година од регистрације средстава за заштиту биљ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ind w:firstLine="21"/>
              <w:rPr>
                <w:rFonts w:ascii="Times New Roman" w:hAnsi="Times New Roman" w:cs="Times New Roman"/>
                <w:sz w:val="18"/>
                <w:szCs w:val="18"/>
                <w:lang w:val="sr-CS"/>
              </w:rPr>
            </w:pPr>
            <w:r>
              <w:rPr>
                <w:rFonts w:cs="Times New Roman" w:ascii="Times New Roman" w:hAnsi="Times New Roman"/>
                <w:sz w:val="18"/>
                <w:szCs w:val="18"/>
                <w:lang w:val="sr-CS"/>
              </w:rPr>
              <w:t>Према члану 86. Закона о СЗБ ово не важи за нова СЗБ.</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Заштићене ДЛП или ДЕП студије.</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Заштита података значи да генерички произвођачи морају да доставе писмену сагласност за приступ заштићеним студијама или комплетну документацију укључујући извештаје о њиховим студијама или морају да сачекају да истекне период заштите података од 10 годин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Прелазне одредбе предложеног Закона о изменама и допунама Закона о средствима за заштиту биљ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40.</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Даном ступања на снагу овог закона престају да важе одредбе чл. 47, 48, члана 50. ст. 1, 2. и 4, члана 52. став 1, члана 54. ст. 1. и 2, чл. 55, 56. и 57. Закона о заштити биља („Службени лист СРЈ”, бр. 24/98 и 26/98 – исправка и „Службени гласник РС”, број 101/05 – др. закон).</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8. додаје се нови став 3:</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За средство за заштиту биља које садржи активну супстанцу за коју је истекло патентно право (генеричка активна супстанца), документација за процену нарочито садржи податке из става 1. тач. 1) – 6) овог члан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Поред документације из става 3. овог члана, за процену средства за заштиту биља које садржи активну супстанцу за коју је истекло патентно право (генеричка активна сусптанца), документација из става 1. тач. 7) – 10) овог члана може да садржи и податке за које је истекла заштита података, и то податке из документације за активну супстанцу употребљене приликом њеног укључења у Листу одобрених супстанци, податке из документације за средство за заштиту биља које садржи ту активну супстанцу, а који су употребљени приликом регистрације средства за заштиту биља, као и податке из рецензиране научне литературе.</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9.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Став 1. се не примењује</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w:t>
            </w:r>
            <w:r>
              <w:rPr>
                <w:rFonts w:cs="Times New Roman" w:ascii="Times New Roman" w:hAnsi="Times New Roman"/>
                <w:sz w:val="18"/>
                <w:szCs w:val="18"/>
                <w:lang w:val="sr-CS" w:eastAsia="sr-Latn-RS"/>
              </w:rPr>
              <w:t>на извештаје о тестовима и студијама за које је подносилац захтева доставио писмену сагласност за приступ; или</w:t>
            </w:r>
          </w:p>
          <w:p>
            <w:pPr>
              <w:pStyle w:val="Normal"/>
              <w:spacing w:before="280" w:after="0"/>
              <w:rPr/>
            </w:pPr>
            <w:r>
              <w:rPr>
                <w:rFonts w:cs="Times New Roman" w:ascii="Times New Roman" w:hAnsi="Times New Roman"/>
                <w:sz w:val="18"/>
                <w:szCs w:val="18"/>
                <w:lang w:val="sr-CS"/>
              </w:rPr>
              <w:t xml:space="preserve">б) </w:t>
            </w:r>
            <w:r>
              <w:rPr>
                <w:rFonts w:cs="Times New Roman" w:ascii="Times New Roman" w:hAnsi="Times New Roman"/>
                <w:sz w:val="18"/>
                <w:szCs w:val="18"/>
                <w:lang w:val="sr-CS" w:eastAsia="sr-Latn-RS"/>
              </w:rPr>
              <w:t>кад је истекао период заштите података за дате извештаје о тестовима и студијама који се односи на неко друго средство за заштиту биља</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18.1</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У поступку регистрације средстава за заштиту биља Министарство и Правно лице које обавља послове од јавног интереса не могу податке из документације из чл. 12. и 13. овог закона искористити у корист других произвођача, и то податке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активној супстанци, односно основној супстанци, осим ако 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 произвођач који је први поднео захтев за регистрацију средстава за заштиту биља дао писмену сагласност да произвођач који је касније поднео захтев за регистрацију средстава за заштиту биља може да користи ту документацију;</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ab/>
              <w:t>– протекло најмање десет година од првог уписивања активне супстанце у Листу одобрених супстанци;</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ind w:firstLine="21"/>
              <w:rPr>
                <w:rFonts w:ascii="Times New Roman" w:hAnsi="Times New Roman" w:cs="Times New Roman"/>
                <w:sz w:val="18"/>
                <w:szCs w:val="18"/>
                <w:lang w:val="sr-CS"/>
              </w:rPr>
            </w:pPr>
            <w:r>
              <w:rPr>
                <w:rFonts w:cs="Times New Roman" w:ascii="Times New Roman" w:hAnsi="Times New Roman"/>
                <w:sz w:val="18"/>
                <w:szCs w:val="18"/>
                <w:lang w:val="sr-CS"/>
              </w:rPr>
              <w:t>Према члану 86. Закона о СЗБ ово не важи за нова СЗБ.</w:t>
            </w:r>
          </w:p>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Прелазне одредбе предложеног Закона о изменама и допунама Закона о средствима за заштиту биљ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40.</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Даном ступања на снагу овог закона престају да важе одредбе чл. 47, 48, члана 50. ст. 1, 2. и 4, члана 52. став 1, члана 54. ст. 1. и 2, чл. 55, 56. и 57. Закона о заштити биља („Службени лист СРЈ”, бр. 24/98 и 26/98 – исправка и „Службени гласник РС”, број 101/05 – др. закон).</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59.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pPr>
            <w:r>
              <w:rPr>
                <w:rFonts w:cs="Times New Roman" w:ascii="Times New Roman" w:hAnsi="Times New Roman"/>
                <w:sz w:val="18"/>
                <w:szCs w:val="18"/>
                <w:lang w:val="sr-CS"/>
              </w:rPr>
              <w:t xml:space="preserve">3. </w:t>
            </w:r>
            <w:r>
              <w:rPr>
                <w:rFonts w:cs="Times New Roman" w:ascii="Times New Roman" w:hAnsi="Times New Roman"/>
                <w:sz w:val="18"/>
                <w:szCs w:val="18"/>
                <w:lang w:val="sr-CS" w:eastAsia="sr-Latn-RS"/>
              </w:rPr>
              <w:t>Заштита података из става 1. одобрава се само када први подносилац захтева затражи заштиту података за извештаје о тестовима и студијама о активној супстанци, протектанту или синергисту, ађуванту и средству за заштиту биља у тренутку подношења документације и датој држави чланици достави за сваки извештај о тесту и студији информације из тачке ђ) члана 8. став 1. и тачке г) члана 33. став 3. као и потврду да период заштите података никад није био одобрен за тај извештај о тесту или студији односно да одобрени период заштите података није истекао</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Недостаје одредба о обавезама подносилаца захтева и помињање појединачних тестова и извештаја о студијам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Члан 8. додаје се нови став 3:</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За средство за заштиту биља које садржи активну супстанцу за коју је истекло патентно право (генеричка активна супстанца), документација за процену нарочито садржи податке из става 1. тач. 1) – 6) овог члан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Поред документације из става 3. овог члана, за процену средства за заштиту биља које садржи активну супстанцу за коју је истекло патентно право (генеричка активна сусптанца), документација из става 1. тач. 7) – 10) овог члана може да садржи и податке за које је истекла заштита података, и то податке из документације за активну супстанцу употребљене приликом њеног укључења у Листу одобрених супстанци, податке из документације за средство за заштиту биља које садржи ту активну супстанцу, а који су употребљени приликом регистрације средства за заштиту биља, као и податке из рецензиране научне литературе.</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60.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Списак извештаја о тестовима и студијама</w:t>
            </w:r>
          </w:p>
          <w:p>
            <w:pPr>
              <w:pStyle w:val="Normal"/>
              <w:rPr/>
            </w:pPr>
            <w:r>
              <w:rPr>
                <w:rFonts w:cs="Times New Roman" w:ascii="Times New Roman" w:hAnsi="Times New Roman"/>
                <w:sz w:val="18"/>
                <w:szCs w:val="18"/>
                <w:lang w:val="sr-CS"/>
              </w:rPr>
              <w:t xml:space="preserve">1. </w:t>
            </w:r>
            <w:r>
              <w:rPr>
                <w:rFonts w:cs="Times New Roman" w:ascii="Times New Roman" w:hAnsi="Times New Roman"/>
                <w:sz w:val="18"/>
                <w:szCs w:val="18"/>
                <w:lang w:val="sr-CS" w:eastAsia="sr-Latn-RS"/>
              </w:rPr>
              <w:t>За сваку активну супстанцу, протектант и синергист, као и ађувант држава чланица известилац припрема списак извештаја о тестовима и студијама потребним за прво одобрење, измену услова одобрења или продужење одобрења и ставља га на увид државама чланицама и Комисији</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За свако средство за заштиту биља за које издају одобрење, државе чланице воде и стављају на располагање свим заинтересованим странама на захтев</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w:t>
            </w:r>
            <w:r>
              <w:rPr>
                <w:rFonts w:cs="Times New Roman" w:ascii="Times New Roman" w:hAnsi="Times New Roman"/>
                <w:sz w:val="18"/>
                <w:szCs w:val="18"/>
                <w:lang w:val="sr-CS" w:eastAsia="sr-Latn-RS"/>
              </w:rPr>
              <w:t>списак извештаја о тестовима и студијама о активној супстанци, протектанту или синергисту, ађуванту и средству за заштиту биља потребним за прво одобрење, измену услова одобрења или продужење одобрења; 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б) </w:t>
            </w:r>
            <w:r>
              <w:rPr>
                <w:rFonts w:cs="Times New Roman" w:ascii="Times New Roman" w:hAnsi="Times New Roman"/>
                <w:sz w:val="18"/>
                <w:szCs w:val="18"/>
                <w:lang w:val="sr-CS" w:eastAsia="sr-Latn-RS"/>
              </w:rPr>
              <w:t>списак извештаја о тестовима и студијама за које је подносилац захтева затражио заштиту података према члану 59. и образложења поднета у складу са тим чланом.</w:t>
            </w:r>
          </w:p>
          <w:p>
            <w:pPr>
              <w:pStyle w:val="Normal"/>
              <w:spacing w:before="280" w:after="0"/>
              <w:rPr/>
            </w:pPr>
            <w:r>
              <w:rPr>
                <w:rFonts w:cs="Times New Roman" w:ascii="Times New Roman" w:hAnsi="Times New Roman"/>
                <w:sz w:val="18"/>
                <w:szCs w:val="18"/>
                <w:lang w:val="sr-CS"/>
              </w:rPr>
              <w:t xml:space="preserve">3. Спискови предвиђени </w:t>
            </w:r>
            <w:r>
              <w:rPr>
                <w:rFonts w:cs="Times New Roman" w:ascii="Times New Roman" w:hAnsi="Times New Roman"/>
                <w:sz w:val="18"/>
                <w:szCs w:val="18"/>
                <w:lang w:val="sr-CS" w:eastAsia="sr-Latn-RS"/>
              </w:rPr>
              <w:t>ставовима 1. и 2. обухватају информације о томе да ли је потврђено да су ти извештаји о тестовима и студијама у складу са начелима добре лабораторијске праксе или добре експерименталне праксе</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Релевантно након датума приступањ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61.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Општа правила о избегавању понављања тестир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Како би се избегло понављање тестирања, сва лица која намеравају да затраже одобрење за неко средство за заштиту биља, пре спровођења тестова или студија треба да проуче информације из члана 57. како би проверила да ли је и коме већ издато одобрење за средство за заштиту биља које садржи исту активну супстанцу, протектан или синергист или за ађувант. Надлежни орган на захтев потенцијалног подносиоца захтева даје на увид списак извештаја о тестовима и студијама сачињен у складу са чланом 60. за то средство. Потенцијални подносилац захтева доставља све податке о идентитету и чистоћи активне супстанце коју намерава да користити. Упит се мора поткрепити доказима да потенцијални подносилац захтева има намеру да поднесе захтев за одобрење.</w:t>
            </w:r>
          </w:p>
          <w:p>
            <w:pPr>
              <w:pStyle w:val="Normal"/>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Кад се надлежни орган државе чланице увери да потенцијални подносилац захтева има намеру да поднесе захтев за одобрење, или за његово продужење или преиспитивање, он му даје име и адресу имаоца или ималаца претходних релевантних одобрења и истовремено обавештава имаоце одобрења о имену и адреси потенцијалног подносиоца захтева.</w:t>
            </w:r>
          </w:p>
          <w:p>
            <w:pPr>
              <w:pStyle w:val="Normal"/>
              <w:spacing w:before="280" w:after="0"/>
              <w:rPr/>
            </w:pPr>
            <w:r>
              <w:rPr>
                <w:rFonts w:cs="Times New Roman" w:ascii="Times New Roman" w:hAnsi="Times New Roman"/>
                <w:sz w:val="18"/>
                <w:szCs w:val="18"/>
                <w:lang w:val="sr-CS"/>
              </w:rPr>
              <w:t xml:space="preserve">3. </w:t>
            </w:r>
            <w:r>
              <w:rPr>
                <w:rFonts w:cs="Times New Roman" w:ascii="Times New Roman" w:hAnsi="Times New Roman"/>
                <w:sz w:val="18"/>
                <w:szCs w:val="18"/>
                <w:lang w:val="sr-CS" w:eastAsia="sr-Latn-RS"/>
              </w:rPr>
              <w:t>Потенцијални подносилац захтева за одобрење, или за његово продужење или преиспитивање, и ималац или имаоци релевантних одобрења предузимају све разумне кораке како би се договорили о размени извештаја о тестовима и студијама који су заштићени у складу са чланом 59, на правичан, транспарентан и недискриминаторски начин</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Недостају одредбе о избегавању понављања тестова и студија уопште (осим студија о кичмењацим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62.1.</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62.2.</w:t>
            </w:r>
          </w:p>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62.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Заједничко кориштење тестова и студија на кичмењацима</w:t>
            </w:r>
          </w:p>
          <w:p>
            <w:pPr>
              <w:pStyle w:val="Normal"/>
              <w:rPr/>
            </w:pPr>
            <w:r>
              <w:rPr>
                <w:rFonts w:cs="Times New Roman" w:ascii="Times New Roman" w:hAnsi="Times New Roman"/>
                <w:sz w:val="18"/>
                <w:szCs w:val="18"/>
                <w:lang w:val="sr-CS"/>
              </w:rPr>
              <w:t xml:space="preserve">1. Спровођење тестова </w:t>
            </w:r>
            <w:r>
              <w:rPr>
                <w:rFonts w:cs="Times New Roman" w:ascii="Times New Roman" w:hAnsi="Times New Roman"/>
                <w:sz w:val="18"/>
                <w:szCs w:val="18"/>
                <w:lang w:val="sr-CS" w:eastAsia="sr-Latn-RS"/>
              </w:rPr>
              <w:t>на кичмењацима за сврхе ове уредбе предузима се само ако друге методе нису расположиве. Мора се избегавати понављање тестова и студија на кичмењацима за сврхе ове уредбе у складу са ст. 2. до 6</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Државе чланице не прихватају понављање тестова и студија на кичмењацима или започете тестове и студије ако су се према разумним проценама могле применити конвенционалне методе описане у Анексу II уз Директиву 1999/45/ЕЗ, као подршка захтевима за одобрење. Свако лице које има намеру да спроводи тестове и студије на кичмењацима мора предузети потребне мере и проверити да ли су ти тестови и студије већ спроведени или започети</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rPr/>
            </w:pPr>
            <w:r>
              <w:rPr>
                <w:rFonts w:cs="Times New Roman" w:ascii="Times New Roman" w:hAnsi="Times New Roman"/>
                <w:sz w:val="18"/>
                <w:szCs w:val="18"/>
                <w:lang w:val="sr-CS"/>
              </w:rPr>
              <w:t xml:space="preserve">3. </w:t>
            </w:r>
            <w:r>
              <w:rPr>
                <w:rFonts w:cs="Times New Roman" w:ascii="Times New Roman" w:hAnsi="Times New Roman"/>
                <w:sz w:val="18"/>
                <w:szCs w:val="18"/>
                <w:lang w:val="sr-CS" w:eastAsia="sr-Latn-RS"/>
              </w:rPr>
              <w:t>Потенцијални подносилац захтева и ималац или имаоци релевантних одобрења даће све од себе да обезбеде заједничко коришћење тестова и студија на кичмењацима. Трошкови заједничког кориштења извештаја о тестовима и студијама утврђују се на правичан, транспарентан и недискриминаторски начин. Потенцијални подносилац захтева само треба да учествује у трошковима везано за информације које мора да достави како би испунио захтеве у погледу одобрења</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17</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Ако је активна супстанца, односно основна супстанца уписана у Листу одобрених супстанци, произвођач је дужан да, ради спречавања понављања испитивања на кичмењацима, пре подношења захтева за регистрацију средстава за заштиту биља поднесе Министарству захтев за достављање података, и т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1) да ли су средства за заштиту биља која ће бити предмет захтева за регистрацију средстава за заштиту биља регистрована у Републици Срб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2) име и адресу произвођача средстава за заштиту биља ако су истоветна средства за заштиту биља регистров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з захтев за достављање података, произвођач доставља писмену изјаву да намерава да региструје средства за заштиту биља и да су му доступни подаци из чл. 12. и 13.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 пријему захтева за достављање података из става 1. овог члана и изјаве из става 2. овог члана Министарство доставља произвођачу који намерава да региструје средства за заштиту биља податке о имену и адреси произвођача регистрованих истоветних средстава за заштиту биља и истовремено обавештава произвођача регистрованих истоветних средстава за заштиту биља о имену и адреси произвођача који намерава да региструје средства за заштиту би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Произвођач регистрованих истоветних средстава за заштиту биља и произвођач који намерава да региструје средства за заштиту биља дужни су да предузму одговарајуће мере ради заједничке употребе података и да Министарство у писменој форми обавесте о начину заједничке употребе податак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ind w:firstLine="21"/>
              <w:rPr>
                <w:rFonts w:ascii="Times New Roman" w:hAnsi="Times New Roman" w:cs="Times New Roman"/>
                <w:sz w:val="18"/>
                <w:szCs w:val="18"/>
                <w:lang w:val="sr-CS"/>
              </w:rPr>
            </w:pPr>
            <w:r>
              <w:rPr>
                <w:rFonts w:cs="Times New Roman" w:ascii="Times New Roman" w:hAnsi="Times New Roman"/>
                <w:sz w:val="18"/>
                <w:szCs w:val="18"/>
                <w:lang w:val="sr-CS"/>
              </w:rPr>
              <w:t>Примена других метода тестирања, када је могуће;</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Поновљене тестове не треба прихватати у сврху регистрације СЗБ;</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Правична подела трошков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Све ово недостаје.</w:t>
            </w:r>
          </w:p>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62.4</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4.</w:t>
            </w:r>
            <w:r>
              <w:rPr>
                <w:rFonts w:cs="Times New Roman" w:ascii="Times New Roman" w:hAnsi="Times New Roman"/>
                <w:sz w:val="18"/>
                <w:szCs w:val="18"/>
                <w:lang w:val="sr-CS" w:eastAsia="sr-Latn-RS"/>
              </w:rPr>
              <w:t xml:space="preserve"> Ако се потенцијални подносилац захтева и ималац или имаоци релевантних одобрења за средства за заштиту биља која садрже исту активну супстанцу, протектант или синергист или ађувант не могу договорити о заједничком кориштењу извештаја о тестовима и студијама на кичмењацима, потенцијални подносилац захтева о томе обавештава надлежни орган државе чланице из члана 61. став 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Непостизање договора како је предвиђено у ставу 3. не спречава надлежни орган те државе чланице да користи извештаје о тестовима и студијама на кичмењацима у сврху захтева потенцијалног подносиоца захтев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Недостају појединости у случају да се међу подносиоцима захтева не постигне договор о размени студија о кичмењацим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62.5.</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pPr>
            <w:r>
              <w:rPr>
                <w:rFonts w:cs="Times New Roman" w:ascii="Times New Roman" w:hAnsi="Times New Roman"/>
                <w:sz w:val="18"/>
                <w:szCs w:val="18"/>
                <w:lang w:val="sr-CS"/>
              </w:rPr>
              <w:t xml:space="preserve">5. </w:t>
            </w:r>
            <w:r>
              <w:rPr>
                <w:rFonts w:cs="Times New Roman" w:ascii="Times New Roman" w:hAnsi="Times New Roman"/>
                <w:sz w:val="18"/>
                <w:szCs w:val="18"/>
                <w:lang w:val="sr-CS" w:eastAsia="sr-Latn-RS"/>
              </w:rPr>
              <w:t>Комисија ће поднети извештај о дејству одредби ове уредбе у вези са заштитом података из тестова и студија на кичмењацима до 14. децембра 2016. године. Комисија ће доставити тај извештај Европском парламенту и Савету заједно с одговарајућим предлогом закона, ако је то потребно</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Поступци Комисије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62.6.</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pPr>
            <w:r>
              <w:rPr>
                <w:rFonts w:cs="Times New Roman" w:ascii="Times New Roman" w:hAnsi="Times New Roman"/>
                <w:sz w:val="18"/>
                <w:szCs w:val="18"/>
                <w:lang w:val="sr-CS"/>
              </w:rPr>
              <w:t xml:space="preserve">6. </w:t>
            </w:r>
            <w:r>
              <w:rPr>
                <w:rFonts w:cs="Times New Roman" w:ascii="Times New Roman" w:hAnsi="Times New Roman"/>
                <w:sz w:val="18"/>
                <w:szCs w:val="18"/>
                <w:lang w:val="sr-CS" w:eastAsia="sr-Latn-RS"/>
              </w:rPr>
              <w:t>Ималац или имаоци релевантног одобрења имају право да затраже од потенцијалног подносиоца захтева да сноси оправдани део трошкова које су имали. Надлежни орган државе чланице може упутити укључене странке да проблем реше путем формалне и обавезујуће арбитраже према националном законодавству. У супротном, странке могу решити проблем кроз парнични поступак пред судовима држава чланица. Код доношења одлука путем арбитраже или парничног поступка узимају се у обзир начела утврђена у ставу 3. а те одлуке ће бити извршне пред судовима држава чланица</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Недостаје одредба о правичној подели трошков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ПОГЛАВЉЕ VI</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63.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Поверљивост</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w:t>
            </w:r>
            <w:r>
              <w:rPr>
                <w:rFonts w:cs="Times New Roman" w:ascii="Times New Roman" w:hAnsi="Times New Roman"/>
                <w:sz w:val="18"/>
                <w:szCs w:val="18"/>
                <w:lang w:val="sr-CS" w:eastAsia="sr-Latn-RS"/>
              </w:rPr>
              <w:t xml:space="preserve">Лице која затражи да се са информацијама достављеним према овој уредби поступа поверљиво треба да достави проверљиве доказе како би показало да би откривање информација могло неповољно </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eastAsia="sr-Latn-RS"/>
              </w:rPr>
              <w:t>утицати на његове економске интересе, или на заштиту приватности и интегритет тог лиц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jc w:val="center"/>
              <w:rPr>
                <w:rFonts w:ascii="Times New Roman" w:hAnsi="Times New Roman" w:cs="Times New Roman"/>
                <w:sz w:val="18"/>
                <w:szCs w:val="18"/>
                <w:lang w:val="sr-CS"/>
              </w:rPr>
            </w:pPr>
            <w:r>
              <w:rPr>
                <w:rFonts w:cs="Times New Roman" w:ascii="Times New Roman" w:hAnsi="Times New Roman"/>
                <w:sz w:val="18"/>
                <w:szCs w:val="18"/>
                <w:lang w:val="sr-CS"/>
              </w:rPr>
              <w:t>19.1.</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19.2.</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Министарство све податке које је произвођач доставио ради регистрације средстава за заштиту биља чува као поверљиве.</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ab/>
              <w:t>Ако произвођач утврди да податке које је доставио ради регистрације средстава за заштиту биља, у целости или делимично, не сматра поверљивим, дужан је да о томе обавести Министарство.</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 xml:space="preserve">Лице које захтева да одређени подаци буду поверљиви доставља </w:t>
            </w:r>
            <w:r>
              <w:rPr>
                <w:rFonts w:cs="Times New Roman" w:ascii="Times New Roman" w:hAnsi="Times New Roman"/>
                <w:sz w:val="18"/>
                <w:szCs w:val="18"/>
                <w:lang w:val="sr-CS" w:eastAsia="sr-Latn-RS"/>
              </w:rPr>
              <w:t>проверљиве доказе како би показало да би откривање информација могло неповољно утицати на његове економске интересе, или на заштиту приватности и интегритет тог лиц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63.2.a</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Откривање следећих информација обично се сматра да неповољно утиче на заштиту економских интереса или или на заштиту приватности и интегритет датих поједина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w:t>
            </w:r>
            <w:r>
              <w:rPr>
                <w:rFonts w:cs="Times New Roman" w:ascii="Times New Roman" w:hAnsi="Times New Roman"/>
                <w:sz w:val="18"/>
                <w:szCs w:val="18"/>
                <w:lang w:val="sr-CS" w:eastAsia="sr-Latn-RS"/>
              </w:rPr>
              <w:t>поступка производње;</w:t>
            </w:r>
          </w:p>
          <w:p>
            <w:pPr>
              <w:pStyle w:val="Normal"/>
              <w:rPr/>
            </w:pPr>
            <w:r>
              <w:rPr>
                <w:rFonts w:cs="Times New Roman" w:ascii="Times New Roman" w:hAnsi="Times New Roman"/>
                <w:sz w:val="18"/>
                <w:szCs w:val="18"/>
                <w:lang w:val="sr-CS"/>
              </w:rPr>
              <w:t xml:space="preserve">(б) </w:t>
            </w:r>
            <w:r>
              <w:rPr>
                <w:rFonts w:cs="Times New Roman" w:ascii="Times New Roman" w:hAnsi="Times New Roman"/>
                <w:sz w:val="18"/>
                <w:szCs w:val="18"/>
                <w:lang w:val="sr-CS" w:eastAsia="sr-Latn-RS"/>
              </w:rPr>
              <w:t>података о нечистоћама активне супстанце осим нечистоћа које се сматрају да су од токсиколошког, екотоксиколошког или еколошког значаја</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в) </w:t>
            </w:r>
            <w:r>
              <w:rPr>
                <w:rFonts w:cs="Times New Roman" w:ascii="Times New Roman" w:hAnsi="Times New Roman"/>
                <w:sz w:val="18"/>
                <w:szCs w:val="18"/>
                <w:lang w:val="sr-CS" w:eastAsia="sr-Latn-RS"/>
              </w:rPr>
              <w:t>резултата производних серија активне супстанце, укључујући нечистоће</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г) </w:t>
            </w:r>
            <w:r>
              <w:rPr>
                <w:rFonts w:cs="Times New Roman" w:ascii="Times New Roman" w:hAnsi="Times New Roman"/>
                <w:sz w:val="18"/>
                <w:szCs w:val="18"/>
                <w:lang w:val="sr-CS" w:eastAsia="sr-Latn-RS"/>
              </w:rPr>
              <w:t>метода анализе нечистоћа у активној супстанци онако како се производи осим метода за нечистоће које се сматрају да су од токсиколошког, екотоксиколошког или еколошког значаја</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д) </w:t>
            </w:r>
            <w:r>
              <w:rPr>
                <w:rFonts w:cs="Times New Roman" w:ascii="Times New Roman" w:hAnsi="Times New Roman"/>
                <w:sz w:val="18"/>
                <w:szCs w:val="18"/>
                <w:lang w:val="sr-CS" w:eastAsia="sr-Latn-RS"/>
              </w:rPr>
              <w:t>односа између произвођача или увозника и подносиоца захтева или имаоца одобрења</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ђ</w:t>
            </w:r>
            <w:r>
              <w:rPr>
                <w:rFonts w:cs="Times New Roman" w:ascii="Times New Roman" w:hAnsi="Times New Roman"/>
                <w:sz w:val="18"/>
                <w:szCs w:val="18"/>
                <w:lang w:val="sr-CS" w:eastAsia="sr-Latn-RS"/>
              </w:rPr>
              <w:t xml:space="preserve"> података о целокупном саставу средства за заштиту биља</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е) </w:t>
            </w:r>
            <w:r>
              <w:rPr>
                <w:rFonts w:cs="Times New Roman" w:ascii="Times New Roman" w:hAnsi="Times New Roman"/>
                <w:sz w:val="18"/>
                <w:szCs w:val="18"/>
                <w:lang w:val="sr-CS" w:eastAsia="sr-Latn-RS"/>
              </w:rPr>
              <w:t>имена и адреса лица која учествују у спровођењу тестова на кичмењацима</w:t>
            </w:r>
            <w:r>
              <w:rPr>
                <w:rFonts w:cs="Times New Roman" w:ascii="Times New Roman" w:hAnsi="Times New Roman"/>
                <w:sz w:val="18"/>
                <w:szCs w:val="18"/>
                <w:lang w:val="sr-CS"/>
              </w:rPr>
              <w:t>.</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Подаци који се не сматрају поверљивим с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1) назив и садржај свих активних супстанци, односно основних супстанци у средствима за заштиту би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2) назив средстава за заштиту би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3) минимални садржај активне супстанце, односно основне супстанце у техничком производ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4) максимални садржај нечистоћа од токсиколошког и екотоксиколошког знач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5) назив осталих супстанци које су класификоване као опас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6) физичке и хемијске особине активне супстанце, односно основне супстанце и средстава за заштиту би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7) начине спречавања штетног деловања активне супстанце, односно основне супстанце и средстава за заштиту би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8) резиме резултата испитивања активне супстанце, односно основне супстанце и средстава за заштиту би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9) препоручене поступке и сигурносне мере за смањење ризика при руковању, складиштењу, превозу, пожару и другим опасност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10) методе за одређивање садржаја активне супстанце, односно основне супстанце, нечистоћа и других састојака у активној супстанци, односно основној супстанци и средствима за заштиту биља, као и методе за одређивање остатака средстава за заштиту би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11) методе безбедног одлагања активне супстанце, односно основне супстанце, средстава за заштиту биља и амбалаж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12) поступке деконтаминације у случају расипања или истицања средстава за заштиту би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13) податке о првој помоћи и лечењу.</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Списак информација са којима би се уобичајено поступало поверљиво. Формулацију ускладити са Уредбом 1107/2009.</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63.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3. Овим се чланом не доводи у питање Директива 2003/4/ЕЗ Европског парламента и савета од 28. јануара 2003. године о приступу јавности подацима о животној средин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Недостаје упућивање на пропис о слободном приступу информацијам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64.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Паковање и представљ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Средства за заштиту биља и ађуванти који се могу забуном заменити за храну, пиће или храну за животиње морају бити упаковани тако да се могућност такве забуне сведе на најмању могућу мер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Средства за заштиту биља и ађуванти који су доступни широј јавности а који се могу забуном заменити за храну, пиће или храну за животиње морају имати састојке који одвраћају или спречавају њихово конзумир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Члан 9. Директиве 1999/45/ЕЗ примењује се и на средства за заштиту биља и ађуванте који нису обухваћени том директивом.</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31</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Регистрована средства за заштиту биља могу се стављати у промет ако су упакована у амбалажу безбедну по здравље људи и животну средин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мбалажа средстава за заштиту биља мора имати декларацију и упутство за примену са подацима који су садржани у решењу о регистрацији, на српском језику, јасно, недвосмислено и читљиво, тако да се не могу избрисати или одстрани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декларацији и упутству за примену средстава за заштиту биља морају бити наведене и специфичне ознаке ризика и упозорења за човека и животну средин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мет средстава за заштиту биља може вршити дистрибутер који је регистрован у Регистар привредних субјеката у складу са законом којим се уређује регистрација привредних субјеката и ако је уписан у Регистар дистрибутера и увозника средстава за заштиту биља (у даљем тексту: Регистар дистрибутера и увозника), који води Министарств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Министар ближе прописује садржину декларације и упутства за примену средстава за заштиту биља, као и специфичне захтеве и ознаке ризика и упозорења за човека и животну средину и начин руковања испражњеном амбалажом од средстава за заштиту биљ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ind w:firstLine="21"/>
              <w:rPr>
                <w:rFonts w:ascii="Times New Roman" w:hAnsi="Times New Roman" w:cs="Times New Roman"/>
                <w:sz w:val="18"/>
                <w:szCs w:val="18"/>
                <w:lang w:val="sr-CS"/>
              </w:rPr>
            </w:pPr>
            <w:r>
              <w:rPr>
                <w:rFonts w:cs="Times New Roman" w:ascii="Times New Roman" w:hAnsi="Times New Roman"/>
                <w:sz w:val="18"/>
                <w:szCs w:val="18"/>
                <w:lang w:val="sr-CS"/>
              </w:rPr>
              <w:t>Недостаје одредба о амбалажи која неће навести на помисао да је у питању храна за људе или животиње.</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 xml:space="preserve">ЦЛП уредба се примењује и на СЗБ и ађуванте који нису обухваћени ЦЛП уредбом (која замењује Директиву 1999/45/EC).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65.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Декларис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Декларисање средстава за заштиту биља обухвата захтеве у погледу разврставања, декларисања и паковања према Директиви 1999/45/ЕЗ и мора испуњавати захтеве утврђене у уредби која ће се донети у складу с регулаторним поступком уз надзор из члана 79. став 4. Та уредба ће такође садржати стандардне ознаке којима се указује на посебне ризике и безбедносне мере предострожности као допуна текста предвиђеног у Директиви 1999/45/ЕЗ. Уредба ће објединити текст из члана 16. Директиве 91/414/ЕЕЗ и текст из њених Анекса IV и V уз неопходне измене.</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jc w:val="center"/>
              <w:rPr>
                <w:rFonts w:ascii="Times New Roman" w:hAnsi="Times New Roman" w:cs="Times New Roman"/>
                <w:sz w:val="18"/>
                <w:szCs w:val="18"/>
                <w:lang w:val="sr-CS"/>
              </w:rPr>
            </w:pPr>
            <w:r>
              <w:rPr>
                <w:rFonts w:cs="Times New Roman" w:ascii="Times New Roman" w:hAnsi="Times New Roman"/>
                <w:sz w:val="18"/>
                <w:szCs w:val="18"/>
                <w:lang w:val="sr-CS"/>
              </w:rPr>
              <w:t>31</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равил-ник о садржа-ју етикете СЗБ</w:t>
            </w:r>
          </w:p>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СГ РС 21/12)</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Регистрована средства за заштиту биља могу се стављати у промет ако су упакована у амбалажу безбедну по здравље људи и животну средин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мбалажа средстава за заштиту биља мора имати декларацију и упутство за примену са подацима који су садржани у решењу о регистрацији, на српском језику, јасно, недвосмислено и читљиво, тако да се не могу избрисати или одстрани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декларацији и упутству за примену средстава за заштиту биља морају бити наведене и специфичне ознаке ризика и упозорења за човека и животну средин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мет средстава за заштиту биља може вршити дистрибутер који је регистрован у Регистар привредних субјеката у складу са законом којим се уређује регистрација привредних субјеката и ако је уписан у Регистар дистрибутера и увозника средстава за заштиту биља (у даљем тексту: Регистар дистрибутера и увозника), који води Министарств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Министар ближе прописује садржину декларације и упутства за примену средстава за заштиту биља, као и специфичне захтеве и ознаке ризика и упозорења за човека и животну средину и начин руковања испражњеном амбалажом од средстава за заштиту биљ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ind w:firstLine="21"/>
              <w:rPr>
                <w:rFonts w:ascii="Times New Roman" w:hAnsi="Times New Roman" w:cs="Times New Roman"/>
                <w:sz w:val="18"/>
                <w:szCs w:val="18"/>
                <w:lang w:val="sr-CS"/>
              </w:rPr>
            </w:pPr>
            <w:r>
              <w:rPr>
                <w:rFonts w:cs="Times New Roman" w:ascii="Times New Roman" w:hAnsi="Times New Roman"/>
                <w:sz w:val="18"/>
                <w:szCs w:val="18"/>
                <w:lang w:val="sr-CS"/>
              </w:rPr>
              <w:t>Члан 37. Закона о СЗБ ускладити са Уредбом 32011R0547 када је реч о датуму истека рока трајања:</w:t>
            </w:r>
          </w:p>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где је потребно, датум истека рока трајања за уобичајене услове складиштењ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65.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Државе чланице могу затражити узорке или моделе амбалаже и нацрте декларација и брошура које треба доставити пре издавања одобрења</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11.1.3.</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Уз захтев за регистрацију средстава за заштиту биља произвођач дост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1) документацију за процену активне супстанце, односно основне супстанце коју средства за заштиту биља садрж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2) документацију за процену средстава за заштиту би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3) узорак средстава за заштиту биља, активне супстанце, односно основне супстанце и других састојака у средствима за заштиту биља, у оригиналном паковањ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4) доказ о испуњености услова из члана 10. ст. 2, 4. и 5.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 прописује образац и садржину захтева за регистрацију средстава за заштиту биљ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65.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3. Ако држава чланица сматра да је потребан додатни текст ради заштите здравља људи или животиња односно животне средине, она о томе одмах обавештава друге државе чланице и Комисију и доставља додатни текст или текстове уз образложење тих захтева. Ти текстови се узимају у разматрање у смислу њиховог уношења у уредбу из става 1. До уношења текста, држава чланица може захтевати коришћење додатног текста или текстов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31.5.</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Министар ближе прописује садржину декларације и упутства за примену средстава за заштиту биља, као и специфичне захтеве и ознаке ризика и упозорења за човека и животну средину и начин руковања испражњеном амбалажом од средстава за заштиту биљ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66.</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Оглашавање</w:t>
            </w:r>
          </w:p>
          <w:p>
            <w:pPr>
              <w:pStyle w:val="Normal"/>
              <w:rPr/>
            </w:pPr>
            <w:r>
              <w:rPr>
                <w:rFonts w:cs="Times New Roman" w:ascii="Times New Roman" w:hAnsi="Times New Roman"/>
                <w:sz w:val="18"/>
                <w:szCs w:val="18"/>
                <w:lang w:val="sr-CS"/>
              </w:rPr>
              <w:t xml:space="preserve">1. </w:t>
            </w:r>
            <w:r>
              <w:rPr>
                <w:rFonts w:cs="Times New Roman" w:ascii="Times New Roman" w:hAnsi="Times New Roman"/>
                <w:sz w:val="18"/>
                <w:szCs w:val="18"/>
                <w:lang w:val="sr-CS" w:eastAsia="sr-Latn-RS"/>
              </w:rPr>
              <w:t xml:space="preserve">Средства за заштиту биља која нису одобрена не смеју се оглашавати. У сваком огласу за средство за заштиту биља морају бити ове реченица „Безбедно употребљавајте средства за заштиту биља. </w:t>
            </w:r>
            <w:r>
              <w:rPr>
                <w:rFonts w:cs="Times New Roman" w:ascii="Times New Roman" w:hAnsi="Times New Roman"/>
                <w:sz w:val="18"/>
                <w:szCs w:val="18"/>
                <w:lang w:val="sr-CS"/>
              </w:rPr>
              <w:t>Пре употребе увек прочитајте декларацију и информације о средству</w:t>
            </w:r>
            <w:r>
              <w:rPr>
                <w:rFonts w:cs="Times New Roman" w:ascii="Times New Roman" w:hAnsi="Times New Roman"/>
                <w:sz w:val="18"/>
                <w:szCs w:val="18"/>
                <w:lang w:val="sr-CS" w:eastAsia="sr-Latn-RS"/>
              </w:rPr>
              <w:t>”. Ове реченице морају бити лако читљиве и морају се јасно разликовати од осталог текста огласа. Речи „средства за заштиту биља” могу се заменити тачнијим описом врсте производа, на пример фунгицид, инсектицид или хербицид</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У огласу не сме бити информација у текстуалном или графичком облику која може довести до забуне у вези с могућим ризиком за здравље људи или животиња односно за животну средину, као што су изрази „ниског ризика”, „неотровно” или „није штетно”. Само за средстава за заштиту биља ниског ризика допуштено је у огласу навести „одобрено средство за заштиту биља ниског ризика према Уредби (ЕЗ) бр. 1107/2009”. Та ознака се не сме користити као тврдња на декларацији средства за заштиту биља.</w:t>
            </w:r>
          </w:p>
          <w:p>
            <w:pPr>
              <w:pStyle w:val="Normal"/>
              <w:rPr/>
            </w:pPr>
            <w:r>
              <w:rPr>
                <w:rFonts w:cs="Times New Roman" w:ascii="Times New Roman" w:hAnsi="Times New Roman"/>
                <w:sz w:val="18"/>
                <w:szCs w:val="18"/>
                <w:lang w:val="sr-CS"/>
              </w:rPr>
              <w:t xml:space="preserve">3. </w:t>
            </w:r>
            <w:r>
              <w:rPr>
                <w:rFonts w:cs="Times New Roman" w:ascii="Times New Roman" w:hAnsi="Times New Roman"/>
                <w:sz w:val="18"/>
                <w:szCs w:val="18"/>
                <w:lang w:val="sr-CS" w:eastAsia="sr-Latn-RS"/>
              </w:rPr>
              <w:t>Државе чланице могу забранити или ограничити оглашавање средстава за заштиту биља у одређеним медијима, у складу са правом Заједнице</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4. </w:t>
            </w:r>
            <w:r>
              <w:rPr>
                <w:rFonts w:cs="Times New Roman" w:ascii="Times New Roman" w:hAnsi="Times New Roman"/>
                <w:sz w:val="18"/>
                <w:szCs w:val="18"/>
                <w:lang w:val="sr-CS" w:eastAsia="sr-Latn-RS"/>
              </w:rPr>
              <w:t>Сви наводи који се користе за оглашавање морају бити стручно утемељени</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5. </w:t>
            </w:r>
            <w:r>
              <w:rPr>
                <w:rFonts w:cs="Times New Roman" w:ascii="Times New Roman" w:hAnsi="Times New Roman"/>
                <w:sz w:val="18"/>
                <w:szCs w:val="18"/>
                <w:lang w:val="sr-CS" w:eastAsia="sr-Latn-RS"/>
              </w:rPr>
              <w:t xml:space="preserve">Огласи не смеју да садрже </w:t>
            </w:r>
            <w:r>
              <w:rPr>
                <w:rFonts w:cs="Times New Roman" w:ascii="Times New Roman" w:hAnsi="Times New Roman"/>
                <w:sz w:val="18"/>
                <w:szCs w:val="18"/>
                <w:lang w:val="sr-CS"/>
              </w:rPr>
              <w:t>визуелни приказ потенцијално опасних радњи, као што је</w:t>
            </w:r>
            <w:r>
              <w:rPr>
                <w:rFonts w:cs="Times New Roman" w:ascii="Times New Roman" w:hAnsi="Times New Roman"/>
                <w:sz w:val="18"/>
                <w:szCs w:val="18"/>
                <w:lang w:val="sr-CS" w:eastAsia="sr-Latn-RS"/>
              </w:rPr>
              <w:t xml:space="preserve"> мешање или коришћење без одговарајуће заштитне одеће, нити употребу у близини хране или употребу од стране или у близини деце</w:t>
            </w:r>
            <w:r>
              <w:rPr>
                <w:rFonts w:cs="Times New Roman" w:ascii="Times New Roman" w:hAnsi="Times New Roman"/>
                <w:sz w:val="18"/>
                <w:szCs w:val="18"/>
                <w:lang w:val="sr-CS"/>
              </w:rPr>
              <w:t>.</w:t>
            </w:r>
          </w:p>
          <w:p>
            <w:pPr>
              <w:pStyle w:val="Normal"/>
              <w:spacing w:before="280" w:after="0"/>
              <w:rPr/>
            </w:pPr>
            <w:r>
              <w:rPr>
                <w:rFonts w:cs="Times New Roman" w:ascii="Times New Roman" w:hAnsi="Times New Roman"/>
                <w:sz w:val="18"/>
                <w:szCs w:val="18"/>
                <w:lang w:val="sr-CS"/>
              </w:rPr>
              <w:t xml:space="preserve">6. </w:t>
            </w:r>
            <w:r>
              <w:rPr>
                <w:rFonts w:cs="Times New Roman" w:ascii="Times New Roman" w:hAnsi="Times New Roman"/>
                <w:sz w:val="18"/>
                <w:szCs w:val="18"/>
                <w:lang w:val="sr-CS" w:eastAsia="sr-Latn-RS"/>
              </w:rPr>
              <w:t>Огласима или промотивним материјалима мора се скретати пажња на одговарајуће текстове и симболе упозорења како је прописано у декларацији</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38</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Регистрована средства за заштиту биља могу се оглашавати и излагати у складу са наменом одређеном у решењу о регистрац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Министар, уз сагласност министра надлежног за послове трговине, прописује начин оглашавања и излагања регистрованих средстава за заштиту биљ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ind w:firstLine="21"/>
              <w:rPr>
                <w:rFonts w:ascii="Times New Roman" w:hAnsi="Times New Roman" w:cs="Times New Roman"/>
                <w:sz w:val="18"/>
                <w:szCs w:val="18"/>
                <w:lang w:val="sr-CS"/>
              </w:rPr>
            </w:pPr>
            <w:r>
              <w:rPr>
                <w:rFonts w:cs="Times New Roman" w:ascii="Times New Roman" w:hAnsi="Times New Roman"/>
                <w:sz w:val="18"/>
                <w:szCs w:val="18"/>
                <w:lang w:val="sr-CS"/>
              </w:rPr>
              <w:t>У сваком огласу за средство за заштиту биља морају бити ове реченице: „Безбедно употребљавајте средства за заштиту биља. Пре употребе увек прочитајте декларацију и информације о средству“.</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Не смеју се користити изрази „ниског ризика“, „неотровно“ или „није штетно“.</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Стручно утемељене изјаве у огласим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гласи не смеју да садрже визуелни приказ потенцијално опасних радњи (коришћење без заштитне одеће);</w:t>
            </w:r>
          </w:p>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Скретање пажње на упозорењ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ПОГЛАВЉЕ VIII</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67.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Вођење евиденције</w:t>
            </w:r>
          </w:p>
          <w:p>
            <w:pPr>
              <w:pStyle w:val="Normal"/>
              <w:rPr/>
            </w:pPr>
            <w:r>
              <w:rPr>
                <w:rFonts w:cs="Times New Roman" w:ascii="Times New Roman" w:hAnsi="Times New Roman"/>
                <w:sz w:val="18"/>
                <w:szCs w:val="18"/>
                <w:lang w:val="sr-CS"/>
              </w:rPr>
              <w:t xml:space="preserve">1. </w:t>
            </w:r>
            <w:r>
              <w:rPr>
                <w:rFonts w:cs="Times New Roman" w:ascii="Times New Roman" w:hAnsi="Times New Roman"/>
                <w:sz w:val="18"/>
                <w:szCs w:val="18"/>
                <w:lang w:val="sr-CS" w:eastAsia="sr-Latn-RS"/>
              </w:rPr>
              <w:t>Произвођачи, добављачи, дистрибутери, увозници и извозници средстава за заштиту биља воде евиденције најмање 5 година о средствима за заштиту биља која производе, увозе, извозе, складиште или стављају на тржиште. Професионални корисници средстава за заштиту биља воде евиденције најмање 3 године о средствима за заштиту биља која користе, при чему евиденције садрже назив средства за заштиту биља, време и дозу примене, подручје и усев на којима је средство за заштиту биља корићтено</w:t>
            </w:r>
            <w:r>
              <w:rPr>
                <w:rFonts w:cs="Times New Roman" w:ascii="Times New Roman" w:hAnsi="Times New Roman"/>
                <w:sz w:val="18"/>
                <w:szCs w:val="18"/>
                <w:lang w:val="sr-CS"/>
              </w:rPr>
              <w:t>.</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eastAsia="sr-Latn-RS"/>
              </w:rPr>
              <w:t>Одговарајуће информације из тих евиденција они стављају на увид надлежном органу, на захтев. Треће стране, као што су предузећа за водоснабдевање, трговци на мало или становништво, могу затражити приступ тим информацијама обраћањем надлежном органу.</w:t>
            </w:r>
            <w:r>
              <w:rPr>
                <w:rFonts w:cs="Times New Roman" w:ascii="Times New Roman" w:hAnsi="Times New Roman"/>
                <w:sz w:val="18"/>
                <w:szCs w:val="18"/>
                <w:lang w:val="sr-CS"/>
              </w:rPr>
              <w:t xml:space="preserve"> </w:t>
            </w:r>
            <w:r>
              <w:rPr>
                <w:rFonts w:cs="Times New Roman" w:ascii="Times New Roman" w:hAnsi="Times New Roman"/>
                <w:sz w:val="18"/>
                <w:szCs w:val="18"/>
                <w:lang w:val="sr-CS" w:eastAsia="sr-Latn-RS"/>
              </w:rPr>
              <w:t>Надлежни органи обезбеђују приступ тим информацијама у складу с меродавним националним законодавством или правом Заједнице. До 14. децембра 2012. године Комисија ће поднети Европском парламенту и савету извештај о трошковима и користи следивости информација о примени средстава за заштиту биља на пољопривредним производима од корисника до малопродаје, уз предлоге одговарајућих законских прописа, ако је потребно.</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64.</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ab/>
              <w:t>Произвођач који има седиште у Републици Србији, дистрибутер, корисник и пружалац услуга дужни су да воде евиденцију о средствима за заштиту би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Произвођач који има седиште у Републици Србији води евиденцију о количин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1) произведених, ускладиштених и средстава за заштиту биља стављених у промет по свакој серији производ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2) набављених активних супстанци, односно основних супстанц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3) средстава за заштиту биља, активних супстанци, односно основних супстанци повучених из проме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Дистрибутер води евиденцију о количини набављених и продатих средстава за заштиту биља и средстава за заштиту биља повучених из проме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Корисник води евиденцију о сваком третитирању биља, биљних производа и прописаних објека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Пружалац услуга води евиденцију о извршеним услуг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Подаци из евиденције из ст. 2, 3. и 5. овог члана достављају се Министарству два пута годишње за текућу годину, и то до 31. марта и до 30. септембра текуће годи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Подаци из евиденције из става 4. овог члана достављају се Министарству до 31. марта текуће године за претходну календарску годин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Евиденција из ст. 2, 3, 4. и 5. овог члана чува се најмање пет годин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ab/>
              <w:t>Министар прописује образац, садржину и начин вођења евиденције из ст. 2, 3, 4. и 5. овог члан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67.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На захтев надлежних органа, произвођачи средстава за заштиту биља спроводе мониторинг након добијања одобрења. Они надлежне органе обавештавају о релевантним резултатим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Мониторинг након добијања одобрења, на захтев. Недостаје.</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67.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pPr>
            <w:r>
              <w:rPr>
                <w:rFonts w:cs="Times New Roman" w:ascii="Times New Roman" w:hAnsi="Times New Roman"/>
                <w:sz w:val="18"/>
                <w:szCs w:val="18"/>
                <w:lang w:val="sr-CS"/>
              </w:rPr>
              <w:t xml:space="preserve">3. </w:t>
            </w:r>
            <w:r>
              <w:rPr>
                <w:rFonts w:cs="Times New Roman" w:ascii="Times New Roman" w:hAnsi="Times New Roman"/>
                <w:sz w:val="18"/>
                <w:szCs w:val="18"/>
                <w:lang w:val="sr-CS" w:eastAsia="sr-Latn-RS"/>
              </w:rPr>
              <w:t>Имаоци одобрења достављају надлежним органима држава чланица све податке о количинама продаје средстава за заштиту биља у складу са законодавством Заједнице о статистичким подацима о средствима за заштиту биља</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64</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Произвођач који има седиште у Републици Србији, дистрибутер, корисник и пружалац услуга дужни су да воде евиденцију о средствима за заштиту би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Произвођач који има седиште у Републици Србији води евиденцију о количин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1) произведених, ускладиштених и средстава за заштиту биља стављених у промет по свакој серији производ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2) набављених активних супстанци, односно основних супстанц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3) средстава за заштиту биља, активних супстанци, односно основних супстанци повучених из проме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Дистрибутер води евиденцију о количини набављених и продатих средстава за заштиту биља и средстава за заштиту биља повучених из проме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Корисник води евиденцију о сваком третитирању биља, биљних производа и прописаних објека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Пружалац услуга води евиденцију о извршеним услуг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Подаци из евиденције из ст. 2, 3. и 5. овог члана достављају се Министарству два пута годишње за текућу годину, и то до 31. марта и до 30. септембра текуће годи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Подаци из евиденције из става 4. овог члана достављају се Министарству до 31. марта текуће године за претходну календарску годин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Евиденција из ст. 2, 3, 4. и 5. овог члана чува се најмање пет годин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ab/>
              <w:t>Министар прописује образац, садржину и начин вођења евиденције из ст. 2, 3, 4. и 5. овог члан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Недостаје упућивање на Уредбу о статистичким подацима о пестицидима (31185R2009).</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Сарадња за Заводом за статистику РС.</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МПШВП не спроводи 31185R2009</w:t>
            </w:r>
          </w:p>
          <w:p>
            <w:pPr>
              <w:pStyle w:val="Normal"/>
              <w:spacing w:before="280" w:after="0"/>
              <w:ind w:firstLine="21"/>
              <w:rPr>
                <w:rFonts w:ascii="Times New Roman" w:hAnsi="Times New Roman" w:cs="Times New Roman"/>
                <w:color w:val="244061"/>
                <w:sz w:val="18"/>
                <w:szCs w:val="18"/>
                <w:lang w:val="sr-CS"/>
              </w:rPr>
            </w:pPr>
            <w:r>
              <w:rPr>
                <w:rFonts w:cs="Times New Roman" w:ascii="Times New Roman" w:hAnsi="Times New Roman"/>
                <w:color w:val="244061"/>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Заводи за статистику држава чланица спроводе Уредбу (ЕЗ) 1185/2009 у ЕУ.</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Потребна је само сарадња између МПШВП и Завода за статистику.</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67.4.</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pPr>
            <w:r>
              <w:rPr>
                <w:rFonts w:cs="Times New Roman" w:ascii="Times New Roman" w:hAnsi="Times New Roman"/>
                <w:sz w:val="18"/>
                <w:szCs w:val="18"/>
                <w:lang w:val="sr-CS"/>
              </w:rPr>
              <w:t>4. Спроведбене м</w:t>
            </w:r>
            <w:r>
              <w:rPr>
                <w:rFonts w:cs="Times New Roman" w:ascii="Times New Roman" w:hAnsi="Times New Roman"/>
                <w:sz w:val="18"/>
                <w:szCs w:val="18"/>
                <w:lang w:val="sr-CS" w:eastAsia="sr-Latn-RS"/>
              </w:rPr>
              <w:t>ере којима се обезбеђује уједначена примена ст. 1, 2. и 3. могу се донети у складу са регулаторним поступком из члана 79. став 3</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Поступци Комисије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68</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Мониторинг и контроле</w:t>
            </w:r>
          </w:p>
          <w:p>
            <w:pPr>
              <w:pStyle w:val="Normal"/>
              <w:spacing w:before="280" w:after="0"/>
              <w:rPr>
                <w:rFonts w:ascii="Times New Roman" w:hAnsi="Times New Roman" w:cs="Times New Roman"/>
                <w:b/>
                <w:b/>
                <w:sz w:val="18"/>
                <w:szCs w:val="18"/>
                <w:lang w:val="sr-CS"/>
              </w:rPr>
            </w:pPr>
            <w:r>
              <w:rPr>
                <w:rFonts w:cs="Times New Roman" w:ascii="Times New Roman" w:hAnsi="Times New Roman"/>
                <w:sz w:val="18"/>
                <w:szCs w:val="18"/>
                <w:lang w:val="sr-CS" w:eastAsia="sr-Latn-RS"/>
              </w:rPr>
              <w:t>Државе чланице спроводе службене контроле како би се остварила усклађеност с одредбама ове уредбе</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72</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Инспекцијски надзор над применом одредаба овог закона и прописа донетих на основу њега врши Министарство преко фитосанитарних инспектор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ab/>
              <w:t>Послове фитосанитарног инспектора у области средстава за заштиту биља може да обавља дипломирани инжењер заштите биља, односно дипломирани инжењер мастер, са најмање три године радног искуства и положеним државним стручним испитом.</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68.</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pPr>
            <w:r>
              <w:rPr>
                <w:rFonts w:cs="Times New Roman" w:ascii="Times New Roman" w:hAnsi="Times New Roman"/>
                <w:sz w:val="18"/>
                <w:szCs w:val="18"/>
                <w:lang w:val="sr-CS" w:eastAsia="sr-Latn-RS"/>
              </w:rPr>
              <w:t>Оне израђују и достављају Комисији извештај о обиму и резултатима тих контрола у року од шест месеци по истеку године на коју се ти извештаји односе</w:t>
            </w:r>
            <w:r>
              <w:rPr>
                <w:rFonts w:cs="Times New Roman" w:ascii="Times New Roman" w:hAnsi="Times New Roman"/>
                <w:sz w:val="18"/>
                <w:szCs w:val="18"/>
                <w:lang w:val="sr-CS"/>
              </w:rPr>
              <w:t>.</w:t>
            </w:r>
          </w:p>
          <w:p>
            <w:pPr>
              <w:pStyle w:val="Normal"/>
              <w:spacing w:before="280" w:after="0"/>
              <w:rPr/>
            </w:pPr>
            <w:r>
              <w:rPr>
                <w:rFonts w:cs="Times New Roman" w:ascii="Times New Roman" w:hAnsi="Times New Roman"/>
                <w:sz w:val="18"/>
                <w:szCs w:val="18"/>
                <w:lang w:val="sr-CS" w:eastAsia="sr-Latn-RS"/>
              </w:rPr>
              <w:t>Стручњаци Комисије спроводе опште и циљане ревизије у државама чланицама у сврху провере службених контрола које спроводе државе чланице</w:t>
            </w:r>
            <w:r>
              <w:rPr>
                <w:rFonts w:cs="Times New Roman" w:ascii="Times New Roman" w:hAnsi="Times New Roman"/>
                <w:sz w:val="18"/>
                <w:szCs w:val="18"/>
                <w:lang w:val="sr-CS"/>
              </w:rPr>
              <w:t xml:space="preserve">. </w:t>
            </w:r>
            <w:r>
              <w:rPr>
                <w:rFonts w:cs="Times New Roman" w:ascii="Times New Roman" w:hAnsi="Times New Roman"/>
                <w:sz w:val="18"/>
                <w:szCs w:val="18"/>
                <w:lang w:val="sr-CS" w:eastAsia="sr-Latn-RS"/>
              </w:rPr>
              <w:t>Уредбом донетом у складу са регулаторним поступком уз надзор из члана 79. став 4. утврдиће се одредбе везано за контроле, нарочито о производњи, амбалажи, декларисању, складиштењу, превозу, стављању на тржиште, формулисању, паралелној трговини и примени средстава за заштиту биља. Уредба ће садржати и одредбе о прикупљању информација и извештавању о могућим тровањима</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Поступци Комисије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ПОГЛАВЉЕ IX</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69</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Хитне мере</w:t>
            </w:r>
          </w:p>
          <w:p>
            <w:pPr>
              <w:pStyle w:val="Normal"/>
              <w:spacing w:before="280" w:after="0"/>
              <w:rPr/>
            </w:pPr>
            <w:r>
              <w:rPr>
                <w:rFonts w:cs="Times New Roman" w:ascii="Times New Roman" w:hAnsi="Times New Roman"/>
                <w:sz w:val="18"/>
                <w:szCs w:val="18"/>
                <w:lang w:val="sr-CS" w:eastAsia="sr-Latn-RS"/>
              </w:rPr>
              <w:t>Ако је јасно да нека одобрена активна супстанца, протектант, синергист или коформулант или средство за заштиту биља које је одобрено у складу са овом уредбом може представљати озбиљну опасност за здравље људи или животиња односно за животну средину, а та опасност се не може на задовољавајући начин сузбити мерама које предузима дата држава чланица или више њих, одмах се предузимају мере у складу са регулаторним поступком из члана 79. став 3. за ограничење или забрану примене и/или продаје те супстанце или средства, било на иницијативу Комисије или на захтев неке државе чланице. Пре предузимања таквих мера Комисија ће испитати доказе и може затражити мишљење Агенције. Комисија може одредити рок за давање таквог мишљења</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Поступци Комисије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70</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Хитне мере у нарочито хитним случајевим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Одступајући од члана 69. Комисија може у нарочито хитним случајевима привремено усвојити хитне мере након консултовања са датом државом чланицом или више њих уз обавештавање осталих држава чланица. Те мере ће се у што краћем року, а најкасније у року од 10 радних дана, потврдити, изменити, укинути или продужити у складу са регулаторним поступком из члана 79. став 3.</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Поступци Комисије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7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Остале хитне мере</w:t>
            </w:r>
          </w:p>
          <w:p>
            <w:pPr>
              <w:pStyle w:val="Normal"/>
              <w:rPr/>
            </w:pPr>
            <w:r>
              <w:rPr>
                <w:rFonts w:cs="Times New Roman" w:ascii="Times New Roman" w:hAnsi="Times New Roman"/>
                <w:sz w:val="18"/>
                <w:szCs w:val="18"/>
                <w:lang w:val="sr-CS"/>
              </w:rPr>
              <w:t xml:space="preserve">1. </w:t>
            </w:r>
            <w:r>
              <w:rPr>
                <w:rFonts w:cs="Times New Roman" w:ascii="Times New Roman" w:hAnsi="Times New Roman"/>
                <w:sz w:val="18"/>
                <w:szCs w:val="18"/>
                <w:lang w:val="sr-CS" w:eastAsia="sr-Latn-RS"/>
              </w:rPr>
              <w:t>Када држава чланица службено обавести Комисију о потреби предузимања хитних мера, а нису предузете радње у складу с чланом 69. или 70, држава чланица може усвојити привремене заштитне мере. У том случају она о томе одмах обавештава остале државе чланице и Комисију</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У року 30 радних дана Комисија предмет ставља пред Одбор из члана 79. став 1. у складу са регулаторним поступком из члана 79. став 3. у циљу продужења, измене или укидања националних привремених заштитних мера</w:t>
            </w:r>
            <w:r>
              <w:rPr>
                <w:rFonts w:cs="Times New Roman" w:ascii="Times New Roman" w:hAnsi="Times New Roman"/>
                <w:sz w:val="18"/>
                <w:szCs w:val="18"/>
                <w:lang w:val="sr-CS"/>
              </w:rPr>
              <w:t>.</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3. Држава чланица може задржати своје националне привремене заштитне мере све док се не усвоје мере на нивоу Заједниц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Поступци Комисије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7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Каз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ржаве чланице утврђују правила о казнама које се примењују за кршења ове уредбе и предузимају мере које су неопходне за њихово спровођење. Предвиђене казне морају бити делотворне, примерене и у функцији одвраћања.</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Државе чланице без одлагања обавештавају Комисију о тим правилима и о свим каснијим изменам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jc w:val="center"/>
              <w:rPr>
                <w:rFonts w:ascii="Times New Roman" w:hAnsi="Times New Roman" w:cs="Times New Roman"/>
                <w:sz w:val="18"/>
                <w:szCs w:val="18"/>
                <w:lang w:val="sr-CS"/>
              </w:rPr>
            </w:pPr>
            <w:r>
              <w:rPr>
                <w:rFonts w:cs="Times New Roman" w:ascii="Times New Roman" w:hAnsi="Times New Roman"/>
                <w:sz w:val="18"/>
                <w:szCs w:val="18"/>
                <w:lang w:val="sr-CS"/>
              </w:rPr>
              <w:t>78</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79</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80</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81</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83</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jc w:val="center"/>
              <w:rPr>
                <w:rFonts w:ascii="Times New Roman" w:hAnsi="Times New Roman" w:cs="Times New Roman"/>
                <w:sz w:val="18"/>
                <w:szCs w:val="18"/>
                <w:lang w:val="sr-CS"/>
              </w:rPr>
            </w:pPr>
            <w:r>
              <w:rPr>
                <w:rFonts w:cs="Times New Roman" w:ascii="Times New Roman" w:hAnsi="Times New Roman"/>
                <w:sz w:val="18"/>
                <w:szCs w:val="18"/>
                <w:lang w:val="sr-CS"/>
              </w:rPr>
              <w:t>Кривично дело</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ривредни преступ</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рекршај правног лица</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рекршај предузетника</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Прекршај физичког лиц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7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Грађанска и кривична одговорност</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Издавањем одобрења и осталим мерама у складу с овом уредбом не доводи се у питање општа грађанска и кривична одговорност произвођача у државама чланицама и, према потреби, лица одговорног за стављање средства за заштиту биља на тржиште и његову примену.</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74.</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Накнаде и трошкови</w:t>
            </w:r>
          </w:p>
          <w:p>
            <w:pPr>
              <w:pStyle w:val="Normal"/>
              <w:rPr/>
            </w:pPr>
            <w:r>
              <w:rPr>
                <w:rFonts w:cs="Times New Roman" w:ascii="Times New Roman" w:hAnsi="Times New Roman"/>
                <w:sz w:val="18"/>
                <w:szCs w:val="18"/>
                <w:lang w:val="sr-CS"/>
              </w:rPr>
              <w:t>1</w:t>
            </w:r>
            <w:r>
              <w:rPr>
                <w:rFonts w:cs="Times New Roman" w:ascii="Times New Roman" w:hAnsi="Times New Roman"/>
                <w:sz w:val="18"/>
                <w:szCs w:val="18"/>
                <w:lang w:val="sr-CS" w:eastAsia="sr-Latn-RS"/>
              </w:rPr>
              <w:t xml:space="preserve"> Државе чланице могу надокнадити трошкове за послове које обављају у оквиру ове уредбе наплатом накнада и трошкова</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Државе чланице се старају о томе да се накнаде и трошкови из става 1</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а) </w:t>
            </w:r>
            <w:r>
              <w:rPr>
                <w:rFonts w:cs="Times New Roman" w:ascii="Times New Roman" w:hAnsi="Times New Roman"/>
                <w:sz w:val="18"/>
                <w:szCs w:val="18"/>
                <w:lang w:val="sr-CS" w:eastAsia="sr-Latn-RS"/>
              </w:rPr>
              <w:t>утврђују на транспарентан начин; и</w:t>
            </w:r>
          </w:p>
          <w:p>
            <w:pPr>
              <w:pStyle w:val="Normal"/>
              <w:rPr/>
            </w:pPr>
            <w:r>
              <w:rPr>
                <w:rFonts w:cs="Times New Roman" w:ascii="Times New Roman" w:hAnsi="Times New Roman"/>
                <w:sz w:val="18"/>
                <w:szCs w:val="18"/>
                <w:lang w:val="sr-CS"/>
              </w:rPr>
              <w:t xml:space="preserve">б) </w:t>
            </w:r>
            <w:r>
              <w:rPr>
                <w:rFonts w:cs="Times New Roman" w:ascii="Times New Roman" w:hAnsi="Times New Roman"/>
                <w:sz w:val="18"/>
                <w:szCs w:val="18"/>
                <w:lang w:val="sr-CS" w:eastAsia="sr-Latn-RS"/>
              </w:rPr>
              <w:t>одговарају стварним укупним трошковима за обављене послове осим ако је у интересу јавности снизити те накнаде или трошкове</w:t>
            </w:r>
            <w:r>
              <w:rPr>
                <w:rFonts w:cs="Times New Roman" w:ascii="Times New Roman" w:hAnsi="Times New Roman"/>
                <w:sz w:val="18"/>
                <w:szCs w:val="18"/>
                <w:lang w:val="sr-CS"/>
              </w:rPr>
              <w:t>.</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eastAsia="sr-Latn-RS"/>
              </w:rPr>
              <w:t>Накнаде и трошкови могу се одредити као фиксне накнаде на основу просечних трошкова за послове из става 1.</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71</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Трошкове управног поступка сноси подносилац захтева, и то з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1) издавање решења о регистрац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2) укидање решења о регистрацији, на његов захтев;</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3) измену, односно допуну решења о регистрацији због мањих промена у формулацији средстава за заштиту би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4) издавање решења о одобрењу испитивања нерегистрованих средстава за заштиту биља или активне супстанце, односно основне супстанце које нису у уписане у Листу одобрених супстанци у истраживачке или развојне сврх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5) издавање решења о одобрењу примене нерегистрованих средстава за заштиту биља у хитним случајев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6) захтев за преглед пошиљке при увоз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7) упис у Регистар дистрибутера и увоз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8) упис у Регистар пружалаца услуг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9) брисање из Регистра дистрибутера и увозника, на његов захтев;</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10) брисање из Регистра пружалаца услуга, на његов захтев;</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11) доставу подата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Средства из става 1. овог члана подносилац захтева уплаћује на одговарајући рачун за уплату јавних прихода буџета Републике Србије.</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ab/>
              <w:t>Висина трошкова утврђује се у складу са прописима о накнади трошкова у управном поступку.</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П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75.1</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75.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Надлежни орган</w:t>
            </w:r>
          </w:p>
          <w:p>
            <w:pPr>
              <w:pStyle w:val="Normal"/>
              <w:rPr/>
            </w:pPr>
            <w:r>
              <w:rPr>
                <w:rFonts w:cs="Times New Roman" w:ascii="Times New Roman" w:hAnsi="Times New Roman"/>
                <w:sz w:val="18"/>
                <w:szCs w:val="18"/>
                <w:lang w:val="sr-CS"/>
              </w:rPr>
              <w:t xml:space="preserve">1. </w:t>
            </w:r>
            <w:r>
              <w:rPr>
                <w:rFonts w:cs="Times New Roman" w:ascii="Times New Roman" w:hAnsi="Times New Roman"/>
                <w:sz w:val="18"/>
                <w:szCs w:val="18"/>
                <w:lang w:val="sr-CS" w:eastAsia="sr-Latn-RS"/>
              </w:rPr>
              <w:t>Свака држава чланица именује надлежни орган или органе за спровођење обавеза држава чланица утврђених у овој уредби</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Свака држава чланица именује координациони национални орган за координацију и обезбеђивање свих потребних контаката са подносиоцима захтева, другим државама чланицама, Комисијом и Агенцијом</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jc w:val="center"/>
              <w:rPr>
                <w:rFonts w:ascii="Times New Roman" w:hAnsi="Times New Roman" w:cs="Times New Roman"/>
                <w:sz w:val="18"/>
                <w:szCs w:val="18"/>
                <w:lang w:val="sr-CS"/>
              </w:rPr>
            </w:pPr>
            <w:r>
              <w:rPr>
                <w:rFonts w:cs="Times New Roman" w:ascii="Times New Roman" w:hAnsi="Times New Roman"/>
                <w:sz w:val="18"/>
                <w:szCs w:val="18"/>
                <w:lang w:val="sr-CS"/>
              </w:rPr>
              <w:t>10. 1</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14.</w:t>
            </w:r>
          </w:p>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Чланови 5, 6, 7. и 10. Закона о СЗБ</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ити МПЗЖС, УЗБ, као надлежни орган за СЗБ</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Члан 5. Послове у области средстава за заштиту биља на територији Републике Србије, у оквиру својих овлашћења, обезбеђује Република Србија преко министарства надлежног за послове пољопривреде (у даљем тексту: Министарство), као и субјеката који обављају послове од јавног интереса.</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75.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pPr>
            <w:r>
              <w:rPr>
                <w:rFonts w:cs="Times New Roman" w:ascii="Times New Roman" w:hAnsi="Times New Roman"/>
                <w:sz w:val="18"/>
                <w:szCs w:val="18"/>
                <w:lang w:val="sr-CS"/>
              </w:rPr>
              <w:t xml:space="preserve">3. </w:t>
            </w:r>
            <w:r>
              <w:rPr>
                <w:rFonts w:cs="Times New Roman" w:ascii="Times New Roman" w:hAnsi="Times New Roman"/>
                <w:sz w:val="18"/>
                <w:szCs w:val="18"/>
                <w:lang w:val="sr-CS" w:eastAsia="sr-Latn-RS"/>
              </w:rPr>
              <w:t>Државе чланице се старају о томе да надлежни органи располажу довољним бројем одговарајуће оспособљеног и искусног особља како би се обавезе утврђене у овој уредби спроводиле ефикасно и успешно</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У овом тренутку нема довољно средстав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75.4</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pPr>
            <w:r>
              <w:rPr>
                <w:rFonts w:cs="Times New Roman" w:ascii="Times New Roman" w:hAnsi="Times New Roman"/>
                <w:sz w:val="18"/>
                <w:szCs w:val="18"/>
                <w:lang w:val="sr-CS"/>
              </w:rPr>
              <w:t xml:space="preserve">4. </w:t>
            </w:r>
            <w:r>
              <w:rPr>
                <w:rFonts w:cs="Times New Roman" w:ascii="Times New Roman" w:hAnsi="Times New Roman"/>
                <w:sz w:val="18"/>
                <w:szCs w:val="18"/>
                <w:lang w:val="sr-CS" w:eastAsia="sr-Latn-RS"/>
              </w:rPr>
              <w:t>Свака држава чланица доставља податке о својем надлежном органу или органима Комисији, Агенцији и координационим националним органима других држава чланица и обавештава их о променама података</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75.5</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pPr>
            <w:r>
              <w:rPr>
                <w:rFonts w:cs="Times New Roman" w:ascii="Times New Roman" w:hAnsi="Times New Roman"/>
                <w:sz w:val="18"/>
                <w:szCs w:val="18"/>
                <w:lang w:val="sr-CS"/>
              </w:rPr>
              <w:t xml:space="preserve">5. </w:t>
            </w:r>
            <w:r>
              <w:rPr>
                <w:rFonts w:cs="Times New Roman" w:ascii="Times New Roman" w:hAnsi="Times New Roman"/>
                <w:sz w:val="18"/>
                <w:szCs w:val="18"/>
                <w:lang w:val="sr-CS" w:eastAsia="sr-Latn-RS"/>
              </w:rPr>
              <w:t>Комисија објављује и ажурира на свом веб сајту списак органа из ст. 1. и 2</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Важи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76</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Члан 76.</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Трошкови Комисиј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Поступци Комисије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77</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Члан 77.</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Смерниц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Поступци Комисије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78</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Члан 78.</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Измене и допуне и спроведбене мер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Поступци Комисије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79</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Члан 79.</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Поступак рада Одбор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Поступци Комисије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ПОГЛАВЉЕ XI</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80.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Прелазне мере</w:t>
            </w:r>
          </w:p>
          <w:p>
            <w:pPr>
              <w:pStyle w:val="Normal"/>
              <w:rPr/>
            </w:pPr>
            <w:r>
              <w:rPr>
                <w:rFonts w:cs="Times New Roman" w:ascii="Times New Roman" w:hAnsi="Times New Roman"/>
                <w:sz w:val="18"/>
                <w:szCs w:val="18"/>
                <w:lang w:val="sr-CS"/>
              </w:rPr>
              <w:t xml:space="preserve">1. </w:t>
            </w:r>
            <w:r>
              <w:rPr>
                <w:rFonts w:cs="Times New Roman" w:ascii="Times New Roman" w:hAnsi="Times New Roman"/>
                <w:sz w:val="18"/>
                <w:szCs w:val="18"/>
                <w:lang w:val="sr-CS" w:eastAsia="sr-Latn-RS"/>
              </w:rPr>
              <w:t>И даље се примењује Директива 91/414/ЕЕЗ у погледу поступка и услова за одобравање</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а) </w:t>
            </w:r>
            <w:r>
              <w:rPr>
                <w:rFonts w:cs="Times New Roman" w:ascii="Times New Roman" w:hAnsi="Times New Roman"/>
                <w:sz w:val="18"/>
                <w:szCs w:val="18"/>
                <w:lang w:val="sr-CS" w:eastAsia="sr-Latn-RS"/>
              </w:rPr>
              <w:t>активних супстанци за које је одлука донета у складу с чланом 6. став 3. Директиве 91/414/ЕЕЗ пре 14. јуна 2011. године</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б) </w:t>
            </w:r>
            <w:r>
              <w:rPr>
                <w:rFonts w:cs="Times New Roman" w:ascii="Times New Roman" w:hAnsi="Times New Roman"/>
                <w:sz w:val="18"/>
                <w:szCs w:val="18"/>
                <w:lang w:val="sr-CS" w:eastAsia="sr-Latn-RS"/>
              </w:rPr>
              <w:t xml:space="preserve">активних супстанци на списку у Анексу I Уредбе (ЕЗ) 737/2007 </w:t>
            </w:r>
            <w:r>
              <w:rPr>
                <w:rFonts w:cs="Times New Roman" w:ascii="Times New Roman" w:hAnsi="Times New Roman"/>
                <w:sz w:val="18"/>
                <w:szCs w:val="18"/>
                <w:lang w:val="sr-CS"/>
              </w:rPr>
              <w:t>(1);</w:t>
            </w:r>
          </w:p>
          <w:p>
            <w:pPr>
              <w:pStyle w:val="Normal"/>
              <w:rPr/>
            </w:pPr>
            <w:r>
              <w:rPr>
                <w:rFonts w:cs="Times New Roman" w:ascii="Times New Roman" w:hAnsi="Times New Roman"/>
                <w:sz w:val="18"/>
                <w:szCs w:val="18"/>
                <w:lang w:val="sr-CS"/>
              </w:rPr>
              <w:t xml:space="preserve">в) </w:t>
            </w:r>
            <w:r>
              <w:rPr>
                <w:rFonts w:cs="Times New Roman" w:ascii="Times New Roman" w:hAnsi="Times New Roman"/>
                <w:sz w:val="18"/>
                <w:szCs w:val="18"/>
                <w:lang w:val="sr-CS" w:eastAsia="sr-Latn-RS"/>
              </w:rPr>
              <w:t>активних супстанци за које је утврђена целовитост у складу са чланом 16. Уредбе (ЕЗ) 33/2008</w:t>
            </w:r>
            <w:r>
              <w:rPr>
                <w:rFonts w:cs="Times New Roman" w:ascii="Times New Roman" w:hAnsi="Times New Roman"/>
                <w:sz w:val="18"/>
                <w:szCs w:val="18"/>
                <w:lang w:val="sr-CS"/>
              </w:rPr>
              <w:t xml:space="preserve"> (2);</w:t>
            </w:r>
          </w:p>
          <w:p>
            <w:pPr>
              <w:pStyle w:val="Normal"/>
              <w:spacing w:before="280" w:after="0"/>
              <w:rPr/>
            </w:pPr>
            <w:r>
              <w:rPr>
                <w:rFonts w:cs="Times New Roman" w:ascii="Times New Roman" w:hAnsi="Times New Roman"/>
                <w:sz w:val="18"/>
                <w:szCs w:val="18"/>
                <w:lang w:val="sr-CS"/>
              </w:rPr>
              <w:t>г)</w:t>
            </w:r>
            <w:r>
              <w:rPr>
                <w:rFonts w:cs="Times New Roman" w:ascii="Times New Roman" w:hAnsi="Times New Roman"/>
                <w:sz w:val="18"/>
                <w:szCs w:val="18"/>
                <w:lang w:val="sr-CS" w:eastAsia="sr-Latn-RS"/>
              </w:rPr>
              <w:t xml:space="preserve"> активних супстанци за које је утврђена целовитост у складу са чланом 6. Уредбе (ЕЗ) 33/2008 пре 14. јуна 2011</w:t>
            </w:r>
            <w:r>
              <w:rPr>
                <w:rFonts w:cs="Times New Roman" w:ascii="Times New Roman" w:hAnsi="Times New Roman"/>
                <w:sz w:val="18"/>
                <w:szCs w:val="18"/>
                <w:lang w:val="sr-CS"/>
              </w:rPr>
              <w:t>. године. На основу испитивања спроведених у оквиру Директиве 91/414/ЕЕЗ биће донета уредба о одобравању таквих супстанци у складу са чланом 13. став 2. ове уредбе. За активне супстанце из тачке б) овог става такво одобрење неће се сматрати продужењем одобрења из члана 14. ове уредб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У зависности од предвиђеног датума приступања, пре приступања би требало придодати упућивање на програм преиспитивања ЕУ у случају да захтеви у погледу података из Директиве 91/414/ЕЕЗ и даље важе</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Небитно после 2021. године</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80.2</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pPr>
            <w:r>
              <w:rPr>
                <w:rFonts w:cs="Times New Roman" w:ascii="Times New Roman" w:hAnsi="Times New Roman"/>
                <w:sz w:val="18"/>
                <w:szCs w:val="18"/>
                <w:lang w:val="sr-CS"/>
              </w:rPr>
              <w:t xml:space="preserve">2. </w:t>
            </w:r>
            <w:r>
              <w:rPr>
                <w:rFonts w:cs="Times New Roman" w:ascii="Times New Roman" w:hAnsi="Times New Roman"/>
                <w:sz w:val="18"/>
                <w:szCs w:val="18"/>
                <w:lang w:val="sr-CS" w:eastAsia="sr-Latn-RS"/>
              </w:rPr>
              <w:t xml:space="preserve">И даље се примењују члан 13. ст. 1. до 4. и Прилози </w:t>
            </w:r>
            <w:r>
              <w:rPr>
                <w:rFonts w:cs="Times New Roman" w:ascii="Times New Roman" w:hAnsi="Times New Roman"/>
                <w:sz w:val="18"/>
                <w:szCs w:val="18"/>
                <w:lang w:val="sr-CS"/>
              </w:rPr>
              <w:t xml:space="preserve">II и III уз </w:t>
            </w:r>
            <w:r>
              <w:rPr>
                <w:rFonts w:cs="Times New Roman" w:ascii="Times New Roman" w:hAnsi="Times New Roman"/>
                <w:sz w:val="18"/>
                <w:szCs w:val="18"/>
                <w:lang w:val="sr-CS" w:eastAsia="sr-Latn-RS"/>
              </w:rPr>
              <w:t xml:space="preserve">Директиву 91/414/ЕЕЗ у погледу активних супстанци које су уврштене у Анекс </w:t>
            </w:r>
            <w:r>
              <w:rPr>
                <w:rFonts w:cs="Times New Roman" w:ascii="Times New Roman" w:hAnsi="Times New Roman"/>
                <w:sz w:val="18"/>
                <w:szCs w:val="18"/>
                <w:lang w:val="sr-CS"/>
              </w:rPr>
              <w:t xml:space="preserve">I уз </w:t>
            </w:r>
            <w:r>
              <w:rPr>
                <w:rFonts w:cs="Times New Roman" w:ascii="Times New Roman" w:hAnsi="Times New Roman"/>
                <w:sz w:val="18"/>
                <w:szCs w:val="18"/>
                <w:lang w:val="sr-CS" w:eastAsia="sr-Latn-RS"/>
              </w:rPr>
              <w:t>ту директиву и активних супстанци које су одобрене у складу са ставом 1. овог члана</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a) </w:t>
            </w:r>
            <w:r>
              <w:rPr>
                <w:rFonts w:cs="Times New Roman" w:ascii="Times New Roman" w:hAnsi="Times New Roman"/>
                <w:sz w:val="18"/>
                <w:szCs w:val="18"/>
                <w:lang w:val="sr-CS" w:eastAsia="sr-Latn-RS"/>
              </w:rPr>
              <w:t>у периоду од пет година од дана њиховог уврштења односно одобрења, за активне супстанце обухваћене чланом 8. став 2. Директиве 91/414/ЕЕЗ</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б) </w:t>
            </w:r>
            <w:r>
              <w:rPr>
                <w:rFonts w:cs="Times New Roman" w:ascii="Times New Roman" w:hAnsi="Times New Roman"/>
                <w:sz w:val="18"/>
                <w:szCs w:val="18"/>
                <w:lang w:val="sr-CS" w:eastAsia="sr-Latn-RS"/>
              </w:rPr>
              <w:t>у периоду од 10 година од дана њиховог уврштења односно одобрења, за активне супстанце које још нису биле на тржишту 26. јула 1993. године</w:t>
            </w:r>
            <w:r>
              <w:rPr>
                <w:rFonts w:cs="Times New Roman" w:ascii="Times New Roman" w:hAnsi="Times New Roman"/>
                <w:sz w:val="18"/>
                <w:szCs w:val="18"/>
                <w:lang w:val="sr-CS"/>
              </w:rPr>
              <w:t>;</w:t>
            </w:r>
          </w:p>
          <w:p>
            <w:pPr>
              <w:pStyle w:val="Normal"/>
              <w:spacing w:before="280" w:after="0"/>
              <w:rPr>
                <w:rFonts w:ascii="Times New Roman" w:hAnsi="Times New Roman" w:cs="Times New Roman"/>
                <w:b/>
                <w:b/>
                <w:sz w:val="18"/>
                <w:szCs w:val="18"/>
                <w:lang w:val="sr-CS"/>
              </w:rPr>
            </w:pPr>
            <w:r>
              <w:rPr>
                <w:rFonts w:cs="Times New Roman" w:ascii="Times New Roman" w:hAnsi="Times New Roman"/>
                <w:sz w:val="18"/>
                <w:szCs w:val="18"/>
                <w:lang w:val="sr-CS"/>
              </w:rPr>
              <w:t xml:space="preserve">в) </w:t>
            </w:r>
            <w:r>
              <w:rPr>
                <w:rFonts w:cs="Times New Roman" w:ascii="Times New Roman" w:hAnsi="Times New Roman"/>
                <w:sz w:val="18"/>
                <w:szCs w:val="18"/>
                <w:lang w:val="sr-CS" w:eastAsia="sr-Latn-RS"/>
              </w:rPr>
              <w:t xml:space="preserve">у периоду од пет година од дана продужења уврштења на списак или продужења одобрења, за активне супстанце чије уврштење у Анекс </w:t>
            </w:r>
            <w:r>
              <w:rPr>
                <w:rFonts w:cs="Times New Roman" w:ascii="Times New Roman" w:hAnsi="Times New Roman"/>
                <w:sz w:val="18"/>
                <w:szCs w:val="18"/>
                <w:lang w:val="sr-CS"/>
              </w:rPr>
              <w:t>I уз</w:t>
            </w:r>
            <w:r>
              <w:rPr>
                <w:rFonts w:cs="Times New Roman" w:ascii="Times New Roman" w:hAnsi="Times New Roman"/>
                <w:sz w:val="18"/>
                <w:szCs w:val="18"/>
                <w:lang w:val="sr-CS" w:eastAsia="sr-Latn-RS"/>
              </w:rPr>
              <w:t xml:space="preserve"> Директиву 91/414/ЕЕЗ истиче најкасније 24. новембра 2011. године. Ова одредба се примењује само на податке неопходне за продужење одобрења а за које је потврђено да задовољавају начела добре лабораторијске праксе до тог датума</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У зависности од предвиђеног датума приступања, пре приступања би требало придодати програм преиспитивања ЕУ у случају да захтеви у погледу података из Директиве 91/414/ЕЕЗ и даље важе</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t>Небитно после 2021. године</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80.3</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pPr>
            <w:r>
              <w:rPr>
                <w:rFonts w:cs="Times New Roman" w:ascii="Times New Roman" w:hAnsi="Times New Roman"/>
                <w:sz w:val="18"/>
                <w:szCs w:val="18"/>
                <w:lang w:val="sr-CS"/>
              </w:rPr>
              <w:t xml:space="preserve">3. </w:t>
            </w:r>
            <w:r>
              <w:rPr>
                <w:rFonts w:cs="Times New Roman" w:ascii="Times New Roman" w:hAnsi="Times New Roman"/>
                <w:sz w:val="18"/>
                <w:szCs w:val="18"/>
                <w:lang w:val="sr-CS" w:eastAsia="sr-Latn-RS"/>
              </w:rPr>
              <w:t>Кад се члан 13. Директиве 91/414/ЕЕЗ примењује на основу става 1. или става 2. овог члана, он подлеже посебним правилима у вези с Директивом 91/414/ЕЕЗ која су утврђена у Акту о приступању на основу којег је држава чланица приступила Заједници</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80.4</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pPr>
            <w:r>
              <w:rPr>
                <w:rFonts w:cs="Times New Roman" w:ascii="Times New Roman" w:hAnsi="Times New Roman"/>
                <w:sz w:val="18"/>
                <w:szCs w:val="18"/>
                <w:lang w:val="sr-CS"/>
              </w:rPr>
              <w:t xml:space="preserve">4. </w:t>
            </w:r>
            <w:r>
              <w:rPr>
                <w:rFonts w:cs="Times New Roman" w:ascii="Times New Roman" w:hAnsi="Times New Roman"/>
                <w:sz w:val="18"/>
                <w:szCs w:val="18"/>
                <w:lang w:val="sr-CS" w:eastAsia="sr-Latn-RS"/>
              </w:rPr>
              <w:t>За активне супстанце за које рок важења првог одобрења истиче најкасније 14. децембра 2012. године, произвођач активне супстанце мора поднети захтев предвиђен у члану 14. држави чланици, уз копију другим државама чланицама, Комисији и Агенцији, најкасније двије године пре истека рока важења првог одобрења</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Престало да се примењује</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80.5</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pPr>
            <w:r>
              <w:rPr>
                <w:rFonts w:cs="Times New Roman" w:ascii="Times New Roman" w:hAnsi="Times New Roman"/>
                <w:sz w:val="18"/>
                <w:szCs w:val="18"/>
                <w:lang w:val="sr-CS"/>
              </w:rPr>
              <w:t xml:space="preserve">5. </w:t>
            </w:r>
            <w:r>
              <w:rPr>
                <w:rFonts w:cs="Times New Roman" w:ascii="Times New Roman" w:hAnsi="Times New Roman"/>
                <w:sz w:val="18"/>
                <w:szCs w:val="18"/>
                <w:lang w:val="sr-CS" w:eastAsia="sr-Latn-RS"/>
              </w:rPr>
              <w:t>О захтевима за одобрење средстава за заштиту биља</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а) </w:t>
            </w:r>
            <w:r>
              <w:rPr>
                <w:rFonts w:cs="Times New Roman" w:ascii="Times New Roman" w:hAnsi="Times New Roman"/>
                <w:sz w:val="18"/>
                <w:szCs w:val="18"/>
                <w:lang w:val="sr-CS" w:eastAsia="sr-Latn-RS"/>
              </w:rPr>
              <w:t>према члану 4. Директиве 91/414/ЕЕЗ које државе чланице још нису решиле; или</w:t>
            </w:r>
          </w:p>
          <w:p>
            <w:pPr>
              <w:pStyle w:val="Normal"/>
              <w:spacing w:before="280" w:after="0"/>
              <w:rPr/>
            </w:pPr>
            <w:r>
              <w:rPr>
                <w:rFonts w:cs="Times New Roman" w:ascii="Times New Roman" w:hAnsi="Times New Roman"/>
                <w:sz w:val="18"/>
                <w:szCs w:val="18"/>
                <w:lang w:val="sr-CS"/>
              </w:rPr>
              <w:t xml:space="preserve">б) </w:t>
            </w:r>
            <w:r>
              <w:rPr>
                <w:rFonts w:cs="Times New Roman" w:ascii="Times New Roman" w:hAnsi="Times New Roman"/>
                <w:sz w:val="18"/>
                <w:szCs w:val="18"/>
                <w:lang w:val="sr-CS" w:eastAsia="sr-Latn-RS"/>
              </w:rPr>
              <w:t xml:space="preserve">које је потребно изменити или повући због уврштења у Анекс </w:t>
            </w:r>
            <w:r>
              <w:rPr>
                <w:rFonts w:cs="Times New Roman" w:ascii="Times New Roman" w:hAnsi="Times New Roman"/>
                <w:sz w:val="18"/>
                <w:szCs w:val="18"/>
                <w:lang w:val="sr-CS"/>
              </w:rPr>
              <w:t xml:space="preserve">I уз </w:t>
            </w:r>
            <w:r>
              <w:rPr>
                <w:rFonts w:cs="Times New Roman" w:ascii="Times New Roman" w:hAnsi="Times New Roman"/>
                <w:sz w:val="18"/>
                <w:szCs w:val="18"/>
                <w:lang w:val="sr-CS" w:eastAsia="sr-Latn-RS"/>
              </w:rPr>
              <w:t>Директиву 91/414/ЕЕЗ или након одобрења у складу са ставом 1. овог члана</w:t>
            </w:r>
            <w:r>
              <w:rPr>
                <w:rFonts w:cs="Times New Roman" w:ascii="Times New Roman" w:hAnsi="Times New Roman"/>
                <w:sz w:val="18"/>
                <w:szCs w:val="18"/>
                <w:lang w:val="sr-CS"/>
              </w:rPr>
              <w:t xml:space="preserve">; </w:t>
            </w:r>
            <w:r>
              <w:rPr>
                <w:rFonts w:cs="Times New Roman" w:ascii="Times New Roman" w:hAnsi="Times New Roman"/>
                <w:sz w:val="18"/>
                <w:szCs w:val="18"/>
                <w:lang w:val="sr-CS" w:eastAsia="sr-Latn-RS"/>
              </w:rPr>
              <w:t>на дан 14. јуна 2011. године одлучиваће се на основу националног законодавства на снази пре тог датума</w:t>
            </w:r>
            <w:r>
              <w:rPr>
                <w:rFonts w:cs="Times New Roman" w:ascii="Times New Roman" w:hAnsi="Times New Roman"/>
                <w:sz w:val="18"/>
                <w:szCs w:val="18"/>
                <w:lang w:val="sr-CS"/>
              </w:rPr>
              <w:t>. Након те одлуке примењиваће се ова уредб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ind w:firstLine="21"/>
              <w:rPr>
                <w:rFonts w:ascii="Times New Roman" w:hAnsi="Times New Roman" w:cs="Times New Roman"/>
                <w:sz w:val="18"/>
                <w:szCs w:val="18"/>
                <w:lang w:val="sr-CS"/>
              </w:rPr>
            </w:pPr>
            <w:r>
              <w:rPr>
                <w:rFonts w:cs="Times New Roman" w:ascii="Times New Roman" w:hAnsi="Times New Roman"/>
                <w:sz w:val="18"/>
                <w:szCs w:val="18"/>
                <w:lang w:val="sr-CS"/>
              </w:rPr>
              <w:t xml:space="preserve">Недостаје прелазни рок за постојеће регистрације. </w:t>
            </w:r>
          </w:p>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Члан 22. став 3: Рок важења регистрације може се продужити ако се утврди да регистрована средства за заштиту биља испуњавају услове за регистрацију из чл. 15 – 15в овог закона.</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80.6</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pPr>
            <w:r>
              <w:rPr>
                <w:rFonts w:cs="Times New Roman" w:ascii="Times New Roman" w:hAnsi="Times New Roman"/>
                <w:sz w:val="18"/>
                <w:szCs w:val="18"/>
                <w:lang w:val="sr-CS"/>
              </w:rPr>
              <w:t>6.</w:t>
            </w:r>
            <w:r>
              <w:rPr>
                <w:rFonts w:cs="Times New Roman" w:ascii="Times New Roman" w:hAnsi="Times New Roman"/>
                <w:sz w:val="18"/>
                <w:szCs w:val="18"/>
                <w:lang w:val="sr-CS" w:eastAsia="sr-Latn-RS"/>
              </w:rPr>
              <w:t xml:space="preserve"> Производи декларисани у складу са чланом 16. Директиве 91/414/ЕЕЗ могу се и даље стављати на тржиште до 14. јуна 2015</w:t>
            </w:r>
            <w:r>
              <w:rPr>
                <w:rFonts w:cs="Times New Roman" w:ascii="Times New Roman" w:hAnsi="Times New Roman"/>
                <w:sz w:val="18"/>
                <w:szCs w:val="18"/>
                <w:lang w:val="sr-CS"/>
              </w:rPr>
              <w:t>. годин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Престало да се примењује</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80.7</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rPr/>
            </w:pPr>
            <w:r>
              <w:rPr>
                <w:rFonts w:cs="Times New Roman" w:ascii="Times New Roman" w:hAnsi="Times New Roman"/>
                <w:sz w:val="18"/>
                <w:szCs w:val="18"/>
                <w:lang w:val="sr-CS"/>
              </w:rPr>
              <w:t xml:space="preserve">7. </w:t>
            </w:r>
            <w:r>
              <w:rPr>
                <w:rFonts w:cs="Times New Roman" w:ascii="Times New Roman" w:hAnsi="Times New Roman"/>
                <w:sz w:val="18"/>
                <w:szCs w:val="18"/>
                <w:lang w:val="sr-CS" w:eastAsia="sr-Latn-RS"/>
              </w:rPr>
              <w:t xml:space="preserve">До 14. децембра 2013. године, Комисија ће сачинити списак супстанци уврштених у Анекс </w:t>
            </w:r>
            <w:r>
              <w:rPr>
                <w:rFonts w:cs="Times New Roman" w:ascii="Times New Roman" w:hAnsi="Times New Roman"/>
                <w:sz w:val="18"/>
                <w:szCs w:val="18"/>
                <w:lang w:val="sr-CS"/>
              </w:rPr>
              <w:t xml:space="preserve">I уз </w:t>
            </w:r>
            <w:r>
              <w:rPr>
                <w:rFonts w:cs="Times New Roman" w:ascii="Times New Roman" w:hAnsi="Times New Roman"/>
                <w:sz w:val="18"/>
                <w:szCs w:val="18"/>
                <w:lang w:val="sr-CS" w:eastAsia="sr-Latn-RS"/>
              </w:rPr>
              <w:t xml:space="preserve">Директиву 91/414/ЕЕЗ које испуњавају критеријуме утврђене у тачки 4. Анекса </w:t>
            </w:r>
            <w:r>
              <w:rPr>
                <w:rFonts w:cs="Times New Roman" w:ascii="Times New Roman" w:hAnsi="Times New Roman"/>
                <w:sz w:val="18"/>
                <w:szCs w:val="18"/>
                <w:lang w:val="sr-CS"/>
              </w:rPr>
              <w:t xml:space="preserve">II </w:t>
            </w:r>
            <w:r>
              <w:rPr>
                <w:rFonts w:cs="Times New Roman" w:ascii="Times New Roman" w:hAnsi="Times New Roman"/>
                <w:sz w:val="18"/>
                <w:szCs w:val="18"/>
                <w:lang w:val="sr-CS" w:eastAsia="sr-Latn-RS"/>
              </w:rPr>
              <w:t>уз ову уредбу и на које ће се примењивати одредбе члана 50. ове уредбе</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Поступак Комисије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81</w:t>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b/>
                <w:b/>
                <w:sz w:val="18"/>
                <w:szCs w:val="18"/>
                <w:lang w:val="sr-CS"/>
              </w:rPr>
            </w:pPr>
            <w:r>
              <w:rPr>
                <w:rFonts w:cs="Times New Roman" w:ascii="Times New Roman" w:hAnsi="Times New Roman"/>
                <w:b/>
                <w:sz w:val="18"/>
                <w:szCs w:val="18"/>
                <w:lang w:val="sr-CS"/>
              </w:rPr>
              <w:t>Одступање за протектанте и синергисте, коформуланте и ађуванте</w:t>
            </w:r>
          </w:p>
          <w:p>
            <w:pPr>
              <w:pStyle w:val="Normal"/>
              <w:rPr/>
            </w:pPr>
            <w:r>
              <w:rPr>
                <w:rFonts w:cs="Times New Roman" w:ascii="Times New Roman" w:hAnsi="Times New Roman"/>
                <w:sz w:val="18"/>
                <w:szCs w:val="18"/>
                <w:lang w:val="sr-CS"/>
              </w:rPr>
              <w:t xml:space="preserve">1. </w:t>
            </w:r>
            <w:r>
              <w:rPr>
                <w:rFonts w:cs="Times New Roman" w:ascii="Times New Roman" w:hAnsi="Times New Roman"/>
                <w:sz w:val="18"/>
                <w:szCs w:val="18"/>
                <w:lang w:val="sr-CS" w:eastAsia="sr-Latn-RS"/>
              </w:rPr>
              <w:t>Одступајући од члана 28. став 1, држава чланица може током периода од 5 година након доношења програма из члана 26. одобрити стављање на тржиште на својој територији средстава за заштиту биља која садрже протектанте и синергисте који нису одобрени, али су укључени у тај програм</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2</w:t>
            </w:r>
            <w:r>
              <w:rPr>
                <w:rFonts w:cs="Times New Roman" w:ascii="Times New Roman" w:hAnsi="Times New Roman"/>
                <w:sz w:val="18"/>
                <w:szCs w:val="18"/>
                <w:lang w:val="sr-CS" w:eastAsia="sr-Latn-RS"/>
              </w:rPr>
              <w:t xml:space="preserve"> Одступајући од члана 27. и не доводећи у питање правне прописе Заједнице, државе чланице могу до 14. јуна 2016. године примењивати националне прописе за коформуланте који нису уврштени у Анекс III</w:t>
            </w:r>
            <w:r>
              <w:rPr>
                <w:rFonts w:cs="Times New Roman" w:ascii="Times New Roman" w:hAnsi="Times New Roman"/>
                <w:sz w:val="18"/>
                <w:szCs w:val="18"/>
                <w:lang w:val="sr-CS"/>
              </w:rPr>
              <w:t>.</w:t>
            </w:r>
          </w:p>
          <w:p>
            <w:pPr>
              <w:pStyle w:val="Normal"/>
              <w:rPr/>
            </w:pPr>
            <w:r>
              <w:rPr>
                <w:rFonts w:cs="Times New Roman" w:ascii="Times New Roman" w:hAnsi="Times New Roman"/>
                <w:sz w:val="18"/>
                <w:szCs w:val="18"/>
                <w:lang w:val="sr-CS"/>
              </w:rPr>
              <w:t xml:space="preserve">Ако после 14. јуна 2016. године држава чланица има озбиљне разлоге за претпоставку да коформулант која није уврштен у Анекс </w:t>
            </w:r>
            <w:r>
              <w:rPr>
                <w:rFonts w:cs="Times New Roman" w:ascii="Times New Roman" w:hAnsi="Times New Roman"/>
                <w:sz w:val="18"/>
                <w:szCs w:val="18"/>
                <w:lang w:val="sr-CS" w:eastAsia="sr-Latn-RS"/>
              </w:rPr>
              <w:t>III</w:t>
            </w:r>
            <w:r>
              <w:rPr>
                <w:rFonts w:cs="Times New Roman" w:ascii="Times New Roman" w:hAnsi="Times New Roman"/>
                <w:sz w:val="18"/>
                <w:szCs w:val="18"/>
                <w:lang w:val="sr-CS"/>
              </w:rPr>
              <w:t xml:space="preserve"> може представљати озбиљну опасност за здравље људи или животиња односно за животну средину, она може привремено забранити или ограничити примену тог коформуланта на својој територији. Она о томе одмах обавештава остале државе чланице и Комисију уз навођење разлога за своју одлуку. Примењује се члан 7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280" w:after="0"/>
              <w:rPr/>
            </w:pPr>
            <w:r>
              <w:rPr>
                <w:rFonts w:cs="Times New Roman" w:ascii="Times New Roman" w:hAnsi="Times New Roman"/>
                <w:sz w:val="18"/>
                <w:szCs w:val="18"/>
                <w:lang w:val="sr-CS"/>
              </w:rPr>
              <w:t xml:space="preserve">3. </w:t>
            </w:r>
            <w:r>
              <w:rPr>
                <w:rFonts w:cs="Times New Roman" w:ascii="Times New Roman" w:hAnsi="Times New Roman"/>
                <w:sz w:val="18"/>
                <w:szCs w:val="18"/>
                <w:lang w:val="sr-CS" w:eastAsia="sr-Latn-RS"/>
              </w:rPr>
              <w:t>Одступајући од члана 58. став 1, државе чланице могу примењивати националне прописе за одобравање ађуваната све до доношења детаљних правила из члана 58. став 2</w:t>
            </w:r>
            <w:r>
              <w:rPr>
                <w:rFonts w:cs="Times New Roman" w:ascii="Times New Roman" w:hAnsi="Times New Roman"/>
                <w:sz w:val="18"/>
                <w:szCs w:val="18"/>
                <w:lang w:val="sr-CS"/>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Истекли рокови.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Члан 82.</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Клаузула о ревизиј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Поступак на нивоу Е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Члан 83.</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Стављање ван снаг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Члан 84.</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Ступање на снагу и примен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АНЕКС I</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eastAsia="sr-Latn-RS"/>
              </w:rPr>
              <w:t>Дефиниција зона за одобравање средстава за заштиту биља како је наведено у члану 3. став 17.</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АНЕКС II</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Поступак и критеријуми за одобравање активних супстанци, протектаната и синергиста у складу са Поглављем II</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Д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Ови критеријуми за одобравање активних супстанци могу бити од значаја приликом регистрације СЗБ које садржи активну супстанцу која још није одобрена у ЕУ (Члан 86. Закона о СЗБ)</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Прелазне одредбе предложеног Закона о изменама и допунама Закона о средствима за заштиту биљ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40.</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Даном ступања на снагу овог закона престају да важе одредбе чл. 47, 48, члана 50. ст. 1, 2. и 4, члана 52. став 1, члана 54. ст. 1. и 2, чл. 55, 56. и 57. Закона о заштити биља („Службени лист СРЈ”, бр. 24/98 и 26/98 – исправка и „Службени гласник РС”, број 101/05 – др. закон).</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АНЕКС III</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Списак коформуланата који нису прихватљиви за укључивање у средства за заштиту биља како је наведено у члану 27.</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ind w:firstLine="21"/>
              <w:rPr>
                <w:rFonts w:ascii="Times New Roman" w:hAnsi="Times New Roman" w:cs="Times New Roman"/>
                <w:sz w:val="18"/>
                <w:szCs w:val="18"/>
                <w:lang w:val="sr-CS"/>
              </w:rPr>
            </w:pPr>
            <w:r>
              <w:rPr>
                <w:rFonts w:cs="Times New Roman" w:ascii="Times New Roman" w:hAnsi="Times New Roman"/>
                <w:sz w:val="18"/>
                <w:szCs w:val="18"/>
                <w:lang w:val="sr-CS"/>
              </w:rPr>
              <w:t>Недостаје списак неприхватљивих коформуланата</w:t>
            </w:r>
          </w:p>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Члан 15. став 1: 3) не садржи коформулант уписан у Листу неприхватљивих коформуланат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Члан 15. последњи став: </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Министар утврђује Листу одобрених протектаната и синергиста и Листу неприхватљивих коформуланата.</w:t>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АНЕКС IV</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Упоредна процена у складу са чланом 50.</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У</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ind w:firstLine="21"/>
              <w:rPr>
                <w:rFonts w:ascii="Times New Roman" w:hAnsi="Times New Roman" w:cs="Times New Roman"/>
                <w:sz w:val="18"/>
                <w:szCs w:val="18"/>
                <w:lang w:val="sr-CS"/>
              </w:rPr>
            </w:pPr>
            <w:r>
              <w:rPr>
                <w:rFonts w:cs="Times New Roman" w:ascii="Times New Roman" w:hAnsi="Times New Roman"/>
                <w:sz w:val="18"/>
                <w:szCs w:val="18"/>
                <w:lang w:val="sr-CS"/>
              </w:rPr>
              <w:t>Недостаје упоредна процена СЗБ која садрже кандидате за замен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78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8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0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АНЕКС V</w:t>
            </w:r>
          </w:p>
          <w:p>
            <w:pPr>
              <w:pStyle w:val="Normal"/>
              <w:spacing w:before="280" w:after="0"/>
              <w:rPr>
                <w:rFonts w:ascii="Times New Roman" w:hAnsi="Times New Roman" w:cs="Times New Roman"/>
                <w:sz w:val="18"/>
                <w:szCs w:val="18"/>
                <w:lang w:val="sr-CS"/>
              </w:rPr>
            </w:pPr>
            <w:r>
              <w:rPr>
                <w:rFonts w:cs="Times New Roman" w:ascii="Times New Roman" w:hAnsi="Times New Roman"/>
                <w:sz w:val="18"/>
                <w:szCs w:val="18"/>
                <w:lang w:val="sr-CS"/>
              </w:rPr>
              <w:t>Директиве стављене ван снаге и њихове касније измене како је наведено у члану 83.</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80" w:after="0"/>
              <w:jc w:val="center"/>
              <w:rPr>
                <w:rFonts w:ascii="Times New Roman" w:hAnsi="Times New Roman" w:cs="Times New Roman"/>
                <w:sz w:val="16"/>
                <w:szCs w:val="16"/>
                <w:lang w:val="sr-CS"/>
              </w:rPr>
            </w:pPr>
            <w:r>
              <w:rPr>
                <w:rFonts w:cs="Times New Roman" w:ascii="Times New Roman" w:hAnsi="Times New Roman"/>
                <w:sz w:val="16"/>
                <w:szCs w:val="16"/>
                <w:lang w:val="sr-CS"/>
              </w:rPr>
              <w:t>НП</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8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0"/>
        <w:rPr>
          <w:rFonts w:ascii="Times New Roman" w:hAnsi="Times New Roman" w:cs="Times New Roman"/>
          <w:sz w:val="18"/>
          <w:szCs w:val="24"/>
          <w:lang w:val="sr-CS"/>
        </w:rPr>
      </w:pPr>
      <w:r>
        <w:rPr>
          <w:rFonts w:cs="Times New Roman" w:ascii="Times New Roman" w:hAnsi="Times New Roman"/>
          <w:sz w:val="18"/>
          <w:szCs w:val="24"/>
          <w:lang w:val="sr-CS"/>
        </w:rPr>
      </w:r>
    </w:p>
    <w:sectPr>
      <w:headerReference w:type="default" r:id="rId2"/>
      <w:headerReference w:type="first" r:id="rId3"/>
      <w:footerReference w:type="default" r:id="rId4"/>
      <w:footerReference w:type="first" r:id="rId5"/>
      <w:footnotePr>
        <w:numFmt w:val="decimal"/>
      </w:footnotePr>
      <w:type w:val="nextPage"/>
      <w:pgSz w:orient="landscape" w:w="15840" w:h="12240"/>
      <w:pgMar w:left="1440" w:right="1440"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24"/>
        </w:rPr>
        <w:t xml:space="preserve"> </w:t>
      </w:r>
      <w:r>
        <w:rPr>
          <w:rFonts w:cs="Times New Roman" w:ascii="Times New Roman" w:hAnsi="Times New Roman"/>
          <w:sz w:val="18"/>
          <w:szCs w:val="24"/>
          <w:lang w:val="sr-CS"/>
        </w:rPr>
        <w:t>Члан, став, подстав, тачка (на пример:</w:t>
      </w:r>
      <w:r>
        <w:rPr>
          <w:rFonts w:cs="Times New Roman" w:ascii="Times New Roman" w:hAnsi="Times New Roman"/>
          <w:sz w:val="18"/>
          <w:szCs w:val="24"/>
        </w:rPr>
        <w:t xml:space="preserve"> </w:t>
      </w:r>
      <w:r>
        <w:rPr>
          <w:rFonts w:cs="Times New Roman" w:ascii="Times New Roman" w:hAnsi="Times New Roman"/>
          <w:sz w:val="18"/>
          <w:szCs w:val="24"/>
          <w:lang w:val="sr-CS"/>
        </w:rPr>
        <w:t>2.3.2.а, где је 1= члан, 3= став, 2= подстав, а= тачка)</w:t>
      </w:r>
    </w:p>
  </w:footnote>
  <w:footnote w:id="3">
    <w:p>
      <w:pPr>
        <w:pStyle w:val="Footnote"/>
        <w:rPr/>
      </w:pPr>
      <w:r>
        <w:rPr>
          <w:rStyle w:val="FootnoteCharacters"/>
        </w:rPr>
        <w:footnoteRef/>
      </w:r>
      <w:r>
        <w:rPr>
          <w:rFonts w:cs="Times New Roman" w:ascii="Times New Roman" w:hAnsi="Times New Roman"/>
          <w:sz w:val="18"/>
          <w:szCs w:val="24"/>
        </w:rPr>
        <w:t xml:space="preserve"> </w:t>
      </w:r>
      <w:r>
        <w:rPr>
          <w:rFonts w:cs="Times New Roman" w:ascii="Times New Roman" w:hAnsi="Times New Roman"/>
          <w:sz w:val="18"/>
          <w:szCs w:val="24"/>
          <w:lang w:val="sr-CS"/>
        </w:rPr>
        <w:t>Члан, став, тачка (на пример:</w:t>
      </w:r>
      <w:r>
        <w:rPr>
          <w:rFonts w:cs="Times New Roman" w:ascii="Times New Roman" w:hAnsi="Times New Roman"/>
          <w:sz w:val="18"/>
          <w:szCs w:val="24"/>
        </w:rPr>
        <w:t xml:space="preserve"> </w:t>
      </w:r>
      <w:r>
        <w:rPr>
          <w:rFonts w:cs="Times New Roman" w:ascii="Times New Roman" w:hAnsi="Times New Roman"/>
          <w:sz w:val="18"/>
          <w:szCs w:val="24"/>
          <w:lang w:val="sr-CS"/>
        </w:rPr>
        <w:t>3.3.1, где је 3= члан, 3= став, 1= тачка)</w:t>
      </w:r>
    </w:p>
  </w:footnote>
  <w:footnote w:id="4">
    <w:p>
      <w:pPr>
        <w:pStyle w:val="Footnote"/>
        <w:rPr/>
      </w:pPr>
      <w:r>
        <w:rPr>
          <w:rStyle w:val="FootnoteCharacters"/>
        </w:rPr>
        <w:footnoteRef/>
      </w:r>
      <w:r>
        <w:rPr>
          <w:rFonts w:cs="Times New Roman" w:ascii="Times New Roman" w:hAnsi="Times New Roman"/>
          <w:sz w:val="18"/>
          <w:szCs w:val="24"/>
        </w:rPr>
        <w:t xml:space="preserve"> </w:t>
      </w:r>
      <w:r>
        <w:rPr>
          <w:rFonts w:cs="Times New Roman" w:ascii="Times New Roman" w:hAnsi="Times New Roman"/>
          <w:sz w:val="18"/>
          <w:szCs w:val="24"/>
          <w:lang w:val="sr-CS"/>
        </w:rPr>
        <w:t>ПУ = потпуна усклађеност, ДУ = делимична усклађеност, НУ = неусклађеност, НП = није примењи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Arial" w:hAnsi="Arial" w:eastAsia="Times New Roman" w:cs="Ari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Emphasis">
    <w:name w:val="Emphasis"/>
    <w:qFormat/>
    <w:rPr>
      <w:i/>
    </w:rPr>
  </w:style>
  <w:style w:type="character" w:styleId="StrongEmphasis">
    <w:name w:val="Strong"/>
    <w:qFormat/>
    <w:rPr>
      <w:b/>
    </w:rPr>
  </w:style>
  <w:style w:type="character" w:styleId="NormalChar">
    <w:name w:val="normal Char"/>
    <w:qFormat/>
    <w:rPr>
      <w:rFonts w:ascii="Arial" w:hAnsi="Arial" w:cs="Arial"/>
      <w:sz w:val="22"/>
      <w:lang w:val="en-US"/>
    </w:rPr>
  </w:style>
  <w:style w:type="character" w:styleId="CommentReference">
    <w:name w:val="Comment Reference"/>
    <w:qFormat/>
    <w:rPr>
      <w:sz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BalloonTextChar">
    <w:name w:val="Balloon Text Char"/>
    <w:qFormat/>
    <w:rPr>
      <w:rFonts w:ascii="Segoe UI" w:hAnsi="Segoe UI" w:cs="Segoe UI"/>
      <w:sz w:val="18"/>
      <w:szCs w:val="18"/>
      <w:lang w:val="en-US"/>
    </w:rPr>
  </w:style>
  <w:style w:type="character" w:styleId="Hps">
    <w:name w:val="hps"/>
    <w:qFormat/>
    <w:rPr>
      <w:rFonts w:cs="Times New Roman"/>
    </w:rPr>
  </w:style>
  <w:style w:type="character" w:styleId="Hpsatn">
    <w:name w:val="hps atn"/>
    <w:qFormat/>
    <w:rPr>
      <w:rFonts w:cs="Times New Roman"/>
    </w:rPr>
  </w:style>
  <w:style w:type="character" w:styleId="Hpsaltedited">
    <w:name w:val="hps alt-edited"/>
    <w:qFormat/>
    <w:rPr>
      <w:rFonts w:cs="Times New Roman"/>
    </w:rPr>
  </w:style>
  <w:style w:type="character" w:styleId="FootnoteTextChar">
    <w:name w:val="Footnote Text Char"/>
    <w:qFormat/>
    <w:rPr>
      <w:rFonts w:ascii="Arial" w:hAnsi="Arial" w:cs="Arial"/>
      <w:lang w:val="en-US"/>
    </w:rPr>
  </w:style>
  <w:style w:type="character" w:styleId="FootnoteTextChar1">
    <w:name w:val="Footnote Text Char1"/>
    <w:qFormat/>
    <w:rPr>
      <w:rFonts w:ascii="Arial" w:hAnsi="Arial" w:eastAsia="Times New Roman" w:cs="Arial"/>
    </w:rPr>
  </w:style>
  <w:style w:type="character" w:styleId="FootnoteCharacters">
    <w:name w:val="Footnote Characters"/>
    <w:qFormat/>
    <w:rPr>
      <w:vertAlign w:val="superscript"/>
    </w:rPr>
  </w:style>
  <w:style w:type="character" w:styleId="HeaderChar">
    <w:name w:val="Header Char"/>
    <w:qFormat/>
    <w:rPr>
      <w:sz w:val="24"/>
    </w:rPr>
  </w:style>
  <w:style w:type="character" w:styleId="FooterChar">
    <w:name w:val="Footer Char"/>
    <w:qFormat/>
    <w:rPr>
      <w:rFonts w:ascii="Arial" w:hAnsi="Arial" w:cs="Arial"/>
      <w:sz w:val="22"/>
      <w:szCs w:val="22"/>
      <w:lang w:val="en-US"/>
    </w:rPr>
  </w:style>
  <w:style w:type="character" w:styleId="FooterChar1">
    <w:name w:val="Footer Char1"/>
    <w:qFormat/>
    <w:rPr>
      <w:sz w:val="24"/>
    </w:rPr>
  </w:style>
  <w:style w:type="character" w:styleId="Tw4winMark">
    <w:name w:val="tw4winMark"/>
    <w:qFormat/>
    <w:rPr>
      <w:rFonts w:ascii="Courier New" w:hAnsi="Courier New" w:cs="Courier New"/>
      <w:vanish/>
      <w:color w:val="800080"/>
      <w:sz w:val="24"/>
      <w:vertAlign w:val="subscript"/>
    </w:rPr>
  </w:style>
  <w:style w:type="character" w:styleId="Fontstyle01">
    <w:name w:val="fontstyle01"/>
    <w:qFormat/>
    <w:rPr>
      <w:rFonts w:ascii="Helvetica" w:hAnsi="Helvetica" w:cs="Helvetica"/>
      <w:color w:val="000000"/>
      <w:sz w:val="22"/>
    </w:rPr>
  </w:style>
  <w:style w:type="character" w:styleId="Fontstyle21">
    <w:name w:val="fontstyle21"/>
    <w:qFormat/>
    <w:rPr>
      <w:rFonts w:ascii="Arial" w:hAnsi="Arial" w:cs="Arial"/>
      <w:color w:val="000000"/>
      <w:sz w:val="22"/>
    </w:rPr>
  </w:style>
  <w:style w:type="character" w:styleId="FontStyle19">
    <w:name w:val="Font Style19"/>
    <w:qFormat/>
    <w:rPr>
      <w:rFonts w:ascii="Times New Roman" w:hAnsi="Times New Roman" w:cs="Times New Roman"/>
      <w:sz w:val="14"/>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q100naslovgrupeclanovakurziv">
    <w:name w:val="wyq100---naslov-grupe-clanova-kurziv"/>
    <w:basedOn w:val="Normal"/>
    <w:qFormat/>
    <w:pPr>
      <w:spacing w:before="240" w:after="240"/>
      <w:jc w:val="center"/>
    </w:pPr>
    <w:rPr>
      <w:b/>
      <w:bCs/>
      <w:i/>
      <w:iCs/>
      <w:sz w:val="24"/>
      <w:szCs w:val="24"/>
    </w:rPr>
  </w:style>
  <w:style w:type="paragraph" w:styleId="CommentText">
    <w:name w:val="Comment Text"/>
    <w:basedOn w:val="Normal"/>
    <w:qFormat/>
    <w:pPr>
      <w:spacing w:before="0" w:after="0"/>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spacing w:before="0" w:after="0"/>
    </w:pPr>
    <w:rPr>
      <w:rFonts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rFonts w:ascii="Times New Roman" w:hAnsi="Times New Roman" w:cs="Times New Roman"/>
      <w:sz w:val="24"/>
      <w:szCs w:val="24"/>
      <w:lang w:val="en-GB"/>
    </w:rPr>
  </w:style>
  <w:style w:type="paragraph" w:styleId="Footer">
    <w:name w:val="Footer"/>
    <w:basedOn w:val="Normal"/>
    <w:pPr>
      <w:tabs>
        <w:tab w:val="clear" w:pos="720"/>
        <w:tab w:val="center" w:pos="4680" w:leader="none"/>
        <w:tab w:val="right" w:pos="9360" w:leader="none"/>
      </w:tabs>
      <w:spacing w:before="0" w:after="0"/>
    </w:pPr>
    <w:rPr>
      <w:rFonts w:ascii="Times New Roman" w:hAnsi="Times New Roman" w:cs="Times New Roman"/>
      <w:sz w:val="24"/>
      <w:szCs w:val="24"/>
      <w:lang w:val="en-GB"/>
    </w:rPr>
  </w:style>
  <w:style w:type="paragraph" w:styleId="Normal1">
    <w:name w:val="LO-normal"/>
    <w:basedOn w:val="Normal"/>
    <w:qFormat/>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14:10:00Z</dcterms:created>
  <dc:creator>am07207</dc:creator>
  <dc:description/>
  <cp:keywords/>
  <dc:language>en-US</dc:language>
  <cp:lastModifiedBy>Strahinja Vujicic</cp:lastModifiedBy>
  <cp:lastPrinted>2012-07-17T10:26:00Z</cp:lastPrinted>
  <dcterms:modified xsi:type="dcterms:W3CDTF">2018-11-19T15:23:00Z</dcterms:modified>
  <cp:revision>15</cp:revision>
  <dc:subject/>
  <dc:title>V</dc:title>
</cp:coreProperties>
</file>