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lang w:val="sr-CS"/>
        </w:rPr>
      </w:pPr>
      <w:r>
        <w:rPr>
          <w:lang w:val="sr-CS"/>
        </w:rPr>
      </w:r>
    </w:p>
    <w:p>
      <w:pPr>
        <w:pStyle w:val="Normal"/>
        <w:tabs>
          <w:tab w:val="left" w:pos="1440" w:leader="none"/>
        </w:tabs>
        <w:rPr>
          <w:lang w:val="sr-CS"/>
        </w:rPr>
      </w:pPr>
      <w:r>
        <w:rPr>
          <w:lang w:val="sr-CS"/>
        </w:rPr>
        <w:t>I. УСТАВНИ ОСНОВ ЗА ДОНОШЕЊЕ ЗАКОНА</w:t>
      </w:r>
    </w:p>
    <w:p>
      <w:pPr>
        <w:pStyle w:val="Normal"/>
        <w:tabs>
          <w:tab w:val="left" w:pos="1440" w:leader="none"/>
        </w:tabs>
        <w:rPr>
          <w:lang w:val="sr-CS"/>
        </w:rPr>
      </w:pPr>
      <w:r>
        <w:rPr>
          <w:lang w:val="sr-CS"/>
        </w:rPr>
      </w:r>
    </w:p>
    <w:p>
      <w:pPr>
        <w:pStyle w:val="Normal"/>
        <w:tabs>
          <w:tab w:val="left" w:pos="1440" w:leader="none"/>
        </w:tabs>
        <w:ind w:firstLine="1440"/>
        <w:rPr/>
      </w:pPr>
      <w:r>
        <w:rPr>
          <w:lang w:val="sr-CS"/>
        </w:rPr>
        <w:t>Уставни основ за доношење овог закона садржан је у члану 97. став 1. тачка 9</w:t>
      </w:r>
      <w:r>
        <w:rPr>
          <w:lang w:val="sr-RS"/>
        </w:rPr>
        <w:t>.</w:t>
      </w:r>
      <w:r>
        <w:rPr>
          <w:lang w:val="sr-CS"/>
        </w:rPr>
        <w:t xml:space="preserve"> Устава Републике Србије, према коме Република Србија обезбеђује систем заштите и унапређивања животне средине и заштиту и унапређивање биљног и животињског света.</w:t>
      </w:r>
    </w:p>
    <w:p>
      <w:pPr>
        <w:pStyle w:val="Normal"/>
        <w:jc w:val="center"/>
        <w:rPr>
          <w:lang w:val="sr-CS"/>
        </w:rPr>
      </w:pPr>
      <w:r>
        <w:rPr>
          <w:lang w:val="sr-CS"/>
        </w:rPr>
      </w:r>
    </w:p>
    <w:p>
      <w:pPr>
        <w:pStyle w:val="Normal"/>
        <w:tabs>
          <w:tab w:val="left" w:pos="1440" w:leader="none"/>
        </w:tabs>
        <w:rPr>
          <w:lang w:val="sr-CS"/>
        </w:rPr>
      </w:pPr>
      <w:r>
        <w:rPr>
          <w:lang w:val="sr-CS"/>
        </w:rPr>
        <w:t>II. РАЗЛОЗИ ЗА ДОНОШЕЊЕ ЗАКОНА</w:t>
      </w:r>
    </w:p>
    <w:p>
      <w:pPr>
        <w:pStyle w:val="Normal"/>
        <w:tabs>
          <w:tab w:val="left" w:pos="1440" w:leader="none"/>
        </w:tabs>
        <w:ind w:firstLine="1080"/>
        <w:rPr>
          <w:lang w:val="sr-CS"/>
        </w:rPr>
      </w:pPr>
      <w:r>
        <w:rPr>
          <w:lang w:val="sr-CS"/>
        </w:rPr>
      </w:r>
    </w:p>
    <w:p>
      <w:pPr>
        <w:pStyle w:val="Normal"/>
        <w:tabs>
          <w:tab w:val="left" w:pos="1440" w:leader="none"/>
        </w:tabs>
        <w:ind w:firstLine="1440"/>
        <w:rPr/>
      </w:pPr>
      <w:r>
        <w:rPr>
          <w:lang w:val="sr-CS"/>
        </w:rPr>
        <w:t>Законом о средствима за заштиту биља („Службени гласник РС”, број 41/09 – у даљем тексту: Закон), уведен је јединствен начин управљања средствима за заштиту биља, односно агрохемикалијама које су веома значајне, како са аспекта стабилне биљне производње, тако и са аспекта заштите здравља људи, животиња, биља и животне средине. Први пут ова је област била заокружена једним законодавним актом, у смислу система њихове процене у поступку регистрације и уведен је један орган надлежан за целокупан „животни циклус”, од стављања у промет, преко контролe у промету преко државне границе и у унутрашњем промету, испитивања, декларисања и обележавања, као и одговарајућег стручног надзора над применом закона.</w:t>
      </w:r>
    </w:p>
    <w:p>
      <w:pPr>
        <w:pStyle w:val="Normal"/>
        <w:ind w:firstLine="1440"/>
        <w:rPr/>
      </w:pPr>
      <w:r>
        <w:rPr>
          <w:lang w:val="sr-CS"/>
        </w:rPr>
        <w:t>Законoм је делимично пренета у национално законодавство Директива Европског савета број 91/414/ЕЕЗ о стављању на тржиште средства за заштиту биља и основне одредбе Уредбе (ЕЗ) број 396/2005 Европског парламента и Савета од 23. фебруара 2005. године о максималним нивоима резидуа пестицида у или на храни и храни за животиње биљног и животињског порекла.</w:t>
      </w:r>
    </w:p>
    <w:p>
      <w:pPr>
        <w:pStyle w:val="Normal"/>
        <w:ind w:firstLine="1440"/>
        <w:rPr/>
      </w:pPr>
      <w:r>
        <w:rPr>
          <w:lang w:val="sr-CS"/>
        </w:rPr>
        <w:t xml:space="preserve">У међувремену, Европска унија (у даљем тексту: ЕУ) је, као резултат ревизије Директиве број 91/414/ЕЕЗ, доношењем Шестог акционог програма животне средине и Тематске стратегије о одрживој </w:t>
      </w:r>
      <w:r>
        <w:rPr>
          <w:shd w:fill="FFFFFF" w:val="clear"/>
          <w:lang w:val="sr-CS"/>
        </w:rPr>
        <w:t>примени пестицида</w:t>
      </w:r>
      <w:r>
        <w:rPr>
          <w:sz w:val="20"/>
          <w:shd w:fill="FFFFFF" w:val="clear"/>
          <w:lang w:val="sr-CS"/>
        </w:rPr>
        <w:t xml:space="preserve">, </w:t>
      </w:r>
      <w:r>
        <w:rPr>
          <w:lang w:val="sr-CS"/>
        </w:rPr>
        <w:t>у 2009. години донела нови законодавни оквир у области средстава за заштиту биља, који обухвата:</w:t>
      </w:r>
    </w:p>
    <w:p>
      <w:pPr>
        <w:pStyle w:val="Normal"/>
        <w:tabs>
          <w:tab w:val="clear" w:pos="1440"/>
          <w:tab w:val="left" w:pos="1418" w:leader="none"/>
        </w:tabs>
        <w:rPr/>
      </w:pPr>
      <w:r>
        <w:rPr>
          <w:lang w:val="sr-CS"/>
        </w:rPr>
        <w:tab/>
        <w:t>- Уредбу (ЕЗ) број 1107/2009 Европског парламента и Савета од 21. октобра 2009. године о стављању на тржиште средстава за заштиту биља и на основу које престају да важе Директиве Савета 79/117/ЕЕЗ и 91/414/ЕЕЗ, која је почела да се примењује од 14. јуна 2011. године (REGULATION (EC) No 1107/2009 OF THE EUROPEAN PARLIAMENT AND OF THE COUNCIL of 21 October 2009 concerning the placing of plant protection products on the market and repealing Council Directives 79/117/EEC and 91/414/EEC);</w:t>
      </w:r>
    </w:p>
    <w:p>
      <w:pPr>
        <w:pStyle w:val="Normal"/>
        <w:tabs>
          <w:tab w:val="clear" w:pos="1440"/>
          <w:tab w:val="left" w:pos="1418" w:leader="none"/>
        </w:tabs>
        <w:rPr/>
      </w:pPr>
      <w:r>
        <w:rPr>
          <w:lang w:val="sr-CS"/>
        </w:rPr>
        <w:tab/>
        <w:t xml:space="preserve">- Уредбу (ЕЗ) број </w:t>
      </w:r>
      <w:r>
        <w:rPr>
          <w:caps/>
          <w:lang w:val="sr-CS"/>
        </w:rPr>
        <w:t xml:space="preserve">1185/2009 </w:t>
      </w:r>
      <w:r>
        <w:rPr>
          <w:lang w:val="sr-CS"/>
        </w:rPr>
        <w:t>Европског парламента и Савета од 25. новембра 2009. године о статистикама о пестицидима, која је почела да се примењује 30. децембра 2009. године (REGULATION (EC) No 1185/2009 OF THE EUROPEAN PARLIAMENT AND OF THE COUNCIL of 25 November 2009 concerning statistics on pesticides);</w:t>
      </w:r>
    </w:p>
    <w:p>
      <w:pPr>
        <w:pStyle w:val="Normal"/>
        <w:tabs>
          <w:tab w:val="clear" w:pos="1440"/>
          <w:tab w:val="left" w:pos="1418" w:leader="none"/>
        </w:tabs>
        <w:rPr>
          <w:lang w:val="sr-CS"/>
        </w:rPr>
      </w:pPr>
      <w:r>
        <w:rPr>
          <w:lang w:val="sr-CS"/>
        </w:rPr>
        <w:tab/>
        <w:t>- Директиву Европског парламента и Савета број 2009/128/ЕЗ од 21. октобра 2009. године којом се успоставља оквир за деловање Заједнице у постизању одрживе примене пестицида (DIRECTIVE 2009/128/EC OF THE EUROPEAN PARLIAMENT AND OF THE COUNCIL of 21 October 2009 establishing a framework for Community action to achieve the sustainable use of pesticides);</w:t>
      </w:r>
    </w:p>
    <w:p>
      <w:pPr>
        <w:pStyle w:val="Normal"/>
        <w:tabs>
          <w:tab w:val="clear" w:pos="1440"/>
          <w:tab w:val="left" w:pos="1418" w:leader="none"/>
        </w:tabs>
        <w:rPr/>
      </w:pPr>
      <w:r>
        <w:rPr>
          <w:lang w:val="sr-CS"/>
        </w:rPr>
        <w:tab/>
        <w:t>- Директиву Европског парламента и Савета број 2009/127/ЕЗ од 21. октобра 2009. године којом је замењена Директива број 2006/42/ЕЗ о машинама за апликацију пестицида (DIRECTIVE 2009/127/EC OF THE EUROPEAN PARLIAMENT AND OF THE COUNCIL of 21 October 2009 amending Directive 2006/42/EC with regard to machinery for pesticide application).</w:t>
      </w:r>
    </w:p>
    <w:p>
      <w:pPr>
        <w:pStyle w:val="Normal"/>
        <w:ind w:firstLine="1418"/>
        <w:rPr/>
      </w:pPr>
      <w:r>
        <w:rPr>
          <w:lang w:val="sr-CS"/>
        </w:rPr>
        <w:t xml:space="preserve">Постојећи Закон садржи и неке од одредби нових ЕУ прописа (о ађувантима, основним супстанцама, интегралном управљању штетним организмима, периодичном прегледу уређаја за примену средстава за заштиту биља, обукама крајњих корисника, дистрибутера и саветодаваца и вођење евиденција), с тим да је његова хармонизација са важећим ЕУ законодавним оквиром и даље само делимична, те је у ту сврху неопходна измена важећег Закона како би се примена постојећих чланова у Закону спроводила што ближе одредбама и стандардима прописаним у ЕУ. </w:t>
      </w:r>
    </w:p>
    <w:p>
      <w:pPr>
        <w:pStyle w:val="Normal"/>
        <w:tabs>
          <w:tab w:val="clear" w:pos="1440"/>
          <w:tab w:val="left" w:pos="1418" w:leader="none"/>
        </w:tabs>
        <w:rPr/>
      </w:pPr>
      <w:r>
        <w:rPr>
          <w:lang w:val="sr-CS"/>
        </w:rPr>
        <w:tab/>
        <w:t>Стање у области регистрације средстава за заштиту биља у Републици Србији изузетно је сложено. Поступак регистрације средстава за заштиту биља примењују се на основу одредаба чл. 47, 48, 50, 52, 54, 55, 56. и 57. Закона о заштити биља („Службени лист СРЈ”, бр. 24/98 и 26/98 – исправка и „Службени гласник РС”, број 101/05 – др. закон), док се одредбе од чл. 11. до 25. Закона, примењују у поступку продужења решења о издавању сталне или привремене дозволе за стављање у промет готових пестицида, што значи да тренутно имамо двојни систем регистрације, односно регистрација средстава за заштиту биља може се извршити на два начина.</w:t>
      </w:r>
    </w:p>
    <w:p>
      <w:pPr>
        <w:pStyle w:val="Normal"/>
        <w:ind w:firstLine="1440"/>
        <w:rPr>
          <w:lang w:val="sr-CS"/>
        </w:rPr>
      </w:pPr>
      <w:r>
        <w:rPr>
          <w:lang w:val="sr-CS"/>
        </w:rPr>
        <w:t>Систем регистрације средстава за заштиту биља у складу са Законом о заштити биља је једноставан, у смислу документације која се подноси, као и испитивања која су неопходна да се изврше како би се доказало да средства за заштиту биља немају штетан утицај на здравље људи или животиња или било какав неприхватљив утицај на животну средину и овај систем није у складу системом ЕУ, али и других земаља у свету (Русија, Америка, Канада, Аустралија, Јапан, Кина), те је у складу са тим неопходно да се у поступку регистрације средстава за заштиту биља примене све одредбе Закона, што би се омогућило наведеном изменом.</w:t>
      </w:r>
    </w:p>
    <w:p>
      <w:pPr>
        <w:pStyle w:val="Normal"/>
        <w:ind w:firstLine="1440"/>
        <w:rPr/>
      </w:pPr>
      <w:r>
        <w:rPr>
          <w:lang w:val="sr-CS"/>
        </w:rPr>
        <w:t xml:space="preserve">С обзиром на ограничене људске ресурсе у свим, па и у области средстава за заштиту биља, временски период од ступања на снагу Закона до сада (у смислу одредби које се односе на регистрацију средстава за заштиту биља у складу са ЕУ стандардима), требао је да пружи Републици Србији довољно времена да надлежни орган изгради капацитете за потпуну примену овог закона у складу са захтевима ЕУ, у смислу јачања сопствених недовољних капацитета као координационе јединице за поступак регистрације средстава за заштиту биља, капацитета спољних оцењивача у оквиру института и факултета за процену средстава за заштиту биља у поступку регистрације, али и заинтересованим странама (домаћи и страни произвођачи средстава за заштиту биља) да своје пословање ускладе са новим законодавним оквиром, јер је овај процес изузетно захтеван, како у погледу финансијских, тако и људских капацитета (формирање досијеа за регистрацију). </w:t>
      </w:r>
    </w:p>
    <w:p>
      <w:pPr>
        <w:pStyle w:val="Normal"/>
        <w:ind w:firstLine="1440"/>
        <w:rPr/>
      </w:pPr>
      <w:r>
        <w:rPr>
          <w:lang w:val="sr-CS"/>
        </w:rPr>
        <w:t xml:space="preserve">Дакле, престанак примене два система регистрације (и према Закону заштити биља и према Закону о средствима за заштиту биља) је други главни разлог за измене и допуне Закона. </w:t>
      </w:r>
    </w:p>
    <w:p>
      <w:pPr>
        <w:pStyle w:val="Normal"/>
        <w:ind w:firstLine="1440"/>
        <w:rPr/>
      </w:pPr>
      <w:r>
        <w:rPr>
          <w:lang w:val="sr-CS"/>
        </w:rPr>
        <w:t>Иначе, јачање административних капацитета у Управи за заштиту биља, спољних оцењивача за поступак регистрације средстава за заштиту биља у оквиру факултета и института (због немогућности запошљавања нових кадрова у државној администрацији) и заинтересованих страна (подносилаца захтева за регистрацију) делимично је извршено у оквиру пројеката ИПА 2008 „Усклађивање националне регулативе у области регистрације, промета и контроле средстава за заштиту биља са регулативом Европске уније и њихова примена” који је, са продужењем, трајао од 10. октобра 2010. године до 1. јуна 2013. године.</w:t>
      </w:r>
    </w:p>
    <w:p>
      <w:pPr>
        <w:pStyle w:val="Normal"/>
        <w:ind w:firstLine="1440"/>
        <w:rPr/>
      </w:pPr>
      <w:r>
        <w:rPr>
          <w:lang w:val="sr-CS"/>
        </w:rPr>
        <w:t>Међутим, у току трајања твининг пројекта, избор спољних оцењивача у оквиру института и факултета није извршен како је било планирано до краја јануара 2013. године, иако је био расписан јавни конкурс у децембру 2012. године. Из тих разлога, акциони план подељен у три фазе (фаза 1 до 31. децембра 2013. године, фаза 2 од 31. децембра 2013. године до 31. децембра 2017. године и фаза 3 од 31. децембра 2017. године до 31. децембра 2020. године), сачињен уз помоћ твининг партнера, који се односио како на план ревизије регистрованих средстава за заштиту биља, тако и на регистрацију нових средстава за заштиту биља од 31. децембра 2013. године у складу са ЕУ стандардима, није могао бити реализован.</w:t>
      </w:r>
    </w:p>
    <w:p>
      <w:pPr>
        <w:pStyle w:val="Normal"/>
        <w:ind w:firstLine="1440"/>
        <w:rPr/>
      </w:pPr>
      <w:r>
        <w:rPr>
          <w:lang w:val="sr-CS"/>
        </w:rPr>
        <w:t>Реализована је само прва фаза акционог плана (до 31. децембра 2013. године) која се односила на доношење свих прописа неопходних за регистрацију средстава за заштиту биља, укидање регистрација за средстава за заштиту биља која садрже активне супстанце које нису укључене у Листу одобрених супстанци и административно продужење регистрација средстава за заштиту биља до 31. децембра 2019. године и подела регистрованих средстава за заштиту биља у групе за ревизију, са временским оквиром за достављање додатне документације за процену извора активних супстанци.</w:t>
      </w:r>
    </w:p>
    <w:p>
      <w:pPr>
        <w:pStyle w:val="Normal"/>
        <w:ind w:firstLine="1440"/>
        <w:rPr>
          <w:lang w:val="sr-CS"/>
        </w:rPr>
      </w:pPr>
      <w:r>
        <w:rPr>
          <w:lang w:val="sr-CS"/>
        </w:rPr>
        <w:t xml:space="preserve">Друга фаза акционог плана, започета је јануара 2017. године за када је и био планиран почетак програма ревизије регистрованих средстава за заштиту биља по групама (шест група), у оквиру твининг пројекта (који је започет октобра 2016. године) и који је финансиран из нераспоређених средстава из ИПА 2013, а као наставак твининг пројекта из ИПА 2008. </w:t>
      </w:r>
    </w:p>
    <w:p>
      <w:pPr>
        <w:pStyle w:val="Normal"/>
        <w:ind w:firstLine="1440"/>
        <w:rPr>
          <w:lang w:val="sr-CS"/>
        </w:rPr>
      </w:pPr>
      <w:r>
        <w:rPr>
          <w:lang w:val="sr-CS"/>
        </w:rPr>
        <w:t xml:space="preserve">Овакав пројекат је неопходан, јер Република Србија, без обзира што је земља кандидат, још увек нема приступ свим документима, oдносно досијеима, који су јој неопходни за поступак регистрације средстава за заштиту биља у складу са ЕУ стандардима, и неће тај приступ ни имати све до пуноправног чланства, и то како за средства за заштиту биља (регистрациони извештаји, Draft Registration Reports – dRR), тако и за активне супстанце које средства за заштиту биља садрже (нацрти извештаја о процени за активне супстанце, Draft Assessment Reports – DAR). </w:t>
      </w:r>
    </w:p>
    <w:p>
      <w:pPr>
        <w:pStyle w:val="Normal"/>
        <w:ind w:firstLine="1440"/>
        <w:rPr/>
      </w:pPr>
      <w:r>
        <w:rPr>
          <w:lang w:val="sr-CS"/>
        </w:rPr>
        <w:t>Нови јавни конкурс за избор спољних оцењивача у оквиру института и факултета расписан је у априлу 2014. године. Избор институција је завршен децембра 2014. године и било је планирано да, заједно са Управом за заштиту биља, као координационом јединицом за поступак регистрације и твининг партнером, као оцењивачи спроведу другу фазу акционог плана (програм ревизије регистрованих средстава за заштиту биља по групама), као и процену досијеа за регистрацију нових средстава за заштиту биља, уз истовремену обуку (подизање капацитета) за послове процене средстава за заштиту биља.</w:t>
      </w:r>
    </w:p>
    <w:p>
      <w:pPr>
        <w:pStyle w:val="Normal"/>
        <w:ind w:firstLine="1440"/>
        <w:rPr>
          <w:lang w:val="sr-CS"/>
        </w:rPr>
      </w:pPr>
      <w:r>
        <w:rPr>
          <w:lang w:val="sr-CS"/>
        </w:rPr>
        <w:t>Из напред наведених разлога (непостојање јединице за процену), иако су сви подзаконски прописи за пуну примену чл. 11 – 25. Закона у области регистрације средстава за заштиту биља у складу са ЕУ стандардима усвојени, за сада није могућа процедура тзв. „пуне” регистрације новог средства за заштиту биља, проширење поља примене регистрованих средстава за заштиту биља, проширење примене за мале усеве и засаде и привремена регистрација средстава за заштиту биља формулисаних од тзв. нерешених (pennding) активних супстанци (захтев за њихово одобрење на нивоу ЕУ је поднет, али још увек није решен).</w:t>
      </w:r>
    </w:p>
    <w:p>
      <w:pPr>
        <w:pStyle w:val="Normal"/>
        <w:ind w:firstLine="1440"/>
        <w:rPr>
          <w:lang w:val="sr-CS"/>
        </w:rPr>
      </w:pPr>
      <w:r>
        <w:rPr>
          <w:lang w:val="sr-CS"/>
        </w:rPr>
        <w:t>За сада је Управа за заштиту биља у могућности да примени административне процедуре које се односе на регистрацију средстава за заштиту биља, и то:</w:t>
      </w:r>
    </w:p>
    <w:p>
      <w:pPr>
        <w:pStyle w:val="Normal"/>
        <w:tabs>
          <w:tab w:val="clear" w:pos="1440"/>
          <w:tab w:val="left" w:pos="1418" w:leader="none"/>
        </w:tabs>
        <w:rPr/>
      </w:pPr>
      <w:r>
        <w:rPr>
          <w:lang w:val="sr-CS"/>
        </w:rPr>
        <w:tab/>
        <w:t>- признавање регистрације средстава за заштиту биља из неке од земаља чланица ЕУ (члан 16. Закона);</w:t>
      </w:r>
    </w:p>
    <w:p>
      <w:pPr>
        <w:pStyle w:val="Normal"/>
        <w:tabs>
          <w:tab w:val="clear" w:pos="1440"/>
          <w:tab w:val="left" w:pos="1418" w:leader="none"/>
        </w:tabs>
        <w:rPr/>
      </w:pPr>
      <w:r>
        <w:rPr>
          <w:lang w:val="sr-CS"/>
        </w:rPr>
        <w:tab/>
        <w:t>- регистрације идентичног средства за заштиту биља;</w:t>
      </w:r>
    </w:p>
    <w:p>
      <w:pPr>
        <w:pStyle w:val="Normal"/>
        <w:tabs>
          <w:tab w:val="clear" w:pos="1440"/>
          <w:tab w:val="left" w:pos="1418" w:leader="none"/>
        </w:tabs>
        <w:rPr/>
      </w:pPr>
      <w:r>
        <w:rPr>
          <w:lang w:val="sr-CS"/>
        </w:rPr>
        <w:tab/>
        <w:t>- административне измене регистрација, укључујући и мање измене у формулацији (замена коформуланата, промена садржаја активне супстанце у границама дозвољених одступања – члан 24. Закона).</w:t>
      </w:r>
    </w:p>
    <w:p>
      <w:pPr>
        <w:pStyle w:val="Normal"/>
        <w:ind w:firstLine="1440"/>
        <w:rPr>
          <w:lang w:val="sr-CS"/>
        </w:rPr>
      </w:pPr>
      <w:r>
        <w:rPr>
          <w:lang w:val="sr-CS"/>
        </w:rPr>
        <w:t xml:space="preserve">Такође, могућа је и процедура одобравања ограничене и контролисане примене нерегистрованог средства за заштиту биља у хитним ситуацијама (члан 27. Закона), као и одобравање тестова ефикасности који се изводе у животној средини са нерегистрованим средствима за заштиту биља у складу са чланом 26. Закона. </w:t>
      </w:r>
    </w:p>
    <w:p>
      <w:pPr>
        <w:pStyle w:val="Normal"/>
        <w:ind w:firstLine="1440"/>
        <w:rPr>
          <w:lang w:val="sr-CS"/>
        </w:rPr>
      </w:pPr>
      <w:r>
        <w:rPr>
          <w:lang w:val="sr-CS"/>
        </w:rPr>
        <w:t>Због свих напред наведених разлога, изменама и допунама овог закона прецизније је дефинисана документација која се у поступку регистрације средстава за заштиту биља доставља ради њихове процене, као и послови процене средстава за заштиту биља, ко их и под којим условима, поред Министарства, може обављати.</w:t>
      </w:r>
    </w:p>
    <w:p>
      <w:pPr>
        <w:pStyle w:val="Normal"/>
        <w:ind w:firstLine="1440"/>
        <w:rPr>
          <w:shd w:fill="FFFF00" w:val="clear"/>
          <w:lang w:val="sr-CS"/>
        </w:rPr>
      </w:pPr>
      <w:r>
        <w:rPr>
          <w:lang w:val="sr-CS"/>
        </w:rPr>
        <w:t>Један од разлога за измене и допуне Закона о средствима за заштиту биља јесте и успостављање система службених и референтних лабораторија, које ће радити испитивање узорака средстава за заштиту биља и хране и хране за животиње биљног порекла на остатке средстава за заштиту биља, с обзиром на чињеницу да Дирекција за националне референтне лабораторије још увек није у функционалном стању.</w:t>
      </w:r>
    </w:p>
    <w:p>
      <w:pPr>
        <w:pStyle w:val="Normal"/>
        <w:ind w:firstLine="1440"/>
        <w:rPr>
          <w:lang w:val="sr-CS"/>
        </w:rPr>
      </w:pPr>
      <w:r>
        <w:rPr>
          <w:lang w:val="sr-CS"/>
        </w:rPr>
        <w:t>Такође, Законом о безбедности хране („Службени гласник РС”, број 41/09), Законом о средствима за заштиту биља и Законом о здрављу биља („Службени гласник РС”, број 41/09), послови Дирекције, поред лабораторијских и са њима повезаних стручних послова, обухватају и одређене послове, који су законом којим се уређују министарства поверени другим организационим јединицама Министарства пољопривреде, шумарства и водопривреде, као што су у области средстава за заштиту биља одређене административне процедуре, примера ради регистрација средстава за заштиту биља, али и други послове који су од значаја за ову област.</w:t>
      </w:r>
    </w:p>
    <w:p>
      <w:pPr>
        <w:pStyle w:val="Normal"/>
        <w:ind w:firstLine="1440"/>
        <w:rPr/>
      </w:pPr>
      <w:r>
        <w:rPr>
          <w:lang w:val="sr-CS"/>
        </w:rPr>
        <w:t xml:space="preserve">Законом </w:t>
      </w:r>
      <w:r>
        <w:rPr>
          <w:lang w:val="sr-RS"/>
        </w:rPr>
        <w:t xml:space="preserve">су </w:t>
      </w:r>
      <w:r>
        <w:rPr>
          <w:lang w:val="sr-CS"/>
        </w:rPr>
        <w:t>предвиђене обуке корисника и дистрибутера средстава за заштиту биља, као и лица која обављају послове периодичног прегледа уређаја за примену средстава за заштиту биља и пружалаца услуга (саветодавних и оперативних). Међутим, поред доношења програма за наведене обуке, законом нису створени услови за успостављање ових система, укључујући и издавање сертификата и евидентирање таквих обука, како би они који користе, дистрибуирају или дају савете о примени средства за заштиту биља постали у потпуности свесни могућих опасности за здравље људи и животну средину и упознали се са одговарајућим мерама за смањење ризика, на начин како то прописује Директива Савета и Европског парламента број 2009/128/ЕЦ о одрживој примени средстава за заштиту биља, којом се, ради високог нивоа заштите животне средине, промовише интеграција политика ЕУ у складу са начелима одрживог развоја. Тиме се доприноси даљем смањењу ризика од средстава за заштиту биља за здравље људи и животну средину, као и смањењу зависности од употребе средстава за заштиту биља.</w:t>
      </w:r>
    </w:p>
    <w:p>
      <w:pPr>
        <w:pStyle w:val="Normal"/>
        <w:tabs>
          <w:tab w:val="clear" w:pos="1440"/>
          <w:tab w:val="left" w:pos="1800" w:leader="none"/>
        </w:tabs>
        <w:rPr/>
      </w:pPr>
      <w:r>
        <w:rPr>
          <w:lang w:val="sr-CS"/>
        </w:rPr>
        <w:tab/>
        <w:t xml:space="preserve">Изменом Закона било је неопходно дефинисати корисника и професионалног корисника, његове обавезе, као и програм и начин спровођења обука и провере знања ради издавања сертификата професионалном кориснику, као и ко може да обавља послове периодичног прегледа, начин и временски период на који се обављају периодични прегледи и, начин обележавања и вођења евиденција о извршеном периодичном прегледу. </w:t>
      </w:r>
    </w:p>
    <w:p>
      <w:pPr>
        <w:pStyle w:val="Normal"/>
        <w:ind w:firstLine="1440"/>
        <w:rPr>
          <w:lang w:val="sr-CS"/>
        </w:rPr>
      </w:pPr>
      <w:r>
        <w:rPr>
          <w:lang w:val="sr-CS"/>
        </w:rPr>
        <w:t>Такође је изменама и допунама Закона било неопходно створити услове и дефинисати прелазне рокове за успостављање система обука и сертификације у области средстава за заштиту биља, као и система периодичног прегледа (редовне провере техничке исправности уређаја за примену средстава за заштиту биља), управо водећи рачуна о институционалним и кадровским потенцијалима са којима Република Србија располаже, као и о њиховој обучености, за ове изузетно захтевне процесе, за које се мора обезбедити подизање институционалних капацитета, и то не само у знању и вештинама, већ и у броју запослених.</w:t>
      </w:r>
    </w:p>
    <w:p>
      <w:pPr>
        <w:pStyle w:val="Normal"/>
        <w:ind w:firstLine="1440"/>
        <w:rPr>
          <w:strike/>
          <w:lang w:val="sr-CS"/>
        </w:rPr>
      </w:pPr>
      <w:r>
        <w:rPr>
          <w:lang w:val="sr-CS"/>
        </w:rPr>
        <w:t>Истовремено, било је неопходно у Закону исправити и одређене техничке грешке које су уочене након његовог доношења.</w:t>
      </w:r>
    </w:p>
    <w:p>
      <w:pPr>
        <w:pStyle w:val="Normal"/>
        <w:ind w:firstLine="1440"/>
        <w:rPr>
          <w:lang w:val="sr-CS"/>
        </w:rPr>
      </w:pPr>
      <w:r>
        <w:rPr>
          <w:lang w:val="sr-CS"/>
        </w:rPr>
        <w:t>Новим прописима ЕУ у области средстава за заштиту биља највећи део процеса одобравања средстава за заштиту биља премештен је са националног нивоа земаља чланица на ниво ЕУ. С обзиром на развијеност европских институција за процену, Република Србија мора стално радити на изградњи институција и подизању капацитета (број запослених и подизање њихових знања и вештина), креирати политику (пословни амбијент), која што је могуће више одговара стварним условима и пружа могућност за даље унапређење, јер потпуно усаглашавање законодавног оквира са ЕУ могуће је тек након завршетка преговора о чланству.</w:t>
      </w:r>
    </w:p>
    <w:p>
      <w:pPr>
        <w:pStyle w:val="Normal"/>
        <w:ind w:firstLine="1440"/>
        <w:rPr>
          <w:lang w:val="sr-CS"/>
        </w:rPr>
      </w:pPr>
      <w:r>
        <w:rPr>
          <w:lang w:val="sr-CS"/>
        </w:rPr>
        <w:t>Због тога је и главни разлог измена и допуна Закона даље усклађивање са релевантним прописима ЕУ у области средстава за заштиту биља које је, као једну од две главне обавезе, поред успостављања зоне слободне трговине, Република Србија преузела ратификацијом Споразума о стабилизацији и придруживању између Европских заједница и њених држава чланица, са једне стране, и Републике Србије, са друге стране.</w:t>
      </w:r>
    </w:p>
    <w:p>
      <w:pPr>
        <w:pStyle w:val="Normal"/>
        <w:ind w:firstLine="1440"/>
        <w:rPr>
          <w:lang w:val="sr-CS"/>
        </w:rPr>
      </w:pPr>
      <w:r>
        <w:rPr>
          <w:lang w:val="sr-CS"/>
        </w:rPr>
        <w:t>Треба имати у виду да ће у наредном периоду, како Република Србија буде напредовала у преговорима са ЕУ, измене и допуне постојећих прописа бити честе, али да оне морају одражавати стварне могућности Републике Србије, и то како државних органа, тако и заинтересованих страна на које се законима креирана политика у одређеној области и односи.</w:t>
      </w:r>
    </w:p>
    <w:p>
      <w:pPr>
        <w:pStyle w:val="Normal"/>
        <w:ind w:firstLine="1440"/>
        <w:rPr/>
      </w:pPr>
      <w:r>
        <w:rPr>
          <w:lang w:val="sr-CS"/>
        </w:rPr>
        <w:t>Истовремено, са усклађивањем законодавства неопходно је обезбедити и инфраструктуру (институције) и обучене кадрове за примену истог. То се превасходно односи на поступак регистрације у складу са новим прописима у ЕУ, који су почели да се примењују од 2011. године, али и на одрживу примену средстава за заштиту биља.</w:t>
      </w:r>
    </w:p>
    <w:p>
      <w:pPr>
        <w:pStyle w:val="Normal"/>
        <w:ind w:firstLine="1440"/>
        <w:rPr/>
      </w:pPr>
      <w:r>
        <w:rPr>
          <w:lang w:val="sr-CS"/>
        </w:rPr>
        <w:t>У одговарајућим радним документима ЕУ (2009 – 2014) о напретку Републике Србије у процесу европских интеграција, односно у Годишњим извештајима о напретку, Европска комисија је констатовала да је постигнут одређени напредак у усклађивању и примени закона у области средстава за заштиту биља и остатака пестицида али да, без обзира на известан напредак, постоји потреба даљег рада на испуњавању услова ЕУ.</w:t>
      </w:r>
    </w:p>
    <w:p>
      <w:pPr>
        <w:pStyle w:val="Normal"/>
        <w:ind w:firstLine="1440"/>
        <w:rPr>
          <w:lang w:val="sr-CS"/>
        </w:rPr>
      </w:pPr>
      <w:r>
        <w:rPr>
          <w:lang w:val="sr-CS"/>
        </w:rPr>
        <w:t>Примера ради, у Извештајима о напретку Републике Србије, Европска комисија је констатовала следеће:</w:t>
      </w:r>
    </w:p>
    <w:p>
      <w:pPr>
        <w:pStyle w:val="Normal"/>
        <w:ind w:firstLine="1440"/>
        <w:rPr>
          <w:lang w:val="sr-CS"/>
        </w:rPr>
      </w:pPr>
      <w:r>
        <w:rPr>
          <w:lang w:val="sr-CS"/>
        </w:rPr>
        <w:t>1) „Остварен је известан напредак у фитосанитарној области. Закон о здрављу биља, Закон о средствима за заштиту биља и Закон о заштити права оплемењивача биљних сорти усвојени су у мају 2009. године.” (Извештај о напретку Србије за 2009. годину – Serbia 2009 Progress Report);</w:t>
      </w:r>
    </w:p>
    <w:p>
      <w:pPr>
        <w:pStyle w:val="Normal"/>
        <w:ind w:firstLine="1440"/>
        <w:rPr>
          <w:lang w:val="sr-CS"/>
        </w:rPr>
      </w:pPr>
      <w:r>
        <w:rPr>
          <w:lang w:val="sr-CS"/>
        </w:rPr>
        <w:t>2) „Поступак за регистрацију нових средстава за заштиту биља још није усклађен са правним тековинама ЕУ.” (Извештај о напретку Србије за 2010. годину, 9. новембар 2010. године – Serbia 2010 Progress Report, 9 November 2010);</w:t>
      </w:r>
    </w:p>
    <w:p>
      <w:pPr>
        <w:pStyle w:val="Normal"/>
        <w:ind w:firstLine="1440"/>
        <w:rPr>
          <w:lang w:val="sr-CS"/>
        </w:rPr>
      </w:pPr>
      <w:r>
        <w:rPr>
          <w:lang w:val="sr-CS"/>
        </w:rPr>
        <w:t>3) „Поступак за регистрацију нових средстава за заштиту биља још није усклађен са правним тековинама ЕУ. Иако су делови законодавства о стављању на тржиште средстава за заштиту биља пренети, усклађивање са правним тековинама ЕУ и даље треба да се заврши.” (Извештај о напретку Србије за 2012. годину, 10. октобар 2012. године – Serbia 2012 Progress Report, 10 October 2012);</w:t>
      </w:r>
    </w:p>
    <w:p>
      <w:pPr>
        <w:pStyle w:val="Normal"/>
        <w:ind w:firstLine="1440"/>
        <w:rPr>
          <w:lang w:val="sr-CS"/>
        </w:rPr>
      </w:pPr>
      <w:r>
        <w:rPr>
          <w:lang w:val="sr-CS"/>
        </w:rPr>
        <w:t>4) „Поступак за регистрацију нових средстава за заштиту биља треба додатно ускладити са правним тековинама Европске уније.” (Извештај о напретку Србије за 2013. годину, 16. октобар 2013. године – Serbia 2013 Progress Report”, 16 October 2013);</w:t>
      </w:r>
    </w:p>
    <w:p>
      <w:pPr>
        <w:pStyle w:val="Normal"/>
        <w:ind w:firstLine="1440"/>
        <w:rPr>
          <w:lang w:val="sr-CS"/>
        </w:rPr>
      </w:pPr>
      <w:r>
        <w:rPr>
          <w:lang w:val="sr-CS"/>
        </w:rPr>
        <w:t>5) „Законе о средствима за заштиту биља и средствима за исхрану биља тек треба изменити и допунити.” (Република Србија 2014 Извештај о напретку, 8. октобар 2014. године – Serbia 2013 Progress Report, 8 October 2014).</w:t>
      </w:r>
    </w:p>
    <w:p>
      <w:pPr>
        <w:pStyle w:val="Normal"/>
        <w:rPr>
          <w:lang w:val="sr-CS"/>
        </w:rPr>
      </w:pPr>
      <w:r>
        <w:rPr>
          <w:lang w:val="sr-CS"/>
        </w:rPr>
      </w:r>
    </w:p>
    <w:p>
      <w:pPr>
        <w:pStyle w:val="Normal"/>
        <w:rPr/>
      </w:pPr>
      <w:r>
        <w:rPr>
          <w:lang w:val="sr-CS"/>
        </w:rPr>
        <w:t>III. ОБЈАШЊЕЊЕ ОСНОВНИХ ПРАВНИХ ИНСТИТУТА И ПОЈЕДИНАЧНИХ РЕШЕЊА</w:t>
      </w:r>
    </w:p>
    <w:p>
      <w:pPr>
        <w:pStyle w:val="Normal"/>
        <w:rPr>
          <w:lang w:val="sr-CS"/>
        </w:rPr>
      </w:pPr>
      <w:r>
        <w:rPr>
          <w:lang w:val="sr-CS"/>
        </w:rPr>
      </w:r>
    </w:p>
    <w:p>
      <w:pPr>
        <w:pStyle w:val="Normal"/>
        <w:ind w:firstLine="1440"/>
        <w:rPr/>
      </w:pPr>
      <w:r>
        <w:rPr>
          <w:lang w:val="sr-CS"/>
        </w:rPr>
        <w:t>Законом о изменама и допунама Закона о средствима за заштиту биља (у даљем тексту: Предлог закона) врше се измене и допуне важећег Закона.</w:t>
      </w:r>
    </w:p>
    <w:p>
      <w:pPr>
        <w:pStyle w:val="Normal"/>
        <w:ind w:firstLine="1440"/>
        <w:rPr/>
      </w:pPr>
      <w:r>
        <w:rPr>
          <w:lang w:val="sr-CS"/>
        </w:rPr>
        <w:t>Чланом 1. Предлога закона врши се измена члана 3. Закона, на начин да се допуњује, односно мења значење одређених појмова. Уводе се нови појмови: активна супстанца ниског ризика, ађувант, добра експериментална пракса, добра лабораторијска пракса, заштита података, контрола средстава за заштиту биља, коформулант, Листа неприхватљивих коформуланата, мали усев и мање значајна намена, нечистоћа, производња, протектант, синергист, тестови и студије, а мењају се, односно допуњују постојећи појмови: добра пољопривредна пракса, животна средина, интегрално управљање штетним организмима, корисник, Листа одобрених активних супстанци, Листа одобрених протектаната и синергиста, производ за заштиту биља, основна супстанца, производ опште употребе за заштиту биља, промет и уређаји за примену средстава за заштиту биља.</w:t>
      </w:r>
    </w:p>
    <w:p>
      <w:pPr>
        <w:pStyle w:val="Normal"/>
        <w:ind w:firstLine="1440"/>
        <w:rPr/>
      </w:pPr>
      <w:r>
        <w:rPr>
          <w:lang w:val="sr-CS"/>
        </w:rPr>
        <w:t>Чланом 2. Предлога закона мења се назив главе II, назив члана 5. и члан 5. Закона, тако што се прописује ко чини субјекте у области средстава за заштиту биља.</w:t>
      </w:r>
    </w:p>
    <w:p>
      <w:pPr>
        <w:pStyle w:val="Normal"/>
        <w:ind w:firstLine="1440"/>
        <w:rPr/>
      </w:pPr>
      <w:r>
        <w:rPr>
          <w:lang w:val="sr-CS"/>
        </w:rPr>
        <w:t>Чл. 3 – 5. Предлога закона преуређује се начин обављања лабораторијских и са њима повезаних стручних послова, као послова од јавног интереса у области средстава за заштиту биља, уређују се субјекти који обављају послове од јавног интереса, услови које ти субјекти морају да испуне, као и начин и поступак избора референтне лабораторије и службене лабораторије.</w:t>
      </w:r>
    </w:p>
    <w:p>
      <w:pPr>
        <w:pStyle w:val="Normal"/>
        <w:ind w:firstLine="1440"/>
        <w:rPr/>
      </w:pPr>
      <w:r>
        <w:rPr>
          <w:lang w:val="sr-CS"/>
        </w:rPr>
        <w:t>Чланом 6. Предлога закона прописује се који субјекти могу да обављају послове испитивања средстава за заштиту биља за потребе поступка регистрације, услови које ти субјекти морају да испуне у погледу сертификата о поступању у складу са смерницама добре експерименталне праксе, начин издавања сертификата, начин обнове сертификата, као и овлашћење министра надлежног за послове пољопривреде да пропише ближе услове у погледу објеката, опреме, оперативних процедура, смерница добре експерименталне праксе, броја, стручне спреме и стручне оспособљености кадра које ти субјекти треба да испуне, као и образац сертификата.</w:t>
      </w:r>
    </w:p>
    <w:p>
      <w:pPr>
        <w:pStyle w:val="Normal"/>
        <w:ind w:firstLine="1440"/>
        <w:rPr/>
      </w:pPr>
      <w:r>
        <w:rPr>
          <w:lang w:val="sr-CS"/>
        </w:rPr>
        <w:t>Чланом 7. Предлога закона мења се члан 12. Закона, тако што се врши усаглашавање термина са изменама које су прописане у претходним члановима.</w:t>
      </w:r>
    </w:p>
    <w:p>
      <w:pPr>
        <w:pStyle w:val="Normal"/>
        <w:ind w:firstLine="1440"/>
        <w:rPr/>
      </w:pPr>
      <w:r>
        <w:rPr>
          <w:lang w:val="sr-CS"/>
        </w:rPr>
        <w:t>Чланом 8. Предлога закона мења се и допуњује члан 13. Закона, којим је уређено које податке документација за процену средстава за заштиту биља садржи, тако што се прописује да документација за процену средстава за заштиту биља нарочито садржи податке о примени и резултатима испитивања ефикасности средстава за заштиту биља, као и податке о судбини и понашању средстава за заштиту биља у животној средини.</w:t>
      </w:r>
    </w:p>
    <w:p>
      <w:pPr>
        <w:pStyle w:val="Normal"/>
        <w:ind w:firstLine="1440"/>
        <w:rPr>
          <w:lang w:val="sr-CS"/>
        </w:rPr>
      </w:pPr>
      <w:r>
        <w:rPr>
          <w:lang w:val="sr-CS"/>
        </w:rPr>
        <w:t>Такође, допуњују се и прецизирају одредбе које се односе на испитивање физичких, хемијских и техничких особина средства за заштиту биља, активне супстанце, односно основне супстанце, испитивање особина и утицаја средстава за заштиту биља и активне, односно основне супстанце на здравље људи, животиња и животну средину, као и испитивање средстава за заштиту биља ради добијања података о њиховој ефикасности у циљу регистрације, и то у погледу субјеката који та испитивања врше.</w:t>
      </w:r>
    </w:p>
    <w:p>
      <w:pPr>
        <w:pStyle w:val="Normal"/>
        <w:ind w:firstLine="1440"/>
        <w:rPr/>
      </w:pPr>
      <w:r>
        <w:rPr>
          <w:lang w:val="sr-CS"/>
        </w:rPr>
        <w:t>Чланом 9. Предлога закона постојећи члан 14. Закона замењује се новим чланом у коме се прописују одредбе о начину процене средстава за заштиту биља ради њихове регистрације, шта та процена обухвата и на који начин се обавља. Такође се прописује коришћење међународних смерница и препорука, као и научног и техничког знања у поступку процене средстава за заштиту биља, трајање процене, и друга питања од значаја за процену средстава за заштиту биља.</w:t>
      </w:r>
    </w:p>
    <w:p>
      <w:pPr>
        <w:pStyle w:val="Normal"/>
        <w:ind w:firstLine="1440"/>
        <w:rPr/>
      </w:pPr>
      <w:r>
        <w:rPr>
          <w:lang w:val="sr-CS"/>
        </w:rPr>
        <w:t>Чланом 10. Предлога закона допуњује се Закон, тако што се додаје члан 14а, којим се уређује да послове процене средстава за заштиту биља Министарство може да повери високошколској установи акредитованој у области биотехничких наука, односно пољопривреде, као и организацији уписаној у Регистар научноистраживачких организација (оцењивачи), на основу конкурса који расписује Министарство и који се објављује у службеном гласилу.</w:t>
      </w:r>
    </w:p>
    <w:p>
      <w:pPr>
        <w:pStyle w:val="Normal"/>
        <w:ind w:firstLine="1440"/>
        <w:rPr/>
      </w:pPr>
      <w:r>
        <w:rPr>
          <w:lang w:val="sr-CS"/>
        </w:rPr>
        <w:t>Такође је прописана садржина конкурса и начин доношења одлуке о избору оцењивача, као и обавеза закључивања уговора са оцењивачем и садржина тог уговора.</w:t>
      </w:r>
    </w:p>
    <w:p>
      <w:pPr>
        <w:pStyle w:val="Normal"/>
        <w:tabs>
          <w:tab w:val="clear" w:pos="1440"/>
          <w:tab w:val="left" w:pos="993" w:leader="none"/>
        </w:tabs>
        <w:rPr/>
      </w:pPr>
      <w:r>
        <w:rPr>
          <w:lang w:val="sr-CS"/>
        </w:rPr>
        <w:tab/>
        <w:tab/>
        <w:t>Чланом 11. Предлога закона мења се назив члана 15. и члан 15. Закона, на начин да се овим чланом уређује регистрација производа за заштиту биља, услови под којима производ за заштиту биља може да се региструје, докази који се достављају уз захтев за регистрацију производа за заштиту биља, начин процене испуњености услова за регистрацију производа за заштиту биља, као и овлашћење министра надлежног за послове пољопривреде да утврди Листу одобрених протектаната и синергиста и Листу неприхватљивих коформуланата.</w:t>
      </w:r>
    </w:p>
    <w:p>
      <w:pPr>
        <w:pStyle w:val="Normal"/>
        <w:tabs>
          <w:tab w:val="clear" w:pos="1440"/>
          <w:tab w:val="left" w:pos="993" w:leader="none"/>
        </w:tabs>
        <w:rPr/>
      </w:pPr>
      <w:r>
        <w:rPr>
          <w:lang w:val="sr-CS"/>
        </w:rPr>
        <w:tab/>
        <w:tab/>
        <w:t>Чланом 12. Предлога закона допуњује се Закон тако што се после члана 15. додају називи чланова и чл. 15а, 15б и 15в, који уређују:</w:t>
      </w:r>
    </w:p>
    <w:p>
      <w:pPr>
        <w:pStyle w:val="Normal"/>
        <w:tabs>
          <w:tab w:val="clear" w:pos="1440"/>
          <w:tab w:val="left" w:pos="993" w:leader="none"/>
        </w:tabs>
        <w:rPr/>
      </w:pPr>
      <w:r>
        <w:rPr>
          <w:lang w:val="sr-CS"/>
        </w:rPr>
        <w:tab/>
        <w:tab/>
        <w:t>1) регистрацију производа опште употребе за заштиту биља, услове за регистрацију, документацију која се доставља уз захтев за регистрацију производа опште употребе, начин процене испуњености прописаних услова (члан 15а);</w:t>
      </w:r>
    </w:p>
    <w:p>
      <w:pPr>
        <w:pStyle w:val="Normal"/>
        <w:tabs>
          <w:tab w:val="clear" w:pos="1440"/>
          <w:tab w:val="left" w:pos="993" w:leader="none"/>
        </w:tabs>
        <w:rPr>
          <w:lang w:val="sr-CS"/>
        </w:rPr>
      </w:pPr>
      <w:r>
        <w:rPr>
          <w:lang w:val="sr-CS"/>
        </w:rPr>
        <w:tab/>
        <w:tab/>
        <w:t>2) регистрацију помоћног средства за заштиту биља, услове за регистрацију помоћног средства за заштиту биља, документација којом се потврђује испуњеност прописаних услова за регистрацију и начин процене испуњености услова (члан 15б);</w:t>
      </w:r>
    </w:p>
    <w:p>
      <w:pPr>
        <w:pStyle w:val="Normal"/>
        <w:tabs>
          <w:tab w:val="clear" w:pos="1440"/>
          <w:tab w:val="left" w:pos="993" w:leader="none"/>
        </w:tabs>
        <w:rPr>
          <w:lang w:val="sr-CS"/>
        </w:rPr>
      </w:pPr>
      <w:r>
        <w:rPr>
          <w:lang w:val="sr-CS"/>
        </w:rPr>
        <w:tab/>
        <w:tab/>
        <w:t>3) регистрацију другог производа, услове за регистрацију другог производа, документацију којом се доказује испуњеност услова за регистрацију, начин процене испуњености прописаних услова (члан 15в).</w:t>
      </w:r>
    </w:p>
    <w:p>
      <w:pPr>
        <w:pStyle w:val="Normal"/>
        <w:tabs>
          <w:tab w:val="clear" w:pos="1440"/>
          <w:tab w:val="left" w:pos="993" w:leader="none"/>
        </w:tabs>
        <w:rPr/>
      </w:pPr>
      <w:r>
        <w:rPr>
          <w:lang w:val="sr-CS"/>
        </w:rPr>
        <w:tab/>
        <w:tab/>
        <w:t xml:space="preserve">Чланом 13. Предлога закона допуњује се члан 16. Закона који уређује признавање регистрације средстава за заштиту биља која је извршена у некој другој земљи, тако што се прописује овлашћење министара надлежног за послове пољопривреде да донесе правилник којим ће ближе да се пропише документација која се доставља у поступку признавања регистрације средстава за заштиту биља на основу регистрације која је извршена у некој другој земљи. </w:t>
      </w:r>
    </w:p>
    <w:p>
      <w:pPr>
        <w:pStyle w:val="Normal"/>
        <w:tabs>
          <w:tab w:val="clear" w:pos="1440"/>
          <w:tab w:val="left" w:pos="993" w:leader="none"/>
        </w:tabs>
        <w:rPr/>
      </w:pPr>
      <w:r>
        <w:rPr>
          <w:lang w:val="sr-CS"/>
        </w:rPr>
        <w:tab/>
        <w:tab/>
        <w:t>Чланом 14. Предлога закона врши се терминолошко усклађивање одредаба члана 18. Закона, које је последица претходно учињених измена.</w:t>
        <w:tab/>
        <w:tab/>
        <w:t>Чланом 15. Предлога закона мења се члан 20. Закона (којим је уређена садржина решења о регистрацији средстава за заштиту биља), ради усклађивања са потребама уоченим у току примене Закона. Прописује се које податке решења о регистрацији средстава за заштиту биља нарочито садржи, као и друге податке које то решење може да садржи. Такође, се прописује да Министарство списак регистрованих средстава за заштиту биља објављује на својој интернет страници, а да се Листа одобрених супстанци објављује у „Службеном гласнику Републике Србије”, најмање једном годишње.</w:t>
      </w:r>
    </w:p>
    <w:p>
      <w:pPr>
        <w:pStyle w:val="Normal"/>
        <w:tabs>
          <w:tab w:val="clear" w:pos="1440"/>
          <w:tab w:val="left" w:pos="993" w:leader="none"/>
        </w:tabs>
        <w:rPr/>
      </w:pPr>
      <w:r>
        <w:rPr>
          <w:lang w:val="sr-CS"/>
        </w:rPr>
        <w:tab/>
        <w:tab/>
        <w:t>Чланом 16. Предлога закона мења се члан 22. Закона којим је уређен рок важења и продужење рока важења регистрације, тако што се врши усаглашавање, које се односи на продужење рока важења регистрације, са изменама које су прописане у претходним члановима.</w:t>
      </w:r>
    </w:p>
    <w:p>
      <w:pPr>
        <w:pStyle w:val="Normal"/>
        <w:tabs>
          <w:tab w:val="clear" w:pos="1440"/>
          <w:tab w:val="left" w:pos="993" w:leader="none"/>
        </w:tabs>
        <w:rPr/>
      </w:pPr>
      <w:r>
        <w:rPr>
          <w:lang w:val="sr-CS"/>
        </w:rPr>
        <w:tab/>
        <w:tab/>
        <w:t>Чланом 17. Предлога закона допуњује се члан 23. Закона, тако што се прописује да министар надлежан за послове пољопривреде решење о укидању решења о регистрацији и забрани или ограничењу промета и примене регистрованих средстава за заштиту биља утврди да су средства за заштиту биља престала да испуњавају било који услов за регистрацију производа за заштиту биља, производа опште употребе за заштиту биља, помоћног средства за заштиту биља и другог производа.</w:t>
      </w:r>
    </w:p>
    <w:p>
      <w:pPr>
        <w:pStyle w:val="Normal"/>
        <w:tabs>
          <w:tab w:val="clear" w:pos="1440"/>
          <w:tab w:val="left" w:pos="993" w:leader="none"/>
        </w:tabs>
        <w:rPr/>
      </w:pPr>
      <w:r>
        <w:rPr>
          <w:lang w:val="sr-CS"/>
        </w:rPr>
        <w:tab/>
        <w:tab/>
        <w:t>Чланом 18. Предлога закона после члана 23. Закона додаје се члан 23а којим се прописује преиспитивање решења о регистрацији, које Министарство може покренути по службеној дужности, и када се решење о регистрацији може укинути. Решењем о укидању може се забранити промет и примена средстава за заштиту биља односно утврдити рок у коме се та средства могу налазити у промету ради продаје и примене постојећих залиха. Решење о регистрацији у поступку преиспитивања може се изменити, односно допунити ако се на основу нових научних и техничких сазнања утврди да су се начин и количина промене изменили.</w:t>
      </w:r>
    </w:p>
    <w:p>
      <w:pPr>
        <w:pStyle w:val="Normal"/>
        <w:tabs>
          <w:tab w:val="clear" w:pos="1440"/>
          <w:tab w:val="left" w:pos="993" w:leader="none"/>
        </w:tabs>
        <w:rPr/>
      </w:pPr>
      <w:r>
        <w:rPr>
          <w:lang w:val="sr-CS"/>
        </w:rPr>
        <w:tab/>
        <w:tab/>
        <w:t>Чланом 19. Предлога закона мења се назив члана 24. и члан 24. Закона, тако што се прописују одредбе које уређују измену, односно допуну решења о регистрацији на захтев произвођача, као и разлоге због којих произвођач може да поднесе захтев за измену решења и обавезе произвођача у случају измене решења о регистрацији.</w:t>
      </w:r>
    </w:p>
    <w:p>
      <w:pPr>
        <w:pStyle w:val="Normal"/>
        <w:tabs>
          <w:tab w:val="clear" w:pos="1440"/>
          <w:tab w:val="left" w:pos="993" w:leader="none"/>
        </w:tabs>
        <w:rPr/>
      </w:pPr>
      <w:r>
        <w:rPr>
          <w:lang w:val="sr-CS"/>
        </w:rPr>
        <w:tab/>
        <w:tab/>
        <w:t>Чланом 20. Предлога закона мења се назив члана и члан 26. Закона, тако што се уместо одредаба које су прописивале испитивање нерегистрованих средстава за заштиту биља и активне супстанце, односно основне супстанце у истраживачке и развојне сврхе прописују одредбе које се односе на истраживање и развој, којима се уређује могућност издавања решења о дозволи за истраживање и развој, документација која се подноси уз захтев за издавање тог решења, евентуална ограничења у погледу количина примене средстава за заштиту биља и површина које се тим средством третирају, као и могућност мере забрана коришћења и промета третираног биља или биљних производа у случају да максималне дозвољене количине остатака средстава за заштиту биља нису утврђене. Такође се прописује и овлашћење министра надлежног за послове пољопривреде да ближе пропише документацију која се подноси уз захтев за издавање решења о дозволи за истраживање и развој.</w:t>
      </w:r>
    </w:p>
    <w:p>
      <w:pPr>
        <w:pStyle w:val="Normal"/>
        <w:tabs>
          <w:tab w:val="clear" w:pos="1440"/>
          <w:tab w:val="left" w:pos="993" w:leader="none"/>
        </w:tabs>
        <w:rPr/>
      </w:pPr>
      <w:r>
        <w:rPr>
          <w:lang w:val="sr-CS"/>
        </w:rPr>
        <w:tab/>
        <w:tab/>
        <w:t>Чланом 21. Предлога закона мења се члан 44. Закона, који се односи на услове за примену средстава за заштиту биља, тако што се прописују да се та средства морају примењивати, између осталог, и у складу са начелима добре пољопривредне праксе или интегралног управљања штетним организмима. Прописује се овлашћење министра надлежног за послове пољопривреде да донесе подзаконски акт о елементима интегралног управљања штетним организмима.</w:t>
      </w:r>
    </w:p>
    <w:p>
      <w:pPr>
        <w:pStyle w:val="Normal"/>
        <w:tabs>
          <w:tab w:val="clear" w:pos="1440"/>
          <w:tab w:val="left" w:pos="993" w:leader="none"/>
        </w:tabs>
        <w:rPr/>
      </w:pPr>
      <w:r>
        <w:rPr>
          <w:lang w:val="sr-CS"/>
        </w:rPr>
        <w:tab/>
        <w:tab/>
        <w:t>Чланом 22. Предлога закона мења се члан 45. Закона, којим су прописане забране у погледу примене средстава за заштиту биља, у смислу да се прецизирају поједине забране у циљу отклањања недоумица уочених у току примене одредаба Закона.</w:t>
      </w:r>
    </w:p>
    <w:p>
      <w:pPr>
        <w:pStyle w:val="Normal"/>
        <w:tabs>
          <w:tab w:val="clear" w:pos="1440"/>
          <w:tab w:val="left" w:pos="993" w:leader="none"/>
        </w:tabs>
        <w:rPr/>
      </w:pPr>
      <w:r>
        <w:rPr>
          <w:lang w:val="sr-CS"/>
        </w:rPr>
        <w:tab/>
        <w:tab/>
        <w:t>Чланом 23. Предлога закона мења се члан 46. Закона, којим су уређене обавезе корисника средстава за заштиту биља, на начин да се корисник обавезује да све активности које се односе на примену средстава за заштиту биља, руковање тим средствима, њихово складиштење, транспорт и одлагање спроводи на начин којим се не угрожава живот и здравље људи и животиња, или животна средина.</w:t>
      </w:r>
    </w:p>
    <w:p>
      <w:pPr>
        <w:pStyle w:val="Normal"/>
        <w:tabs>
          <w:tab w:val="clear" w:pos="1440"/>
          <w:tab w:val="left" w:pos="993" w:leader="none"/>
        </w:tabs>
        <w:rPr>
          <w:lang w:val="sr-CS"/>
        </w:rPr>
      </w:pPr>
      <w:r>
        <w:rPr>
          <w:lang w:val="sr-CS"/>
        </w:rPr>
        <w:tab/>
        <w:tab/>
        <w:t>Поред наведеног, прописују се и обавезе професионалних корисника да редовно подешавају и технички проверавају уређаје за примену средстава за заштиту биља и користе уређаје који су периодично прегледани у складу са овим законом. Такође, прописује се издавање сертификата професионалног корисника, лицу које је обучено за безбедну примену, руковање, складиштење, транспорт и одлагање средстава за заштиту биља, као и овлашћење министра надлежног за послове пољопривреде да пропише програм и начин спровођења обуке, као и начин провере знања ради издавања тог сертификата.</w:t>
      </w:r>
    </w:p>
    <w:p>
      <w:pPr>
        <w:pStyle w:val="Normal"/>
        <w:tabs>
          <w:tab w:val="clear" w:pos="1440"/>
          <w:tab w:val="left" w:pos="993" w:leader="none"/>
        </w:tabs>
        <w:rPr>
          <w:lang w:val="sr-CS"/>
        </w:rPr>
      </w:pPr>
      <w:r>
        <w:rPr>
          <w:lang w:val="sr-CS"/>
        </w:rPr>
        <w:tab/>
        <w:tab/>
        <w:t>Такође, прописује се овлашћење министра надлежног за послове пољопривреде да ближе пропише услове и начин примене средстава за заштиту биља, као и услове и начин руковања, складиштења, транспорта и одлагања средстава за заштиту биља.</w:t>
      </w:r>
    </w:p>
    <w:p>
      <w:pPr>
        <w:pStyle w:val="Normal"/>
        <w:tabs>
          <w:tab w:val="clear" w:pos="1440"/>
          <w:tab w:val="left" w:pos="993" w:leader="none"/>
        </w:tabs>
        <w:rPr/>
      </w:pPr>
      <w:r>
        <w:rPr>
          <w:lang w:val="sr-CS"/>
        </w:rPr>
        <w:tab/>
        <w:tab/>
        <w:t>Чланом 24. Предлога закона мења се члан 49. Закона којим је уређена заштита пчела, водених организама и других нециљаних организама, тако што се прецизирају одредбе које се односе на употребу средстава за заштиту биља.</w:t>
      </w:r>
    </w:p>
    <w:p>
      <w:pPr>
        <w:pStyle w:val="Normal"/>
        <w:tabs>
          <w:tab w:val="clear" w:pos="1440"/>
          <w:tab w:val="left" w:pos="993" w:leader="none"/>
        </w:tabs>
        <w:rPr/>
      </w:pPr>
      <w:r>
        <w:rPr>
          <w:lang w:val="sr-CS"/>
        </w:rPr>
        <w:tab/>
        <w:tab/>
        <w:t xml:space="preserve">Чланом 25. Предлога закона мења се члан 51. Закона, тако што се прописује да уређаји за примену морају да буду подвргнути периодичном прегледу које врши правно лице које испуњава прописане услове. Такође, се прописују обавезе лица која обављају периодичне прегледе уређаја, као и поступак за издавање потврде о функционалности уређаја за примену и начин обележавања тих уређаја. </w:t>
      </w:r>
    </w:p>
    <w:p>
      <w:pPr>
        <w:pStyle w:val="Normal"/>
        <w:tabs>
          <w:tab w:val="clear" w:pos="1440"/>
          <w:tab w:val="left" w:pos="993" w:leader="none"/>
        </w:tabs>
        <w:rPr/>
      </w:pPr>
      <w:r>
        <w:rPr>
          <w:lang w:val="sr-CS"/>
        </w:rPr>
        <w:tab/>
        <w:tab/>
        <w:t>Чланом 26. Предлога закона прописана је измена члана 70. Закона, којим се уређују таксе које правна лица, предузетници и физичка лица плаћају за обављање појединих послова и активности у области средстава за заштиту биља у складу са овим законом.</w:t>
      </w:r>
    </w:p>
    <w:p>
      <w:pPr>
        <w:pStyle w:val="Normal"/>
        <w:tabs>
          <w:tab w:val="clear" w:pos="1440"/>
          <w:tab w:val="left" w:pos="993" w:leader="none"/>
        </w:tabs>
        <w:rPr/>
      </w:pPr>
      <w:r>
        <w:rPr>
          <w:lang w:val="sr-CS"/>
        </w:rPr>
        <w:tab/>
        <w:tab/>
        <w:t>Чл. 27 – 36. Предлога закона прописане су измене чланова који се односе на инспекцијски надзор, права, дужности и мере које фитосанитарни инспектор налаже у оквиру овлашћења из овог закона, као и измене казнених одредаба, које су неопходне и директно условљене претходно извршеним изменама материјалног дела Закона.</w:t>
      </w:r>
    </w:p>
    <w:p>
      <w:pPr>
        <w:pStyle w:val="Normal"/>
        <w:tabs>
          <w:tab w:val="clear" w:pos="1440"/>
          <w:tab w:val="left" w:pos="993" w:leader="none"/>
        </w:tabs>
        <w:rPr/>
      </w:pPr>
      <w:r>
        <w:rPr>
          <w:lang w:val="sr-CS"/>
        </w:rPr>
        <w:tab/>
        <w:tab/>
        <w:t>Чл. 37 – 39. Предлога закона прописане су прелазне одредбе.</w:t>
      </w:r>
    </w:p>
    <w:p>
      <w:pPr>
        <w:pStyle w:val="Normal"/>
        <w:rPr/>
      </w:pPr>
      <w:r>
        <w:rPr>
          <w:lang w:val="sr-CS"/>
        </w:rPr>
        <w:tab/>
        <w:t>Чл. 40 – 42. Предлога закона прописане су завршне одредбе.</w:t>
      </w:r>
    </w:p>
    <w:p>
      <w:pPr>
        <w:pStyle w:val="Normal"/>
        <w:tabs>
          <w:tab w:val="clear" w:pos="1440"/>
          <w:tab w:val="left" w:pos="993" w:leader="none"/>
        </w:tabs>
        <w:rPr>
          <w:lang w:val="sr-CS"/>
        </w:rPr>
      </w:pPr>
      <w:r>
        <w:rPr>
          <w:lang w:val="sr-CS"/>
        </w:rPr>
        <w:tab/>
        <w:tab/>
      </w:r>
    </w:p>
    <w:p>
      <w:pPr>
        <w:pStyle w:val="Normal"/>
        <w:tabs>
          <w:tab w:val="clear" w:pos="1440"/>
          <w:tab w:val="left" w:pos="993" w:leader="none"/>
        </w:tabs>
        <w:rPr/>
      </w:pPr>
      <w:r>
        <w:rPr>
          <w:lang w:val="sr-CS"/>
        </w:rPr>
        <w:t xml:space="preserve">IV. ПРОЦЕНА ФИНАНСИЈСКИХ СРЕДСТАВА ПОТРЕБНИХ ЗА СПРОВОЂЕЊЕ ЗАКОНА </w:t>
      </w:r>
    </w:p>
    <w:p>
      <w:pPr>
        <w:pStyle w:val="Normal"/>
        <w:tabs>
          <w:tab w:val="clear" w:pos="1440"/>
          <w:tab w:val="left" w:pos="993" w:leader="none"/>
        </w:tabs>
        <w:ind w:left="1800" w:hanging="382"/>
        <w:rPr>
          <w:lang w:val="sr-CS"/>
        </w:rPr>
      </w:pPr>
      <w:r>
        <w:rPr>
          <w:lang w:val="sr-CS"/>
        </w:rPr>
      </w:r>
    </w:p>
    <w:p>
      <w:pPr>
        <w:pStyle w:val="Normal"/>
        <w:tabs>
          <w:tab w:val="clear" w:pos="1440"/>
          <w:tab w:val="left" w:pos="993" w:leader="none"/>
        </w:tabs>
        <w:ind w:firstLine="1418"/>
        <w:rPr>
          <w:szCs w:val="22"/>
          <w:lang w:val="sr-CS"/>
        </w:rPr>
      </w:pPr>
      <w:r>
        <w:rPr>
          <w:szCs w:val="22"/>
          <w:lang w:val="sr-CS"/>
        </w:rPr>
        <w:t>Средства за спровођење овог закона обезбеђена су Законом о буџету Републике Србије за 2018. годину („Службени гласник РС”, број 113/17), и то:</w:t>
      </w:r>
    </w:p>
    <w:p>
      <w:pPr>
        <w:pStyle w:val="Normal"/>
        <w:tabs>
          <w:tab w:val="clear" w:pos="1440"/>
          <w:tab w:val="left" w:pos="993" w:leader="none"/>
        </w:tabs>
        <w:ind w:firstLine="1418"/>
        <w:rPr>
          <w:szCs w:val="22"/>
          <w:shd w:fill="FFFF00" w:val="clear"/>
          <w:lang w:val="sr-CS"/>
        </w:rPr>
      </w:pPr>
      <w:r>
        <w:rPr>
          <w:lang w:val="sr-CS"/>
        </w:rPr>
        <w:t>–</w:t>
      </w:r>
      <w:r>
        <w:rPr>
          <w:szCs w:val="22"/>
          <w:lang w:val="sr-CS"/>
        </w:rPr>
        <w:t xml:space="preserve"> </w:t>
      </w:r>
      <w:r>
        <w:rPr>
          <w:szCs w:val="22"/>
          <w:lang w:val="sr-CS"/>
        </w:rPr>
        <w:t xml:space="preserve">у оквиру Раздела 24 </w:t>
      </w:r>
      <w:r>
        <w:rPr>
          <w:lang w:val="sr-CS"/>
        </w:rPr>
        <w:t>–</w:t>
      </w:r>
      <w:r>
        <w:rPr>
          <w:szCs w:val="22"/>
          <w:lang w:val="sr-CS"/>
        </w:rPr>
        <w:t xml:space="preserve"> Министарство пољопривреде, шумарства и водопривреде, Глава 24.3. Управа за заштиту биља </w:t>
      </w:r>
      <w:r>
        <w:rPr>
          <w:lang w:val="sr-CS"/>
        </w:rPr>
        <w:t>–</w:t>
      </w:r>
      <w:r>
        <w:rPr>
          <w:szCs w:val="22"/>
          <w:lang w:val="sr-CS"/>
        </w:rPr>
        <w:t xml:space="preserve"> Програм 0109 </w:t>
      </w:r>
      <w:r>
        <w:rPr>
          <w:lang w:val="sr-CS"/>
        </w:rPr>
        <w:t>–</w:t>
      </w:r>
      <w:r>
        <w:rPr>
          <w:szCs w:val="22"/>
          <w:lang w:val="sr-CS"/>
        </w:rPr>
        <w:t xml:space="preserve"> Безбедност хране, ветеринарска и фитосанитарна политика, Функција 420 </w:t>
      </w:r>
      <w:r>
        <w:rPr>
          <w:lang w:val="sr-CS"/>
        </w:rPr>
        <w:t>–</w:t>
      </w:r>
      <w:r>
        <w:rPr>
          <w:szCs w:val="22"/>
          <w:lang w:val="sr-CS"/>
        </w:rPr>
        <w:t xml:space="preserve"> Пољопривреда, шумарство, лов и риболов, Програмска активност/пројекат 0005 </w:t>
      </w:r>
      <w:r>
        <w:rPr>
          <w:lang w:val="sr-CS"/>
        </w:rPr>
        <w:t>–</w:t>
      </w:r>
      <w:r>
        <w:rPr>
          <w:szCs w:val="22"/>
          <w:lang w:val="sr-CS"/>
        </w:rPr>
        <w:t xml:space="preserve"> Фитосанитарна инспекција, Економска класификација 424 – Специјализоване услуге, у износу од 311.036.000,00 динара, од чега за спровођење овог закона средства у износу од 82.500.000,00 динара, а остатак од 228.536.000,00 динара обезбеђено је за спровођење других закона.</w:t>
      </w:r>
    </w:p>
    <w:p>
      <w:pPr>
        <w:pStyle w:val="Normal"/>
        <w:ind w:firstLine="1411"/>
        <w:rPr>
          <w:szCs w:val="22"/>
          <w:lang w:val="sr-CS"/>
        </w:rPr>
      </w:pPr>
      <w:r>
        <w:rPr>
          <w:szCs w:val="22"/>
          <w:lang w:val="sr-CS"/>
        </w:rPr>
        <w:t xml:space="preserve">Финансијска средства за спровођење овог закона у 2019. и 2020. години биће обезбеђена у складу са билансним могућностима у оквиру лимита утврђених од стране Министарства финансија на разделу министарства надлежног за послове пољопривреде. </w:t>
      </w:r>
    </w:p>
    <w:p>
      <w:pPr>
        <w:pStyle w:val="Normal"/>
        <w:ind w:firstLine="1411"/>
        <w:rPr>
          <w:szCs w:val="22"/>
          <w:lang w:val="sr-CS"/>
        </w:rPr>
      </w:pPr>
      <w:r>
        <w:rPr>
          <w:szCs w:val="22"/>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sr-RS"/>
    </w:rPr>
  </w:style>
  <w:style w:type="character" w:styleId="CommentSubjectChar">
    <w:name w:val="Comment Subject Char"/>
    <w:qFormat/>
    <w:rPr>
      <w:rFonts w:ascii="Calibri" w:hAnsi="Calibri" w:eastAsia="Calibri" w:cs="Calibri"/>
      <w:b/>
      <w:bCs/>
      <w:lang w:val="sr-R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6">
    <w:name w:val=" Char Char6"/>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odyText3">
    <w:name w:val="Body Text 3"/>
    <w:basedOn w:val="Normal"/>
    <w:qFormat/>
    <w:pPr>
      <w:spacing w:before="0" w:after="120"/>
      <w:jc w:val="left"/>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jc w:val="left"/>
    </w:pPr>
    <w:rPr>
      <w:rFonts w:ascii="Calibri" w:hAnsi="Calibri" w:eastAsia="Calibri" w:cs="Calibri"/>
      <w:sz w:val="20"/>
      <w:szCs w:val="20"/>
      <w:lang w:val="sr-RS"/>
    </w:rPr>
  </w:style>
  <w:style w:type="paragraph" w:styleId="CommentSubject">
    <w:name w:val="Comment Subject"/>
    <w:basedOn w:val="CommentText"/>
    <w:next w:val="CommentText"/>
    <w:qFormat/>
    <w:pPr/>
    <w:rPr>
      <w:b/>
      <w:bCs/>
    </w:rPr>
  </w:style>
  <w:style w:type="paragraph" w:styleId="Normal1">
    <w:name w:val="Normal1"/>
    <w:basedOn w:val="Normal"/>
    <w:qFormat/>
    <w:pPr>
      <w:spacing w:before="280" w:after="280"/>
      <w:jc w:val="left"/>
    </w:pPr>
    <w:rPr>
      <w:lang w:val="sr-RS"/>
    </w:rPr>
  </w:style>
  <w:style w:type="paragraph" w:styleId="Clan">
    <w:name w:val="clan"/>
    <w:basedOn w:val="Normal"/>
    <w:qFormat/>
    <w:pPr>
      <w:spacing w:before="280" w:after="280"/>
      <w:jc w:val="left"/>
    </w:pPr>
    <w:rPr>
      <w:lang w:val="sr-RS"/>
    </w:rPr>
  </w:style>
  <w:style w:type="paragraph" w:styleId="CharChar61">
    <w:name w:val="Char Char6"/>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6:55:00Z</dcterms:created>
  <dc:creator>Server</dc:creator>
  <dc:description/>
  <cp:keywords/>
  <dc:language>en-US</dc:language>
  <cp:lastModifiedBy>Strahinja Vujicic</cp:lastModifiedBy>
  <cp:lastPrinted>2018-11-14T08:52:00Z</cp:lastPrinted>
  <dcterms:modified xsi:type="dcterms:W3CDTF">2018-11-19T10:33:00Z</dcterms:modified>
  <cp:revision>41</cp:revision>
  <dc:subject/>
  <dc:title/>
</cp:coreProperties>
</file>