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 xml:space="preserve">ПРЕДЛОГ ЗАКО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ЗАКОНА О СРЕДСТВИМА ЗА ИСХРАНУ БИЉА И ОПЛЕМЕЊИВАЧИМА ЗЕМЉИШ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  <w:t>Члан 1.</w:t>
      </w:r>
    </w:p>
    <w:p>
      <w:pPr>
        <w:pStyle w:val="Normal"/>
        <w:tabs>
          <w:tab w:val="clear" w:pos="1440"/>
          <w:tab w:val="left" w:pos="1335" w:leader="none"/>
        </w:tabs>
        <w:ind w:firstLine="1440"/>
        <w:rPr/>
      </w:pPr>
      <w:r>
        <w:rPr>
          <w:bCs/>
          <w:iCs/>
          <w:lang w:val="sr-CS"/>
        </w:rPr>
        <w:t xml:space="preserve">У Закону о средствима за исхрану биља и оплемењивачима земљишта („Службени гласник РС”, број 41/09), у члану 7. </w:t>
      </w:r>
      <w:r>
        <w:rPr>
          <w:lang w:val="sr-CS"/>
        </w:rPr>
        <w:t>став 6. брише се.</w:t>
      </w:r>
    </w:p>
    <w:p>
      <w:pPr>
        <w:pStyle w:val="Normal"/>
        <w:tabs>
          <w:tab w:val="clear" w:pos="1440"/>
          <w:tab w:val="left" w:pos="1335" w:leader="none"/>
        </w:tabs>
        <w:ind w:firstLine="1440"/>
        <w:rPr>
          <w:bCs/>
          <w:iCs/>
          <w:lang w:val="sr-CS"/>
        </w:rPr>
      </w:pPr>
      <w:r>
        <w:rPr>
          <w:bCs/>
          <w:iCs/>
          <w:lang w:val="sr-CS"/>
        </w:rPr>
        <w:t>Досадашњи став 7. постаје став 6.</w:t>
      </w:r>
    </w:p>
    <w:p>
      <w:pPr>
        <w:pStyle w:val="Normal"/>
        <w:jc w:val="center"/>
        <w:rPr>
          <w:bCs/>
          <w:iCs/>
          <w:strike/>
          <w:lang w:val="sr-CS"/>
        </w:rPr>
      </w:pPr>
      <w:r>
        <w:rPr>
          <w:bCs/>
          <w:iCs/>
          <w:strike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ab/>
        <w:t>Члан 8. мења се и гласи: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„</w:t>
      </w:r>
      <w:r>
        <w:rPr>
          <w:bCs/>
          <w:lang w:val="sr-CS"/>
        </w:rPr>
        <w:t xml:space="preserve">Члан 8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пис у Регистар дистрибутера и увозника врши се на основу захтева дистрибутера, односно увозника, који се подноси Министарству. </w:t>
      </w:r>
    </w:p>
    <w:p>
      <w:pPr>
        <w:pStyle w:val="Normal"/>
        <w:rPr/>
      </w:pPr>
      <w:r>
        <w:rPr>
          <w:lang w:val="sr-CS"/>
        </w:rPr>
        <w:tab/>
        <w:t xml:space="preserve">У Регистар дистрибутера и увозника уписује се сваки објекат за складиштење и продајно место, који испуњава услове у складу са овим законом.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инистар доноси решење о упису у Регистар дистрибутера и увозник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ешење о упису у Регистар дистрибутера и увозника је коначно и против тог решења може се покренути управни спор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Дистрибутер, односно увозник, дужан је да сваку промену података уписаних у Регистар дистрибутера и увозника пријави Министарству у року од 30 дана од дана настале промен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мена података из става 5. овог члана врши се на основу решења које доноси министар, које је коначно у управном поступку и против кога се може покренути управни спор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 ближе прописује образац захтева за упис, односно промену података уписаних у Регистар дистрибутера и увозника, као и документацију која се доставља уз захтев.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10. став 1. тачка 2) речи: „став 4.” замењују се речима: „став 5.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1440"/>
          <w:tab w:val="left" w:pos="1335" w:leader="none"/>
        </w:tabs>
        <w:rPr/>
      </w:pPr>
      <w:r>
        <w:rPr>
          <w:lang w:val="sr-CS"/>
        </w:rPr>
        <w:tab/>
        <w:t xml:space="preserve">У Глави II. СУБЈЕКТИ У ОБЛАСТИ СРЕДСТАВА ЗА ИСХРАНУ БИЉА И ЊИХОВИ ОРГАНИЗАЦИОНИ ОБЛИЦИ, </w:t>
      </w:r>
      <w:r>
        <w:rPr>
          <w:bCs/>
          <w:iCs/>
          <w:lang w:val="sr-CS"/>
        </w:rPr>
        <w:t>назив</w:t>
      </w:r>
      <w:r>
        <w:rPr>
          <w:bCs/>
          <w:iCs/>
          <w:color w:val="FF0000"/>
          <w:lang w:val="sr-CS"/>
        </w:rPr>
        <w:t xml:space="preserve"> </w:t>
      </w:r>
      <w:r>
        <w:rPr>
          <w:bCs/>
          <w:iCs/>
          <w:lang w:val="sr-CS"/>
        </w:rPr>
        <w:t xml:space="preserve">Одељка 2. Дирекција за националне референтне лабораторије и обављање послова од јавног интереса, </w:t>
      </w:r>
      <w:r>
        <w:rPr>
          <w:lang w:val="sr-CS"/>
        </w:rPr>
        <w:t xml:space="preserve">назив изнад члана 12. и члан 12. </w:t>
      </w:r>
      <w:r>
        <w:rPr>
          <w:bCs/>
          <w:iCs/>
          <w:lang w:val="sr-CS"/>
        </w:rPr>
        <w:t>мењају се и гласе:</w:t>
      </w:r>
    </w:p>
    <w:p>
      <w:pPr>
        <w:pStyle w:val="Normal"/>
        <w:tabs>
          <w:tab w:val="clear" w:pos="1440"/>
          <w:tab w:val="left" w:pos="1335" w:leader="none"/>
        </w:tabs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ind w:firstLine="709"/>
        <w:jc w:val="center"/>
        <w:rPr/>
      </w:pPr>
      <w:r>
        <w:rPr>
          <w:bCs/>
          <w:iCs/>
          <w:lang w:val="sr-CS"/>
        </w:rPr>
        <w:t>„</w:t>
      </w:r>
      <w:r>
        <w:rPr>
          <w:lang w:val="sr-CS"/>
        </w:rPr>
        <w:t>2. Субјекти који обављају послове од јавног интереса</w:t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tabs>
          <w:tab w:val="clear" w:pos="1440"/>
          <w:tab w:val="left" w:pos="993" w:leader="none"/>
        </w:tabs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лови од јавног интереса</w:t>
      </w:r>
    </w:p>
    <w:p>
      <w:pPr>
        <w:pStyle w:val="BodyText3"/>
        <w:tabs>
          <w:tab w:val="clear" w:pos="1440"/>
          <w:tab w:val="left" w:pos="993" w:leader="none"/>
        </w:tabs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ind w:firstLine="1440"/>
        <w:rPr/>
      </w:pPr>
      <w:r>
        <w:rPr>
          <w:bCs/>
          <w:iCs/>
          <w:lang w:val="sr-CS"/>
        </w:rPr>
        <w:t xml:space="preserve">Послови од јавног интереса у области средстава за исхрану биља </w:t>
      </w:r>
      <w:r>
        <w:rPr>
          <w:lang w:val="sr-CS"/>
        </w:rPr>
        <w:t>јесу лабораторијски и са њима повезани стручни послови, и то</w:t>
      </w:r>
      <w:r>
        <w:rPr>
          <w:bCs/>
          <w:iCs/>
          <w:lang w:val="sr-CS"/>
        </w:rPr>
        <w:t>:</w:t>
      </w:r>
    </w:p>
    <w:p>
      <w:pPr>
        <w:pStyle w:val="Normal"/>
        <w:tabs>
          <w:tab w:val="clear" w:pos="144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1) испитивање средстава за исхрану биља у складу са годишњим планом испитивања;</w:t>
      </w:r>
    </w:p>
    <w:p>
      <w:pPr>
        <w:pStyle w:val="BodyText3"/>
        <w:tabs>
          <w:tab w:val="clear" w:pos="1440"/>
          <w:tab w:val="left" w:pos="993" w:leader="none"/>
        </w:tabs>
        <w:spacing w:before="0" w:after="0"/>
        <w:ind w:firstLine="709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2) потврдна лабораторијска испитивањa, применом референтних метода, као и провера резултата испитивања примењених тестова и метода;</w:t>
      </w:r>
    </w:p>
    <w:p>
      <w:pPr>
        <w:pStyle w:val="Normal"/>
        <w:tabs>
          <w:tab w:val="clear" w:pos="144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3) чување референтних узорака и стандардних реагенаса;</w:t>
      </w:r>
    </w:p>
    <w:p>
      <w:pPr>
        <w:pStyle w:val="Normal"/>
        <w:tabs>
          <w:tab w:val="clear" w:pos="144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4) припрема, одржавање и дистрибуција референтног материјала;</w:t>
      </w:r>
    </w:p>
    <w:p>
      <w:pPr>
        <w:pStyle w:val="Normal"/>
        <w:tabs>
          <w:tab w:val="clear" w:pos="144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5) увођење, развијање и валидација нових метода испитивања у складу са међународним стандардима, смерницама и протоколима;</w:t>
      </w:r>
    </w:p>
    <w:p>
      <w:pPr>
        <w:pStyle w:val="Normal"/>
        <w:tabs>
          <w:tab w:val="clear" w:pos="144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6) координација активности лабораторија ради примене нових аналитичких метода;</w:t>
      </w:r>
    </w:p>
    <w:p>
      <w:pPr>
        <w:pStyle w:val="Normal"/>
        <w:tabs>
          <w:tab w:val="clear" w:pos="1440"/>
          <w:tab w:val="left" w:pos="709" w:leader="none"/>
        </w:tabs>
        <w:ind w:firstLine="709"/>
        <w:rPr/>
      </w:pPr>
      <w:r>
        <w:rPr>
          <w:lang w:val="sr-CS"/>
        </w:rPr>
        <w:tab/>
        <w:t>7) учествовање у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међулабораторијским поређењима, обрада добијених резултата међулабораторијских упоредних тестирања у складу са међународно признатим протоколима, састављање извештаја и давање препорука; </w:t>
      </w:r>
    </w:p>
    <w:p>
      <w:pPr>
        <w:pStyle w:val="Normal"/>
        <w:tabs>
          <w:tab w:val="clear" w:pos="144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8) учествовање у међулабораторијским поређењима на међународном нивоу;</w:t>
      </w:r>
    </w:p>
    <w:p>
      <w:pPr>
        <w:pStyle w:val="Normal"/>
        <w:tabs>
          <w:tab w:val="clear" w:pos="144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9) достављање Министарству информација добијених од лабораторија других земаља и лабораторија Европске уније;</w:t>
      </w:r>
    </w:p>
    <w:p>
      <w:pPr>
        <w:pStyle w:val="Normal"/>
        <w:tabs>
          <w:tab w:val="clear" w:pos="1440"/>
          <w:tab w:val="left" w:pos="709" w:leader="none"/>
        </w:tabs>
        <w:ind w:firstLine="709"/>
        <w:rPr>
          <w:strike/>
          <w:lang w:val="sr-CS"/>
        </w:rPr>
      </w:pPr>
      <w:r>
        <w:rPr>
          <w:lang w:val="sr-CS"/>
        </w:rPr>
        <w:tab/>
        <w:t>10) обављање јединствених критеријума и метода;</w:t>
      </w:r>
    </w:p>
    <w:p>
      <w:pPr>
        <w:pStyle w:val="Normal"/>
        <w:tabs>
          <w:tab w:val="clear" w:pos="144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11) пружање научне и техничке помоћи Министарству при изради годишњег плана испитивања;</w:t>
      </w:r>
    </w:p>
    <w:p>
      <w:pPr>
        <w:pStyle w:val="Normal"/>
        <w:tabs>
          <w:tab w:val="clear" w:pos="144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12) припрема водича за узорковање и руковање узорцима;</w:t>
      </w:r>
    </w:p>
    <w:p>
      <w:pPr>
        <w:pStyle w:val="Normal"/>
        <w:tabs>
          <w:tab w:val="clear" w:pos="144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13) испитивања узорака узетих у поступку контроле средстава за исхрану биља у производњи, промету, увозу и примени;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ab/>
        <w:t>14) друге активности у области испитивања средстава за исхрану биља.”</w:t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/>
      </w:pPr>
      <w:r>
        <w:rPr>
          <w:lang w:val="sr-CS"/>
        </w:rPr>
        <w:t>Назив изнад члана 13. и члан 13. мењају се и гласе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лужбена лаборатор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ind w:firstLine="1440"/>
        <w:rPr/>
      </w:pPr>
      <w:r>
        <w:rPr>
          <w:lang w:val="sr-CS"/>
        </w:rPr>
        <w:t>Послове од јавног интереса у области средстава за исхрану биља из члана 12. овог закона обавља лабораторија која мора бити акредитована у складу са стандардом SRPS EN ISO/IEC 17025 - „Општи захтеви за компетентност лабораторија за испитивање и лабораторије за еталонирање” (у даљем тексту: службена лабораторија)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у случају неорганских ђубрива и неорганских оплемењивача земљишта, а у случају осталих врста средстава за исхрану биља и оплемењивача земљишта </w:t>
      </w:r>
      <w:r>
        <w:rPr>
          <w:bCs/>
          <w:lang w:val="sr-CS"/>
        </w:rPr>
        <w:t>послове службене лабораторије може обављати и установа/организација акредитована за обављање научноистраживачке делатности</w:t>
      </w:r>
      <w:r>
        <w:rPr>
          <w:lang w:val="sr-CS"/>
        </w:rPr>
        <w:t xml:space="preserve"> која је уписана у Регистар научноистраживачких организација који води министарство надлежно за научноистраживачку делатност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1440"/>
        <w:rPr/>
      </w:pPr>
      <w:r>
        <w:rPr>
          <w:lang w:val="sr-CS"/>
        </w:rPr>
        <w:t xml:space="preserve">Акредитација из стaва 1. овог члана може да се односи на једну или више </w:t>
      </w:r>
      <w:r>
        <w:rPr>
          <w:rStyle w:val="Hps"/>
          <w:lang w:val="sr-CS"/>
        </w:rPr>
        <w:t>метода испитивања средстава за исхрану биља</w:t>
      </w:r>
      <w:r>
        <w:rPr>
          <w:lang w:val="sr-CS"/>
        </w:rPr>
        <w:t xml:space="preserve"> које су прописане овим законом.”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ab/>
        <w:t>Члан 14. мења се и гласи: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„</w:t>
      </w:r>
      <w:r>
        <w:rPr>
          <w:bCs/>
          <w:lang w:val="sr-CS"/>
        </w:rPr>
        <w:t xml:space="preserve">Члан 14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ство врши избор службене лабораторије на основу конкурса који расписује и објављује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онкурс из става 1. овог члана садржи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послове од јавног интереса за које се конкурс расписуј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период на који се додељује обављање послова од јавног интереса; 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 xml:space="preserve"> </w:t>
      </w:r>
    </w:p>
    <w:p>
      <w:pPr>
        <w:pStyle w:val="Normal"/>
        <w:tabs>
          <w:tab w:val="clear" w:pos="1440"/>
          <w:tab w:val="left" w:pos="1418" w:leader="none"/>
        </w:tabs>
        <w:rPr/>
      </w:pPr>
      <w:r>
        <w:rPr>
          <w:lang w:val="sr-CS"/>
        </w:rPr>
        <w:tab/>
        <w:t xml:space="preserve">3) доказ о акредитацији </w:t>
      </w:r>
      <w:r>
        <w:rPr>
          <w:color w:val="000000"/>
          <w:lang w:val="sr-CS"/>
        </w:rPr>
        <w:t>у складу са стандардом SRPS EN ISO/IEC 17025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критеријуме за избор службене лабораториј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5) рок за доношење и објављивање одлуке о избору службене лабораториј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6) начин обавештавања о резултатима конкурс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онкурс из става 1. овог члана спроводи комисија коју образује министар. 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ab/>
        <w:t>Одлуку о избору службене лабораторије доноси министар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Резултати конкурса објављују се у „Службеном гласнику Републике Србије.”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09"/>
        <w:rPr>
          <w:lang w:val="sr-CS"/>
        </w:rPr>
      </w:pPr>
      <w:r>
        <w:rPr>
          <w:lang w:val="sr-CS"/>
        </w:rPr>
        <w:tab/>
        <w:t xml:space="preserve">У члану 15. став 1. уводна реченица мења се и гласи: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09"/>
        <w:rPr/>
      </w:pPr>
      <w:r>
        <w:rPr>
          <w:lang w:val="sr-CS"/>
        </w:rPr>
        <w:tab/>
        <w:t xml:space="preserve">„На основу одлуке о избору из члана 14. став 4. овог закона, Министарство са службеном лабораторијом закључује уговор којим се нарочито утврђују:”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сле става 1. додаје се став 2, који гласи: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09"/>
        <w:rPr/>
      </w:pPr>
      <w:r>
        <w:rPr>
          <w:lang w:val="sr-CS"/>
        </w:rPr>
        <w:tab/>
        <w:t>„Министарство утврђује списак службених лабораторија из става 1. овог члана и доставља га министарству надлежном за техничке прописе, ради уписа у регистар овлашћених тела за оцењивање усаглашености. После уписа у регистар, Министарство списак службених лабораториј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бјављује на својој интернет страници.”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1440"/>
        <w:rPr>
          <w:color w:val="FF0000"/>
          <w:lang w:val="sr-CS"/>
        </w:rPr>
      </w:pPr>
      <w:r>
        <w:rPr>
          <w:lang w:val="sr-CS"/>
        </w:rPr>
        <w:t>Назив изнад члана 16. и члан 16. бришу се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  <w:t>Члан 9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Члан 18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е стављања у промет средства за исхрану биља морају бити уписана у Регистар средстава за исхрану биља и оплемењивача земљишта (у даљем тексту: Регистар), који води Министарство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пис у Регистар врши се на основу захтева произвођача, дистрибутера, односно увозника средстава за исхрану биља, који се подноси Министарству. </w:t>
      </w:r>
    </w:p>
    <w:p>
      <w:pPr>
        <w:pStyle w:val="Normal"/>
        <w:rPr/>
      </w:pPr>
      <w:r>
        <w:rPr>
          <w:lang w:val="sr-CS"/>
        </w:rPr>
        <w:tab/>
        <w:t xml:space="preserve">Министар доноси решење о упису средстава за исхрану биља у Регистар, ако су испуњени услови из члана 17. ст. 1. и 2. овог закона, у року од два месеца од дана подношења захтева. </w:t>
      </w:r>
    </w:p>
    <w:p>
      <w:pPr>
        <w:pStyle w:val="Normal"/>
        <w:rPr/>
      </w:pPr>
      <w:r>
        <w:rPr>
          <w:lang w:val="sr-CS"/>
        </w:rPr>
        <w:tab/>
        <w:t>Решење о упису средства за исхрану биља у Регистар доноси се на рок од десет година</w:t>
      </w:r>
      <w:r>
        <w:rPr>
          <w:bCs/>
          <w:lang w:val="sr-CS"/>
        </w:rPr>
        <w:t xml:space="preserve"> и може се решењем министра обновити на захтев </w:t>
      </w:r>
      <w:r>
        <w:rPr>
          <w:lang w:val="sr-CS"/>
        </w:rPr>
        <w:t>лица из става 2. овог члана</w:t>
      </w:r>
      <w:r>
        <w:rPr>
          <w:bCs/>
          <w:lang w:val="sr-CS"/>
        </w:rPr>
        <w:t>, који је поднет најкасније 60 дана пре истека рока важења решења о упису у Регистар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Обнова решења о упису у Регистар врши се на начин и под условима прописаним за упис у Регистар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</w:r>
      <w:r>
        <w:rPr>
          <w:lang w:val="sr-CS"/>
        </w:rPr>
        <w:t>Лица из става 2. овог члана дужна су да сваку промену података уписаних у Регистар пријаве Министарству, у року од 30 дана од дана настале промене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</w:r>
      <w:r>
        <w:rPr>
          <w:lang w:val="sr-CS"/>
        </w:rPr>
        <w:t>Промена података уписаних у Регистар на основу пријаве промене података из става 6. овог члана врши се на основу решења које доноси министар.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ab/>
        <w:t>Решење из ст. 4. и 7. овог члана коначно је у управном поступку и против њега се може покренути управни спор.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ab/>
        <w:t>Министар ближе прописује образац захтева за упис, односно промену података уписаних у регистар, као и документацију која се доставља уз захтев за упис, односно промену података.”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Члан 20. мења се и гласи: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20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Регистар се не уписују средства за исхрану биља која се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производе ради извоз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стављају у промет као остатак од извоз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стављају у промет после пробне производње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) увозе ради складиштења и извоз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5) увозе и користе у научноистраживачке сврхе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6) увозе и користе за потребе демонстрационих оглед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Регистар се не уписују стајњак, осока, гуано, супстрат, као и сировине за производњу средстава за исхрану биљ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ировине за производњу средстава за исхрану биља из става 2. овог члана морају задовољавати услове квалитета наведене у сертификату о саставу и садржају храњивих материј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редства за исхрану биља из става 1. тачка 1) и тач. 4) - 6) овог члана не могу се стављати у промет у Републици Србији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редства за исхрану биља из става 1. тач. 2) и 3) овог члана могу се ставити у промет на одређено време и у одређеној количини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Захтев за стављање у промет средстава за исхрану биља на одређено време и у одређеној количини из става 1. тач. 2) и 3) овог члана подноси произвођач из члана 6. став 1. овог закон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редства за исхрану биља из става 1. тач. 2) и 3) овог члана, морају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испуњавати услове из члана 17. ст. 1. и 2. овог закона;</w:t>
      </w:r>
    </w:p>
    <w:p>
      <w:pPr>
        <w:pStyle w:val="Normal"/>
        <w:rPr/>
      </w:pPr>
      <w:r>
        <w:rPr>
          <w:lang w:val="sr-CS"/>
        </w:rPr>
        <w:tab/>
        <w:t>2) на декларацији имати одштампан текст: „произведено према произвођачкој спецификацији”, односно: „произведено према посебним захтевима”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задовољавати услове квалитета наведене у произвођачкој спецификацији.</w:t>
      </w:r>
    </w:p>
    <w:p>
      <w:pPr>
        <w:pStyle w:val="Normal"/>
        <w:ind w:firstLine="1440"/>
        <w:rPr/>
      </w:pPr>
      <w:r>
        <w:rPr>
          <w:lang w:val="sr-CS"/>
        </w:rPr>
        <w:t>За средства за исхрану биља из става 1. тачка 5) овог члана, научноистраживачка организација која је уписана у Регистар научноистраживачких организација, у складу са посебним прописима којим се уређује научноистраживачка делатност, подноси Министарству захтев за коришћење средстава за исхрану биља у количинама потребним за научноистраживачке сврх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За средства за исхрану биља из става 1. тачка 6) овог члана увозник подноси Министарству захтев за коришћење средстава за исхрану биља за потребе демонстрационих огледа, и то у количини која је потребна за примену на површини од једног хектара у једној вегетационој сезони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Министар доноси решење по захтеву из ст. 6, 8. и 9. овог члана.</w:t>
      </w:r>
    </w:p>
    <w:p>
      <w:pPr>
        <w:pStyle w:val="Normal"/>
        <w:ind w:firstLine="1440"/>
        <w:rPr/>
      </w:pPr>
      <w:r>
        <w:rPr>
          <w:lang w:val="sr-CS"/>
        </w:rPr>
        <w:t>Решење министра из става 10. овог члана је коначно и против тог решења може се покренути управни спор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Министар ближе прописује документацију која се прилаже уз захтев за стављање у промет средстава за исхрану биља на одређено време и у одређеној количини, захтев за коришћење средстава за исхрану биља у научноистраживачке сврхе и захтев за коришћење средства за исхрану биља за потребе демонстрационих огледа, као и обрасце тих захтева.”</w:t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BodyText3"/>
        <w:tabs>
          <w:tab w:val="left" w:pos="1440" w:leader="none"/>
        </w:tabs>
        <w:spacing w:before="0" w:after="0"/>
        <w:jc w:val="both"/>
        <w:rPr/>
      </w:pPr>
      <w:r>
        <w:rPr>
          <w:b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У члану 28. став 2. речи: „достави Правном лицу које обавља послове од јавног интереса до 31. марта текуће године за претходну годину” замењују се речима: „стави на увид приликом инспекцијског надзора”.</w:t>
      </w:r>
    </w:p>
    <w:p>
      <w:pPr>
        <w:pStyle w:val="BodyText3"/>
        <w:tabs>
          <w:tab w:val="clear" w:pos="1440"/>
          <w:tab w:val="left" w:pos="1152" w:leader="none"/>
        </w:tabs>
        <w:spacing w:before="0" w:after="0"/>
        <w:ind w:firstLine="709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Став 3. брише се.</w:t>
      </w:r>
    </w:p>
    <w:p>
      <w:pPr>
        <w:pStyle w:val="BodyText3"/>
        <w:tabs>
          <w:tab w:val="clear" w:pos="1440"/>
          <w:tab w:val="left" w:pos="1152" w:leader="none"/>
        </w:tabs>
        <w:spacing w:before="0" w:after="0"/>
        <w:ind w:firstLine="709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Досадашњи став 4. постаје став 3.</w:t>
      </w:r>
    </w:p>
    <w:p>
      <w:pPr>
        <w:pStyle w:val="BodyText3"/>
        <w:tabs>
          <w:tab w:val="clear" w:pos="1440"/>
          <w:tab w:val="left" w:pos="1152" w:leader="none"/>
        </w:tabs>
        <w:spacing w:before="0" w:after="0"/>
        <w:ind w:firstLine="709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3"/>
        <w:tabs>
          <w:tab w:val="clear" w:pos="1440"/>
          <w:tab w:val="left" w:pos="1152" w:leader="none"/>
        </w:tabs>
        <w:spacing w:before="0" w:after="0"/>
        <w:jc w:val="center"/>
        <w:rPr>
          <w:cap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2.</w:t>
      </w:r>
    </w:p>
    <w:p>
      <w:pPr>
        <w:pStyle w:val="Normal"/>
        <w:tabs>
          <w:tab w:val="clear" w:pos="1440"/>
          <w:tab w:val="left" w:pos="1335" w:leader="none"/>
        </w:tabs>
        <w:rPr/>
      </w:pPr>
      <w:r>
        <w:rPr>
          <w:lang w:val="sr-CS"/>
        </w:rPr>
        <w:tab/>
        <w:t xml:space="preserve">У члану 30. став 2. </w:t>
      </w:r>
      <w:r>
        <w:rPr>
          <w:bCs/>
          <w:iCs/>
          <w:lang w:val="sr-CS"/>
        </w:rPr>
        <w:t>речи: „Правном лицу које обавља поcлове од јавног интереса” замењују се речима: „службеној лабораторији”.</w:t>
      </w:r>
    </w:p>
    <w:p>
      <w:pPr>
        <w:pStyle w:val="Normal"/>
        <w:jc w:val="left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ind w:firstLine="1260"/>
        <w:rPr/>
      </w:pPr>
      <w:r>
        <w:rPr>
          <w:lang w:val="sr-CS"/>
        </w:rPr>
        <w:tab/>
        <w:t>У глави VI. ФИТОСАНИТАРНА КОНТРОЛА И УЗОРКОВАЊЕ У ПРОМЕТУ, УВОЗУ И ПРИМЕНИ, после назива Oдељка 2. Фитосанитарна контрола увоза додају се назив изнад члана 30а и члан 30а, који гла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слови за увоз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0а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CS"/>
        </w:rPr>
      </w:pPr>
      <w:r>
        <w:rPr>
          <w:lang w:val="sr-CS"/>
        </w:rPr>
        <w:t>У Републику Србију могу да се увозе средства за исхрану биља која су уписана у Регистар, као и средства за исхрану биља која се не уписују у Регистар, а увозе се ради складиштења и извоза, у научноистраживачке сврхе и за потребе демонстрационих огледa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CS"/>
        </w:rPr>
        <w:t xml:space="preserve">У Републику Србију могу да се увозе и сировине за производњу средстава за исхрану биља </w:t>
      </w:r>
      <w:r>
        <w:rPr>
          <w:bCs/>
          <w:color w:val="000000"/>
          <w:lang w:val="sr-CS"/>
        </w:rPr>
        <w:t xml:space="preserve">која су уписана у Регистар као </w:t>
      </w:r>
      <w:r>
        <w:rPr>
          <w:bCs/>
          <w:lang w:val="sr-CS"/>
        </w:rPr>
        <w:t>и сировине за производњу средстава за исхрану биља која се производе ради извоза, а која се не уписују у Регистар.</w:t>
      </w:r>
      <w:r>
        <w:rPr>
          <w:bCs/>
          <w:color w:val="000000"/>
          <w:lang w:val="sr-CS"/>
        </w:rPr>
        <w:t xml:space="preserve">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spacing w:val="-6"/>
          <w:lang w:val="sr-CS"/>
        </w:rPr>
        <w:t>Увоз средстава за исхрану биља која су уписана у Регистар,</w:t>
      </w:r>
      <w:r>
        <w:rPr>
          <w:lang w:val="sr-CS"/>
        </w:rPr>
        <w:t xml:space="preserve"> увоз средстава за исхрану биља ради складиштења и извоза, увоз средстава за исхрану биља за потребе демонстрационих огледа, </w:t>
      </w:r>
      <w:r>
        <w:rPr>
          <w:spacing w:val="-6"/>
          <w:lang w:val="sr-CS"/>
        </w:rPr>
        <w:t xml:space="preserve">врши увозник, </w:t>
      </w:r>
      <w:r>
        <w:rPr>
          <w:lang w:val="sr-CS"/>
        </w:rPr>
        <w:t>уписан у Регистар дистрибутера и увоз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caps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воз средстава за исхрану биља која се користе у научноистраживачке сврхе врши научноистраживачка организација.</w:t>
      </w:r>
    </w:p>
    <w:p>
      <w:pPr>
        <w:pStyle w:val="Normal"/>
        <w:rPr/>
      </w:pPr>
      <w:r>
        <w:rPr>
          <w:color w:val="FF0000"/>
          <w:lang w:val="sr-CS"/>
        </w:rPr>
        <w:tab/>
      </w:r>
      <w:r>
        <w:rPr>
          <w:lang w:val="sr-CS"/>
        </w:rPr>
        <w:t>Увоз сировина за производњу средстава за исхрану биља која су уписана у Регистар или увоз сировина за производњу средстава за исхрану биља која се производе ради извоза, врши произвођач из</w:t>
      </w:r>
      <w:r>
        <w:rPr>
          <w:bCs/>
          <w:lang w:val="sr-CS"/>
        </w:rPr>
        <w:t xml:space="preserve"> члана 6. став 1. овог закона.</w:t>
      </w:r>
      <w:r>
        <w:rPr>
          <w:lang w:val="sr-CS"/>
        </w:rPr>
        <w:t xml:space="preserve"> </w:t>
      </w:r>
    </w:p>
    <w:p>
      <w:pPr>
        <w:pStyle w:val="Normal"/>
        <w:ind w:firstLine="1440"/>
        <w:rPr/>
      </w:pPr>
      <w:r>
        <w:rPr>
          <w:lang w:val="sr-CS"/>
        </w:rPr>
        <w:t>Увоз из става 5. овог члана може да врши и увозник уписан у Регистар дистрибутера и увозника за потребе и уз сагласност произвођача из</w:t>
      </w:r>
      <w:r>
        <w:rPr>
          <w:bCs/>
          <w:lang w:val="sr-CS"/>
        </w:rPr>
        <w:t xml:space="preserve"> члана 6. став 1. овог закона</w:t>
      </w:r>
      <w:r>
        <w:rPr>
          <w:lang w:val="sr-CS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ред средстава за исхрану биља из става 1. овог члана и сировина из става 2. овог члана у Републику Србију могу да се увозе и: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CS"/>
        </w:rPr>
        <w:t xml:space="preserve">1) узорци средстава </w:t>
      </w:r>
      <w:r>
        <w:rPr>
          <w:bCs/>
          <w:color w:val="000000"/>
          <w:lang w:val="sr-CS"/>
        </w:rPr>
        <w:t xml:space="preserve">за исхрану биља </w:t>
      </w:r>
      <w:r>
        <w:rPr>
          <w:spacing w:val="-6"/>
          <w:lang w:val="sr-CS"/>
        </w:rPr>
        <w:t xml:space="preserve">за потребе испитивања, </w:t>
      </w:r>
      <w:r>
        <w:rPr>
          <w:lang w:val="sr-CS"/>
        </w:rPr>
        <w:t>ради уписа у Регистар, у количини до десет килограма, односно литар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CS"/>
        </w:rPr>
        <w:t>2) узорци сировина</w:t>
      </w:r>
      <w:r>
        <w:rPr>
          <w:bCs/>
          <w:color w:val="000000"/>
          <w:lang w:val="sr-CS"/>
        </w:rPr>
        <w:t xml:space="preserve"> </w:t>
      </w:r>
      <w:r>
        <w:rPr>
          <w:lang w:val="sr-CS"/>
        </w:rPr>
        <w:t>за производњу средства за исхрану биља, за потребе испитивања средства за исхрану биља, ради уписа у Регистар, у количини до десет килограма, односно литара.</w:t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 xml:space="preserve">Увоз из става 7. тачка 1) овог члана врши увозник, </w:t>
      </w:r>
      <w:r>
        <w:rPr>
          <w:lang w:val="sr-CS"/>
        </w:rPr>
        <w:t xml:space="preserve">уписан у Регистар дистрибутера и увозника. 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spacing w:val="-6"/>
          <w:lang w:val="sr-CS"/>
        </w:rPr>
        <w:tab/>
        <w:tab/>
        <w:t xml:space="preserve">Увоз из става 7. тачка 2) овог члана врши </w:t>
      </w:r>
      <w:r>
        <w:rPr>
          <w:lang w:val="sr-CS"/>
        </w:rPr>
        <w:t>произвођач из</w:t>
      </w:r>
      <w:r>
        <w:rPr>
          <w:bCs/>
          <w:color w:val="000000"/>
          <w:lang w:val="sr-CS"/>
        </w:rPr>
        <w:t xml:space="preserve"> члана 6. став 1. овог закона.</w:t>
      </w:r>
      <w:r>
        <w:rPr>
          <w:lang w:val="sr-CS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ab/>
        <w:t>Члан 32. мења се и гласи: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„</w:t>
      </w:r>
      <w:r>
        <w:rPr>
          <w:bCs/>
          <w:lang w:val="sr-CS"/>
        </w:rPr>
        <w:t xml:space="preserve">Члан 32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шиљка при увозу подлеже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прегледу, који обухвата идентификацију пошиљке, преглед документације, паковања и превозног средств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узорковању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узетно од става 1. тачка 2) овог члана, узорковању не подлежу пошиљке средстава за исхрану биља из члана 20. став 1. тач. 4) - 6), а пошиљке супстрата из члана 20. став 2. овог закона подлежу повременом узорковањ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Изузетно од става 1. овог члана, прегледу и узорковању при увозу не подлежу пошиљке сировина за производњу средстава за исхрану биља, и то: амонијак, сумпорна киселина и фосфорна кисели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возник или царински заступник дужан је да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фитосанитарном инспектору најави приспеће пошиљк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у прописаном року поднесе захтев за преглед пошиљк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омогући све потребне услове за обављање фитосанитарног преглед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спроведе све наложене мере од стране фитосанитарног инспектор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Царински орган не може предузимати радње предвиђене правилима одговарајућег царинског поступка, осим за пошиљке у транзиту, док фитосанитарни инспектор не обави преглед пошиљке и узорковањ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 ближе прописује начин и поступак обављања прегледа и узорковања пошиљке, као и пошиљке супстрата при увозу, начин најављивања приспећа пошиљке, образац захтева за преглед пошиљке и услове које увозник мора да обезбеди ради обављања фитосанитарног прегледа.”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tabs>
          <w:tab w:val="clear" w:pos="1440"/>
          <w:tab w:val="left" w:pos="1335" w:leader="none"/>
        </w:tabs>
        <w:rPr/>
      </w:pPr>
      <w:r>
        <w:rPr>
          <w:lang w:val="sr-CS"/>
        </w:rPr>
        <w:tab/>
      </w:r>
      <w:r>
        <w:rPr>
          <w:bCs/>
          <w:iCs/>
          <w:lang w:val="sr-CS"/>
        </w:rPr>
        <w:t>У члану 34. став 1. речи: „Правном лицу које обавља поcлове од јавног интереса” замењују се речима: „службеној лабораторији”.</w:t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tabs>
          <w:tab w:val="left" w:pos="1440" w:leader="none"/>
          <w:tab w:val="left" w:pos="1485" w:leader="none"/>
          <w:tab w:val="center" w:pos="4156" w:leader="none"/>
        </w:tabs>
        <w:rPr/>
      </w:pPr>
      <w:r>
        <w:rPr>
          <w:lang w:val="sr-CS"/>
        </w:rPr>
        <w:tab/>
        <w:t>У члану 35. став 2.</w:t>
      </w:r>
      <w:r>
        <w:rPr>
          <w:bCs/>
          <w:iCs/>
          <w:lang w:val="sr-CS"/>
        </w:rPr>
        <w:t xml:space="preserve"> речи: „Дирекција за националне референтне лабораторије” замењују се речима: „службена лабораторија”.</w:t>
      </w:r>
      <w:r>
        <w:rPr>
          <w:lang w:val="sr-CS"/>
        </w:rPr>
        <w:tab/>
      </w:r>
    </w:p>
    <w:p>
      <w:pPr>
        <w:pStyle w:val="BodyText3"/>
        <w:tabs>
          <w:tab w:val="clear" w:pos="1440"/>
          <w:tab w:val="left" w:pos="1152" w:leader="none"/>
        </w:tabs>
        <w:spacing w:before="0" w:after="0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т. 4. и 5. мењају се и гласе: </w:t>
      </w:r>
    </w:p>
    <w:p>
      <w:pPr>
        <w:pStyle w:val="BodyText3"/>
        <w:tabs>
          <w:tab w:val="clear" w:pos="1440"/>
          <w:tab w:val="left" w:pos="1152" w:leader="none"/>
        </w:tabs>
        <w:spacing w:before="0" w:after="0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Испитивања физичких и хемијских особина средстава за исхрану биља, која се врше ради уписа у Регистар, морају бити извршена у лабораторији која је акредитована у складу са стандардом SRPS EN ISO/IEC 17025 - „Општи захтеви за компетентност лабораторија за испитивање и лабораторије за еталонирање” у случају неорганских ђубрива и неорганских оплемењивача земљишта, а у случају осталих врста средстава за исхрану биља и оплемењивача земљишта испитивања може обављати и установа/организација акредитована за обављање научноистраживачке делатности која је уписана у Регистар научноистраживачких организација који води министарство надлежно за научноистраживачку делатност.</w:t>
      </w:r>
    </w:p>
    <w:p>
      <w:pPr>
        <w:pStyle w:val="BodyText3"/>
        <w:tabs>
          <w:tab w:val="clear" w:pos="1440"/>
          <w:tab w:val="left" w:pos="1152" w:leader="none"/>
        </w:tabs>
        <w:spacing w:before="0" w:after="0"/>
        <w:ind w:firstLine="1440"/>
        <w:jc w:val="both"/>
        <w:rPr/>
      </w:pPr>
      <w:r>
        <w:rPr>
          <w:sz w:val="24"/>
          <w:szCs w:val="24"/>
          <w:lang w:val="sr-CS"/>
        </w:rPr>
        <w:t>Министарство, у поступку уписа у Регистар, признаје резултате испитивања физичких и хемијских особина средства за исхрану биља без поновног спровођења поступка испитивања, уколико су примењене методе прописане овим законом и уколико је лабораторија која је спровела испитивање акредитована према стандарду EN ISO/IEC 17025 од стране националног тела за акредитацију друге државе које је са Акредитационим телом Србије потписало споразум којим се међусобно признаје еквивалентност система акредитације, у обиму који је одређен потписаним споразумом, у складу са законом којим се уређује акредитација.”</w:t>
      </w:r>
    </w:p>
    <w:p>
      <w:pPr>
        <w:pStyle w:val="BodyText3"/>
        <w:tabs>
          <w:tab w:val="clear" w:pos="1440"/>
          <w:tab w:val="left" w:pos="1152" w:leader="none"/>
        </w:tabs>
        <w:spacing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BodyText3"/>
        <w:tabs>
          <w:tab w:val="left" w:pos="1440" w:leader="none"/>
        </w:tabs>
        <w:spacing w:before="0" w:after="0"/>
        <w:jc w:val="both"/>
        <w:rPr/>
      </w:pPr>
      <w:r>
        <w:rPr>
          <w:sz w:val="24"/>
          <w:szCs w:val="24"/>
          <w:lang w:val="sr-CS"/>
        </w:rPr>
        <w:tab/>
        <w:t>У члану 36. став 3. речи: „Дирекција за националне референтне лабораторије” замењују се речима: „службена лабораторија”.</w:t>
      </w:r>
    </w:p>
    <w:p>
      <w:pPr>
        <w:pStyle w:val="Normal"/>
        <w:jc w:val="center"/>
        <w:rPr>
          <w:bCs/>
          <w:iCs/>
          <w:sz w:val="24"/>
          <w:szCs w:val="24"/>
          <w:lang w:val="sr-CS"/>
        </w:rPr>
      </w:pPr>
      <w:r>
        <w:rPr>
          <w:bCs/>
          <w:iCs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rPr/>
      </w:pPr>
      <w:r>
        <w:rPr>
          <w:bCs/>
          <w:lang w:val="sr-CS"/>
        </w:rPr>
        <w:tab/>
      </w:r>
      <w:r>
        <w:rPr>
          <w:lang w:val="sr-CS"/>
        </w:rPr>
        <w:t>Назив изнад члана 38. и члан 38. мењају се и гла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Такс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24" w:leader="none"/>
        </w:tabs>
        <w:jc w:val="center"/>
        <w:rPr>
          <w:bCs/>
          <w:iCs/>
          <w:lang w:val="sr-CS"/>
        </w:rPr>
      </w:pPr>
      <w:r>
        <w:rPr>
          <w:bCs/>
          <w:iCs/>
          <w:lang w:val="sr-CS"/>
        </w:rPr>
        <w:t>Члан 38.</w:t>
      </w:r>
    </w:p>
    <w:p>
      <w:pPr>
        <w:pStyle w:val="Normal"/>
        <w:tabs>
          <w:tab w:val="clear" w:pos="1440"/>
          <w:tab w:val="left" w:pos="1224" w:leader="none"/>
        </w:tabs>
        <w:ind w:firstLine="1440"/>
        <w:rPr>
          <w:lang w:val="sr-CS"/>
        </w:rPr>
      </w:pPr>
      <w:r>
        <w:rPr>
          <w:lang w:val="sr-CS"/>
        </w:rPr>
        <w:t xml:space="preserve">Средства за спровођење Годишњег плана испитивања и средства за обављање послова од јавног интереса обезбеђују се у буџету Републике Србије. </w:t>
      </w:r>
    </w:p>
    <w:p>
      <w:pPr>
        <w:pStyle w:val="Normal"/>
        <w:tabs>
          <w:tab w:val="clear" w:pos="1440"/>
          <w:tab w:val="left" w:pos="1224" w:leader="none"/>
        </w:tabs>
        <w:ind w:firstLine="1440"/>
        <w:rPr>
          <w:lang w:val="sr-CS"/>
        </w:rPr>
      </w:pPr>
      <w:r>
        <w:rPr>
          <w:lang w:val="sr-CS"/>
        </w:rPr>
        <w:t>Произвођач, дистрибутер, односно увозник, плаћају републичку административну таксу за:</w:t>
      </w:r>
    </w:p>
    <w:p>
      <w:pPr>
        <w:pStyle w:val="Normal"/>
        <w:tabs>
          <w:tab w:val="clear" w:pos="1440"/>
          <w:tab w:val="left" w:pos="709" w:leader="none"/>
          <w:tab w:val="left" w:pos="1260" w:leader="none"/>
        </w:tabs>
        <w:ind w:firstLine="1440"/>
        <w:rPr/>
      </w:pPr>
      <w:r>
        <w:rPr>
          <w:caps/>
          <w:spacing w:val="-4"/>
          <w:lang w:val="sr-CS"/>
        </w:rPr>
        <w:t>1)</w:t>
      </w:r>
      <w:r>
        <w:rPr>
          <w:caps/>
          <w:lang w:val="sr-CS"/>
        </w:rPr>
        <w:t xml:space="preserve"> </w:t>
      </w:r>
      <w:r>
        <w:rPr>
          <w:lang w:val="sr-CS"/>
        </w:rPr>
        <w:t xml:space="preserve">разврставање средстава за исхрану биља у одређену врсту и тип у поступку уписа </w:t>
      </w:r>
      <w:r>
        <w:rPr>
          <w:spacing w:val="-4"/>
          <w:lang w:val="sr-CS"/>
        </w:rPr>
        <w:t>средства за исхрану биља у Регистар, обнове уписа и промене података уписаних у Регистар;</w:t>
      </w:r>
    </w:p>
    <w:p>
      <w:pPr>
        <w:pStyle w:val="Normal"/>
        <w:tabs>
          <w:tab w:val="clear" w:pos="1440"/>
          <w:tab w:val="left" w:pos="1224" w:leader="none"/>
        </w:tabs>
        <w:ind w:firstLine="1440"/>
        <w:rPr>
          <w:caps/>
          <w:lang w:val="sr-CS"/>
        </w:rPr>
      </w:pPr>
      <w:r>
        <w:rPr>
          <w:lang w:val="sr-CS"/>
        </w:rPr>
        <w:t xml:space="preserve">2) проверу испуњености услова за упис у </w:t>
      </w:r>
      <w:r>
        <w:rPr>
          <w:bCs/>
          <w:iCs/>
          <w:lang w:val="sr-CS"/>
        </w:rPr>
        <w:t>Регистар дистрибутера и увозника</w:t>
      </w:r>
      <w:r>
        <w:rPr>
          <w:spacing w:val="-4"/>
          <w:lang w:val="sr-CS"/>
        </w:rPr>
        <w:t xml:space="preserve"> и промену података уписаних у Регистар</w:t>
      </w:r>
      <w:r>
        <w:rPr>
          <w:bCs/>
          <w:iCs/>
          <w:lang w:val="sr-CS"/>
        </w:rPr>
        <w:t xml:space="preserve"> дистрибутера и увозник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709" w:leader="none"/>
          <w:tab w:val="left" w:pos="1260" w:leader="none"/>
        </w:tabs>
        <w:ind w:firstLine="1440"/>
        <w:rPr>
          <w:caps/>
          <w:lang w:val="sr-CS"/>
        </w:rPr>
      </w:pPr>
      <w:r>
        <w:rPr>
          <w:lang w:val="sr-CS"/>
        </w:rPr>
        <w:t>3) преглед и узорковање узорака средстава за исхрану биља узетих у поступку контроле производње, увоза, промета и примене средстава за исхрану биљ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CS"/>
        </w:rPr>
      </w:pPr>
      <w:r>
        <w:rPr>
          <w:lang w:val="sr-CS"/>
        </w:rPr>
        <w:t>Средства остварена од такси из става 1. овог члана приход су буџета Републике Србије.</w:t>
      </w:r>
    </w:p>
    <w:p>
      <w:pPr>
        <w:pStyle w:val="Normal"/>
        <w:tabs>
          <w:tab w:val="clear" w:pos="1440"/>
          <w:tab w:val="left" w:pos="709" w:leader="none"/>
          <w:tab w:val="left" w:pos="1260" w:leader="none"/>
        </w:tabs>
        <w:ind w:firstLine="1440"/>
        <w:rPr>
          <w:caps/>
          <w:lang w:val="sr-CS"/>
        </w:rPr>
      </w:pPr>
      <w:r>
        <w:rPr>
          <w:lang w:val="sr-CS"/>
        </w:rPr>
        <w:t>Подносилац захтева плаћа републичку административну таксу за издавање решења и то:</w:t>
      </w:r>
    </w:p>
    <w:p>
      <w:pPr>
        <w:pStyle w:val="Normal"/>
        <w:tabs>
          <w:tab w:val="clear" w:pos="1440"/>
          <w:tab w:val="left" w:pos="709" w:leader="none"/>
          <w:tab w:val="left" w:pos="1260" w:leader="none"/>
        </w:tabs>
        <w:ind w:firstLine="1440"/>
        <w:rPr>
          <w:caps/>
          <w:lang w:val="sr-CS"/>
        </w:rPr>
      </w:pPr>
      <w:r>
        <w:rPr>
          <w:lang w:val="sr-CS"/>
        </w:rPr>
        <w:t>1) упис у регистре,</w:t>
      </w:r>
      <w:r>
        <w:rPr>
          <w:spacing w:val="-4"/>
          <w:lang w:val="sr-CS"/>
        </w:rPr>
        <w:t xml:space="preserve"> обнове уписа и промене података уписаних у регистре</w:t>
      </w:r>
      <w:r>
        <w:rPr>
          <w:lang w:val="sr-CS"/>
        </w:rPr>
        <w:t xml:space="preserve"> у складу са овим законом;</w:t>
      </w:r>
    </w:p>
    <w:p>
      <w:pPr>
        <w:pStyle w:val="Normal"/>
        <w:tabs>
          <w:tab w:val="clear" w:pos="1440"/>
          <w:tab w:val="left" w:pos="709" w:leader="none"/>
          <w:tab w:val="left" w:pos="1260" w:leader="none"/>
        </w:tabs>
        <w:ind w:firstLine="1440"/>
        <w:rPr>
          <w:caps/>
          <w:lang w:val="sr-CS"/>
        </w:rPr>
      </w:pPr>
      <w:r>
        <w:rPr>
          <w:lang w:val="sr-CS"/>
        </w:rPr>
        <w:t xml:space="preserve">2) брисање из регистара </w:t>
      </w:r>
      <w:r>
        <w:rPr>
          <w:spacing w:val="-6"/>
          <w:lang w:val="sr-CS"/>
        </w:rPr>
        <w:t>у складу са овим законом</w:t>
      </w:r>
      <w:r>
        <w:rPr>
          <w:lang w:val="sr-CS"/>
        </w:rPr>
        <w:t xml:space="preserve">; </w:t>
      </w:r>
    </w:p>
    <w:p>
      <w:pPr>
        <w:pStyle w:val="Normal"/>
        <w:tabs>
          <w:tab w:val="clear" w:pos="1440"/>
          <w:tab w:val="left" w:pos="709" w:leader="none"/>
          <w:tab w:val="left" w:pos="1260" w:leader="none"/>
        </w:tabs>
        <w:ind w:firstLine="1440"/>
        <w:rPr>
          <w:caps/>
          <w:lang w:val="sr-CS"/>
        </w:rPr>
      </w:pPr>
      <w:r>
        <w:rPr>
          <w:lang w:val="sr-CS"/>
        </w:rPr>
        <w:t>3) увоз и коришћење средстава за исхрану биља у научноистраживачке сврхе;</w:t>
      </w:r>
    </w:p>
    <w:p>
      <w:pPr>
        <w:pStyle w:val="Normal"/>
        <w:tabs>
          <w:tab w:val="clear" w:pos="1440"/>
          <w:tab w:val="left" w:pos="709" w:leader="none"/>
          <w:tab w:val="left" w:pos="1260" w:leader="none"/>
        </w:tabs>
        <w:ind w:firstLine="1440"/>
        <w:rPr>
          <w:caps/>
          <w:lang w:val="sr-CS"/>
        </w:rPr>
      </w:pPr>
      <w:r>
        <w:rPr>
          <w:lang w:val="sr-CS"/>
        </w:rPr>
        <w:t>4) стављање у промет средстава за исхрану биља у одређеној количини и на одређено време;</w:t>
      </w:r>
    </w:p>
    <w:p>
      <w:pPr>
        <w:pStyle w:val="Normal"/>
        <w:tabs>
          <w:tab w:val="clear" w:pos="1440"/>
          <w:tab w:val="left" w:pos="709" w:leader="none"/>
          <w:tab w:val="left" w:pos="1260" w:leader="none"/>
        </w:tabs>
        <w:ind w:firstLine="1440"/>
        <w:rPr>
          <w:lang w:val="sr-CS"/>
        </w:rPr>
      </w:pPr>
      <w:r>
        <w:rPr>
          <w:lang w:val="sr-CS"/>
        </w:rPr>
        <w:t>5) увоз и коришћење средства за исхрану биља за потребе демонстрационих огледа;</w:t>
      </w:r>
    </w:p>
    <w:p>
      <w:pPr>
        <w:pStyle w:val="Normal"/>
        <w:tabs>
          <w:tab w:val="clear" w:pos="1440"/>
          <w:tab w:val="left" w:pos="709" w:leader="none"/>
          <w:tab w:val="left" w:pos="1260" w:leader="none"/>
        </w:tabs>
        <w:ind w:firstLine="1440"/>
        <w:rPr>
          <w:lang w:val="sr-CS"/>
        </w:rPr>
      </w:pPr>
      <w:r>
        <w:rPr>
          <w:lang w:val="sr-CS"/>
        </w:rPr>
        <w:t>6) увоз пошиљке.</w:t>
      </w:r>
    </w:p>
    <w:p>
      <w:pPr>
        <w:pStyle w:val="Normal"/>
        <w:tabs>
          <w:tab w:val="clear" w:pos="1440"/>
          <w:tab w:val="left" w:pos="709" w:leader="none"/>
          <w:tab w:val="left" w:pos="1260" w:leader="none"/>
        </w:tabs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Средства из става 4. oвог члана подносилац захтева уплаћује на одговарајући рачун за уплату јавних прихода буџета Републике Србије.”</w:t>
      </w:r>
    </w:p>
    <w:p>
      <w:pPr>
        <w:pStyle w:val="Normal"/>
        <w:tabs>
          <w:tab w:val="clear" w:pos="1440"/>
          <w:tab w:val="left" w:pos="709" w:leader="none"/>
          <w:tab w:val="left" w:pos="1260" w:leader="none"/>
        </w:tabs>
        <w:ind w:firstLine="1440"/>
        <w:rPr>
          <w:caps/>
          <w:color w:val="000000"/>
          <w:lang w:val="sr-CS"/>
        </w:rPr>
      </w:pPr>
      <w:r>
        <w:rPr>
          <w:caps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ab/>
        <w:t>Члан 40. мења се и гласи: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„</w:t>
      </w:r>
      <w:r>
        <w:rPr>
          <w:bCs/>
          <w:lang w:val="sr-CS"/>
        </w:rPr>
        <w:t xml:space="preserve">Члан 40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вршењу послова инспекцијског надзора фитосанитарни инспектор има право и дужност да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проверава да ли се средства за исхрану биља супротно привременој или трајној забрани производње и стављања у промет производе или стављају у промет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проверава да ли се производња, стављање у промет и примена средстава за исхрану биља врши у складу са условима из члана 4. став 1. тачка 2) овог закон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проверава да ли произвођач врши контролу квалитета сваке партије произведених средстава за исхрану биља и води и чува евиденцију о контроли квалитета пре њиховог стављања у промет у складу са чланом 6. ст. 2. и 3. овог закон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проверава да ли је дистрибутер, односно увозник, уписан у Регистар дистрибутера и увозника и да ли су испуњени услови за упис у Регистар дистрибутера и увозника; </w:t>
      </w:r>
    </w:p>
    <w:p>
      <w:pPr>
        <w:pStyle w:val="Normal"/>
        <w:rPr/>
      </w:pPr>
      <w:r>
        <w:rPr>
          <w:lang w:val="sr-CS"/>
        </w:rPr>
        <w:tab/>
        <w:t xml:space="preserve">5) проверава да ли се промет, односно увоз средстава за исхрану биља врши у објектима за складиштење и на продајним местима која су уписана у Регистар </w:t>
      </w:r>
      <w:r>
        <w:rPr>
          <w:bCs/>
          <w:iCs/>
          <w:lang w:val="sr-CS"/>
        </w:rPr>
        <w:t>дистрибутера и увозника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 xml:space="preserve">6) проверава да ли је дистрибутер, односно увозник, пријавио у прописаном року сваку промену података који су уписани у Регистар </w:t>
      </w:r>
      <w:r>
        <w:rPr>
          <w:bCs/>
          <w:iCs/>
          <w:lang w:val="sr-CS"/>
        </w:rPr>
        <w:t>дистрибутера и увозника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7) проверава да ли произвођач и дистрибутер достављају податке о производњи и промету средстава за исхрану биља у прописаним роковим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8) проверава испуњавање уговорних обавеза службене лабораториј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9) проверава да ли су средства за исхрану биља која су стављена у промет уписана у Регистар;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10) проверава да ли су лица из члана 18. став 2. овог закона пријавила у прописаном року сваку промену података који су уписани у Регистар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11) проверава да ли се средства за исхрану биља која се производе ради извоза, увозе ради складиштења и извоза, увозе и користе у научноистраживачке сврхе, односно увозе и користе за потребе демонстрационих огледа стављају у промет;</w:t>
      </w:r>
    </w:p>
    <w:p>
      <w:pPr>
        <w:pStyle w:val="Normal"/>
        <w:rPr/>
      </w:pPr>
      <w:r>
        <w:rPr>
          <w:lang w:val="sr-CS"/>
        </w:rPr>
        <w:tab/>
        <w:t xml:space="preserve">12) проверава да ли је за средства за исхрану биља која се стављају у промет као остатак од извоза, односно после пробне производње, односно која се увозе и користе у научноистраживачке сврхе, односно увозе и користе за потребе демонстрационих огледа, издато решење у складу са чланом 20. став 10. овог закон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3) проверава квалитет средстава за исхрану биља у производњи, промету, увозу и примени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4) проверава декларисање и обележавање средстава за исхрану биља у производњи, промету, увозу и примени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5) проверава начин паковањ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6) проверава да ли се промет средстава за исхрану биља у расутом стању обавља у складу са чланом 26. овог закона;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ab/>
        <w:t>17) проверава да ли су минерална ђубрива која су обележена  ознаком „ЕС FERTILISER” стављена у промет у складу са чланом 27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8) проверава да ли се средства за исхрану биља примењују у складу са чланом 28. став 1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9) проверава да ли произвођач биља води евиденцију о примени средстава за исхрану биљ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) проверава да ли се рекламирање средстава за исхрану биља врши у складу са чланом 29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21) врши преглед и узорковање средства за исхрану биља у промету и примен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2) проверава да ли се подаци о  амонијум нитратном ђубриву са високим садржајем азота чувају у прописаном року,  у складу са одредбама члана 37. ст. 1. и 2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3) проверава да ли је амонијум нитратно ђубриво са високим садржајем азота стављено у промет, у складу са одредбама члана 37. став 3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4) проверава извршавање мера из члана 41. овог закон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5) узима узорке средстава за исхрану биља, биља, земљишта и воде без накнаде њихове вредности; </w:t>
      </w:r>
      <w:r>
        <w:rPr>
          <w:strike/>
          <w:lang w:val="sr-CS"/>
        </w:rPr>
        <w:t xml:space="preserve"> 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ab/>
        <w:t>26) врши преглед и узорковање пошиљки при увоз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7) проверава да ли се врши премештање, дељење или узорковање пошиљке која је под царинским надзором до завршетка прегледа, узорковања и одобрења, односно забране њеног увоза и транзита.”</w:t>
      </w:r>
    </w:p>
    <w:p>
      <w:pPr>
        <w:pStyle w:val="Normal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rPr>
          <w:bCs/>
          <w:iCs/>
          <w:lang w:val="sr-CS"/>
        </w:rPr>
      </w:pPr>
      <w:r>
        <w:rPr>
          <w:bCs/>
          <w:iCs/>
          <w:lang w:val="sr-CS"/>
        </w:rPr>
        <w:tab/>
        <w:t xml:space="preserve">У члану 41. став 1. мења се и гласи: </w:t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„У вршењу послова из члана 40. овог закона фитосанитарни инспектор може да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нареди произвођачу, дистрибутеру, увознику или произвођачу биља да усклади обављање делатности, односно отклони недостатке које је утврдио у поступку инспекцијске контрол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привремено забрани производњу или стављање у промет средстава за исхрану биља док произвођач, односно дистрибутер не усклади обављање делатности, односно не отклони недостатке које је утврдио у поступку инспекцијске контроле;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нареди произвођачу да врши контролу квалитета сваке партије произведених средстава за исхрану биља и води и чува евиденцију о контроли квалитета пре њиховог стављања и промет у прописаном року (члан 6. ст. 2. и 3)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) забрани стављање у промет, односно увоз средстава за исхрану биља дистрибутеру, односно увознику који није уписан у Регистар дистрибутера и увозник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5) нареди дистрибутеру, односно увознику да сваку промену података уписаних у Регистар дистрибутера и увозника пријави Министарству у прописаном року (члан 8.)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6) нареди произвођачу, односно дистрибутеру да достави податке о произведеним и у промет стављеним средствима за исхрану биља у прописаним роковима (члан 11. став 1)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7) нареди произвођачу, дистрибутеру односно увознику да сваку промену података уписаних у Регистар пријави Министарству у прописаном року (члан 18. став 6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8) привремено забрани производњу одређених средстава за исхрану биља до отклањања недостатака, уколико резултати прегледа, односно испитивања средстава за исхрану биља нису у складу овим законом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9) забрани промет произведене или увезене количине средстава за исхрану биља, уколико резултати прегледа, односно испитивања произведене или увезене количине средстава за исхрану биља нису у складу са овим законом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0) нареди повлачење из промета произведене или увезене количине средстава за исхрану биља, уколико резултати прегледа, односно испитивања произведене или увезене количине средстава нису у складу овим законом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1) забрани произвођачу биља примену средстава за исхрану биља ако се не користе у складу са одредбом члана 28. став 1;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2) забрани произвођачу биља примену средстава за исхрану биља ако не води евиденцију о примени средcтава за исхрану биља и ту евиденцију не стави на увид приликом инспекцијског надзо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3) забрани рекламирање средстава за исхрану биља која не припадају прописаној врсти и типу и супротно квалитету и намени који су наведени у решењу о упису у Регистар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4) забрани увоз и нареди враћање пошиљк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5) подноси захтев за покретање прекршајног поступка, пријаву за привредни преступ и кривичну пријаву због повреде одредаба овог закона и прописа донетих на основу њег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6) нареди друге мере и предузме друге радње у складу са овим законом.”</w:t>
      </w:r>
    </w:p>
    <w:p>
      <w:pPr>
        <w:pStyle w:val="Normal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43. став 1. мења се и гласи:</w:t>
      </w:r>
      <w:r>
        <w:rPr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„Новчаном казном од 500.000 до 3.000.000 динара казниће се за привредни преступ правно лице, ако: 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ab/>
        <w:t>1) производи или ставља у промет средства за исхрану биља супротно одредби члана 4. став 1. тачка 1)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производи, ставља у промет или примењује средства за исхрану биља супротно одредби члана 4. став 1. тачка 2) овог закон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не врши контролу квалитета сваке партије произведених средстава за исхрану биља пре стављања у промет и о томе не води евиденцију и не чува је у прописаном року (члан 6. ст. 2. и 3);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врши промет средстава за исхрану биља, а није уписан у Регистар дистрибутера и увозника (члан 7. став 1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5) врши увоз средстава за исхрану биља, а није уписан у Регистар дистрибутера и увозника (члан 7. став 4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6) ставља у промет средства за исхрану биља која нису уписана у Регистар (члан 18. став 1); </w:t>
      </w:r>
    </w:p>
    <w:p>
      <w:pPr>
        <w:pStyle w:val="Normal"/>
        <w:tabs>
          <w:tab w:val="clear" w:pos="1440"/>
          <w:tab w:val="left" w:pos="990" w:leader="none"/>
        </w:tabs>
        <w:rPr>
          <w:lang w:val="sr-CS"/>
        </w:rPr>
      </w:pPr>
      <w:r>
        <w:rPr>
          <w:lang w:val="sr-CS"/>
        </w:rPr>
        <w:tab/>
        <w:tab/>
        <w:t>7) ставља у промет средства за исхрану биља која се производе ради извоза  или увозе ради складиштења и извоза или која се увозе и користе у научноистраживачке сврхе или која се увозе и користе за потребе демонстрационих огледа супротно одредбама члана 20. став 4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8) производи, ставља у промет или увози средства за исхрану биља које не задовољавају прописан квалитет (члан 23. став 1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9) производи или ставља у промет средства за исхрану биља са одступањима садржаја хранљивих материја од минималних и максималних вредности и систематски искоришћава прописана одступања (члан 23. став 4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0) ставља у промет средства за исхрану биља која нису декларисана и обележена (члан 24. став 1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1) производи и ставља у промет средства за исхрану биља чији квалитет не одговара квалитету наведеном у декларацији (члан 24. став 2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2) ставља у промет средства за исхрану биља у расутом стању супротно одредбама члана 26. ст. 1. и 2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3) ставља у промет амонијум нитратна ђубрива са високим садржајем азота у расутом стању (члан 26. став 3); 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14) ставља у промет </w:t>
      </w:r>
      <w:r>
        <w:rPr>
          <w:color w:val="000000"/>
          <w:lang w:val="sr-CS"/>
        </w:rPr>
        <w:t>минерална ђубрив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бележена ознаком „ЕС FERTILISER” супротно одредбама члана 27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5) рекламира средства за исхрану биља супротно одредбама члана 29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6) увози средства за исхрану биља која нису уписана у Регистар, осим ако овим законом није другачије прописано </w:t>
      </w:r>
      <w:r>
        <w:rPr>
          <w:bCs/>
          <w:iCs/>
          <w:lang w:val="sr-CS"/>
        </w:rPr>
        <w:t>(члан 30а став 1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7) увози средства за исхрану биља преко граничног прелаза који није одредио министар (члан 31. ст. 2. и 5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8) врши увоз пошиљке супротно одредбама члана 32. став 3. овог закон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9) врши премештање, дељење или узорковање пошиљке за коју је решењем о превозу одређен царински надзор до завршетка прегледа (члан 33. став 3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) ставља у промет амонијум нитратна ђубрива са високим садржајем азота супротно одредби члана 37. став 3. овог закона;</w:t>
      </w:r>
    </w:p>
    <w:p>
      <w:pPr>
        <w:pStyle w:val="Normal"/>
        <w:rPr/>
      </w:pPr>
      <w:r>
        <w:rPr>
          <w:lang w:val="sr-CS"/>
        </w:rPr>
        <w:tab/>
        <w:t xml:space="preserve">21) не поступи по решењу фитосанитарног инспектора, у складу са овим законом.” </w:t>
      </w:r>
    </w:p>
    <w:p>
      <w:pPr>
        <w:pStyle w:val="Normal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rPr>
          <w:bCs/>
          <w:iCs/>
          <w:lang w:val="sr-CS"/>
        </w:rPr>
      </w:pPr>
      <w:r>
        <w:rPr>
          <w:bCs/>
          <w:iCs/>
          <w:lang w:val="sr-CS"/>
        </w:rPr>
        <w:tab/>
        <w:t>У члану 44. став 1. мења се и гласи:</w:t>
      </w:r>
    </w:p>
    <w:p>
      <w:pPr>
        <w:pStyle w:val="Normal"/>
        <w:rPr/>
      </w:pPr>
      <w:r>
        <w:rPr>
          <w:lang w:val="sr-CS"/>
        </w:rPr>
        <w:tab/>
        <w:t xml:space="preserve">„Новчаном казном од 200.000 до 1.000.000 динара казниће се за прекршај правно лице ако: </w:t>
      </w:r>
    </w:p>
    <w:p>
      <w:pPr>
        <w:pStyle w:val="Normal"/>
        <w:rPr/>
      </w:pPr>
      <w:r>
        <w:rPr>
          <w:lang w:val="sr-CS"/>
        </w:rPr>
        <w:tab/>
        <w:t>1) није у прописаном року пријавило сваку промену података који су уписани у Регистар</w:t>
      </w:r>
      <w:r>
        <w:rPr>
          <w:bCs/>
          <w:iCs/>
          <w:lang w:val="sr-CS"/>
        </w:rPr>
        <w:t xml:space="preserve"> дистрибутера и увозника</w:t>
      </w:r>
      <w:r>
        <w:rPr>
          <w:lang w:val="sr-CS"/>
        </w:rPr>
        <w:t xml:space="preserve"> (члан 8. став 5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не доставља Министарству податке о произведеним и у промет стављеним средствима за исхрану биља у прописаним роковима (члан 11. став 1);</w:t>
      </w:r>
    </w:p>
    <w:p>
      <w:pPr>
        <w:pStyle w:val="Normal"/>
        <w:rPr>
          <w:caps/>
          <w:lang w:val="sr-CS"/>
        </w:rPr>
      </w:pPr>
      <w:r>
        <w:rPr>
          <w:lang w:val="sr-CS"/>
        </w:rPr>
        <w:tab/>
        <w:t>3) није у прописаном року пријавило сваку промену података који су уписани у Регистар</w:t>
      </w:r>
      <w:r>
        <w:rPr>
          <w:bCs/>
          <w:iCs/>
          <w:lang w:val="sr-CS"/>
        </w:rPr>
        <w:t xml:space="preserve"> </w:t>
      </w:r>
      <w:r>
        <w:rPr>
          <w:lang w:val="sr-CS"/>
        </w:rPr>
        <w:t xml:space="preserve">(члан 18. став 6); </w:t>
      </w:r>
    </w:p>
    <w:p>
      <w:pPr>
        <w:pStyle w:val="Normal"/>
        <w:rPr>
          <w:color w:val="FF0000"/>
          <w:lang w:val="sr-CS"/>
        </w:rPr>
      </w:pPr>
      <w:r>
        <w:rPr>
          <w:lang w:val="sr-CS"/>
        </w:rPr>
        <w:tab/>
        <w:t>4) ставља у промет средства за исхрану биља као остатак од извоза, односно после пробне производње, односно увози и користи у научноистраживачке сврхе, односно увози и користи за потребе демонстрационих огледа без решења министра из члана 20. став 10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5) подаци о квалитету средстава за исхрану биља нису наведени у декларацији на прописани начин (члан 24. став 3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6) декларација није утиснута на паковању, односно није неодвојиво причвршћена на паковању (члан 25. став 1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7) ставља у промет средства за исхрану биља у расутом стању, а подаци о квалитету средстава за исхрану биља нису наведени у пратећој документацији (члан 26. став 1);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8) примењује средства за исхрану биља супротно одредбама члана 28. став 1. овог закона;</w:t>
      </w:r>
    </w:p>
    <w:p>
      <w:pPr>
        <w:pStyle w:val="Normal"/>
        <w:rPr/>
      </w:pPr>
      <w:r>
        <w:rPr>
          <w:lang w:val="sr-CS"/>
        </w:rPr>
        <w:tab/>
        <w:t>9) не води евиденцију о примени средстава за исхрану биља и не стави је на увид приликом инспекцијског надзора (</w:t>
      </w:r>
      <w:r>
        <w:rPr>
          <w:color w:val="000000"/>
          <w:lang w:val="sr-CS"/>
        </w:rPr>
        <w:t>члан 28. став 2</w:t>
      </w:r>
      <w:r>
        <w:rPr>
          <w:lang w:val="sr-CS"/>
        </w:rPr>
        <w:t xml:space="preserve">); </w:t>
      </w:r>
    </w:p>
    <w:p>
      <w:pPr>
        <w:pStyle w:val="Normal"/>
        <w:rPr/>
      </w:pPr>
      <w:r>
        <w:rPr>
          <w:lang w:val="sr-CS"/>
        </w:rPr>
        <w:tab/>
        <w:t xml:space="preserve">10) не чува податке о називима и адресама погона у којима се амонијум нитратно ђубриво са високим садржајем азота и његове основне компоненте производе, податке о лицима одговорним за те погоне и не чува их у прописаном року (члан 37. ст. 1. и 2).” </w:t>
      </w:r>
    </w:p>
    <w:p>
      <w:pPr>
        <w:pStyle w:val="Normal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45. став 2. речи: „тач. 1), 3), 4), 5), 6), 7) и 9)” бришу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извођач, дистрибутер, увозник и произвођач биља дужни су да своје пословање ускладе са одредбама овог закона у року од годину од дана ступања на снагу овог зако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ступци започети до дана ступања на снагу овог закона окончаће се у складу са Законом о средствима за исхрану биља и оплемењивачима земљишта („Службени гласник РС”, број 41/09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6.</w:t>
      </w:r>
    </w:p>
    <w:p>
      <w:pPr>
        <w:pStyle w:val="Normal"/>
        <w:rPr/>
      </w:pPr>
      <w:r>
        <w:rPr>
          <w:lang w:val="sr-CS"/>
        </w:rPr>
        <w:tab/>
        <w:t>Правно лице које је овлашћено за испитивање ђубрива на основу Закона о заштити биља („Службени лист СРЈ”, бр. 24/98 и 26/98 - исправка и „Службени гласник РС”, бр. 101/05 - др. закон и 41/09 – др. закон), обављаће послове за које је овлашћено до окончања конкурса за обављање послова од јавног интереса које обављају службене лабораторије, који се спроводи у складу са овим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законски прописи за спровођење овог закона биће донети у року од две године од дана ступања на снагу овог зако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8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Даном ступања на снагу овог закона престаје да важи Правилник о линији за производњу ђубрива („Службени лист СРЈ”, број 68/01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8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4"/>
      <w:szCs w:val="24"/>
    </w:rPr>
  </w:style>
  <w:style w:type="character" w:styleId="PlainTextChar1">
    <w:name w:val="Plain Text Char1"/>
    <w:qFormat/>
    <w:rPr>
      <w:rFonts w:ascii="Courier New" w:hAnsi="Courier New" w:cs="Courier New"/>
    </w:rPr>
  </w:style>
  <w:style w:type="character" w:styleId="Hps">
    <w:name w:val="hp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lang w:val="hr-HR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10:00Z</dcterms:created>
  <dc:creator>Server</dc:creator>
  <dc:description/>
  <cp:keywords/>
  <dc:language>en-US</dc:language>
  <cp:lastModifiedBy>Savo Gnjidic</cp:lastModifiedBy>
  <cp:lastPrinted>2018-11-16T13:02:00Z</cp:lastPrinted>
  <dcterms:modified xsi:type="dcterms:W3CDTF">2018-11-17T16:10:00Z</dcterms:modified>
  <cp:revision>31</cp:revision>
  <dc:subject/>
  <dc:title/>
</cp:coreProperties>
</file>