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  <w:lang w:val="sr-CS"/>
        </w:rPr>
      </w:pPr>
      <w:r>
        <w:rPr>
          <w:spacing w:val="20"/>
          <w:lang w:val="sr-CS"/>
        </w:rPr>
        <w:t>О Б Р А З Л О Ж Е Њ Е</w:t>
      </w:r>
    </w:p>
    <w:p>
      <w:pPr>
        <w:pStyle w:val="Normal"/>
        <w:autoSpaceDE w:val="false"/>
        <w:ind w:firstLine="720"/>
        <w:rPr>
          <w:rFonts w:eastAsia="Calibri"/>
          <w:color w:val="000000"/>
          <w:spacing w:val="20"/>
          <w:lang w:val="sr-CS"/>
        </w:rPr>
      </w:pPr>
      <w:r>
        <w:rPr>
          <w:rFonts w:eastAsia="Calibri"/>
          <w:color w:val="000000"/>
          <w:spacing w:val="20"/>
          <w:lang w:val="sr-CS"/>
        </w:rPr>
      </w:r>
    </w:p>
    <w:p>
      <w:pPr>
        <w:pStyle w:val="Normal"/>
        <w:autoSpaceDE w:val="false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 xml:space="preserve">I. УСТАВНИ ОСНОВ ЗА ДОНОШЕЊЕ ЗАКОНА </w:t>
      </w:r>
    </w:p>
    <w:p>
      <w:pPr>
        <w:pStyle w:val="Normal"/>
        <w:autoSpaceDE w:val="false"/>
        <w:ind w:firstLine="720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autoSpaceDE w:val="false"/>
        <w:ind w:firstLine="720"/>
        <w:rPr/>
      </w:pPr>
      <w:r>
        <w:rPr>
          <w:rFonts w:eastAsia="Calibri"/>
          <w:color w:val="000000"/>
          <w:lang w:val="sr-CS"/>
        </w:rPr>
        <w:tab/>
        <w:t xml:space="preserve">Уставни основ за доношење </w:t>
      </w:r>
      <w:r>
        <w:rPr>
          <w:rFonts w:eastAsia="Calibri"/>
          <w:color w:val="000000"/>
          <w:lang w:val="sr-RS"/>
        </w:rPr>
        <w:t xml:space="preserve">овог </w:t>
      </w:r>
      <w:r>
        <w:rPr>
          <w:rFonts w:eastAsia="Calibri"/>
          <w:color w:val="000000"/>
          <w:lang w:val="sr-CS"/>
        </w:rPr>
        <w:t xml:space="preserve">закона садржан је у члану 97. став 1. тачка 9. Устава Републике Србије, према коме Република Србија обезбеђује систем заштите и унапређења животне средине и заштиту и унапређење биљног и животињског света. </w:t>
      </w:r>
    </w:p>
    <w:p>
      <w:pPr>
        <w:pStyle w:val="Normal"/>
        <w:autoSpaceDE w:val="false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autoSpaceDE w:val="false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 xml:space="preserve">II. РАЗЛОЗИ ЗА ДОНОШЕЊЕ ЗАКОНА </w:t>
      </w:r>
    </w:p>
    <w:p>
      <w:pPr>
        <w:pStyle w:val="Normal"/>
        <w:autoSpaceDE w:val="false"/>
        <w:ind w:firstLine="720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autoSpaceDE w:val="false"/>
        <w:ind w:firstLine="720"/>
        <w:rPr/>
      </w:pPr>
      <w:r>
        <w:rPr>
          <w:rFonts w:eastAsia="Calibri"/>
          <w:color w:val="000000"/>
          <w:lang w:val="sr-CS"/>
        </w:rPr>
        <w:tab/>
        <w:t xml:space="preserve">Законом о средствима за исхрану биља и оплемењивачима земљишта („Службени гласник РС”, број 41/09 – у даљем тексту: Закон), као и подзаконским прописима донетим на основу тог закона уређени су разврставање, квалитет, обележавање, увоз, промет, примена, испитивање, као и фитосанитарна контрола и узорковање у промету, увозу и примени средстава за исхрану биља и оплемењивача земљишта. 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color w:val="000000"/>
          <w:lang w:val="sr-CS"/>
        </w:rPr>
        <w:tab/>
        <w:t>Закон, као и подзаконски прописи донети на основу тог закона у делу неорганских, односно минералних ђубрива, у потпуности су усклађени са одговарајућим прописима у Европској унији (Уредба Европског парламента и Савета број 2003/2003/ЕЦ од 13. октобра 2003. године о ђубривима). Такође, усклађени су и са Уредбом Европског парламента и Савета број 1069/2009 од 21. октобра 2009. године којом се успостављају здравствена правила која се тичу споредних производа животињског порекла и производа који од њих потичу који нису намењени за исхрану људи и о престанку важења Уредбе (ЕЦ) број 1774/2002 - Уредба о споредним производима), у смислу услова која морају испуњавати органска ђубрива која се производе од споредних производа животињског порекла и производа који од њих потичу, а који нису намењени за исхрану људи. Ова усклађеност Закона постигнута је позивањем на одговарајући подзаконски пропис у области споредних производа животињског порекла који се не користе за исхрану људи (донет на основу Закона о ветеринарству („Службени гласник РС”, бр. 91/05, 30/10, 93/12)</w:t>
      </w:r>
      <w:r>
        <w:rPr>
          <w:rFonts w:eastAsia="Calibri"/>
          <w:color w:val="000000"/>
        </w:rPr>
        <w:t>)</w:t>
      </w:r>
      <w:r>
        <w:rPr>
          <w:rFonts w:eastAsia="Calibri"/>
          <w:color w:val="000000"/>
          <w:lang w:val="sr-CS"/>
        </w:rPr>
        <w:t xml:space="preserve">, а који је у потпуности усклађен са напред наведеном уредбом. </w:t>
      </w:r>
    </w:p>
    <w:p>
      <w:pPr>
        <w:pStyle w:val="Normal"/>
        <w:autoSpaceDE w:val="false"/>
        <w:ind w:firstLine="720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ab/>
        <w:t xml:space="preserve">Међутим, спровођењем Закона утврђени су и одређени недостаци, којима разврставање, промет, увоз и контрола квалитета средстава за исхрану биља нису били у потпуности обухваћени и јасно дефинисани. </w:t>
      </w:r>
    </w:p>
    <w:p>
      <w:pPr>
        <w:pStyle w:val="Normal"/>
        <w:autoSpaceDE w:val="false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ab/>
        <w:t xml:space="preserve">Уочени недостаци се односе на: </w:t>
      </w:r>
    </w:p>
    <w:p>
      <w:pPr>
        <w:pStyle w:val="Normal"/>
        <w:tabs>
          <w:tab w:val="clear" w:pos="1440"/>
          <w:tab w:val="left" w:pos="720" w:leader="none"/>
        </w:tabs>
        <w:rPr>
          <w:lang w:val="sr-CS"/>
        </w:rPr>
      </w:pPr>
      <w:r>
        <w:rPr>
          <w:lang w:val="sr-CS"/>
        </w:rPr>
        <w:tab/>
        <w:tab/>
        <w:t>1) дуплирање у доношењу решења о испуњености услова у погледу објеката за промет на велико и мало, као и увоз и решења о упису у Регистар дистрибутера и увозника. Сходно томе, у циљу рационализације послова у поступку уписа у Регистар дистрибутера и увозника, предложено је да се на основу извршеног инспекцијског прегледа, који ће се записнички констатовати, изврши упис у Регистар дистрибутера и увозника на основу решења министра надлежног за послове пољопривреде;</w:t>
      </w:r>
    </w:p>
    <w:p>
      <w:pPr>
        <w:pStyle w:val="Normal"/>
        <w:tabs>
          <w:tab w:val="clear" w:pos="1440"/>
          <w:tab w:val="left" w:pos="720" w:leader="none"/>
        </w:tabs>
        <w:rPr>
          <w:lang w:val="sr-CS"/>
        </w:rPr>
      </w:pPr>
      <w:r>
        <w:rPr>
          <w:lang w:val="sr-CS"/>
        </w:rPr>
        <w:tab/>
        <w:tab/>
        <w:t>2) Законом није прецизно дефинисано шта се уписује у Регистар дистрибутера и увозника у смислу да је потребно да се у Регистар упише сваки објекат за промет као и да се за сваку промену података издаје решење;</w:t>
      </w:r>
    </w:p>
    <w:p>
      <w:pPr>
        <w:pStyle w:val="Normal"/>
        <w:rPr>
          <w:strike/>
          <w:lang w:val="sr-CS"/>
        </w:rPr>
      </w:pPr>
      <w:r>
        <w:rPr>
          <w:lang w:val="sr-CS"/>
        </w:rPr>
        <w:tab/>
        <w:t>3)</w:t>
      </w:r>
      <w:r>
        <w:rPr>
          <w:rFonts w:eastAsia="Calibri"/>
          <w:lang w:val="sr-CS"/>
        </w:rPr>
        <w:t xml:space="preserve"> успостављање, организацију и функционисање службених лабораторија;</w:t>
      </w:r>
    </w:p>
    <w:p>
      <w:pPr>
        <w:pStyle w:val="Normal"/>
        <w:ind w:firstLine="1440"/>
        <w:rPr/>
      </w:pPr>
      <w:r>
        <w:rPr>
          <w:lang w:val="sr-CS"/>
        </w:rPr>
        <w:t xml:space="preserve">4) јасније дефинисање услова које морају да испуњавају </w:t>
      </w:r>
      <w:r>
        <w:rPr>
          <w:bCs/>
          <w:lang w:val="sr-CS"/>
        </w:rPr>
        <w:t>службене лабораторије у погледу акредитације. У вези са тим, прописано је да службене лабораторије морају бити акредитоване за једну или више метода у случају неорганских ђубрива и неорганских оплемењивача земљишта, док у случају осталих врста средстава за исхрану биља и оплемењивача земљишта послове службене лабораторије може обављати и установа/организација акредитована за обављање научноистраживачке делатности</w:t>
      </w:r>
      <w:r>
        <w:rPr>
          <w:lang w:val="sr-CS"/>
        </w:rPr>
        <w:t xml:space="preserve"> која је уписана у Регистар научноистраживачких организација који води министарство надлежно за научно истраживачку делатност;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color w:val="000000"/>
          <w:lang w:val="sr-CS"/>
        </w:rPr>
        <w:tab/>
        <w:t xml:space="preserve">5) </w:t>
      </w:r>
      <w:r>
        <w:rPr>
          <w:rFonts w:eastAsia="Calibri"/>
          <w:lang w:val="sr-CS"/>
        </w:rPr>
        <w:t>Законом нису прецизно дефинисани</w:t>
      </w:r>
      <w:r>
        <w:rPr>
          <w:rFonts w:eastAsia="Calibri"/>
          <w:color w:val="000000"/>
          <w:lang w:val="sr-CS"/>
        </w:rPr>
        <w:t xml:space="preserve"> </w:t>
      </w:r>
      <w:r>
        <w:rPr>
          <w:rFonts w:eastAsia="Calibri"/>
          <w:lang w:val="sr-CS"/>
        </w:rPr>
        <w:t xml:space="preserve">послови од јавног интереса, јер се сви послови у области средстава за исхрану биља, утврђени у члану 13. Закона, не могу сматрати као послови од јавног интереса (примера ради, спровођење истраживачких и развојних активности или развијање, успостављање и примена нових начела добре пољопривредне праксе у примени средстава за исхрану биља); </w:t>
      </w:r>
    </w:p>
    <w:p>
      <w:pPr>
        <w:pStyle w:val="Normal"/>
        <w:autoSpaceDE w:val="false"/>
        <w:ind w:firstLine="720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ab/>
        <w:t xml:space="preserve">6) утврђивање средстава за исхрану биља и оплемењивача земљишта која се не уписују у Регистар средстава за исхрану биља и оплемењивача земљишта (у даљем тексту: Регистар), као и услови под којима се она могу производити, стављати у промет и увозити, а који нису прецизно дефинисани Законом; </w:t>
      </w:r>
    </w:p>
    <w:p>
      <w:pPr>
        <w:pStyle w:val="Normal"/>
        <w:autoSpaceDE w:val="false"/>
        <w:ind w:firstLine="720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ab/>
        <w:t xml:space="preserve">7) јасније дефинисање услова за увоз, у смислу ко одређена средства за исхрану биља и оплемењиваче земљишта може да увози, као и одређивање количине узорака сировина, средстава за исхрану биља и оплемењивача земљишта који могу да се увозе за потребе испитивања ради уписа у Регистар или демонстрационих огледа; 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rFonts w:cs="Courier New" w:ascii="Courier New" w:hAnsi="Courier New"/>
          <w:lang w:val="sr-CS"/>
        </w:rPr>
        <w:tab/>
        <w:tab/>
      </w:r>
      <w:r>
        <w:rPr>
          <w:rFonts w:eastAsia="Calibri"/>
          <w:color w:val="000000"/>
          <w:lang w:val="sr-CS"/>
        </w:rPr>
        <w:t>8) додатне трошкове произвођача, увозника и дистрибутера одређених средстава за исхрану биља, као што су супстрати, чија цена коштања на тржишту не може да поднесе трошкове који настају у производњи или приликом увоза (већа стопа ПДВ-а за супстрате у односу на ђубрива). Из тих разлога, супстрати су изузети из поступка уписа у Регистар средстава за исхрану биља, а предвиђено је њихово повремено узорковање приликом увоза</w:t>
      </w:r>
      <w:r>
        <w:rPr>
          <w:bCs/>
          <w:lang w:val="sr-CS"/>
        </w:rPr>
        <w:t>;</w:t>
      </w:r>
    </w:p>
    <w:p>
      <w:pPr>
        <w:pStyle w:val="Normal"/>
        <w:autoSpaceDE w:val="false"/>
        <w:ind w:firstLine="720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ab/>
        <w:t xml:space="preserve">9) таксе, јер Законом нису били прописане таксе за покриће трошкова у поступку разврставања средстава за исхрану биља и оплемењивача земљишта ради уписа у Регистар, као и проверу испуњености услова за упис дистрибутера и увозника у Регистар дистрибутера и увозника. </w:t>
      </w:r>
    </w:p>
    <w:p>
      <w:pPr>
        <w:pStyle w:val="Normal"/>
        <w:autoSpaceDE w:val="false"/>
        <w:ind w:firstLine="720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III. ОБЈАШЊЕЊЕ ОСНОВНИХ ПРАВНИХ ИНСТИТУ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Чланом 1. Предлога закона прописано је да се у члану 7. брише став 6. Закона који се односи на дуплирање у доношењу решења о испуњености услова за упис у Регистар дистрибутера и увозника.</w:t>
      </w:r>
    </w:p>
    <w:p>
      <w:pPr>
        <w:pStyle w:val="Normal"/>
        <w:rPr/>
      </w:pPr>
      <w:r>
        <w:rPr>
          <w:lang w:val="sr-CS"/>
        </w:rPr>
        <w:tab/>
        <w:t>Чланом 2. Предлога закона прописано је да се у Регистар дистрибутера и увозника уписује сваки објекат и продајно место који испуњава услове у складу са овим законом, избрисан је рок за доношење решења о упису у Регистар дистрибутера и увозника и промењен рок у којем је дистрибутер, односно увозник, дужан да сваку промену податакa уписаних у Регистар дистрибутера и увозника пријави Министарству и то тако да је сада дужан да промену изврши у року од 30 дана од дана настале промене, као и основ да се пропише образац захтева за упис, односно промену података уписаних у регистар дистрибутера и увозника, као и документацију која се доставља уз захтев.</w:t>
      </w:r>
    </w:p>
    <w:p>
      <w:pPr>
        <w:pStyle w:val="Normal"/>
        <w:rPr/>
      </w:pPr>
      <w:r>
        <w:rPr>
          <w:lang w:val="sr-CS"/>
        </w:rPr>
        <w:tab/>
        <w:t>Чланом 3. Предлога закона извршено је правнотехничко усаглашавање са изменама и допунама у претходним члановима.</w:t>
      </w:r>
    </w:p>
    <w:p>
      <w:pPr>
        <w:pStyle w:val="Normal"/>
        <w:ind w:firstLine="1440"/>
        <w:rPr/>
      </w:pPr>
      <w:r>
        <w:rPr>
          <w:lang w:val="sr-CS"/>
        </w:rPr>
        <w:t>Чланом 4. Предлога закона прописано је који су послови од јавног интереса и са њима повезани стручни послови.</w:t>
      </w:r>
    </w:p>
    <w:p>
      <w:pPr>
        <w:pStyle w:val="Normal"/>
        <w:rPr/>
      </w:pPr>
      <w:r>
        <w:rPr>
          <w:lang w:val="sr-CS"/>
        </w:rPr>
        <w:tab/>
        <w:t xml:space="preserve">Чланом 5. Предлога закона прописано је ко су субјекти који обављају послове од јавног интереса, тачније које услове морају да испуњавају  службене лабораторије, које обављају послове од јавног интереса. </w:t>
      </w:r>
    </w:p>
    <w:p>
      <w:pPr>
        <w:pStyle w:val="Normal"/>
        <w:rPr/>
      </w:pPr>
      <w:r>
        <w:rPr>
          <w:lang w:val="sr-CS"/>
        </w:rPr>
        <w:tab/>
        <w:t xml:space="preserve">Чланом 6. Предлога закона прописана је садржина конкурса и начин избора службене лабораторије, који расписује Министарство и који се објављује у „Службеном гласнику Републике Србије”. </w:t>
      </w:r>
    </w:p>
    <w:p>
      <w:pPr>
        <w:pStyle w:val="Normal"/>
        <w:rPr/>
      </w:pPr>
      <w:r>
        <w:rPr>
          <w:lang w:val="sr-CS"/>
        </w:rPr>
        <w:tab/>
        <w:t>Чланом 7. Предлога закона прописано је да је да Министарство на основу одлуке о избору службене лабораторије закључује уговор са службеном лабораторијом, као и да Министарство објављује списак службених лабораторија на својој интернет страници.</w:t>
      </w:r>
    </w:p>
    <w:p>
      <w:pPr>
        <w:pStyle w:val="Normal"/>
        <w:tabs>
          <w:tab w:val="clear" w:pos="1440"/>
          <w:tab w:val="left" w:pos="0" w:leader="none"/>
        </w:tabs>
        <w:autoSpaceDE w:val="false"/>
        <w:ind w:firstLine="1440"/>
        <w:rPr/>
      </w:pPr>
      <w:r>
        <w:rPr>
          <w:lang w:val="sr-CS"/>
        </w:rPr>
        <w:t>Чланом 8. Предлога закона прописано је да се одредбе члана 16. Закона које се односе на јединствене методе, критеријуме и смернице за обављање послова од јавног интереса бришу.</w:t>
      </w:r>
    </w:p>
    <w:p>
      <w:pPr>
        <w:pStyle w:val="Normal"/>
        <w:ind w:right="50" w:firstLine="1440"/>
        <w:rPr>
          <w:bCs/>
          <w:lang w:val="sr-CS"/>
        </w:rPr>
      </w:pPr>
      <w:r>
        <w:rPr>
          <w:lang w:val="sr-CS"/>
        </w:rPr>
        <w:t>Чланом 9. Предлога закона прописано је да се решење о упису средства за исхрану биља у регистар доноси на рок од десет година</w:t>
      </w:r>
      <w:r>
        <w:rPr>
          <w:bCs/>
          <w:lang w:val="sr-CS"/>
        </w:rPr>
        <w:t xml:space="preserve"> и може се решењем министра обновити на захтев </w:t>
      </w:r>
      <w:r>
        <w:rPr>
          <w:lang w:val="sr-CS"/>
        </w:rPr>
        <w:t>лица из става 2. овог члана</w:t>
      </w:r>
      <w:r>
        <w:rPr>
          <w:bCs/>
          <w:lang w:val="sr-CS"/>
        </w:rPr>
        <w:t xml:space="preserve">, најкасније 60 дана пре истека рока важења решења о упису у регистар. Обнова решења о упису у регистар врши се на начин и под условима прописаним за упис у Регистар као и да су </w:t>
      </w:r>
      <w:r>
        <w:rPr>
          <w:lang w:val="sr-CS"/>
        </w:rPr>
        <w:t>лица дужна да сваку промену података уписаних у регистар пријаве министарству, у року од 30 дана од дана настале промене. Такође, прописан је основ да министар ближе прописује образац захтева за упис, односно промену података уписаних у регистар, као и документацију која се доставља уз захтев за упис, односно промену података.</w:t>
      </w:r>
    </w:p>
    <w:p>
      <w:pPr>
        <w:pStyle w:val="Normal"/>
        <w:ind w:firstLine="1440"/>
        <w:rPr/>
      </w:pPr>
      <w:r>
        <w:rPr>
          <w:lang w:val="sr-CS"/>
        </w:rPr>
        <w:t>Чланом 10. Предлога закона прописано је која се средства за исхрану биља и оплемењивачи земљишта не уписују у Регистар (средства која се производе ради извоза, стављају у промет као остатак од извоза, стављају у промет после пробне производње, увозе ради складиштења и извоза, увозе и користе у научноистаживачке сврхе, увозе и користе за потребе демонстрационих огледа, као и стајњак, осока и гуано као и сировине за производњу средстава за исхрану биља, осим оних сировина које могу да се користе и као средство за исхрану биља), подношење захтева за стављање у промет средстава за исхрану биља и услови за стављање у промет.</w:t>
      </w:r>
    </w:p>
    <w:p>
      <w:pPr>
        <w:pStyle w:val="Normal"/>
        <w:rPr/>
      </w:pPr>
      <w:r>
        <w:rPr>
          <w:lang w:val="sr-CS"/>
        </w:rPr>
        <w:tab/>
        <w:t>Чланом 11. Предлога закона прописано је да је произвођач биља који води евиденцију о примени средстава за исхрану биља дужан да исту стави на увид приликом инспекцијског надзор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CS"/>
        </w:rPr>
      </w:pPr>
      <w:r>
        <w:rPr>
          <w:lang w:val="sr-CS"/>
        </w:rPr>
        <w:t>Чланом 12. Предлога закона прописано је терминолошко усклађивање у члану 30. став 2. са извршеним изменама и допунам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CS"/>
        </w:rPr>
        <w:t xml:space="preserve">Чланом 13. Предлога закона прописани су услови за увоз средстава за исхрану биља и оплемењивача земљишта која се уписују у Регистар, као и средства за исхрану биља и оплемењивача земљишта која се увозе ради складиштења и извоза, увозе и користе у научноистраживачке сврхе и увозе и користе за потребе демонстрационих огледа, a која се не уписују у Регистар. Поред средстава за исхрану биља и оплемењивача земљишта прописани су и услови за увоз сировина за потребе производње средстава за исхрану биља као и услови за увоз узорака </w:t>
      </w:r>
      <w:r>
        <w:rPr>
          <w:spacing w:val="-6"/>
          <w:lang w:val="sr-CS"/>
        </w:rPr>
        <w:t xml:space="preserve">за потребе испитивања, </w:t>
      </w:r>
      <w:r>
        <w:rPr>
          <w:lang w:val="sr-CS"/>
        </w:rPr>
        <w:t>ради уписа у Регистар, као и  узорака сировина</w:t>
      </w:r>
      <w:r>
        <w:rPr>
          <w:bCs/>
          <w:color w:val="000000"/>
          <w:lang w:val="sr-CS"/>
        </w:rPr>
        <w:t xml:space="preserve"> </w:t>
      </w:r>
      <w:r>
        <w:rPr>
          <w:lang w:val="sr-CS"/>
        </w:rPr>
        <w:t>за производњу средства за исхрану биља и оплемењивача земљишта.</w:t>
      </w:r>
    </w:p>
    <w:p>
      <w:pPr>
        <w:pStyle w:val="Normal"/>
        <w:ind w:firstLine="720"/>
        <w:rPr/>
      </w:pPr>
      <w:r>
        <w:rPr>
          <w:lang w:val="sr-CS"/>
        </w:rPr>
        <w:tab/>
        <w:t xml:space="preserve">Чланом 14. Предлога закона прописано је да пошиљка која се увози ради складиштења и извоза не подлеже узорковању, као и да пошиљке супстрата и органских оплемењивача подлежу повременом прегледу и узорковању, као и овлашћење министра да пропише ближе услове и начин вршења прегледа и узорковања подзаконским актом. </w:t>
      </w:r>
    </w:p>
    <w:p>
      <w:pPr>
        <w:pStyle w:val="Normal"/>
        <w:ind w:firstLine="1440"/>
        <w:rPr/>
      </w:pPr>
      <w:r>
        <w:rPr>
          <w:lang w:val="sr-CS"/>
        </w:rPr>
        <w:t>Чланом 15. Предлога закона прописано је терминолошко усклађивање у члану 34. став 1. са извршеним изменама и допунама.</w:t>
      </w:r>
    </w:p>
    <w:p>
      <w:pPr>
        <w:pStyle w:val="Normal"/>
        <w:ind w:firstLine="1440"/>
        <w:rPr/>
      </w:pPr>
      <w:r>
        <w:rPr>
          <w:lang w:val="sr-CS"/>
        </w:rPr>
        <w:t>Чланом 16. Предлога закона прописано је терминолошко усклађивање, као и да испитивање физичких и хемијских особина средства за исхрану биља и оплемењивача земљишта могу вршити само акредитоване лабораторије и прецизирано је који се резултати испитивања физичких и хемијских особина средстава за исхрану биља признају приликом уписа у Регистар.</w:t>
      </w:r>
    </w:p>
    <w:p>
      <w:pPr>
        <w:pStyle w:val="Normal"/>
        <w:ind w:firstLine="1440"/>
        <w:rPr/>
      </w:pPr>
      <w:r>
        <w:rPr>
          <w:lang w:val="sr-CS"/>
        </w:rPr>
        <w:t>Чланом 17. Предлога закона прописано је терминолошко усклађивање у члану 36. став 3. са извршеним изменама и допунама.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CS"/>
        </w:rPr>
        <w:tab/>
        <w:tab/>
        <w:t>Чланом 18. Предлога закона уређени су трошкови пружања јавне услуге, односно трошкови поступка које плаћа произвођач, дистрибутер, односно увозник. Такође, прописане су и административне таксе које плаћа подносилац захтева.</w:t>
      </w:r>
    </w:p>
    <w:p>
      <w:pPr>
        <w:pStyle w:val="Normal"/>
        <w:rPr/>
      </w:pPr>
      <w:r>
        <w:rPr>
          <w:lang w:val="sr-CS"/>
        </w:rPr>
        <w:tab/>
        <w:t xml:space="preserve">Чл. 19 - 20. Предлога закона усклађена су права и дужности фитосанитарног инспектора са изменама и допунама овог закона. </w:t>
      </w:r>
    </w:p>
    <w:p>
      <w:pPr>
        <w:pStyle w:val="Normal"/>
        <w:autoSpaceDE w:val="false"/>
        <w:ind w:firstLine="1440"/>
        <w:rPr/>
      </w:pPr>
      <w:r>
        <w:rPr>
          <w:lang w:val="sr-CS"/>
        </w:rPr>
        <w:t>Чл. 21 - 23. Предлога закона измењене су одредбе које се односе на привредне преступе, као и прекршаје правних лица, предузетника и физичких лица. На овај начин казнене одредбе усклађене су са изменама у материјалном делу прописа.</w:t>
      </w:r>
    </w:p>
    <w:p>
      <w:pPr>
        <w:pStyle w:val="Normal"/>
        <w:rPr/>
      </w:pPr>
      <w:r>
        <w:rPr>
          <w:lang w:val="sr-CS"/>
        </w:rPr>
        <w:tab/>
        <w:t xml:space="preserve">Чл. 24 - 29. </w:t>
      </w:r>
      <w:r>
        <w:rPr>
          <w:lang w:val="sr-RS"/>
        </w:rPr>
        <w:t xml:space="preserve">Предлога </w:t>
      </w:r>
      <w:r>
        <w:rPr>
          <w:lang w:val="sr-CS"/>
        </w:rPr>
        <w:t>закона уређене су прелазне и завршне одредбе као и рокови за усклађивање послова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IV. ПРОЦЕНА ИЗНОСА ФИНАНСИЈСКИХ СРЕДСТАВА ПОТРЕБНИХ ЗА СПРОВОЂЕЊЕ ЗАКОНА</w:t>
      </w:r>
    </w:p>
    <w:p>
      <w:pPr>
        <w:pStyle w:val="Normal"/>
        <w:rPr/>
      </w:pPr>
      <w:r>
        <w:rPr>
          <w:lang w:val="sr-CS"/>
        </w:rPr>
        <w:tab/>
        <w:t xml:space="preserve"> </w:t>
      </w:r>
      <w:r>
        <w:rPr>
          <w:color w:val="000000"/>
          <w:lang w:val="sr-CS"/>
        </w:rPr>
        <w:t xml:space="preserve">Законом о буџету Републике Србије за 2018. годину </w:t>
      </w:r>
      <w:r>
        <w:rPr>
          <w:color w:val="000000"/>
          <w:shd w:fill="FFFFFF" w:val="clear"/>
          <w:lang w:val="sr-CS"/>
        </w:rPr>
        <w:t>(„Службени гласник РС”, број 113/17), у оквиру Раздела 24 – Министарство пољопривреде,</w:t>
      </w:r>
      <w:r>
        <w:rPr>
          <w:color w:val="000000"/>
          <w:lang w:val="sr-CS"/>
        </w:rPr>
        <w:t xml:space="preserve"> шумарства и водопривреде, </w:t>
      </w:r>
      <w:r>
        <w:rPr>
          <w:lang w:val="sr-CS"/>
        </w:rPr>
        <w:t>Глава 24.3 – Управа за заштиту биља, - Програм 0109 – Безбедност хране, ветеринарска и фитосанитарна политика, Функција 420 – Пољопривреда, шумарство, лов и риболов, Програмска активност/пројекта 0005 – Фитосанитарна инспекција, Економска класификација 424 – Специјализоване услуге, обезбеђена су средства у износу од 311.036.000 динара, за спровођење овог закона средства су обезбеђена у износу од 500.000,00 динара, а остатак од 310.536.000 динара обезбеђено је за спровођење других закона.</w:t>
      </w:r>
    </w:p>
    <w:p>
      <w:pPr>
        <w:pStyle w:val="Normal"/>
        <w:ind w:firstLine="706"/>
        <w:rPr/>
      </w:pPr>
      <w:r>
        <w:rPr>
          <w:spacing w:val="-1"/>
          <w:lang w:val="sr-CS"/>
        </w:rPr>
        <w:tab/>
      </w:r>
      <w:r>
        <w:rPr>
          <w:lang w:val="sr-CS"/>
        </w:rPr>
        <w:t xml:space="preserve">Финансијска средства за спровођење овог закона у 2019. и 2020. године биће обезбеђена у складу са билансним могућностима у оквиру лимита утврђених од стране Министарства финансија на разделу министарства надлежног за послове пољопривреде. 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1440" w:hanging="29"/>
        <w:rPr>
          <w:rFonts w:eastAsia="Calibri"/>
          <w:bCs/>
          <w:lang w:val="sr-CS" w:eastAsia="ja-JP"/>
        </w:rPr>
      </w:pPr>
      <w:r>
        <w:rPr>
          <w:rFonts w:eastAsia="Calibri"/>
          <w:bCs/>
          <w:lang w:val="sr-CS" w:eastAsia="ja-JP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96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PlainTextChar">
    <w:name w:val="Plain Text Char"/>
    <w:qFormat/>
    <w:rPr>
      <w:rFonts w:ascii="Courier New" w:hAnsi="Courier New" w:cs="Courier New"/>
      <w:sz w:val="24"/>
      <w:szCs w:val="24"/>
    </w:rPr>
  </w:style>
  <w:style w:type="character" w:styleId="PlainTextChar1">
    <w:name w:val="Plain Text Char1"/>
    <w:qFormat/>
    <w:rPr>
      <w:rFonts w:ascii="Courier New" w:hAnsi="Courier New" w:cs="Courier New"/>
    </w:rPr>
  </w:style>
  <w:style w:type="character" w:styleId="Hps">
    <w:name w:val="hp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odyText3">
    <w:name w:val="Body Text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cs="Arial"/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lang w:val="hr-HR"/>
    </w:rPr>
  </w:style>
  <w:style w:type="paragraph" w:styleId="Normal2">
    <w:name w:val="LO-normal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6:57:00Z</dcterms:created>
  <dc:creator>Server</dc:creator>
  <dc:description/>
  <cp:keywords/>
  <dc:language>en-US</dc:language>
  <cp:lastModifiedBy>Strahinja Vujicic</cp:lastModifiedBy>
  <cp:lastPrinted>2018-11-14T08:20:00Z</cp:lastPrinted>
  <dcterms:modified xsi:type="dcterms:W3CDTF">2018-11-19T16:20:00Z</dcterms:modified>
  <cp:revision>26</cp:revision>
  <dc:subject/>
  <dc:title/>
</cp:coreProperties>
</file>