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  <w:lang w:val="sr-CS" w:eastAsia="ja-JP"/>
        </w:rPr>
        <w:t xml:space="preserve">V. </w:t>
      </w:r>
      <w:r>
        <w:rPr>
          <w:rFonts w:eastAsia="Times New Roman"/>
          <w:bCs/>
          <w:szCs w:val="24"/>
          <w:lang w:val="sr-CS"/>
        </w:rPr>
        <w:t>ПРЕГЛЕД ОДРЕДАБА ЗАКОНА О СРЕДСТВИМА ЗА ИСХРАНУ БИЉА И             ОПЛЕМЕЊИВАЧА ЗЕМЉИШТА КОЈЕ СЕ МЕЊАЈУ, ОДНОСНО ДОПУЊУЈУ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0" w:name="str_10"/>
      <w:bookmarkStart w:id="1" w:name="str_10"/>
      <w:bookmarkEnd w:id="1"/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 xml:space="preserve">Дистрибутер и увозник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2" w:name="clan_7"/>
      <w:bookmarkEnd w:id="2"/>
      <w:r>
        <w:rPr>
          <w:rFonts w:eastAsia="Times New Roman"/>
          <w:bCs/>
          <w:szCs w:val="24"/>
          <w:lang w:val="sr-CS"/>
        </w:rPr>
        <w:t xml:space="preserve">Члан 7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Прометом средстава за исхрану биља може да се бави дистрибутер који је регистрован у Регистар привредних субјеката у складу са законом којим се уређује регистрација привредних субјеката и који је уписан у Регистар дистрибутера и увозника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Дистрибутер који се бави прометом средстава за исхрану биља на велико уписује се у Регистар дистрибутера и увозника, ако: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1) испуњава услове у погледу објеката за складиштење средстава за исхрану биља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2) има запосленог са високим образовањем пољопривредне, технолошке, односно хемијске струке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Дистрибутер који се бави прометом средстава за исхрану биља на мало уписује се у Регистар дистрибутера и увозника, ако на продајном месту има: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1) просторију за продају средстава за исхрану биља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2) просторију или посебно одвојен део за смештај средстава за исхрану биља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3) запосленог са најмање средњим образовањем пољопривредне струке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Увозом средстава за исхрану биља може да се бави увозник који је регистрован у Регистар привредних субјеката у складу са законом којим се уређује регистрација привредних субјеката и који је уписан у Регистар дистрибутера и увозника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Увозник може да се упише у Регистар дистрибутера и увозника ако испуњава услове у погледу објеката за складиштење средстава за исхрану биља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Министар решењем утврђује испуњеност услова из ст. 2, 3. и 5. овог члана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Министар прописује ближе услове у погледу објеката за складиштење средстава за исхрану биља и просторија за продају и смештај средстава за исхрану биља. 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3" w:name="str_11"/>
      <w:bookmarkEnd w:id="3"/>
      <w:r>
        <w:rPr>
          <w:rFonts w:eastAsia="Times New Roman"/>
          <w:bCs/>
          <w:szCs w:val="24"/>
          <w:lang w:val="sr-CS"/>
        </w:rPr>
        <w:t xml:space="preserve">Упис у Регистар дистрибутера и увозника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4" w:name="clan_8"/>
      <w:bookmarkEnd w:id="4"/>
      <w:r>
        <w:rPr>
          <w:rFonts w:eastAsia="Times New Roman"/>
          <w:bCs/>
          <w:szCs w:val="24"/>
          <w:lang w:val="sr-CS"/>
        </w:rPr>
        <w:t xml:space="preserve">Члан 8. 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Упис у Регистар дистрибутера и увозника врши се на основу захтева дистрибутера, односно увозника, који се подноси Министарству. </w:t>
      </w:r>
    </w:p>
    <w:p>
      <w:pPr>
        <w:pStyle w:val="Normal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ab/>
        <w:t>Министар доноси решење о упису у Регистар дистрибутера и увозника у року од два месеца од дана подношења захтева. </w:t>
      </w:r>
    </w:p>
    <w:p>
      <w:pPr>
        <w:pStyle w:val="Normal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ab/>
        <w:t>Решење о упису у Регистар дистрибутера и увозника је коначно и против тог решења може се покренути управни спор. </w:t>
      </w:r>
    </w:p>
    <w:p>
      <w:pPr>
        <w:pStyle w:val="Normal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ab/>
        <w:t>Дистрибутер, односно увозник, дужан је да сваку промену података уписаних у Регистар дистрибутера и увозника пријави Министарству у року од 15 дана од дана настале промене. </w:t>
      </w:r>
    </w:p>
    <w:p>
      <w:pPr>
        <w:pStyle w:val="Normal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ab/>
        <w:t>Министар прописује образац и садржину захтева за упис у Регистар дистрибутера и увозника.</w:t>
      </w:r>
    </w:p>
    <w:p>
      <w:pPr>
        <w:pStyle w:val="Normal"/>
        <w:jc w:val="center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lang w:val="sr-CS"/>
        </w:rPr>
        <w:t xml:space="preserve">УПИС У РЕГИСТАР ДИСТРИБУТЕРА И УВОЗНИКА ВРШИ СЕ НА ОСНОВУ ЗАХТЕВА ДИСТРИБУТЕРА, ОДНОСНО УВОЗНИКА, КОЈИ СЕ ПОДНОСИ МИНИСТАРСТВУ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РЕГИСТАР ДИСТРИБУТЕРА И УВОЗНИКА УПИСУЈЕ СЕ СВАКИ ОБЈЕКАТ ЗА СКЛАДИШТЕЊЕ И ПРОДАЈНО МЕСТО, КОЈИ ИСПУЊАВА УСЛОВЕ У СКЛАДУ СА ОВИМ ЗАКОНОМ.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ИНИСТАР ДОНОСИ РЕШЕЊЕ О УПИСУ У РЕГИСТАР ДИСТРИБУТЕРА И УВОЗНИК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ЕШЕЊЕ О УПИСУ У РЕГИСТАР ДИСТРИБУТЕРА И УВОЗНИКА ЈЕ КОНАЧНО И ПРОТИВ ТОГ РЕШЕЊА МОЖЕ СЕ ПОКРЕНУТИ УПРАВНИ СПОР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ДИСТРИБУТЕР, ОДНОСНО УВОЗНИК, ДУЖАН ЈЕ ДА СВАКУ ПРОМЕНУ ПОДАТАКА УПИСАНИХ У РЕГИСТАР ДИСТРИБУТЕРА И УВОЗНИКА ПРИЈАВИ МИНИСТАРСТВУ У РОКУ ОД 30 ДАНА ОД ДАНА НАСТАЛЕ ПРОМЕН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МЕНА ПОДАТАКА ИЗ СТАВА 5. ОВОГ ЧЛАНА ВРШИ СЕ НА ОСНОВУ РЕШЕЊА КОЈЕ ДОНОСИ МИНИСТАР, КОЈЕ ЈЕ КОНАЧНО У УПРАВНОМ ПОСТУПКУ И ПРОТИВ КОГА СЕ МОЖЕ ПОКРЕНУТИ УПРАВНИ СПОР.</w:t>
      </w:r>
    </w:p>
    <w:p>
      <w:pPr>
        <w:pStyle w:val="Normal"/>
        <w:rPr/>
      </w:pPr>
      <w:r>
        <w:rPr>
          <w:lang w:val="sr-CS"/>
        </w:rPr>
        <w:tab/>
        <w:t>МИНИСТАР БЛИЖЕ ПРОПИСУЈЕ ОБРАЗАЦ ЗАХТЕВА ЗА УПИС, ОДНОСНО ПРОМЕНУ ПОДАТАКА УПИСАНИХ У РЕГИСТАР ДИСТРИБУТЕРА И УВОЗНИКА, КАО И ДОКУМЕНТАЦИЈУ КОЈА СЕ ДОСТАВЉА УЗ ЗАХТЕВ</w:t>
      </w:r>
      <w:r>
        <w:rPr>
          <w:rFonts w:eastAsia="Times New Roman"/>
          <w:szCs w:val="24"/>
          <w:lang w:val="sr-CS"/>
        </w:rPr>
        <w:t>.</w:t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 xml:space="preserve">Брисање из Регистра дистрибутера и увозника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5" w:name="clan_10"/>
      <w:bookmarkEnd w:id="5"/>
      <w:r>
        <w:rPr>
          <w:rFonts w:eastAsia="Times New Roman"/>
          <w:bCs/>
          <w:szCs w:val="24"/>
          <w:lang w:val="sr-CS"/>
        </w:rPr>
        <w:t xml:space="preserve">Члан 10. </w:t>
      </w:r>
    </w:p>
    <w:p>
      <w:pPr>
        <w:pStyle w:val="Normal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ab/>
        <w:t xml:space="preserve">Дистрибутер, односно увозник, брише се из Регистра дистрибутера и увозника, ако: </w:t>
      </w:r>
    </w:p>
    <w:p>
      <w:pPr>
        <w:pStyle w:val="Normal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ab/>
        <w:t xml:space="preserve">1) престане да испуњава услове из члана 7. ст. 2, 3. и 5. овог закона; </w:t>
      </w:r>
    </w:p>
    <w:p>
      <w:pPr>
        <w:pStyle w:val="Normal"/>
        <w:rPr/>
      </w:pPr>
      <w:r>
        <w:rPr>
          <w:rFonts w:eastAsia="Times New Roman"/>
          <w:szCs w:val="24"/>
          <w:lang w:val="sr-CS" w:eastAsia="en-GB"/>
        </w:rPr>
        <w:tab/>
        <w:t xml:space="preserve">2) не пријави промену података у року из члана 8. </w:t>
      </w:r>
      <w:r>
        <w:rPr>
          <w:rFonts w:eastAsia="Times New Roman"/>
          <w:strike/>
          <w:szCs w:val="24"/>
          <w:lang w:val="sr-CS" w:eastAsia="en-GB"/>
        </w:rPr>
        <w:t>став 4</w:t>
      </w:r>
      <w:r>
        <w:rPr>
          <w:rFonts w:eastAsia="Times New Roman"/>
          <w:szCs w:val="24"/>
          <w:lang w:val="sr-CS" w:eastAsia="en-GB"/>
        </w:rPr>
        <w:t xml:space="preserve">. СТАВ 5. овог закона; </w:t>
      </w:r>
    </w:p>
    <w:p>
      <w:pPr>
        <w:pStyle w:val="Normal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ab/>
        <w:t xml:space="preserve">3) поднесе захтев за брисање из Регистра дистрибутера и увозника. </w:t>
      </w:r>
    </w:p>
    <w:p>
      <w:pPr>
        <w:pStyle w:val="Normal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ab/>
        <w:t xml:space="preserve">Брисање из Регистра дистрибутера и увозника врши се на основу решења које доноси министар. </w:t>
      </w:r>
    </w:p>
    <w:p>
      <w:pPr>
        <w:pStyle w:val="Normal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  <w:tab/>
        <w:t xml:space="preserve">Решење о брисању из Регистра дистрибутера и увозника је коначно и против тог решења може се покренути управни спор. </w:t>
      </w:r>
    </w:p>
    <w:p>
      <w:pPr>
        <w:pStyle w:val="Normal"/>
        <w:rPr>
          <w:rFonts w:eastAsia="Times New Roman"/>
          <w:szCs w:val="24"/>
          <w:lang w:val="sr-CS" w:eastAsia="en-GB"/>
        </w:rPr>
      </w:pPr>
      <w:r>
        <w:rPr>
          <w:rFonts w:eastAsia="Times New Roman"/>
          <w:szCs w:val="24"/>
          <w:lang w:val="sr-CS" w:eastAsia="en-GB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i/>
          <w:i/>
          <w:iCs/>
          <w:strike/>
          <w:szCs w:val="24"/>
          <w:lang w:val="sr-CS"/>
        </w:rPr>
      </w:pPr>
      <w:bookmarkStart w:id="6" w:name="str_15"/>
      <w:bookmarkEnd w:id="6"/>
      <w:r>
        <w:rPr>
          <w:rFonts w:eastAsia="Times New Roman"/>
          <w:bCs/>
          <w:i/>
          <w:iCs/>
          <w:strike/>
          <w:szCs w:val="24"/>
          <w:lang w:val="sr-CS"/>
        </w:rPr>
        <w:t xml:space="preserve">2. Дирекција за националне референтне лабораторије и обављање послова од јавног интереса </w:t>
      </w:r>
    </w:p>
    <w:p>
      <w:pPr>
        <w:pStyle w:val="Normal"/>
        <w:jc w:val="center"/>
        <w:rPr>
          <w:rFonts w:eastAsia="Times New Roman"/>
          <w:bCs/>
          <w:strike/>
          <w:szCs w:val="24"/>
          <w:lang w:val="sr-CS"/>
        </w:rPr>
      </w:pPr>
      <w:bookmarkStart w:id="7" w:name="str_16"/>
      <w:bookmarkEnd w:id="7"/>
      <w:r>
        <w:rPr>
          <w:rFonts w:eastAsia="Times New Roman"/>
          <w:bCs/>
          <w:strike/>
          <w:szCs w:val="24"/>
          <w:lang w:val="sr-CS"/>
        </w:rPr>
        <w:t xml:space="preserve">Дирекција за националну референтну лабораторију </w:t>
      </w:r>
    </w:p>
    <w:p>
      <w:pPr>
        <w:pStyle w:val="Normal"/>
        <w:jc w:val="center"/>
        <w:rPr>
          <w:rFonts w:eastAsia="Times New Roman"/>
          <w:bCs/>
          <w:strike/>
          <w:szCs w:val="24"/>
          <w:lang w:val="sr-CS"/>
        </w:rPr>
      </w:pPr>
      <w:bookmarkStart w:id="8" w:name="clan_12"/>
      <w:bookmarkEnd w:id="8"/>
      <w:r>
        <w:rPr>
          <w:rFonts w:eastAsia="Times New Roman"/>
          <w:bCs/>
          <w:strike/>
          <w:szCs w:val="24"/>
          <w:lang w:val="sr-CS"/>
        </w:rPr>
        <w:t xml:space="preserve">Члан 12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Послове лабораторијског испитивања и са њима повезане стручне послове у области средстава за исхрану биља и оплемењивачима земљишта обавља Дирекција за националне референтне лабораторије основана Законом којим се уређује безбедност хране. 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ind w:firstLine="709"/>
        <w:jc w:val="center"/>
        <w:rPr/>
      </w:pPr>
      <w:bookmarkStart w:id="9" w:name="str_13"/>
      <w:bookmarkEnd w:id="9"/>
      <w:r>
        <w:rPr>
          <w:rFonts w:eastAsia="Times New Roman"/>
          <w:szCs w:val="24"/>
          <w:lang w:val="sr-CS"/>
        </w:rPr>
        <w:t xml:space="preserve">2. </w:t>
      </w:r>
      <w:r>
        <w:rPr>
          <w:lang w:val="sr-CS"/>
        </w:rPr>
        <w:t>СУБЈЕКТИ КОЈИ ОБАВЉАЈУ ПОСЛОВЕ ОД ЈАВНОГ ИНТЕРЕСА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BodyText3"/>
        <w:tabs>
          <w:tab w:val="clear" w:pos="720"/>
          <w:tab w:val="left" w:pos="993" w:leader="none"/>
        </w:tabs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ЛОВИ ОД ЈАВНОГ ИНТЕРЕСА</w:t>
      </w:r>
    </w:p>
    <w:p>
      <w:pPr>
        <w:pStyle w:val="BodyText3"/>
        <w:tabs>
          <w:tab w:val="clear" w:pos="720"/>
          <w:tab w:val="left" w:pos="993" w:leader="none"/>
        </w:tabs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1440"/>
        <w:rPr/>
      </w:pPr>
      <w:r>
        <w:rPr>
          <w:bCs/>
          <w:iCs/>
          <w:lang w:val="sr-CS"/>
        </w:rPr>
        <w:t xml:space="preserve">ПОСЛОВИ ОД ЈАВНОГ ИНТЕРЕСА У ОБЛАСТИ СРЕДСТАВА ЗА ИСХРАНУ БИЉА </w:t>
      </w:r>
      <w:r>
        <w:rPr>
          <w:lang w:val="sr-CS"/>
        </w:rPr>
        <w:t>ЈЕСУ ЛАБОРАТОРИЈСКИ И СА ЊИМА ПОВЕЗАНИ СТРУЧНИ ПОСЛОВИ, И ТО</w:t>
      </w:r>
      <w:r>
        <w:rPr>
          <w:bCs/>
          <w:iCs/>
          <w:lang w:val="sr-CS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1) ИСПИТИВАЊЕ СРЕДСТАВА ЗА ИСХРАНУ БИЉА У СКЛАДУ СА ГОДИШЊИМ ПЛАНОМ ИСПИТИВАЊА;</w:t>
      </w:r>
    </w:p>
    <w:p>
      <w:pPr>
        <w:pStyle w:val="BodyText3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2) ПОТВРДНА ЛАБОРАТОРИЈСКА ИСПИТИВАЊA, ПРИМЕНОМ РЕФЕРЕНТНИХ МЕТОДА, КАО И ПРОВЕРА РЕЗУЛТАТА ИСПИТИВАЊА ПРИМЕЊЕНИХ ТЕСТОВА И МЕТ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3) ЧУВАЊЕ РЕФЕРЕНТНИХ УЗОРАКА И СТАНДАРДНИХ РЕАГЕНАСА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4) ПРИПРЕМА, ОДРЖАВАЊЕ И ДИСТРИБУЦИЈА РЕФЕРЕНТНОГ МАТЕРИЈАЛА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5) УВОЂЕЊЕ, РАЗВИЈАЊЕ И ВАЛИДАЦИЈА НОВИХ МЕТОДА ИСПИТИВАЊА У СКЛАДУ СА МЕЂУНАРОДНИМ СТАНДАРДИМА, СМЕРНИЦАМА И ПРОТОКОЛИМА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6) КООРДИНАЦИЈА АКТИВНОСТИ ЛАБОРАТОРИЈА РАДИ ПРИМЕНЕ НОВИХ АНАЛИТИЧКИХ МЕТ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lang w:val="sr-CS"/>
        </w:rPr>
        <w:tab/>
        <w:t>7) УЧЕСТВОВАЊЕ 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МЕЂУЛАБОРАТОРИЈСКИМ ПОРЕЂЕЊИМА, ОБРАДА ДОБИЈЕНИХ РЕЗУЛТАТА МЕЂУЛАБОРАТОРИЈСКИХ УПОРЕДНИХ ТЕСТИРАЊА У СКЛАДУ СА МЕЂУНАРОДНО ПРИЗНАТИМ ПРОТОКОЛИМА, САСТАВЉАЊЕ ИЗВЕШТАЈА И ДАВАЊЕ ПРЕПОРУКА;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8) УЧЕСТВОВАЊЕ У МЕЂУЛАБОРАТОРИЈСКИМ ПОРЕЂЕЊИМА НА МЕЂУНАРОДНОМ НИВОУ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9) ДОСТАВЉАЊЕ МИНИСТАРСТВУ ИНФОРМАЦИЈА ДОБИЈЕНИХ ОД ЛАБОРАТОРИЈА ДРУГИХ ЗЕМАЉА И ЛАБОРАТОРИЈА ЕВРОПСКЕ УНИЈЕ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trike/>
          <w:lang w:val="sr-CS"/>
        </w:rPr>
      </w:pPr>
      <w:r>
        <w:rPr>
          <w:lang w:val="sr-CS"/>
        </w:rPr>
        <w:tab/>
        <w:t>10) ОБАВЉАЊЕ ЈЕДИНСТВЕНИХ КРИТЕРИЈУМА И МЕТ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11) ПРУЖАЊЕ НАУЧНЕ И ТЕХНИЧКЕ ПОМОЋИ МИНИСТАРСТВУ ПРИ ИЗРАДИ ГОДИШЊЕГ ПЛАНА ИСПИТИВАЊА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12) ПРИПРЕМА ВОДИЧА ЗА УЗОРКОВАЊЕ И РУКОВАЊЕ УЗОРЦИМА;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lang w:val="sr-CS"/>
        </w:rPr>
      </w:pPr>
      <w:r>
        <w:rPr>
          <w:lang w:val="sr-CS"/>
        </w:rPr>
        <w:tab/>
        <w:t>13) ИСПИТИВАЊА УЗОРАКА УЗЕТИХ У ПОСТУПКУ КОНТРОЛЕ СРЕДСТАВА ЗА ИСХРАНУ БИЉА У ПРОИЗВОДЊИ, ПРОМЕТУ, УВОЗУ И ПРИМЕНИ;</w:t>
      </w:r>
    </w:p>
    <w:p>
      <w:pPr>
        <w:pStyle w:val="Normal"/>
        <w:ind w:firstLine="709"/>
        <w:rPr>
          <w:rFonts w:eastAsia="Times New Roman"/>
          <w:szCs w:val="24"/>
          <w:lang w:val="sr-CS"/>
        </w:rPr>
      </w:pPr>
      <w:r>
        <w:rPr>
          <w:lang w:val="sr-CS"/>
        </w:rPr>
        <w:t>14) ДРУГЕ АКТИВНОСТИ У ОБЛАСТИ ИСПИТИВАЊА СРЕДСТАВА ЗА ИСХРАНУ БИЉА</w:t>
      </w:r>
      <w:r>
        <w:rPr>
          <w:rFonts w:eastAsia="Times New Roman"/>
          <w:szCs w:val="24"/>
          <w:lang w:val="sr-CS"/>
        </w:rPr>
        <w:t>.</w:t>
      </w:r>
    </w:p>
    <w:p>
      <w:pPr>
        <w:pStyle w:val="Normal"/>
        <w:jc w:val="center"/>
        <w:rPr>
          <w:rFonts w:eastAsia="Times New Roman"/>
          <w:bCs/>
          <w:iCs/>
          <w:szCs w:val="24"/>
          <w:lang w:val="sr-CS"/>
        </w:rPr>
      </w:pPr>
      <w:r>
        <w:rPr>
          <w:rFonts w:eastAsia="Times New Roman"/>
          <w:bCs/>
          <w:iCs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Послови од јавног интереса</w:t>
      </w:r>
    </w:p>
    <w:p>
      <w:pPr>
        <w:pStyle w:val="Normal"/>
        <w:jc w:val="center"/>
        <w:rPr>
          <w:rFonts w:eastAsia="Times New Roman"/>
          <w:bCs/>
          <w:strike/>
          <w:szCs w:val="24"/>
          <w:lang w:val="sr-CS"/>
        </w:rPr>
      </w:pPr>
      <w:bookmarkStart w:id="10" w:name="clan_13"/>
      <w:bookmarkEnd w:id="10"/>
      <w:r>
        <w:rPr>
          <w:rFonts w:eastAsia="Times New Roman"/>
          <w:bCs/>
          <w:strike/>
          <w:szCs w:val="24"/>
          <w:lang w:val="sr-CS"/>
        </w:rPr>
        <w:t>Члан 13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Послови од јавног интереса у области средстава за исхрану биља обухватају: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1) испитивање хемијских и физичких особина средстава за исхрану биља и њихове биолошке хранљиве вредности;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2) утврђивање евентуалног штетног деловања средстава за исхрану биља на људе, животну средину и друге екосистеме приликом њихове примене;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3) научну и стручну подршку при доношењу одлука у испитивању хемијских и физичких особина средстава за исхрану биља и њихове биолошке хранљиве вредности;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4) лабораторијска испитивања узорака средстава за исхрану биља узетих у поступку инспекцијске контроле ради провере физичких и хемијских особина;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5) спровођење истраживачких и развојних активности;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6) развијање, успостављање и примену нових начела добре пољопривредне праксе у примени средстава за исхрану биља;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7) увођење стандарда у области испитивања биолошке хранљиве вредности средстава за исхрану биља;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8) активности у области евиденције промета и примене средстава за исхрану биља;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9) друге активности у области испитивања средстава за исхрану биља. 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ЛУЖБЕНА ЛАБОРАТОР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ind w:firstLine="1440"/>
        <w:rPr/>
      </w:pPr>
      <w:r>
        <w:rPr>
          <w:lang w:val="sr-CS"/>
        </w:rPr>
        <w:t>ПОСЛОВЕ ОД ЈАВНОГ ИНТЕРЕСА У ОБЛАСТИ СРЕДСТАВА ЗА ИСХРАНУ БИЉА ИЗ ЧЛАНА 12. ОВОГ ЗАКОНА ОБАВЉА ЛАБОРАТОРИЈА КОЈА МОРА БИТИ АКРЕДИТОВАНА У СКЛАДУ СА СТАНДАРДОМ SRPS EN ISO/IEC 17025 - „ОПШТИ ЗАХТЕВИ ЗА КОМПЕТЕНТНОСТ ЛАБОРАТОРИЈА ЗА ИСПИТИВАЊЕ И ЛАБОРАТОРИЈЕ ЗА ЕТАЛОНИРАЊЕ” (У ДАЉЕМ ТЕКСТУ: СЛУЖБЕНА ЛАБОРАТОРИЈА)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 СЛУЧАЈУ НЕОРГАНСКИХ ЂУБРИВА И НЕОРГАНСКИХ ОПЛЕМЕЊИВАЧА ЗЕМЉИШТА, А У СЛУЧАЈУ ОСТАЛИХ ВРСТА СРЕДСТАВА ЗА ИСХРАНУ БИЉА И ОПЛЕМЕЊИВАЧА ЗЕМЉИШТА </w:t>
      </w:r>
      <w:r>
        <w:rPr>
          <w:bCs/>
          <w:lang w:val="sr-CS"/>
        </w:rPr>
        <w:t>ПОСЛОВЕ СЛУЖБЕНЕ ЛАБОРАТОРИЈЕ МОЖЕ ОБАВЉАТИ И УСТАНОВА/ОРГАНИЗАЦИЈА АКРЕДИТОВАНА ЗА ОБАВЉАЊЕ НАУЧНОИСТРАЖИВАЧКЕ ДЕЛАТНОСТИ</w:t>
      </w:r>
      <w:r>
        <w:rPr>
          <w:lang w:val="sr-CS"/>
        </w:rPr>
        <w:t xml:space="preserve"> КОЈА ЈЕ УПИСАНА У РЕГИСТАР НАУЧНОИСТРАЖИВАЧКИХ ОРГАНИЗАЦИЈА КОЈИ ВОДИ МИНИСТАРСТВО НАДЛЕЖНО ЗА НАУЧНОИСТРАЖИВАЧКУ ДЕЛАТНОСТ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1440"/>
        <w:rPr>
          <w:rFonts w:eastAsia="Times New Roman"/>
          <w:szCs w:val="24"/>
          <w:lang w:val="sr-CS"/>
        </w:rPr>
      </w:pPr>
      <w:r>
        <w:rPr>
          <w:lang w:val="sr-CS"/>
        </w:rPr>
        <w:t xml:space="preserve">АКРЕДИТАЦИЈА ИЗ СТAВА 1. ОВОГ ЧЛАНА МОЖЕ ДА СЕ ОДНОСИ НА ЈЕДНУ ИЛИ ВИШЕ </w:t>
      </w:r>
      <w:r>
        <w:rPr>
          <w:rStyle w:val="Hps"/>
          <w:lang w:val="sr-CS"/>
        </w:rPr>
        <w:t>МЕТОДА ИСПИТИВАЊА СРЕДСТАВА ЗА ИСХРАНУ БИЉА</w:t>
      </w:r>
      <w:r>
        <w:rPr>
          <w:lang w:val="sr-CS"/>
        </w:rPr>
        <w:t xml:space="preserve"> КОЈЕ СУ ПРОПИСАНЕ ОВИМ ЗАКОНОМ.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>Конкурс за обављање послова од јавног интереса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11" w:name="clan_14"/>
      <w:bookmarkEnd w:id="11"/>
      <w:r>
        <w:rPr>
          <w:rFonts w:eastAsia="Times New Roman"/>
          <w:bCs/>
          <w:szCs w:val="24"/>
          <w:lang w:val="sr-CS"/>
        </w:rPr>
        <w:t xml:space="preserve">Члан 14. </w:t>
      </w:r>
    </w:p>
    <w:p>
      <w:pPr>
        <w:pStyle w:val="Normal"/>
        <w:rPr/>
      </w:pPr>
      <w:bookmarkStart w:id="12" w:name="str_19"/>
      <w:bookmarkEnd w:id="12"/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 xml:space="preserve">Послови од јавног интереса у области средстава за исхрану биља, могу се уступити правним лицима путем конкурса (у даљем тексту: Правно лице које обавља послове од јавног интереса) који Министарство расписује и објављује у </w:t>
      </w:r>
      <w:r>
        <w:rPr>
          <w:strike/>
          <w:lang w:val="sr-CS"/>
        </w:rPr>
        <w:t>„</w:t>
      </w:r>
      <w:r>
        <w:rPr>
          <w:rFonts w:eastAsia="Times New Roman"/>
          <w:bCs/>
          <w:strike/>
          <w:szCs w:val="24"/>
          <w:lang w:val="sr-CS"/>
        </w:rPr>
        <w:t>Службеном гласнику Републике Србије</w:t>
      </w:r>
      <w:r>
        <w:rPr>
          <w:strike/>
          <w:lang w:val="sr-CS"/>
        </w:rPr>
        <w:t>”</w:t>
      </w:r>
      <w:r>
        <w:rPr>
          <w:rFonts w:eastAsia="Times New Roman"/>
          <w:bCs/>
          <w:strike/>
          <w:szCs w:val="24"/>
          <w:lang w:val="sr-CS"/>
        </w:rPr>
        <w:t>.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Обављање послова од јавног интереса из члана 13. став 1. тач. 1), 2), 3) и 4) може се на основу конкурса уступити на период од најмање пет година.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Конкурс из става 1. овог члана садржи: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1) послове од јавног интереса за које се конкурс расписује;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2) период на који се додељује обављање послова од јавног интереса;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3) доказ о испуњености услова у погледу техничке и професионалне оспособљености;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4) критеријуме за избор Правног лица које обавља послове од јавног интереса;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5) рок за доношење и објављивање одлуке о избору Правног лица које обавља послове од јавног интереса;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6) начин обавештавања о резултатима конкурса. </w:t>
      </w:r>
    </w:p>
    <w:p>
      <w:pPr>
        <w:pStyle w:val="Normal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Конкурс из става 1. овог члана спроводи комисија коју образује министар.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Одлуку о избору Правног лица за обављање послова од јавног интереса доноси министар. </w:t>
      </w:r>
    </w:p>
    <w:p>
      <w:pPr>
        <w:pStyle w:val="Normal"/>
        <w:ind w:firstLine="1440"/>
        <w:rPr/>
      </w:pPr>
      <w:r>
        <w:rPr>
          <w:rFonts w:eastAsia="Times New Roman"/>
          <w:bCs/>
          <w:strike/>
          <w:szCs w:val="24"/>
          <w:lang w:val="sr-CS"/>
        </w:rPr>
        <w:t>Резултати конкурса објављују се у „Службеном гласнику Републике Србије”.</w:t>
      </w:r>
    </w:p>
    <w:p>
      <w:pPr>
        <w:pStyle w:val="Normal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  <w:tab/>
      </w:r>
      <w:r>
        <w:rPr>
          <w:lang w:val="sr-CS"/>
        </w:rPr>
        <w:t>МИНИСТАРСТВО ВРШИ ИЗБОР СЛУЖБЕНЕ ЛАБОРАТОРИЈЕ НА ОСНОВУ КОНКУРСА КОЈИ РАСПИСУЈЕ И ОБЈАВЉУЈЕ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КОНКУРС ИЗ СТАВА 1. ОВОГ ЧЛАНА САДРЖИ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1) ПОСЛОВЕ ОД ЈАВНОГ ИНТЕРЕСА ЗА КОЈЕ СЕ КОНКУРС РАСПИСУЈЕ; </w:t>
      </w:r>
    </w:p>
    <w:p>
      <w:pPr>
        <w:pStyle w:val="Normal"/>
        <w:rPr/>
      </w:pPr>
      <w:r>
        <w:rPr>
          <w:lang w:val="sr-CS"/>
        </w:rPr>
        <w:tab/>
        <w:tab/>
        <w:t xml:space="preserve">2) ПЕРИОД НА КОЈИ СЕ ДОДЕЉУЈЕ ОБАВЉАЊЕ ПОСЛОВА ОД ЈАВНОГ ИНТЕРЕСА; </w:t>
        <w:tab/>
      </w:r>
      <w:r>
        <w:rPr>
          <w:strike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tab/>
        <w:t xml:space="preserve">3) ДОКАЗ О АКРЕДИТАЦИЈИ </w:t>
      </w:r>
      <w:r>
        <w:rPr>
          <w:color w:val="000000"/>
          <w:lang w:val="sr-CS"/>
        </w:rPr>
        <w:t>У СКЛАДУ СА СТАНДАРДОМ SRPS EN ISO/IEC 17025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4) КРИТЕРИЈУМЕ ЗА ИЗБОР СЛУЖБЕНЕ ЛАБОРАТОРИЈ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5) РОК ЗА ДОНОШЕЊЕ И ОБЈАВЉИВАЊЕ ОДЛУКЕ О ИЗБОРУ СЛУЖБЕНЕ ЛАБОРАТОРИЈ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6) НАЧИН ОБАВЕШТАВАЊА О РЕЗУЛТАТИМА КОНКУРС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КОНКУРС ИЗ СТАВА 1. ОВОГ ЧЛАНА СПРОВОДИ КОМИСИЈА КОЈУ ОБРАЗУЈЕ МИНИСТАР. 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ab/>
        <w:t>ОДЛУКУ О ИЗБОРУ СЛУЖБЕНЕ ЛАБОРАТОРИЈЕ ДОНОСИ МИНИСТАР.</w:t>
      </w:r>
    </w:p>
    <w:p>
      <w:pPr>
        <w:pStyle w:val="Normal"/>
        <w:rPr>
          <w:rFonts w:eastAsia="Times New Roman"/>
          <w:bCs/>
          <w:strike/>
          <w:szCs w:val="24"/>
          <w:lang w:val="sr-CS"/>
        </w:rPr>
      </w:pPr>
      <w:r>
        <w:rPr>
          <w:lang w:val="sr-CS"/>
        </w:rPr>
        <w:tab/>
        <w:tab/>
        <w:t>РЕЗУЛТАТИ КОНКУРСА ОБЈАВЉУЈУ СЕ У „СЛУЖБЕНОМ ГЛАСНИКУ РЕПУБЛИКЕ СРБИЈЕ</w:t>
      </w:r>
      <w:r>
        <w:rPr>
          <w:rFonts w:eastAsia="Times New Roman"/>
          <w:szCs w:val="24"/>
          <w:lang w:val="sr-CS"/>
        </w:rPr>
        <w:t>.</w:t>
      </w:r>
    </w:p>
    <w:p>
      <w:pPr>
        <w:pStyle w:val="Normal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</w:r>
    </w:p>
    <w:p>
      <w:pPr>
        <w:pStyle w:val="Normal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Times New Roman"/>
          <w:bCs/>
          <w:szCs w:val="24"/>
          <w:lang w:val="sr-CS"/>
        </w:rPr>
        <w:t>Члан 15.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На основу одлуке о избору Правног лица за обављање послова од јавног интереса, Министарство са правним лицем коме је додељено обављање послова од јавног интереса у области средстава за исхрану биља закључује уговор којим се нарочито утврђују: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</w:r>
      <w:r>
        <w:rPr>
          <w:lang w:val="sr-CS"/>
        </w:rPr>
        <w:t>НА ОСНОВУ ОДЛУКЕ О ИЗБОРУ ИЗ ЧЛАНА 14. СТАВ 4. ОВОГ ЗАКОНА, МИНИСТАРСТВО СА СЛУЖБЕНОМ ЛАБОРАТОРИЈОМ ЗАКЉУЧУЈЕ УГОВОР КОЈИМ СЕ НАРОЧИТО УТВРЂУЈУ</w:t>
      </w:r>
      <w:r>
        <w:rPr>
          <w:rFonts w:eastAsia="Times New Roman"/>
          <w:szCs w:val="24"/>
          <w:lang w:val="sr-CS"/>
        </w:rPr>
        <w:t>: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1) послови од јавног интереса који су предмет уговора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2) одговорно лице које ће обављати одређене послове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3) методе, начин и поступак обављања одређених послова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4) међусобна права, обавезе и одговорности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5) време на које се закључује уговор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6) начин финансирања и цена за обављање одређених послова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7) контрола вршења одређених послова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8) престанак важења уговора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9) разлози за раскид уговора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10) отказни рок за раскид уговор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rPr>
          <w:rFonts w:eastAsia="Times New Roman"/>
          <w:color w:val="000000"/>
          <w:szCs w:val="24"/>
          <w:lang w:val="sr-CS"/>
        </w:rPr>
      </w:pPr>
      <w:r>
        <w:rPr>
          <w:lang w:val="sr-CS"/>
        </w:rPr>
        <w:t>МИНИСТАРСТВО УТВРЂУЈЕ СПИСАК СЛУЖБЕНИХ ЛАБОРАТОРИЈА ИЗ СТАВА 1. ОВОГ ЧЛАНА И ДОСТАВЉА ГА МИНИСТАРСТВУ НАДЛЕЖНОМ ЗА ТЕХНИЧКЕ ПРОПИСЕ, РАДИ УПИСА У РЕГИСТАР ОВЛАШЋЕНИХ ТЕЛА ЗА ОЦЕЊИВАЊЕ УСАГЛАШЕНОСТИ. ПОСЛЕ УПИСА У РЕГИСТАР, МИНИСТАРСТВО СПИСАК СЛУЖБЕНИХ ЛАБОРАТОРИЈ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ЈАВЉУЈЕ НА СВОЈОЈ ИНТЕРНЕТ СТРАНИЦИ.</w:t>
      </w:r>
    </w:p>
    <w:p>
      <w:pPr>
        <w:pStyle w:val="Normal"/>
        <w:rPr>
          <w:rFonts w:eastAsia="Times New Roman"/>
          <w:color w:val="000000"/>
          <w:szCs w:val="24"/>
          <w:lang w:val="sr-CS"/>
        </w:rPr>
      </w:pPr>
      <w:r>
        <w:rPr>
          <w:rFonts w:eastAsia="Times New Roman"/>
          <w:color w:val="000000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trike/>
          <w:szCs w:val="24"/>
          <w:lang w:val="sr-CS"/>
        </w:rPr>
      </w:pPr>
      <w:bookmarkStart w:id="13" w:name="str_20"/>
      <w:bookmarkEnd w:id="13"/>
      <w:r>
        <w:rPr>
          <w:rFonts w:eastAsia="Times New Roman"/>
          <w:bCs/>
          <w:strike/>
          <w:szCs w:val="24"/>
          <w:lang w:val="sr-CS"/>
        </w:rPr>
        <w:t xml:space="preserve">Јединствене методе, критеријуми и смернице </w:t>
      </w:r>
    </w:p>
    <w:p>
      <w:pPr>
        <w:pStyle w:val="Normal"/>
        <w:jc w:val="center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за обављање послова од јавног интереса.</w:t>
      </w:r>
    </w:p>
    <w:p>
      <w:pPr>
        <w:pStyle w:val="Normal"/>
        <w:jc w:val="center"/>
        <w:rPr>
          <w:rFonts w:eastAsia="Times New Roman"/>
          <w:bCs/>
          <w:strike/>
          <w:szCs w:val="24"/>
          <w:lang w:val="sr-CS"/>
        </w:rPr>
      </w:pPr>
      <w:bookmarkStart w:id="14" w:name="clan_16"/>
      <w:bookmarkEnd w:id="14"/>
      <w:r>
        <w:rPr>
          <w:rFonts w:eastAsia="Times New Roman"/>
          <w:bCs/>
          <w:strike/>
          <w:szCs w:val="24"/>
          <w:lang w:val="sr-CS"/>
        </w:rPr>
        <w:t>Члан 16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Дирекција за националне референтне лабораторије организује и успоставља примену јединствених метода, критеријума и смерница за обављање послова од јавног интереса на територији Републике Србије, које обављају Правна лица која обављају послове од јавног интереса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Правна лица која обављају послове од јавног интереса дужна су да послове од јавног интереса обављају у складу са јединственим методама, критеријумима и смерницама Дирекције за националне референтне лабораторије. 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 xml:space="preserve">Регистар средстава за исхрану биља и оплемењивача земљишта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15" w:name="clan_18"/>
      <w:bookmarkEnd w:id="15"/>
      <w:r>
        <w:rPr>
          <w:rFonts w:eastAsia="Times New Roman"/>
          <w:bCs/>
          <w:szCs w:val="24"/>
          <w:lang w:val="sr-CS"/>
        </w:rPr>
        <w:t xml:space="preserve">Члан 18. 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Пре стављања у промет средства за исхрану биља морају бити уписана у Регистар средстава за исхрану биља и оплемењивача земљишта (у даљем тексту: Регистар), који води Министарство.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Упис у Регистар врши се на основу захтева произвођача, дистрибутера, односно увозника средстава за исхрану биља, који се подноси Министарству.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Министар доноси решење о упису средстава за исхрану биља у Регистар ако су испуњени услови из члана 17. ст. 1. и 2. овог закона, у року од два месеца од дана подношења захтева.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Решење о упису средстава за исхрану биља у Регистар доноси се на рок од десет година.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Решење о упису средстава за исхрану биља у Регистар је коначно и против тог решења може се покренути управни спор. </w:t>
      </w:r>
    </w:p>
    <w:p>
      <w:pPr>
        <w:pStyle w:val="Normal"/>
        <w:ind w:firstLine="1440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  <w:t>Министар прописује образац и садржину захтева за упис у Регистар и документацију која се прилаже уз захтев за упис у Регистар.</w:t>
      </w:r>
    </w:p>
    <w:p>
      <w:pPr>
        <w:pStyle w:val="Normal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lang w:val="sr-CS"/>
        </w:rPr>
        <w:t xml:space="preserve">ПРЕ СТАВЉАЊА У ПРОМЕТ СРЕДСТВА ЗА ИСХРАНУ БИЉА МОРАЈУ БИТИ УПИСАНА У РЕГИСТАР СРЕДСТАВА ЗА ИСХРАНУ БИЉА И ОПЛЕМЕЊИВАЧА ЗЕМЉИШТА (У ДАЉЕМ ТЕКСТУ: РЕГИСТАР), КОЈИ ВОДИ МИНИСТАРСТВО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ПИС У РЕГИСТАР ВРШИ СЕ НА ОСНОВУ ЗАХТЕВА ПРОИЗВОЂАЧА, ДИСТРИБУТЕРА, ОДНОСНО УВОЗНИКА СРЕДСТАВА ЗА ИСХРАНУ БИЉА, КОЈИ СЕ ПОДНОСИ МИНИСТАРСТВУ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ИНИСТАР ДОНОСИ РЕШЕЊЕ О УПИСУ СРЕДСТАВА ЗА ИСХРАНУ БИЉА У РЕГИСТАР, АКО СУ ИСПУЊЕНИ УСЛОВИ ИЗ ЧЛАНА 17. СТ. 1. И 2. ОВОГ ЗАКОНА, У РОКУ ОД ДВА МЕСЕЦА ОД ДАНА ПОДНОШЕЊА ЗАХТЕВА. </w:t>
      </w:r>
    </w:p>
    <w:p>
      <w:pPr>
        <w:pStyle w:val="Normal"/>
        <w:rPr/>
      </w:pPr>
      <w:r>
        <w:rPr>
          <w:lang w:val="sr-CS"/>
        </w:rPr>
        <w:tab/>
        <w:t>РЕШЕЊЕ О УПИСУ СРЕДСТВА ЗА ИСХРАНУ БИЉА У РЕГИСТАР ДОНОСИ СЕ НА РОК ОД ДЕСЕТ ГОДИНА</w:t>
      </w:r>
      <w:r>
        <w:rPr>
          <w:bCs/>
          <w:lang w:val="sr-CS"/>
        </w:rPr>
        <w:t xml:space="preserve"> И МОЖЕ СЕ РЕШЕЊЕМ МИНИСТРА ОБНОВИТИ НА ЗАХТЕВ </w:t>
      </w:r>
      <w:r>
        <w:rPr>
          <w:lang w:val="sr-CS"/>
        </w:rPr>
        <w:t>ЛИЦА ИЗ СТАВА 2. ОВОГ ЧЛАНА</w:t>
      </w:r>
      <w:r>
        <w:rPr>
          <w:bCs/>
          <w:lang w:val="sr-CS"/>
        </w:rPr>
        <w:t>, КОЈИ ЈЕ ПОДНЕТ НАЈКАСНИЈЕ 60 ДАНА ПРЕ ИСТЕКА РОКА ВАЖЕЊА РЕШЕЊА О УПИСУ У РЕГИСТАР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ОБНОВА РЕШЕЊА О УПИСУ У РЕГИСТАР ВРШИ СЕ НА НАЧИН И ПОД УСЛОВИМА ПРОПИСАНИМ ЗА УПИС У РЕГИСТАР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</w:r>
      <w:r>
        <w:rPr>
          <w:lang w:val="sr-CS"/>
        </w:rPr>
        <w:t>ЛИЦА ИЗ СТАВА 2. ОВОГ ЧЛАНА ДУЖНА СУ ДА СВАКУ ПРОМЕНУ ПОДАТАКА УПИСАНИХ У РЕГИСТАР ПРИЈАВЕ МИНИСТАРСТВУ, У РОКУ ОД 30 ДАНА ОД ДАНА НАСТАЛЕ ПРОМЕН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</w:r>
      <w:r>
        <w:rPr>
          <w:lang w:val="sr-CS"/>
        </w:rPr>
        <w:t>ПРОМЕНА ПОДАТАКА УПИСАНИХ У РЕГИСТАР НА ОСНОВУ ПРИЈАВЕ ПРОМЕНЕ ПОДАТАКА ИЗ СТАВА 6. ОВОГ ЧЛАНА ВРШИ СЕ НА ОСНОВУ РЕШЕЊА КОЈЕ ДОНОСИ МИНИСТАР.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>РЕШЕЊЕ ИЗ СТ. 4. И 7. ОВОГ ЧЛАНА КОНАЧНО ЈЕ У УПРАВНОМ ПОСТУПКУ И ПРОТИВ ЊЕГА СЕ МОЖЕ ПОКРЕНУТИ УПРАВНИ СПОР.</w:t>
      </w:r>
    </w:p>
    <w:p>
      <w:pPr>
        <w:pStyle w:val="Normal"/>
        <w:rPr/>
      </w:pPr>
      <w:r>
        <w:rPr>
          <w:lang w:val="sr-CS"/>
        </w:rPr>
        <w:tab/>
        <w:t>МИНИСТАР БЛИЖЕ ПРОПИСУЈЕ ОБРАЗАЦ ЗАХТЕВА ЗА УПИС, ОДНОСНО ПРОМЕНУ ПОДАТАКА УПИСАНИХ У РЕГИСТАР, КАО И ДОКУМЕНТАЦИЈУ КОЈА СЕ ДОСТАВЉА УЗ ЗАХТЕВ ЗА УПИС, ОДНОСНО ПРОМЕНУ ПОДАТАКА</w:t>
      </w:r>
      <w:r>
        <w:rPr>
          <w:rFonts w:eastAsia="Times New Roman"/>
          <w:szCs w:val="24"/>
          <w:lang w:val="sr-CS"/>
        </w:rPr>
        <w:t>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16" w:name="str_25"/>
      <w:bookmarkStart w:id="17" w:name="str_24"/>
      <w:bookmarkEnd w:id="16"/>
      <w:bookmarkEnd w:id="17"/>
      <w:r>
        <w:rPr>
          <w:rFonts w:eastAsia="Times New Roman"/>
          <w:bCs/>
          <w:szCs w:val="24"/>
          <w:lang w:val="sr-CS"/>
        </w:rPr>
        <w:t>Средства за исхрану биља која се не уписују у Регистар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18" w:name="clan_20"/>
      <w:bookmarkEnd w:id="18"/>
      <w:r>
        <w:rPr>
          <w:rFonts w:eastAsia="Times New Roman"/>
          <w:bCs/>
          <w:szCs w:val="24"/>
          <w:lang w:val="sr-CS"/>
        </w:rPr>
        <w:t>Члан 20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У Регистар се не уписују: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1) средства за исхрану биља која се производе ради извоза;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/>
      </w:pPr>
      <w:r>
        <w:rPr>
          <w:rFonts w:eastAsia="Times New Roman"/>
          <w:strike/>
          <w:szCs w:val="24"/>
          <w:lang w:val="sr-CS"/>
        </w:rPr>
        <w:t xml:space="preserve">2) средства за исхрану биља која се користе у научноистраживачке сврхе и у количинама потребним за те сврхе;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3) остатак од извоза и средства за исхрану биља која се из разлога пробне производње, у одређеној количини и на одређено време, стављају у промет;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4) стајњак и осока.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/>
      </w:pPr>
      <w:r>
        <w:rPr>
          <w:rFonts w:eastAsia="Times New Roman"/>
          <w:strike/>
          <w:szCs w:val="24"/>
          <w:lang w:val="sr-CS"/>
        </w:rPr>
        <w:t xml:space="preserve">За средства за исхрану биља из става 1. тачка 2) овог члана научноистраживачка организација подноси Министарству захтев за коришћење средстава за исхрану биља у научноистраживачке сврхе.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За средства за исхрану биља из става 1. тачка 3) овог члана произвођач подноси Министарству захтев за стављање у промет средстава за исхрану биља на одређено време и у одређеној количини.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Средства за исхрану биља из става 1. тачка 3) овога члана, морају: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1) испуњавати услове из члана 17. ст. 1. и 2. овог закона;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/>
      </w:pPr>
      <w:r>
        <w:rPr>
          <w:rFonts w:eastAsia="Times New Roman"/>
          <w:strike/>
          <w:szCs w:val="24"/>
          <w:lang w:val="sr-CS"/>
        </w:rPr>
        <w:t xml:space="preserve">2) на декларацији имати одштампан текст: </w:t>
      </w:r>
      <w:r>
        <w:rPr>
          <w:strike/>
          <w:lang w:val="sr-CS"/>
        </w:rPr>
        <w:t>„</w:t>
      </w:r>
      <w:r>
        <w:rPr>
          <w:rFonts w:eastAsia="Times New Roman"/>
          <w:strike/>
          <w:szCs w:val="24"/>
          <w:lang w:val="sr-CS"/>
        </w:rPr>
        <w:t>произведено према произвођачкој спецификацији</w:t>
      </w:r>
      <w:r>
        <w:rPr>
          <w:strike/>
          <w:lang w:val="sr-CS"/>
        </w:rPr>
        <w:t>”</w:t>
      </w:r>
      <w:r>
        <w:rPr>
          <w:rFonts w:eastAsia="Times New Roman"/>
          <w:strike/>
          <w:szCs w:val="24"/>
          <w:lang w:val="sr-CS"/>
        </w:rPr>
        <w:t xml:space="preserve">, односно </w:t>
      </w:r>
      <w:r>
        <w:rPr>
          <w:strike/>
          <w:lang w:val="sr-CS"/>
        </w:rPr>
        <w:t>„</w:t>
      </w:r>
      <w:r>
        <w:rPr>
          <w:rFonts w:eastAsia="Times New Roman"/>
          <w:strike/>
          <w:szCs w:val="24"/>
          <w:lang w:val="sr-CS"/>
        </w:rPr>
        <w:t>произведено према посебним захтевима</w:t>
      </w:r>
      <w:r>
        <w:rPr>
          <w:strike/>
          <w:lang w:val="sr-CS"/>
        </w:rPr>
        <w:t>”</w:t>
      </w:r>
      <w:r>
        <w:rPr>
          <w:rFonts w:eastAsia="Times New Roman"/>
          <w:strike/>
          <w:szCs w:val="24"/>
          <w:lang w:val="sr-CS"/>
        </w:rPr>
        <w:t xml:space="preserve">;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3) задовољавати услове квалитета наведене у произвођачкој спецификацији.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Министар доноси решење по захтеву из ст. 2. и 3. овог члана у року од два месеца од дана подношења захтева.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Решење министра из става 5. овог члана је коначно и против тог решења може се покренути управни спор. </w:t>
      </w:r>
    </w:p>
    <w:p>
      <w:pPr>
        <w:pStyle w:val="Normal"/>
        <w:tabs>
          <w:tab w:val="clear" w:pos="720"/>
          <w:tab w:val="left" w:pos="1418" w:leader="none"/>
        </w:tabs>
        <w:ind w:firstLine="117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Министар ближе прописује садржину захтева и документацију која се прилаже уз захтев из ст. 2. и 3. овог члана.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  <w:bookmarkStart w:id="19" w:name="str_26"/>
      <w:bookmarkStart w:id="20" w:name="str_26"/>
      <w:bookmarkEnd w:id="20"/>
    </w:p>
    <w:p>
      <w:pPr>
        <w:pStyle w:val="Normal"/>
        <w:ind w:firstLine="1440"/>
        <w:rPr>
          <w:lang w:val="sr-CS"/>
        </w:rPr>
      </w:pPr>
      <w:bookmarkStart w:id="21" w:name="str_35"/>
      <w:bookmarkEnd w:id="21"/>
      <w:r>
        <w:rPr>
          <w:lang w:val="sr-CS"/>
        </w:rPr>
        <w:t>У РЕГИСТАР СЕ НЕ УПИСУЈУ СРЕДСТВА ЗА ИСХРАНУ БИЉА КОЈА СЕ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ПРОИЗВОДЕ РАДИ ИЗВОЗ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СТАВЉАЈУ У ПРОМЕТ КАО ОСТАТАК ОД ИЗВОЗ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СТАВЉАЈУ У ПРОМЕТ ПОСЛЕ ПРОБНЕ ПРОИЗВОДЊЕ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4) УВОЗЕ РАДИ СКЛАДИШТЕЊА И ИЗВОЗ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5) УВОЗЕ И КОРИСТЕ У НАУЧНОИСТРАЖИВАЧКЕ СВРХЕ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6) УВОЗЕ И КОРИСТЕ ЗА ПОТРЕБЕ ДЕМОНСТРАЦИОНИХ ОГЛЕД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РЕГИСТАР СЕ НЕ УПИСУЈУ СТАЈЊАК, ОСОКА, ГУАНО, СУПСТРАТ, КАО И СИРОВИНЕ ЗА ПРОИЗВОДЊУ СРЕДСТАВА ЗА ИСХРАНУ БИЉ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ИРОВИНЕ ЗА ПРОИЗВОДЊУ СРЕДСТАВА ЗА ИСХРАНУ БИЉА ИЗ СТАВА 2. ОВОГ ЧЛАНА МОРАЈУ ЗАДОВОЉАВАТИ УСЛОВЕ КВАЛИТЕТА НАВЕДЕНЕ У СЕРТИФИКАТУ О САСТАВУ И САДРЖАЈУ ХРАЊИВИХ МАТЕРИЈ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 ЗА ИСХРАНУ БИЉА ИЗ СТАВА 1. ТАЧКА 1) И ТАЧ. 4) - 6) ОВОГ ЧЛАНА НЕ МОГУ СЕ СТАВЉАТИ У ПРОМЕТ У РЕПУБЛИЦИ СРБИЈИ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 ЗА ИСХРАНУ БИЉА ИЗ СТАВА 1. ТАЧ. 2) И 3) ОВОГ ЧЛАНА МОГУ СЕ СТАВИТИ У ПРОМЕТ НА ОДРЕЂЕНО ВРЕМЕ И У ОДРЕЂЕНОЈ КОЛИЧИНИ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ЗАХТЕВ ЗА СТАВЉАЊЕ У ПРОМЕТ СРЕДСТАВА ЗА ИСХРАНУ БИЉА НА ОДРЕЂЕНО ВРЕМЕ И У ОДРЕЂЕНОЈ КОЛИЧИНИ ИЗ СТАВА 1. ТАЧ. 2) И 3) ОВОГ ЧЛАНА ПОДНОСИ ПРОИЗВОЂАЧ ИЗ ЧЛАНА 6. СТАВ 1. ОВОГ ЗАКОН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РЕДСТВА ЗА ИСХРАНУ БИЉА ИЗ СТАВА 1. ТАЧ. 2) И 3) ОВОГ ЧЛАНА, МОРАЈ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ИСПУЊАВАТИ УСЛОВЕ ИЗ ЧЛАНА 17. СТ. 1. И 2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НА ДЕКЛАРАЦИЈИ ИМАТИ ОДШТАМПАН ТЕКСТ: „ПРОИЗВЕДЕНО ПРЕМА ПРОИЗВОЂАЧКОЈ СПЕЦИФИКАЦИЈИ”, ОДНОСНО: „ПРОИЗВЕДЕНО ПРЕМА ПОСЕБНИМ ЗАХТЕВИМА”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) ЗАДОВОЉАВАТИ УСЛОВЕ КВАЛИТЕТА НАВЕДЕНЕ У ПРОИЗВОЂАЧКОЈ СПЕЦИФИКАЦИЈИ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ЗА СРЕДСТВА ЗА ИСХРАНУ БИЉА ИЗ СТАВА 1. ТАЧКА 5) ОВОГ ЧЛАНА, НАУЧНОИСТРАЖИВАЧКА ОРГАНИЗАЦИЈА КОЈА ЈЕ УПИСАНА У РЕГИСТАР НАУЧНОИСТРАЖИВАЧКИХ ОРГАНИЗАЦИЈА, У СКЛАДУ СА ПОСЕБНИМ ПРОПИСИМА КОЈИМ СЕ УРЕЂУЈЕ НАУЧНОИСТРАЖИВАЧКА ДЕЛАТНОСТ, ПОДНОСИ МИНИСТАРСТВУ ЗАХТЕВ ЗА КОРИШЋЕЊЕ СРЕДСТАВА ЗА ИСХРАНУ БИЉА У КОЛИЧИНАМА ПОТРЕБНИМ ЗА НАУЧНОИСТРАЖИВАЧКЕ СВРХ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ЗА СРЕДСТВА ЗА ИСХРАНУ БИЉА ИЗ СТАВА 1. ТАЧКА 6) ОВОГ ЧЛАНА УВОЗНИК ПОДНОСИ МИНИСТАРСТВУ ЗАХТЕВ ЗА КОРИШЋЕЊЕ СРЕДСТАВА ЗА ИСХРАНУ БИЉА ЗА ПОТРЕБЕ ДЕМОНСТРАЦИОНИХ ОГЛЕДА, И ТО У КОЛИЧИНИ КОЈА ЈЕ ПОТРЕБНА ЗА ПРИМЕНУ НА ПОВРШИНИ ОД ЈЕДНОГ ХЕКТАРА У ЈЕДНОЈ ВЕГЕТАЦИОНОЈ СЕЗОНИ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МИНИСТАР ДОНОСИ РЕШЕЊЕ ПО ЗАХТЕВУ ИЗ СТ. 6, 8. И 9. ОВОГ ЧЛАН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РЕШЕЊЕ МИНИСТРА ИЗ СТАВА 10. ОВОГ ЧЛАНА ЈЕ КОНАЧНО И ПРОТИВ ТОГ РЕШЕЊА МОЖЕ СЕ ПОКРЕНУТИ УПРАВНИ СПОР.</w:t>
      </w:r>
    </w:p>
    <w:p>
      <w:pPr>
        <w:pStyle w:val="Normal"/>
        <w:ind w:firstLine="1440"/>
        <w:rPr>
          <w:rFonts w:eastAsia="Times New Roman"/>
          <w:szCs w:val="24"/>
          <w:lang w:val="sr-CS"/>
        </w:rPr>
      </w:pPr>
      <w:r>
        <w:rPr>
          <w:lang w:val="sr-CS"/>
        </w:rPr>
        <w:t>МИНИСТАР БЛИЖЕ ПРОПИСУЈЕ ДОКУМЕНТАЦИЈУ КОЈА СЕ ПРИЛАЖЕ УЗ ЗАХТЕВ ЗА СТАВЉАЊЕ У ПРОМЕТ СРЕДСТАВА ЗА ИСХРАНУ БИЉА НА ОДРЕЂЕНО ВРЕМЕ И У ОДРЕЂЕНОЈ КОЛИЧИНИ, ЗАХТЕВ ЗА КОРИШЋЕЊЕ СРЕДСТАВА ЗА ИСХРАНУ БИЉА У НАУЧНОИСТРАЖИВАЧКЕ СВРХЕ И ЗАХТЕВ ЗА КОРИШЋЕЊЕ СРЕДСТВА ЗА ИСХРАНУ БИЉА ЗА ПОТРЕБЕ ДЕМОНСТРАЦИОНИХ ОГЛЕДА, КАО И ОБРАСЦЕ ТИХ ЗАХТЕВА.</w:t>
      </w:r>
    </w:p>
    <w:p>
      <w:pPr>
        <w:pStyle w:val="Normal"/>
        <w:ind w:firstLine="14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ind w:firstLine="14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 xml:space="preserve">Примена средстава за исхрану биља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22" w:name="clan_28"/>
      <w:bookmarkEnd w:id="22"/>
      <w:r>
        <w:rPr>
          <w:rFonts w:eastAsia="Times New Roman"/>
          <w:bCs/>
          <w:szCs w:val="24"/>
          <w:lang w:val="sr-CS"/>
        </w:rPr>
        <w:t xml:space="preserve">Члан 28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Средства за исхрану биља примењују се у складу са добром пољопривредном праксом, у количини која је у складу са плодношћу земљишта и потребама биљака узимајући у обзир климатске услове подручја и услове сетве и садње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  <w:t xml:space="preserve">Произвођач биља дужан је да води евиденцију о примени средстава за исхрану биља и да ту евиденцију </w:t>
      </w:r>
      <w:r>
        <w:rPr>
          <w:rFonts w:eastAsia="Times New Roman"/>
          <w:strike/>
          <w:szCs w:val="24"/>
          <w:lang w:val="sr-CS"/>
        </w:rPr>
        <w:t>достави Правном лицу које обавља послове од јавног интереса до 31. марта текуће године за претходну годину</w:t>
      </w:r>
      <w:r>
        <w:rPr>
          <w:rFonts w:eastAsia="Times New Roman"/>
          <w:szCs w:val="24"/>
          <w:lang w:val="sr-CS"/>
        </w:rPr>
        <w:t xml:space="preserve"> СТАВИ НА УВИД ПРИЛИКОМ ИНСПЕКЦИЈСКОГ НАДЗОРА.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Правно лице које обавља послове од јавног интереса дужно је да обради податке из евиденције о примени средстава за исхрану биља и да те податке достави Министарству до 31. маја текуће године за претходну годину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Министар прописује елементе добре пољопривредне праксе, садржину и начин вођења евиденције о примени средстава за исхрану биља и начин обраде и достављања података из евиденције о примени средстава за исхрану биља.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23" w:name="str_39"/>
      <w:bookmarkStart w:id="24" w:name="str_39"/>
      <w:bookmarkEnd w:id="24"/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>Прегледи и узорковање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25" w:name="clan_30"/>
      <w:bookmarkEnd w:id="25"/>
      <w:r>
        <w:rPr>
          <w:rFonts w:eastAsia="Times New Roman"/>
          <w:bCs/>
          <w:szCs w:val="24"/>
          <w:lang w:val="sr-CS"/>
        </w:rPr>
        <w:t xml:space="preserve">Члан 30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Средства за исхрану биља у промету и примени подлежу: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1) прегледу, који обухвата идентификацију средстава за исхрану биља и преглед документације, паковања и објеката у којима се средства за исхрану биља складиште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2) узорковању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  <w:t xml:space="preserve">Узорке узете из средстава за исхрану биља фитосанитарни инспектор доставља на лабораторијска испитивања </w:t>
      </w:r>
      <w:r>
        <w:rPr>
          <w:rFonts w:eastAsia="Times New Roman"/>
          <w:strike/>
          <w:szCs w:val="24"/>
          <w:lang w:val="sr-CS"/>
        </w:rPr>
        <w:t>Правном лицу  које обавља послове од јавног интереса</w:t>
      </w:r>
      <w:r>
        <w:rPr>
          <w:rFonts w:eastAsia="Times New Roman"/>
          <w:szCs w:val="24"/>
          <w:lang w:val="sr-CS"/>
        </w:rPr>
        <w:t xml:space="preserve"> СЛУЖБЕНОЈ ЛАБОРАТОРИЈИ ради провере хемијских и физичких особина средстава за исхрану биља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Министар ближе прописује услове и начин вршења прегледа средстава за исхрану биља, начин узорковања и достављања узорака и број и величину узорака ради испитивања у промету и примени. </w:t>
      </w:r>
    </w:p>
    <w:p>
      <w:pPr>
        <w:pStyle w:val="Normal"/>
        <w:jc w:val="left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i/>
          <w:i/>
          <w:iCs/>
          <w:szCs w:val="24"/>
          <w:lang w:val="sr-CS"/>
        </w:rPr>
      </w:pPr>
      <w:bookmarkStart w:id="26" w:name="str_40"/>
      <w:bookmarkStart w:id="27" w:name="str_36"/>
      <w:bookmarkEnd w:id="26"/>
      <w:bookmarkEnd w:id="27"/>
      <w:r>
        <w:rPr>
          <w:rFonts w:eastAsia="Times New Roman"/>
          <w:bCs/>
          <w:i/>
          <w:iCs/>
          <w:szCs w:val="24"/>
          <w:lang w:val="sr-CS"/>
        </w:rPr>
        <w:t>2. Фитосанитарна контрола увоза</w:t>
      </w:r>
    </w:p>
    <w:p>
      <w:pPr>
        <w:pStyle w:val="Normal"/>
        <w:jc w:val="center"/>
        <w:rPr>
          <w:rFonts w:eastAsia="Times New Roman"/>
          <w:bCs/>
          <w:i/>
          <w:i/>
          <w:iCs/>
          <w:szCs w:val="24"/>
          <w:lang w:val="sr-CS"/>
        </w:rPr>
      </w:pPr>
      <w:r>
        <w:rPr>
          <w:rFonts w:eastAsia="Times New Roman"/>
          <w:bCs/>
          <w:i/>
          <w:iCs/>
          <w:szCs w:val="24"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СЛОВИ ЗА УВОЗ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0А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  <w:t>У РЕПУБЛИКУ СРБИЈУ МОГУ ДА СЕ УВОЗЕ СРЕДСТВА ЗА ИСХРАНУ БИЉА КОЈА СУ УПИСАНА У РЕГИСТАР, КАО И СРЕДСТВА ЗА ИСХРАНУ БИЉА КОЈА СЕ НЕ УПИСУЈУ У РЕГИСТАР, А УВОЗЕ СЕ РАДИ СКЛАДИШТЕЊА И ИЗВОЗА, У НАУЧНОИСТРАЖИВАЧКЕ СВРХЕ И ЗА ПОТРЕБЕ ДЕМОНСТРАЦИОНИХ ОГЛЕДA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lang w:val="sr-CS"/>
        </w:rPr>
        <w:t xml:space="preserve">У РЕПУБЛИКУ СРБИЈУ МОГУ ДА СЕ УВОЗЕ И СИРОВИНЕ ЗА ПРОИЗВОДЊУ СРЕДСТАВА ЗА ИСХРАНУ БИЉА </w:t>
      </w:r>
      <w:r>
        <w:rPr>
          <w:bCs/>
          <w:color w:val="000000"/>
          <w:lang w:val="sr-CS"/>
        </w:rPr>
        <w:t xml:space="preserve">КОЈА СУ УПИСАНА У РЕГИСТАР КАО </w:t>
      </w:r>
      <w:r>
        <w:rPr>
          <w:bCs/>
          <w:lang w:val="sr-CS"/>
        </w:rPr>
        <w:t>И СИРОВИНЕ ЗА ПРОИЗВОДЊУ СРЕДСТАВА ЗА ИСХРАНУ БИЉА КОЈА СЕ ПРОИЗВОДЕ РАДИ ИЗВОЗА, А КОЈА СЕ НЕ УПИСУЈУ У РЕГИСТАР.</w:t>
      </w:r>
      <w:r>
        <w:rPr>
          <w:bCs/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spacing w:val="-6"/>
          <w:lang w:val="sr-CS"/>
        </w:rPr>
        <w:t>УВОЗ СРЕДСТАВА ЗА ИСХРАНУ БИЉА КОЈА СУ УПИСАНА У РЕГИСТАР,</w:t>
      </w:r>
      <w:r>
        <w:rPr>
          <w:lang w:val="sr-CS"/>
        </w:rPr>
        <w:t xml:space="preserve"> УВОЗ СРЕДСТАВА ЗА ИСХРАНУ БИЉА РАДИ СКЛАДИШТЕЊА И ИЗВОЗА, УВОЗ СРЕДСТАВА ЗА ИСХРАНУ БИЉА ЗА ПОТРЕБЕ ДЕМОНСТРАЦИОНИХ ОГЛЕДА, </w:t>
      </w:r>
      <w:r>
        <w:rPr>
          <w:spacing w:val="-6"/>
          <w:lang w:val="sr-CS"/>
        </w:rPr>
        <w:t xml:space="preserve">ВРШИ УВОЗНИК, </w:t>
      </w:r>
      <w:r>
        <w:rPr>
          <w:lang w:val="sr-CS"/>
        </w:rPr>
        <w:t>УПИСАН У РЕГИСТАР ДИСТРИБУТЕРА И УВОЗНИК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caps/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УВОЗ СРЕДСТАВА ЗА ИСХРАНУ БИЉА КОЈА СЕ КОРИСТЕ У НАУЧНОИСТРАЖИВАЧКЕ СВРХЕ ВРШИ НАУЧНОИСТРАЖИВАЧКА ОРГАНИЗАЦИЈА.</w:t>
      </w:r>
    </w:p>
    <w:p>
      <w:pPr>
        <w:pStyle w:val="Normal"/>
        <w:rPr/>
      </w:pPr>
      <w:r>
        <w:rPr>
          <w:color w:val="FF0000"/>
          <w:lang w:val="sr-CS"/>
        </w:rPr>
        <w:tab/>
      </w:r>
      <w:r>
        <w:rPr>
          <w:lang w:val="sr-CS"/>
        </w:rPr>
        <w:t>УВОЗ СИРОВИНА ЗА ПРОИЗВОДЊУ СРЕДСТАВА ЗА ИСХРАНУ БИЉА КОЈА СУ УПИСАНА У РЕГИСТАР ИЛИ УВОЗ СИРОВИНА ЗА ПРОИЗВОДЊУ СРЕДСТАВА ЗА ИСХРАНУ БИЉА КОЈА СЕ ПРОИЗВОДЕ РАДИ ИЗВОЗА, ВРШИ ПРОИЗВОЂАЧ ИЗ</w:t>
      </w:r>
      <w:r>
        <w:rPr>
          <w:bCs/>
          <w:lang w:val="sr-CS"/>
        </w:rPr>
        <w:t xml:space="preserve"> ЧЛАНА 6. СТАВ 1. ОВОГ ЗАКОНА.</w:t>
      </w:r>
      <w:r>
        <w:rPr>
          <w:lang w:val="sr-CS"/>
        </w:rPr>
        <w:t xml:space="preserve"> </w:t>
      </w:r>
    </w:p>
    <w:p>
      <w:pPr>
        <w:pStyle w:val="Normal"/>
        <w:ind w:firstLine="1440"/>
        <w:rPr/>
      </w:pPr>
      <w:r>
        <w:rPr>
          <w:lang w:val="sr-CS"/>
        </w:rPr>
        <w:t>УВОЗ ИЗ СТАВА 5. ОВОГ ЧЛАНА МОЖЕ ДА ВРШИ И УВОЗНИК УПИСАН У РЕГИСТАР ДИСТРИБУТЕРА И УВОЗНИКА ЗА ПОТРЕБЕ И УЗ САГЛАСНОСТ ПРОИЗВОЂАЧА ИЗ</w:t>
      </w:r>
      <w:r>
        <w:rPr>
          <w:bCs/>
          <w:lang w:val="sr-CS"/>
        </w:rPr>
        <w:t xml:space="preserve"> ЧЛАНА 6. СТАВ 1. ОВОГ ЗАКОНА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РЕД СРЕДСТАВА ЗА ИСХРАНУ БИЉА ИЗ СТАВА 1. ОВОГ ЧЛАНА И СИРОВИНА ИЗ СТАВА 2. ОВОГ ЧЛАНА У РЕПУБЛИКУ СРБИЈУ МОГУ ДА СЕ УВОЗЕ И: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lang w:val="sr-CS"/>
        </w:rPr>
        <w:t xml:space="preserve">1) УЗОРЦИ СРЕДСТАВА </w:t>
      </w:r>
      <w:r>
        <w:rPr>
          <w:bCs/>
          <w:color w:val="000000"/>
          <w:lang w:val="sr-CS"/>
        </w:rPr>
        <w:t xml:space="preserve">ЗА ИСХРАНУ БИЉА </w:t>
      </w:r>
      <w:r>
        <w:rPr>
          <w:spacing w:val="-6"/>
          <w:lang w:val="sr-CS"/>
        </w:rPr>
        <w:t xml:space="preserve">ЗА ПОТРЕБЕ ИСПИТИВАЊА, </w:t>
      </w:r>
      <w:r>
        <w:rPr>
          <w:lang w:val="sr-CS"/>
        </w:rPr>
        <w:t>РАДИ УПИСА У РЕГИСТАР, У КОЛИЧИНИ ДО ДЕСЕТ КИЛОГРАМА, ОДНОСНО ЛИТАРА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lang w:val="sr-CS"/>
        </w:rPr>
        <w:t>2) УЗОРЦИ СИРОВИНА</w:t>
      </w:r>
      <w:r>
        <w:rPr>
          <w:bCs/>
          <w:color w:val="000000"/>
          <w:lang w:val="sr-CS"/>
        </w:rPr>
        <w:t xml:space="preserve"> </w:t>
      </w:r>
      <w:r>
        <w:rPr>
          <w:lang w:val="sr-CS"/>
        </w:rPr>
        <w:t>ЗА ПРОИЗВОДЊУ СРЕДСТВА ЗА ИСХРАНУ БИЉА, ЗА ПОТРЕБЕ ИСПИТИВАЊА СРЕДСТВА ЗА ИСХРАНУ БИЉА, РАДИ УПИСА У РЕГИСТАР, У КОЛИЧИНИ ДО ДЕСЕТ КИЛОГРАМА, ОДНОСНО ЛИТАРА.</w:t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spacing w:val="-6"/>
          <w:lang w:val="sr-CS"/>
        </w:rPr>
        <w:t xml:space="preserve">УВОЗ ИЗ СТАВА 7. ТАЧКА 1) ОВОГ ЧЛАНА ВРШИ УВОЗНИК, </w:t>
      </w:r>
      <w:r>
        <w:rPr>
          <w:lang w:val="sr-CS"/>
        </w:rPr>
        <w:t xml:space="preserve">УПИСАН У РЕГИСТАР ДИСТРИБУТЕРА И УВОЗНИКА. </w:t>
      </w:r>
    </w:p>
    <w:p>
      <w:pPr>
        <w:pStyle w:val="Normal"/>
        <w:tabs>
          <w:tab w:val="left" w:pos="720" w:leader="none"/>
        </w:tabs>
        <w:rPr>
          <w:rFonts w:eastAsia="Times New Roman"/>
          <w:bCs/>
          <w:color w:val="000000"/>
          <w:szCs w:val="24"/>
          <w:lang w:val="sr-CS"/>
        </w:rPr>
      </w:pPr>
      <w:r>
        <w:rPr>
          <w:spacing w:val="-6"/>
          <w:lang w:val="sr-CS"/>
        </w:rPr>
        <w:tab/>
        <w:tab/>
        <w:t xml:space="preserve">УВОЗ ИЗ СТАВА 7. ТАЧКА 2) ОВОГ ЧЛАНА ВРШИ </w:t>
      </w:r>
      <w:r>
        <w:rPr>
          <w:lang w:val="sr-CS"/>
        </w:rPr>
        <w:t>ПРОИЗВОЂАЧ ИЗ</w:t>
      </w:r>
      <w:r>
        <w:rPr>
          <w:bCs/>
          <w:color w:val="000000"/>
          <w:lang w:val="sr-CS"/>
        </w:rPr>
        <w:t xml:space="preserve"> ЧЛАНА 6. СТАВ 1. ОВОГ ЗАКОНА.</w:t>
      </w:r>
    </w:p>
    <w:p>
      <w:pPr>
        <w:pStyle w:val="Normal"/>
        <w:tabs>
          <w:tab w:val="left" w:pos="720" w:leader="none"/>
        </w:tabs>
        <w:rPr>
          <w:rFonts w:eastAsia="Times New Roman"/>
          <w:bCs/>
          <w:color w:val="000000"/>
          <w:szCs w:val="24"/>
          <w:lang w:val="sr-CS"/>
        </w:rPr>
      </w:pPr>
      <w:r>
        <w:rPr>
          <w:rFonts w:eastAsia="Times New Roman"/>
          <w:bCs/>
          <w:color w:val="000000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28" w:name="str_42"/>
      <w:bookmarkStart w:id="29" w:name="str_41"/>
      <w:bookmarkEnd w:id="28"/>
      <w:bookmarkEnd w:id="29"/>
      <w:r>
        <w:rPr>
          <w:rFonts w:eastAsia="Times New Roman"/>
          <w:bCs/>
          <w:szCs w:val="24"/>
          <w:lang w:val="sr-CS"/>
        </w:rPr>
        <w:t xml:space="preserve">Преглед пошиљки при увозу и обавезе увозника </w:t>
      </w:r>
    </w:p>
    <w:p>
      <w:pPr>
        <w:pStyle w:val="Normal"/>
        <w:jc w:val="center"/>
        <w:rPr>
          <w:rFonts w:eastAsia="Times New Roman"/>
          <w:i/>
          <w:i/>
          <w:iCs/>
          <w:szCs w:val="24"/>
          <w:lang w:val="sr-CS"/>
        </w:rPr>
      </w:pPr>
      <w:bookmarkStart w:id="30" w:name="clan_32"/>
      <w:bookmarkEnd w:id="30"/>
      <w:r>
        <w:rPr>
          <w:rFonts w:eastAsia="Times New Roman"/>
          <w:bCs/>
          <w:szCs w:val="24"/>
          <w:lang w:val="sr-CS"/>
        </w:rPr>
        <w:t xml:space="preserve">Члан 32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bookmarkStart w:id="31" w:name="str_44"/>
      <w:bookmarkEnd w:id="31"/>
      <w:r>
        <w:rPr>
          <w:rFonts w:eastAsia="Times New Roman"/>
          <w:strike/>
          <w:szCs w:val="24"/>
          <w:lang w:val="sr-CS"/>
        </w:rPr>
        <w:t>Пошиљка при увозу подлеже: 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ab/>
        <w:t>1) прегледу, који обухвата идентификацију пошиљке, преглед документације, паковања и превозног средства; 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ab/>
        <w:t>2) узорковању. 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ab/>
        <w:t>Увозник или царински агент дужан је да: 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ab/>
        <w:t>1) фитосанитарном инспектору најави приспеће пошиљке; 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ab/>
        <w:t>2) у прописаном року поднесе захтев за преглед пошиљке; 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ab/>
        <w:t>3) омогући све потребне услове за обављање фитосанитарног прегледа; 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ab/>
        <w:t>4) спроведе све наложене мере од стране фитосанитарног инспектора. 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ab/>
        <w:t>Царински орган не може предузимати радње предвиђене правилима одговарајућег царинског поступка, осим за пошиљке у транзиту, док фитосанитарни инспектор не обави преглед пошиљке и узорковање. 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ab/>
        <w:t>За пошиљке у транзиту са претоваром на територији Републике Србије, царински агент дужан је да фитосанитарном инспектору најави приспеће пошиљке, ради њеног евидентирања. 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ab/>
        <w:t>Министар ближе прописује услове и начин вршења прегледа и узорковања пошиљке из става 1. овог члана, начин најављивања приспећа пошиљке, образац и садржину захтева за преглед пошиљке и услове које увозник мора да обезбеди ради обављања фитосанитарног прегледа.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lang w:val="sr-CS"/>
        </w:rPr>
        <w:t xml:space="preserve">ПОШИЉКА ПРИ УВОЗУ ПОДЛЕЖЕ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ПРЕГЛЕДУ, КОЈИ ОБУХВАТА ИДЕНТИФИКАЦИЈУ ПОШИЉКЕ, ПРЕГЛЕД ДОКУМЕНТАЦИЈЕ, ПАКОВАЊА И ПРЕВОЗНОГ СРЕДСТВ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УЗОРКОВАЊУ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УЗЕТНО ОД СТАВА 1. ТАЧКА 2) ОВОГ ЧЛАНА, УЗОРКОВАЊУ НЕ ПОДЛЕЖУ ПОШИЉКЕ СРЕДСТАВА ЗА ИСХРАНУ БИЉА ИЗ ЧЛАНА 20. СТАВ 1. ТАЧ. 4) - 6), А ПОШИЉКЕ СУПСТРАТА ИЗ ЧЛАНА 20. СТАВ 2. ОВОГ ЗАКОНА ПОДЛЕЖУ ПОВРЕМЕНОМ УЗОРКОВАЊ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УЗЕТНО ОД СТАВА 1. ОВОГ ЧЛАНА, ПРЕГЛЕДУ И УЗОРКОВАЊУ ПРИ УВОЗУ НЕ ПОДЛЕЖУ ПОШИЉКЕ СИРОВИНА ЗА ПРОИЗВОДЊУ СРЕДСТАВА ЗА ИСХРАНУ БИЉА, И ТО: АМОНИЈАК, СУМПОРНА КИСЕЛИНА И ФОСФОРНА КИСЕЛИ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ВОЗНИК ИЛИ ЦАРИНСКИ ЗАСТУПНИК ДУЖАН ЈЕ Д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ФИТОСАНИТАРНОМ ИНСПЕКТОРУ НАЈАВИ ПРИСПЕЋЕ ПОШИЉК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У ПРОПИСАНОМ РОКУ ПОДНЕСЕ ЗАХТЕВ ЗА ПРЕГЛЕД ПОШИЉК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ОМОГУЋИ СВЕ ПОТРЕБНЕ УСЛОВЕ ЗА ОБАВЉАЊЕ ФИТОСАНИТАРНОГ ПРЕГЛЕД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СПРОВЕДЕ СВЕ НАЛОЖЕНЕ МЕРЕ ОД СТРАНЕ ФИТОСАНИТАРНОГ ИНСПЕКТОР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ЦАРИНСКИ ОРГАН НЕ МОЖЕ ПРЕДУЗИМАТИ РАДЊЕ ПРЕДВИЂЕНЕ ПРАВИЛИМА ОДГОВАРАЈУЋЕГ ЦАРИНСКОГ ПОСТУПКА, ОСИМ ЗА ПОШИЉКЕ У ТРАНЗИТУ, ДОК ФИТОСАНИТАРНИ ИНСПЕКТОР НЕ ОБАВИ ПРЕГЛЕД ПОШИЉКЕ И УЗОРКОВАЊ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 БЛИЖЕ ПРОПИСУЈЕ НАЧИН И ПОСТУПАК ОБАВЉАЊА ПРЕГЛЕДА И УЗОРКОВАЊА ПОШИЉКЕ, КАО И ПОШИЉКЕ СУПСТРАТА ПРИ УВОЗУ, НАЧИН НАЈАВЉИВАЊА ПРИСПЕЋА ПОШИЉКЕ, ОБРАЗАЦ ЗАХТЕВА ЗА ПРЕГЛЕД ПОШИЉКЕ И УСЛОВЕ КОЈЕ УВОЗНИК МОРА ДА ОБЕЗБЕДИ РАДИ ОБАВЉАЊА ФИТОСАНИТАРНОГ ПРЕГЛЕДА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/>
      </w:pPr>
      <w:r>
        <w:rPr>
          <w:rFonts w:eastAsia="Times New Roman"/>
          <w:b/>
          <w:szCs w:val="24"/>
          <w:lang w:val="sr-CS"/>
        </w:rPr>
        <w:tab/>
        <w:tab/>
      </w:r>
      <w:r>
        <w:rPr>
          <w:rFonts w:eastAsia="Times New Roman"/>
          <w:szCs w:val="24"/>
          <w:lang w:val="sr-CS"/>
        </w:rPr>
        <w:t>Одобрење и забрана увоза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32" w:name="clan_34"/>
      <w:bookmarkEnd w:id="32"/>
      <w:r>
        <w:rPr>
          <w:rFonts w:eastAsia="Times New Roman"/>
          <w:bCs/>
          <w:szCs w:val="24"/>
          <w:lang w:val="sr-CS"/>
        </w:rPr>
        <w:t xml:space="preserve">Члан 34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  <w:t xml:space="preserve">Узорке средстава за исхрану биља узетих из пошиљке фитосанитарни инспектор доставља на лабораторијска испитивања </w:t>
      </w:r>
      <w:r>
        <w:rPr>
          <w:rFonts w:eastAsia="Times New Roman"/>
          <w:strike/>
          <w:szCs w:val="24"/>
          <w:lang w:val="sr-CS"/>
        </w:rPr>
        <w:t>Правном лицу које обавља послове од јавног интереса</w:t>
      </w:r>
      <w:r>
        <w:rPr>
          <w:rFonts w:eastAsia="Times New Roman"/>
          <w:szCs w:val="24"/>
          <w:lang w:val="sr-CS"/>
        </w:rPr>
        <w:t xml:space="preserve"> СЛУЖБЕНОЈ ЛАБОРАТОРИЈИ ради провере хемијских и физичких особина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Ако су резултати прегледа, односно лабораторијских испитивања, у складу са прописаним условима фитосанитарни инспектор решењем одобрава увоз пошиљке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Ако резултати прегледа, односно лабораторијских испитивања, нису у складу са прописаним условима фитосанитарни инспектор решењем забрањује увоз пошиљке и наређује њено враћање или привремено одузимање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>Министар ближе прописује начин достављања узорака и број и величину узорака ради испитивања и начин поступања са одузетом пошиљком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  <w:bookmarkStart w:id="33" w:name="str_45"/>
      <w:bookmarkStart w:id="34" w:name="str_43"/>
      <w:bookmarkStart w:id="35" w:name="str_45"/>
      <w:bookmarkStart w:id="36" w:name="str_43"/>
      <w:bookmarkEnd w:id="35"/>
      <w:bookmarkEnd w:id="36"/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VII. ИСПИТИВАЊЕ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37" w:name="str_46"/>
      <w:bookmarkEnd w:id="37"/>
      <w:r>
        <w:rPr>
          <w:rFonts w:eastAsia="Times New Roman"/>
          <w:bCs/>
          <w:szCs w:val="24"/>
          <w:lang w:val="sr-CS"/>
        </w:rPr>
        <w:t xml:space="preserve">Испитивање средстава за исхрану биља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38" w:name="clan_35"/>
      <w:bookmarkEnd w:id="38"/>
      <w:r>
        <w:rPr>
          <w:rFonts w:eastAsia="Times New Roman"/>
          <w:bCs/>
          <w:szCs w:val="24"/>
          <w:lang w:val="sr-CS"/>
        </w:rPr>
        <w:t xml:space="preserve">Члан 35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Под испитивањем средстава за исхрану биља, у смислу овог закона, сматра се утврђивање усклађености испитиваних средстава за исхрану биља са прописаним условима и међународним стандардима, у погледу врсте, садржаја хранљивих материја, садржаја штетних материја и биолошке хранљиве вредности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  <w:t xml:space="preserve">Испитивање средстава за исхрану биља врши </w:t>
      </w:r>
      <w:r>
        <w:rPr>
          <w:rFonts w:eastAsia="Times New Roman"/>
          <w:strike/>
          <w:szCs w:val="24"/>
          <w:lang w:val="sr-CS"/>
        </w:rPr>
        <w:t>Дирекција за националне референтне лабораторије</w:t>
      </w:r>
      <w:r>
        <w:rPr>
          <w:rFonts w:eastAsia="Times New Roman"/>
          <w:szCs w:val="24"/>
          <w:lang w:val="sr-CS"/>
        </w:rPr>
        <w:t xml:space="preserve"> СЛУЖБЕНА ЛАБОРАТОРИЈА према Годишњем плану испитивања, који доноси министар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Годишњи план испитивања садржи: план узимања узорака; врсту и број узорака; начин узимања и испитивања узорака; објекте из којих се узима узорак; динамику узимања узорака; мере које се предузимају када се утврди да хемијске и физичке особине средстава за исхрану биља нису у сагласности са решењем о упису у Регистар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Правно лице које обавља послове од јавног интереса обавља: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1) испитивање хемијских и физичких особина и биолошке хранљиве вредности средстава за исхрану биља ради уписа у Регистар;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2) лабораторијско испитивање узорака средстава за исхрану биља узетих у поступку инспекцијске контроле ради провере хемијских и физичких особина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 xml:space="preserve">Министарство ће признати резултате испитивања из става 1. овог члана само ако су у поступку испитивања средстава за исхрану биља примењене прописане методе узорковања и испитивања, узимајући у обзир и прописана одступања. </w:t>
      </w:r>
    </w:p>
    <w:p>
      <w:pPr>
        <w:pStyle w:val="BodyText3"/>
        <w:tabs>
          <w:tab w:val="clear" w:pos="720"/>
          <w:tab w:val="left" w:pos="1152" w:leader="none"/>
        </w:tabs>
        <w:spacing w:before="0" w:after="0"/>
        <w:ind w:firstLine="1440"/>
        <w:jc w:val="both"/>
        <w:rPr/>
      </w:pPr>
      <w:r>
        <w:rPr>
          <w:sz w:val="24"/>
          <w:szCs w:val="24"/>
          <w:lang w:val="sr-CS"/>
        </w:rPr>
        <w:t>ИСПИТИВАЊА ФИЗИЧКИХ И ХЕМИЈСКИХ ОСОБИНА СРЕДСТАВА ЗА ИСХРАНУ БИЉА, КОЈА СЕ ВРШЕ РАДИ УПИСА У РЕГИСТАР, МОРАЈУ БИТИ ИЗВРШЕНА У ЛАБОРАТОРИЈИ КОЈА ЈЕ АКРЕДИТОВАНА У СКЛАДУ СА СТАНДАРДОМ SRPS EN ISO/IEC 17025 - „ОПШТИ ЗАХТЕВИ ЗА КОМПЕТЕНТНОСТ ЛАБОРАТОРИЈА ЗА ИСПИТИВАЊЕ И ЛАБОРАТОРИЈЕ ЗА ЕТАЛОНИРАЊЕ” У СЛУЧАЈУ НЕОРГАНСКИХ ЂУБРИВА И НЕОРГАНСКИХ ОПЛЕМЕЊИВАЧА ЗЕМЉИШТА, А У СЛУЧАЈУ ОСТАЛИХ ВРСТА СРЕДСТАВА ЗА ИСХРАНУ БИЉА И ОПЛЕМЕЊИВАЧА ЗЕМЉИШТА ИСПИТИВАЊА МОЖЕ ОБАВЉАТИ И УСТАНОВА/ОРГАНИЗАЦИЈА АКРЕДИТОВАНА ЗА ОБАВЉАЊЕ НАУЧНОИСТРАЖИВАЧКЕ ДЕЛАТНОСТИ КОЈА ЈЕ УПИСАНА У РЕГИСТАР НАУЧНОИСТРАЖИВАЧКИХ ОРГАНИЗАЦИЈА КОЈИ ВОДИ МИНИСТАРСТВО НАДЛЕЖНО ЗА НАУЧНОИСТРАЖИВАЧКУ ДЕЛАТНОСТ.</w:t>
      </w:r>
    </w:p>
    <w:p>
      <w:pPr>
        <w:pStyle w:val="Normal"/>
        <w:tabs>
          <w:tab w:val="clear" w:pos="720"/>
          <w:tab w:val="left" w:pos="1418" w:leader="none"/>
        </w:tabs>
        <w:ind w:firstLine="720"/>
        <w:rPr>
          <w:rFonts w:eastAsia="Times New Roman"/>
          <w:strike/>
          <w:color w:val="000000"/>
          <w:szCs w:val="24"/>
          <w:lang w:val="sr-CS"/>
        </w:rPr>
      </w:pPr>
      <w:r>
        <w:rPr>
          <w:szCs w:val="24"/>
          <w:lang w:val="sr-CS"/>
        </w:rPr>
        <w:tab/>
        <w:t>МИНИСТАРСТВО, У ПОСТУПКУ УПИСА У РЕГИСТАР, ПРИЗНАЈЕ РЕЗУЛТАТЕ ИСПИТИВАЊА ФИЗИЧКИХ И ХЕМИЈСКИХ ОСОБИНА СРЕДСТВА ЗА ИСХРАНУ БИЉА БЕЗ ПОНОВНОГ СПРОВОЂЕЊА ПОСТУПКА ИСПИТИВАЊА, УКОЛИКО СУ ПРИМЕЊЕНЕ МЕТОДЕ ПРОПИСАНЕ ОВИМ ЗАКОНОМ И УКОЛИКО ЈЕ ЛАБОРАТОРИЈА КОЈА ЈЕ СПРОВЕЛА ИСПИТИВАЊЕ АКРЕДИТОВАНА ПРЕМА СТАНДАРДУ EN ISO/IEC 17025 ОД СТРАНЕ НАЦИОНАЛНОГ ТЕЛА ЗА АКРЕДИТАЦИЈУ ДРУГЕ ДРЖАВЕ КОЈЕ ЈЕ СА АКРЕДИТАЦИОНИМ ТЕЛОМ СРБИЈЕ ПОТПИСАЛО СПОРАЗУМ КОЈИМ СЕ МЕЂУСОБНО ПРИЗНАЈЕ ЕКВИВАЛЕНТНОСТ СИСТЕМА АКРЕДИТАЦИЈЕ, У ОБИМУ КОЈИ ЈЕ ОДРЕЂЕН ПОТПИСАНИМ СПОРАЗУМОМ, У СКЛАДУ СА ЗАКОНОМ КОЈИМ СЕ УРЕЂУЈЕ АКРЕДИТАЦИЈА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Министар прописује методе испитивања средстава за исхрану биља.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39" w:name="str_47"/>
      <w:bookmarkStart w:id="40" w:name="str_47"/>
      <w:bookmarkEnd w:id="40"/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 xml:space="preserve">Поновно испитивање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41" w:name="clan_36"/>
      <w:bookmarkEnd w:id="41"/>
      <w:r>
        <w:rPr>
          <w:rFonts w:eastAsia="Times New Roman"/>
          <w:bCs/>
          <w:szCs w:val="24"/>
          <w:lang w:val="sr-CS"/>
        </w:rPr>
        <w:t xml:space="preserve">Члан 36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Странка која се не слаже са резултатима лабораторијских испитивања узорака средстава за исхрану биља узетих у поступку инспекцијске контроле ради провере физичких и хемијских особина, може у року од 15 дана од дана пријема резултата испитивања поднети захтев Министарству за поновно испитивање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Поновно испитивање може захтевати и фитосанитарни инспектор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  <w:t xml:space="preserve">Поновно испитивање врши </w:t>
      </w:r>
      <w:r>
        <w:rPr>
          <w:rFonts w:eastAsia="Times New Roman"/>
          <w:strike/>
          <w:szCs w:val="24"/>
          <w:lang w:val="sr-CS"/>
        </w:rPr>
        <w:t xml:space="preserve">Дирекција за националне референтне лабораторије. </w:t>
      </w:r>
      <w:r>
        <w:rPr>
          <w:rFonts w:eastAsia="Times New Roman"/>
          <w:szCs w:val="24"/>
          <w:lang w:val="sr-CS"/>
        </w:rPr>
        <w:t>СЛУЖБЕНА ЛАБОРАТОРИЈА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Резултат поновног испитивања је коначан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bookmarkStart w:id="42" w:name="str_50"/>
      <w:bookmarkEnd w:id="42"/>
      <w:r>
        <w:rPr>
          <w:rFonts w:eastAsia="Times New Roman"/>
          <w:szCs w:val="24"/>
          <w:lang w:val="sr-CS"/>
        </w:rPr>
        <w:t xml:space="preserve">IX СРЕДСТВА ЗА СПРОВОЂЕЊЕ ЗАКОНА </w:t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trike/>
          <w:szCs w:val="24"/>
          <w:lang w:val="sr-CS"/>
        </w:rPr>
      </w:pPr>
      <w:bookmarkStart w:id="43" w:name="str_51"/>
      <w:bookmarkEnd w:id="43"/>
      <w:r>
        <w:rPr>
          <w:rFonts w:eastAsia="Times New Roman"/>
          <w:bCs/>
          <w:strike/>
          <w:szCs w:val="24"/>
          <w:lang w:val="sr-CS"/>
        </w:rPr>
        <w:t xml:space="preserve">Средства и накнаде </w:t>
      </w:r>
    </w:p>
    <w:p>
      <w:pPr>
        <w:pStyle w:val="Normal"/>
        <w:jc w:val="center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trike/>
          <w:szCs w:val="24"/>
          <w:lang w:val="sr-CS"/>
        </w:rPr>
      </w:pPr>
      <w:bookmarkStart w:id="44" w:name="clan_38"/>
      <w:bookmarkEnd w:id="44"/>
      <w:r>
        <w:rPr>
          <w:rFonts w:eastAsia="Times New Roman"/>
          <w:bCs/>
          <w:strike/>
          <w:szCs w:val="24"/>
          <w:lang w:val="sr-CS"/>
        </w:rPr>
        <w:t xml:space="preserve">Члан 38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Средства за спровођење Годишњег плана испитивања и средства за обављање послова од јавног интереса обезбеђују се у буџету Републике Србије.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Произвођач, дистрибутер и увозник плаћају накнаду за: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1) испитивање средстава за исхрану биља ради уписа у Регистар;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2) преглед, узорковање и лабораторијско испитивање узорака средстава за исхрану биља које се врши на њихов захтев;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3) преглед, узорковање и лабораторијско испитивање узорака средстава за исхрану биља узетих у поступку инспекцијске контроле у производњи и промету у случају ако је резултат анализе негативан;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4) преглед, узорковање и лабораторијско испитивање узорака средстава за исхрану биља у поступку инспекцијске контроле при увозу средстава;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5) поновно испитивање средстава за исхрану биља које се врши на њихов захтев.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Средства остварена од накнада из става 1. овог члана приход су Републике Србије и воде се на посебном рачуну у буџету Републике Србије.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Висину накнада из става 2. овог члана утврђује Влада.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Трошкове управног поступка сноси подносилац захтева, и то за: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1) издавање решења за упис у Регистар и Регистар дистрибутера и увозника средстава за исхрану биља;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2) издавање решења којим се одобрава увоз пошиљке.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Средства из става 5. овог члана подносилац захтева уплаћује на одговарајући рачун за уплату јавних прихода буџета Републике Србије.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 xml:space="preserve">Висина трошкова за издавање решења из става 5. овог члана утврђује се у складу са прописима о накнадама трошкова у управном поступку. </w:t>
      </w:r>
    </w:p>
    <w:p>
      <w:pPr>
        <w:pStyle w:val="Normal"/>
        <w:ind w:firstLine="1440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АКС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24" w:leader="none"/>
        </w:tabs>
        <w:jc w:val="center"/>
        <w:rPr>
          <w:bCs/>
          <w:iCs/>
          <w:lang w:val="sr-CS"/>
        </w:rPr>
      </w:pPr>
      <w:r>
        <w:rPr>
          <w:bCs/>
          <w:iCs/>
          <w:lang w:val="sr-CS"/>
        </w:rPr>
        <w:t>ЧЛАН 38.</w:t>
      </w:r>
    </w:p>
    <w:p>
      <w:pPr>
        <w:pStyle w:val="Normal"/>
        <w:tabs>
          <w:tab w:val="clear" w:pos="720"/>
          <w:tab w:val="left" w:pos="1224" w:leader="none"/>
        </w:tabs>
        <w:ind w:firstLine="1440"/>
        <w:rPr>
          <w:lang w:val="sr-CS"/>
        </w:rPr>
      </w:pPr>
      <w:r>
        <w:rPr>
          <w:lang w:val="sr-CS"/>
        </w:rPr>
        <w:t xml:space="preserve">СРЕДСТВА ЗА СПРОВОЂЕЊЕ ГОДИШЊЕГ ПЛАНА ИСПИТИВАЊА И СРЕДСТВА ЗА ОБАВЉАЊЕ ПОСЛОВА ОД ЈАВНОГ ИНТЕРЕСА ОБЕЗБЕЂУЈУ СЕ У БУЏЕТУ РЕПУБЛИКЕ СРБИЈЕ. </w:t>
      </w:r>
    </w:p>
    <w:p>
      <w:pPr>
        <w:pStyle w:val="Normal"/>
        <w:tabs>
          <w:tab w:val="clear" w:pos="720"/>
          <w:tab w:val="left" w:pos="1224" w:leader="none"/>
        </w:tabs>
        <w:ind w:firstLine="1440"/>
        <w:rPr>
          <w:lang w:val="sr-CS"/>
        </w:rPr>
      </w:pPr>
      <w:r>
        <w:rPr>
          <w:lang w:val="sr-CS"/>
        </w:rPr>
        <w:t>ПРОИЗВОЂАЧ, ДИСТРИБУТЕР, ОДНОСНО УВОЗНИК, ПЛАЋАЈУ РЕПУБЛИЧКУ АДМИНИСТРАТИВНУ ТАКСУ ЗА: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ind w:firstLine="1440"/>
        <w:rPr/>
      </w:pPr>
      <w:r>
        <w:rPr>
          <w:spacing w:val="-4"/>
          <w:lang w:val="sr-CS"/>
        </w:rPr>
        <w:t>1)</w:t>
      </w:r>
      <w:r>
        <w:rPr>
          <w:lang w:val="sr-CS"/>
        </w:rPr>
        <w:t xml:space="preserve"> РАЗВРСТАВАЊЕ СРЕДСТАВА ЗА ИСХРАНУ БИЉА У ОДРЕЂЕНУ ВРСТУ И ТИП У ПОСТУПКУ УПИСА </w:t>
      </w:r>
      <w:r>
        <w:rPr>
          <w:spacing w:val="-4"/>
          <w:lang w:val="sr-CS"/>
        </w:rPr>
        <w:t>СРЕДСТВА ЗА ИСХРАНУ БИЉА У РЕГИСТАР, ОБНОВЕ УПИСА И ПРОМЕНЕ ПОДАТАКА УПИСАНИХ У РЕГИСТАР;</w:t>
      </w:r>
    </w:p>
    <w:p>
      <w:pPr>
        <w:pStyle w:val="Normal"/>
        <w:tabs>
          <w:tab w:val="clear" w:pos="720"/>
          <w:tab w:val="left" w:pos="1224" w:leader="none"/>
        </w:tabs>
        <w:ind w:firstLine="1440"/>
        <w:rPr>
          <w:caps/>
          <w:lang w:val="sr-CS"/>
        </w:rPr>
      </w:pPr>
      <w:r>
        <w:rPr>
          <w:lang w:val="sr-CS"/>
        </w:rPr>
        <w:t xml:space="preserve">2) ПРОВЕРУ ИСПУЊЕНОСТИ УСЛОВА ЗА УПИС У </w:t>
      </w:r>
      <w:r>
        <w:rPr>
          <w:bCs/>
          <w:iCs/>
          <w:lang w:val="sr-CS"/>
        </w:rPr>
        <w:t>РЕГИСТАР ДИСТРИБУТЕРА И УВОЗНИКА</w:t>
      </w:r>
      <w:r>
        <w:rPr>
          <w:spacing w:val="-4"/>
          <w:lang w:val="sr-CS"/>
        </w:rPr>
        <w:t xml:space="preserve"> И ПРОМЕНУ ПОДАТАКА УПИСАНИХ У РЕГИСТАР</w:t>
      </w:r>
      <w:r>
        <w:rPr>
          <w:bCs/>
          <w:iCs/>
          <w:lang w:val="sr-CS"/>
        </w:rPr>
        <w:t xml:space="preserve"> ДИСТРИБУТЕРА И УВОЗНИКА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ind w:firstLine="1440"/>
        <w:rPr>
          <w:caps/>
          <w:lang w:val="sr-CS"/>
        </w:rPr>
      </w:pPr>
      <w:r>
        <w:rPr>
          <w:lang w:val="sr-CS"/>
        </w:rPr>
        <w:t>3) ПРЕГЛЕД И УЗОРКОВАЊЕ УЗОРАКА СРЕДСТАВА ЗА ИСХРАНУ БИЉА УЗЕТИХ У ПОСТУПКУ КОНТРОЛЕ ПРОИЗВОДЊЕ, УВОЗА, ПРОМЕТА И ПРИМЕНЕ СРЕДСТАВА ЗА ИСХРАНУ БИЉ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  <w:t>СРЕДСТВА ОСТВАРЕНА ОД ТАКСИ ИЗ СТАВА 1. ОВОГ ЧЛАНА ПРИХОД СУ БУЏЕТА РЕПУБЛИКЕ СРБИЈЕ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ind w:firstLine="1440"/>
        <w:rPr>
          <w:caps/>
          <w:lang w:val="sr-CS"/>
        </w:rPr>
      </w:pPr>
      <w:r>
        <w:rPr>
          <w:lang w:val="sr-CS"/>
        </w:rPr>
        <w:t>ПОДНОСИЛАЦ ЗАХТЕВА ПЛАЋА РЕПУБЛИЧКУ АДМИНИСТРАТИВНУ ТАКСУ ЗА ИЗДАВАЊЕ РЕШЕЊА И ТО: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ind w:firstLine="1440"/>
        <w:rPr>
          <w:caps/>
          <w:lang w:val="sr-CS"/>
        </w:rPr>
      </w:pPr>
      <w:r>
        <w:rPr>
          <w:lang w:val="sr-CS"/>
        </w:rPr>
        <w:t>1) УПИС У РЕГИСТРЕ,</w:t>
      </w:r>
      <w:r>
        <w:rPr>
          <w:spacing w:val="-4"/>
          <w:lang w:val="sr-CS"/>
        </w:rPr>
        <w:t xml:space="preserve"> ОБНОВЕ УПИСА И ПРОМЕНЕ ПОДАТАКА УПИСАНИХ У РЕГИСТРЕ</w:t>
      </w:r>
      <w:r>
        <w:rPr>
          <w:lang w:val="sr-CS"/>
        </w:rPr>
        <w:t xml:space="preserve"> У СКЛАДУ СА ОВИМ ЗАКОНОМ;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ind w:firstLine="1440"/>
        <w:rPr>
          <w:caps/>
          <w:lang w:val="sr-CS"/>
        </w:rPr>
      </w:pPr>
      <w:r>
        <w:rPr>
          <w:lang w:val="sr-CS"/>
        </w:rPr>
        <w:t xml:space="preserve">2) БРИСАЊЕ ИЗ РЕГИСТАРА </w:t>
      </w:r>
      <w:r>
        <w:rPr>
          <w:spacing w:val="-6"/>
          <w:lang w:val="sr-CS"/>
        </w:rPr>
        <w:t>У СКЛАДУ СА ОВИМ ЗАКОНОМ</w:t>
      </w:r>
      <w:r>
        <w:rPr>
          <w:lang w:val="sr-CS"/>
        </w:rPr>
        <w:t xml:space="preserve">; 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ind w:firstLine="1440"/>
        <w:rPr>
          <w:caps/>
          <w:lang w:val="sr-CS"/>
        </w:rPr>
      </w:pPr>
      <w:r>
        <w:rPr>
          <w:lang w:val="sr-CS"/>
        </w:rPr>
        <w:t>3) УВОЗ И КОРИШЋЕЊЕ СРЕДСТАВА ЗА ИСХРАНУ БИЉА У НАУЧНОИСТРАЖИВАЧКЕ СВРХЕ;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ind w:firstLine="1440"/>
        <w:rPr>
          <w:caps/>
          <w:lang w:val="sr-CS"/>
        </w:rPr>
      </w:pPr>
      <w:r>
        <w:rPr>
          <w:lang w:val="sr-CS"/>
        </w:rPr>
        <w:t>4) СТАВЉАЊЕ У ПРОМЕТ СРЕДСТАВА ЗА ИСХРАНУ БИЉА У ОДРЕЂЕНОЈ КОЛИЧИНИ И НА ОДРЕЂЕНО ВРЕМЕ;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ind w:firstLine="1440"/>
        <w:rPr>
          <w:lang w:val="sr-CS"/>
        </w:rPr>
      </w:pPr>
      <w:r>
        <w:rPr>
          <w:lang w:val="sr-CS"/>
        </w:rPr>
        <w:t>5) УВОЗ И КОРИШЋЕЊЕ СРЕДСТВА ЗА ИСХРАНУ БИЉА ЗА ПОТРЕБЕ ДЕМОНСТРАЦИОНИХ ОГЛЕДА;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ind w:firstLine="1440"/>
        <w:rPr>
          <w:lang w:val="sr-CS"/>
        </w:rPr>
      </w:pPr>
      <w:r>
        <w:rPr>
          <w:lang w:val="sr-CS"/>
        </w:rPr>
        <w:t>6) УВОЗ ПОШИЉКЕ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ind w:firstLine="1440"/>
        <w:rPr>
          <w:rFonts w:eastAsia="Times New Roman"/>
          <w:color w:val="000000"/>
          <w:szCs w:val="24"/>
          <w:lang w:val="sr-CS"/>
        </w:rPr>
      </w:pPr>
      <w:r>
        <w:rPr>
          <w:color w:val="000000"/>
          <w:lang w:val="sr-CS"/>
        </w:rPr>
        <w:t>СРЕДСТВА ИЗ СТАВА 4. OВОГ ЧЛАНА ПОДНОСИЛАЦ ЗАХТЕВА УПЛАЋУЈЕ НА ОДГОВАРАЈУЋИ РАЧУН ЗА УПЛАТУ ЈАВНИХ ПРИХОДА БУЏЕТА РЕПУБЛИКЕ СРБИЈЕ.</w:t>
      </w:r>
    </w:p>
    <w:p>
      <w:pPr>
        <w:pStyle w:val="Normal"/>
        <w:jc w:val="center"/>
        <w:rPr>
          <w:rFonts w:eastAsia="Times New Roman"/>
          <w:strike/>
          <w:color w:val="000000"/>
          <w:szCs w:val="24"/>
          <w:lang w:val="sr-CS"/>
        </w:rPr>
      </w:pPr>
      <w:r>
        <w:rPr>
          <w:rFonts w:eastAsia="Times New Roman"/>
          <w:strike/>
          <w:color w:val="000000"/>
          <w:szCs w:val="24"/>
          <w:lang w:val="sr-CS"/>
        </w:rPr>
      </w:r>
      <w:bookmarkStart w:id="45" w:name="str_54"/>
      <w:bookmarkStart w:id="46" w:name="str_52"/>
      <w:bookmarkStart w:id="47" w:name="str_54"/>
      <w:bookmarkStart w:id="48" w:name="str_52"/>
      <w:bookmarkEnd w:id="47"/>
      <w:bookmarkEnd w:id="48"/>
    </w:p>
    <w:p>
      <w:pPr>
        <w:pStyle w:val="Normal"/>
        <w:jc w:val="center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sr-CS"/>
        </w:rPr>
        <w:t xml:space="preserve">Права и дужности фитосанитарног инспектора </w:t>
      </w:r>
    </w:p>
    <w:p>
      <w:pPr>
        <w:pStyle w:val="Normal"/>
        <w:jc w:val="center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49" w:name="clan_40"/>
      <w:bookmarkEnd w:id="49"/>
      <w:r>
        <w:rPr>
          <w:rFonts w:eastAsia="Times New Roman"/>
          <w:bCs/>
          <w:szCs w:val="24"/>
          <w:lang w:val="sr-CS"/>
        </w:rPr>
        <w:t xml:space="preserve">Члан 40. </w:t>
      </w:r>
    </w:p>
    <w:p>
      <w:pPr>
        <w:pStyle w:val="Normal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У вршењу послова инспекцијског надзора фитосанитарни инспектор има право и дужност да: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1) проверава да ли се средства за исхрану биља супротно привременој или трајној забрани производње и стављања у промет производе или стављају у промет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2) проверава да ли се производња, стављање у промет и примена средстава за исхрану биља врши у складу са условима из члана 4. став 1. тачка 2) овог закона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3) проверава да ли произвођач врши контролу квалитета сваке партије произведених средстава за исхрану биља и води и чува евиденцију о контроли квалитета пре њиховог стављања у промет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4) проверава да ли је дистрибутер, односно увозник, уписан у Регистар дистрибутера и увозника и да ли су испуњени услови за упис у Регистар дистрибутера и увозника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5) проверава да ли произвођач и дистрибутер достављају податке о производњи и промету средстава за исхрану биља у прописаним роковима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6) проверава испуњавање уговорних обавеза Правног лица које обавља послове од јавног интереса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7) проверава да ли су средства за исхрану биља уписана у Регистар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8) проверава примену средстава за исхрану биља у научноистраживачке сврхе, односно да ли су средства за исхрану биља стављена у промет у складу са чланом 20. овог закона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9) проверава квалитет средстава за исхрану биља у производњи, промету и примени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10) проверава декларисање и обележавање средстава за исхрану биља у производњи, промету и примени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11) проверава начин паковања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12) проверава промет средстава за исхрану биља у расутом стању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13) проверава да ли се средства за исхрану биља примењују у складу са добром пољопривредном праксом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14) проверава да ли произвођач биља води евиденцију о примени средстава за исхрану биља и да ли ту евиденцију доставља у прописаним роковима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15) проверава да ли Правна лица која обављају послове од јавног интереса обрађују податке о примени средстава за исхрану биља и да ли обрађене податке достављају Министарству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16) проверава да ли се рекламирање средстава за исхрану биља врши у складу са чланом 29. овог закона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17) проверава да ли је произвођач пре стављања у промет извршио испитивање отпорности на експлозивност амонијум нитратног ђубрива са високим садржајем азота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18) проверава извршавање мера из члана 42. овог закона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19) узима узорке средстава за исхрану биља, биља и земљишта без накнаде њихове вредности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20) врши преглед документације која прати пошиљку, преглед пошиљке, паковања и превозног средства и узима узорке средстава за исхрану биља при увозу без накнаде вредности узорака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21) одређује временски рок у коме су увозници обавезни да отклоне недостатке које је утврдио у поступку инспекцијске контроле.</w:t>
      </w:r>
    </w:p>
    <w:p>
      <w:pPr>
        <w:pStyle w:val="Normal"/>
        <w:rPr>
          <w:rFonts w:eastAsia="Times New Roman"/>
          <w:bCs/>
          <w:strike/>
          <w:szCs w:val="24"/>
          <w:lang w:val="sr-CS"/>
        </w:rPr>
      </w:pPr>
      <w:r>
        <w:rPr>
          <w:rFonts w:eastAsia="Times New Roman"/>
          <w:bCs/>
          <w:strike/>
          <w:szCs w:val="24"/>
          <w:lang w:val="sr-CS"/>
        </w:rPr>
      </w:r>
      <w:bookmarkStart w:id="50" w:name="str_55"/>
      <w:bookmarkStart w:id="51" w:name="str_55"/>
      <w:bookmarkEnd w:id="51"/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lang w:val="sr-CS"/>
        </w:rPr>
        <w:t xml:space="preserve">У ВРШЕЊУ ПОСЛОВА ИНСПЕКЦИЈСКОГ НАДЗОРА ФИТОСАНИТАРНИ ИНСПЕКТОР ИМА ПРАВО И ДУЖНОСТ Д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ПРОВЕРАВА ДА ЛИ СЕ СРЕДСТВА ЗА ИСХРАНУ БИЉА СУПРОТНО ПРИВРЕМЕНОЈ ИЛИ ТРАЈНОЈ ЗАБРАНИ ПРОИЗВОДЊЕ И СТАВЉАЊА У ПРОМЕТ ПРОИЗВОДЕ ИЛИ СТАВЉАЈУ У ПРОМЕТ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ПРОВЕРАВА ДА ЛИ СЕ ПРОИЗВОДЊА, СТАВЉАЊЕ У ПРОМЕТ И ПРИМЕНА СРЕДСТАВА ЗА ИСХРАНУ БИЉА ВРШИ У СКЛАДУ СА УСЛОВИМА ИЗ ЧЛАНА 4. СТАВ 1. ТАЧКА 2) ОВОГ ЗАКО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ПРОВЕРАВА ДА ЛИ ПРОИЗВОЂАЧ ВРШИ КОНТРОЛУ КВАЛИТЕТА СВАКЕ ПАРТИЈЕ ПРОИЗВЕДЕНИХ СРЕДСТАВА ЗА ИСХРАНУ БИЉА И ВОДИ И ЧУВА ЕВИДЕНЦИЈУ О КОНТРОЛИ КВАЛИТЕТА ПРЕ ЊИХОВОГ СТАВЉАЊА У ПРОМЕТ У СКЛАДУ СА ЧЛАНОМ 6. СТ. 2. И 3. ОВОГ ЗАКО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ПРОВЕРАВА ДА ЛИ ЈЕ ДИСТРИБУТЕР, ОДНОСНО УВОЗНИК, УПИСАН У РЕГИСТАР ДИСТРИБУТЕРА И УВОЗНИКА И ДА ЛИ СУ ИСПУЊЕНИ УСЛОВИ ЗА УПИС У РЕГИСТАР ДИСТРИБУТЕРА И УВОЗНИКА; </w:t>
      </w:r>
    </w:p>
    <w:p>
      <w:pPr>
        <w:pStyle w:val="Normal"/>
        <w:rPr/>
      </w:pPr>
      <w:r>
        <w:rPr>
          <w:lang w:val="sr-CS"/>
        </w:rPr>
        <w:tab/>
        <w:t xml:space="preserve">5) ПРОВЕРАВА ДА ЛИ СЕ ПРОМЕТ, ОДНОСНО УВОЗ СРЕДСТАВА ЗА ИСХРАНУ БИЉА ВРШИ У ОБЈЕКТИМА ЗА СКЛАДИШТЕЊЕ И НА ПРОДАЈНИМ МЕСТИМА КОЈА СУ УПИСАНА У РЕГИСТАР </w:t>
      </w:r>
      <w:r>
        <w:rPr>
          <w:bCs/>
          <w:iCs/>
          <w:lang w:val="sr-CS"/>
        </w:rPr>
        <w:t>ДИСТРИБУТЕРА И УВОЗНИКА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6) ПРОВЕРАВА ДА ЛИ ЈЕ ДИСТРИБУТЕР, ОДНОСНО УВОЗНИК, ПРИЈАВИО У ПРОПИСАНОМ РОКУ СВАКУ ПРОМЕНУ ПОДАТАКА КОЈИ СУ УПИСАНИ У РЕГИСТАР </w:t>
      </w:r>
      <w:r>
        <w:rPr>
          <w:bCs/>
          <w:iCs/>
          <w:lang w:val="sr-CS"/>
        </w:rPr>
        <w:t>ДИСТРИБУТЕРА И УВОЗНИКА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7) ПРОВЕРАВА ДА ЛИ ПРОИЗВОЂАЧ И ДИСТРИБУТЕР ДОСТАВЉАЈУ ПОДАТКЕ О ПРОИЗВОДЊИ И ПРОМЕТУ СРЕДСТАВА ЗА ИСХРАНУ БИЉА У ПРОПИСАНИМ РОКОВИМ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8) ПРОВЕРАВА ИСПУЊАВАЊЕ УГОВОРНИХ ОБАВЕЗА СЛУЖБЕНЕ ЛАБОРАТОРИЈ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9) ПРОВЕРАВА ДА ЛИ СУ СРЕДСТВА ЗА ИСХРАНУ БИЉА КОЈА СУ СТАВЉЕНА У ПРОМЕТ УПИСАНА У РЕГИСТАР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0) ПРОВЕРАВА ДА ЛИ СУ ЛИЦА ИЗ ЧЛАНА 18. СТАВ 2. ОВОГ ЗАКОНА ПРИЈАВИЛА У ПРОПИСАНОМ РОКУ СВАКУ ПРОМЕНУ ПОДАТАКА КОЈИ СУ УПИСАНИ У РЕГИСТАР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1) ПРОВЕРАВА ДА ЛИ СЕ СРЕДСТВА ЗА ИСХРАНУ БИЉА КОЈА СЕ ПРОИЗВОДЕ РАДИ ИЗВОЗА, УВОЗЕ РАДИ СКЛАДИШТЕЊА И ИЗВОЗА, УВОЗЕ И КОРИСТЕ У НАУЧНОИСТРАЖИВАЧКЕ СВРХЕ, ОДНОСНО УВОЗЕ И КОРИСТЕ ЗА ПОТРЕБЕ ДЕМОНСТРАЦИОНИХ ОГЛЕДА СТАВЉАЈУ У ПРОМЕТ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2) ПРОВЕРАВА ДА ЛИ ЈЕ ЗА СРЕДСТВА ЗА ИСХРАНУ БИЉА КОЈА СЕ СТАВЉАЈУ У ПРОМЕТ КАО ОСТАТАК ОД ИЗВОЗА, ОДНОСНО ПОСЛЕ ПРОБНЕ ПРОИЗВОДЊЕ, ОДНОСНО КОЈА СЕ УВОЗЕ И КОРИСТЕ У НАУЧНОИСТРАЖИВАЧКЕ СВРХЕ, ОДНОСНО УВОЗЕ И КОРИСТЕ ЗА ПОТРЕБЕ ДЕМОНСТРАЦИОНИХ ОГЛЕДА, ИЗДАТО РЕШЕЊЕ У СКЛАДУ СА ЧЛАНОМ 20. СТАВ 10. ОВОГ ЗАКО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3) ПРОВЕРАВА КВАЛИТЕТ СРЕДСТАВА ЗА ИСХРАНУ БИЉА У ПРОИЗВОДЊИ, ПРОМЕТУ, УВОЗУ И ПРИМЕНИ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4) ПРОВЕРАВА ДЕКЛАРИСАЊЕ И ОБЕЛЕЖАВАЊЕ СРЕДСТАВА ЗА ИСХРАНУ БИЉА У ПРОИЗВОДЊИ, ПРОМЕТУ, УВОЗУ И ПРИМЕНИ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5) ПРОВЕРАВА НАЧИН ПАКОВАЊ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6) ПРОВЕРАВА ДА ЛИ СЕ ПРОМЕТ СРЕДСТАВА ЗА ИСХРАНУ БИЉА У РАСУТОМ СТАЊУ ОБАВЉА У СКЛАДУ СА ЧЛАНОМ 26. ОВОГ ЗАКОНА;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>17) ПРОВЕРАВА ДА ЛИ СУ МИНЕРАЛНА ЂУБРИВА КОЈА СУ ОБЕЛЕЖЕНА  ОЗНАКОМ „ЕС FERTILISER” СТАВЉЕНА У ПРОМЕТ У СКЛАДУ СА ЧЛАНОМ 27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8) ПРОВЕРАВА ДА ЛИ СЕ СРЕДСТВА ЗА ИСХРАНУ БИЉА ПРИМЕЊУЈУ У СКЛАДУ СА ЧЛАНОМ 28. СТАВ 1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9) ПРОВЕРАВА ДА ЛИ ПРОИЗВОЂАЧ БИЉА ВОДИ ЕВИДЕНЦИЈУ О ПРИМЕНИ СРЕДСТАВА ЗА ИСХРАНУ БИЉ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) ПРОВЕРАВА ДА ЛИ СЕ РЕКЛАМИРАЊЕ СРЕДСТАВА ЗА ИСХРАНУ БИЉА ВРШИ У СКЛАДУ СА ЧЛАНОМ 29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21) ВРШИ ПРЕГЛЕД И УЗОРКОВАЊЕ СРЕДСТВА ЗА ИСХРАНУ БИЉА У ПРОМЕТУ И ПРИМЕН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2) ПРОВЕРАВА ДА ЛИ СЕ ПОДАЦИ О  АМОНИЈУМ НИТРАТНОМ ЂУБРИВУ СА ВИСОКИМ САДРЖАЈЕМ АЗОТА ЧУВАЈУ У ПРОПИСАНОМ РОКУ,  У СКЛАДУ СА ОДРЕДБАМА ЧЛАНА 37. СТ. 1. И 2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3) ПРОВЕРАВА ДА ЛИ ЈЕ АМОНИЈУМ НИТРАТНО ЂУБРИВО СА ВИСОКИМ САДРЖАЈЕМ АЗОТА СТАВЉЕНО У ПРОМЕТ, У СКЛАДУ СА ОДРЕДБАМА ЧЛАНА 37. СТАВ 3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4) ПРОВЕРАВА ИЗВРШАВАЊЕ МЕРА ИЗ ЧЛАНА 41. ОВОГ ЗАКО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5) УЗИМА УЗОРКЕ СРЕДСТАВА ЗА ИСХРАНУ БИЉА, БИЉА, ЗЕМЉИШТА И ВОДЕ БЕЗ НАКНАДЕ ЊИХОВЕ ВРЕДНОСТИ; </w:t>
      </w:r>
      <w:r>
        <w:rPr>
          <w:strike/>
          <w:lang w:val="sr-CS"/>
        </w:rPr>
        <w:t xml:space="preserve"> 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>26) ВРШИ ПРЕГЛЕД И УЗОРКОВАЊЕ ПОШИЉКИ ПРИ УВОЗУ;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lang w:val="sr-CS"/>
        </w:rPr>
        <w:tab/>
        <w:t>27) ПРОВЕРАВА ДА ЛИ СЕ ВРШИ ПРЕМЕШТАЊЕ, ДЕЉЕЊЕ ИЛИ УЗОРКОВАЊЕ ПОШИЉКЕ КОЈА ЈЕ ПОД ЦАРИНСКИМ НАДЗОРОМ ДО ЗАВРШЕТКА ПРЕГЛЕДА, УЗОРКОВАЊА И ОДОБРЕЊА, ОДНОСНО ЗАБРАНЕ ЊЕНОГ УВОЗА И ТРАНЗИТА.</w:t>
      </w:r>
    </w:p>
    <w:p>
      <w:pPr>
        <w:pStyle w:val="Normal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ab/>
        <w:t xml:space="preserve">Мере које налаже фитосанитарни инспектор у производњи, промету и примени </w:t>
      </w:r>
    </w:p>
    <w:p>
      <w:pPr>
        <w:pStyle w:val="Normal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  <w:bookmarkStart w:id="52" w:name="clan_41"/>
      <w:bookmarkStart w:id="53" w:name="clan_41"/>
      <w:bookmarkEnd w:id="53"/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>Члан 41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У вршењу послова из члана 40. овог закона фитосанитарни инспектор може да: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) нареди произвођачу, дистрибутеру, увознику или произвођачу биља да усклади обављање делатности, односно отклони недостатке које је утврдио у поступку инспекцијске контроле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2) привремено забрани производњу или стављање у промет средстава за исхрану биља док произвођач, односно прометник не усклади обављање делатности, односно не отклони недостатке које је утврдио у поступку инспекцијске контроле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3) привремено забрани производњу одређених средстава за исхрану биља до отклањања недостатака, уколико резултати испитивања средстава за исхрану биља нису у складу овим законом;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4) забрани промет произведене или увезене количине средстава за исхрану биља, уколико резултати испитивања произведене или увезене количине средстава за исхрану биља нису у складу са овим законом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5) нареди повлачење из промета произведене или увезене количине средстава за исхрану биља и одузме средства за исхрану биља до окончања поступка, уколико резултати испитивања произведене или увезене количине средстава нису у складу овим законом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6) забрани произвођачу биља примену средстава за исхрану биља ако се не користе у складу са добром пољопривредном праксом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7) забрани рекламирање средстава за исхрану биља која не припадају прописаној врсти и типу и супротно квалитету и намени који су наведени у решењу о упису у Регистар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8) нареди мере за отклањање неправилности када у поступку надзора утврди да пропис о средствима за исхрану биља није примењен или је неправилно примењен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9) забрани увоз и нареди враћање пошиљке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0) забрани увоз и одузме пошиљку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1) подноси захтев за покретање прекршајног поступка, пријаву за привредни преступ и кривичну пријаву због повреде одредаба овог закона и прописа донетих на основу њега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2) нареди друге мере и предузме друге радње у складу са овим законом.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lang w:val="sr-CS"/>
        </w:rPr>
        <w:t xml:space="preserve">У ВРШЕЊУ ПОСЛОВА ИЗ ЧЛАНА 40. ОВОГ ЗАКОНА ФИТОСАНИТАРНИ ИНСПЕКТОР МОЖЕ Д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НАРЕДИ ПРОИЗВОЂАЧУ, ДИСТРИБУТЕРУ, УВОЗНИКУ ИЛИ ПРОИЗВОЂАЧУ БИЉА ДА УСКЛАДИ ОБАВЉАЊЕ ДЕЛАТНОСТИ, ОДНОСНО ОТКЛОНИ НЕДОСТАТКЕ КОЈЕ ЈЕ УТВРДИО У ПОСТУПКУ ИНСПЕКЦИЈСКЕ КОНТРОЛ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ПРИВРЕМЕНО ЗАБРАНИ ПРОИЗВОДЊУ ИЛИ СТАВЉАЊЕ У ПРОМЕТ СРЕДСТАВА ЗА ИСХРАНУ БИЉА ДОК ПРОИЗВОЂАЧ, ОДНОСНО ДИСТРИБУТЕР НЕ УСКЛАДИ ОБАВЉАЊЕ ДЕЛАТНОСТИ, ОДНОСНО НЕ ОТКЛОНИ НЕДОСТАТКЕ КОЈЕ ЈЕ УТВРДИО У ПОСТУПКУ ИНСПЕКЦИЈСКЕ КОНТРОЛЕ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) НАРЕДИ ПРОИЗВОЂАЧУ ДА ВРШИ КОНТРОЛУ КВАЛИТЕТА СВАКЕ ПАРТИЈЕ ПРОИЗВЕДЕНИХ СРЕДСТАВА ЗА ИСХРАНУ БИЉА И ВОДИ И ЧУВА ЕВИДЕНЦИЈУ О КОНТРОЛИ КВАЛИТЕТА ПРЕ ЊИХОВОГ СТАВЉАЊА И ПРОМЕТ У ПРОПИСАНОМ РОКУ (ЧЛАН 6. СТ. 2. И 3)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ЗАБРАНИ СТАВЉАЊЕ У ПРОМЕТ, ОДНОСНО УВОЗ СРЕДСТАВА ЗА ИСХРАНУ БИЉА ДИСТРИБУТЕРУ, ОДНОСНО УВОЗНИКУ КОЈИ НИЈЕ УПИСАН У РЕГИСТАР ДИСТРИБУТЕРА И УВОЗНИК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5) НАРЕДИ ДИСТРИБУТЕРУ, ОДНОСНО УВОЗНИКУ ДА СВАКУ ПРОМЕНУ ПОДАТАКА УПИСАНИХ У РЕГИСТАР ДИСТРИБУТЕРА И УВОЗНИКА ПРИЈАВИ МИНИСТАРСТВУ У ПРОПИСАНОМ РОКУ (ЧЛАН 8.)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НАРЕДИ ПРОИЗВОЂАЧУ, ОДНОСНО ДИСТРИБУТЕРУ ДА ДОСТАВИ ПОДАТКЕ О ПРОИЗВЕДЕНИМ И У ПРОМЕТ СТАВЉЕНИМ СРЕДСТВИМА ЗА ИСХРАНУ БИЉА У ПРОПИСАНИМ РОКОВИМА (ЧЛАН 11. СТАВ 1)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7) НАРЕДИ ПРОИЗВОЂАЧУ, ДИСТРИБУТЕРУ ОДНОСНО УВОЗНИКУ ДА СВАКУ ПРОМЕНУ ПОДАТАКА УПИСАНИХ У РЕГИСТАР ПРИЈАВИ МИНИСТАРСТВУ У ПРОПИСАНОМ РОКУ (ЧЛАН 18. СТАВ 6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8) ПРИВРЕМЕНО ЗАБРАНИ ПРОИЗВОДЊУ ОДРЕЂЕНИХ СРЕДСТАВА ЗА ИСХРАНУ БИЉА ДО ОТКЛАЊАЊА НЕДОСТАТАКА, УКОЛИКО РЕЗУЛТАТИ ПРЕГЛЕДА, ОДНОСНО ИСПИТИВАЊА СРЕДСТАВА ЗА ИСХРАНУ БИЉА НИСУ У СКЛАДУ ОВИМ ЗАКОНОМ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9) ЗАБРАНИ ПРОМЕТ ПРОИЗВЕДЕНЕ ИЛИ УВЕЗЕНЕ КОЛИЧИНЕ СРЕДСТАВА ЗА ИСХРАНУ БИЉА, УКОЛИКО РЕЗУЛТАТИ ПРЕГЛЕДА, ОДНОСНО ИСПИТИВАЊА ПРОИЗВЕДЕНЕ ИЛИ УВЕЗЕНЕ КОЛИЧИНЕ СРЕДСТАВА ЗА ИСХРАНУ БИЉА НИСУ У СКЛАДУ СА ОВИМ ЗАКОНОМ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0) НАРЕДИ ПОВЛАЧЕЊЕ ИЗ ПРОМЕТА ПРОИЗВЕДЕНЕ ИЛИ УВЕЗЕНЕ КОЛИЧИНЕ СРЕДСТАВА ЗА ИСХРАНУ БИЉА, УКОЛИКО РЕЗУЛТАТИ ПРЕГЛЕДА, ОДНОСНО ИСПИТИВАЊА ПРОИЗВЕДЕНЕ ИЛИ УВЕЗЕНЕ КОЛИЧИНЕ СРЕДСТАВА НИСУ У СКЛАДУ ОВИМ ЗАКОНОМ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1) ЗАБРАНИ ПРОИЗВОЂАЧУ БИЉА ПРИМЕНУ СРЕДСТАВА ЗА ИСХРАНУ БИЉА АКО СЕ НЕ КОРИСТЕ У СКЛАДУ СА ОДРЕДБОМ ЧЛАНА 28. СТАВ 1;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2) ЗАБРАНИ ПРОИЗВОЂАЧУ БИЉА ПРИМЕНУ СРЕДСТАВА ЗА ИСХРАНУ БИЉА АКО НЕ ВОДИ ЕВИДЕНЦИЈУ О ПРИМЕНИ СРЕДCТАВА ЗА ИСХРАНУ БИЉА И ТУ ЕВИДЕНЦИЈУ НЕ СТАВИ НА УВИД ПРИЛИКОМ ИНСПЕКЦИЈСКОГ НАДЗО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3) ЗАБРАНИ РЕКЛАМИРАЊЕ СРЕДСТАВА ЗА ИСХРАНУ БИЉА КОЈА НЕ ПРИПАДАЈУ ПРОПИСАНОЈ ВРСТИ И ТИПУ И СУПРОТНО КВАЛИТЕТУ И НАМЕНИ КОЈИ СУ НАВЕДЕНИ У РЕШЕЊУ О УПИСУ У РЕГИСТАР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4) ЗАБРАНИ УВОЗ И НАРЕДИ ВРАЋАЊЕ ПОШИЉК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5) ПОДНОСИ ЗАХТЕВ ЗА ПОКРЕТАЊЕ ПРЕКРШАЈНОГ ПОСТУПКА, ПРИЈАВУ ЗА ПРИВРЕДНИ ПРЕСТУП И КРИВИЧНУ ПРИЈАВУ ЗБОГ ПОВРЕДЕ ОДРЕДАБА ОВОГ ЗАКОНА И ПРОПИСА ДОНЕТИХ НА ОСНОВУ ЊЕГА;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lang w:val="sr-CS"/>
        </w:rPr>
        <w:tab/>
        <w:t>16) НАРЕДИ ДРУГЕ МЕРЕ И ПРЕДУЗМЕ ДРУГЕ РАДЊЕ У СКЛАДУ СА ОВИМ ЗАКОНОМ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>Мере из става 1. овог члана фитосанитарни инспектор налаже решењем. 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>О извршењу мера наложених решењем из става 2. овог члана произвођач, увозник, односно дистрибутер обавештава фитосанитарног инспектора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bookmarkStart w:id="54" w:name="str_57"/>
      <w:bookmarkStart w:id="55" w:name="str_56"/>
      <w:bookmarkEnd w:id="54"/>
      <w:bookmarkEnd w:id="55"/>
      <w:r>
        <w:rPr>
          <w:rFonts w:eastAsia="Times New Roman"/>
          <w:szCs w:val="24"/>
          <w:lang w:val="sr-CS"/>
        </w:rPr>
        <w:t xml:space="preserve">XI. КАЗНЕНЕ ОДРЕДБЕ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56" w:name="str_58"/>
      <w:bookmarkEnd w:id="56"/>
      <w:r>
        <w:rPr>
          <w:rFonts w:eastAsia="Times New Roman"/>
          <w:bCs/>
          <w:szCs w:val="24"/>
          <w:lang w:val="sr-CS"/>
        </w:rPr>
        <w:t xml:space="preserve">Привредни преступ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57" w:name="clan_43"/>
      <w:bookmarkEnd w:id="57"/>
      <w:r>
        <w:rPr>
          <w:rFonts w:eastAsia="Times New Roman"/>
          <w:bCs/>
          <w:szCs w:val="24"/>
          <w:lang w:val="sr-CS"/>
        </w:rPr>
        <w:t xml:space="preserve">Члан 43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Новчаном казном од 500.000 до 3.000.000 динара казниће се за привредни преступ правно лице, ако: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) производи или ставља у промет средства за исхрану биља супротно одредби члана 4. став 1. тачка 1) овог закона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2) производи, ставља у промет или примењује средства за исхрану биља супротно одредби члана 4. став 1. тачка 2) овог закона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3) не врши контролу квалитета сваке партије произведених средстава за исхрану биља пре стављања у промет и о томе не води евиденцију (члан 6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4) врши промет средстава за исхрану биља, а није уписан у Регистар дистрибутера и увозника (члан 7. став 1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5) врши увоз средстава за исхрану биља, а није уписан у Регистар дистрибутера и увозника (члан 7. став 4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6) ставља у промет средства за исхрану биља која нису уписана у Регистар (члан 18. став 1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7) производи, ставља у промет или увози средства за исхрану биља које не задовољавају прописан квалитет (члан 23. став 1); </w:t>
      </w:r>
    </w:p>
    <w:p>
      <w:pPr>
        <w:pStyle w:val="Normal"/>
        <w:rPr>
          <w:rFonts w:eastAsia="Times New Roman"/>
          <w:strike/>
          <w:szCs w:val="24"/>
          <w:lang w:val="sr-CS"/>
        </w:rPr>
      </w:pPr>
      <w:r>
        <w:rPr>
          <w:rFonts w:eastAsia="Times New Roman"/>
          <w:strike/>
          <w:szCs w:val="24"/>
          <w:lang w:val="sr-CS"/>
        </w:rPr>
        <w:tab/>
        <w:t>8) производи или ставља у промет средства за исхрану биља са одступањима садржаја хранљивих материја од минималних и максималних вредности и систематски искоришћава прописана одступања (члан 23. став 4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9) ставља у промет средства за исхрану биља која нису декларисана и обележена (члан 24. став 1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0) производи и ставља у промет средства за исхрану биља чији квалитет не одговара квалитету наведеном у декларацији (члан 24. став 2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1) ставља у промет средства за исхрану биља у расутом стању без пратеће документације у којој су наведени подаци о квалитету средстава за исхрану биља (члан 26. став 1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2) ставља у промет амонијум нитратна ђубрива са високим садржајем азота у расутом стању (члан 26. став 3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3) рекламира средства за исхрану биља која не припадају прописаној врсти и типу и супротно квалитету и намени који су наведени у решењу о упису у Регистар (члан 29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4) увози средства за исхрану биља преко граничног прелаза који није одредио министар (члан 31. став 3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5) врши увоз пошиљке супротно одредбама члана 32. став 2. овог закона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6) врши премештање, дељење или узорковање пошиљке за коју је решењем о превозу одређен царински надзор до завршетка прегледа (члан 33. став 3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7) ставља у промет амонијум нитратна ђубрива са високим садржајем азота без испитивања отпорности на експлозивност (члан 37. став 3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trike/>
          <w:szCs w:val="24"/>
          <w:lang w:val="sr-CS"/>
        </w:rPr>
        <w:t>18) не поступи по решењу фитосанитарног инспектора, у складу са овим законом.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lang w:val="sr-CS"/>
        </w:rPr>
        <w:t xml:space="preserve">НОВЧАНОМ КАЗНОМ ОД 500.000 ДО 3.000.000 ДИНАРА КАЗНИЋЕ СЕ ЗА ПРИВРЕДНИ ПРЕСТУП ПРАВНО ЛИЦЕ, АКО: 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>1) ПРОИЗВОДИ ИЛИ СТАВЉА У ПРОМЕТ СРЕДСТВА ЗА ИСХРАНУ БИЉА СУПРОТНО ОДРЕДБИ ЧЛАНА 4. СТАВ 1. ТАЧКА 1)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ПРОИЗВОДИ, СТАВЉА У ПРОМЕТ ИЛИ ПРИМЕЊУЈЕ СРЕДСТВА ЗА ИСХРАНУ БИЉА СУПРОТНО ОДРЕДБИ ЧЛАНА 4. СТАВ 1. ТАЧКА 2) ОВОГ ЗАКО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НЕ ВРШИ КОНТРОЛУ КВАЛИТЕТА СВАКЕ ПАРТИЈЕ ПРОИЗВЕДЕНИХ СРЕДСТАВА ЗА ИСХРАНУ БИЉА ПРЕ СТАВЉАЊА У ПРОМЕТ И О ТОМЕ НЕ ВОДИ ЕВИДЕНЦИЈУ И НЕ ЧУВА ЈЕ У ПРОПИСАНОМ РОКУ (ЧЛАН 6. СТ. 2. И 3);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ВРШИ ПРОМЕТ СРЕДСТАВА ЗА ИСХРАНУ БИЉА, А НИЈЕ УПИСАН У РЕГИСТАР ДИСТРИБУТЕРА И УВОЗНИКА (ЧЛАН 7. СТАВ 1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5) ВРШИ УВОЗ СРЕДСТАВА ЗА ИСХРАНУ БИЉА, А НИЈЕ УПИСАН У РЕГИСТАР ДИСТРИБУТЕРА И УВОЗНИКА (ЧЛАН 7. СТАВ 4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6) СТАВЉА У ПРОМЕТ СРЕДСТВА ЗА ИСХРАНУ БИЉА КОЈА НИСУ УПИСАНА У РЕГИСТАР (ЧЛАН 18. СТАВ 1); 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lang w:val="sr-CS"/>
        </w:rPr>
        <w:tab/>
        <w:t>7) СТАВЉА У ПРОМЕТ СРЕДСТВА ЗА ИСХРАНУ БИЉА КОЈА СЕ ПРОИЗВОДЕ РАДИ ИЗВОЗА  ИЛИ УВОЗЕ РАДИ СКЛАДИШТЕЊА И ИЗВОЗА ИЛИ КОЈА СЕ УВОЗЕ И КОРИСТЕ У НАУЧНОИСТРАЖИВАЧКЕ СВРХЕ ИЛИ КОЈА СЕ УВОЗЕ И КОРИСТЕ ЗА ПОТРЕБЕ ДЕМОНСТРАЦИОНИХ ОГЛЕДА СУПРОТНО ОДРЕДБАМА ЧЛАНА 20. СТАВ 4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8) ПРОИЗВОДИ, СТАВЉА У ПРОМЕТ ИЛИ УВОЗИ СРЕДСТВА ЗА ИСХРАНУ БИЉА КОЈЕ НЕ ЗАДОВОЉАВАЈУ ПРОПИСАН КВАЛИТЕТ (ЧЛАН 23. СТАВ 1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9) ПРОИЗВОДИ ИЛИ СТАВЉА У ПРОМЕТ СРЕДСТВА ЗА ИСХРАНУ БИЉА СА ОДСТУПАЊИМА САДРЖАЈА ХРАНЉИВИХ МАТЕРИЈА ОД МИНИМАЛНИХ И МАКСИМАЛНИХ ВРЕДНОСТИ И СИСТЕМАТСКИ ИСКОРИШЋАВА ПРОПИСАНА ОДСТУПАЊА (ЧЛАН 23. СТАВ 4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0) СТАВЉА У ПРОМЕТ СРЕДСТВА ЗА ИСХРАНУ БИЉА КОЈА НИСУ ДЕКЛАРИСАНА И ОБЕЛЕЖЕНА (ЧЛАН 24. СТАВ 1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1) ПРОИЗВОДИ И СТАВЉА У ПРОМЕТ СРЕДСТВА ЗА ИСХРАНУ БИЉА ЧИЈИ КВАЛИТЕТ НЕ ОДГОВАРА КВАЛИТЕТУ НАВЕДЕНОМ У ДЕКЛАРАЦИЈИ (ЧЛАН 24. СТАВ 2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2) СТАВЉА У ПРОМЕТ СРЕДСТВА ЗА ИСХРАНУ БИЉА У РАСУТОМ СТАЊУ СУПРОТНО ОДРЕДБАМА ЧЛАНА 26. СТ. 1. И 2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3) СТАВЉА У ПРОМЕТ АМОНИЈУМ НИТРАТНА ЂУБРИВА СА ВИСОКИМ САДРЖАЈЕМ АЗОТА У РАСУТОМ СТАЊУ (ЧЛАН 26. СТАВ 3); 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14) СТАВЉА У ПРОМЕТ </w:t>
      </w:r>
      <w:r>
        <w:rPr>
          <w:color w:val="000000"/>
          <w:lang w:val="sr-CS"/>
        </w:rPr>
        <w:t>МИНЕРАЛНА ЂУБРИВА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ЕЛЕЖЕНА ОЗНАКОМ „ЕС FERTILISER” СУПРОТНО ОДРЕДБАМА ЧЛАНА 27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5) РЕКЛАМИРА СРЕДСТВА ЗА ИСХРАНУ БИЉА СУПРОТНО ОДРЕДБАМА ЧЛАНА 29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6) УВОЗИ СРЕДСТВА ЗА ИСХРАНУ БИЉА КОЈА НИСУ УПИСАНА У РЕГИСТАР, ОСИМ АКО ОВИМ ЗАКОНОМ НИЈЕ ДРУГАЧИЈЕ ПРОПИСАНО </w:t>
      </w:r>
      <w:r>
        <w:rPr>
          <w:bCs/>
          <w:iCs/>
          <w:lang w:val="sr-CS"/>
        </w:rPr>
        <w:t>(ЧЛАН 30А СТАВ 1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7) УВОЗИ СРЕДСТВА ЗА ИСХРАНУ БИЉА ПРЕКО ГРАНИЧНОГ ПРЕЛАЗА КОЈИ НИЈЕ ОДРЕДИО МИНИСТАР (ЧЛАН 31. СТ. 2. И 5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8) ВРШИ УВОЗ ПОШИЉКЕ СУПРОТНО ОДРЕДБАМА ЧЛАНА 32. СТАВ 3. ОВОГ ЗАКОН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9) ВРШИ ПРЕМЕШТАЊЕ, ДЕЉЕЊЕ ИЛИ УЗОРКОВАЊЕ ПОШИЉКЕ ЗА КОЈУ ЈЕ РЕШЕЊЕМ О ПРЕВОЗУ ОДРЕЂЕН ЦАРИНСКИ НАДЗОР ДО ЗАВРШЕТКА ПРЕГЛЕДА (ЧЛАН 33. СТАВ 3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) СТАВЉА У ПРОМЕТ АМОНИЈУМ НИТРАТНА ЂУБРИВА СА ВИСОКИМ САДРЖАЈЕМ АЗОТА СУПРОТНО ОДРЕДБИ ЧЛАНА 37. СТАВ 3. ОВОГ ЗАКОНА;</w:t>
      </w:r>
    </w:p>
    <w:p>
      <w:pPr>
        <w:pStyle w:val="Normal"/>
        <w:rPr/>
      </w:pPr>
      <w:r>
        <w:rPr>
          <w:lang w:val="sr-CS"/>
        </w:rPr>
        <w:tab/>
        <w:t>21) НЕ ПОСТУПИ ПО РЕШЕЊУ ФИТОСАНИТАРНОГ ИНСПЕКТОРА, У СКЛАДУ СА ОВИМ ЗАКОНОМ</w:t>
      </w:r>
      <w:r>
        <w:rPr>
          <w:rFonts w:eastAsia="Times New Roman"/>
          <w:szCs w:val="24"/>
          <w:lang w:val="sr-CS"/>
        </w:rPr>
        <w:t xml:space="preserve">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>За привредни преступ из става 1. овог члана казниће се новчаном казном од 50.000 до 200.000 динара и одговорно лице у правном лицу. 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>За радње из става 1. овог члана, поред новчане казне, може се изрећи и заштитна мера забране правном лицу да се бави одређеном привредном делатношћу, односно заштитна мера забране одговорном лицу да врши одређене дужности, у трајању од шест месеци до седам година.</w:t>
      </w:r>
    </w:p>
    <w:p>
      <w:pPr>
        <w:pStyle w:val="Normal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 xml:space="preserve">Прекршај правног лица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58" w:name="clan_44"/>
      <w:bookmarkEnd w:id="58"/>
      <w:r>
        <w:rPr>
          <w:rFonts w:eastAsia="Times New Roman"/>
          <w:bCs/>
          <w:szCs w:val="24"/>
          <w:lang w:val="sr-CS"/>
        </w:rPr>
        <w:t xml:space="preserve">Члан 44. 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Новчаном казном од 200.000 - 1.000.000 динара казниће се за прекршај правно лице ако: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1) не доставља Министарству податке о произведеним и у промет стављеним средствима за исхрану биља у прописаним роковима (члан 11. став 1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2) не обавља послове од јавног интереса у складу са јединственим методама, критеријумима и смерницама Дирекције за националне референтне лабораторије (члан 16. став 2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3) ставља у промет средства за исхрану биља без решења министра из члана 20. став 5. овог закона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4) подаци о квалитету средстава за исхрану биља нису наведени у декларацији на прописани начин (члан 24. став 3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5) декларација није утиснута на паковању, односно није неодвојиво причвршћена на паковању (члан 25. став 1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6) ставља у промет средства за исхрану биља у расутом стању, а подаци о квалитету средстава за исхрану биља нису наведени у пратећој документацији (члан 26. став 1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7) не води евиденцију о примени средстава за исхрану биља и не достави ту евиденцију Правном лицу које обавља послове од јавног интереса, до 31. марта текуће године за претходну годину (члан 28. став 2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8) не обрађује податке из евиденције о примени средстава за исхрану биља и не достави те податке Министарству до 31. маја текуће године за претходну годину (члан 28. став 3); 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bCs/>
          <w:strike/>
          <w:szCs w:val="24"/>
          <w:lang w:val="sr-CS"/>
        </w:rPr>
        <w:t>9) не чува податке о називима и адресама погона у којима се амонијум нитратно ђубриво са високим садржајем азота и његове основне компоненте производе, податке о лицима одговорним за те погоне и не чува их у прописаном року (члан 37. ст. 1. и 2). </w:t>
      </w:r>
    </w:p>
    <w:p>
      <w:pPr>
        <w:pStyle w:val="Normal"/>
        <w:rPr/>
      </w:pPr>
      <w:r>
        <w:rPr>
          <w:rFonts w:eastAsia="Times New Roman"/>
          <w:bCs/>
          <w:szCs w:val="24"/>
          <w:lang w:val="sr-CS"/>
        </w:rPr>
        <w:tab/>
      </w:r>
      <w:r>
        <w:rPr>
          <w:lang w:val="sr-CS"/>
        </w:rPr>
        <w:t xml:space="preserve">НОВЧАНОМ КАЗНОМ ОД 200.000 ДО 1.000.000 ДИНАРА КАЗНИЋЕ СЕ ЗА ПРЕКРШАЈ ПРАВНО ЛИЦЕ АКО: </w:t>
      </w:r>
    </w:p>
    <w:p>
      <w:pPr>
        <w:pStyle w:val="Normal"/>
        <w:rPr/>
      </w:pPr>
      <w:r>
        <w:rPr>
          <w:lang w:val="sr-CS"/>
        </w:rPr>
        <w:tab/>
        <w:t>1) НИЈЕ У ПРОПИСАНОМ РОКУ ПРИЈАВИЛО СВАКУ ПРОМЕНУ ПОДАТАКА КОЈИ СУ УПИСАНИ У РЕГИСТАР</w:t>
      </w:r>
      <w:r>
        <w:rPr>
          <w:bCs/>
          <w:iCs/>
          <w:lang w:val="sr-CS"/>
        </w:rPr>
        <w:t xml:space="preserve"> ДИСТРИБУТЕРА И УВОЗНИКА</w:t>
      </w:r>
      <w:r>
        <w:rPr>
          <w:lang w:val="sr-CS"/>
        </w:rPr>
        <w:t xml:space="preserve"> (ЧЛАН 8. СТАВ 5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НЕ ДОСТАВЉА МИНИСТАРСТВУ ПОДАТКЕ О ПРОИЗВЕДЕНИМ И У ПРОМЕТ СТАВЉЕНИМ СРЕДСТВИМА ЗА ИСХРАНУ БИЉА У ПРОПИСАНИМ РОКОВИМА (ЧЛАН 11. СТАВ 1);</w:t>
      </w:r>
    </w:p>
    <w:p>
      <w:pPr>
        <w:pStyle w:val="Normal"/>
        <w:rPr>
          <w:caps/>
          <w:lang w:val="sr-CS"/>
        </w:rPr>
      </w:pPr>
      <w:r>
        <w:rPr>
          <w:lang w:val="sr-CS"/>
        </w:rPr>
        <w:tab/>
        <w:t>3) НИЈЕ У ПРОПИСАНОМ РОКУ ПРИЈАВИЛО СВАКУ ПРОМЕНУ ПОДАТАКА КОЈИ СУ УПИСАНИ У РЕГИСТАР</w:t>
      </w:r>
      <w:r>
        <w:rPr>
          <w:bCs/>
          <w:iCs/>
          <w:lang w:val="sr-CS"/>
        </w:rPr>
        <w:t xml:space="preserve"> </w:t>
      </w:r>
      <w:r>
        <w:rPr>
          <w:lang w:val="sr-CS"/>
        </w:rPr>
        <w:t xml:space="preserve">(ЧЛАН 18. СТАВ 6); </w:t>
      </w:r>
    </w:p>
    <w:p>
      <w:pPr>
        <w:pStyle w:val="Normal"/>
        <w:rPr>
          <w:color w:val="FF0000"/>
          <w:lang w:val="sr-CS"/>
        </w:rPr>
      </w:pPr>
      <w:r>
        <w:rPr>
          <w:lang w:val="sr-CS"/>
        </w:rPr>
        <w:tab/>
        <w:t>4) СТАВЉА У ПРОМЕТ СРЕДСТВА ЗА ИСХРАНУ БИЉА КАО ОСТАТАК ОД ИЗВОЗА, ОДНОСНО ПОСЛЕ ПРОБНЕ ПРОИЗВОДЊЕ, ОДНОСНО УВОЗИ И КОРИСТИ У НАУЧНОИСТРАЖИВАЧКЕ СВРХЕ, ОДНОСНО УВОЗИ И КОРИСТИ ЗА ПОТРЕБЕ ДЕМОНСТРАЦИОНИХ ОГЛЕДА БЕЗ РЕШЕЊА МИНИСТРА ИЗ ЧЛАНА 20. СТАВ 10. ОВОГ ЗАКОН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5) ПОДАЦИ О КВАЛИТЕТУ СРЕДСТАВА ЗА ИСХРАНУ БИЉА НИСУ НАВЕДЕНИ У ДЕКЛАРАЦИЈИ НА ПРОПИСАНИ НАЧИН (ЧЛАН 24. СТАВ 3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6) ДЕКЛАРАЦИЈА НИЈЕ УТИСНУТА НА ПАКОВАЊУ, ОДНОСНО НИЈЕ НЕОДВОЈИВО ПРИЧВРШЋЕНА НА ПАКОВАЊУ (ЧЛАН 25. СТАВ 1)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7) СТАВЉА У ПРОМЕТ СРЕДСТВА ЗА ИСХРАНУ БИЉА У РАСУТОМ СТАЊУ, А ПОДАЦИ О КВАЛИТЕТУ СРЕДСТАВА ЗА ИСХРАНУ БИЉА НИСУ НАВЕДЕНИ У ПРАТЕЋОЈ ДОКУМЕНТАЦИЈИ (ЧЛАН 26. СТАВ 1)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8) ПРИМЕЊУЈЕ СРЕДСТВА ЗА ИСХРАНУ БИЉА СУПРОТНО ОДРЕДБАМА ЧЛАНА 28. СТАВ 1. ОВОГ ЗАКОНА;</w:t>
      </w:r>
    </w:p>
    <w:p>
      <w:pPr>
        <w:pStyle w:val="Normal"/>
        <w:rPr/>
      </w:pPr>
      <w:r>
        <w:rPr>
          <w:lang w:val="sr-CS"/>
        </w:rPr>
        <w:tab/>
        <w:t>9) НЕ ВОДИ ЕВИДЕНЦИЈУ О ПРИМЕНИ СРЕДСТАВА ЗА ИСХРАНУ БИЉА И НЕ СТАВИ ЈЕ НА УВИД ПРИЛИКОМ ИНСПЕКЦИЈСКОГ НАДЗОРА (</w:t>
      </w:r>
      <w:r>
        <w:rPr>
          <w:color w:val="000000"/>
          <w:lang w:val="sr-CS"/>
        </w:rPr>
        <w:t>ЧЛАН 28. СТАВ 2</w:t>
      </w:r>
      <w:r>
        <w:rPr>
          <w:lang w:val="sr-CS"/>
        </w:rPr>
        <w:t xml:space="preserve">); </w:t>
      </w:r>
    </w:p>
    <w:p>
      <w:pPr>
        <w:pStyle w:val="Normal"/>
        <w:rPr>
          <w:rFonts w:eastAsia="Times New Roman"/>
          <w:bCs/>
          <w:szCs w:val="24"/>
          <w:lang w:val="sr-CS"/>
        </w:rPr>
      </w:pPr>
      <w:r>
        <w:rPr>
          <w:lang w:val="sr-CS"/>
        </w:rPr>
        <w:tab/>
        <w:t>10) НЕ ЧУВА ПОДАТКЕ О НАЗИВИМА И АДРЕСАМА ПОГОНА У КОЈИМА СЕ АМОНИЈУМ НИТРАТНО ЂУБРИВО СА ВИСОКИМ САДРЖАЈЕМ АЗОТА И ЊЕГОВЕ ОСНОВНЕ КОМПОНЕНТЕ ПРОИЗВОДЕ, ПОДАТКЕ О ЛИЦИМА ОДГОВОРНИМ ЗА ТЕ ПОГОНЕ И НЕ ЧУВА ИХ У ПРОПИСАНОМ РОКУ (ЧЛАН 37. СТ. 1. И 2).</w:t>
      </w:r>
    </w:p>
    <w:p>
      <w:pPr>
        <w:pStyle w:val="Normal"/>
        <w:rPr>
          <w:rFonts w:eastAsia="Times New Roman"/>
          <w:bCs/>
          <w:szCs w:val="24"/>
          <w:lang w:val="sr-CS"/>
        </w:rPr>
      </w:pPr>
      <w:r>
        <w:rPr>
          <w:rFonts w:eastAsia="Times New Roman"/>
          <w:bCs/>
          <w:szCs w:val="24"/>
          <w:lang w:val="sr-CS"/>
        </w:rPr>
        <w:tab/>
        <w:t>За прекршај из става 1. овог члана казниће се новчаном казном од 10.000 до 50.000 динара и одговорно лице у правном лицу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 </w:t>
      </w:r>
      <w:r>
        <w:rPr>
          <w:rFonts w:eastAsia="Times New Roman"/>
          <w:color w:val="000000"/>
          <w:szCs w:val="24"/>
          <w:lang w:val="sr-CS"/>
        </w:rPr>
        <w:t>За прекршај из става 1. овог члана казниће се новчаном казном од 10.000 до 50.000 динара и одговорно лице у правном лицу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59" w:name="str_60"/>
      <w:bookmarkEnd w:id="59"/>
      <w:r>
        <w:rPr>
          <w:rFonts w:eastAsia="Times New Roman"/>
          <w:bCs/>
          <w:szCs w:val="24"/>
          <w:lang w:val="sr-CS"/>
        </w:rPr>
        <w:t xml:space="preserve">Прекршај предузетника </w:t>
      </w:r>
    </w:p>
    <w:p>
      <w:pPr>
        <w:pStyle w:val="Normal"/>
        <w:jc w:val="center"/>
        <w:rPr>
          <w:rFonts w:eastAsia="Times New Roman"/>
          <w:bCs/>
          <w:szCs w:val="24"/>
          <w:lang w:val="sr-CS"/>
        </w:rPr>
      </w:pPr>
      <w:bookmarkStart w:id="60" w:name="clan_45"/>
      <w:bookmarkEnd w:id="60"/>
      <w:r>
        <w:rPr>
          <w:rFonts w:eastAsia="Times New Roman"/>
          <w:bCs/>
          <w:szCs w:val="24"/>
          <w:lang w:val="sr-CS"/>
        </w:rPr>
        <w:t xml:space="preserve">Члан 45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 xml:space="preserve">Новчаном казном од 250.000 до 500.000 динара казниће се за прекршај предузетник ако учини радње из члана 43. став 1. овог закона. </w:t>
      </w:r>
    </w:p>
    <w:p>
      <w:pPr>
        <w:pStyle w:val="Normal"/>
        <w:rPr/>
      </w:pPr>
      <w:r>
        <w:rPr>
          <w:rFonts w:eastAsia="Times New Roman"/>
          <w:szCs w:val="24"/>
          <w:lang w:val="sr-CS"/>
        </w:rPr>
        <w:tab/>
        <w:t xml:space="preserve">Новчаном казном од 100.000 до 400.000 динара казниће се за прекршај предузетник ако учини радње из члана 44. став 1. </w:t>
      </w:r>
      <w:r>
        <w:rPr>
          <w:rFonts w:eastAsia="Times New Roman"/>
          <w:strike/>
          <w:szCs w:val="24"/>
          <w:lang w:val="sr-CS"/>
        </w:rPr>
        <w:t xml:space="preserve">тач. 1), 3), 4), 5), 6), 7) и 9) </w:t>
      </w:r>
      <w:r>
        <w:rPr>
          <w:rFonts w:eastAsia="Times New Roman"/>
          <w:szCs w:val="24"/>
          <w:lang w:val="sr-CS"/>
        </w:rPr>
        <w:t xml:space="preserve">  овог закона. 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  <w:bookmarkStart w:id="61" w:name="str_62"/>
      <w:bookmarkStart w:id="62" w:name="str_61"/>
      <w:bookmarkStart w:id="63" w:name="str_62"/>
      <w:bookmarkStart w:id="64" w:name="str_61"/>
      <w:bookmarkEnd w:id="63"/>
      <w:bookmarkEnd w:id="64"/>
    </w:p>
    <w:p>
      <w:pPr>
        <w:pStyle w:val="Normal"/>
        <w:jc w:val="center"/>
        <w:rPr>
          <w:rFonts w:eastAsia="Times New Roman"/>
          <w:szCs w:val="24"/>
          <w:lang w:val="sr-CS"/>
        </w:rPr>
      </w:pPr>
      <w:bookmarkStart w:id="65" w:name="str_63"/>
      <w:bookmarkEnd w:id="65"/>
      <w:r>
        <w:rPr>
          <w:rFonts w:eastAsia="Times New Roman"/>
          <w:szCs w:val="24"/>
          <w:lang w:val="sr-CS"/>
        </w:rPr>
        <w:t>ПРЕЛАЗНЕ И ЗАВРШНЕ ОДРЕДБЕ</w:t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>РОК ЗА УСКЛАЂИВАЊЕ ПОСЛОВАЊА</w:t>
      </w:r>
    </w:p>
    <w:p>
      <w:pPr>
        <w:pStyle w:val="Normal"/>
        <w:jc w:val="center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ИЗВОЂАЧ, ДИСТРИБУТЕР, УВОЗНИК И ПРОИЗВОЂАЧ БИЉА ДУЖНИ СУ ДА СВОЈЕ ПОСЛОВАЊЕ УСКЛАДЕ СА ОДРЕДБАМА ОВОГ ЗАКОНА У РОКУ ОД ГОДИНУ ОД ДАНА СТУПАЊА НА СНАГУ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СТУПЦИ ЗАПОЧЕТИ ДО ДАНА СТУПАЊА НА СНАГУ ОВОГ ЗАКОНА ОКОНЧАЋЕ СЕ У СКЛАДУ СА ЗАКОНОМ О СРЕДСТВИМА ЗА ИСХРАНУ БИЉА И ОПЛЕМЕЊИВАЧИМА ЗЕМЉИШТА („СЛУЖБЕНИ ГЛАСНИК РС”, БРОЈ 41/09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НО ЛИЦЕ КОЈЕ ЈЕ ОВЛАШЋЕНО ЗА ИСПИТИВАЊЕ ЂУБРИВА НА ОСНОВУ ЗАКОНА О ЗАШТИТИ БИЉА („СЛУЖБЕНИ ЛИСТ СРЈ”, БР. 24/98 И 26/98 - ИСПРАВКА И „СЛУЖБЕНИ ГЛАСНИК РС”, БР. 101/05 - ДР. ЗАКОН И 41/09 – ДР. ЗАКОН), ОБАВЉАЋЕ ПОСЛОВЕ ЗА КОЈЕ ЈЕ ОВЛАШЋЕНО ДО ОКОНЧАЊА КОНКУРСА ЗА ОБАВЉАЊЕ ПОСЛОВА ОД ЈАВНОГ ИНТЕРЕСА КОЈЕ ОБАВЉАЈУ СЛУЖБЕНЕ ЛАБОРАТОРИЈЕ, КОЈИ СЕ СПРОВОДИ У СКЛАДУ СА ОВИМ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ЗАКОНСКИ ПРОПИСИ ЗА СПРОВОЂЕЊЕ ОВОГ ЗАКОНА БИЋЕ ДОНЕТИ У РОКУ ОД ДВЕ ГОДИНЕ ОД ДАНА СТУПАЊА НА СНАГУ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АНОМ СТУПАЊА НА СНАГУ ОВОГ ЗАКОНА ПРЕСТАЈЕ ДА ВАЖИ ПРАВИЛНИК О ЛИНИЈИ ЗА ПРОИЗВОДЊУ ЂУБРИВА („СЛУЖБЕНИ ЛИСТ СРЈ”, БРОЈ 68/01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ind w:firstLine="1411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ind w:firstLine="14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ind w:firstLine="14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ind w:firstLine="14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ind w:firstLine="14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ind w:firstLine="14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ind w:firstLine="14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ind w:firstLine="144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BodyText3Char">
    <w:name w:val="Body Text 3 Char"/>
    <w:qFormat/>
    <w:rPr>
      <w:rFonts w:eastAsia="Times New Roman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</w:rPr>
  </w:style>
  <w:style w:type="character" w:styleId="PlainTextChar1">
    <w:name w:val="Plain Text Char1"/>
    <w:qFormat/>
    <w:rPr>
      <w:rFonts w:ascii="Courier New" w:hAnsi="Courier New" w:cs="Courier New"/>
      <w:lang w:val="sr-RS"/>
    </w:rPr>
  </w:style>
  <w:style w:type="character" w:styleId="Hps">
    <w:name w:val="hp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Cs w:val="24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00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Cs w:val="24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eastAsia="Times New Roman" w:cs="Arial"/>
      <w:sz w:val="22"/>
      <w:lang w:val="en-U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  <w:lang w:val="hr-HR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sz w:val="22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25:00Z</dcterms:created>
  <dc:creator>Strahinja Vujicic</dc:creator>
  <dc:description/>
  <cp:keywords/>
  <dc:language>en-US</dc:language>
  <cp:lastModifiedBy>Strahinja Vujicic</cp:lastModifiedBy>
  <dcterms:modified xsi:type="dcterms:W3CDTF">2018-11-19T10:59:00Z</dcterms:modified>
  <cp:revision>32</cp:revision>
  <dc:subject/>
  <dc:title/>
</cp:coreProperties>
</file>