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А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ЂУ ВЛАДЕ РЕПУБЛИКЕ СРБИЈЕ И ВЛАДЕ ЦРНЕ ГОР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ОТВАРАЊУ ЗАЈЕДНИЧКОГ ГРАНИЧНОГ ПРЕЛАЗА  ГРАНИЦЕ (РЕПУБЛИКА СРБИЈА) 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ЧЕМЕРНО (ЦРНА ГОРА) ЗА МЕЂУНАРОДНИ ДРУМСКИ ПУТНИЧКИ САОБРАЋАЈ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NoSpacing"/>
        <w:jc w:val="both"/>
        <w:rPr/>
      </w:pPr>
      <w:r>
        <w:rPr>
          <w:bCs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тврђује се Споразу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ђу Владе Републике Србије и Владе Црне Горе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отварању заједничког граничног прелаза  Границе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емерно (Црна Гора) за међународни друмски путнички саобраћај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тписан 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еоград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дана 1. августа 2018. године, у оригиналу на српском и црногорском језику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 П  О  Р  А  З  У  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ђу Владе Републике Србије и Владе Црне Гор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отварању заједничког граничног прелаза  Границе (Република Србија) 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Чемерно (Црна Гора) за међународни друмски путнички саобраћај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а Републике Србије и Влада Црне Горе  (у даљем тексту: „стране</w:t>
      </w: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азећи од пријатељских и добросуседских односа и сарадње између две држав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примењујући одлуке о побољшању регионалне и европске саобраћајне инфраструктуре, као и законодавство и стандарде Европске уније, Уредбу (ЕУ) 2016/399 Европског Парламента и Већа од 9. марта 2016. године о Законику Уније о правилима којима се уређује кретање лица преко граница, у делу који се односи на граничне прелазе и контролу преласка државне границе,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разумеле су се о 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дећем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С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обр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ћ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ј људи и промет роб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 xml:space="preserve"> преко држ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вне гр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ниц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обраћај људи и промет роба преко државне границе између Републике Србије и Црне Горе дозвољен је само на граничним прелазима за међународни и погранични саобраћај или другим местима одређеним споразумима између стра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е ће адекватним средствима и одговарајућом контролом затворити све локације које нису обухваћене ставом 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вог члана, о чему ће, благовремено, обавестити своје грађан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Одређивање заједничког граничног прелаз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ане на заједничкој државној граници одређују заједнички гранични прелаз за међународни друмски путнички саобраћа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ице (Република Србија) – Чемерно (Црна Гора), (у даљем тексту: ЗГП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/>
          <w:color w:val="00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>ЗГП ће бити изграђен на територији Црне Горе, у месту званом „Чемерно”, на путном правцу Прибој –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Пљевља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Локацију ЗГП и његове техничке параметре одредиће Мешовита комисија. </w:t>
      </w:r>
    </w:p>
    <w:p>
      <w:pPr>
        <w:pStyle w:val="Normal"/>
        <w:jc w:val="both"/>
        <w:rPr>
          <w:strike/>
          <w:color w:val="000000"/>
          <w:lang w:val="sr-Latn-CS"/>
        </w:rPr>
      </w:pPr>
      <w:r>
        <w:rPr>
          <w:color w:val="000000"/>
          <w:lang w:val="sr-Latn-CS"/>
        </w:rPr>
        <w:t>ЗГП почиње да функционише након испуњења услова за несметано функционисање граничних служби страна.</w:t>
      </w:r>
    </w:p>
    <w:p>
      <w:pPr>
        <w:pStyle w:val="Normal"/>
        <w:jc w:val="both"/>
        <w:rPr/>
      </w:pPr>
      <w:r>
        <w:rPr>
          <w:color w:val="000000"/>
          <w:lang w:val="sr-Latn-CS"/>
        </w:rPr>
        <w:t>ЗГП за међународни друмски путнички саобраћај отворен је 24 сата дневно, за саобраћај путник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једнички гранични прелаз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једнички гранични прелаз је гранични прелаз на којем службе страна, једна након друге врше улазне и излазне контроле једним заустављањем, усклађивањем процедура, у складу са својим националним законодавством и овим билатералним споразумом, у циљу бржег саобраћаја преко заједничке државне границе, поједностављења граничних процедура, рационалнијег коришћења ресурса и успешније сарадње служби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Протокол за спровођење Споразум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Latn-CS"/>
        </w:rPr>
        <w:t>Члан 4</w:t>
      </w:r>
      <w:r>
        <w:rPr>
          <w:b/>
          <w:bCs/>
          <w:color w:val="000000"/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>Стране су сагласне да, у складу са овим Споразумом, потпишу протокол о његовој имплементацији у којем ће бити утврђене процедуре спровођења заједничке граничне контроле, техничка и финансијска питања у вези изградње и функционисања ЗГП-а, и то:</w:t>
      </w:r>
    </w:p>
    <w:p>
      <w:pPr>
        <w:pStyle w:val="ListParagraph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Протокол између Министарства унутрашњих послова Републике  Србије и Министарства унутрашњих послова Црне Горе о  спровођењу заједничке граничне контроле и плаћању трошкова насталих у раду на ЗГП Границе –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Чемерно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ListParagraph"/>
        <w:ind w:left="1080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шовита комис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За праћење спровођења одредаба овог споразума и споразума о осталим граничним прелазима и регулисања режима пограничног саобраћаја образује се јединствена Мешовита комисија, у чији састав ће свака страна именовати председника свог дела Комисије и још четири члана, те њихове заменике (у даљем тексту: Мешовита комисија)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60 дана од дана почетка примене овог споразума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О именовању и изменама председника свог дела Мешовите комисије, стране ће се међусобно обавештавати дипломатским путем, а о изменама чланова Мешовите комисије председници комисија ће се обавештавати разменом писама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  <w:t>Задатак Мешовите комисије за потребе овог споразума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едлаже отварање, затварање или промену броја и врсте граничних прелаза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едлаже граничне прелазе на заједничким локацијама и начин рада на истим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извршава и друге послове који су непосредно везани за граничне прелазе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Мешовита комисија ће се састајати и радити према указаној потреби, а најмање једном квартално, наизменично на територији страна.</w:t>
      </w:r>
    </w:p>
    <w:p>
      <w:pPr>
        <w:pStyle w:val="NoSpacing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r-Latn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Важење споразу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разум се закључује на неодређено врем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Свака страна може споразум отказати, диплом</w:t>
      </w:r>
      <w:r>
        <w:rPr>
          <w:color w:val="000000"/>
          <w:lang w:val="sr-RS"/>
        </w:rPr>
        <w:t>а</w:t>
      </w:r>
      <w:r>
        <w:rPr>
          <w:color w:val="000000"/>
          <w:lang w:val="sr-Latn-CS"/>
        </w:rPr>
        <w:t>тским путем, у писаној форми. У том случају, овај споразум престаће да важи шест месеци од дана када је друга страна примила ноту о отказивањ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упање на снагу споразу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>Овај споразум ступа на снагу од дана пријема пос</w:t>
      </w:r>
      <w:r>
        <w:rPr>
          <w:color w:val="000000"/>
          <w:lang w:val="sr-RS"/>
        </w:rPr>
        <w:t>л</w:t>
      </w:r>
      <w:r>
        <w:rPr>
          <w:color w:val="000000"/>
          <w:lang w:val="sr-Latn-CS"/>
        </w:rPr>
        <w:t>едњег писаног обавештења, дипломатским путем, којим се стране међусобно информишу о завршетку унутрашњих правних процедура потребних за његово ступање на снагу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Потписано у </w:t>
      </w:r>
      <w:r>
        <w:rPr>
          <w:color w:val="000000"/>
          <w:lang w:val="sr-RS"/>
        </w:rPr>
        <w:t>Београду</w:t>
      </w:r>
      <w:r>
        <w:rPr>
          <w:color w:val="000000"/>
          <w:lang w:val="pl-PL"/>
        </w:rPr>
        <w:t xml:space="preserve">, дана </w:t>
      </w:r>
      <w:r>
        <w:rPr>
          <w:color w:val="000000"/>
          <w:lang w:val="sr-RS"/>
        </w:rPr>
        <w:t>01.08.2018</w:t>
      </w:r>
      <w:r>
        <w:rPr>
          <w:color w:val="000000"/>
          <w:lang w:val="pl-PL"/>
        </w:rPr>
        <w:t>, у два оригинална примерка, сваки на српском и црногорском језику, при чему су оба текста једнако веродостојна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3"/>
      </w:tblGrid>
      <w:tr>
        <w:trPr>
          <w:trHeight w:val="3032" w:hRule="atLeast"/>
        </w:trPr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председник Владе и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истар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RS"/>
              </w:rPr>
              <w:t>др Небојша Стефановић</w:t>
            </w:r>
            <w:r>
              <w:rPr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ЦРНЕ ГОР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инистар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Мевлудин Нухоџић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eastAsia="Calibri" w:cs="Times New Roman" w:ascii="Times New Roman" w:hAnsi="Times New Roman"/>
          <w:bCs/>
          <w:lang w:val="en-GB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”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701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, односно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4"/>
          <w:szCs w:val="24"/>
        </w:rPr>
        <w:t xml:space="preserve">потврђивање Споразу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ђу Владе Републике Србије и Владе Црне Гор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отварању заједничког граничног прелаза  Границе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емерно (Црна Гора) за међународни друмски путнички саобраћ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н је у одредби члана 97. став 1. тачка 1. Устава Републике Србије, према којој Република Србија уређује и обезбеђује међународни положај и односе са другим државама и међународним организацијам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доношење закона, односно </w:t>
      </w:r>
      <w:r>
        <w:rPr>
          <w:b/>
          <w:lang w:val="sr-Latn-CS"/>
        </w:rPr>
        <w:t xml:space="preserve">потврђивање </w:t>
      </w:r>
      <w:r>
        <w:rPr>
          <w:b/>
          <w:lang w:val="sr-R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ђу Владе Републике Србије и Владе Црне Гор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отварању заједничког граничног прелаза  Границе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емерно (Црна Гора) за међународни друмски путнички саобраћ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писан је у Београду,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густа 2018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утврђена основа за вођење преговора и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острана воља две државе да уреде режима рада граничног прелаз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нице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емерно (Црна Гор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7. Споразум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>. Оцена потребе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lang w:val="sr-Latn-RS" w:eastAsia="sr-Latn-RS"/>
        </w:rPr>
        <w:t xml:space="preserve">За спровођење </w:t>
      </w:r>
      <w:r>
        <w:rPr>
          <w:lang w:val="sr-CS"/>
        </w:rPr>
        <w:t xml:space="preserve">Предлога закона о потврђивању </w:t>
      </w:r>
      <w:r>
        <w:rPr/>
        <w:t>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Гостун (Република Србија) – Добраково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>
          <w:lang w:val="sl-SI"/>
        </w:rPr>
        <w:t xml:space="preserve"> </w:t>
      </w:r>
      <w:r>
        <w:rPr/>
        <w:t>Шпиљани (Република Србија) – Драченовац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Јабука (Република Србија) – Ранче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железнич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Пријепоље (Република Србија)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Врбница – Бијело </w:t>
      </w:r>
      <w:r>
        <w:rPr>
          <w:lang w:val="sr-RS"/>
        </w:rPr>
        <w:t>П</w:t>
      </w:r>
      <w:r>
        <w:rPr/>
        <w:t>оље (Црна Гора), Споразума између Владе Републике Србије и Владе Црне Горе о отварању</w:t>
      </w:r>
      <w:r>
        <w:rPr>
          <w:lang w:val="sr-RS"/>
        </w:rPr>
        <w:t xml:space="preserve"> заједничког</w:t>
      </w:r>
      <w:r>
        <w:rPr>
          <w:lang w:val="sl-SI"/>
        </w:rPr>
        <w:t xml:space="preserve"> </w:t>
      </w:r>
      <w:r>
        <w:rPr/>
        <w:t xml:space="preserve">граничног прелаза Границе (Република Србија) – Чемерно (Црна Гора) </w:t>
      </w:r>
      <w:r>
        <w:rPr>
          <w:lang w:val="sr-RS"/>
        </w:rPr>
        <w:t>за међународни друмски путнички саобраћај</w:t>
      </w:r>
      <w:r>
        <w:rPr>
          <w:lang w:val="sr-Latn-RS"/>
        </w:rPr>
        <w:t xml:space="preserve"> </w:t>
      </w:r>
      <w:r>
        <w:rPr>
          <w:lang w:val="sr-RS"/>
        </w:rPr>
        <w:t xml:space="preserve">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Границе (Република Србија)</w:t>
      </w:r>
      <w:r>
        <w:rPr>
          <w:bCs/>
          <w:lang w:val="sr-R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bCs/>
          <w:lang w:val="sr-RS"/>
        </w:rPr>
        <w:t xml:space="preserve"> </w:t>
      </w:r>
      <w:r>
        <w:rPr>
          <w:bCs/>
          <w:lang w:val="sq-AL"/>
        </w:rPr>
        <w:t>Чемерно (Црна Гора) у Чемерну</w:t>
      </w:r>
      <w:r>
        <w:rPr>
          <w:lang w:val="sr-RS"/>
        </w:rPr>
        <w:t xml:space="preserve">, </w:t>
      </w:r>
      <w:r>
        <w:rPr/>
        <w:t>Споразума између Владе Републике Србије и Владе Црне Горе о отварању</w:t>
      </w:r>
      <w:r>
        <w:rPr>
          <w:lang w:val="sl-SI"/>
        </w:rPr>
        <w:t xml:space="preserve"> </w:t>
      </w:r>
      <w:r>
        <w:rPr/>
        <w:t>граничног прелаза 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за међународни друмски путнички саобраћај 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</w:t>
      </w:r>
      <w:r>
        <w:rPr/>
        <w:t>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</w:t>
      </w:r>
      <w:r>
        <w:rPr>
          <w:bCs/>
          <w:lang w:val="sq-AL"/>
        </w:rPr>
        <w:t xml:space="preserve">у Годову </w:t>
      </w:r>
      <w:r>
        <w:rPr>
          <w:lang w:val="sr-RS"/>
        </w:rPr>
        <w:t xml:space="preserve">и </w:t>
      </w:r>
      <w:r>
        <w:rPr/>
        <w:t>Споразум</w:t>
      </w:r>
      <w:r>
        <w:rPr>
          <w:lang w:val="sr-RS"/>
        </w:rPr>
        <w:t xml:space="preserve">а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епублике Србије и Владе Ц</w:t>
      </w:r>
      <w:r>
        <w:rPr/>
        <w:t xml:space="preserve">рне </w:t>
      </w:r>
      <w:r>
        <w:rPr>
          <w:lang w:val="sr-RS"/>
        </w:rPr>
        <w:t>Г</w:t>
      </w:r>
      <w:r>
        <w:rPr/>
        <w:t>оре о регулисању режима пограничног саобраћаја</w:t>
      </w:r>
      <w:r>
        <w:rPr>
          <w:lang w:val="sr-RS"/>
        </w:rPr>
        <w:t>,</w:t>
      </w:r>
      <w:r>
        <w:rPr>
          <w:color w:val="000000"/>
          <w:lang w:val="sr-Latn-RS" w:eastAsia="sr-Latn-RS"/>
        </w:rPr>
        <w:t xml:space="preserve"> средства су обезбеђена Законом о буџету Републике Србије за 2018. годину (</w:t>
      </w:r>
      <w:r>
        <w:rPr>
          <w:bCs/>
          <w:color w:val="000000"/>
          <w:lang w:val="sr-CS" w:eastAsia="sr-Latn-RS"/>
        </w:rPr>
        <w:t>„</w:t>
      </w:r>
      <w:r>
        <w:rPr>
          <w:color w:val="000000"/>
          <w:lang w:val="sr-Latn-RS" w:eastAsia="sr-Latn-RS"/>
        </w:rPr>
        <w:t>Службени гласник РС</w:t>
      </w:r>
      <w:r>
        <w:rPr>
          <w:bCs/>
          <w:color w:val="000000"/>
          <w:lang w:val="sr-CS" w:eastAsia="sr-Latn-RS"/>
        </w:rPr>
        <w:t>”</w:t>
      </w:r>
      <w:r>
        <w:rPr>
          <w:color w:val="000000"/>
          <w:lang w:val="sr-Latn-RS" w:eastAsia="sr-Latn-RS"/>
        </w:rPr>
        <w:t>, број 113/17), на разделу 15 – Министарство унутрашњих послова, Глава 15.0, Програм – 1408 ‒ Управљање људским и материјалним ресурсима, Функција 310, Програмска активност 0001 – Администрација и управљање, на економској класификацији 421 – Стални трошкови у износу од 1.144.000,00 динара (до краја текуће године), на економској класификацији 426 – Материјал у износу од 60.000,00 динара, на економској класификацији 511 - Зграде и грађевински објекти у износу од 3.900.000,00 динара, на економској класификацији 512 – Машине и опрема у износу од 1.200.000,00 динара и Програмска активност 0002 – Међународне активности, сарадња и партнерство, на економској класификацији 422 – Трошкови путовања у износу од 288.000,00 динара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Потребна финансијска средства у 2019. години и 2020. години биће обезбеђена у складу са лимитом за 2019. годину и 2020. годину за раздео 15 – Министар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тво унутрашњих по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1701" w:gutter="0" w:header="709" w:top="1701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6:00Z</dcterms:created>
  <dc:creator>nmilidragovic</dc:creator>
  <dc:description/>
  <cp:keywords/>
  <dc:language>en-US</dc:language>
  <cp:lastModifiedBy>Daktilobiro07</cp:lastModifiedBy>
  <cp:lastPrinted>2018-11-19T17:50:00Z</cp:lastPrinted>
  <dcterms:modified xsi:type="dcterms:W3CDTF">2018-11-19T19:21:00Z</dcterms:modified>
  <cp:revision>34</cp:revision>
  <dc:subject/>
  <dc:title>Република Србија</dc:title>
</cp:coreProperties>
</file>