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члана 35. став 2. Закона о планирању и изградњи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р. 72/09, 81/09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64/10 – УС, 24/11, 121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0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8/13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32/14, 145/14 и 83/18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равка, 101/07, 65/08, 16/11, 6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12 – 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72/12, 7/14 – 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4/14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 30/18 – др. зако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ТВРЂИВАЊ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ОГ ПЛАНА ПОДРУЧЈА ПОСЕБНЕ НАМЕН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ЛИВА АКУМУЛАЦИЈ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РУТЦ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слива акумулациј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рутц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у даљем тексту: Просторни план), који је одштампан уз ову уредбу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ни њен саставни део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м планом се утврђује плански основ за: заштиту, уређење и одрживо коришћење слива акумулациј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рутц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 одрживи развој обухваћених локалних заједница, на деловима територија града Ужица и општине Чајетина; развој осталих посебних намена комплементарних основној намен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као и директно спровођење у складу са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се састоји из текстуалног дел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и прикази с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ферална карта 1 - </w:t>
      </w:r>
      <w:r>
        <w:rPr>
          <w:rFonts w:cs="Times New Roman" w:ascii="Times New Roman" w:hAnsi="Times New Roman"/>
          <w:sz w:val="24"/>
          <w:szCs w:val="24"/>
          <w:lang w:val="sr-R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зрађена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2 - „Мрежа насеља и инфраструктурни систе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рађена у размери </w:t>
        <w:br/>
        <w:t>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3 - „Природни ресурси, туризам, заштита животне средине и културних  вред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израђена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4 - „Спровођење Просторног плана”, израђена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5 - „Детаљна разрада Просторног плана са елементима спровођења”, израђена у два листа у размери 1:2500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е приказе из става 3. овог члана, израђене у оса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 план ће се спроводи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издавањем локацијских услова на основу планских решења и правила овог просторног плана за  објекте у функцији водопривреде који се налазе у зони I санитарне заштите акумулациј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рутц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  <w:t>односно за целине А и Б у обухвату детаљне разраде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применом и разрадом планских решења овог просторног плана у другим просторним плановима подручја посебне наме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применом и разрадом планских решења овог просторног плана 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просторним  плановима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јединица локалне самоуправе и урбанистич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планов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м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еђење, грађењ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три комплета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Републичкој дирекцији за воде (два комплета), граду Ужицу (један комплет) и општини Чајетина (један комплет)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литичко-д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ументациона основа планског документ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 110-11047/2018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еограду, 16. новембра 2018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27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27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27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2880" w:right="27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452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с.р.</w:t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2z1">
    <w:name w:val="WW8Num12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38:00Z</dcterms:created>
  <dc:creator>Jelena Ivanović</dc:creator>
  <dc:description/>
  <cp:keywords/>
  <dc:language>en-US</dc:language>
  <cp:lastModifiedBy>Andjelka Opacic</cp:lastModifiedBy>
  <cp:lastPrinted>2018-11-14T11:25:00Z</cp:lastPrinted>
  <dcterms:modified xsi:type="dcterms:W3CDTF">2018-11-19T15:54:00Z</dcterms:modified>
  <cp:revision>6</cp:revision>
  <dc:subject/>
  <dc:title/>
</cp:coreProperties>
</file>