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врђује се Оквирни споразум између Владе Републике Србије и Владе Народне Републике Кине о обезбеђењу Републици Србији концесионалног зајма Народне Републике Кине, закључен у Пекингу, 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епт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8. годин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ригиналу на српском и кинеском јез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, у оригиналу на српском језику глас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КВИРНИ СПОРАЗ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ЗМЕЂУ ВЛАДЕ РЕПУБЛИКЕ СРБИЈЕ И ВЛАДЕ НАРОДНЕ РЕПУБЛИКЕ КИНЕ О ОБЕЗБЕЂЕЊУ РЕПУБЛИЦИ СРБИЈИ КОНЦЕСИОНАЛНОГ ЗАЈМА НАРОДНЕ РЕПУБЛИКЕ КИН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лада Републике Србиј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лада Народне Републике Кине, у циљу даљег развоја и јачања пријатељских односа и економске и техничке сарадње између две земље, постигли су следећи споразу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Народне Републике Кине сагласна је да обезбеди концеси</w:t>
      </w:r>
      <w:r>
        <w:rPr>
          <w:rFonts w:cs="Times New Roman" w:ascii="Times New Roman" w:hAnsi="Times New Roman"/>
          <w:sz w:val="24"/>
          <w:szCs w:val="24"/>
          <w:lang w:val="sr-Latn-RS"/>
        </w:rPr>
        <w:t>oнал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јам (у даљем тексту: Зајам) чији укупан износ не премашу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RMB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.436.850.000 кинеских јуана (једна милијарда четири стотине тридесет шест милиона осам стотина педесет хиљада кинеских јуана) преко кинеске </w:t>
      </w:r>
      <w:r>
        <w:rPr>
          <w:rFonts w:cs="Times New Roman" w:ascii="Times New Roman" w:hAnsi="Times New Roman"/>
          <w:sz w:val="24"/>
          <w:szCs w:val="24"/>
          <w:lang w:val="sr-Latn-RS"/>
        </w:rPr>
        <w:t>Export-Impor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нке (Зајмодавац), Влади Републике Србије коју представља Министарство финансија, који ће се користити за спровођење пројекта изградње обилазнице око Београда о ком су се ове две стране договориле. Субвенционисана камата Зајма биће плаћена кинеској </w:t>
      </w:r>
      <w:r>
        <w:rPr>
          <w:rFonts w:cs="Times New Roman" w:ascii="Times New Roman" w:hAnsi="Times New Roman"/>
          <w:sz w:val="24"/>
          <w:szCs w:val="24"/>
          <w:lang w:val="sr-Latn-RS"/>
        </w:rPr>
        <w:t>Export-Impor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нци директно од стране кинеске влад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лавни услови Зајма су следећ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Рок доспећа зајма је 20 година (укључујући период расположивости, период почека и период отплате, при чему период почека не прелази 5 годин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Годишња каматна стопа Зајма је 2,5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јекат финансиран горе поменутим Зајмом препознат је од стране две Владе и процењен и одобрен од стране Зајмодавца. Горе поменути зајам може бити поновно позајамљен на основу обостране процене и одобрења од стране Зајмодавца и институције за позајмљивање коју је одредила Влада Репулике Србиј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ебан споразум о зајму за обезбеђивање Зајма биће потписан од стране Зајмодавца и Зајмопримца у складу са одредбама овог споразума након што пројекат за који се користи Зајам буде размотрен и одобр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Током периода спровођења овог споразума, уколико је потребно да се услови као што су износ, каматна стопа, период зајма или период почека, измене због посебних околности, а измењени услови не прелазе прописе наведене у оквирном споразуму, додатни споразум о зајму ће бити потписан од стране Зајмодавца и Зајмопримца; Уколико услови прелазе прописе наведене у оквирном споразуму, додатни оквирни споразум ће бити потписан од стране две Вла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е Кине и Србије ће редовно проверавати спровођење Зајма и водиће консултације о релевантним питањима у вези са процесом спровођења овог споразу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ступа на снагу од датума његовог потписивања. Овај споразум ће важити три године, и аутоматски ће постати неважећи уколико Зајмодавац и Зајмопримац не потпишу Споразум о зајму за коришћење зајма у горе одређеном перио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чињено у два примерка у Пекингу 18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sr-RS"/>
        </w:rPr>
        <w:t>2018. на српском и кинеском језику, свака страна ће задржати један оригинлни примерак. Оба примерка су подједнако аутентич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137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5689"/>
      </w:tblGrid>
      <w:tr>
        <w:trPr>
          <w:trHeight w:val="1307" w:hRule="atLeast"/>
        </w:trPr>
        <w:tc>
          <w:tcPr>
            <w:tcW w:w="56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 и у и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ладе Републике Србиј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иниша Мали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 и у и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ладе Народне Републике Ки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нг Сјао Тао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</w:p>
        </w:tc>
      </w:tr>
      <w:tr>
        <w:trPr>
          <w:trHeight w:val="1307" w:hRule="atLeast"/>
        </w:trPr>
        <w:tc>
          <w:tcPr>
            <w:tcW w:w="568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40:00Z</dcterms:created>
  <dc:creator>zarko.milicevic</dc:creator>
  <dc:description/>
  <cp:keywords/>
  <dc:language>en-US</dc:language>
  <cp:lastModifiedBy>Bojan Grgic</cp:lastModifiedBy>
  <cp:lastPrinted>2010-07-09T18:48:00Z</cp:lastPrinted>
  <dcterms:modified xsi:type="dcterms:W3CDTF">2018-11-07T07:40:00Z</dcterms:modified>
  <cp:revision>2</cp:revision>
  <dc:subject/>
  <dc:title/>
</cp:coreProperties>
</file>