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CS"/>
        </w:rPr>
        <w:t>ИЗЈАВА О УСКЛАЂЕНОСТИ ПРЕДЛОГА ЗАКОНА О ИЗМЕНAMA И ДОПУНAMA ЗАКОНА О ЈАВНОЈ СВОЈИНИ СА ПРОПИСИМА ЕВРОПСКЕ УНИЈЕ</w:t>
      </w:r>
    </w:p>
    <w:p>
      <w:pPr>
        <w:pStyle w:val="Footnote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влашћени предлагач прописа -</w:t>
      </w:r>
      <w:r>
        <w:rPr>
          <w:lang w:val="sr-CS"/>
        </w:rPr>
        <w:t xml:space="preserve"> Влада</w:t>
      </w:r>
    </w:p>
    <w:p>
      <w:pPr>
        <w:pStyle w:val="Normal"/>
        <w:rPr>
          <w:lang w:val="sr-CS"/>
        </w:rPr>
      </w:pPr>
      <w:r>
        <w:rPr>
          <w:i/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– Министарство финансиј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  <w:t xml:space="preserve">Предлог закон о изменaма и допунама Закона о јавној својин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Draft Law on Amendments and Supplements to the Law on Public Property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 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Одредба Споразума која се односе на нормативну садржину прописа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Веза са Националним програмом за усвајање правних тековин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</w:r>
      <w:r>
        <w:rPr>
          <w:lang w:val="sr-CS"/>
        </w:rPr>
        <w:tab/>
        <w:t>-</w:t>
      </w:r>
      <w:r>
        <w:rPr>
          <w:i/>
          <w:lang w:val="sr-CS"/>
        </w:rPr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а) Навођење одредби примарних извора права ЕУ и оцене усклађеност са њима 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CS"/>
        </w:rPr>
        <w:t xml:space="preserve">б) Навођење секундарних извора права ЕУ и оцене усклађеност са њима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в) Навођење осталих извора права ЕУ и усклађеност са њи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у усклађеност, односно неусклађеност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) Рок у којем је предвиђено постизање потпуне усклађености прописа са прописима Европске уније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CS"/>
        </w:rPr>
        <w:t>5. Уколико не постоје одговарајуће надлежности</w:t>
      </w:r>
      <w:r>
        <w:rPr>
          <w:b/>
          <w:color w:val="000000"/>
          <w:lang w:val="sr-C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Не постоје прописи Европске уније са којима је потребно обезбедити усклађе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b/>
          <w:lang w:val="sr-C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C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nezana Marinovic</cp:lastModifiedBy>
  <cp:lastPrinted>2018-04-27T12:58:00Z</cp:lastPrinted>
  <dcterms:modified xsi:type="dcterms:W3CDTF">2018-10-12T06:42:00Z</dcterms:modified>
  <cp:revision>17</cp:revision>
  <dc:subject/>
  <dc:title>ОБРАЗАЦ ИЗЈАВЕ О УСКЛАЂЕНОСТИ ПРОПИСА СА ПРОПИСИМА ЕВРОПСКЕ УНИЈЕ</dc:title>
</cp:coreProperties>
</file>