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члана 43. став 3. Закона о Влади („Службени гласник РС”, бр. 55/05, 71/05 - исправка, 101/07, 65/08,16/11, 68/12 - УС, 72/12, 7/14-УС, 44/14 и 30/18 - др. закон), на предлог Министарства просвете, науке и технолошког развој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Усваја се Акциони план за спровођење Стратегије научног и технолошког развоја Републике Србије за период од 2016. до 2020. године - Истраживања за иновације, који је саставни део овог закључ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660-6063</w:t>
      </w:r>
      <w:r>
        <w:rPr>
          <w:lang w:val="sr-Latn-CS"/>
        </w:rPr>
        <w:t>/201</w:t>
      </w:r>
      <w:r>
        <w:rPr>
          <w:lang w:val="sr-CS"/>
        </w:rPr>
        <w:t>8-2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Latn-RS"/>
        </w:rPr>
        <w:t xml:space="preserve">30. </w:t>
      </w:r>
      <w:r>
        <w:rPr>
          <w:lang w:val="sr-CS"/>
        </w:rPr>
        <w:t>јул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right" w:pos="13958" w:leader="none"/>
        </w:tabs>
        <w:spacing w:lineRule="auto" w:line="240" w:before="0" w:after="160"/>
        <w:ind w:left="0" w:hanging="0"/>
        <w:rPr>
          <w:rFonts w:ascii="Arial Narrow" w:hAnsi="Arial Narrow" w:cs="Calibri Light"/>
          <w:color w:val="000000"/>
          <w:sz w:val="26"/>
          <w:szCs w:val="26"/>
          <w:lang w:val="en-GB"/>
        </w:rPr>
      </w:pPr>
      <w:r>
        <w:rPr>
          <w:rFonts w:cs="Arial Narrow" w:ascii="Arial Narrow" w:hAnsi="Arial Narrow"/>
          <w:sz w:val="26"/>
          <w:szCs w:val="26"/>
          <w:lang w:val="sr-CS"/>
        </w:rPr>
        <w:t>Акциони план за спровођење Стратегије научног и технолошког развоја Републике Србије за период од 2016. до 2020. године</w:t>
      </w:r>
      <w:r>
        <w:rPr>
          <w:rFonts w:cs="Arial Narrow" w:ascii="Arial Narrow" w:hAnsi="Arial Narrow"/>
          <w:sz w:val="26"/>
          <w:szCs w:val="26"/>
        </w:rPr>
        <w:tab/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Акциони план за спровођење Стратегије научног и технолошког развоја Републике Србије за период од 2016. до 2020. године – Истраживање за иновације (у даљем тексту: Акциони план) је документ којим се утврђују мере за унапређење изврсности и релевантности у науци и екосистему иновација за овај период, додатно образложене посебним исходима (показатељима), наведеним извором финансирања и надлежним институцијама. С обзиром да усвојена мисија предвиђа „успостављање делотворног националног истраживачког и иновационог система интегрисаног у Европски истраживачки простор, који се ослања на партнерства у земљи и иностранству и доприноси економском расту, друштвеном и културном напретку, подизању стандарда грађана и квалитету живота“, овај документ ће такође послужити као Мапа пута Републике Србије за интеграцију у Европски истраживачки простор. Ради свеобухватног приказа активности које су спроведене у циљу реализације наведене стратегије Акционоим планом обухваћене су и активности које су реализоване у периоду до доношења овог акционог плана, без финансијских импликациј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Структура Акционог плана прати шест свеобухватних циљева утврђених у Стратегији, испреплетених са приоритетима Европског истраживачког простор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одстицање изврсности и релевантности научних истраживања у Републици Србији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јачање веза између науке, привреде и друштва ради подстицања иновациј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спостављање делотворног система за управљање науком и иновацијама у Републици Србији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обезбеђивање изврсности и доступности људских ресурса за науку, привреду и друштво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напређење међународне сарадње у области науке и иновациј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овећање улагања у истраживања и развој јавним финансирањем и подстицањем улагања пословног сектор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.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Да би се постигли наведени циљеви, Акциони план предвиђа важне реформе, обухватајући и следеће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: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1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напређени систем одабира, праћења и вредновања програма, пројеката и истраживача како би се наградила изврсност и релевантност (шира реформа до краја 2018. године,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кључујући законодавне промене и успостављање одговарајућих регистара, а на основу анализа које ће бити спроведене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;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2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реструктурирање истраживачког система засновано на детаљној процени истраживачких организација, са циљем подршке квалитетних основних и примењених истраживања са доказаним утицајем на привреду и друштво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(након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самовредновања, током 2018. године спровешће се и независно спољно вредновање, што ће довести до нове организације истраживачког сектора, посебно у државним истраживачким институтима током 2019. године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;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3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реформа финансирања како би се увео двојаки систем пројектног и институционалног финансирања након реструктурирања истраживачког система, што би на крају довело до успостављања Фонда за науку у 2019. години</w:t>
      </w:r>
      <w:r>
        <w:rPr>
          <w:rFonts w:cs="Arial Narrow" w:ascii="Arial Narrow" w:hAnsi="Arial Narrow"/>
          <w:color w:val="000000"/>
          <w:sz w:val="18"/>
          <w:szCs w:val="18"/>
        </w:rPr>
        <w:t>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4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напређено управљање истраживачким организацијама, где би се више пажње посветило показатељима учинка, развијању људских ресурса, приступу отвореним подацима, родној равноправности и учешћу младих у истраживањима и иновацијама са реформама које ће отпочети 2018. године</w:t>
      </w:r>
      <w:r>
        <w:rPr>
          <w:rFonts w:cs="Arial Narrow" w:ascii="Arial Narrow" w:hAnsi="Arial Narrow"/>
          <w:color w:val="000000"/>
          <w:sz w:val="18"/>
          <w:szCs w:val="18"/>
        </w:rPr>
        <w:t>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5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развој и побољшано управљање инфраструктуром за истраживања и иновације, уз почетни позив који ће бити објављен до  краја 2018. године, припремљену мапу пута до јуна 2018. године и пројекте за развој инфраструктуре који ће бити спроведени до 2020. године, упоредо са унапређеним дељењем и делотворнијим коришћењем инфраструктуре на основу утврђених смерница и електронских регистара</w:t>
      </w:r>
      <w:r>
        <w:rPr>
          <w:rFonts w:cs="Arial Narrow" w:ascii="Arial Narrow" w:hAnsi="Arial Narrow"/>
          <w:color w:val="000000"/>
          <w:sz w:val="18"/>
          <w:szCs w:val="18"/>
        </w:rPr>
        <w:t>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6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фикаснија подршка за учешће младих у међународним, а посебно европским истраживачким програмима, као резултат унапређене структуре подршке и делотворнијих програма промоције који ће бити покренути од 2018. године</w:t>
      </w:r>
      <w:r>
        <w:rPr>
          <w:rFonts w:cs="Arial Narrow" w:ascii="Arial Narrow" w:hAnsi="Arial Narrow"/>
          <w:color w:val="000000"/>
          <w:sz w:val="18"/>
          <w:szCs w:val="18"/>
        </w:rPr>
        <w:t>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7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постепено повећање улагања Владе у програме истраживања и иновација, укључујући повећано финансирање програма којима руководи Фонд за иновациону делатност од 2017. године </w:t>
      </w:r>
      <w:r>
        <w:rPr>
          <w:rFonts w:cs="Arial Narrow" w:ascii="Arial Narrow" w:hAnsi="Arial Narrow"/>
          <w:color w:val="000000"/>
          <w:sz w:val="18"/>
          <w:szCs w:val="18"/>
        </w:rPr>
        <w:t>(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рограм раног развоја и Програм суфинансирања иновација, Програм трансфера технологија и Програм сарадње науке и привреде</w:t>
      </w:r>
      <w:r>
        <w:rPr>
          <w:rFonts w:cs="Arial Narrow" w:ascii="Arial Narrow" w:hAnsi="Arial Narrow"/>
          <w:color w:val="000000"/>
          <w:sz w:val="18"/>
          <w:szCs w:val="18"/>
        </w:rPr>
        <w:t>)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и побољшани механизми и подстицаји за укључивање приватних улагања у ову област од 2018. године, укључујући унапређено законодавство и пратећу подршку ради заштите права интелектуалне својине</w:t>
      </w:r>
      <w:r>
        <w:rPr>
          <w:rFonts w:cs="Arial Narrow" w:ascii="Arial Narrow" w:hAnsi="Arial Narrow"/>
          <w:color w:val="000000"/>
          <w:sz w:val="18"/>
          <w:szCs w:val="18"/>
        </w:rPr>
        <w:t>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8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унапређени капацитети министарства задуженог за истраживања и иновације у изради, праћењу и оцењивању политика и програма, као и спровођење ширих консултација у координацији са Националним саветом за науку и технолошки развој, Националним саветом за мала и средња предузећа, предузетништво и конкурентност и Министарским саветом за информационе технологије и иновационо предузетништво који предвиђа Стратегија Владе у тој области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lang w:val="en-GB"/>
        </w:rPr>
      </w:pPr>
      <w:r>
        <w:rPr>
          <w:rFonts w:cs="Calibri Light" w:ascii="Arial Narrow" w:hAnsi="Arial Narrow"/>
          <w:color w:val="000000"/>
          <w:lang w:val="sr-CS"/>
        </w:rPr>
        <w:t xml:space="preserve">Посебни циљ </w:t>
      </w:r>
      <w:r>
        <w:rPr>
          <w:rFonts w:cs="Calibri Light" w:ascii="Arial Narrow" w:hAnsi="Arial Narrow"/>
          <w:color w:val="000000"/>
          <w:lang w:val="en-GB"/>
        </w:rPr>
        <w:t>1</w:t>
      </w:r>
    </w:p>
    <w:p>
      <w:pPr>
        <w:pStyle w:val="Normal"/>
        <w:rPr>
          <w:rFonts w:ascii="Arial Narrow" w:hAnsi="Arial Narrow" w:cs="Arial Narrow"/>
          <w:color w:val="000000"/>
          <w:sz w:val="2"/>
          <w:szCs w:val="2"/>
          <w:lang w:val="en-GB"/>
        </w:rPr>
      </w:pPr>
      <w:r>
        <w:rPr>
          <w:rFonts w:cs="Arial Narrow" w:ascii="Arial Narrow" w:hAnsi="Arial Narrow"/>
          <w:color w:val="000000"/>
          <w:sz w:val="2"/>
          <w:szCs w:val="2"/>
          <w:lang w:val="en-GB"/>
        </w:rPr>
      </w:r>
    </w:p>
    <w:tbl>
      <w:tblPr>
        <w:tblW w:w="14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6379"/>
      </w:tblGrid>
      <w:tr>
        <w:trPr>
          <w:trHeight w:val="228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6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6"/>
                <w:szCs w:val="20"/>
                <w:lang w:val="en-GB"/>
              </w:rPr>
              <w:t xml:space="preserve"> 1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6"/>
                <w:lang w:val="sr-CS"/>
              </w:rPr>
              <w:t>Подстицање изврсности и релевантности научних истраживања у Републици Србиј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Утицај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нгирање према Светском економском форум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у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9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хнолошка оспособљеност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у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12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је</w:t>
            </w:r>
          </w:p>
        </w:tc>
      </w:tr>
      <w:tr>
        <w:trPr>
          <w:trHeight w:val="228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зврсност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левантност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28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1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 xml:space="preserve">Број објављених радова у мрежи </w:t>
            </w:r>
            <w:r>
              <w:rPr>
                <w:rFonts w:eastAsia="Cambria" w:cs="Arial Narrow" w:ascii="Arial Narrow" w:hAnsi="Arial Narrow"/>
                <w:i/>
                <w:sz w:val="20"/>
                <w:lang w:val="en-GB"/>
              </w:rPr>
              <w:t>Web of Science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 xml:space="preserve"> на 1000 истраживач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2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 xml:space="preserve">Број и удео научних радова у односу на укупан број радова у часописима са највишим утицајем 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(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првих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 10%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и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 30%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часописа у научној области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); 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3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 xml:space="preserve">Број и удео домаћих публикација у 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20%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најцитиранијих публикација у научној области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  <w:tab/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4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Број и удео монографија (академских уџбеника) истакнутих иностраних издавача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5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Број монографија у националним, културно историјским наукама на српском језику и језицима националних мањина и етничких заједниц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6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Број и удео српских научника на водећим међународним конференцијам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  <w:tab/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7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Просечан број цитата по раду, без самоцитат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  <w:tab/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8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Укупан број цитата без самоцитат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</w:r>
          </w:p>
          <w:p>
            <w:pPr>
              <w:pStyle w:val="2"/>
              <w:rPr>
                <w:sz w:val="20"/>
                <w:szCs w:val="20"/>
                <w:lang w:val="en-GB"/>
              </w:rPr>
            </w:pPr>
            <w:r>
              <w:rPr>
                <w:rFonts w:eastAsia="Cambria" w:cs="Times New Roman"/>
                <w:sz w:val="20"/>
                <w:szCs w:val="24"/>
                <w:lang w:val="en-GB"/>
              </w:rPr>
              <w:t xml:space="preserve">9. </w:t>
            </w:r>
            <w:r>
              <w:rPr>
                <w:rFonts w:eastAsia="Cambria" w:cs="Times New Roman"/>
                <w:sz w:val="20"/>
                <w:szCs w:val="24"/>
                <w:lang w:val="sr-CS"/>
              </w:rPr>
              <w:t>Хиршов индекс у односу на претходну годину и у периоду од 2016. до 2020. годи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1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Број патентних пријава и патената или других облика интелектуалне својине (домаћих и међународних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);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Cs w:val="24"/>
                <w:lang w:val="en-GB"/>
              </w:rPr>
              <w:t xml:space="preserve">1б. </w:t>
            </w:r>
            <w:r>
              <w:rPr>
                <w:rFonts w:cs="Arial Narrow" w:ascii="Arial Narrow" w:hAnsi="Arial Narrow"/>
                <w:szCs w:val="24"/>
                <w:lang w:val="sr-CS"/>
              </w:rPr>
              <w:t>Број патената у односу на укупне јавне расходе за истраживања и развој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en-GB"/>
              </w:rPr>
              <w:t xml:space="preserve">2. </w:t>
            </w: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>Коауторство/изум са истраживачима из привреде или јавног сектора</w:t>
            </w:r>
            <w:r>
              <w:rPr>
                <w:rFonts w:eastAsia="Cambria"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3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Учешће у порученим пројектима (домаћих или иностраних наручилаца јавних или донаторских организациј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)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4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Удео пројеката који се остварује уз учешће приватног или јавног сектор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5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Приход остварен од трансфера технологија државних истраживачких организација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6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Ниво улагања приватног сектора у оснивање нових технолошких привредних друштава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en-GB"/>
              </w:rPr>
              <w:t xml:space="preserve">7. </w:t>
            </w:r>
            <w:r>
              <w:rPr>
                <w:rFonts w:eastAsia="Cambria" w:cs="Arial Narrow" w:ascii="Arial Narrow" w:hAnsi="Arial Narrow"/>
                <w:sz w:val="20"/>
                <w:lang w:val="sr-CS"/>
              </w:rPr>
              <w:t>Приходи које истраживачи остварују од међународних организација и приватног сектора (домаћег и међународног</w:t>
            </w:r>
            <w:r>
              <w:rPr>
                <w:rFonts w:eastAsia="Cambria" w:cs="Arial Narrow" w:ascii="Arial Narrow" w:hAnsi="Arial Narrow"/>
                <w:sz w:val="20"/>
                <w:lang w:val="en-GB"/>
              </w:rPr>
              <w:t>).</w:t>
            </w:r>
          </w:p>
        </w:tc>
      </w:tr>
      <w:tr>
        <w:trPr>
          <w:trHeight w:val="228" w:hRule="atLeast"/>
        </w:trPr>
        <w:tc>
          <w:tcPr>
            <w:tcW w:w="1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b/>
                <w:szCs w:val="22"/>
                <w:lang w:val="sr-CS"/>
              </w:rPr>
              <w:t>ЕИП Приоритет 2б</w:t>
            </w: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: </w:t>
            </w:r>
            <w:r>
              <w:rPr>
                <w:rFonts w:cs="Arial Narrow" w:ascii="Arial Narrow" w:hAnsi="Arial Narrow"/>
                <w:b/>
                <w:szCs w:val="22"/>
                <w:lang w:val="sr-CS"/>
              </w:rPr>
              <w:t>ОПТИМАЛНО КОРИШЋЕЊЕ ЈАВНИХ УЛАГАЊА У ИСТРАЖИВАЧКУ ИНФРАСТУКТУРУ</w:t>
            </w:r>
            <w:r>
              <w:rPr>
                <w:rFonts w:cs="Arial Narrow" w:ascii="Arial Narrow" w:hAnsi="Arial Narrow"/>
                <w:szCs w:val="22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Cs w:val="22"/>
                <w:lang w:val="sr-CS"/>
              </w:rPr>
              <w:t>ИИ</w:t>
            </w:r>
            <w:r>
              <w:rPr>
                <w:rFonts w:cs="Arial Narrow" w:ascii="Arial Narrow" w:hAnsi="Arial Narrow"/>
                <w:szCs w:val="22"/>
                <w:lang w:val="en-GB"/>
              </w:rPr>
              <w:t>) –</w:t>
            </w:r>
            <w:r>
              <w:rPr>
                <w:rFonts w:cs="Arial Narrow" w:ascii="Arial Narrow" w:hAnsi="Arial Narrow"/>
                <w:szCs w:val="22"/>
                <w:lang w:val="sr-CS"/>
              </w:rPr>
              <w:t xml:space="preserve"> Оптимално коришћење јавних улагања у ИИ постављањем државних приоритета који су у складу са приоритетима и критеријумима ЕУ (</w:t>
            </w:r>
            <w:r>
              <w:rPr>
                <w:rFonts w:cs="Arial Narrow" w:ascii="Arial Narrow" w:hAnsi="Arial Narrow"/>
                <w:i/>
                <w:szCs w:val="22"/>
                <w:lang w:val="sr-CS"/>
              </w:rPr>
              <w:t>ESFRI</w:t>
            </w:r>
            <w:r>
              <w:rPr>
                <w:rFonts w:cs="Arial Narrow" w:ascii="Arial Narrow" w:hAnsi="Arial Narrow"/>
                <w:szCs w:val="22"/>
                <w:lang w:val="sr-CS"/>
              </w:rPr>
              <w:t>) и узимајући у обзир дугорочну одрживост</w:t>
            </w:r>
            <w:r>
              <w:rPr>
                <w:rFonts w:cs="Arial Narrow" w:ascii="Arial Narrow" w:hAnsi="Arial Narrow"/>
                <w:szCs w:val="22"/>
                <w:lang w:val="en-GB"/>
              </w:rPr>
              <w:t xml:space="preserve">.  </w:t>
            </w:r>
          </w:p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4: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РОДНА РАВНОПРАВНОСТ И РОДНО ИЗЈЕДНАЧАВАЊЕ У ИСТРАЖИВАЊУ </w:t>
            </w:r>
            <w:r>
              <w:rPr>
                <w:rFonts w:cs="Arial Narrow" w:ascii="Arial Narrow" w:hAnsi="Arial Narrow"/>
                <w:lang w:val="en-GB"/>
              </w:rPr>
              <w:t>–</w:t>
            </w:r>
            <w:r>
              <w:rPr>
                <w:rFonts w:cs="Arial Narrow" w:ascii="Arial Narrow" w:hAnsi="Arial Narrow"/>
                <w:lang w:val="sr-CS"/>
              </w:rPr>
              <w:t xml:space="preserve"> Превођење домаћих прописа о равноправности у делотворне активности ради успостављања родне равноправности у истраживачким институцијама и телима која доносе одлуке, као и укључивање родне димензије у прописе, програме и пројекте у области истраживања и развоја</w:t>
            </w:r>
            <w:r>
              <w:rPr>
                <w:rFonts w:cs="Arial Narrow" w:ascii="Arial Narrow" w:hAnsi="Arial Narrow"/>
                <w:lang w:val="en-GB"/>
              </w:rPr>
              <w:t>.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5: 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ОПТИМАЛНО КРЕТАЊЕ И ПРЕНОШЕЊЕ НАУЧНОГ ЗНАЊА </w:t>
            </w:r>
            <w:r>
              <w:rPr>
                <w:rFonts w:cs="Arial Narrow" w:ascii="Arial Narrow" w:hAnsi="Arial Narrow"/>
                <w:szCs w:val="22"/>
                <w:lang w:val="en-GB"/>
              </w:rPr>
              <w:t>–</w:t>
            </w:r>
            <w:r>
              <w:rPr>
                <w:rFonts w:cs="Arial Narrow" w:ascii="Arial Narrow" w:hAnsi="Arial Narrow"/>
                <w:szCs w:val="22"/>
                <w:lang w:val="sr-CS"/>
              </w:rPr>
              <w:t xml:space="preserve"> Прописи који се односе на преношење знања на националном нивоу како би се повећало ширење, преузимање и коришћење научних резултата. Организације за спровођење истраживања и организације за финансирање истраживања треба да уведу пренос знања у свој свакодневни рад. Промовисање отвореног приступа научним публикацијама</w:t>
            </w:r>
            <w:r>
              <w:rPr>
                <w:rFonts w:cs="Arial Narrow" w:ascii="Arial Narrow" w:hAnsi="Arial Narrow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br w:type="page"/>
      </w:r>
      <w:r>
        <w:rPr>
          <w:sz w:val="4"/>
          <w:szCs w:val="4"/>
          <w:lang w:val="en-GB"/>
        </w:rPr>
      </w:r>
    </w:p>
    <w:tbl>
      <w:tblPr>
        <w:tblW w:w="14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101"/>
        <w:gridCol w:w="6"/>
        <w:gridCol w:w="1419"/>
        <w:gridCol w:w="1703"/>
        <w:gridCol w:w="1423"/>
        <w:gridCol w:w="1559"/>
        <w:gridCol w:w="16"/>
        <w:gridCol w:w="1926"/>
      </w:tblGrid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1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Јачање основних истраживања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1.1.1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сновна истраживања у Републици Србији повећавају квалитет и релевантност за привреду и друштво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мена Правилника о поступку, начину вредновања и квантитативном исказивању научно-истраживачких резултата истраживача како би се проценили резултати на основу кључних показатеља наведених у оквиру Посебног циљ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тивност завршена у март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Нови пропис до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ационални савет за науку и технолошки развој</w:t>
            </w:r>
          </w:p>
        </w:tc>
      </w:tr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Мер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1.2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вођење усмерених основних истраживања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1.2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смерена основна истраживања доприносе реализовању партнерских координираних пројеката између два или више министарстав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чиме ће се доприносити оптималном коришћењу буџетских средстава за финансирање истраживања и развој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  <w:t>Израда кратких смерница за ресорна министарства и агенције за припрему образложења, обима, трајања (12,18 или 24 месеца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lang w:val="sr-CS"/>
              </w:rPr>
              <w:t>процене трошкова, минималне стручности за истраживачке пројекте, који омогућавају информисано одлучивањ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ун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мернице за предлоге за усмерене истраживачке пројекте, критеријуми за одређивање приоритета и критеријуми за вредновање и за одабир истраживачке организације и вредновање завршених студија састављни и усвојени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јављен годишњи позив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цењени завршени пројекти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, али буџетске ставке различитих ресорних министарстава треба да буду пренамењене за ову сврх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з координацију Републичког секретаријата за јавне политик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РФОРМ пројекат, донација Швајцарске Федерације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лада усваја списак приоритета за годишњи позив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руга надлежна министарства, САН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редитоване научноистраживачке организације, Републички секретаријат за јавне политике</w:t>
            </w:r>
          </w:p>
        </w:tc>
      </w:tr>
      <w:tr>
        <w:trPr>
          <w:trHeight w:val="3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ђивање приоритетних пројеката на основу развијених критеријума и доношење одлуке Владе о списку приоритетних студиј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арт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 годин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јављивање годишњег позива за усмерене истраживачке пројекте на основу одлуке о приоритетним пројектима коју усваја Влад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едан позив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одишње (јун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9</w:t>
            </w:r>
            <w:r>
              <w:rPr>
                <w:rFonts w:cs="Arial Narrow" w:ascii="Arial Narrow" w:hAnsi="Arial Narrow"/>
                <w:sz w:val="20"/>
                <w:szCs w:val="20"/>
              </w:rPr>
              <w:t>. и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2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едновање пријава на основу развијених критеријума који се усредсређују на стручност предложеног спроводиоц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тнаест недеља након завршетка позив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едновање завршених пројеката ради преношења последње транше за плаћање (30% од укупне вредности) и објављивање вреднов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т недеља након завршетка пројек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3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напређење техничко-технолошких истраживања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108" w:hanging="0"/>
              <w:jc w:val="both"/>
              <w:rPr>
                <w:rFonts w:ascii="Arial Narrow" w:hAnsi="Arial Narrow" w:cs="Calibri"/>
                <w:lang w:val="en-US" w:eastAsia="en-US"/>
              </w:rPr>
            </w:pPr>
            <w:r>
              <w:rPr>
                <w:rFonts w:cs="Calibri" w:ascii="Arial Narrow" w:hAnsi="Arial Narrow"/>
                <w:lang w:val="en-GB" w:eastAsia="en-US"/>
              </w:rPr>
              <w:t xml:space="preserve">1.3.1 </w:t>
            </w:r>
            <w:r>
              <w:rPr>
                <w:rFonts w:cs="Calibri" w:ascii="Arial Narrow" w:hAnsi="Arial Narrow"/>
                <w:lang w:val="sr-CS" w:eastAsia="en-US"/>
              </w:rPr>
              <w:t>Тематски оквири ће бити утврђени кроз широку консултацију научне заједнице и привреде са циљем дефинисања кључних области истраживањ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ровођење широког консултативног процеса, обухватајући и стручне анализе, ради утврђивања кључних области истраживања за будуће јавне позиве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ембар 2018. године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115" w:hanging="0"/>
              <w:rPr>
                <w:rFonts w:ascii="Arial Narrow" w:hAnsi="Arial Narrow" w:cs="Arial Narrow"/>
                <w:i/>
                <w:i/>
                <w:iCs/>
                <w:lang w:val="en-GB" w:eastAsia="en-US"/>
              </w:rPr>
            </w:pPr>
            <w:r>
              <w:rPr>
                <w:rFonts w:cs="Arial Narrow" w:ascii="Arial Narrow" w:hAnsi="Arial Narrow"/>
                <w:lang w:val="sr-CS" w:eastAsia="en-US"/>
              </w:rPr>
              <w:t>Одређене кључне области техничких и технолошких истраживањ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CS"/>
              </w:rPr>
              <w:t>Партнер(и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САН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редитоване научноистраживачке организације </w:t>
            </w:r>
          </w:p>
        </w:tc>
      </w:tr>
      <w:tr>
        <w:trPr>
          <w:trHeight w:val="1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3.2 </w:t>
            </w:r>
            <w:r>
              <w:rPr>
                <w:sz w:val="20"/>
                <w:szCs w:val="20"/>
                <w:lang w:val="sr-CS"/>
              </w:rPr>
              <w:t>Заједнички истраживачки пројекти са привредом ће бити уведени у области технолошког развој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кључивање заједничких истраживачких пројеката са привредом у јавне позиве за истраживања на основу тематских оквора и критеријума одабира изврсности и релевантност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јул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 год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Заједнички истраживачки пројекти укључени у позиве и обезбеђени са посебним пондером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уфинансирање привред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вредна друштва која учествују и релевантна удружења </w:t>
            </w:r>
          </w:p>
        </w:tc>
      </w:tr>
    </w:tbl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4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086"/>
        <w:gridCol w:w="9"/>
        <w:gridCol w:w="1413"/>
        <w:gridCol w:w="9"/>
        <w:gridCol w:w="1683"/>
        <w:gridCol w:w="9"/>
        <w:gridCol w:w="9"/>
        <w:gridCol w:w="1437"/>
        <w:gridCol w:w="1570"/>
        <w:gridCol w:w="1924"/>
        <w:gridCol w:w="49"/>
      </w:tblGrid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4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напређење система вредновања научноистраживачког рад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4.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напређени систем вредновања научних истраживања ће повећати квалитет (изврсност) и утицај науке на развој привреде, друштва и друштвених иновација (релевантност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).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вођење критеријума одабира које обезбеђују изврсност и релевантност у јавне позиве за истраживачке пројекте и активности, као и минималне критеријуме за водећег истраживача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ољашње вредновање јавних позива за истраживачке пројекте и активност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 јавни позив уведени критеријуми одабира засновани на изврсности и релевантност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финисани критеријум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илник доне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апређен систе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РФОРМ пројекат (донација Швајцарске федерације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Матични научни одбор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финисање мера и критеријума за праћење и вредновање програма, институција и истраживача и предлагање реформисаног система праћења и вредновања на основу развијених критеријум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оношење Правилника о категоризацији научних часопис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овембар 2018.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тпочињање и спровођење законодавне реформе ради спровођења унапређеног система праћења и вредновањ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-201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50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4.2 </w:t>
            </w:r>
            <w:r>
              <w:rPr>
                <w:sz w:val="20"/>
                <w:szCs w:val="20"/>
                <w:lang w:val="sr-CS"/>
              </w:rPr>
              <w:t>Унапређени систем вредновања ће подстицати развој техничких решења и друге резултате који имају практичну примену</w:t>
            </w:r>
            <w:r>
              <w:rPr>
                <w:sz w:val="20"/>
                <w:szCs w:val="20"/>
                <w:lang w:val="en-GB"/>
              </w:rPr>
              <w:t>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већање пондера додељног техничким решењима и другим резултатима који имају практичну примену у вредновању истраживача (промене у Правилнику о поступку, начину вредновања и квантитативном исказивању научно-истраживачких резултата истраживач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март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овећан пондер за критеријум одабира који се односи на практичну примену истраживачких пројеката у објављеном јавном позиву и за одговарајуће критеријуме у вредновању истраживач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мене дефинисане кроз нови Закон о иновационој делатност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/СРИТТП пројекат и средства других ИПА пројекат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Ф, Национални савет за науку и технолошки развој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јављивање Списка пројеката и њиховог вредновања (које ће бити јавно доступно) након завршетка вредновања пројек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ванаест недеља након завршетка јавног позива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видирање програма које спроводи МПНТР и израда предлога програма з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у, са утврђеним опсегом финансијских и других ресурс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1.4.3 </w:t>
            </w:r>
            <w:r>
              <w:rPr>
                <w:bCs/>
                <w:sz w:val="20"/>
                <w:szCs w:val="20"/>
                <w:lang w:val="sr-CS"/>
              </w:rPr>
              <w:t>Постојеће базе података ће бити унапређене и јавно доступне</w:t>
            </w:r>
            <w:r>
              <w:rPr>
                <w:bCs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Годишње вредновање пројеката ће бити јавно доступно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о маја за претходну календарску годин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Одговарајући подаци су јавно доступни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Базе израђене и ажуриране једном годишње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ђен акциони план за отворени приступ подацим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јављени планов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ијање и континуирано ажурирање Базе података истраживача са научноистраживачким резултатима који ће бити јавно доступни, уз линкове ка истраживачким резултатим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јануар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видирање законодавних и других промена неопходних за спровођење мера политика Отворене науке и Отворених подата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0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јављивање годишњих планова рада и годишњих извештаја, укључујући финансијске извештаје и списак научноистраживачких резултата по истраживачу за све јавне научноистраживачке институције у регистру који се одржава на интернет страници МПНТР и на њиховим одговарајућим интернет страницама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 јуна за претходну календарску годину, почев од јуна 2019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информатичко-технолошких потреба МПНТР ради пружања подршке унапређеном систему вредновањ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довно се објављују планови и извештај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НТР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5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омена модела финансирања научноистраживачке делатност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Институција(е) која спроводи активност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79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.5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апређење модела финансирања научно-истраживачке делатности. Повећање конкуренције и увођење додатних критеријума за одабир пројеката ће обезбедити ефикасно и оптимално коришћење буџетских средстава ради подршке релевантних и изврсних научних истраживања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oђење комбинованог институционалног-пројектног финансирања на принципима релевантности и изврсност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Нови закон о научноистраживачкој делатности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Донет правилник о финансирању пројеката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проведено опредељивање средстав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Временски оквир дефинисан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едена накнадна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(е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x pos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)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lang w:val="sr-C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требна су додатна средства за накнадну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ex pos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)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у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П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 и друга релевантна министарства, Национални савет за науку и технолошки развој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и измена Правилника о финансирању пројеката ради увођења јасних критеријума за одабир који ће бити усредсређени на изврсност и релевантност, уз мерење које може бити квантификовано, када је год то могуће, и објављивање следећег пози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0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јмање 20% од укупних средстава за финансирање пројеката опредељено за финансирање директних материјалних трошкова у позиву за научноистраживачке пројекте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матрање временског оквира за позиве (годишњи/двогодишњи у односу н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один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ј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83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накнадне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ex pos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)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е претходног пројектног циклуса и других програма које је непосредно спровело МПНТР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овембар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1.5.2 Унапређење процеса планирања финансирања истраживања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моевалуација  института – урађено самовредновање јавних научноистраживачких организација на основу развијене методоло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 године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јектовање оквира за финансијско планирање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стављање средњорочног финансијског плана заснованог на усвојеном реформском систему финансир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тврђивање потребе спровођењ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зависног спољног вредновањ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77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ирање новог модела финансирања заснованог на комбинованом институционалном-пројектном финансирању уз критеријуме који се односе на институције и минималне квалификације истраживача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14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зависно спољно вредновање јавних научноистраживачких организација базирано на резултатима самоевалуациј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6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4" w:leader="none"/>
                <w:tab w:val="left" w:pos="1418" w:leader="none"/>
              </w:tabs>
              <w:spacing w:before="49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Успостављање Фонда за науку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.1 Успостављен нов административни систем финансирања научних пројека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ирање могућих модела за формирање Фонда за науку у циљу унапређења управљања и финансирања наук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вештај урађене анализе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Формиран Фонд за наук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кон о Буџет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53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Фонда за науку у складу са одабраним модел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езбеђивање финансијских средстава за програме који се имплементирају кроз Фонд за науку и уведени нови инструменти подршк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.2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спостављен систем компетитивних позива за пројекте кроз Фонд за наук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модела компетитивних позива у оквиру европског истраживачког простора и дефинисање најбоље опције за Републику Србију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авилник о финансирању пројек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ршка ће бити пружена развоју и усавршавању младих талентованих истраживача и повратника који су боравили у реномираним међународним научним институцијама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студије ради анализе најбољих пракси, обима и критеријума финансирања и укупног модела функционисања за будући Фонд за наук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ложени прописи за спровођење реформе политике финансир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студиј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ипремљени прописи и поднети на усвај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Донета одлук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донета одлука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матрање да се функција финансијског управљања пројектима повери новом Фонду за наук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ирање најбољих пракси како би се дијаспора укључила у научноистраживачке пројекте и друге врсте сарадњ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.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 xml:space="preserve"> Јачање сарадње са научном дијаспором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кључивање закључака у предлог политике који се односи на нови Фонд за науку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кључци/анализе укључене у предлог политик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МСП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7: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Развој научноистраживачке инфраструктуре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1.7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 за управљање истраживачким инфраструктур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апа пута за ИИ) Републике Србије ће бити развијен и усвојен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рада анализе тренутног ст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октобр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7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бјављен и завршен позив за изражавање интересовањ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снована Радна груп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Припремљен и усвојен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 за управљање ИИ (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Мапа пута за ИИ)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Развијене и усвојене смерниц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/СРИТТП пројекат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Светска бан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RS"/>
              </w:rPr>
            </w:r>
          </w:p>
        </w:tc>
      </w:tr>
      <w:tr>
        <w:trPr>
          <w:trHeight w:val="98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снивање радне групе за израду Програ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за управљање ИИ (Мапа пута за И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априлу 2017.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98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љен и усвојен Програм за управљање И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Мапа пута за ИИ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ј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мернице за приступ истраживачкој инфраструктури и опреми су развијене након консултација са научном заједницом и усвојен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ембар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7.2 </w:t>
            </w:r>
            <w:r>
              <w:rPr>
                <w:sz w:val="20"/>
                <w:szCs w:val="20"/>
                <w:lang w:val="sr-CS"/>
              </w:rPr>
              <w:t xml:space="preserve">Мере политика за подстицање и пружање подршке у расподели опреме ће бити развијене и спроведене.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ње интернет портал научне инфраструктуре и опрем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Интернет портал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успостављен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буџетска средств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/СРИТТП пројекат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1.7.3 </w:t>
            </w:r>
            <w:r>
              <w:rPr>
                <w:sz w:val="20"/>
                <w:szCs w:val="20"/>
                <w:lang w:val="sr-CS"/>
              </w:rPr>
              <w:t>Истраживачке инфраструктуре (одабране у Програму за управљање ИИ) ће бити развијене (изградња и куповина опреме</w:t>
            </w:r>
            <w:r>
              <w:rPr>
                <w:sz w:val="20"/>
                <w:szCs w:val="20"/>
                <w:lang w:val="en-GB"/>
              </w:rPr>
              <w:t>)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ијање ИИ у складу са приоритетима и временским оквиром утврђеним у Програму за управљање И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апа пута за И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ембар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2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развијених ИИ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скоришћеног зајма ЕИБ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 xml:space="preserve">% изграђених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И утврђених у Мапи пут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ограм за успостављање ИИ ревидиран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МБП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Канцеларија за управљање јавним улагањима, ЕИ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ЕБ</w:t>
            </w:r>
          </w:p>
        </w:tc>
      </w:tr>
      <w:tr>
        <w:trPr>
          <w:trHeight w:val="75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видирање Програма за управљање ИИ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апа пута за И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кон успостављања новог модела финансирањ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ембар 2020. годин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.7.4 </w:t>
            </w:r>
            <w:r>
              <w:rPr>
                <w:sz w:val="20"/>
                <w:szCs w:val="20"/>
                <w:lang w:val="sr-CS"/>
              </w:rPr>
              <w:t>Улагање у унапређење инфраструктуре која ће подржати изврсност и релевантност научноистраживачких институција ће бити спроведено.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одабраних пројеката за унапређење инфраструктуре која подржава изврсност и релевантност научноистраживачких институциј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ембар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2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истраживачко-развојних института са унапређеном инфраструктуром који доприносе изврсности и релевантности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скоришћеног зајма ЕИ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Канцеларија за управљање јавним улагањима, ЕИ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ЕБ</w:t>
            </w:r>
          </w:p>
        </w:tc>
      </w:tr>
      <w:tr>
        <w:trPr>
          <w:trHeight w:val="9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1.7.5 </w:t>
            </w:r>
            <w:r>
              <w:rPr>
                <w:sz w:val="20"/>
                <w:szCs w:val="20"/>
                <w:lang w:val="sr-CS"/>
              </w:rPr>
              <w:t xml:space="preserve">Комуникационо повезивање научних института на АМРЕС и европску академску мрежу </w:t>
            </w:r>
            <w:r>
              <w:rPr>
                <w:sz w:val="20"/>
                <w:szCs w:val="20"/>
              </w:rPr>
              <w:t>GEANT</w:t>
            </w:r>
          </w:p>
          <w:p>
            <w:pPr>
              <w:pStyle w:val="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везивање нових и унапређење капацитета повезивања научних институција већ повезаних на АМРЕ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научних институција повезаних на АМРЕС везом брзине 10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Gbp/s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по 10 милиона динара у 2018, 2019. и 2020. годин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ТТТ, АМРЕС</w:t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1.8: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Промовисање науке и иновација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1.8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Комуникација између научноистраживачке заједнице и пословног сектора, других министарстава, цивилног друштва и друштва у целини ће бити унапређен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стављање плана комуникације који ће спроводити Центар за промоцију науке (ЦПН)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већање финансирања за активности Центра за промоцију науке за 20% из у односу на претходну годин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20. година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Број посетилаца на бројним догађајима који се односе на промоцију науке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Број догађаја за промоцију истраживања и иновација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Израђена студија изводљивости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Пројекти ЕУ које спроводи ЦПН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ЦП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вредна комора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редитоване научноистраживачке организац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руга релевантна удружењ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организације цивилног друштва </w:t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стављање комуникационих смерница које ће спроводити истраживачке организације које добијају јавно финансирање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студије изводљивости успостављања регионалних центара за промоцију науке и интерактивног научног центра у Београд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1.8.2 </w:t>
            </w:r>
            <w:r>
              <w:rPr>
                <w:bCs/>
                <w:sz w:val="20"/>
                <w:szCs w:val="20"/>
                <w:lang w:val="sr-CS"/>
              </w:rPr>
              <w:t>Успостављање регионалних центара за промоцију науке и интерактивног научног центра у Београду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нализа студије изводљивости успостављања Музеја науке у Београд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проведена анализа и донета одлук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Регионални центри успостављени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спроведених активности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ЕИБ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ЦП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вредне коморе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редитоване научноистраживачке организац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руга релевантна удружењ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рганизације цивилног друштва </w:t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спостављање регионалних центара за промоцију науке и интерактивног научног центра у Београд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ровођење промотивних кампања од стране ЦПН и акредитованих истраживачких организација, праћење исхода кампања од стране ЦПН на годишњем ниво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1.8.3 </w:t>
            </w:r>
            <w:r>
              <w:rPr>
                <w:bCs/>
                <w:sz w:val="20"/>
                <w:szCs w:val="20"/>
                <w:lang w:val="sr-CS"/>
              </w:rPr>
              <w:t>Спровођење бројних промотивних алата и кампања ради промоције науке и иновација</w:t>
            </w:r>
            <w:r>
              <w:rPr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напређивање и спровођење годишњег Такмичења за Најбољу технолошку иновациј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19"/>
                <w:szCs w:val="19"/>
                <w:lang w:val="sr-CS"/>
              </w:rPr>
            </w:pPr>
            <w:r>
              <w:rPr>
                <w:rFonts w:cs="Arial Narrow" w:ascii="Arial Narrow" w:hAnsi="Arial Narrow"/>
                <w:iCs/>
                <w:sz w:val="19"/>
                <w:szCs w:val="19"/>
                <w:lang w:val="sr-CS"/>
              </w:rPr>
              <w:t>Извештај о промотивним алатима и кампањама које су објављене до марта за претходну календарску годину, почевши од марта 2017. године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вредне коморе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ПН, акредитоване научноистраживачке организац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руга релевантна удружењ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рганизације цивилног друштва </w:t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8.4 Подршка промоцији и  популаризацији иновација и иновационог предузетништв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>Расписивање јавног позива за промоцију и популаризацију иновација и иновационог предузетништва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мај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реализованих активности и догађај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локалне самоуправе, субјекти иновационе делатности</w:t>
            </w:r>
          </w:p>
        </w:tc>
      </w:tr>
    </w:tbl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  <w:r>
        <w:br w:type="page"/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2"/>
        <w:gridCol w:w="390"/>
        <w:gridCol w:w="174"/>
        <w:gridCol w:w="2126"/>
        <w:gridCol w:w="31"/>
        <w:gridCol w:w="389"/>
        <w:gridCol w:w="142"/>
        <w:gridCol w:w="283"/>
        <w:gridCol w:w="142"/>
        <w:gridCol w:w="50"/>
        <w:gridCol w:w="54"/>
        <w:gridCol w:w="9"/>
        <w:gridCol w:w="9"/>
        <w:gridCol w:w="16"/>
        <w:gridCol w:w="151"/>
        <w:gridCol w:w="296"/>
        <w:gridCol w:w="93"/>
        <w:gridCol w:w="173"/>
        <w:gridCol w:w="94"/>
        <w:gridCol w:w="47"/>
        <w:gridCol w:w="422"/>
        <w:gridCol w:w="76"/>
        <w:gridCol w:w="9"/>
        <w:gridCol w:w="18"/>
        <w:gridCol w:w="9"/>
        <w:gridCol w:w="9"/>
        <w:gridCol w:w="176"/>
        <w:gridCol w:w="44"/>
        <w:gridCol w:w="230"/>
        <w:gridCol w:w="430"/>
        <w:gridCol w:w="430"/>
        <w:gridCol w:w="260"/>
        <w:gridCol w:w="24"/>
        <w:gridCol w:w="71"/>
        <w:gridCol w:w="18"/>
        <w:gridCol w:w="9"/>
        <w:gridCol w:w="9"/>
        <w:gridCol w:w="460"/>
        <w:gridCol w:w="131"/>
        <w:gridCol w:w="719"/>
        <w:gridCol w:w="103"/>
        <w:gridCol w:w="9"/>
        <w:gridCol w:w="9"/>
        <w:gridCol w:w="9"/>
        <w:gridCol w:w="18"/>
        <w:gridCol w:w="401"/>
        <w:gridCol w:w="90"/>
        <w:gridCol w:w="90"/>
        <w:gridCol w:w="122"/>
        <w:gridCol w:w="854"/>
        <w:gridCol w:w="18"/>
        <w:gridCol w:w="413"/>
        <w:gridCol w:w="132"/>
        <w:gridCol w:w="9"/>
        <w:gridCol w:w="139"/>
        <w:gridCol w:w="1859"/>
      </w:tblGrid>
      <w:tr>
        <w:trPr>
          <w:trHeight w:val="228" w:hRule="atLeast"/>
        </w:trPr>
        <w:tc>
          <w:tcPr>
            <w:tcW w:w="840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en-GB"/>
              </w:rPr>
              <w:t xml:space="preserve"> 2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ачање повезаности науке, привреде и друштва ради подстицања иновација</w:t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Утицај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840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нгирање Светског економског фору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у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9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Технолошка оспособљеност; Стуб 12: Иновац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они резултати Ун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лобални индекс иновација</w:t>
            </w:r>
          </w:p>
        </w:tc>
      </w:tr>
      <w:tr>
        <w:trPr>
          <w:trHeight w:val="228" w:hRule="atLeast"/>
        </w:trPr>
        <w:tc>
          <w:tcPr>
            <w:tcW w:w="1481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:</w:t>
            </w:r>
          </w:p>
        </w:tc>
      </w:tr>
      <w:tr>
        <w:trPr>
          <w:trHeight w:val="1127" w:hRule="atLeast"/>
        </w:trPr>
        <w:tc>
          <w:tcPr>
            <w:tcW w:w="84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двајања за науку из приватног сектора као % БДП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регистрованих компанија заснованих на знању и иновација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заједничких пројеката привреде и наук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ови производ или процес на тржишт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right="185" w:hanging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аст прихода научноистраживачких организација остварен кроз: лиценцирање патената, пренос технологије, уговоре о коришћењу или развоју технологије, саветодавне услуге, итд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right="197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реализованих истраживања и услуга у привредним друштвима применом иновационих ваучер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део привредних друштава са технолошким иновацијама (као % укупног броја привредних друшта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ходи од иновативних производ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рој технолошких привредних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друштава („spin-off”);</w:t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Приорите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ОПТИМАЛНО КРЕТАЊЕ И ПРЕНОШЕЊЕ НАУЧНОГ ЗНАЊ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описи који се односе на преношење знања на националном нивоу како би се повећало ширење, преузимање и коришћење научних резултата. Организације за спровођење истраживања и организације за финансирање истраживања треба да уведу пренос знања у свој свакодневни рад. Промовисање отвореног приступа научним публикација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CS"/>
              </w:rPr>
              <w:t>Додатни показатељи ЕИП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Удео организација које имају или користе структуру за активности преношења знања (Анкета ЕИП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Истраживања и развој у високошколским установама / јавним истраживачким организацијама које финансира привреда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CS"/>
              </w:rPr>
              <w:t>Еurostat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eastAsia="Cambria" w:cs="Arial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Јавно/приватно заједничко објављивање на милион становника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Мере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2.1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4"/>
                <w:lang w:val="sr-CS"/>
              </w:rPr>
              <w:t xml:space="preserve">Подстицање примене резултата научноистраживачког рада и оснаживање рада Фонда за иновациону делатност 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8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.1.1 Јачање везе између научноистраживачких организација и пословних субјеката кроз обезбеђивање додатних средстава за рад Фонда за иновациону делатност. </w:t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већање оперативног финансирања Фонда за иновациону делатност з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5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ако би се обезбедили довољни административни капацитети за спровођење свих програма 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већање буџета за реализацију Програма раног развоја и Програм суфинансирања иновација у буџету за 2018. годину (најмање 5 милиона евра у динарској противвредности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децембру 2017. године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редства за програме Фонда за иновациону делатност увећана за 85% у односу на претходну годин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фикасно спровођење програм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тварено додатно програмско финансирање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5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У/СРИТТП пројекат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већање броја запослених у Фонду за иновациону делатност, који су неопходни за ефикасно спровођење програма и одрживос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јављивање Фонда за иновациону делатност за додатно програмско финансирање преко програма ЕУ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ХОРИЗОНТ 2020.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7-202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2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спостављање заједничких иновационих пројеката приватног сектора и научноистраживачких организациј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2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спостављање механизма који ће омогућити подстицаје за интензивну пројектну сарадњу између приватног сектора и научноистраживачке заједниц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провођење студије о најбољим праксама са предлогом политике за пореске подстицаје, царинске подстицаје, посебне линије кредитног финансирања за развијање новог производа и услуга у Републици Србији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студиј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 преглед правних процедур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тпочета законодавна реформ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Развијене смернице за Програм за доказивање концепта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У/СРИТТП пројекат; Програм за развој привредних друштава и иновације (ЕДИФ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z-Cyrl-U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z-Cyrl-UZ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ровођење прегледа правних процедура које треба да буду реформисане да би се омогућила унапређена сарадња између приватног сектора и научноистраживачке заједнице, укључујући правила у области интелектуалне својине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кретање свих утврђених правних реформи за унапређење сарадње између приватног сектора и научноистраживачке заједнице и подношење на усвајањ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ијање смерница за Програм за доказивање концепта за истраживаче у Републици Србији и пословни сектор и спровођење обука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</w:t>
            </w:r>
            <w:r>
              <w:rPr>
                <w:bCs/>
                <w:sz w:val="20"/>
                <w:szCs w:val="20"/>
                <w:lang w:val="sr-CS"/>
              </w:rPr>
              <w:t>2</w:t>
            </w:r>
            <w:r>
              <w:rPr>
                <w:bCs/>
                <w:sz w:val="20"/>
                <w:szCs w:val="20"/>
                <w:lang w:val="en-GB"/>
              </w:rPr>
              <w:t xml:space="preserve">.2 </w:t>
            </w:r>
            <w:r>
              <w:rPr>
                <w:bCs/>
                <w:sz w:val="20"/>
                <w:szCs w:val="20"/>
                <w:lang w:val="sr-CS"/>
              </w:rPr>
              <w:t>Успостављање процеса одабира пројеката који ће бити конкурентан, јаван и спроведен уз оцену међународних стручњака, заснован на моделу примене Програма раног развоја и Програма суфинансирања иновација</w:t>
            </w:r>
            <w:r>
              <w:rPr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анализе програма развоја иновација/технологија које непосредно спроводи МПНТР и предлагање реформи у системима одабира и праћења и вредновања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војена одлука о реформи програма иновациј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мене дефинисане кроз нови Закон о иновационој делатности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Ф 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формисање програма иновација које непосредно спроводи МПНТР укључујући потенцијално доношење одлуке о укључивању ових програма у активности Фонда за иновациону делатност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red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.2.3 Примена блокчејн технологије у привреди.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анализе могућности примене блокчејн технологије у практичним областима привреде попут електронске трговине, онлајн туризма, ланцима снабдевања у пољопривреди, заштити приватности у различитим информацино комуникационим системима итд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вршена анализа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по 15 милиона динара у 2019 и 2020. години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ТТТ, САНУ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ализација заједничких иновационих пројеката са циљем примене блокчејн технологије укључујући развој напредних техника за блокчејн технологију, усавршавање постојећих примена и развој нових примена блокчејн технологије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20. годин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реализованих заједничких иновационих пројеката.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2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 xml:space="preserve">Унапређење трансфера знања и технологија и подстицање оснивања привредних друштава заснованих на научно- истраживачком раду </w:t>
            </w:r>
            <w:r>
              <w:rPr>
                <w:b/>
                <w:sz w:val="24"/>
                <w:lang w:val="en-GB"/>
              </w:rPr>
              <w:t>(“spin-off“)</w:t>
            </w:r>
            <w:r>
              <w:rPr>
                <w:b/>
                <w:sz w:val="24"/>
                <w:lang w:val="sr-CS"/>
              </w:rPr>
              <w:t xml:space="preserve"> и унапређење иновационог екосистем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2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спостављање главне канцеларије за трансфер технологије која ће омогућити пренос интелектуалне својине из академске сфере у практичну употребу у привреди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 w:eastAsia="ja-JP"/>
              </w:rPr>
              <w:t>Изградња капацитета Главне канцеларије за трансфер технологија (ТТФ) и канцеларија за трансфер технологија (ТТО) на четири универзитета у Републици Србији (Београд, Нови Сад, Ниш и Крагујевац) обезбеђивањем преноса знања и искуства у трансферу технологија и процесу комерцијализац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 w:eastAsia="ja-JP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ja-JP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тивност завршена 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и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постављене четири канцеларије за трансфер технологија (ТТО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додељених грантова у складу са пројектним смерницам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Вредновање спроведено и план израђен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илот ТТФ постао системска мер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предељено годишње финансир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/СРИТТП пројека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Ф, МБПИ</w:t>
            </w:r>
          </w:p>
        </w:tc>
      </w:tr>
      <w:tr>
        <w:trPr>
          <w:trHeight w:val="107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ужање подршке кроз грантове за иновативне ТТ пројекте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2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едновање учинка ТТФ пилота који су отпочети у оквиру СРИТТП и план за ширу примену ових пројека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ровођење плана за ширу примену ТТФ на основу пилот пројекат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предељивање годишњег финансирања за активности канцеларија за трансфер технологија (ТТФ)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9-2020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0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</w:t>
            </w:r>
            <w:r>
              <w:rPr>
                <w:bCs/>
                <w:sz w:val="20"/>
                <w:szCs w:val="20"/>
                <w:lang w:val="sr-CS"/>
              </w:rPr>
              <w:t>3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  <w:lang w:val="sr-CS"/>
              </w:rPr>
              <w:t>Комерцијализација и примена истраживачких програма у привреди ће бити обезбеђене кроз спровођење Програма за доказивање концепта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мишљавање и спровођење пилот пројекта Програма сарадње науке и привреде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илот пројекат Програма сарадње науке и привреде спроведен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ограм за доказивање концепта спроведен као пилот пројекат са одабраним научноистраживачким тимовим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о вредновање и израђен план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истемска примена пилот пројекта Програма сарадње науке и привреде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предељено годишње финансир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ису потребна додатна средства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Процена потребних буџетских средстава у 2018. години)</w:t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У/СРИТТП пројекат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, МП, М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ровођење Програма за доказивање концепта са одабраним научноистраживачким тимовима у Републици Србиј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едновање учинка пилот пројекта Програма сарадње науке и привреде започетог у оквиру СРИТТП и израда плана за системску примену пило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Шира, системска примена пилот пројекта Програма сарадње науке и привреде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предељивање годишњег финансирања за активности Програма сарадње науке и привреде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</w:t>
            </w:r>
            <w:r>
              <w:rPr>
                <w:bCs/>
                <w:sz w:val="20"/>
                <w:szCs w:val="20"/>
                <w:lang w:val="sr-CS"/>
              </w:rPr>
              <w:t>3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  <w:r>
              <w:rPr>
                <w:bCs/>
                <w:sz w:val="20"/>
                <w:szCs w:val="20"/>
                <w:lang w:val="sr-CS"/>
              </w:rPr>
              <w:t>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 xml:space="preserve">Успостављање и развој технолошких </w:t>
            </w:r>
            <w:r>
              <w:rPr>
                <w:sz w:val="20"/>
                <w:szCs w:val="20"/>
                <w:lang w:val="sr-CS"/>
              </w:rPr>
              <w:t>привредних друштава</w:t>
            </w:r>
            <w:r>
              <w:rPr>
                <w:bCs/>
                <w:sz w:val="20"/>
                <w:szCs w:val="20"/>
                <w:lang w:val="sr-CS"/>
              </w:rPr>
              <w:t xml:space="preserve"> заснованих на истраживачким пројектима који ће задржати младе људе и створити радна места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анализе могућих мера о подстицању запошљавања доктора наука у привреди и доношење одлуке о спровођењу мера подстица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усвојена одлук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вештај о анализи ефеката са смерницама за примену на другим универзитетим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Донет одговарајући пропис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постављен финансијски инструмент за подршку оснивању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„spin-off”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вредних друштава на установама за високо образовање у Републици Србији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Процена потребних буџетских средстава у 2018. години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Ф, ПКС, релевантна удружења</w:t>
            </w:r>
          </w:p>
        </w:tc>
      </w:tr>
      <w:tr>
        <w:trPr>
          <w:trHeight w:val="38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анализе ефеката постојећег модела оснивања привредних друштава на Универзитету у Новом Саду ради увођења овог модела на остале универзитете у Републици Србиј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прописа за успостављањ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„spin-off”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вредних друштава на установама за високо образовање у Републици Србиј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нализирање и развијање одговарајућих финансијских инструмената за подршку и подстицај успостављању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„spin-off”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вредних друштава  на установама за високо образовање у Републици Србији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CS"/>
              </w:rPr>
              <w:t>2.3.4 П</w:t>
            </w:r>
            <w:r>
              <w:rPr>
                <w:bCs/>
                <w:sz w:val="20"/>
                <w:szCs w:val="20"/>
                <w:lang w:val="en-GB"/>
              </w:rPr>
              <w:t xml:space="preserve">рограм подршке отварању регионалних иновационих </w:t>
            </w:r>
            <w:r>
              <w:rPr>
                <w:bCs/>
                <w:i/>
                <w:sz w:val="20"/>
                <w:szCs w:val="20"/>
                <w:lang w:val="sr-Latn-CS"/>
              </w:rPr>
              <w:t>„start-up”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 центара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>Расписивање јавног позива за подршк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отварању регионалних иновационих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RS"/>
              </w:rPr>
              <w:t>„start-up”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центара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мају 2018. године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рој под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аних птојекат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единице локалне самоуправе, субјекти иновационе делатности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2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спостављање јавно-приватног партнерств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4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1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1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4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2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одршка Фонду за иновациону делатност за иновативна привредна друштва (као део Програма за развој привредних друштава и иновација на Западном Балкан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)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ће омогућити синергију иницијатива регионалног интегрисања и регионалног развоја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езбеђивање сталне подршке за Програм за развој привредних друштава и иновација (ЕДИФ)</w:t>
            </w:r>
          </w:p>
        </w:tc>
        <w:tc>
          <w:tcPr>
            <w:tcW w:w="1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20. годин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Број подржаних привредних друштава </w:t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ДИФ програм техничке помоћи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МП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Ф, МБПИ, Научно-технолошки парк Београд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словни инкубатори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ојна агенција Србије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пско удружење за подстицање приватног капитала (СПЕА)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2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4"/>
                <w:lang w:val="sr-CS"/>
              </w:rPr>
              <w:t xml:space="preserve">Научно-технолошки и центри изврсности 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7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ање и развој научнотехнолошких паркова на универзитетским центрима који ће омогућити стварање нових радних места/ привредних друштава и трансфер технолог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градња научно-технолошког парка у Новом Сад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7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тпочео са радом научно-технолошки парк у Новом Сад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тпочео са радом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 научно-технолошки парк у Ниш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тпочео са радом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 центар изврсности у Крагујевц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вршена изградња и инсталирана капитална опрем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Отпочео са радом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ентра „Верокио”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(опредељено у буџету </w:t>
            </w:r>
            <w:r>
              <w:rPr>
                <w:rFonts w:cs="Arial Narrow" w:ascii="Arial Narrow" w:hAnsi="Arial Narrow"/>
                <w:sz w:val="20"/>
                <w:szCs w:val="20"/>
              </w:rPr>
              <w:t>7 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лиона евр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0 милиона евр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ису потребна додатна средства из буџе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4 милиона евр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4"/>
                <w:lang w:val="sr-CS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5 милиона евра)</w:t>
            </w:r>
          </w:p>
        </w:tc>
        <w:tc>
          <w:tcPr>
            <w:tcW w:w="16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ХОРИЗОНТ 2020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ПВ, Град Ниш, Канцеларија за управљање јавним улагањима, Град Нови Сад, Град Београд</w:t>
            </w:r>
          </w:p>
        </w:tc>
      </w:tr>
      <w:tr>
        <w:trPr>
          <w:trHeight w:val="116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градња научно-технолошког парка у Ниш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градња центра изврсности у Крагујевц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ститут БиоСенс, Нови Сад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20. година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ентра „Верокио” Института за физику, Универзитета у Београд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20. година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en-GB"/>
              </w:rPr>
              <w:t xml:space="preserve"> 3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lang w:val="sr-CS"/>
              </w:rPr>
            </w:pPr>
            <w:r>
              <w:rPr>
                <w:rFonts w:cs="Arial Narrow" w:ascii="Arial Narrow" w:hAnsi="Arial Narrow"/>
                <w:bCs/>
                <w:lang w:val="sr-CS"/>
              </w:rPr>
              <w:t>Успостављање ефикаснијег система управљања науком и иновацијама у Републици Србији</w:t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Утицај)</w:t>
            </w:r>
          </w:p>
        </w:tc>
      </w:tr>
      <w:tr>
        <w:trPr>
          <w:trHeight w:val="708" w:hRule="atLeast"/>
        </w:trPr>
        <w:tc>
          <w:tcPr>
            <w:tcW w:w="740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нгирање на Глобалном индексу иновација Светског економског форум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уб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9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ехнолошка оспособљеност; Стуб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12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они резултати Уније</w:t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 (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:</w:t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ИОРИТЕТИ ЕИП</w:t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апређивање институционалног оквира. Јачање механизама „привреде знања“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ови закони усвојени и спроведени: Закон о научноистраживачкој делатности, Закон о високом образовању, Закон о иновационој делатности: институције примењују закон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спроведених процена научноистраживачких организација, пре свега институт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нститута који су спровели реструктурирање у складу са измењеном мисијом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474" w:leader="none"/>
                <w:tab w:val="left" w:pos="1418" w:leader="none"/>
              </w:tabs>
              <w:ind w:right="188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left" w:pos="474" w:leader="none"/>
                <w:tab w:val="left" w:pos="1418" w:leader="none"/>
              </w:tabs>
              <w:ind w:right="188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CCFFFF" w:val="clear"/>
              <w:spacing w:before="0" w:after="0"/>
              <w:jc w:val="both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1: </w:t>
            </w:r>
            <w:r>
              <w:rPr>
                <w:rFonts w:cs="Arial Narrow" w:ascii="Arial Narrow" w:hAnsi="Arial Narrow"/>
                <w:b/>
                <w:lang w:val="sr-CS"/>
              </w:rPr>
              <w:t>ДЕЛОТВОРНИ НАЦИОНАЛНИ ИСТРАЖИВАЧКИ СИСТЕМИ</w:t>
            </w:r>
          </w:p>
          <w:p>
            <w:pPr>
              <w:pStyle w:val="NormalWeb"/>
              <w:shd w:fill="CC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Јачање вредновања политика у области истраживања и иновација и тражње комплементарности између, и рационализације инструмената на нивоу ЕУ и на националним нивоима</w:t>
            </w:r>
            <w:r>
              <w:rPr>
                <w:rFonts w:cs="Arial Narrow" w:ascii="Arial Narrow" w:hAnsi="Arial Narrow"/>
                <w:lang w:val="en-GB"/>
              </w:rPr>
              <w:t xml:space="preserve">. 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3: </w:t>
            </w:r>
            <w:r>
              <w:rPr>
                <w:rFonts w:cs="Arial Narrow" w:ascii="Arial Narrow" w:hAnsi="Arial Narrow"/>
                <w:b/>
                <w:lang w:val="sr-CS"/>
              </w:rPr>
              <w:t>ОТВОРЕНО ТРЖИШТЕ РАДА ЗА ИСТРАЖИВАЧЕ</w:t>
            </w:r>
          </w:p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lang w:val="sr-CS"/>
              </w:rPr>
              <w:t>Коришћење отворених, транспарентних пракси запошљавања заснованим на заслугама када је реч о истраживачким позицијама</w:t>
            </w:r>
            <w:r>
              <w:rPr>
                <w:rFonts w:cs="Arial Narrow" w:ascii="Arial Narrow" w:hAnsi="Arial Narrow"/>
                <w:lang w:val="en-GB"/>
              </w:rPr>
              <w:t xml:space="preserve">. 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4: </w:t>
            </w:r>
            <w:r>
              <w:rPr>
                <w:rFonts w:cs="Arial Narrow" w:ascii="Arial Narrow" w:hAnsi="Arial Narrow"/>
                <w:b/>
                <w:lang w:val="sr-CS"/>
              </w:rPr>
              <w:t>РОДНА РАВНОПРАВНОСТ И РОДНО ИЗЈЕДНАЧАВАЊЕ У ИСТРАЖИВАЊУ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евођење домаћих прописа о равноправности у делотворне активности ради успостављања родне равноправности у истраживачким институцијама и телима која доносе одлуке, као и укључивање родне димензије у прописе, програме и пројекте у области истраживања и развоја</w:t>
            </w:r>
            <w:r>
              <w:rPr>
                <w:rFonts w:cs="Arial Narrow" w:ascii="Arial Narrow" w:hAnsi="Arial Narrow"/>
                <w:lang w:val="en-GB"/>
              </w:rPr>
              <w:t>.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3.1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напређивање институционалног оквир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08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3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спостављање тела (на националном нивоу) које ће допринети унапређењу институционалног оквира у области иновационе делатности. 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ање Савета за МСП, предузетништво и конкурентност предвиђено Стратегијом за подршку развоја МСП, предузетништва и конкурентности 2015-2020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2017. 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вета за МСП, предузетништво и конкурентност успоставље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ђен предлог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ционални савет за науку и технолошки развој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</w:tc>
      </w:tr>
      <w:tr>
        <w:trPr>
          <w:trHeight w:val="137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предлога начина сарадње Националног савета за наук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и технолошки развој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Савета за МСП, предузетништво и конкурентност са циљем обезбеђења високог степена координације у иновационим политикама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6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3.1.2 </w:t>
            </w:r>
            <w:r>
              <w:rPr>
                <w:bCs/>
                <w:sz w:val="20"/>
                <w:szCs w:val="20"/>
                <w:lang w:val="sr-CS"/>
              </w:rPr>
              <w:t>Закон којим се уређује иновациона делатност треба да уреди послове, начин рада, састав и именовање чланова наведеног тела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новог Закона о иновационој делатност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војен нови Закон о иновационој делатности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рађене и прослеђене смерниц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ИФ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БПИ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смерница за спровођење нових законских реформи у оквиру акредитованих научноистраживачких организ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Мер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3.2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спостављање стратешког управљања научноистраживачким организацијам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GB"/>
              </w:rPr>
              <w:t xml:space="preserve">.2.1 </w:t>
            </w:r>
            <w:r>
              <w:rPr>
                <w:bCs/>
                <w:sz w:val="20"/>
                <w:szCs w:val="20"/>
                <w:lang w:val="sr-CS"/>
              </w:rPr>
              <w:t>Усвајање измена Закона о високом образовању, научноистраживачком раду и иновационим активностима ће створити предуслове за успостављање стратешког управљања у оквиру сваке научноистраживачке организације.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нацрта предметних закона, јавна расправа и усвајање закона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sr-CS"/>
              </w:rPr>
              <w:t>Усвојен Закон о високом образовању, Закон о научноистраживачкој делатности и Закон о иновационој делатности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левантна министарства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Национални савет за високо образовање</w:t>
            </w:r>
          </w:p>
        </w:tc>
      </w:tr>
      <w:tr>
        <w:trPr>
          <w:trHeight w:val="156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3.2.2 </w:t>
            </w:r>
            <w:r>
              <w:rPr>
                <w:bCs/>
                <w:sz w:val="20"/>
                <w:szCs w:val="20"/>
                <w:lang w:val="sr-CS"/>
              </w:rPr>
              <w:t xml:space="preserve"> Измена система управљања у свакој научноистраживачкој организацији ће омогућити укључивање иновација у њихов рад, као и увођење кључних показатеља учинка</w:t>
            </w:r>
            <w:r>
              <w:rPr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и предлагање реформисане структуре управљања јавних истраживачких организација обухватиће смернице о планирању, извештавању, управљању људским ресурсима, што је све повезано са кључним показатељима учинка који ће бити повезани са сталним финансирање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израђен предлог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94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едлагање промена за унапређење процеса акредитације и реакредитације научноистраживачких организација 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израђен предлог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израђен предлог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формисана руководећа структура и обуке истраживача развијене и спроведене</w:t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улоге надзорних/управних одбора, скупштина друштава и Министарства у научноистраживачким организацијама и предлог реформи са циљем ефикаснијег управљ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91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стицање развоја вештина руковођења, стратегијског управљања, преноса знања и пословних вештина истраживача на основу анализе и израде предлога обуке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3.3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Реформисање мреже институт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0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8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76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3.3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таљно самовредновање и анализа целокупне мреже института ће бити основа за развијање модела институционалног финансирања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езбеђењ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хничке помоћи за евалуацију јавних научноистраживачких организ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тивност завршена 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Позив за избор експерата за израду методологије за самовредновање НИО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НТР у сарадњи са акредитованим научно-истраживачким организацијама </w:t>
            </w:r>
          </w:p>
        </w:tc>
      </w:tr>
      <w:tr>
        <w:trPr>
          <w:trHeight w:val="93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методологије за самовредновање научноистраживашких организ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рађена методологиј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мовредновање јавних научноистраживачких организација на основу развијене методоло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-201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Завршено самовредновање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Детаљна процена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целокупне мреже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јавних научноистраживачких организ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-201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16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детаљна процен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ипремљене препоручене мере за трансформацију НИО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проведене мере за трансформацију јавног научноистраживачког сектор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87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мера за трансформацију јавног научноистраживачког сектора и покретање процедуре за њихово усвајање и спровођењ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73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.3.2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зависно спољно вредновање јавних научноистраживачких организација базирано на резултатима спроведене самоевалуације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тврђивање потребе спровођењ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независног спољног вредновања истраживачких института, након спроведеног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мовредновање и анализа целокупне мреже институ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</w:t>
            </w:r>
            <w:r>
              <w:rPr>
                <w:rFonts w:cs="Arial Narrow" w:ascii="Arial Narrow" w:hAnsi="Arial Narrow"/>
                <w:sz w:val="20"/>
                <w:szCs w:val="20"/>
              </w:rPr>
              <w:t>-202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Мер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3.4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Анализирање интегрисаних политика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6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3.4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интегрисаних политика ће обезбедити препоруке за побољшање интегрисаних политика истраживања и иновација и интегрисање у Европски истраживачки простор.</w:t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чиниоца система за спровођење анализе интегрисаних политика у области истраживања и инов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тивност завршена 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и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рађено мапирање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проведена анализа интегрисаних политик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 xml:space="preserve"> путем припреме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background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 документа и обављених интервјуа са кључним чиниоцима у систем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Публикован Извештај о анализи интегрисаних политика у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Републици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Србији 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Danube IncoNet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99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анализе интегрисаних полити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Припрема Извештаја о анализи интегрисаних политика у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Републици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Србији</w:t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9690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en-GB"/>
              </w:rPr>
              <w:t xml:space="preserve"> 4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lang w:val="sr-CS"/>
              </w:rPr>
            </w:pPr>
            <w:r>
              <w:rPr>
                <w:rFonts w:cs="Arial Narrow" w:ascii="Arial Narrow" w:hAnsi="Arial Narrow"/>
                <w:bCs/>
                <w:lang w:val="sr-CS"/>
              </w:rPr>
              <w:t>Осигурање изврсности и доступности људских ресурса за науку и привреду и друштвене делатности</w:t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Утицај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нгирање Светског економског форум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они резултати Ун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лобални индекс иновација</w:t>
            </w:r>
          </w:p>
        </w:tc>
      </w:tr>
      <w:tr>
        <w:trPr>
          <w:trHeight w:val="690" w:hRule="atLeast"/>
        </w:trPr>
        <w:tc>
          <w:tcPr>
            <w:tcW w:w="969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датни ЕИП показатељ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28" w:hRule="atLeast"/>
        </w:trPr>
        <w:tc>
          <w:tcPr>
            <w:tcW w:w="969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зврсност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на милион становник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на укупан број запослених становник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младих истраживача студената докторских академских студиј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младих који су докторирали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из дијаспоре који учествују у домаћим научноистраживачким програми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доктора наука у неакадемском сектор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који су укључени у технолошка и друга иновативна привредна друш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који су остварили мобилност у земљи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страживача који су остварили мобилност у иностранств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right="266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страних студената на докторским и другим академским студијама у Републици Србији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иностраних истраживача који су (су)финансирани из буџетских средста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2.   Процентуална родна заступљеност на различитим нивоима одлучивања и удео жена у укупном броју истраживач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Проценат финансирања за истраживања које је доступно за стипендије за мобилност и стипендије од укупних средстава за финансирање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Удео истраживачких организација са Признањем ЕУ за изврсност људских ресурса у истраживањима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Удео кандидата за докторске студије са држављанством ЕУ или друге земље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>Истраживачи који раде у пословном сектору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 xml:space="preserve">Удео женских докторанада 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>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en-GB"/>
              </w:rPr>
              <w:t>ISCED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 6)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тј. доктора наука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en-GB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 xml:space="preserve">на основу 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CS"/>
              </w:rPr>
              <w:t>Еurostat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-а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Удео женског академског особља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en-GB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на основу података из базе података Жене у науци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eastAsia="Cambria" w:cs="Arial"/>
                <w:sz w:val="20"/>
                <w:szCs w:val="20"/>
                <w:lang w:val="sr-C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 xml:space="preserve">Удео жена на позицијама првог разреда (професоф) 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>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en-GB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4.1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напређивање законског оквира за развој људских ресурса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4.1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Нови Закон о финансирању високог образовања ће подржати повећање броја лица са високим образовањем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таросна груп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30-34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годин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)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и повећање удела студената у области природних и инжењерских наука на свим нивоима студија (основне, мастер и докторске студиј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новог Закона о финансирању виског образовања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војен Закон о финансирању виског образовањ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постављен Регистар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ање заједничких регистара запослених на универзитетима/институтима, за потребе праћења њиховог учинка и напретк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ануару 2018. године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03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Спровођење анализе најбољих пракси и предлагање промена политика са проценом трошкова како би се финансијски подстакли истраживачи са изванредним истраживачким резултатима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4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4.1.2 </w:t>
            </w:r>
            <w:r>
              <w:rPr>
                <w:bCs/>
                <w:sz w:val="20"/>
                <w:szCs w:val="20"/>
                <w:lang w:val="sr-CS"/>
              </w:rPr>
              <w:t>Подстицање истраживача који постижу изванредне истраживачке резултате, као и финансирање боравка истраживача у водећим истраживачким лабораторијама и институтима.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езбеђивање приоритета у позивима за финансирање учешћа истраживача за изванредним резултатима на конференцијама, објављивање монографија, итд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Јавни позиви за давање приоритета истраживачима са изванредним истраживачким резултатима сходно расположивим средствим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4"/>
                <w:szCs w:val="4"/>
                <w:lang w:val="sr-CS"/>
              </w:rPr>
            </w:pPr>
            <w:r>
              <w:rPr>
                <w:rFonts w:cs="Arial Narrow" w:ascii="Arial Narrow" w:hAnsi="Arial Narrow"/>
                <w:iCs/>
                <w:sz w:val="4"/>
                <w:szCs w:val="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раћени нови критреријуми за учешће на јавним позивима МПНТР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војени прописи и критеријуми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прописа и критеријума за пружање подршке међународној мобилности истраживач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52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4.1.3 </w:t>
            </w:r>
            <w:r>
              <w:rPr>
                <w:bCs/>
                <w:sz w:val="20"/>
                <w:szCs w:val="20"/>
                <w:lang w:val="sr-CS"/>
              </w:rPr>
              <w:t>Усвајање скупа закона ће уклонити административне препреке (визни режим, боравишне дозволе, итд.) за професионално ангажовање истраживача из иностранства.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административних препрека и предлагање промена мера политика за професионално ангажовање истраживача из иностранства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припремљен предлог мера политик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УП </w:t>
            </w:r>
            <w:r>
              <w:rPr>
                <w:rFonts w:cs="Arial Narrow" w:ascii="Arial Narrow" w:hAnsi="Arial Narrow"/>
                <w:sz w:val="20"/>
                <w:szCs w:val="20"/>
              </w:rPr>
              <w:t>и д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уга релевантна министарства</w:t>
            </w:r>
          </w:p>
        </w:tc>
      </w:tr>
      <w:tr>
        <w:trPr>
          <w:trHeight w:val="160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0"/>
                <w:szCs w:val="20"/>
                <w:lang w:val="sr-CS"/>
              </w:rPr>
              <w:t>Измена</w:t>
            </w:r>
            <w:r>
              <w:rPr>
                <w:sz w:val="20"/>
                <w:szCs w:val="20"/>
                <w:lang w:val="en-GB"/>
              </w:rPr>
              <w:t xml:space="preserve"> прописа у вези са визним режимом за истраживаче, </w:t>
            </w:r>
            <w:r>
              <w:rPr>
                <w:sz w:val="20"/>
                <w:szCs w:val="20"/>
                <w:lang w:val="sr-CS"/>
              </w:rPr>
              <w:t xml:space="preserve">преношење Директиве Савета </w:t>
            </w:r>
            <w:r>
              <w:rPr>
                <w:sz w:val="20"/>
                <w:szCs w:val="20"/>
                <w:lang w:val="en-GB"/>
              </w:rPr>
              <w:t xml:space="preserve">2005/71/EC </w:t>
            </w:r>
            <w:r>
              <w:rPr>
                <w:sz w:val="20"/>
                <w:szCs w:val="20"/>
                <w:lang w:val="sr-CS"/>
              </w:rPr>
              <w:t>од 12. октобра 2005. године о посебном поступку за пријем држављана трећих земаља у српско законодавство</w:t>
            </w:r>
          </w:p>
          <w:p>
            <w:pPr>
              <w:pStyle w:val="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. године</w:t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Донети одговарајући прописи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Спроведена активност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6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других потребних промена прописа и других мера које се односе на професионално ангажовање истраживача из иностранств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864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4.1.4 </w:t>
            </w:r>
            <w:r>
              <w:rPr>
                <w:bCs/>
                <w:sz w:val="20"/>
                <w:szCs w:val="20"/>
                <w:lang w:val="sr-CS"/>
              </w:rPr>
              <w:t>Усвајање правних мера које обезбеђују етичко понашање у научноистраживачком раду ради сузбијања плагијаторства и организације транспарентних конкурса за научноистраживачка и наставничка радна места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Кодекса понашања у научноистраживачком рад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ђен и усвојен Кодекса понашања у научноистраживачком раду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 савет за науку и технолошки развој, САН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редитоване научноистраживачке организац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4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Одбора за етику у науци ради праћења и спровођења норми Кодекс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рмиран Одбор за етику у науц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805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свајање Европске повеље за истраживаче и Кодекс понашања за запошљавање истраживача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војена Европска повеља и Кодекс за запошљавање истраживача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124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глашавање научне позиције на универзитетима у Европској бази послова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EURAXES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)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на порталу који одржава МПНТР (локални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EURAXES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треба да буде развијен уз једноставну интернет страницу која ће служити сврси пре него што портал буде развијен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зиције се оглашавају на порталу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EURAXES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 домаћи портал је развије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4.2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напређење докторских студија - </w:t>
            </w:r>
            <w:r>
              <w:rPr>
                <w:i/>
                <w:sz w:val="20"/>
                <w:szCs w:val="20"/>
                <w:lang w:val="sr-CS"/>
              </w:rPr>
              <w:t>Спровођење активности из Акционог плана Стратегије развоја образовања до 2020. године у Републици Србији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4.3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напређење </w:t>
            </w:r>
            <w:r>
              <w:rPr>
                <w:b/>
                <w:sz w:val="20"/>
                <w:szCs w:val="20"/>
              </w:rPr>
              <w:t>учешћа младих у научноистраживачком раду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4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4.3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ајбољи студенти након завршених мастер и докторских студија ће бити укључени у научноистраживачке пројекте који се финансирају из јавног сектора, након спроведеног јавног позива.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критеријума и процена трошкова за укључивање младих истраживача научноистраживачке пројекте финансиране од стране МПНТР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ануару 2018. године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младих истраживача укључених у јавно финансиране истраживачке пројекте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Расписан јавни позив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1377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списивање јавног позива за укључење младих истраживача на научноистраживачке пројекте које финансира МПНТР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о дефинисаним критеријумим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р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4.3.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Посебни подстицаји ће бити посвећени повратку младих истраживача који су докторирали на иностраним универзитети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критеријума и процена трошкова за укључивање младих истраживача повратни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ануару 2018. године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студиј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Расписан јавни позив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93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писан јавни позив за укључивање повратника на пројекте МПНТР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р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4.3.3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Подржаће се финансирање пројеката које воде млади истраживач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 научном или наставном звањ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).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критеријума и процена трошкова за посебан позив за пројекте које воде млади истраживач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вршена анализа и расписан компетитивни јавни позив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544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Спровођење позива за пројект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је воде млади истраживачи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19-202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4.4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Јачање сарадње са дијаспором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42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1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9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4.4.1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кључивање у образовни и научни систем афирмисаних научних радника из дијаспоре ће олакшати преношење знања и искустава из еминентних лабораторија и институција широм свет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риање прописа и израда предлога за именовање гостујућег професора и истраживача и предлагање промена прописа и других мер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9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Анализа завршена и израђен предлог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Опредељена средства  за финансирање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ђење промена прописа ради лакшег именовања гостујућих професора и истраживач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критеријума и процена трошкова за пружање подршке професионалном боравку гостујућих професора и истраживач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анирање средстава за подршку боравка гостујућих професора и истраживач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75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4.4.2 </w:t>
            </w:r>
            <w:r>
              <w:rPr>
                <w:bCs/>
                <w:sz w:val="20"/>
                <w:szCs w:val="20"/>
                <w:lang w:val="sr-CS"/>
              </w:rPr>
              <w:t>Успостављање каталога српске научне дијаспоре заинтересоване за учешће у раду стручних одбора или сарадњу у образовним и истраживачким иницијативама и успостављање механизама координације за спровођење ове активности у пракси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опсега и садржине каталога и могућности да то буде посебан део регистра истраживача</w:t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1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спостављен каталог (као посебан регистар или део другог регистра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>)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4.5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напређивање мобилности истраживача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5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9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84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4.5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спостављање потпуно отвореног истраживачког простора ће бити подстакнуто кроз подржавање стратегије „Мобилност за боље учење” и усвајање стратегије која ће укључивати мобилност међународних и домаћих студената, наставника и истраживач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ирање промена мера политика и процена трошкова за постепено унапређење учешћа међународних истраживача у српским истраживањима.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84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међуинституционалних споразума потписаних између српских универзитета и универзитета ЕУ (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  <w:t>ERASMUS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, КА1 активност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  <w:t>CEEPUS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, итд.)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ХОРИЗОНТ 2020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  <w:t>ERASMU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  <w:t>CEEPUS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вођење програма подршке међународној мобилности 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обилност у оквиру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  <w:t>ERASMU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ограма за студенте докторских студија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онтинуирано </w:t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Мер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4.6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Унапређење родне и мањинске равноправности у науци и иновацијама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340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.6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апредиће се родна и мањинска равноправност на свим нивоима одлучивања и међу укупним бројем истраживача, између осталог у складу са Смерницама за родно буџетирање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езбедити да најмање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0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ање заступљеног </w:t>
            </w:r>
            <w:r>
              <w:rPr>
                <w:rFonts w:cs="Arial Narrow" w:ascii="Arial Narrow" w:hAnsi="Arial Narrow"/>
                <w:sz w:val="20"/>
                <w:szCs w:val="20"/>
              </w:rPr>
              <w:t>род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чествује у запошљавању и/или напретку у каријери и у припреми и вредновању програма истраживања и разво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340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40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ње заступљеног рода учествује у тематским истраживачким одборима, Националном савету за науку, одборима истраживачких организација, као удео оних који спроводе вредновањ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ени критеријуми за награђивање и додељена наград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ступљеност мањина у истраживањима се прати и показује напредак.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о координационо тело за родну равноправност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ђење награде за препознавање доживотних достигнућа жена у науци и стварање претпоставки да каријера у науци изгледа привлачније младим жена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датна награда за младу жену истраживач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тврђивање мера за унапређење заступљености мањина у истраживачкој заједници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.6.2 Подршка развоју и промоцији женског иновационог предузетништва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списивање јавног позива за развој и промоцију женског иновационог предузтениуштв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ј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е</w:t>
            </w:r>
          </w:p>
        </w:tc>
        <w:tc>
          <w:tcPr>
            <w:tcW w:w="3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рој реализованих активности и догађа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рој одобрених пројеката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јединице локалне самоуправ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en-GB"/>
              </w:rPr>
              <w:t xml:space="preserve"> 5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напређење међународне сарадње у области науке и иновација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Утицај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9123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нгирање Светског економског форум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они резултати Уније, Глобални индекс иновација</w:t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Исход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зврсност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иоритет ЕИП</w:t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sr-CS"/>
              </w:rPr>
              <w:t>Донет Програм подизања капацитета за учешће Републике Србије у Хоризонту 2020 и другим програмима међународне сарадње</w:t>
            </w:r>
            <w:r>
              <w:rPr>
                <w:rFonts w:cs="Times New Roman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sr-CS"/>
              </w:rPr>
              <w:t xml:space="preserve">Успостављен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Одбор (Координационо тело) </w:t>
            </w:r>
            <w:r>
              <w:rPr>
                <w:rFonts w:cs="Times New Roman" w:ascii="Arial Narrow" w:hAnsi="Arial Narrow"/>
                <w:sz w:val="20"/>
                <w:szCs w:val="20"/>
                <w:lang w:val="sr-CS"/>
              </w:rPr>
              <w:t>за међународну сарадњу</w:t>
            </w:r>
            <w:r>
              <w:rPr>
                <w:rFonts w:cs="Times New Roman" w:ascii="Arial Narrow" w:hAnsi="Arial Narrow"/>
                <w:sz w:val="20"/>
                <w:szCs w:val="20"/>
                <w:lang w:val="en-GB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>
                <w:rFonts w:ascii="Arial Narrow" w:hAnsi="Arial Narrow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sr-CS"/>
              </w:rPr>
              <w:t>Именован представник у Бриселу и професионална мрежа националних контакт особа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49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творени преговори за Поглавље 25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ојеката у Хоризонту 2020 у којима учествују тимови из Републике Срб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89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ијава за пројекте Хоризонт 2020 у којима учествују тимови из Републике Србије у односу на укупанј број истраживач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ојеката са координацијом у односу на укупан број пројеката у којима Република Србија учествује у Хоризонту 202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ивредних друштава која су узела учешће у Хоризонт 2020 пројектим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ивредних друштава која руководе пројектима Хоризонт 202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српских институција које учествују на пројектима Хоризонт 202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српских институција којеруководе пројектима Хоризонт 202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део публикација са коауторством страних истраживач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део финансирања и истраживања и развоја из страних извор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2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одлазеће и долазеће мобилности која је остварена кроз међународне програме размен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5" w:hanging="36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заједничко програмираних истраживачких програма на регионалном и глобалном ниво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CCFFFF" w:val="clear"/>
              <w:spacing w:before="0" w:after="0"/>
              <w:jc w:val="both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иоритет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1 </w:t>
            </w:r>
            <w:r>
              <w:rPr>
                <w:rFonts w:cs="Arial Narrow" w:ascii="Arial Narrow" w:hAnsi="Arial Narrow"/>
                <w:b/>
                <w:lang w:val="sr-CS"/>
              </w:rPr>
              <w:t>ДЕЛОТВОРНИ НАЦИОНАЛНИ ИСТРАЖИВАЧКИ СИСТЕМИ</w:t>
            </w:r>
          </w:p>
          <w:p>
            <w:pPr>
              <w:pStyle w:val="NormalWeb"/>
              <w:shd w:fill="CC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Јачање вредновања истраживачких и иновационих политика и тежња комплементарности између и рационализације инструмената на нивоу ЕУ и на националном нивоу</w:t>
            </w:r>
            <w:r>
              <w:rPr>
                <w:rFonts w:cs="Arial Narrow" w:ascii="Arial Narrow" w:hAnsi="Arial Narrow"/>
                <w:lang w:val="en-GB"/>
              </w:rPr>
              <w:t xml:space="preserve">. </w:t>
            </w:r>
          </w:p>
          <w:p>
            <w:pPr>
              <w:pStyle w:val="Normal"/>
              <w:shd w:fill="CCFFFF" w:val="clear"/>
              <w:rPr>
                <w:rFonts w:ascii="Arial Narrow" w:hAnsi="Arial Narrow" w:eastAsia="Cambria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sr-CS"/>
              </w:rPr>
              <w:t xml:space="preserve">Приоритет </w:t>
            </w: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sr-CS"/>
              </w:rPr>
              <w:t>МЕЂУНАРОДНА САРАДЊА</w:t>
            </w:r>
          </w:p>
          <w:p>
            <w:pPr>
              <w:pStyle w:val="Normal"/>
              <w:shd w:fill="CCFFFF" w:val="clear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>Развијање и спровођење одговарајућих заједничких стратешких приступа и активности за међународну сарадњу у области науке, технологије и иновација на основу националних приоритета држава чланица ЕУ.</w:t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sr-CS"/>
              </w:rPr>
              <w:t>Додатни показатељи ЕИП</w:t>
            </w: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Удео јавних буџета за истраживања и развој који су опредељени за програме сарадње са трећим земљама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Носиоци доктората који нису из Републике Србије и земаља ЕУ као проценат од укупног броја носилаца доктората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en-GB"/>
              </w:rPr>
              <w:t xml:space="preserve">-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Приходи од лиценци и патената из иностранства као проценат БДП-а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</w:rPr>
              <w:t>Eurostat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CS"/>
              </w:rPr>
              <w:t>кроз иновативни резултат ЕУ)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5.1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4"/>
                <w:szCs w:val="22"/>
                <w:lang w:val="sr-CS"/>
              </w:rPr>
              <w:t>Успостављање координационог тела за међународну сарадњу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4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9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5.1.1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Б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ља координација и примена мера политике у овој области и подизања нивоа учешћа у међународној сарадњи путем образовања Одбор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(Координационог тела) за међународну сарадњ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sr-C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sr-CS"/>
              </w:rPr>
              <w:t xml:space="preserve">Иименовање Одбора </w:t>
            </w:r>
            <w:r>
              <w:rPr>
                <w:rFonts w:cs="Arial Narrow" w:ascii="Arial Narrow" w:hAnsi="Arial Narrow"/>
                <w:bCs/>
                <w:sz w:val="19"/>
                <w:szCs w:val="19"/>
                <w:lang w:val="sr-CS"/>
              </w:rPr>
              <w:t xml:space="preserve">(Координационог тела) </w:t>
            </w:r>
            <w:r>
              <w:rPr>
                <w:rFonts w:cs="Arial Narrow" w:ascii="Arial Narrow" w:hAnsi="Arial Narrow"/>
                <w:sz w:val="19"/>
                <w:szCs w:val="19"/>
                <w:lang w:val="sr-CS"/>
              </w:rPr>
              <w:t>за међународну сарадњу укључујући представнике у програмским комитетима Хоризонт 2020 програма и друге одговарајуће чланове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sr-C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sr-CS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9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бразован Одбор (Координационо тело) за међународну сарадњ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Број одржаних састанака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ипремљен план за унапређено учешће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Национални савет за науку и технолошки развој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ЦПН, ИФ </w:t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9"/>
                <w:szCs w:val="19"/>
                <w:lang w:val="sr-CS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sr-CS"/>
              </w:rPr>
              <w:t>Одбор (Координационо тело) за међународну сарадњу ће се састајати редовно на кварталном нивоу ради координације рада српских представника у различитим телима у Хоризонту 2020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9"/>
                <w:szCs w:val="19"/>
                <w:lang w:val="en-GB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en-GB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а</w:t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en-GB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sr-CS"/>
              </w:rPr>
              <w:t>Одбор (Координационо тело) за међународну сарадњу ће предложити план за унапређено учешће Републике Србије у међународним истраживачким и иновационим пројектима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а</w:t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5.2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4"/>
                <w:lang w:val="sr-CS"/>
              </w:rPr>
              <w:t>Оснаживање учешћа у европском оквирном програму за науку и иновације Хоризонт</w:t>
            </w:r>
            <w:r>
              <w:rPr>
                <w:b/>
                <w:sz w:val="24"/>
                <w:lang w:val="en-GB"/>
              </w:rPr>
              <w:t xml:space="preserve"> 2020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98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2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1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5.2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Веће укључивање истраживача и истраживачких тимова, пословног сектора и друштвених организација у Хоризонт 2020 и друге научноистраживачке и иновационе активности ЕУ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ношење програма подизања капацитета (укључујући процедуре за избор сталног представника за науку и иновације у Бриселу, унапређење вештина националних контакт особа за Хоризонт 2020, процедуре рада и процене финансирањ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 xml:space="preserve">Број Пројеката У Хоризонту 2020 У Којима Учествују Српске Научноистраживачке И Друге Организације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Број Одобрених Учесника Из Српских Научноистраживачких И Других Организација У Хоризонту 2020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Укупно Пројектно Финансирање Које Су Спрске Научноистраживачке И Друге Организације Добиле Кроз Хоризонт 2020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Број Координација/Вођења Пројеката У Хоризонту 2020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Број Грантова Европског Истраживачког Савета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Број Грантова Марија Кири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 xml:space="preserve">Укупан Број И Број Одобрених Пријава У Хоризонту/Другим Истраживачким Програмима ЕУ Који Ће Бити Укључени У Годишње Извештаје О Јавним Научноистраживачким Организацијама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>Број Активности У Оквиру Европске Сарадње У Области Науке И Технологије 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COST</w:t>
            </w: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  <w:t xml:space="preserve">)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менован представник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редељена средства у буџет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спроведених обу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ђен и спроведен комуникациони пла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организованих обу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одлазеће и долазеће мобилности остварене кроз међународне програме размене</w:t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4 милиона евра годишње за учешће у Програму ЕУ Хоризонт 202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(опредељено у буџет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0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000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вра годишње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(опредељено у буџету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4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000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вра годишње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 Хоризонт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2020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OS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П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green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green"/>
                <w:lang w:val="sr-C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БПИ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СП, МЕИ, ПКС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Центар за промоцију науке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а канцеларија Европске сарадње у области науке и технологије (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COST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1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5.2.2 Именован стални представник у програмима науке и иновације у ЕУ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Именовање сталног представника Републике Србије за програме науке и иновација при Мисији Републике Србије у ЕУ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81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предељивање буџетске подршке за учешће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ника у програмским комитетима 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ционалних контакт особа за Хоризонт 2020 на релевантним састанцима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5.2.3 Националне контакт особе за Хоризонт 2020 обучене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обуке за националне контакт особе у Хоризонту 202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63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5.2.4 Усвојен Комуникациони план за Хоризонт 2020 на годишњем нивоу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и спровођење годишњег комуникационог плана за Хоризонгт 2020 и друге научноистраживачке и иновационе програме од стране Центра за промоцију наук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ПН подноси нацрт МПНТР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sr-CS"/>
              </w:rPr>
              <w:t>5.2.5 Све акредитоване научноистраживачке организације обучене за пријављивање у Хоризонт 2020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обука за акредитоване научноистраживачке организације за пријављивање у Хоризонт 202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онтинуирано 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лањање препрека за мобилност истраживача који учествују у међународним пројектима 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sr-CS"/>
              </w:rPr>
              <w:t>5.2.6 Успостављање механизама за пружање подршке учешћу малих и средњих предузећа и великих привредних друштава у Хоризонту 2020</w:t>
            </w:r>
            <w:r>
              <w:rPr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програма за изградњу капацитета и организовање информативних сесија и обука за пословни сектор заинтересован за Хоризонт 2020 и Програм ЕУ за конкурентност привредних друштаваи МСП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) као део годишњег програма рада Привредне коморе Србије и Фонда за иновациону делатност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а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српских привредних друштава која учествују у Хоризонту 2020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привредних друштава корисника Фонда за иновациону делатност које учествују у програмима ЕУ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Чланови именовани, обуке спроведен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П, ПКС (ЕЕН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ИФ (ТТФ), МБПИ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Развојна агенција Србије, друг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левантн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дружења</w:t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рганизовање информативних сесија и обука за привредна друштва заинтересована за учешће у програмима Хоризонта 2020 и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вартални извештаји ПКС и Фонда за иновациону делатност 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меновање и обука запослених у Привредној комори Србије и Фонду за иновациону делатност који ће пружати помоћ у пријављивању за пројекте Хоризонта и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SME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. година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803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 xml:space="preserve">5.2.7 Обезбеђена подршка пројектима који су остварили одличне оцене на </w:t>
            </w:r>
            <w:r>
              <w:rPr>
                <w:i/>
                <w:sz w:val="20"/>
                <w:szCs w:val="20"/>
              </w:rPr>
              <w:t>ERC</w:t>
            </w:r>
            <w:r>
              <w:rPr>
                <w:sz w:val="20"/>
                <w:szCs w:val="20"/>
                <w:lang w:val="sr-CS"/>
              </w:rPr>
              <w:t xml:space="preserve"> и другим позивима актуленог европског оквирног програма за истраживања и иновације, али нису добили финансирање од стране ЕК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ијање методологије за одабир најквалитетнијих пројека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тодологиј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ије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иста пројеката за финасирање</w:t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(опредељено у буџету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милио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евр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)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ПНТР</w:t>
            </w:r>
          </w:p>
        </w:tc>
      </w:tr>
      <w:tr>
        <w:trPr>
          <w:trHeight w:val="109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насирање реализације одабраних пројеката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-2020. године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452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.2.8 Израда Стратегије истраживања и иновација за паметне специјализације (РИС3) Републике Србије.</w:t>
            </w:r>
          </w:p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CS"/>
              </w:rPr>
              <w:t>Сарадња са Заједничким истраживачким центром ЕК ће бити проширена (посебно у области развоја стратегије паметне специјализације, размене информација, приступа базама података и подршке процесу приступања ЕУ</w:t>
            </w:r>
            <w:r>
              <w:rPr>
                <w:bCs/>
                <w:sz w:val="20"/>
                <w:szCs w:val="20"/>
                <w:lang w:val="en-GB"/>
              </w:rPr>
              <w:t xml:space="preserve">). 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финисање оквира рада и формирање међуминистарског радног тело (МРТ) за израду РИС3; формирање оперативног и аналитичког тима од стране МРТ-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овембру 2016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лука Влад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лука МРТ-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једничи истраживачки центар Европске Комисије, Швајцарски донаторски пројекат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РСЈП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П, МФ, МБПИ, друга релевантна министарства, САНУ, ПКС, </w:t>
            </w:r>
            <w:r>
              <w:rPr>
                <w:rFonts w:cs="Arial Narrow" w:ascii="Arial Narrow" w:hAnsi="Arial Narrow"/>
                <w:sz w:val="20"/>
                <w:szCs w:val="20"/>
              </w:rPr>
              <w:t>Заједничи истраживачки центар Европске Комисије, Швајцарска канцеларија за сарадњу, НТП Београд, Светска банка</w:t>
            </w:r>
          </w:p>
        </w:tc>
      </w:tr>
      <w:tr>
        <w:trPr>
          <w:trHeight w:val="60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финисање мапе пута за РИС3 са Заједничким истраживачким центром Европске Комис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пирање економског, истраживачког и иновационог потенцијала РС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почињање процеса предузетничког открив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ровођење процеса предузетничког открив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цр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рате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ђен Предлог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рате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вајање страте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ефинисање приоритетних област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</w:t>
            </w:r>
            <w:r>
              <w:rPr>
                <w:rFonts w:cs="Arial Narrow" w:ascii="Arial Narrow" w:hAnsi="Arial Narrow"/>
                <w:sz w:val="20"/>
                <w:szCs w:val="20"/>
              </w:rPr>
              <w:t>а будуће инвестирање путем конку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</w:rPr>
              <w:t>нтних позива МПНТР и других институција и фондо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"/>
                <w:lang w:val="sr-CS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r-C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ануару 2017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децемб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 д</w:t>
            </w:r>
            <w:r>
              <w:rPr>
                <w:rFonts w:cs="Arial Narrow" w:ascii="Arial Narrow" w:hAnsi="Arial Narrow"/>
                <w:sz w:val="20"/>
                <w:szCs w:val="20"/>
              </w:rPr>
              <w:t>ецемб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7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один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1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1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па пута усвојена од стране МРТ-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мапирања економског, истраживачког и иновационог потенцијала у Републици Србиј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генда и закључци са Иновационог кампа (тема софтверско инжењерство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цес предузетничког откривања спроведе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црт страте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лог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ратегиј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војена стратегија (РИС3) од стране Влад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финисани приоритети унутар Стратегије</w:t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5.3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Јачање стратешке билатералне и регионалне сарадње (у оквиру Западног Балкана, дунавског и других макрорегиона)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71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1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.3.1 Успостављање стратешке билатералне научнотехнолошке сарадње са водећи земљама у области науке, технологије и иновациј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 Меморандума о разумевању о стратешкој сарадњи са Народном Републиком Кином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. години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отписан меморандум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 милио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евра за период од три године, 2018-2020)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1214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списивање заједничког позива за пријаву пројеката у приоритетним областима истражив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.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Расписан јавни позив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302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ализација одобрених стратешких пројеката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20. година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Листа одобрених пројеката на бази евалуације са једне и друге стране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 Програма сарадње са Републиком Индиј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тписивање Програма сарадње и Протоко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заједничких радионица у приоритетним областима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списивање позива за пријаву пројеката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-2017.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.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</w:rPr>
              <w:t>-2019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рограм припремљен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отписан Протокол о сарадњи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C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једничке радионице организоване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Позив расписан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радне групе за сарадњу са Јапан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заједничких активности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-2019. године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Радна група формиран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Заједничке активности спроведене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5.3.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ординација активности везаних за имплементацију Европске стратегије за дунавски регион у делу заједничког програмирања и бољег комбиновања постојећих фондова и иницирања нових механизама сарадње, мобилности истраживача, боље искоришћености постојећих истраживачких инфраструктура, сарадње у области доношења стратегије паметних специјализација и др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спостављена Дунавска мрежа за координацију финансирања 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. годин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држан почетни састанак и договорене активности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Број одобрених пројеката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Број одобрених пројеката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Број одобрених пројеката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вропска Комисија, Дунавски транснационални програм сарадње, Аустријско министартво надлежно за науку, БМБФ, ЕУРЕКА  </w:t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ање мултилатералне сарадње у Дунавском региону – Аустрија, Србија, Чешка, Словачка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. (први позив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18. године (имплементација првог позив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 и расписивање БМБФ (Савезно министарство за образовање и истраживање Немачке) регионалног дунавског позива - Немачка, Србија, Мађарска, Молдавија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. години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урека дунавски позив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</w:rPr>
              <w:t>202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е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5.3.3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ограми и механизми сарадње у склопу Берл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нског процеса (формиранје Фондације за истраживања за Западни Балкан, вишегодишњи акциони пла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 формирање Регионалног економског простора на Западном Балкану (МАП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Савета за регионалну сарадњу)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међународним научноистраживачким организацијама у Трсту, у оквиру јадранско-јонског региона, региона Црног мора, са Центром за истраживање и иновације Западног Балкана и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ЕДИФ/ЕНИФ-ом ће бити додатно развијени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Формирање Фондације за истраживања за Западни Балкан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-2020. године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Формирање фондације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Број годишње одобрених пројеката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истраживача који учествују у пројектима,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истраживача који учествују у програмима мобилности,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одобрених пројекат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одобрених пројекат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рој привредних друштава и вредност укупних улагања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СП, ИФ, Регионални савет за сарадњу, Академија наука Леополдина</w:t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напређење мобилности истраживача путем имплементације Вишегодишњег акционог план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за формирање Регионалног економског простора на Западном Балкану (МАП)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вета за регионалну сарадњ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18. године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списивање редовних конкурса Међународног центра за генетски инжењеринг и биотехнологију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списивање редовних конкурса Централне европске иницијатив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постављање ЕДИФ/ЕНИФ центра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разум потписан 2017. године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5.4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Обезбеђивање приступа међународној истраживачкој инфраструктури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9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5.4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Даље укључење Републике Србије у европске конзорцијуме истраживачке инфраструктуре (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) ће омогућити приступ недостајућој инфраструктури, али ће такође омогућити европским истраживачима да користе српску инфраструктур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предлога политике за усклађивање Републике Србије са Европским стратешким форумом за истраживачку инфраструктуру (ЕСФРИ) и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Cambria" w:cs="Arial Narrow"/>
                <w:sz w:val="20"/>
                <w:szCs w:val="20"/>
                <w:lang w:val="en-GB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 xml:space="preserve">Усвојен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 за управљање истраживачким инфраструктур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</w:t>
            </w: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 xml:space="preserve">Мапа пута за ИИ) </w:t>
            </w:r>
          </w:p>
          <w:p>
            <w:pPr>
              <w:pStyle w:val="Normal"/>
              <w:spacing w:before="280" w:after="280"/>
              <w:rPr>
                <w:rFonts w:ascii="Arial Narrow" w:hAnsi="Arial Narrow" w:eastAsia="Cambria" w:cs="Arial Narrow"/>
                <w:sz w:val="30"/>
                <w:szCs w:val="30"/>
                <w:lang w:val="sr-CS"/>
              </w:rPr>
            </w:pPr>
            <w:r>
              <w:rPr>
                <w:rFonts w:eastAsia="Cambria" w:cs="Arial Narrow" w:ascii="Arial Narrow" w:hAnsi="Arial Narrow"/>
                <w:sz w:val="30"/>
                <w:szCs w:val="3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 xml:space="preserve">Истраживачка инфраструктура предложена конзорцијуму; одлука Генералне Скупштин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-а</w:t>
            </w:r>
          </w:p>
          <w:p>
            <w:pPr>
              <w:pStyle w:val="Normal"/>
              <w:rPr>
                <w:rFonts w:ascii="Arial Narrow" w:hAnsi="Arial Narrow" w:eastAsia="Cambria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 xml:space="preserve">Одлука о статусу Републике Србије у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S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-у</w:t>
            </w:r>
          </w:p>
          <w:p>
            <w:pPr>
              <w:pStyle w:val="Normal"/>
              <w:rPr>
                <w:rFonts w:ascii="Arial Narrow" w:hAnsi="Arial Narrow" w:eastAsia="Cambria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>Број истраживача који имају физички или даљински приступ истраживачкој инфраструктури; техниекономска анализа учешћа наше привреде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10"/>
                <w:szCs w:val="10"/>
                <w:lang w:val="sr-CS"/>
              </w:rPr>
            </w:pPr>
            <w:r>
              <w:rPr>
                <w:rFonts w:eastAsia="Cambria" w:cs="Arial Narrow" w:ascii="Arial Narrow" w:hAnsi="Arial Narrow"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  <w:t>Извештај ЦЕРН мисије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годишње опредељено у буџету 22.000 евр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00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000,00 </w:t>
            </w:r>
            <w:r>
              <w:rPr>
                <w:rFonts w:cs="Arial Narrow" w:ascii="Arial Narrow" w:hAnsi="Arial Narrow"/>
                <w:sz w:val="20"/>
                <w:szCs w:val="20"/>
              </w:rPr>
              <w:t>CHF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)</w:t>
            </w:r>
          </w:p>
        </w:tc>
        <w:tc>
          <w:tcPr>
            <w:tcW w:w="22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У/СРИТТП пројекат 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СП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БПИ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вропска Комисија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 xml:space="preserve">ERIC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S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ЕРН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исија за сарадњу са ЦЕРН-о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Формализовање учешћа  Републике Србије у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-у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завршена 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тобру 2017. године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ључење Републике Србије у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S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  <w:t>ERIC-у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20. години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772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ровођење анализе трошкова и користи ангажовања Републике Србије у Европској организацији за нуклеарно истраживање (ЦЕРН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7-2018. године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37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ализовање корака ка пуноправном чланству у Европској организацији за нуклеарно истраживање (ЦЕРН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8. година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5.4.2 </w:t>
            </w:r>
            <w:r>
              <w:rPr>
                <w:bCs/>
                <w:sz w:val="20"/>
                <w:szCs w:val="20"/>
                <w:lang w:val="sr-CS"/>
              </w:rPr>
              <w:t xml:space="preserve">Интензивније укључивање у различите облике заједничког програмирања или кроз јавно-јавно или кроз јавно-приватно партнерство ће допринети да се боље користе средства за истраживањ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ак сарадње унутар САФЕРА пројек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рој пројекат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обрено пет пројеката са учешћем српских тимо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тварене заједничке активност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тварене заједничке активност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фо дан/радиониц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20.000 евра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(опредељено у буџету 125.000 евра)</w:t>
            </w:r>
          </w:p>
        </w:tc>
        <w:tc>
          <w:tcPr>
            <w:tcW w:w="22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БП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Европска Комисија, ЕИ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кључење у ЕРА НЕТ РУС пројека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14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једничке програмске иницијативе (ЈПИ) – представљање могућности за укључење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а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једничке технолошке иницијативе (ЈТИ) – представљање могућности за укључење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2020. година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69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тензивније укључивање у ЕИТ Комуне знања и иновација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8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одина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8839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CS"/>
              </w:rPr>
              <w:t>Посебни циљ</w:t>
            </w: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en-GB"/>
              </w:rPr>
              <w:t xml:space="preserve"> 6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овећање улагања у истраживање и развој унапређењем јавног финансирања и подстицањем улагања пословног сектора у истраживање и развој</w:t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Утицај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883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нгирање Светског економског форум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овациони резултати Уније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Глобални индекс иновациј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88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 (Исходи) - Изврсност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1481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упна издвајања за истраживања и развој као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ДП-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џетска издвајања за истраживања и развој као % БДП-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%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БДП-а за истраживање и развоју пословном сектор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ДП-а за истраживање и развој у високом образовањ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%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БДП-а за истраживање и развој у државном сектор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ДП-а за истраживање и развој у непрофитном сектор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џетска издвајања за истраживање и развој у оквиру буџетских издвајања свих других министарстава (износ као % БДП-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szCs w:val="20"/>
                <w:lang w:val="sr-C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а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6.1:</w:t>
            </w:r>
          </w:p>
        </w:tc>
        <w:tc>
          <w:tcPr>
            <w:tcW w:w="121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4"/>
                <w:szCs w:val="22"/>
                <w:lang w:val="sr-CS"/>
              </w:rPr>
              <w:t>Повећање улагања у истраживање и развој из јавних извора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31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1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9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6.1.1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ђењем и спровођењем мера, буџетска улагања у науку и истраживања ће постати довољно искоришћена и делотворно координиран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већање укупног буџета доступног за активности у области истраживања и иновациј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21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уџет за истраживање и иновације повећан за 10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GB"/>
              </w:rPr>
              <w:t xml:space="preserve">%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годишње</w:t>
            </w:r>
          </w:p>
        </w:tc>
        <w:tc>
          <w:tcPr>
            <w:tcW w:w="18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требна додатна буџетска средства</w:t>
            </w:r>
          </w:p>
        </w:tc>
        <w:tc>
          <w:tcPr>
            <w:tcW w:w="21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БПИ</w:t>
            </w:r>
          </w:p>
        </w:tc>
      </w:tr>
      <w:tr>
        <w:trPr>
          <w:trHeight w:val="36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ционализација националног јавног система истраживања ради унапређења продуктивности јавних расхода на основу спроведеног вредновањ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21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8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ер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6.2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  <w:t xml:space="preserve"> 6.3.</w:t>
            </w:r>
          </w:p>
        </w:tc>
        <w:tc>
          <w:tcPr>
            <w:tcW w:w="121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4"/>
                <w:lang w:val="sr-CS"/>
              </w:rPr>
              <w:t>Повећање улагања у истраживање и развој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езултати/Исходи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166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Рок</w:t>
            </w:r>
          </w:p>
        </w:tc>
        <w:tc>
          <w:tcPr>
            <w:tcW w:w="2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оказатељи</w:t>
            </w:r>
          </w:p>
        </w:tc>
        <w:tc>
          <w:tcPr>
            <w:tcW w:w="36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Процена додатног финансирањ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Институција(е) која спроводи активност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Донатори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6.2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вођење подстицаја за улагања приватних привредних друштава, а посебно МСП, у истраживања и иновациј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провођење активности кроз мер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 2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.1.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нтинуирано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већање улагања МСП у истраживању и иновације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, ИФ</w:t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6.3.1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Успостављање оквира за развој донаторских активности као подршке за истраживања и развој.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предлога политике ради олакшавања донаторских активности за пружање подршке истраживању и развоју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година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рађен предлог политике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6.3.2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тварање законског оквира за успостављање фондова предузетног капитал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мена Закона о инвестиционим фондовима или усвајање новог закона о фондовима предузетничког капитала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Измењен Закон о инвестиционим фондовима или усвојен нови Закон о фондовима предузетничког капитала 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су потребна додатна буџетск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.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ехничка помоћ кроз ЕИФ и ЕДИФ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Ф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МП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МПНТ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ИФ, МБПИ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6.3.3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Утврђивање оснивања ф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онда прдузетн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ичко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г капитала са учешћем државе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  <w:t xml:space="preserve">Разматрање образовања фонд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прдузетн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ичко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 xml:space="preserve">г </w:t>
            </w:r>
            <w:r>
              <w:rPr>
                <w:rFonts w:cs="Arial Narrow" w:ascii="Arial Narrow" w:hAnsi="Arial Narrow"/>
                <w:sz w:val="20"/>
                <w:lang w:val="sr-CS"/>
              </w:rPr>
              <w:t>капитала у којем би држава финансијски учествовала као мањински улагач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9. година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Израдити анализу и донети одлуку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ализа ће укључити и процену средстава од 2018. године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sz w:val="10"/>
                <w:szCs w:val="10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Ф, ИФ, МБПИ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6.3.4 Увођење нових инструмената за подстицање раног развоја иновативних МСП и привлачење приватних фондов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Успостављање нових инструмената подршке кроз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нд за иновациону делатност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20. година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Уведен нови инструмент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ПА, донатори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НТ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Ф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CS"/>
              </w:rPr>
              <w:t>Партнер(и)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GB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П, МБПИ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  <w:t>Списак скраћеница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CS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АПВ – Аутономна покрајина Војводин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АМРЕС – Академска мрежа Републике Срб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БДП – Бруто домаћи производ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БМБФ – Савезно министарство за образовање и истраживање Немачк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GEANT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а академска мреж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БРД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а банка за обнову и развој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К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а комиси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ДИФ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рограм за развој привредних друштава и иновација Западног Балкан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НИФ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Фонд за иновативна предузећа Западног Балкан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ИБ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а инвестициона банк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sr-CS"/>
        </w:rPr>
        <w:t xml:space="preserve">ЕИФ </w:t>
      </w:r>
      <w:r>
        <w:rPr>
          <w:rFonts w:cs="Arial Narrow" w:ascii="Arial Narrow" w:hAnsi="Arial Narrow"/>
          <w:sz w:val="18"/>
          <w:szCs w:val="18"/>
          <w:lang w:val="en-GB"/>
        </w:rPr>
        <w:t>–</w:t>
      </w:r>
      <w:r>
        <w:rPr>
          <w:rFonts w:cs="Arial Narrow" w:ascii="Arial Narrow" w:hAnsi="Arial Narrow"/>
          <w:sz w:val="18"/>
          <w:szCs w:val="18"/>
          <w:lang w:val="sr-CS"/>
        </w:rPr>
        <w:t xml:space="preserve"> Европски инвестициони фонд</w:t>
      </w:r>
    </w:p>
    <w:p>
      <w:pPr>
        <w:pStyle w:val="Normal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ИП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и истраживачки простор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ЕИТ 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Европски институт за иновације и технологије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i/>
          <w:sz w:val="20"/>
          <w:szCs w:val="20"/>
        </w:rPr>
        <w:t>ERC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– Европски истраживачки савет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  <w:t>ЕРА НЕТ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Мрежа за интегрисање у Европски истраживачки простор</w:t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i/>
          <w:sz w:val="18"/>
          <w:szCs w:val="18"/>
          <w:lang w:val="sr-CS"/>
        </w:rPr>
        <w:t>ERIC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Европски конзорцијум за истраживачку инфраструктуру</w:t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ЕСФРИ</w:t>
      </w:r>
      <w:r>
        <w:rPr>
          <w:rFonts w:cs="Arial Narrow" w:ascii="Arial Narrow" w:hAnsi="Arial Narrow"/>
          <w:sz w:val="18"/>
          <w:szCs w:val="18"/>
          <w:lang w:val="sr-CS"/>
        </w:rPr>
        <w:t xml:space="preserve"> 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  <w:sz w:val="18"/>
          <w:szCs w:val="18"/>
          <w:lang w:val="sr-CS"/>
        </w:rPr>
        <w:t xml:space="preserve"> Европским стратешким форумом за истраживачку инфраструктуру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вропска уни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ЕУРЕКА - европски оријентисана мрежа за истраживање и развој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color w:val="000000"/>
          <w:sz w:val="18"/>
          <w:szCs w:val="18"/>
        </w:rPr>
        <w:t>EURAXESS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– </w:t>
      </w:r>
      <w:r>
        <w:rPr>
          <w:rFonts w:cs="Arial Narrow" w:ascii="Arial Narrow" w:hAnsi="Arial Narrow"/>
          <w:color w:val="000000"/>
          <w:sz w:val="18"/>
          <w:szCs w:val="18"/>
        </w:rPr>
        <w:t>Европској бази послова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ERASMUS</w:t>
      </w: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  <w:t xml:space="preserve"> -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Erazmus+ програм ЕУ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  <w:t xml:space="preserve">ESS ERIC </w:t>
      </w:r>
      <w:r>
        <w:rPr>
          <w:rFonts w:cs="Arial Narrow" w:ascii="Arial Narrow" w:hAnsi="Arial Narrow"/>
          <w:color w:val="000000"/>
          <w:sz w:val="18"/>
          <w:szCs w:val="18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Истраживања у области друштвених наука на нивоу Европе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ИФ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Фонд за иновациону делатност Републике Срб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ИС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Интелектуална својин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ИИ – Истраживачке инфраструктур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ИПА – Инструмент предприступне помоци ЕУ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ЈПИ 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Заједничке програмске иницијативе</w:t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ЈТИ </w:t>
      </w:r>
      <w:r>
        <w:rPr>
          <w:rFonts w:eastAsia="Cambria" w:cs="Arial Narrow" w:ascii="Arial Narrow" w:hAnsi="Arial Narrow"/>
          <w:sz w:val="18"/>
          <w:szCs w:val="18"/>
        </w:rPr>
        <w:t>–</w:t>
      </w:r>
      <w:r>
        <w:rPr>
          <w:rFonts w:eastAsia="Cambria" w:cs="Arial Narrow" w:ascii="Arial Narrow" w:hAnsi="Arial Narrow"/>
          <w:sz w:val="18"/>
          <w:szCs w:val="18"/>
          <w:lang w:val="sr-CS"/>
        </w:rPr>
        <w:t xml:space="preserve"> Заједничке технолошке иницијативе</w:t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CS"/>
        </w:rPr>
      </w:pPr>
      <w:r>
        <w:rPr>
          <w:rFonts w:eastAsia="Cambria" w:cs="Arial Narrow" w:ascii="Arial Narrow" w:hAnsi="Arial Narrow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COSME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Програм ЕУ за конкурентност привредних друштава и малих и средњих предузећ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CEEPUS</w:t>
      </w: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–</w:t>
      </w: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Средњеевропски програм универзитетске размен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CS"/>
        </w:rPr>
        <w:t>COST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- Национална канцеларија Европске сарадње у области науке и технолог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  <w:lang w:val="sr-CS"/>
        </w:rPr>
        <w:t>МП</w:t>
      </w:r>
      <w:r>
        <w:rPr>
          <w:rFonts w:cs="Arial Narrow" w:ascii="Arial Narrow" w:hAnsi="Arial Narrow"/>
          <w:sz w:val="18"/>
          <w:szCs w:val="18"/>
        </w:rPr>
        <w:t xml:space="preserve"> – </w:t>
      </w:r>
      <w:r>
        <w:rPr>
          <w:rFonts w:cs="Arial Narrow" w:ascii="Arial Narrow" w:hAnsi="Arial Narrow"/>
          <w:sz w:val="18"/>
          <w:szCs w:val="18"/>
          <w:lang w:val="sr-CS"/>
        </w:rPr>
        <w:t>Министарство привреде</w:t>
      </w:r>
    </w:p>
    <w:p>
      <w:pPr>
        <w:pStyle w:val="Normal"/>
        <w:rPr>
          <w:rFonts w:ascii="Arial Narrow" w:hAnsi="Arial Narrow" w:cs="Arial Narrow"/>
          <w:sz w:val="18"/>
          <w:szCs w:val="18"/>
          <w:lang w:val="sr-CS"/>
        </w:rPr>
      </w:pPr>
      <w:r>
        <w:rPr>
          <w:rFonts w:cs="Arial Narrow" w:ascii="Arial Narrow" w:hAnsi="Arial Narrow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val="sr-CS"/>
        </w:rPr>
        <w:t>МПНТР</w:t>
      </w:r>
      <w:r>
        <w:rPr>
          <w:rFonts w:cs="Arial Narrow" w:ascii="Arial Narrow" w:hAnsi="Arial Narrow"/>
          <w:sz w:val="18"/>
          <w:szCs w:val="18"/>
        </w:rPr>
        <w:t xml:space="preserve"> – </w:t>
      </w:r>
      <w:r>
        <w:rPr>
          <w:rFonts w:cs="Arial Narrow" w:ascii="Arial Narrow" w:hAnsi="Arial Narrow"/>
          <w:sz w:val="18"/>
          <w:szCs w:val="18"/>
          <w:lang w:val="sr-CS"/>
        </w:rPr>
        <w:t>Министарство просвете, науке и технолошког разво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МФ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Министарство финанси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МБПИ – Министар без портфеља задужен за иновације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МЕИ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Министарство за европске интеграције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МРТ – Међуресорно радно тело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МТТТ – Министарство трговине, туризма и талекомуникаци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МСП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Министарство </w:t>
      </w:r>
      <w:r>
        <w:rPr>
          <w:rFonts w:cs="Arial Narrow" w:ascii="Arial Narrow" w:hAnsi="Arial Narrow"/>
          <w:color w:val="000000"/>
          <w:sz w:val="18"/>
          <w:szCs w:val="18"/>
          <w:lang w:val="ru-RU"/>
        </w:rPr>
        <w:t>спољних послов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МУП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Министарство унутрашњих послов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НИО – научно истраживачка(е) организације(а)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>НТП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– научно технолошки парк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КС – Привредна комора Срб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РИС3 – Стратегије истраживања и иновација за паметне специјализац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РСЈП – Републички секретаријат за јавне политик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 w:eastAsia="ja-JP"/>
        </w:rPr>
      </w:pPr>
      <w:r>
        <w:rPr>
          <w:rFonts w:cs="Arial Narrow" w:ascii="Arial Narrow" w:hAnsi="Arial Narrow"/>
          <w:color w:val="000000"/>
          <w:sz w:val="18"/>
          <w:szCs w:val="18"/>
          <w:lang w:val="sr-CS" w:eastAsia="ja-JP"/>
        </w:rPr>
        <w:t xml:space="preserve">СРИТТП </w:t>
      </w:r>
      <w:r>
        <w:rPr>
          <w:rFonts w:cs="Arial Narrow" w:ascii="Arial Narrow" w:hAnsi="Arial Narrow"/>
          <w:color w:val="000000"/>
          <w:sz w:val="18"/>
          <w:szCs w:val="18"/>
          <w:lang w:eastAsia="ja-JP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 w:eastAsia="ja-JP"/>
        </w:rPr>
        <w:t xml:space="preserve"> Програм подршке истраживању, иновацијама и трансферу технологија у Србији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 w:eastAsia="ja-JP"/>
        </w:rPr>
      </w:pPr>
      <w:r>
        <w:rPr>
          <w:rFonts w:cs="Arial Narrow" w:ascii="Arial Narrow" w:hAnsi="Arial Narrow"/>
          <w:color w:val="000000"/>
          <w:sz w:val="18"/>
          <w:szCs w:val="18"/>
          <w:lang w:val="sr-CS" w:eastAsia="ja-JP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  <w:lang w:val="sr-CS"/>
        </w:rPr>
      </w:pPr>
      <w:r>
        <w:rPr>
          <w:rFonts w:cs="Arial Narrow" w:ascii="Arial Narrow" w:hAnsi="Arial Narrow"/>
          <w:sz w:val="18"/>
          <w:szCs w:val="18"/>
        </w:rPr>
        <w:t>САНУ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–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рпска академија наука и уметности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  <w:lang w:val="sr-CS"/>
        </w:rPr>
      </w:pPr>
      <w:r>
        <w:rPr>
          <w:rFonts w:cs="Arial Narrow" w:ascii="Arial Narrow" w:hAnsi="Arial Narrow"/>
          <w:i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СПЕА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– </w:t>
      </w:r>
      <w:r>
        <w:rPr>
          <w:rFonts w:cs="Arial Narrow" w:ascii="Arial Narrow" w:hAnsi="Arial Narrow"/>
          <w:color w:val="000000"/>
          <w:sz w:val="18"/>
          <w:szCs w:val="18"/>
        </w:rPr>
        <w:t>Српско удружење за подстицање приватног капитала</w:t>
        <w:br/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ТТФ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Главна канцеларија за трансфер технологија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CS"/>
        </w:rPr>
      </w:pPr>
      <w:r>
        <w:rPr>
          <w:rFonts w:cs="Arial Narrow" w:ascii="Arial Narrow" w:hAnsi="Arial Narrow"/>
          <w:sz w:val="18"/>
          <w:szCs w:val="18"/>
        </w:rPr>
        <w:t xml:space="preserve">ТТО </w:t>
      </w:r>
      <w:r>
        <w:rPr>
          <w:rFonts w:cs="Arial Narrow" w:ascii="Arial Narrow" w:hAnsi="Arial Narrow"/>
          <w:sz w:val="18"/>
          <w:szCs w:val="18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–</w:t>
      </w:r>
      <w:r>
        <w:rPr>
          <w:rFonts w:cs="Arial Narrow" w:ascii="Arial Narrow" w:hAnsi="Arial Narrow"/>
          <w:sz w:val="18"/>
          <w:szCs w:val="18"/>
        </w:rPr>
        <w:t xml:space="preserve">  канцеларије за трансфер технологија</w:t>
      </w:r>
    </w:p>
    <w:p>
      <w:pPr>
        <w:pStyle w:val="Normal"/>
        <w:rPr>
          <w:rFonts w:ascii="Arial Narrow" w:hAnsi="Arial Narrow" w:cs="Arial Narrow"/>
          <w:sz w:val="18"/>
          <w:szCs w:val="18"/>
          <w:lang w:val="sr-CS"/>
        </w:rPr>
      </w:pPr>
      <w:r>
        <w:rPr>
          <w:rFonts w:cs="Arial Narrow" w:ascii="Arial Narrow" w:hAnsi="Arial Narrow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ХОРИЗОНТ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2020 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Оквирни програм ЕУ за истраживање и иновациј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ЦЕБ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Развојна банка Савета Европ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</w:rPr>
        <w:t>ЦЕРН 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Европској организацији за нуклеарно истраживањ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>ЦГС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– 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>Програм сарадње наукеи привред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ЦПН </w:t>
      </w:r>
      <w:r>
        <w:rPr>
          <w:rFonts w:cs="Arial Narrow" w:ascii="Arial Narrow" w:hAnsi="Arial Narrow"/>
          <w:color w:val="000000"/>
          <w:sz w:val="18"/>
          <w:szCs w:val="18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CS"/>
        </w:rPr>
        <w:t xml:space="preserve"> Центар за промоцију науке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CS"/>
        </w:rPr>
      </w:pPr>
      <w:r>
        <w:rPr>
          <w:rFonts w:cs="Arial Narrow" w:ascii="Arial Narrow" w:hAnsi="Arial Narrow"/>
          <w:color w:val="000000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WISE </w:t>
      </w:r>
      <w:r>
        <w:rPr>
          <w:rFonts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  <w:sz w:val="18"/>
          <w:szCs w:val="18"/>
          <w:lang w:val="sr-CS"/>
        </w:rPr>
        <w:t xml:space="preserve"> </w:t>
      </w:r>
      <w:r>
        <w:rPr>
          <w:rFonts w:eastAsia="Cambria" w:cs="Arial" w:ascii="Arial Narrow" w:hAnsi="Arial Narrow"/>
          <w:sz w:val="18"/>
          <w:szCs w:val="18"/>
          <w:lang w:val="sr-CS"/>
        </w:rPr>
        <w:t>Институција за истраживање и иновације Западног Балкана</w:t>
      </w:r>
    </w:p>
    <w:sectPr>
      <w:type w:val="continuous"/>
      <w:pgSz w:orient="landscape" w:w="16838" w:h="11906"/>
      <w:pgMar w:left="1440" w:right="1440" w:gutter="0" w:header="0" w:top="1800" w:footer="72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3">
    <w:lvl w:ilvl="0">
      <w:start w:val="1"/>
      <w:numFmt w:val="none"/>
      <w:suff w:val="nothing"/>
      <w:lvlText w:val="0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0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0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0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0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pBdr>
        <w:bottom w:val="single" w:sz="4" w:space="1" w:color="595959"/>
      </w:pBdr>
      <w:tabs>
        <w:tab w:val="clear" w:pos="1418"/>
      </w:tabs>
      <w:spacing w:lineRule="auto" w:line="256" w:before="360" w:after="160"/>
      <w:jc w:val="left"/>
      <w:outlineLvl w:val="0"/>
    </w:pPr>
    <w:rPr>
      <w:rFonts w:ascii="Calibri Light" w:hAnsi="Calibri Light" w:cs="Calibri Light"/>
      <w:b/>
      <w:bCs/>
      <w:smallCaps/>
      <w:color w:val="000000"/>
      <w:sz w:val="36"/>
      <w:szCs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360" w:after="0"/>
      <w:jc w:val="left"/>
      <w:outlineLvl w:val="1"/>
    </w:pPr>
    <w:rPr>
      <w:rFonts w:ascii="Calibri Light" w:hAnsi="Calibri Light" w:cs="Calibri Light"/>
      <w:b/>
      <w:bCs/>
      <w:smallCaps/>
      <w:color w:val="000000"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2"/>
    </w:pPr>
    <w:rPr>
      <w:rFonts w:ascii="Calibri Light" w:hAnsi="Calibri Light" w:cs="Calibri Light"/>
      <w:b/>
      <w:bCs/>
      <w:color w:val="000000"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3"/>
    </w:pPr>
    <w:rPr>
      <w:rFonts w:ascii="Calibri Light" w:hAnsi="Calibri Light" w:cs="Calibri Light"/>
      <w:b/>
      <w:bCs/>
      <w:i/>
      <w:iCs/>
      <w:color w:val="000000"/>
      <w:sz w:val="22"/>
      <w:szCs w:val="2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4"/>
    </w:pPr>
    <w:rPr>
      <w:rFonts w:ascii="Calibri Light" w:hAnsi="Calibri Light" w:cs="Calibri Light"/>
      <w:color w:val="323E4F"/>
      <w:sz w:val="22"/>
      <w:szCs w:val="22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5"/>
    </w:pPr>
    <w:rPr>
      <w:rFonts w:ascii="Calibri Light" w:hAnsi="Calibri Light" w:cs="Calibri Light"/>
      <w:i/>
      <w:iCs/>
      <w:color w:val="323E4F"/>
      <w:sz w:val="22"/>
      <w:szCs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7"/>
    </w:pPr>
    <w:rPr>
      <w:rFonts w:ascii="Calibri Light" w:hAnsi="Calibri Light" w:cs="Calibri Light"/>
      <w:color w:val="404040"/>
      <w:sz w:val="20"/>
      <w:szCs w:val="20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sr-Latn-C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libri Light" w:hAnsi="Calibri Light" w:cs="Calibri Light"/>
      <w:b/>
      <w:bCs/>
      <w:smallCaps/>
      <w:color w:val="000000"/>
      <w:sz w:val="36"/>
      <w:szCs w:val="36"/>
      <w:lang w:val="sr-Latn-CS"/>
    </w:rPr>
  </w:style>
  <w:style w:type="character" w:styleId="Heading2Char">
    <w:name w:val="Heading 2 Char"/>
    <w:qFormat/>
    <w:rPr>
      <w:rFonts w:ascii="Calibri Light" w:hAnsi="Calibri Light" w:cs="Calibri Light"/>
      <w:b/>
      <w:bCs/>
      <w:smallCaps/>
      <w:color w:val="000000"/>
      <w:sz w:val="28"/>
      <w:szCs w:val="28"/>
      <w:lang w:val="sr-Latn-CS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000000"/>
      <w:sz w:val="22"/>
      <w:szCs w:val="22"/>
      <w:lang w:val="sr-Latn-CS"/>
    </w:rPr>
  </w:style>
  <w:style w:type="character" w:styleId="Heading4Char">
    <w:name w:val="Heading 4 Char"/>
    <w:qFormat/>
    <w:rPr>
      <w:rFonts w:ascii="Calibri Light" w:hAnsi="Calibri Light" w:cs="Calibri Light"/>
      <w:b/>
      <w:bCs/>
      <w:i/>
      <w:iCs/>
      <w:color w:val="000000"/>
      <w:sz w:val="22"/>
      <w:szCs w:val="22"/>
      <w:lang w:val="sr-Latn-CS"/>
    </w:rPr>
  </w:style>
  <w:style w:type="character" w:styleId="Heading5Char">
    <w:name w:val="Heading 5 Char"/>
    <w:qFormat/>
    <w:rPr>
      <w:rFonts w:ascii="Calibri Light" w:hAnsi="Calibri Light" w:cs="Calibri Light"/>
      <w:color w:val="323E4F"/>
      <w:sz w:val="22"/>
      <w:szCs w:val="22"/>
      <w:lang w:val="sr-Latn-CS"/>
    </w:rPr>
  </w:style>
  <w:style w:type="character" w:styleId="Heading6Char">
    <w:name w:val="Heading 6 Char"/>
    <w:qFormat/>
    <w:rPr>
      <w:rFonts w:ascii="Calibri Light" w:hAnsi="Calibri Light" w:cs="Calibri Light"/>
      <w:i/>
      <w:iCs/>
      <w:color w:val="323E4F"/>
      <w:sz w:val="22"/>
      <w:szCs w:val="22"/>
      <w:lang w:val="sr-Latn-CS"/>
    </w:rPr>
  </w:style>
  <w:style w:type="character" w:styleId="Heading7Char">
    <w:name w:val="Heading 7 Char"/>
    <w:qFormat/>
    <w:rPr>
      <w:rFonts w:ascii="Calibri Light" w:hAnsi="Calibri Light" w:cs="Calibri Light"/>
      <w:i/>
      <w:iCs/>
      <w:color w:val="404040"/>
      <w:sz w:val="22"/>
      <w:szCs w:val="22"/>
      <w:lang w:val="sr-Latn-CS"/>
    </w:rPr>
  </w:style>
  <w:style w:type="character" w:styleId="Heading8Char">
    <w:name w:val="Heading 8 Char"/>
    <w:qFormat/>
    <w:rPr>
      <w:rFonts w:ascii="Calibri Light" w:hAnsi="Calibri Light" w:cs="Calibri Light"/>
      <w:color w:val="404040"/>
      <w:lang w:val="sr-Latn-CS"/>
    </w:rPr>
  </w:style>
  <w:style w:type="character" w:styleId="Heading9Char">
    <w:name w:val="Heading 9 Char"/>
    <w:qFormat/>
    <w:rPr>
      <w:rFonts w:ascii="Calibri Light" w:hAnsi="Calibri Light" w:cs="Calibri Light"/>
      <w:i/>
      <w:iCs/>
      <w:color w:val="404040"/>
      <w:lang w:val="sr-Latn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TitleChar">
    <w:name w:val="Title Char"/>
    <w:qFormat/>
    <w:rPr>
      <w:rFonts w:ascii="Calibri Light" w:hAnsi="Calibri Light" w:cs="Calibri Light"/>
      <w:color w:val="000000"/>
      <w:sz w:val="56"/>
      <w:szCs w:val="56"/>
      <w:lang w:val="sr-Latn-CS"/>
    </w:rPr>
  </w:style>
  <w:style w:type="character" w:styleId="Emphasis">
    <w:name w:val="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caps/>
    </w:rPr>
  </w:style>
  <w:style w:type="character" w:styleId="StrongEmphasis">
    <w:name w:val="Strong"/>
    <w:qFormat/>
    <w:rPr>
      <w:rFonts w:cs="Times New Roman"/>
      <w:b/>
      <w:color w:val="000000"/>
    </w:rPr>
  </w:style>
  <w:style w:type="character" w:styleId="BookTitle">
    <w:name w:val="Book Title"/>
    <w:qFormat/>
    <w:rPr>
      <w:rFonts w:cs="Times New Roman"/>
      <w:smallCaps/>
      <w:spacing w:val="5"/>
    </w:rPr>
  </w:style>
  <w:style w:type="character" w:styleId="IntenseReference">
    <w:name w:val="Intense Reference"/>
    <w:qFormat/>
    <w:rPr>
      <w:rFonts w:cs="Times New Roman"/>
      <w:b/>
      <w:smallCaps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lang w:val="sr-Latn-CS"/>
    </w:rPr>
  </w:style>
  <w:style w:type="character" w:styleId="SubtitleChar">
    <w:name w:val="Subtitle Char"/>
    <w:qFormat/>
    <w:rPr>
      <w:rFonts w:ascii="Calibri" w:hAnsi="Calibri" w:cs="Calibri"/>
      <w:color w:val="5A5A5A"/>
      <w:spacing w:val="10"/>
      <w:lang w:val="sr-Latn-CS"/>
    </w:rPr>
  </w:style>
  <w:style w:type="character" w:styleId="IntenseQuoteChar">
    <w:name w:val="Intense Quote Char"/>
    <w:qFormat/>
    <w:rPr>
      <w:rFonts w:ascii="Calibri" w:hAnsi="Calibri" w:cs="Calibri"/>
      <w:color w:val="000000"/>
      <w:shd w:fill="F2F2F2" w:val="clear"/>
      <w:lang w:val="sr-Latn-CS"/>
    </w:rPr>
  </w:style>
  <w:style w:type="character" w:styleId="SubtleEmphasis">
    <w:name w:val="Subtle Emphasis"/>
    <w:qFormat/>
    <w:rPr>
      <w:rFonts w:cs="Times New Roman"/>
      <w:i/>
      <w:color w:val="404040"/>
    </w:rPr>
  </w:style>
  <w:style w:type="character" w:styleId="SubtleReference">
    <w:name w:val="Subtle Reference"/>
    <w:qFormat/>
    <w:rPr>
      <w:rFonts w:cs="Times New Roman"/>
      <w:smallCaps/>
      <w:color w:val="404040"/>
      <w:u w:val="single"/>
    </w:rPr>
  </w:style>
  <w:style w:type="character" w:styleId="FootnoteTextChar">
    <w:name w:val="Footnote Text Char"/>
    <w:qFormat/>
    <w:rPr>
      <w:rFonts w:ascii="Calibri" w:hAnsi="Calibri" w:cs="Calibri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cs="Calibri"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sr-Latn-CS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BodyTextChar">
    <w:name w:val="Body Text Char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PageNumber">
    <w:name w:val="Page Number"/>
    <w:rPr/>
  </w:style>
  <w:style w:type="character" w:styleId="DocumentMapChar">
    <w:name w:val="Document Map Char"/>
    <w:qFormat/>
    <w:rPr>
      <w:rFonts w:ascii="Lucida Grande" w:hAnsi="Lucida Grande" w:cs="Lucida Grande"/>
      <w:lang w:val="en-US"/>
    </w:rPr>
  </w:style>
  <w:style w:type="paragraph" w:styleId="Heading">
    <w:name w:val="Heading"/>
    <w:basedOn w:val="Normal"/>
    <w:next w:val="Normal"/>
    <w:qFormat/>
    <w:pPr>
      <w:tabs>
        <w:tab w:val="clear" w:pos="1418"/>
      </w:tabs>
      <w:jc w:val="left"/>
    </w:pPr>
    <w:rPr>
      <w:rFonts w:ascii="Calibri Light" w:hAnsi="Calibri Light" w:cs="Calibri Light"/>
      <w:color w:val="000000"/>
      <w:sz w:val="56"/>
      <w:szCs w:val="56"/>
      <w:lang w:val="sr-Latn-CS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418"/>
      </w:tabs>
      <w:spacing w:before="0" w:after="200"/>
      <w:jc w:val="left"/>
    </w:pPr>
    <w:rPr>
      <w:rFonts w:ascii="Calibri" w:hAnsi="Calibri" w:cs="Calibri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tabs>
        <w:tab w:val="clear" w:pos="1418"/>
      </w:tabs>
      <w:spacing w:lineRule="auto" w:line="256" w:before="160" w:after="160"/>
      <w:ind w:left="720" w:right="720" w:hanging="0"/>
      <w:jc w:val="left"/>
    </w:pPr>
    <w:rPr>
      <w:rFonts w:ascii="Calibri" w:hAnsi="Calibri" w:cs="Calibri"/>
      <w:i/>
      <w:iCs/>
      <w:color w:val="000000"/>
      <w:sz w:val="20"/>
      <w:szCs w:val="20"/>
      <w:lang w:val="sr-Latn-C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1418"/>
      </w:tabs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0"/>
      <w:sz w:val="20"/>
      <w:szCs w:val="20"/>
      <w:lang w:val="sr-Latn-CS"/>
    </w:rPr>
  </w:style>
  <w:style w:type="paragraph" w:styleId="IntenseQuote">
    <w:name w:val="Intense Quote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tabs>
        <w:tab w:val="clear" w:pos="1418"/>
      </w:tabs>
      <w:spacing w:lineRule="auto" w:line="256" w:before="240" w:after="240"/>
      <w:ind w:left="936" w:right="936" w:hanging="0"/>
      <w:jc w:val="center"/>
    </w:pPr>
    <w:rPr>
      <w:rFonts w:ascii="Calibri" w:hAnsi="Calibri" w:cs="Calibri"/>
      <w:color w:val="000000"/>
      <w:sz w:val="20"/>
      <w:szCs w:val="20"/>
      <w:lang w:val="sr-Latn-CS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rFonts w:ascii="Calibri" w:hAnsi="Calibri" w:cs="Calibri"/>
      <w:sz w:val="20"/>
      <w:szCs w:val="20"/>
      <w:lang w:val="sr-Latn-CS"/>
    </w:rPr>
  </w:style>
  <w:style w:type="paragraph" w:styleId="FtrefChar">
    <w:name w:val="ftref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sz w:val="20"/>
      <w:szCs w:val="20"/>
      <w:vertAlign w:val="superscript"/>
    </w:rPr>
  </w:style>
  <w:style w:type="paragraph" w:styleId="2">
    <w:name w:val="Наслов 2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3">
    <w:name w:val="Наслов3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4">
    <w:name w:val="Наслов 4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CommentText">
    <w:name w:val="Comment Text"/>
    <w:basedOn w:val="Normal"/>
    <w:qFormat/>
    <w:pPr>
      <w:tabs>
        <w:tab w:val="clear" w:pos="1418"/>
      </w:tabs>
      <w:jc w:val="left"/>
    </w:pPr>
    <w:rPr>
      <w:rFonts w:ascii="Calibri" w:hAnsi="Calibri" w:cs="Calibri"/>
      <w:sz w:val="20"/>
      <w:szCs w:val="20"/>
      <w:lang w:val="sr-Latn-CS"/>
    </w:rPr>
  </w:style>
  <w:style w:type="paragraph" w:styleId="BalloonText">
    <w:name w:val="Balloon Text"/>
    <w:basedOn w:val="Normal"/>
    <w:qFormat/>
    <w:pPr>
      <w:tabs>
        <w:tab w:val="clear" w:pos="1418"/>
      </w:tabs>
      <w:jc w:val="left"/>
    </w:pPr>
    <w:rPr>
      <w:rFonts w:ascii="Segoe UI" w:hAnsi="Segoe UI" w:cs="Segoe UI"/>
      <w:sz w:val="18"/>
      <w:szCs w:val="18"/>
      <w:lang w:val="sr-Latn-C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418"/>
      </w:tabs>
      <w:spacing w:lineRule="auto" w:line="256" w:before="0" w:after="100"/>
      <w:jc w:val="left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1418"/>
      </w:tabs>
      <w:spacing w:lineRule="auto" w:line="256" w:before="0" w:after="100"/>
      <w:ind w:left="220" w:hanging="0"/>
      <w:jc w:val="left"/>
    </w:pPr>
    <w:rPr>
      <w:rFonts w:ascii="Calibri" w:hAnsi="Calibri" w:cs="Calibri"/>
      <w:sz w:val="22"/>
      <w:szCs w:val="22"/>
    </w:rPr>
  </w:style>
  <w:style w:type="paragraph" w:styleId="FootnoteText1">
    <w:name w:val="Footnote Text1"/>
    <w:basedOn w:val="Normal"/>
    <w:qFormat/>
    <w:pPr>
      <w:tabs>
        <w:tab w:val="clear" w:pos="1418"/>
      </w:tabs>
      <w:suppressAutoHyphens w:val="true"/>
      <w:spacing w:lineRule="atLeast" w:line="100"/>
      <w:jc w:val="left"/>
    </w:pPr>
    <w:rPr>
      <w:rFonts w:ascii="Calibri" w:hAnsi="Calibri" w:cs="Calibri"/>
      <w:kern w:val="2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1418"/>
      </w:tabs>
      <w:spacing w:lineRule="auto" w:line="256" w:before="0" w:after="16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1418"/>
      </w:tabs>
      <w:spacing w:lineRule="auto" w:line="256" w:before="0" w:after="16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Kmnaslov1">
    <w:name w:val="kmnaslov1"/>
    <w:basedOn w:val="Normal"/>
    <w:qFormat/>
    <w:pPr>
      <w:tabs>
        <w:tab w:val="clear" w:pos="1418"/>
      </w:tabs>
      <w:spacing w:before="280" w:after="280"/>
      <w:jc w:val="left"/>
    </w:pPr>
    <w:rPr>
      <w:rFonts w:ascii="Calibri" w:hAnsi="Calibri" w:cs="Calibri"/>
    </w:rPr>
  </w:style>
  <w:style w:type="paragraph" w:styleId="Xl65">
    <w:name w:val="xl65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double" w:sz="6" w:space="0" w:color="C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double" w:sz="6" w:space="0" w:color="C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double" w:sz="6" w:space="0" w:color="C00000"/>
        <w:bottom w:val="single" w:sz="8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rFonts w:ascii="Times" w:hAnsi="Times" w:eastAsia="Cambria" w:cs="Times"/>
      <w:sz w:val="20"/>
      <w:szCs w:val="20"/>
    </w:rPr>
  </w:style>
  <w:style w:type="paragraph" w:styleId="DocumentMap">
    <w:name w:val="Document Map"/>
    <w:basedOn w:val="Normal"/>
    <w:qFormat/>
    <w:pPr>
      <w:tabs>
        <w:tab w:val="clear" w:pos="1418"/>
      </w:tabs>
      <w:jc w:val="left"/>
    </w:pPr>
    <w:rPr>
      <w:rFonts w:ascii="Lucida Grande" w:hAnsi="Lucida Grande" w:cs="Lucida Gran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35:00Z</dcterms:created>
  <dc:creator>daktilo04</dc:creator>
  <dc:description/>
  <cp:keywords/>
  <dc:language>en-US</dc:language>
  <cp:lastModifiedBy>Jovan Stojanovic</cp:lastModifiedBy>
  <dcterms:modified xsi:type="dcterms:W3CDTF">2018-08-03T15:35:00Z</dcterms:modified>
  <cp:revision>2</cp:revision>
  <dc:subject/>
  <dc:title/>
</cp:coreProperties>
</file>