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Назив прописа Eвропске уније : </w:t>
            </w:r>
          </w:p>
          <w:p>
            <w:pPr>
              <w:pStyle w:val="Normal"/>
              <w:spacing w:before="120" w:after="120"/>
              <w:ind w:left="180"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Regulation (EU) No 952/2013 of the European Parliament and of the Council of 9 October 2013 laying down the Union Customs Code (Consolidated version - </w:t>
            </w:r>
            <w:r>
              <w:rPr>
                <w:rFonts w:cs="Times New Roman" w:ascii="Times New Roman" w:hAnsi="Times New Roman"/>
                <w:iCs/>
                <w:sz w:val="18"/>
                <w:szCs w:val="18"/>
                <w:lang w:val="sr-CS"/>
              </w:rPr>
              <w:t>20161224</w:t>
            </w:r>
            <w:r>
              <w:rPr>
                <w:rFonts w:cs="Times New Roman" w:ascii="Times New Roman" w:hAnsi="Times New Roman"/>
                <w:sz w:val="18"/>
                <w:szCs w:val="18"/>
                <w:lang w:val="sr-CS"/>
              </w:rPr>
              <w:t>)</w:t>
            </w:r>
          </w:p>
          <w:p>
            <w:pPr>
              <w:pStyle w:val="Normal"/>
              <w:spacing w:before="120" w:after="120"/>
              <w:ind w:left="180" w:hanging="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Уредба (ЕУ) број 952/2013 Европског парламента и савета од 9. октобра 2013. године о утврђивању Царинског кодекса Уније (Пречишћена верзија - </w:t>
            </w:r>
            <w:r>
              <w:rPr>
                <w:rFonts w:cs="Times New Roman" w:ascii="Times New Roman" w:hAnsi="Times New Roman"/>
                <w:iCs/>
                <w:sz w:val="18"/>
                <w:szCs w:val="18"/>
                <w:lang w:val="sr-CS"/>
              </w:rPr>
              <w:t>20161224</w:t>
            </w:r>
            <w:r>
              <w:rPr>
                <w:rFonts w:cs="Times New Roman" w:ascii="Times New Roman" w:hAnsi="Times New Roman"/>
                <w:sz w:val="18"/>
                <w:szCs w:val="18"/>
                <w:lang w:val="sr-CS"/>
              </w:rPr>
              <w:t>)</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sr-CS"/>
              </w:rPr>
              <w:t>2. „CELEX” ознака ЕУ прописа</w:t>
            </w:r>
          </w:p>
          <w:p>
            <w:pPr>
              <w:pStyle w:val="Normal"/>
              <w:spacing w:before="120" w:after="120"/>
              <w:ind w:firstLine="240"/>
              <w:jc w:val="both"/>
              <w:rPr>
                <w:rFonts w:ascii="Times New Roman" w:hAnsi="Times New Roman" w:cs="Times New Roman"/>
                <w:iCs/>
                <w:sz w:val="18"/>
                <w:szCs w:val="18"/>
                <w:lang w:val="sr-CS"/>
              </w:rPr>
            </w:pPr>
            <w:r>
              <w:rPr>
                <w:rFonts w:cs="Times New Roman" w:ascii="Times New Roman" w:hAnsi="Times New Roman"/>
                <w:iCs/>
                <w:sz w:val="18"/>
                <w:szCs w:val="18"/>
                <w:lang w:val="sr-CS"/>
              </w:rPr>
            </w:r>
          </w:p>
          <w:p>
            <w:pPr>
              <w:pStyle w:val="Normal"/>
              <w:spacing w:before="120" w:after="120"/>
              <w:ind w:firstLine="240"/>
              <w:jc w:val="both"/>
              <w:rPr>
                <w:rFonts w:ascii="Times New Roman" w:hAnsi="Times New Roman" w:cs="Times New Roman"/>
                <w:iCs/>
                <w:sz w:val="18"/>
                <w:szCs w:val="18"/>
                <w:lang w:val="sr-CS"/>
              </w:rPr>
            </w:pPr>
            <w:r>
              <w:rPr>
                <w:rFonts w:cs="Times New Roman" w:ascii="Times New Roman" w:hAnsi="Times New Roman"/>
                <w:iCs/>
                <w:sz w:val="18"/>
                <w:szCs w:val="18"/>
                <w:lang w:val="sr-CS"/>
              </w:rPr>
              <w:t>02013R0952-2016122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Орган државне управе, односно други овлашћени предлагач прописа -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Обрађивач - Министарство финанс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ind w:firstLine="240"/>
              <w:jc w:val="both"/>
              <w:rPr>
                <w:rFonts w:ascii="Times New Roman" w:hAnsi="Times New Roman" w:cs="Times New Roman"/>
                <w:iCs/>
                <w:sz w:val="18"/>
                <w:szCs w:val="18"/>
                <w:lang w:val="sr-CS"/>
              </w:rPr>
            </w:pPr>
            <w:r>
              <w:rPr>
                <w:rFonts w:cs="Times New Roman" w:ascii="Times New Roman" w:hAnsi="Times New Roman"/>
                <w:iCs/>
                <w:sz w:val="18"/>
                <w:szCs w:val="18"/>
                <w:lang w:val="sr-CS"/>
              </w:rPr>
              <w:t>28.08.2017.</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ind w:firstLine="180"/>
              <w:jc w:val="both"/>
              <w:rPr>
                <w:rFonts w:ascii="Times New Roman" w:hAnsi="Times New Roman" w:cs="Times New Roman"/>
                <w:sz w:val="18"/>
                <w:szCs w:val="18"/>
                <w:lang w:val="sr-CS"/>
              </w:rPr>
            </w:pPr>
            <w:r>
              <w:rPr>
                <w:rFonts w:cs="Times New Roman" w:ascii="Times New Roman" w:hAnsi="Times New Roman"/>
                <w:sz w:val="18"/>
                <w:szCs w:val="18"/>
                <w:lang w:val="sr-CS"/>
              </w:rPr>
              <w:t>Предлог царинског закона</w:t>
            </w:r>
          </w:p>
          <w:p>
            <w:pPr>
              <w:pStyle w:val="Normal"/>
              <w:spacing w:before="120" w:after="120"/>
              <w:ind w:firstLine="180"/>
              <w:jc w:val="both"/>
              <w:rPr>
                <w:rFonts w:ascii="Times New Roman" w:hAnsi="Times New Roman" w:cs="Times New Roman"/>
                <w:sz w:val="18"/>
                <w:szCs w:val="18"/>
                <w:lang w:val="sr-CS"/>
              </w:rPr>
            </w:pPr>
            <w:r>
              <w:rPr>
                <w:rFonts w:cs="Times New Roman" w:ascii="Times New Roman" w:hAnsi="Times New Roman"/>
                <w:sz w:val="18"/>
                <w:szCs w:val="18"/>
                <w:lang w:val="sr-CS"/>
              </w:rPr>
              <w:t>The Customs La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sr-CS"/>
              </w:rPr>
              <w:t>6. Бројчане ознаке (шифре) планираних прописа из базе НПAA</w:t>
            </w:r>
            <w:r>
              <w:rPr>
                <w:rStyle w:val="Hps"/>
                <w:rFonts w:cs="Times New Roman" w:ascii="Times New Roman" w:hAnsi="Times New Roman"/>
                <w:iCs/>
                <w:sz w:val="18"/>
                <w:szCs w:val="18"/>
                <w:lang w:val="sr-CS"/>
              </w:rPr>
              <w:t>:</w:t>
            </w:r>
          </w:p>
          <w:p>
            <w:pPr>
              <w:pStyle w:val="Normal"/>
              <w:spacing w:before="120" w:after="120"/>
              <w:ind w:firstLine="240"/>
              <w:jc w:val="both"/>
              <w:rPr>
                <w:rFonts w:ascii="Times New Roman" w:hAnsi="Times New Roman" w:cs="Times New Roman"/>
                <w:iCs/>
                <w:sz w:val="18"/>
                <w:szCs w:val="18"/>
                <w:lang w:val="sr-CS"/>
              </w:rPr>
            </w:pPr>
            <w:r>
              <w:rPr>
                <w:rStyle w:val="Hps"/>
                <w:rFonts w:cs="Times New Roman" w:ascii="Times New Roman" w:hAnsi="Times New Roman"/>
                <w:iCs/>
                <w:sz w:val="18"/>
                <w:szCs w:val="18"/>
                <w:lang w:val="sr-CS"/>
              </w:rPr>
              <w:t>2016-4</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sr-CS"/>
        </w:rPr>
      </w:pPr>
      <w:r>
        <w:rPr>
          <w:sz w:val="6"/>
          <w:szCs w:val="6"/>
          <w:lang w:val="sr-CS"/>
        </w:rPr>
      </w:r>
    </w:p>
    <w:tbl>
      <w:tblPr>
        <w:tblW w:w="5000" w:type="pct"/>
        <w:jc w:val="center"/>
        <w:tblInd w:w="0" w:type="dxa"/>
        <w:tblLayout w:type="fixed"/>
        <w:tblCellMar>
          <w:top w:w="28" w:type="dxa"/>
          <w:left w:w="57" w:type="dxa"/>
          <w:bottom w:w="28" w:type="dxa"/>
          <w:right w:w="57" w:type="dxa"/>
        </w:tblCellMar>
      </w:tblPr>
      <w:tblGrid>
        <w:gridCol w:w="1038"/>
        <w:gridCol w:w="3882"/>
        <w:gridCol w:w="942"/>
        <w:gridCol w:w="3750"/>
        <w:gridCol w:w="886"/>
        <w:gridCol w:w="2541"/>
        <w:gridCol w:w="1531"/>
      </w:tblGrid>
      <w:tr>
        <w:trPr>
          <w:tblHeader w:val="true"/>
          <w:trHeight w:val="65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rPr>
            </w:pPr>
            <w:r>
              <w:rPr>
                <w:rFonts w:cs="Times New Roman" w:ascii="Times New Roman" w:hAnsi="Times New Roman"/>
                <w:sz w:val="18"/>
                <w:szCs w:val="18"/>
                <w:lang w:val="sr-CS"/>
              </w:rPr>
              <w:t>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rHeight w:val="19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Одредба прописа ЕУ</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Одредбе прописа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Садржина одред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Усклађеност</w:t>
            </w:r>
            <w:r>
              <w:rPr>
                <w:rStyle w:val="FootnoteCharacters"/>
                <w:rStyle w:val="FootnoteAnchor"/>
                <w:rFonts w:cs="Times New Roman" w:ascii="Times New Roman" w:hAnsi="Times New Roman"/>
                <w:sz w:val="18"/>
                <w:szCs w:val="18"/>
                <w:lang w:val="sr-CS"/>
              </w:rPr>
              <w:footnoteReference w:id="2"/>
            </w:r>
            <w:r>
              <w:rPr>
                <w:rFonts w:cs="Times New Roman" w:ascii="Times New Roman" w:hAnsi="Times New Roman"/>
                <w:sz w:val="18"/>
                <w:szCs w:val="18"/>
                <w:lang w:val="sr-C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sr-C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апомена о усклађености</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bject matter and 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ај и примена зак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3. Certain provisions of the customs legislation, including the simplifications for which it provides, shall apply to the trade in Union goods between parts of the customs territory of the Union to which the provisions of Directive 2006/112/EC or of Directive 2008/118/EC apply and parts of that territory where those provisions do not apply, or to trade between parts of that territory where those provisions do not a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8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писи за извршавање овог закона донеће се најкасније у року од шест месеци од дана ступања на снагу овог зак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ission of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иљ зак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stoms territor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о подручје Републике Срб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fini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ans for the exchange and storage of information and common data requireme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5.1</w:t>
            </w:r>
          </w:p>
          <w:p>
            <w:pPr>
              <w:pStyle w:val="Normal"/>
              <w:spacing w:before="120" w:after="120"/>
              <w:rPr/>
            </w:pPr>
            <w:r>
              <w:rPr>
                <w:rFonts w:cs="Times New Roman" w:ascii="Times New Roman" w:hAnsi="Times New Roman"/>
                <w:sz w:val="18"/>
                <w:szCs w:val="18"/>
                <w:lang w:val="sr-CS"/>
              </w:rPr>
              <w:t>5.2</w:t>
            </w:r>
          </w:p>
          <w:p>
            <w:pPr>
              <w:pStyle w:val="Normal"/>
              <w:spacing w:before="120" w:after="120"/>
              <w:rPr/>
            </w:pPr>
            <w:r>
              <w:rPr>
                <w:rFonts w:cs="Times New Roman" w:ascii="Times New Roman" w:hAnsi="Times New Roman"/>
                <w:sz w:val="18"/>
                <w:szCs w:val="18"/>
                <w:lang w:val="sr-CS"/>
              </w:rPr>
              <w:t>5.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редства за размену и чување информациј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и захтеви који се односе на податк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 xml:space="preserve">4. By way of derogation from paragraph 1, the Commission may adopt in exceptional cases decisions allowing one or several Member States to use means for the exchange and storage of information other than electronic data-processing techniqu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ch a decision on a derogation shall be justified by the specific situation of the Member State requesting it and the derogation shall be granted for a specific period of time. The derogation shall be reviewed periodically and may be extended for further specific periods of time upon further application by the Member State to which it is addressed. It shall be revoked where no longer justified.</w:t>
            </w:r>
          </w:p>
          <w:p>
            <w:pPr>
              <w:pStyle w:val="Normal"/>
              <w:rPr/>
            </w:pPr>
            <w:r>
              <w:rPr>
                <w:rFonts w:cs="Times New Roman" w:ascii="Times New Roman" w:hAnsi="Times New Roman"/>
                <w:sz w:val="18"/>
                <w:szCs w:val="18"/>
                <w:lang w:val="sr-CS"/>
              </w:rPr>
              <w:t>The derogation shall not affect the exchange of information between the Member State to which it is addressed and other Member States nor the exchange and storage of information in other Member States for the purpose of the application of the customs legisl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0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w:t>
            </w:r>
          </w:p>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7.1.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highlight w:val="red"/>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highlight w:val="red"/>
                <w:lang w:val="sr-CS"/>
              </w:rPr>
            </w:pPr>
            <w:r>
              <w:rPr>
                <w:rFonts w:cs="Times New Roman" w:ascii="Times New Roman" w:hAnsi="Times New Roman"/>
                <w:sz w:val="18"/>
                <w:szCs w:val="18"/>
                <w:highlight w:val="red"/>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120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w:t>
            </w:r>
          </w:p>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7.1.b</w:t>
            </w:r>
          </w:p>
          <w:p>
            <w:pPr>
              <w:pStyle w:val="Normal"/>
              <w:spacing w:before="120" w:after="120"/>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7.1.c</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6.1.1</w:t>
            </w:r>
          </w:p>
          <w:p>
            <w:pPr>
              <w:pStyle w:val="Normal"/>
              <w:spacing w:before="120" w:after="120"/>
              <w:ind w:firstLine="5"/>
              <w:rPr/>
            </w:pPr>
            <w:r>
              <w:rPr>
                <w:rFonts w:cs="Times New Roman" w:ascii="Times New Roman" w:hAnsi="Times New Roman"/>
                <w:sz w:val="18"/>
                <w:szCs w:val="18"/>
                <w:lang w:val="sr-CS"/>
              </w:rPr>
              <w:t>6.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2</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6.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 The Commission shall adopt the decisions on derogations referred to in Article 6(4) by means of implementing a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advisory procedure referred to in Article 28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gist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гистрациј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unication of information and data protec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општавање информација и заштита подата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change of additional information between customs authorities and economic operato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змена додатних информација између царинског органа</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и привредних субјека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Provision of information by the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 xml:space="preserve">11.2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ужање информација од стране царинских орга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vision of information to the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1</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3</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4</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ужање информација царинском орган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lectronic systems</w:t>
            </w:r>
          </w:p>
          <w:p>
            <w:pPr>
              <w:pStyle w:val="Normal"/>
              <w:rPr/>
            </w:pPr>
            <w:r>
              <w:rPr>
                <w:rFonts w:cs="Times New Roman" w:ascii="Times New Roman" w:hAnsi="Times New Roman"/>
                <w:sz w:val="18"/>
                <w:szCs w:val="18"/>
                <w:lang w:val="sr-CS"/>
              </w:rPr>
              <w:t>1. Member States shall cooperate with the Commission to develop, maintain and employ electronic systems for the exchange of information between customs authorities and with the Commission and for the storage of such information, in accordance with the Cod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Member States to which a derogation has been granted in accordance with Article 6(4) shall not be required to develop, maintain and employ within the scope of that derogation the electronic systems referred to in paragraph 1 of this Articl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p>
            <w:pPr>
              <w:pStyle w:val="Normal"/>
              <w:rPr/>
            </w:pPr>
            <w:r>
              <w:rPr>
                <w:rFonts w:cs="Times New Roman" w:ascii="Times New Roman" w:hAnsi="Times New Roman"/>
                <w:sz w:val="18"/>
                <w:szCs w:val="18"/>
                <w:lang w:val="sr-CS"/>
              </w:rPr>
              <w:t>The Commission shall specify, by means of implementing acts, the technical arrangements for developing, maintaining and employing the electronic systems referred to in Article 16(1).</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stoms representativ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заступни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CM4"/>
              <w:spacing w:before="60" w:after="60"/>
              <w:rPr/>
            </w:pPr>
            <w:r>
              <w:rPr>
                <w:color w:val="000000"/>
                <w:sz w:val="19"/>
                <w:szCs w:val="19"/>
                <w:lang w:val="sr-CS"/>
              </w:rPr>
              <w:t xml:space="preserve">3. Member States may determine, in accordance with Union law, the conditions under which a customs representative may provide services in the Member State where he or she is established. However, without prejudice to the application of less stringent criteria by the Member State concerned, a customs representative who complies with the criteria laid down in points (a) to (d) of Article 39 shall be entitled to provide such services in a Member State other than the one where he or she is established. </w:t>
            </w:r>
          </w:p>
          <w:p>
            <w:pPr>
              <w:pStyle w:val="Normal"/>
              <w:rPr>
                <w:rFonts w:ascii="Times New Roman" w:hAnsi="Times New Roman" w:cs="Times New Roman"/>
                <w:sz w:val="18"/>
                <w:szCs w:val="18"/>
                <w:lang w:val="sr-CS"/>
              </w:rPr>
            </w:pPr>
            <w:r>
              <w:rPr>
                <w:rFonts w:cs="Times New Roman" w:ascii="Times New Roman" w:hAnsi="Times New Roman"/>
                <w:color w:val="000000"/>
                <w:sz w:val="19"/>
                <w:szCs w:val="19"/>
                <w:lang w:val="sr-CS"/>
              </w:rPr>
              <w:t>4. Member States may apply the conditions determined in accordance with the first sentence of paragraph 3 to customs representatives not established within the customs territory of the Un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mpower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авање овлашћења царинском заступни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The Commission shall specify, by means of implementing acts, the procedural rules on the conferral and proving of the entitlement referred to in Article 18(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taken upon 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уке које се доносе на основу захтев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nagement of decisions taken upon 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ње по одлукама које се доносе на основу захтев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8.6.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за Влад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8.6.9-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за Влад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ion-wide validity of decisions</w:t>
            </w:r>
          </w:p>
          <w:p>
            <w:pPr>
              <w:pStyle w:val="Normal"/>
              <w:rPr/>
            </w:pPr>
            <w:r>
              <w:rPr>
                <w:rFonts w:cs="Times New Roman" w:ascii="Times New Roman" w:hAnsi="Times New Roman"/>
                <w:sz w:val="18"/>
                <w:szCs w:val="18"/>
                <w:lang w:val="sr-CS"/>
              </w:rPr>
              <w:t>Except where the effect of a decision is limited to one or several Member States, decisions relating to the application of the customs legislation shall be valid throughout the customs territory of the Un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nnulment of favourable dec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ништавање повољних одлу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vocation and amendment of favourable dec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кидање и измена повољних одлу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taken without prior 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ношење одлука по службеној дужност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Limitations applicable to decisions on goods placed under a customs procedure or in temporary stora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граничења која се примењују на одлуке о роби која се ставља у царински поступак или привремени смешта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за Влад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specify, by means of implementing acts, the procedural rules for annulling, revoking or amending favourable decisions.</w:t>
            </w:r>
          </w:p>
          <w:p>
            <w:pPr>
              <w:pStyle w:val="Normal"/>
              <w:rPr/>
            </w:pPr>
            <w:r>
              <w:rPr>
                <w:rFonts w:cs="Times New Roman" w:ascii="Times New Roman" w:hAnsi="Times New Roman"/>
                <w:sz w:val="18"/>
                <w:szCs w:val="18"/>
                <w:lang w:val="sr-CS"/>
              </w:rPr>
              <w:t xml:space="preserve">Those implementing acts shall be adopted in accordance with the examination procedure referred to in Article 285(4). </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Код нас су ове одредбе прописане Законом о општем управном поступк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relating to binding inform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уке које се односе на обавезујућа обавешт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anagement of decisions relating to binding inform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прављање одлукама које се односе на обавезујућа обавешт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relating to binding information with regard to other facto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уке које се односе на обавезујућа обавештења у вези са елементима на основу којих се примењују увозне или извозне дажбине и друге мере у вези са трговином роб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 xml:space="preserve">26.1.1 </w:t>
            </w:r>
          </w:p>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6.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7.1а</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7.1c</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7.1d</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26.1.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 and authoris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хтев и одобр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4. The status of authorised economic operator shall, subject to Articles 39, 40 and 41, be recognised by the customs authorities in all Member Stat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ranting of statu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бравање статус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9.1. 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29.1. 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 of penal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264-277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прекршај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isions taken by a judicial authorit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Articles 44 and 45 shall not apply to appeals lodged with a view to the annulment, revocation or amendment of a decision relating to the application of the customs legislation taken by a judicial authority, or by customs authorities acting as judicial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color w:val="FF0000"/>
                <w:sz w:val="40"/>
                <w:szCs w:val="40"/>
                <w:lang w:val="sr-CS"/>
              </w:rPr>
            </w:pPr>
            <w:r>
              <w:rPr>
                <w:rFonts w:cs="Times New Roman" w:ascii="Times New Roman" w:hAnsi="Times New Roman"/>
                <w:color w:val="FF0000"/>
                <w:sz w:val="40"/>
                <w:szCs w:val="40"/>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ight of appea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0.</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Article 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spension of implement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агање изврш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6.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6.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6.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isk management and customs control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прављање ризиком и царинскa контрол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3. Customs controls shall be performed within a common risk management framework, based upon the exchange of risk information and risk analysis results between customs administrations and establishing common risk criteria and standards, control measures and priority control area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rols based upon such information and criteria shall be carried out without prejudice to other controls carried out in accordance with paragraph 1 or with other provisions in for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operation between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радња надлежних орга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ost-release control</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кнадна контрол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tra-Union flights and sea crossings</w:t>
            </w:r>
          </w:p>
          <w:p>
            <w:pPr>
              <w:pStyle w:val="Normal"/>
              <w:rPr/>
            </w:pPr>
            <w:r>
              <w:rPr>
                <w:rFonts w:cs="Times New Roman" w:ascii="Times New Roman" w:hAnsi="Times New Roman"/>
                <w:sz w:val="18"/>
                <w:szCs w:val="18"/>
                <w:lang w:val="sr-CS"/>
              </w:rPr>
              <w:t>1. Customs controls or formalities shall be carried out in respect of the cabin and hold baggage of persons either taking an intra-Union flight, or making an intra-Union sea crossing, only where the customs legislation provides for such controls or formaliti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Paragraph 1 shall apply without prejudice to either of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security and safety check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checks linked to prohibitions or restric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0.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0.1.2-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Those implementing acts shall be adopted in accordance with the examination procedure referred to in Article 285(4). </w:t>
            </w:r>
          </w:p>
          <w:p>
            <w:pPr>
              <w:pStyle w:val="Normal"/>
              <w:rPr/>
            </w:pPr>
            <w:r>
              <w:rPr>
                <w:rFonts w:cs="Times New Roman" w:ascii="Times New Roman" w:hAnsi="Times New Roman"/>
                <w:sz w:val="18"/>
                <w:szCs w:val="18"/>
                <w:lang w:val="sr-CS"/>
              </w:rPr>
              <w:t xml:space="preserve">On imperative grounds of urgency relating to such measures, duly justified by the need to rapidly update the common risk management framework and adapt the exchange of risk information and analysis, common risk criteria and standards, control measures and priority control areas to the evolution of risks, the Commission shall adopt immediately applicable implementing acts in accordance with the procedure referred to in Article 285(5).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Where the opinion of the committee referred to in Article 285(1) is to be obtained by written procedure, Article 285(6) shall apply.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2. The Commission shall determine, by means of implementing acts, the ports or airports where, in accordance with Article 49, customs controls and formalities are applied to the following: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a) the cabin and hold baggage of person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 taking a flight in an aircraft which comes from a non-Union airport and which, after a stopover at a Union airport, continues to another Union airpor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i) taking a flight in an aircraft which stops over at a Union airport before continuing to a non-Union airpor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ii) using a maritime service provided by the same vessel and comprising successive legs departing from, calling at or terminating in a non-Union por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iv) on board pleasure craft and tourist or business aircraf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cabin and hold baggage: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i) arriving at a Union airport on board an aircraft coming from a non-Union airport and transferred at that Union airport to another aircraft proceeding on an intra-Union flight;</w:t>
            </w:r>
          </w:p>
          <w:p>
            <w:pPr>
              <w:pStyle w:val="Normal"/>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 xml:space="preserve">(ii) loaded at a Union airport onto an aircraft proceeding on an intra-Union flight for transfer at another Union airport to an aircraft whose destination is a non-Union airport.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Keeping of documents and other inform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Чување исправа и других информациј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arges and cos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ксе и трошков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3.1a</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rrency conver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рачунавање стране валут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3.1b</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b) because the value of the euro is required in national currencies for the purposes of determining the tariff classification of goods and the amount of import and export duty, including value thresholds in the Common Customs Tariff.</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39.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рачунавање стране валут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eriods, dates and time-limi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ериоди, датуми и роков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2. The rules applicable to periods, dates and time-limits set out in Regulation (EEC, Euratom) No 1182/71 of the Council of 3 June 1971 determining the rules applicable to periods, dates and time-limits ( 1 ) shall apply, except where otherwise provided for in the customs legisl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on Customs Tariff and surveill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а тарифа и надзо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riff classificatio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арифно сврставањ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5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quisition of origi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ицање порекл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of of origi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каз о порекл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7.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47.1.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6</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eferential origi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6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4. In the case of goods benefiting from preferential measures applicable in trade between the customs territory of the Union and Ceuta and Melilla, as contained in Protocol 2 to the 1985 Act of Accession, the rules on preferential origin shall be adopted in accordance with Article 9 of that Protocol.</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5. In the case of goods benefiting from preferential measures contained in preferential arrangements in favour of the overseas countries and territories associated with the Union, the rules on preferential origin shall be adopted in accordance with Article 203 TFEU.</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4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asures taken by the Com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thod of customs valuation based on the transaction valu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тод царинског вредновања на основу трансакцијске  вредност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lements of the transaction valu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лементи трансакцијске вредност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lements not to be included in the customs valu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ошкови који се не урачунавају у царинску вредно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impl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једностављ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condary methods of customs valu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5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екундарне методе царинског вреднов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64.11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64.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lease for free circulation and temporary ad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6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вљање робе у слободан промет и привремени уво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pecial provisions relating to non-originating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6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дуг за робу без порекл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7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stoms debt incurred through non-compli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6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дуг настао због неиспуњавања обавез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duction of an amount of import duty already pai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6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битак износа увозних дажбина који је већ плаће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port and outward process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6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воз и пасивно оплемењива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Customs debt incurred through non-compli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дуг настао због неиспуњавања обавез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hibitions and restric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бране и огранич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veral debto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ише дужни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eneral rules for calculating the amount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шта правила за обрачун износа увозних или извозних дажби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pecial rules for calculating the amount of im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ебна правила за обрачун износа увозних дажби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7.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lace where the customs debt is incurr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rPr>
              <w:t>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сто настанка царинског ду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4. If a customs authority establishes that a customs debt has been incurred under Article 79 or Article 82 in another Member State and the amount of import or export duty corresponding to that debt is lower than EUR 10 000, the customs debt shall be deemed to have been incurred in the Member State where the finding was mad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General prov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77.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ште одред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89.2.1b</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89.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guarantee may be used in more than one Member State.</w:t>
            </w:r>
          </w:p>
          <w:p>
            <w:pPr>
              <w:pStyle w:val="Normal"/>
              <w:rPr/>
            </w:pPr>
            <w:r>
              <w:rPr>
                <w:rFonts w:cs="Times New Roman" w:ascii="Times New Roman" w:hAnsi="Times New Roman"/>
                <w:sz w:val="18"/>
                <w:szCs w:val="18"/>
                <w:lang w:val="sr-CS"/>
              </w:rPr>
              <w:t>A guarantee which may not be used outside the Member State where it is required shall be valid only in that Member State and shall cover at least the amount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ulsory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но обезбеђ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ptional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7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обавезно обезбеђ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Provision of a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ици обезбеђ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oice of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бор обезбеђ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uaranto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аран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rehensive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једничко обезбеђ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Temporary prohibitions relating to the use of comprehensive guarante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времене забране које се односе на употребу заједничког обезбеђ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dditional or replacement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о или ново обезбеђ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9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lease of the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аздуживање обезбеђ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sz w:val="18"/>
                <w:szCs w:val="18"/>
                <w:lang w:val="sr-CS"/>
              </w:rPr>
              <w:t>Article 9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87.1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mission shall adopt the measures referred to in Article 96 by means of implementing acts.</w:t>
            </w:r>
          </w:p>
          <w:p>
            <w:pPr>
              <w:pStyle w:val="Normal"/>
              <w:rPr/>
            </w:pPr>
            <w:r>
              <w:rPr>
                <w:rFonts w:cs="Times New Roman" w:ascii="Times New Roman" w:hAnsi="Times New Roman"/>
                <w:sz w:val="18"/>
                <w:szCs w:val="18"/>
                <w:lang w:val="sr-CS"/>
              </w:rPr>
              <w:t>Those implementing acts shall be adopted in accordance with the examination procedure referred to in Article 285(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On imperative grounds of urgency relating to such measures, duly justified by the need to rapidly enhance the protection of the financial interests of the Union and of its Member States, the Commission shall adopt immediately applicable implementing acts in accordance with the procedure referred to in Article 285(5).</w:t>
            </w:r>
          </w:p>
          <w:p>
            <w:pPr>
              <w:pStyle w:val="Normal"/>
              <w:rPr/>
            </w:pPr>
            <w:r>
              <w:rPr>
                <w:rFonts w:cs="Times New Roman" w:ascii="Times New Roman" w:hAnsi="Times New Roman"/>
                <w:sz w:val="18"/>
                <w:szCs w:val="18"/>
                <w:lang w:val="sr-CS"/>
              </w:rPr>
              <w:t>Where the opinion of the committee referred to in Article 285(1) is to be obtained by written procedure, Article 285(6) shall a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3.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termination of the amount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8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01.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A Member State whose currency is not the euro may either apply mutatis mutandis the provisions of the second subparagraph or derogate from that subparagraph, provided that the rules applicable on rounding do not have a greater financial impact than the rule set out in the second subparagraph.</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cation of the customs deb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8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авање о царинском дуг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imitation of the customs deb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граничења у вези са царинским дуг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Entry in the accou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њиж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ime of entry in the accou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реме књиж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pPr>
            <w:r>
              <w:rPr>
                <w:rFonts w:cs="Times New Roman" w:ascii="Times New Roman" w:hAnsi="Times New Roman"/>
                <w:sz w:val="18"/>
                <w:szCs w:val="18"/>
                <w:lang w:val="sr-CS"/>
              </w:rPr>
              <w:t>The Commission shall adopt, by means of implementing acts, measures to ensure mutual assistance between the customs authorities in case of incurrence of a customs deb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examination procedure referred to in Article 285(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eneral time-limits for payment and suspension of the time-limit for 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шти рокови за плаћање и прекид рока за плаћа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0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лаћа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ferment of 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ложено плаћа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eriods for which payment is deferr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к на које се плаћање одла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2.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ther payment facil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тале олакшице у вези са плаћање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2.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2.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For a Member State whose currency is the euro, the rate of credit interest shall be equal to the interest rate as published in the Official Journal of the European Union, C series, which the European Central Bank applied to its main refinancing operations, on the first day of the month in which the due date fell, increased by one percentage poin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a Member State whose currency is not the euro, the rate of credit interest shall be equal to the rate applied on the first day of the month in question by the National Central Bank for its main refinancing operations, increased by one percentage point, or, for a Member State for which the National Central Bank rate is not available, the most equivalent rate applied on the first day of the month in question on the Member State's money market, increased by one percentage poi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forcement of pay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9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нудна напла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4.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4.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terest on arrea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тезна кама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4.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4.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For a Member State whose currency is the euro, the rate of interest on arrears shall be equal to the interest rate as published in the Official Journal of the European Union, C series, which the European Central Bank applied to its main refinancing operations, on the first day of the month in which the due date fell, increased by two percentage poin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For a Member State whose currency is not the euro, the rate of interest on arrears shall be equal to the rate applied on the first day of the month in question by the National Central Bank for its main refinancing operations, increased by two percentage points, or, for a Member State for which the National Central Bank rate is not available, the most equivalent rate applied on the first day of the month in question on the Member State's money market, increased by two percentage poi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6.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6.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6.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eneral provis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ште одред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1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3. Where the customs authorities consider that repayment or remission should be granted on the basis of Article 119 or 120, the Member State concerned shall transmit the file to the Commission for decision in any of the following ca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where the customs authorities consider that the special circumstances are the result of the Commission failing in its oblig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where the customs authorities consider that the Commission committed an error within the meaning of Article 11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where the circumstances of the case relate to the findings of a Union investigation carried out under Council Regulation (EC) No 515/97 of 13 March 1997 on mutual assistance between the administrative authorities of the Member States and cooperation between the latter and the Commission to ensure the correct application of the law on customs and agricultural matters ( 1 ), or under any other Union legislation or any agreement concluded by the Union with countries or groups of countries in which provision is made for carrying out such Union investig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d) where the amount for which the person concerned may be liable in respect of one or more import or export operations equals or exceeds EUR 500 000 as a result of an error or special circumstances.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withstanding the first subparagraph, files shall not be transmitted in either of the following situations: (a) where the Commission has already adopted a decision on a case involving comparable issues of fact and of law;</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where the Commission is already considering a case involving comparable issues of fact and of law.</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vercharged amounts of import or ex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комерно обрачунати износи увозних или извозних дажби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Defective goods or goods not complying with the terms of the contra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ба са недостацима или роба која није у складу са условима угово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rror by the competent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решка надлежних орга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0.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qu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вичнос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1.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rPr>
              <w:t>Procedure for repayment and re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повраћаја и отпус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Where a customs authority grants repayment or remission in accordance with Articles 119 and 120, the Member State concerned shall inform the Commission thereof.</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Commission shall be empowered to adopt delegated acts, in accordance with Article 284, laying down the rules with which it has to comply when taking a decision referred to in Article 116(3) and in particular on the following:</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a) the conditions for the acceptance of the fil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b) the time-limit to take a decision and the suspension of that time-limi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c) the communication of the grounds on which the Commission intends to base its decision, before taking a decision which would adversely affect the person concerned;</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the notification of the decision;</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e) the consequences of a failure to take a decision or to notify such deci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1a</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0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Article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1b</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2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b) informing the Commission in accordance with Article 121(4) and the information to be provided.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examination procedure referred to in Article 285(4).</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The Commission shall adopt the decision referred to in Article 116(3) by means of implementing act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mplementing acts shall be adopted in accordance with the advisory procedure referred to in Article 285(2).</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the opinion of the committee referred to in Article 285(1) is to be obtained by written procedure, Article 285(6) shall app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tinguish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0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аш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 of penal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мена казн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odging of an entry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ношење улазне сажет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isk analysi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иза ризи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 and invalidation of an entry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мена и поништавање улазне сажет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clarations lodged instead of an entry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кларацијa поднетa уместо улазне сажет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6.1. 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6.1.4-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tification of arrival of a sea-going vessel or of an aircraf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штење о доласку ваздухоплов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stoms supervi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надзо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veyance to the appropriate pla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1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 робе на одговарајуће мест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ods that have temporarily left the customs territory of the Union by sea or ai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oбa кoja je приврeмeнo нaпустилa цaринскo пoдручje Републике Србије ваздушним путе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veyance under special circumstanc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воз под посебним околностим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esentation of goods to custom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премање робе царинарниц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loading and examinatio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стовар и преглед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ods moved under trans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ба која се креће у поступку транзи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ods in temporary stora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ба у привременом смештај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mporary storage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кларација за привремени смешта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 and invalidation of a temporary storage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2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мена и поништавање декларације за привремени смешта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ditions and responsibilities for the temporary storage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лови и одговорност за привремени смештај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uthorisation for the operation of temporary storage facil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брење за управљање просторима за привремени смештај</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d of temporary stora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ајање привременог смештај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hoice of a customs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бор царинског поступ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1.4</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1.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1.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1.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34.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esumption of customs status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статус домаћ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oss of customs status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убитак царинског статуса домаћ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ion goods leaving the customs territory of the Union temporaril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маћа роба која привремено напушта царинско подручје Републик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stoms declaration of goods and customs supervision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кларација за робу и царински надзор домаћ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9.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59.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customs offic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Except where Union legislation provides otherwise, Member States shall determine the location and competence of the various customs offices situated in their territory.</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Member States shall ensure that official opening hours are fixed for those offices that are reasonable and appropriate, taking into account the nature of the traffic and of the goods and the customs procedures under which they are to be placed, so that the flow of international traffic is neither hindered nor distort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59.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petent customs offic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rPr>
            </w:pPr>
            <w:r>
              <w:rPr>
                <w:rFonts w:cs="Times New Roman" w:ascii="Times New Roman" w:hAnsi="Times New Roman"/>
                <w:sz w:val="18"/>
                <w:szCs w:val="18"/>
                <w:lang w:val="sr-CS"/>
              </w:rPr>
              <w:t>1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адлежне царинарниц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 и минист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 и минист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tent of a standard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држај редовн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pporting documen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теће исправ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43.4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атеће исправ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писивање облика и садржине декларације и других образа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implified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једностављена декларациј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upplement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пунска декларациј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47.1.1-4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7.1.5</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47.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odging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ношењ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odging a customs declaration prior to the presentation of the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4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ношење декларације пре допремања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cceptance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хватањ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мена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validation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ништавањ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52 .3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ништавањ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implification of the drawing-up of customs declarations for goods falling under different tariff subheading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једностављење декларације за робу из различитих тарифних озна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e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entralised clearan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ентрализовано царињ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79.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e requirement for the authorisation referred to in the first subparagraph may be waived where the customs declaration is lodged and the goods presented to customs offices under the responsibility of one customs authori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try in the declarant's recor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видентирање у пословним књигама декларан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5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elf-assess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амопроце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Verification of a customs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вера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8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amination and sampling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глед и узорковањ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artial examination and sampling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лимичан преглед и узорковањ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ults of the ver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зултати прове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 The results of the verification made by the customs authorities shall have the same conclusive force throughout the customs territory of the Un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2.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2.2</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dentification measur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ре за идентификациј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2.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hose identification measures shall have the same legal effect throughout the customs territory of the Un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минист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lease of the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штањ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lease dependent upon payment of the amount of import or export duty corresponding to the customs debt or provision of a guarante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6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штање робе које зависи од плаћања износа увозне или извозне дажбине који одговара царинском дугу или полагање обезбеђе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struction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ништавањ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easures to be taken by the customs authoriti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ре које предузимају царински орган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19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bandonmen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тупа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влашћења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 and effe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 и дејс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ercial policy measur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Мере трговинске политик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 and effec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 и дејст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ods which benefited from measures laid down under the common agricultural polic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ба за коју су искоришћене мере утврђене пољопривредном политик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ods previously placed under the inward processing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7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ба која је претходно била стављена у поступак активног оплемењив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80.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80.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ducts of sea-fishing and other products taken from the se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изводи морског риболова и други производи извађени из мо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0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uthoris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бр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84.8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обре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cor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виденциј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ischarge of a special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кончање посебног поступ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fer of rights and obligation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8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нос права и обавез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1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Movement of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етањ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sual forms of handl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обичајени облици поступ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92.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quivalent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Еквивалентна роб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4.1.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94.1.5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ternal trans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пољни транзи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6.3d</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under cover of the Rhine Manifest (Article 9 of the Revised Convention for the Navigation of the Rhin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Internal trans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нутрашњи транзи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7.2d</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 under cover of the Rhine Manifest (Article 9 of the Revised Convention for the Navigation of the Rhin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ingle territory for transit purpose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here goods are moved from one point in the customs territory of the Union to another in accordance with the TIR Convention, the ATA Convention / Istanbul Convention, under cover of form 302 or under the postal system, the customs territory of the Union shall, for the purposes of such transport, be considered to form a single territor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2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clusion of persons from TIR operations</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1. Where the customs authorities of a Member State decide to exclude a person from TIR operations under Article 38 of the TIR Convention, that decision shall apply throughout the customs territory of the Union and TIR carnets lodged by that person shall not be accepted by any customs office.</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A Member State shall communicate its decision referred to in paragraph 1, together with the date of its application, to the other Member States and to the Commiss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uthorised consignee for TIR purpo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ни прималац за потребе ТИ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8.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198.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198.1.3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Obligations of the holder of the Union transit procedure and of the carrier and recipient of goods moving under the Union transit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19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авезе носиоца националног поступка транзита, превозника и примао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ods passing through the territory of a country or territory outside the customs territory of the Union under the external Union transit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ба која пролази кроз територију земље или територију ван царинског подручја Републике Србије у спољном нациoналном поступку транзит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201.1.1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 xml:space="preserve">201.1.2 </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uration of a storag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ајање поступка смештај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3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orage in customs warehous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мештај робе у царинско складишт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ocess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племењива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sponsibilities of the holder of the authorisation or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говорност носиоца одобрења или поступ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3.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3.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43.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signation of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дређивање слободних з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3.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 Member States shall communicate to the Commission information on their free zones which are in ope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Buildings and activities in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0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Грађевински објекти и делатности у слободним зонам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esentation of goods and their placing under th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премање робе у слободну зону и стављање у поступа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Union goods in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маћа роба у слободним зонам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Non-Union goods in free zon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рана роба у слободним зонам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aking goods out of a free zon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ношење робе из слободне зо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4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stoms statu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стату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eriod during which goods may remain under the temporary admission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к у ком роба може остати у поступку привременог увоз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ount of import duty in case of temporary admission with partial relief from import dut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нос увозних дажбина у случају привременог увоза са делимичним ослобођењем од плаћања увозних дажби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5.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d-us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ступак употребе робе у посебне сврх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ate of yiel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1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ормати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eriod for dischar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к за окончање поступка активног оплемењив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mporary re-export for further processing</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ивремени поновни извоз робе ради даљег оплемењив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5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co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бласт при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Goods repaired free of charg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оба  поправљена без плаћ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Standard exchange syste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истем стандардне заме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Prior import of replacement produc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тходни увоз производа за замен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odging a pre-departure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ношење претходн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isk analysi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Анализа ризи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9.1.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229.1.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29.1.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ustoms supervision and formalities on exi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Царински надзор и формалности при излас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6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port of 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воз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export of non-Union good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новни извоз стране роб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odging an exit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4.</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ношење излазне сажет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 and invalidation of the exit summary declar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5.</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мена и поништавање излазне сажете декларациј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6.</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Lodging a re-export not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7.</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ношење обавештења о поновном извоз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mendment and invalidation of the re-export notif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8.</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мена и поништавање обавештења о поновном извоз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39.</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а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lief from export duty for Union goods temporarily export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лобођење од плаћања извозних дажбина за домаћу робу која је привремено извезе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ransitional measure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4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елазне ме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79</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Delegation of power</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42.</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лашћење Влад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Work programm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sr-CS"/>
              </w:rPr>
            </w:pPr>
            <w:r>
              <w:rPr>
                <w:rFonts w:cs="Times New Roman" w:ascii="Times New Roman" w:hAnsi="Times New Roman"/>
                <w:sz w:val="18"/>
                <w:szCs w:val="18"/>
                <w:lang w:val="sr-CS"/>
              </w:rPr>
              <w:t>243.</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ограм рад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1</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2</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Test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3</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nferral of implementing powers</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4</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xercise of the deleg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5</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Committee procedur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6</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Repeal and amendment of legislation in for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7</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Entry into forc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Article 288</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Application</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Одредбе се односе искључиво на земље чланиц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sz w:val="2"/>
          <w:szCs w:val="2"/>
          <w:lang w:val="sr-CS"/>
        </w:rPr>
      </w:pPr>
      <w:r>
        <w:rPr>
          <w:sz w:val="2"/>
          <w:szCs w:val="2"/>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M1">
    <w:name w:val="CM1"/>
    <w:basedOn w:val="Normal"/>
    <w:next w:val="Normal"/>
    <w:qFormat/>
    <w:pPr>
      <w:autoSpaceDE w:val="false"/>
    </w:pPr>
    <w:rPr>
      <w:rFonts w:ascii="Times New Roman" w:hAnsi="Times New Roman" w:eastAsia="Times New Roman" w:cs="Times New Roman"/>
      <w:sz w:val="24"/>
      <w:szCs w:val="24"/>
      <w:lang w:val="sr-RS"/>
    </w:rPr>
  </w:style>
  <w:style w:type="paragraph" w:styleId="CM3">
    <w:name w:val="CM3"/>
    <w:basedOn w:val="Normal"/>
    <w:next w:val="Normal"/>
    <w:qFormat/>
    <w:pPr>
      <w:autoSpaceDE w:val="false"/>
    </w:pPr>
    <w:rPr>
      <w:rFonts w:ascii="Times New Roman" w:hAnsi="Times New Roman" w:eastAsia="Times New Roman" w:cs="Times New Roman"/>
      <w:sz w:val="24"/>
      <w:szCs w:val="24"/>
      <w:lang w:val="sr-RS"/>
    </w:rPr>
  </w:style>
  <w:style w:type="paragraph" w:styleId="CM4">
    <w:name w:val="CM4"/>
    <w:basedOn w:val="Normal"/>
    <w:next w:val="Normal"/>
    <w:qFormat/>
    <w:pPr>
      <w:autoSpaceDE w:val="false"/>
    </w:pPr>
    <w:rPr>
      <w:rFonts w:ascii="Times New Roman" w:hAnsi="Times New Roman" w:eastAsia="Times New Roman" w:cs="Times New Roman"/>
      <w:sz w:val="24"/>
      <w:szCs w:val="24"/>
      <w:lang w:val="sr-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1:34:00Z</dcterms:created>
  <dc:creator>Dragan Joksimovic</dc:creator>
  <dc:description/>
  <cp:keywords/>
  <dc:language>en-US</dc:language>
  <cp:lastModifiedBy>Snezana Marinovic</cp:lastModifiedBy>
  <cp:lastPrinted>2017-09-01T10:00:00Z</cp:lastPrinted>
  <dcterms:modified xsi:type="dcterms:W3CDTF">2018-07-17T10:32:00Z</dcterms:modified>
  <cp:revision>4</cp:revision>
  <dc:subject/>
  <dc:title>1</dc:title>
</cp:coreProperties>
</file>