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22. став 6. и члана 132. став 2. Закона о полицији („Службени гласник РС”, бр. 6/16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18) и члана 42. став 1. Закона о Влади („Службени гласник РС”, бр. 55/05, 71/05 – исправка, 101/07, 65/08, 16/11, 68/12 – УС, 72/12, 7/14 – УС, 44/14 и 30/18 – др. закон), у складу са чланом 12. став 3. Закона о тајности података („Службени гласник РС”, број 104/09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Р Е Д Б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пецијалној и посебним јединицама полициј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УВОД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м уредбом прописују се о</w:t>
      </w:r>
      <w:r>
        <w:rPr>
          <w:rFonts w:cs="Times New Roman" w:ascii="Times New Roman" w:hAnsi="Times New Roman"/>
          <w:sz w:val="24"/>
          <w:szCs w:val="24"/>
          <w:lang w:val="sr-CS"/>
        </w:rPr>
        <w:t>рганиза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елокруг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ј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осебних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полиције</w:t>
      </w:r>
      <w:r>
        <w:rPr>
          <w:rFonts w:cs="Times New Roman" w:ascii="Times New Roman" w:hAnsi="Times New Roman"/>
          <w:sz w:val="24"/>
          <w:szCs w:val="24"/>
          <w:lang w:val="sr-CS"/>
        </w:rPr>
        <w:t>, систематизациј</w:t>
      </w:r>
      <w:r>
        <w:rPr>
          <w:rFonts w:cs="Times New Roman" w:ascii="Times New Roman" w:hAnsi="Times New Roman"/>
          <w:sz w:val="24"/>
          <w:szCs w:val="24"/>
        </w:rPr>
        <w:t xml:space="preserve">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рсте, статус и опис послова радних мес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њених припадника, </w:t>
      </w:r>
      <w:r>
        <w:rPr>
          <w:rFonts w:cs="Times New Roman" w:ascii="Times New Roman" w:hAnsi="Times New Roman"/>
          <w:sz w:val="24"/>
          <w:szCs w:val="24"/>
          <w:lang w:val="sr-CS"/>
        </w:rPr>
        <w:t>посеб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лов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ријем и рад, </w:t>
      </w:r>
      <w:r>
        <w:rPr>
          <w:rFonts w:cs="Times New Roman" w:ascii="Times New Roman" w:hAnsi="Times New Roman"/>
          <w:sz w:val="24"/>
          <w:szCs w:val="24"/>
        </w:rPr>
        <w:t xml:space="preserve">као и </w:t>
      </w:r>
      <w:r>
        <w:rPr>
          <w:rFonts w:cs="Times New Roman" w:ascii="Times New Roman" w:hAnsi="Times New Roman"/>
          <w:sz w:val="24"/>
          <w:szCs w:val="24"/>
          <w:lang w:val="sr-CS"/>
        </w:rPr>
        <w:t>посеб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ре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, средства и наоружање који се користе у обављању послова из делокруга тих једин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кладу са Законом о полицији, у Дирекцији полиције образују се специјална и посебне јединице поли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јална јединица полиције је Специјална антитерористичка јединица (у даљем тексту: САЈ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осебне јединице полиције у седишту Дирекције полиције су Жандармерија, Хеликоптерска јединица (у даљем тексту: ХЈ), Јединица за обезбеђење одређених личности и објеката (у даљем тексту: ЈЗО) и Јединица за заштиту (у даљем тексту: ЈЗЗ), а у Полицијској управи за град Београд Полицијска бригада (у даљем тексту: ПБ) и Интервентна јединица 92 (у даљем тексту: ИЈ 92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 уредба садржи посебне делове/прилоге који садрже податке који су одређени као тајни подаци у смислу прописа којима се уређује тајност податак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лове/прилоге из става 1. овог члана примењују се опште и посебне мере заштите тајних података, прописане законом којим се уређује тајност података, као и подзаконским прописима донетим на основу зак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САЈ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ја и делокруг САЈ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је специјална јединица полиције </w:t>
      </w:r>
      <w:r>
        <w:rPr>
          <w:rFonts w:cs="Times New Roman" w:ascii="Times New Roman" w:hAnsi="Times New Roman"/>
          <w:sz w:val="24"/>
          <w:szCs w:val="24"/>
          <w:lang w:val="sr-CS"/>
        </w:rPr>
        <w:t>ко</w:t>
      </w:r>
      <w:r>
        <w:rPr>
          <w:rFonts w:cs="Times New Roman" w:ascii="Times New Roman" w:hAnsi="Times New Roman"/>
          <w:sz w:val="24"/>
          <w:szCs w:val="24"/>
        </w:rPr>
        <w:t>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циљу заштите живота, личне и имовинске сигурности грађана</w:t>
      </w:r>
      <w:r>
        <w:rPr>
          <w:rFonts w:cs="Times New Roman" w:ascii="Times New Roman" w:hAnsi="Times New Roman"/>
          <w:sz w:val="24"/>
          <w:szCs w:val="24"/>
        </w:rPr>
        <w:t xml:space="preserve">, самостално или у сарадњи са осталим организационим јединицама Министарства или другим службама безбедности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ланира, организује и извршава најсложеније задатке високог ризика у </w:t>
      </w:r>
      <w:r>
        <w:rPr>
          <w:rFonts w:cs="Times New Roman" w:ascii="Times New Roman" w:hAnsi="Times New Roman"/>
          <w:sz w:val="24"/>
          <w:szCs w:val="24"/>
        </w:rPr>
        <w:t xml:space="preserve">супростављању </w:t>
      </w:r>
      <w:r>
        <w:rPr>
          <w:rFonts w:cs="Times New Roman" w:ascii="Times New Roman" w:hAnsi="Times New Roman"/>
          <w:sz w:val="24"/>
          <w:szCs w:val="24"/>
          <w:lang w:val="sr-CS"/>
        </w:rPr>
        <w:t>тероризм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д послова и задатака  из става 1. овог члана, по наредби директора полиц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з претходно прибављену сагласност министра унутрашњих послова (у даљем тексту: министар), С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чествује у</w:t>
      </w:r>
      <w:r>
        <w:rPr>
          <w:rFonts w:cs="Times New Roman" w:ascii="Times New Roman" w:hAnsi="Times New Roman"/>
          <w:sz w:val="24"/>
          <w:szCs w:val="24"/>
        </w:rPr>
        <w:t xml:space="preserve"> обављ</w:t>
      </w:r>
      <w:r>
        <w:rPr>
          <w:rFonts w:cs="Times New Roman" w:ascii="Times New Roman" w:hAnsi="Times New Roman"/>
          <w:sz w:val="24"/>
          <w:szCs w:val="24"/>
          <w:lang w:val="sr-CS"/>
        </w:rPr>
        <w:t>ању</w:t>
      </w:r>
      <w:r>
        <w:rPr>
          <w:rFonts w:cs="Times New Roman" w:ascii="Times New Roman" w:hAnsi="Times New Roman"/>
          <w:sz w:val="24"/>
          <w:szCs w:val="24"/>
        </w:rPr>
        <w:t xml:space="preserve"> и друг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полицијск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и унутрашњ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посло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које због специфичности, сложености или изразите опасности нису у могућности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мостално </w:t>
      </w:r>
      <w:r>
        <w:rPr>
          <w:rFonts w:cs="Times New Roman" w:ascii="Times New Roman" w:hAnsi="Times New Roman"/>
          <w:sz w:val="24"/>
          <w:szCs w:val="24"/>
        </w:rPr>
        <w:t>изврше друге организационе јединице Министарства унутрашњих послова (у даљем тексту: Министарств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Ј</w:t>
      </w:r>
      <w:r>
        <w:rPr>
          <w:rFonts w:cs="Times New Roman" w:ascii="Times New Roman" w:hAnsi="Times New Roman"/>
          <w:sz w:val="24"/>
          <w:szCs w:val="24"/>
        </w:rPr>
        <w:t xml:space="preserve"> у свом саставу има уже организационе јединице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пуна радних места у САЈ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дно место „специјалац” попуњава се полицијским службеником у статусу овлашћеног службеног лица, који је са успехом завршио Селекциону обуку за САЈ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ар може у складу са Законом о полицији расписати јавни конкурс за похађање Селекционе обуке за САЈ ради попуне радног места „специјалац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под условима из члана 8. ове уредб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екциона обука за САЈ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ција полиције, на захтев САЈ, обавештава организациону јединицу надлежну за послове управљања људским ресурсима о потреби попуне радног места „специјалац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она јединица надлежна за послове управљања људским ресурсима, у складу са кадровским планом, финансијским средствима и планом обука даје сагласност за попуну радног места „специјалац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ипрема обавештење о спровођењу Селекционе обуке </w:t>
      </w:r>
      <w:r>
        <w:rPr>
          <w:rFonts w:cs="Times New Roman" w:ascii="Times New Roman" w:hAnsi="Times New Roman"/>
          <w:sz w:val="24"/>
          <w:szCs w:val="24"/>
        </w:rPr>
        <w:t>за С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садржи </w:t>
      </w:r>
      <w:r>
        <w:rPr>
          <w:rFonts w:cs="Times New Roman" w:ascii="Times New Roman" w:hAnsi="Times New Roman"/>
          <w:sz w:val="24"/>
          <w:szCs w:val="24"/>
        </w:rPr>
        <w:t>информације о начину и крајњем року пријављивања полицијских службеника, као и податке о дужини трајања Селекционе обуке за САЈ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ставни део обавештења из става 1. овог члана је </w:t>
      </w:r>
      <w:r>
        <w:rPr>
          <w:rFonts w:cs="Times New Roman" w:ascii="Times New Roman" w:hAnsi="Times New Roman"/>
          <w:sz w:val="24"/>
          <w:szCs w:val="24"/>
          <w:lang w:val="sr-CS"/>
        </w:rPr>
        <w:t>Пријава за Селекциону обуку/тестирањ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авештење се поставља на огласној табли организационих јединица и на Интранет сајту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јуми по којима се врши избор полазника Селекционе обуке за САЈ су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ије старији од 28 годи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 има најмање две године ефективног радног стажа на полицијским пословима у статусу овлашћеног службеног лиц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поседује возачку дозволу за управљање моторним возилом „Б” категориј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 позитивну последњу годишњу оцену ра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је оцењен на последњим проверама знања, вештина и способности сходно одребама Програма стручног усавршавања полицијских службеника Министарства унутрашњих послова најмање оценом „врло добар 4”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дидат подноси пријаву за Селекциону обуку за САЈ организационој јединици надлежној за послове управљања људским ресурсима према месту ра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ношењем пријаве сматра се да је кандидат дао сагласност да се изврше провере испуњености услова из става 1. овог члана и да се обраде лични подац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н пријема пријаве, организациона јединица надлежна за послове управљања људским ресурсима врши проверу испуњености услова из става 1.  овог члана и сачињава Листу кандидата који испуњавају услове за приступ селекционом тестирању, коју доставља директору полиције.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екционој обуци за САЈ претходи селекционо тестирање које се врши у складу са Програмом Селекционе обуке за САЈ. 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он селекционог тестирања, а пре похађања Селекционе обуке кандидат се упућује на претходни лекарски преглед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садржи и тестирање на присуство психоактивних супстанци у организму.</w:t>
      </w:r>
    </w:p>
    <w:p>
      <w:pPr>
        <w:pStyle w:val="CommentText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spacing w:lineRule="auto" w:line="240" w:before="0" w:after="0"/>
        <w:ind w:firstLine="70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8. 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да се попуњавање радног места „специјалац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роводи путем јавног конкурса, на Селекциону обуку за САЈ могу се примити кандидати који испуњавају услове за заснивање радног односа прописане Законом о полицији и који:</w:t>
      </w:r>
    </w:p>
    <w:p>
      <w:pPr>
        <w:pStyle w:val="CommentText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</w:t>
        <w:tab/>
        <w:t>нису старији од 24 године живота;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  <w:tab/>
        <w:t>поседују возачку дозволу за управљање моторним возилом „Б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тегорије;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</w:t>
        <w:tab/>
        <w:t xml:space="preserve">испуне услове селекционог тестирања; 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</w:t>
        <w:tab/>
        <w:t>су способни за похађање Селекционе обуке за САЈ сходно резултатима са претходног лекарског прегледа.</w:t>
      </w:r>
    </w:p>
    <w:p>
      <w:pPr>
        <w:pStyle w:val="CommentText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са кандидатом који испуњава услове из става 1. овог члана закључује Уговор о уређивању међусобних права и обавеза за полазнике Селекционе обуке за САЈ.</w:t>
      </w:r>
    </w:p>
    <w:p>
      <w:pPr>
        <w:pStyle w:val="CommentText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говор се закључује на период трајања Селекционе обуке за САЈ.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 за пријем и рад у Министарству који са успехом заврши Селекциону обуку за САЈ прима се на радно место „специјалац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з услов да у року од годину дана од дана заснивања радног односа заврши полицијску обуку основног нивоа и положи стручни испит</w:t>
      </w:r>
      <w:r>
        <w:rPr>
          <w:rFonts w:cs="Times New Roman" w:ascii="Times New Roman" w:hAnsi="Times New Roman"/>
          <w:sz w:val="24"/>
          <w:szCs w:val="24"/>
        </w:rPr>
        <w:t xml:space="preserve"> у законом утврђеном року.</w:t>
      </w:r>
    </w:p>
    <w:p>
      <w:pPr>
        <w:pStyle w:val="CommentText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кандидате из става 1. овог члана, сходно се примењују одредбе о спровођењу Селекционе обуке за САЈ.</w:t>
      </w:r>
    </w:p>
    <w:p>
      <w:pPr>
        <w:pStyle w:val="CommentText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краћени поступак за попуну радног места „специјалац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CommentTex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CommentTex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CommentText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лицијски службеник који је у последњих пет година са успехом завршио Селекциону обуку за САЈ може бити распоређен на радно место „специјалац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о: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</w:t>
        <w:tab/>
        <w:t>задовољи критеријуме на претходном лекарском прегледу који је прописан у члану 7. став 6. ове уредбе;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  <w:tab/>
        <w:t>на тесту физичке способности, у свим дисциплинама које се оцењују, добије  најмање оцену „добар 3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 Тест физичке способности спроводи се у складу са нормативима који су Програмом стручног усавршавања полицијских службеника САЈ утврђени за оперативне тимове;</w:t>
      </w:r>
    </w:p>
    <w:p>
      <w:pPr>
        <w:pStyle w:val="CommentText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</w:t>
        <w:tab/>
        <w:t>испуни норме предвиђене за проверу пливања.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о спровођењу скраћеног поступка за попуну радног места „специјалац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 директор полиције, на предлог команданта САЈ, а након прибављене сагласности организационе јединице надлежне за послове управљања људским ресурс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10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 полиције, </w:t>
      </w:r>
      <w:r>
        <w:rPr>
          <w:rFonts w:cs="Times New Roman" w:ascii="Times New Roman" w:hAnsi="Times New Roman"/>
          <w:sz w:val="24"/>
          <w:szCs w:val="24"/>
        </w:rPr>
        <w:t>решењем образу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Kомисиј</w:t>
      </w:r>
      <w:r>
        <w:rPr>
          <w:rFonts w:cs="Times New Roman" w:ascii="Times New Roman" w:hAnsi="Times New Roman"/>
          <w:sz w:val="24"/>
          <w:szCs w:val="24"/>
          <w:lang w:val="sr-CS"/>
        </w:rPr>
        <w:t>у за избор полазника за Селекциону обуку за САЈ и попуну радног места „специјалац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sr-CS"/>
        </w:rPr>
        <w:t>(у даљем тексту: Комисиј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Комисија има најмање три члана, а чине је представник Дирекције полиције који је и председник, представник организационе јединице надлежне за послове управљања људским ресурсима и представник САЈ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11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сачињава записник о резултатима селекционог тестирања и претходног лекарског прегледа и на основу постигнутих резултата сачињава ранг листу кандидата за похађање Селекционе обуке за САЈ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г листу из става 1. овог члана Комисија доставља директору полиције, који на предлог комаданта САЈ доноси одлуку колико кандидата ће бити позвано да похађа Селекциону обуку за САЈ, у складу са финансијским средствима, кадровским планом и планом обук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луку из става 2. овог члана директор полиције доставља Комисији, САЈ и организационој јединици надлежној за послове управљања људским ресурсим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позива кандидате на Селекциону обуку за САЈ, преко организационих јединица у којима су кандидати запослени, а кандидата који није запослен у Министарству, преко организационе јединице Министарства надлежне по месту пребивалишта кандидат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лац организационе јединице у обавези је да кандидату омогући похађање Селекционе обуке за САЈ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зник селекционе обуке за САЈ за време трајања обуке остварује сва права свог радног мест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12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елекциона обука </w:t>
      </w:r>
      <w:r>
        <w:rPr>
          <w:rFonts w:cs="Times New Roman" w:ascii="Times New Roman" w:hAnsi="Times New Roman"/>
          <w:sz w:val="24"/>
          <w:szCs w:val="24"/>
        </w:rPr>
        <w:t xml:space="preserve">за САЈ </w:t>
      </w:r>
      <w:r>
        <w:rPr>
          <w:rFonts w:cs="Times New Roman" w:ascii="Times New Roman" w:hAnsi="Times New Roman"/>
          <w:sz w:val="24"/>
          <w:szCs w:val="24"/>
          <w:lang w:val="sr-CS"/>
        </w:rPr>
        <w:t>траје три месе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лац Селекционе обуке за САЈ и полицијски службеници задужени за спровођење Селекционе обуке за САЈ одређују</w:t>
      </w:r>
      <w:r>
        <w:rPr/>
        <w:t xml:space="preserve"> се </w:t>
      </w:r>
      <w:r>
        <w:rPr>
          <w:rFonts w:cs="Times New Roman" w:ascii="Times New Roman" w:hAnsi="Times New Roman"/>
          <w:sz w:val="24"/>
          <w:szCs w:val="24"/>
        </w:rPr>
        <w:t>Планом реализације Селекционе обуке за САЈ, у складу са прописом којим се уређује стручно оспособљавање и усавршавање у Министарст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Током трајања Селекционе обуке за САЈ </w:t>
      </w:r>
      <w:r>
        <w:rPr>
          <w:rFonts w:cs="Times New Roman" w:ascii="Times New Roman" w:hAnsi="Times New Roman"/>
          <w:sz w:val="24"/>
          <w:szCs w:val="24"/>
          <w:lang w:val="sr-CS"/>
        </w:rPr>
        <w:t>полазник</w:t>
      </w:r>
      <w:r>
        <w:rPr>
          <w:rFonts w:cs="Times New Roman" w:ascii="Times New Roman" w:hAnsi="Times New Roman"/>
          <w:sz w:val="24"/>
          <w:szCs w:val="24"/>
        </w:rPr>
        <w:t xml:space="preserve"> је дужан да поступа по налогу руководиоца обу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екциона обука за САЈ може се реализовати у објекту и изван објекта САЈ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Селекционе обуке за САЈ изван објекта САЈ потребно је одобрење директора поли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лац обуке може, на предлог инструктора, лекара или психолога трајно удаљи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зника </w:t>
      </w:r>
      <w:r>
        <w:rPr>
          <w:rFonts w:cs="Times New Roman" w:ascii="Times New Roman" w:hAnsi="Times New Roman"/>
          <w:sz w:val="24"/>
          <w:szCs w:val="24"/>
        </w:rPr>
        <w:t xml:space="preserve">са Селекционе обуке за САЈ, </w:t>
      </w:r>
      <w:r>
        <w:rPr>
          <w:rFonts w:cs="Times New Roman" w:ascii="Times New Roman" w:hAnsi="Times New Roman"/>
          <w:sz w:val="24"/>
          <w:szCs w:val="24"/>
          <w:lang w:val="sr-CS"/>
        </w:rPr>
        <w:t>а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зник </w:t>
      </w:r>
      <w:r>
        <w:rPr>
          <w:rFonts w:cs="Times New Roman" w:ascii="Times New Roman" w:hAnsi="Times New Roman"/>
          <w:sz w:val="24"/>
          <w:szCs w:val="24"/>
        </w:rPr>
        <w:t>током трајања селекционе обуке својим понашањем или држањем наруши дисциплину или правила понашања, повреди се или наруши опште здравствено стање, о чему у писаној форми обавештава Дирекцију полиције и САЈ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зник </w:t>
      </w:r>
      <w:r>
        <w:rPr>
          <w:rFonts w:cs="Times New Roman" w:ascii="Times New Roman" w:hAnsi="Times New Roman"/>
          <w:sz w:val="24"/>
          <w:szCs w:val="24"/>
        </w:rPr>
        <w:t xml:space="preserve">може у сваком тренутку напустити Селекциону обуку за САЈ и вратити се у своју организациону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у</w:t>
      </w:r>
      <w:r>
        <w:rPr>
          <w:rFonts w:cs="Times New Roman" w:ascii="Times New Roman" w:hAnsi="Times New Roman"/>
          <w:sz w:val="24"/>
          <w:szCs w:val="24"/>
        </w:rPr>
        <w:t>, о чему руководилац обуке обавештава Дирекц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олициј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13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ске целине које чине садржај Селекционе об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АЈ</w:t>
      </w:r>
      <w:r>
        <w:rPr>
          <w:rFonts w:cs="Times New Roman" w:ascii="Times New Roman" w:hAnsi="Times New Roman"/>
          <w:sz w:val="24"/>
          <w:szCs w:val="24"/>
        </w:rPr>
        <w:t xml:space="preserve"> ближе се уређују Програмом селекционе об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А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зник </w:t>
      </w:r>
      <w:r>
        <w:rPr>
          <w:rFonts w:cs="Times New Roman" w:ascii="Times New Roman" w:hAnsi="Times New Roman"/>
          <w:sz w:val="24"/>
          <w:szCs w:val="24"/>
        </w:rPr>
        <w:t xml:space="preserve">током спровођења Селекционе обу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САЈ </w:t>
      </w:r>
      <w:r>
        <w:rPr>
          <w:rFonts w:cs="Times New Roman" w:ascii="Times New Roman" w:hAnsi="Times New Roman"/>
          <w:sz w:val="24"/>
          <w:szCs w:val="24"/>
        </w:rPr>
        <w:t xml:space="preserve">полаже елиминационе фазне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е</w:t>
      </w:r>
      <w:r>
        <w:rPr>
          <w:rFonts w:cs="Times New Roman" w:ascii="Times New Roman" w:hAnsi="Times New Roman"/>
          <w:sz w:val="24"/>
          <w:szCs w:val="24"/>
        </w:rPr>
        <w:t xml:space="preserve"> и завршни испит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ржај, начин полагања и оцењивања фазних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</w:t>
      </w:r>
      <w:r>
        <w:rPr>
          <w:rFonts w:cs="Times New Roman" w:ascii="Times New Roman" w:hAnsi="Times New Roman"/>
          <w:sz w:val="24"/>
          <w:szCs w:val="24"/>
        </w:rPr>
        <w:t xml:space="preserve"> и завршног ис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ита ближе се уређују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ом из става 1. овог члан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знику који не положи један од фазних испита прекида се Селекциона обука за САЈ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зник који не положи један од фазних испита или завршни испит, сматра се да није завршио Селекциону обуку за САЈ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кциона обука се може похађати највише два пут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14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на основу остварених резултата </w:t>
      </w:r>
      <w:r>
        <w:rPr>
          <w:rFonts w:cs="Times New Roman" w:ascii="Times New Roman" w:hAnsi="Times New Roman"/>
          <w:sz w:val="24"/>
          <w:szCs w:val="24"/>
          <w:lang w:val="sr-CS"/>
        </w:rPr>
        <w:t>полазника</w:t>
      </w:r>
      <w:r>
        <w:rPr>
          <w:rFonts w:cs="Times New Roman" w:ascii="Times New Roman" w:hAnsi="Times New Roman"/>
          <w:sz w:val="24"/>
          <w:szCs w:val="24"/>
        </w:rPr>
        <w:t xml:space="preserve"> на Селекционој обу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САЈ, </w:t>
      </w:r>
      <w:r>
        <w:rPr>
          <w:rFonts w:cs="Times New Roman" w:ascii="Times New Roman" w:hAnsi="Times New Roman"/>
          <w:sz w:val="24"/>
          <w:szCs w:val="24"/>
        </w:rPr>
        <w:t>сачињава ранг листу и доставља је директору полициј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полиције, на предлог команданта САЈ доноси одлуку о кандидатима који ће бити примљени на радно место „специјалац ”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а јединица надлежна за послове управљања људским ресурсима спроводи даљи поступак попуне радног места „специјалац 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3. Провера стручне оспособљености полицијских службеника за рад у САЈ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оспособљавање полицијских службеника у САЈ обавља се путем курсе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Ј у сарадњи </w:t>
      </w:r>
      <w:r>
        <w:rPr>
          <w:rFonts w:cs="Times New Roman" w:ascii="Times New Roman" w:hAnsi="Times New Roman"/>
          <w:sz w:val="24"/>
          <w:szCs w:val="24"/>
        </w:rPr>
        <w:t>са организационом јединицом надлежном за послове управљања људским ресурсима израђује предлоге програма курсе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усавршавање полицијских службеника у САЈ, као и провера њихове </w:t>
      </w:r>
      <w:r>
        <w:rPr>
          <w:rFonts w:cs="Times New Roman" w:ascii="Times New Roman" w:hAnsi="Times New Roman"/>
          <w:sz w:val="24"/>
          <w:szCs w:val="24"/>
        </w:rPr>
        <w:t xml:space="preserve">стручне оспособљености за даљи ра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ди се у складу са Програмом стручног усавршавања полицијских службеника САЈ. 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учне оспособљености</w:t>
      </w:r>
      <w:r>
        <w:rPr>
          <w:rFonts w:cs="Times New Roman" w:ascii="Times New Roman" w:hAnsi="Times New Roman"/>
          <w:sz w:val="24"/>
          <w:szCs w:val="24"/>
        </w:rPr>
        <w:t xml:space="preserve"> обухвата проверу психофизичке способности и проверу других компетенција предвиђених Програмом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ог усавршавања полицијских службеника САЈ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рме за проверу психофизичке способности и проверу других компетенција за рад у САЈ предвиђене су Програмом из става 3. овог чл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вера из става 4. овог члана реализује се најмање једном годишње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андант САЈ или руководилац кога он овласти у обавези је да на поче</w:t>
      </w:r>
      <w:r>
        <w:rPr>
          <w:rFonts w:cs="Times New Roman" w:ascii="Times New Roman" w:hAnsi="Times New Roman"/>
          <w:sz w:val="24"/>
          <w:szCs w:val="24"/>
        </w:rPr>
        <w:t xml:space="preserve">т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лендарске године упозна полицијске службенике са психофизичким способностима и другим компетенцијама које се проверавају и нормама које је потребно испуни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веру из става 4. овог члана спроводи Комисија за проверу стручне оспособљености, коју решењем образује директор полиције, а чине је </w:t>
      </w:r>
      <w:r>
        <w:rPr>
          <w:rFonts w:cs="Times New Roman" w:ascii="Times New Roman" w:hAnsi="Times New Roman"/>
          <w:sz w:val="24"/>
          <w:szCs w:val="24"/>
        </w:rPr>
        <w:t xml:space="preserve">представни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ције полиције, САЈ и организационе јединице надлежне </w:t>
      </w:r>
      <w:r>
        <w:rPr>
          <w:rFonts w:cs="Times New Roman" w:ascii="Times New Roman" w:hAnsi="Times New Roman"/>
          <w:sz w:val="24"/>
          <w:szCs w:val="24"/>
        </w:rPr>
        <w:t>за послове управљања људским ресурси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зултате провера из става 4. овог члана, Комисија за проверу стручне оспособљености доставља директору полиције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анданту САЈ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полицијски службеник не испуни норме за проверу психофизичких способности предвиђене Програмом стручног усавршавања полицијских службеника САЈ сматра се да не испуњава услов за рад у САЈ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м службеницима који су привремено спречени за рад, привремено премештени или упућени на рад у другу организациону једницу Министарства, утврђује се нови термин провере месец дана након одређеног датума провере или најкасније до краја календарске године у којој се провера врш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 службеници који се у време провере из става 4. овог члана, налазе дуже од месец дана ван рада услед привремене спречености за рад, упућују се на ванредни лекарски преглед у надлежну здравствену установу за заштиту запослених у Министарству, ради утврђивања новог термина провере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олицијски службеник неоправдано не одазове на проверу психофизичких способности  у року од шест месеци од дана упућивања на ванредни лекарски преглед, сматра се да не испуњава услов за рад у СА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себна опрема, средства и наоружање у САЈ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адници САЈ користе основну и посебну опрему за оружје, основну, посебну и специјалну полицијску опрему, опрему потребну за успостављање информатичко-комуникацијске повезаности и опрему за заштиту података на информатичко-комуникацијским системи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у опрему за оружје чине: комплет за ношење оружј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делови за оружја и оруђ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алати и опрема за одржавање оружј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опрема за чување и транспорт оружј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опрема за испитивање оружја и д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бну опрему за оружје чине: нишанске справе и уређај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даљински управљиви системи за управљање и дејство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лампе за оружј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ригушивачи пуцња и д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у полицијску опрему чине: службена палиц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редства за везива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распршивач са дозвољеним нешкодљивим супстанцама за привремено онеспособљава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алица „стоп полиција” са и без сопственог извора светлост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иштаљк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батеријска лампа и д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бну полицијску опрему чине: интервентна палица (тонфа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телескопска палица (склопива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електрошокери и електричне палице које емитују електрични импулс кратког трајањ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заштитна кациг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маск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рукавиц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наочаре и штитници за поједине делове тел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балистички прслук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штит и средства за балистичку заштит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редства за принудно заустављање моторних возил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ограде за принудно заустављање или усмеравање лиц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уређај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редства и опрема за противдиверзиони преглед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уређаји за аудио и видео снимањ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раду и архивирање податак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уређаји и средства за осматрање и мерење даљин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ендоскопски уређај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уређаји и средства за оријентацију и навигациј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радарски уређај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хемијска средства пуњена нешкодљивим сузавцем или хемијским материјама блажег дејства од сузавц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ветлосна и звучна сигнализација и ротациона светл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возила са полицијским ознакама и уређаји који се у њих уграђуј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о и делови таквих возила и уређај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теретна и радна возила без полицијских ознака прилагођена оперативним потребама САЈ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возила без полицијских ознака у којима су уграђени светлосни и звучни уређаји и телекомуникациони системи и уређаји намењени за тајно праћење, надзор и техничко снима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вила (бродови, чамци) и уређаји и системи који се у њих уграђуј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о и делови таквих пловил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друга превозна средства, са или без полицијских ознака која се по својој намени, карактеристикама и својствима могу употребити у функцији обављања полицијских послова САЈ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јалну полицијску опрему чине: уређаји и системи за техничку заштиту објеката и штићених просто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рендгенски уређај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уређаји и средства за осматрање у ноћним условима и у условима смањене видљивост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уређаји, средства и системи за детекцију зрачења и за радиолошку, биолошку и хемијску идентификациј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штиту и деконтаминациј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уређаји и средства за спровођење тајних надзора, праћења и техничких снимања, уређаји за радио-гониометрисање и радио-електронско омета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детектори експлозива и посебно конструисани уређаји и средства са алатом и прибором за уклањање и уништавање минско-експлозивних средстава, као и за противдиверзионо дејство, експлозивна средства, пуњења и муниција за специјалне намен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ронилачка опре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адобранска опре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алпинистичка опре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пецијална возила и д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му за успостављање информатичко-комуникацијске повезаности чине: радио и телефонски уређаји и њихова пратећа опрема и компјутерски системи са опремом, мрежна опрема и припадајући комуникацијски уређаји, као и безбедносни системи са хардверским и софтверским компонентама који чине јединствен и стандардизован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>нформациони систем Министарства и д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прему за заштиту података на информатичко-комуникацијским системима чине: уређаји, средства, системи и њихове компоненте за крипто-безбедносну заштиту података, и за испитивање и анализу система заштит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истеми, уређаји и средства за обезбеђење и заштиту од електромагнетских зрачењ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истеми, уређаји и средства за откривање уређаја у акустичком и електромагнетском систему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ружање припадника САЈ чини основно оружје на задужењу, посебно оружје, допунско оружје и специјално оруж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 оружје припадника САЈ на задужењу је: за полицијске службенике у униформ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ратко ручно ватрено оружј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луаутоматски пиштољ калибра 9 mm, за полицијске службенике који приликом обављања полицијских послова не носе унифор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ратко ручно ватрено оруж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аутоматски пиштољ или револвер калибра до 9 mm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бно оружје припадника САЈ је: кратко и дуго ватрено оружје (репетирајуће, полуаутоматско и аутоматско) калибра до 20 mm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гасно оружј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оружје за сигнализациј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оружје за испаљивање хемијских средстава и средстава за обележава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оружје за испаљивање различитих врста пројектила за привремено онеспособљава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оружје за испаљивање муниције посебне намен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оружје са тетивом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хладно оружј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оружје за тренутно онеспособљавање без штетних последица и д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нско оружје припадника САЈ је: кратко ручно ватрено оружје које може бити калибра мањег од 9 mm до калибра „22 LR”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јално оружје САЈ ј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ружје и оруђе за ватрену подршку, калибра већег од 20 mm, које може бити ручно, самоходно или уграђено на специјалним возилим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у специјалног оружја, на предлог директора полиције, одобрава министа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осебном опремом, средствима и наоружањем прописаним чл. 16. и 17. ове уредбе, подразумевају се и њихови резервни делови, специјални алати и прибори за одржавање наоружања и опреме, као и опрема, уређаји и средства која нису у слободној продаји на тржишту, а која се по својој намени, карактеристикама и својствима могу употребити у функцији обављања полицијских послова.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Ј води евиденцију о задуженом наоружању и полицијској опреми на задужењу, као и евиденције задужења својих ужих организационих јединица са полицијским наоружањем и опремом, према прописима о материјално-финансијском пословањ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ЖАНДАРМЕР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ја и делокруг Жандармер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дармерија је посебна јединица полиције која извршава полицијске и друге унутрашње послове и задатке, када постоји стање повећаног ризика по стање јавне безбедности, као и угрожавање безбедности људи и имовине у већем обим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ндармерија самостално или у сарадњи са организационим јединицама Министарства и осталим субјектима безбедности, по наређењу директора полиције, планира, организује и извршава послове и задатке у условима када постоји непосредна опасност од настанка или су настале кризне ситуације, ванредни догађаји и стања повећаног ризика изазвани: претњом оружаном побуно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тњом од извршења или извршеним терористичким акти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риминалним активностима група или појединац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јавним окупљањима, елементарним непогодама и другим несрећама и опасност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циљу успешног извршавања послова и задатака из става 2. овог члана, Жандармерија прилагођава своју организацију и начин њиховог изврше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ед послова и задатака из става 2. овог члана, Жандармерија планира, припрема и организује употребу јединице у ванредном и ратном стању и у одбрани Републике Србије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дармерија у свом саставу има уже организационе јединице.</w:t>
      </w:r>
    </w:p>
    <w:p>
      <w:pPr>
        <w:pStyle w:val="NoSpacing"/>
        <w:jc w:val="both"/>
        <w:rPr>
          <w:rFonts w:ascii="Times New Roman" w:hAnsi="Times New Roman" w:eastAsia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пуна радних места у Жандармериј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о место у Жандармерији за које је предвиђена Селекциона и Основна обука попуњава се полицијским службеником у статусу овлашћеног службеног лица, који је са успехом завршио Селекциону обуку и Основну обуку за Жандармериј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лекциона и Основна обука за Жандармериј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2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ција полиције, на захтев Жандармерије, обавештава организациону јединицу надлежну за послове управљања људским ресурсима о потреби попуне радног места у Жандармериј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она јединица надлежна за послове управљања људским ресурсима, у складу са кадровским планом, финансијским средствима и планом обука даје сагласност за попуну радног места „жандарм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ипрема обавештење о спровођењу Селекционе</w:t>
      </w:r>
      <w:r>
        <w:rPr>
          <w:rFonts w:cs="Times New Roman" w:ascii="Times New Roman" w:hAnsi="Times New Roman"/>
          <w:sz w:val="24"/>
          <w:szCs w:val="24"/>
        </w:rPr>
        <w:t xml:space="preserve"> и Основ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уке за Жандармерију које садржи </w:t>
      </w:r>
      <w:r>
        <w:rPr>
          <w:rFonts w:cs="Times New Roman" w:ascii="Times New Roman" w:hAnsi="Times New Roman"/>
          <w:sz w:val="24"/>
          <w:szCs w:val="24"/>
        </w:rPr>
        <w:t>информације о начину и крајњем року пријављивања полицијских службеника, као и податке о дужини трајања обука за Жандармериј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ставни део обавештења из става 2. овог члана је Пријав</w:t>
      </w:r>
      <w:r>
        <w:rPr>
          <w:rFonts w:cs="Times New Roman" w:ascii="Times New Roman" w:hAnsi="Times New Roman"/>
          <w:sz w:val="24"/>
          <w:szCs w:val="24"/>
          <w:lang w:val="sr-CS"/>
        </w:rPr>
        <w:t>а за Селекциону обуку/тестирањ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авештење се поставља на огласној табли организационих јединица и на Интранет сајту Минист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екциона обука за Жандармериј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јуми за избор полазника Селекционе обуке за радно место „жандарм” с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није старији од 28 годин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 најмање две године ефективног радног стажа на полицијским пословима у статусу овлашћеног службеног лиц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поседује возачку дозволу за управљање моторним возилом „Б” категориј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 има последње две године позитивне годишње оцене рад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је на проверама обучености и стручне оспособљености за годину која претходи години у којој подноси пријаву остварио оцену најмање „врло добар 4 ”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дидат који испуњава услове из става 1. овог члана, подноси пријаву за Селекциону обуку за Жандармерију, организационој јединици надлежној за послове управљања људским ресурсима према месту ра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ношењем пријаве кандидата сматра се да је исти дао сагласност да се изврше провере испуњености услова из става 1. и да се обраде лични подац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н пријема пријаве, организациона јединица надлежна за послове управљања људским ресурсима, врши проверу испуњености услова из става 1. тачке 1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-5) овог члана и сачињава Листу кандидата који испуњавају услове за приступ селекционом тестирањ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у доставља директору полиције. 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елекционој обуци за Жандармерију претходи селекционо тестирање које се врши у складу са Програмом Селекционе обуке за Жандармерију.</w:t>
      </w:r>
    </w:p>
    <w:p>
      <w:pPr>
        <w:pStyle w:val="CommentText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он селекционог тестирања, а пре похађања Селекционе обуке за Жандармерију, полазник се упућује на претходни лекарски преглед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садржи и тестирање полазника на присуство психоактивних супстанци у организ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полиције, решењем образује Комисију за избор полазника за Селекциону обуку и Основну обуку за Жандармерију и попуну радних места у Жандармерији за које је предвиђена Селекциона и Основна обука (у даљем тексту: Комисиј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има најмање три члана, а чине је представник Дирекције полиције који је и председник, представник организационе јединице надлежне за послове управљања људским ресурсима и представник Жандармериј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сачињава записник 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зултатима селекционог тестирања и претходног лекарског прегледа и на основу постигнутих резултата сачињава Ранг листу кандидата за похађање Селекционе обуке за Жандармериј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г листу из става 1. овог члана Комисија доставља директору полиције, који на предлог команданта Жандармерије доноси одлуку колико кандидата ће бити позвано да похађа Селекциону обуку за Жандармерију, у складу са финансијским средствима, кадровским планом и планом обу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 из става 2. овог члана директор полиције доставља Комисији, Жандармерији и организационој јединици надлежној за послове управљања људским ресурсим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одлуке из става 2. овог члана, Комисија позива кандидате на Селекциону обуку за Жандармерију, преко организационих јединица у којима су кандидати запослени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лац организационе јединице у обавези је да кандидату омогући похађање Селекционе обуке за Жандармериј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азник Селекционе обуке за Жандармерију за време трајања обуке остварује сва права и обавезе свог радног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 2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елекциона обука </w:t>
      </w:r>
      <w:r>
        <w:rPr>
          <w:rFonts w:cs="Times New Roman" w:ascii="Times New Roman" w:hAnsi="Times New Roman"/>
          <w:sz w:val="24"/>
          <w:szCs w:val="24"/>
        </w:rPr>
        <w:t>за Жандармер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раје 21 дан и елиминационог је каракт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лац Селекционе обуке за Жандармерију и полицијски службеници задужени за спровођење Селекционе обуке одређују се Планом реализације Селекционе обуке за Жандармерију у складу са прописом којим се уређује стручно оспособљавање и усавршавање у Министарств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ком трајања Селекционе обуке </w:t>
      </w:r>
      <w:r>
        <w:rPr>
          <w:rFonts w:cs="Times New Roman" w:ascii="Times New Roman" w:hAnsi="Times New Roman"/>
          <w:sz w:val="24"/>
          <w:szCs w:val="24"/>
          <w:lang w:val="sr-CS"/>
        </w:rPr>
        <w:t>полазник</w:t>
      </w:r>
      <w:r>
        <w:rPr>
          <w:rFonts w:cs="Times New Roman" w:ascii="Times New Roman" w:hAnsi="Times New Roman"/>
          <w:sz w:val="24"/>
          <w:szCs w:val="24"/>
        </w:rPr>
        <w:t xml:space="preserve"> је дужан да поступа по налогу руководиоца обуке и извођача обуке – инструкт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кциона обука за Жандармерију може се реализовати у објекту и изван објекта Жандармер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реализацију Селекционе обуке </w:t>
      </w:r>
      <w:r>
        <w:rPr>
          <w:rFonts w:cs="Times New Roman" w:ascii="Times New Roman" w:hAnsi="Times New Roman"/>
          <w:sz w:val="24"/>
          <w:szCs w:val="24"/>
        </w:rPr>
        <w:t>за Жандармер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ван објеката Жандармерије потребно је одобрење директора поли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лац обуке може, на предлог инструктора, лекара или психолога трајно удаљи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зника </w:t>
      </w:r>
      <w:r>
        <w:rPr>
          <w:rFonts w:cs="Times New Roman" w:ascii="Times New Roman" w:hAnsi="Times New Roman"/>
          <w:sz w:val="24"/>
          <w:szCs w:val="24"/>
        </w:rPr>
        <w:t xml:space="preserve">са Селекционе обуке за Жандармерију, </w:t>
      </w:r>
      <w:r>
        <w:rPr>
          <w:rFonts w:cs="Times New Roman" w:ascii="Times New Roman" w:hAnsi="Times New Roman"/>
          <w:sz w:val="24"/>
          <w:szCs w:val="24"/>
          <w:lang w:val="sr-CS"/>
        </w:rPr>
        <w:t>а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зник </w:t>
      </w:r>
      <w:r>
        <w:rPr>
          <w:rFonts w:cs="Times New Roman" w:ascii="Times New Roman" w:hAnsi="Times New Roman"/>
          <w:sz w:val="24"/>
          <w:szCs w:val="24"/>
        </w:rPr>
        <w:t>током трајања обуке наруши дисциплину или правила понашања, или се повреди или наруши опште здравствено стањ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ему </w:t>
      </w:r>
      <w:r>
        <w:rPr>
          <w:rFonts w:cs="Times New Roman" w:ascii="Times New Roman" w:hAnsi="Times New Roman"/>
          <w:sz w:val="24"/>
          <w:szCs w:val="24"/>
        </w:rPr>
        <w:t xml:space="preserve">у писаној форми обавештава Дирекцију полиције и Жандармериј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зник </w:t>
      </w:r>
      <w:r>
        <w:rPr>
          <w:rFonts w:cs="Times New Roman" w:ascii="Times New Roman" w:hAnsi="Times New Roman"/>
          <w:sz w:val="24"/>
          <w:szCs w:val="24"/>
        </w:rPr>
        <w:t xml:space="preserve">може у сваком тренутку напустити Селекциону обуку за Жандармерију и вратити се у своју организациону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у</w:t>
      </w:r>
      <w:r>
        <w:rPr>
          <w:rFonts w:cs="Times New Roman" w:ascii="Times New Roman" w:hAnsi="Times New Roman"/>
          <w:sz w:val="24"/>
          <w:szCs w:val="24"/>
        </w:rPr>
        <w:t>, о чему обавештава Дирекц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олициј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6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ске целине које чине садржај Селекционе об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Жандармерију</w:t>
      </w:r>
      <w:r>
        <w:rPr>
          <w:rFonts w:cs="Times New Roman" w:ascii="Times New Roman" w:hAnsi="Times New Roman"/>
          <w:sz w:val="24"/>
          <w:szCs w:val="24"/>
        </w:rPr>
        <w:t xml:space="preserve"> ближе се уређују Програмом Селекционе об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Жандармериј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зник </w:t>
      </w:r>
      <w:r>
        <w:rPr>
          <w:rFonts w:cs="Times New Roman" w:ascii="Times New Roman" w:hAnsi="Times New Roman"/>
          <w:sz w:val="24"/>
          <w:szCs w:val="24"/>
        </w:rPr>
        <w:t xml:space="preserve">током спровођења Селекционе обу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Жандармерију </w:t>
      </w:r>
      <w:r>
        <w:rPr>
          <w:rFonts w:cs="Times New Roman" w:ascii="Times New Roman" w:hAnsi="Times New Roman"/>
          <w:sz w:val="24"/>
          <w:szCs w:val="24"/>
        </w:rPr>
        <w:t xml:space="preserve">полаже елиминационе фазне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е</w:t>
      </w:r>
      <w:r>
        <w:rPr>
          <w:rFonts w:cs="Times New Roman" w:ascii="Times New Roman" w:hAnsi="Times New Roman"/>
          <w:sz w:val="24"/>
          <w:szCs w:val="24"/>
        </w:rPr>
        <w:t xml:space="preserve"> и завршни испит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држај, начин полагања и оцењивања фазних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</w:t>
      </w:r>
      <w:r>
        <w:rPr>
          <w:rFonts w:cs="Times New Roman" w:ascii="Times New Roman" w:hAnsi="Times New Roman"/>
          <w:sz w:val="24"/>
          <w:szCs w:val="24"/>
        </w:rPr>
        <w:t xml:space="preserve"> и завршног ис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ита ближе се уређују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ом из става 1. овог члан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зник који не положи један од фазних испита или завршни испит, сматра се да није завршио Селекциону обуку за Жандармериј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лекциона обука за Жандармерију се може похађати највише два пу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а обука за Жандармериј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на основу остварених резултата </w:t>
      </w:r>
      <w:r>
        <w:rPr>
          <w:rFonts w:cs="Times New Roman" w:ascii="Times New Roman" w:hAnsi="Times New Roman"/>
          <w:sz w:val="24"/>
          <w:szCs w:val="24"/>
          <w:lang w:val="sr-CS"/>
        </w:rPr>
        <w:t>полазника</w:t>
      </w:r>
      <w:r>
        <w:rPr>
          <w:rFonts w:cs="Times New Roman" w:ascii="Times New Roman" w:hAnsi="Times New Roman"/>
          <w:sz w:val="24"/>
          <w:szCs w:val="24"/>
        </w:rPr>
        <w:t xml:space="preserve"> на Селекционој обу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Жандармерију </w:t>
      </w:r>
      <w:r>
        <w:rPr>
          <w:rFonts w:cs="Times New Roman" w:ascii="Times New Roman" w:hAnsi="Times New Roman"/>
          <w:sz w:val="24"/>
          <w:szCs w:val="24"/>
        </w:rPr>
        <w:t>сачињава Ранг листу и доставља је директору поли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полиц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резултатима Селекционе обуке </w:t>
      </w:r>
      <w:r>
        <w:rPr>
          <w:rFonts w:cs="Times New Roman" w:ascii="Times New Roman" w:hAnsi="Times New Roman"/>
          <w:sz w:val="24"/>
          <w:szCs w:val="24"/>
        </w:rPr>
        <w:t>за Жандармер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обрава позивање потребног броја полазника на Основну обуку за Жандармериј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зивање полазника на Основну обуку за Жандармерију спроводи Комис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сновна обука за Жандармерију траје два месеца и елиминационог је каракте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држај Основне обуке, </w:t>
      </w:r>
      <w:r>
        <w:rPr>
          <w:rFonts w:cs="Times New Roman" w:ascii="Times New Roman" w:hAnsi="Times New Roman"/>
          <w:sz w:val="24"/>
          <w:szCs w:val="24"/>
        </w:rPr>
        <w:t xml:space="preserve">начин спровођења, полагања и оцењивања фазних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</w:t>
      </w:r>
      <w:r>
        <w:rPr>
          <w:rFonts w:cs="Times New Roman" w:ascii="Times New Roman" w:hAnsi="Times New Roman"/>
          <w:sz w:val="24"/>
          <w:szCs w:val="24"/>
        </w:rPr>
        <w:t xml:space="preserve"> и завршног ис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ита ближе се уређују Програмом Основне об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Жандармериј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 обука за Жандармерију може се организовати и реализовати како у седиштима организационих јединица Жандармерије, наставним центрима Министарства, тако и на другим адекватним локација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азник Основне обуке за Жандармерију за време трајања обуке остварује сва права и обавезе свог радног ме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на основу остварених резултата </w:t>
      </w:r>
      <w:r>
        <w:rPr>
          <w:rFonts w:cs="Times New Roman" w:ascii="Times New Roman" w:hAnsi="Times New Roman"/>
          <w:sz w:val="24"/>
          <w:szCs w:val="24"/>
          <w:lang w:val="sr-CS"/>
        </w:rPr>
        <w:t>полазника</w:t>
      </w:r>
      <w:r>
        <w:rPr>
          <w:rFonts w:cs="Times New Roman" w:ascii="Times New Roman" w:hAnsi="Times New Roman"/>
          <w:sz w:val="24"/>
          <w:szCs w:val="24"/>
        </w:rPr>
        <w:t xml:space="preserve"> на Основној обу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Жандармерију </w:t>
      </w:r>
      <w:r>
        <w:rPr>
          <w:rFonts w:cs="Times New Roman" w:ascii="Times New Roman" w:hAnsi="Times New Roman"/>
          <w:sz w:val="24"/>
          <w:szCs w:val="24"/>
        </w:rPr>
        <w:t>сачињава Ранг листу и доставља је директору полициј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олиције, на предлог команданта Жандармерије доноси одлуку о кандидатима којима ће бити попуњено радно место за које је предвиђена Селекциона и Основна обука  за Жандармери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а јединица надлежна за послове управљања људским ресурсима спроводи даљи поступак попуне радног места за које је предвиђена Селекциона и Основна обука за Жандармериј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Скраћени поступак за попуну радног места 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жандарм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9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цијски службеник који је у последњих пет година са успехом завршио Основну обуку за Жандармерију, може бити распоређен на радно мест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које је предвиђена Селекциона и Основна обука  за Жандармерију ако: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овољи критеријуме на претходном лекарском прегледу који је прописан у члану </w:t>
      </w:r>
      <w:r>
        <w:rPr>
          <w:rFonts w:cs="Times New Roman" w:ascii="Times New Roman" w:hAnsi="Times New Roman"/>
          <w:sz w:val="24"/>
          <w:szCs w:val="24"/>
          <w:lang w:val="sr-C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ве уредб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тесту физичке способности, у свим дисциплинама које се оцењују добије најмање оцену „добар 3”. Тест физичке способности се спроводи у складу са нормативима који су Програмом стручног усавршавања Жандармерије утврђени  за специјалистичке чет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луку о спровођењу скраћеног поступка за попуну радног мес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које је предвиђена Селекциона и Основна обука  за Жандармерију доноси директор полиције, на предлог команданта </w:t>
      </w:r>
      <w:r>
        <w:rPr>
          <w:rFonts w:cs="Times New Roman" w:ascii="Times New Roman" w:hAnsi="Times New Roman"/>
          <w:sz w:val="24"/>
          <w:szCs w:val="24"/>
          <w:lang w:val="sr-CS"/>
        </w:rPr>
        <w:t>Жандармерије</w:t>
      </w:r>
      <w:r>
        <w:rPr>
          <w:rFonts w:cs="Times New Roman" w:ascii="Times New Roman" w:hAnsi="Times New Roman"/>
          <w:sz w:val="24"/>
          <w:szCs w:val="24"/>
        </w:rPr>
        <w:t>, а након прибављене сагласности организационе јединице надлежне за послове управљања људским ресурси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Провера стручне оспобљености полицијских службеника за рад у Жандармер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оспособљавање полицијских службеника у Жандармерији обавља се путем курсе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Жандармерија у сарадњи </w:t>
      </w:r>
      <w:r>
        <w:rPr>
          <w:rFonts w:cs="Times New Roman" w:ascii="Times New Roman" w:hAnsi="Times New Roman"/>
          <w:sz w:val="24"/>
          <w:szCs w:val="24"/>
        </w:rPr>
        <w:t>са организационом јединицом надлежном за послове управљања људским ресурсима израђује предлоге програма курсе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усавршавање полицијских службеника у Жандармерији, као и провера њихове </w:t>
      </w:r>
      <w:r>
        <w:rPr>
          <w:rFonts w:cs="Times New Roman" w:ascii="Times New Roman" w:hAnsi="Times New Roman"/>
          <w:sz w:val="24"/>
          <w:szCs w:val="24"/>
        </w:rPr>
        <w:t xml:space="preserve">стручне оспособљености за даљи рад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ди се у складу са Програмом стручног усавршавања Жандармер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учне оспособљености</w:t>
      </w:r>
      <w:r>
        <w:rPr>
          <w:rFonts w:cs="Times New Roman" w:ascii="Times New Roman" w:hAnsi="Times New Roman"/>
          <w:sz w:val="24"/>
          <w:szCs w:val="24"/>
        </w:rPr>
        <w:t xml:space="preserve"> обухвата проверу психофизичких и моторичких способности, проверу знања и гађања предвиђених Програмом стручног усавршавања полицијских службеника Жандармер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е за проверу стручне оспособљености за даљи рад у Жандамерији и норме у погледу броја сати роњења за Ронилачку јединиц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е су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рограмом из става 3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вера из става 4. овог члана реализује се најмање једном годишњ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андант Жандармерије или руководилац кога он овласти у обавези је да на поче</w:t>
      </w:r>
      <w:r>
        <w:rPr>
          <w:rFonts w:cs="Times New Roman" w:ascii="Times New Roman" w:hAnsi="Times New Roman"/>
          <w:sz w:val="24"/>
          <w:szCs w:val="24"/>
        </w:rPr>
        <w:t xml:space="preserve">т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лендарске године упозна полицијске службенике са психофизичким способностима и другим компетенцијама које се проверавају и нормама које је потребно испуни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веру из става 4. овог члана спроводи Комисија за проверу стручне оспособљености коју решењем образује директор полиције, а чине је </w:t>
      </w:r>
      <w:r>
        <w:rPr>
          <w:rFonts w:cs="Times New Roman" w:ascii="Times New Roman" w:hAnsi="Times New Roman"/>
          <w:sz w:val="24"/>
          <w:szCs w:val="24"/>
        </w:rPr>
        <w:t xml:space="preserve">представници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ције полиције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андармериј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зултате провера из става 4. овог члана Комисија за проверу стручне оспособљености доставља директору полиције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анданту Жандармер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полицијски службеник не испуни норме за проверу психофизичких способности предвиђене Програмом стручног усавршавања за Жандармерију сматра се да не испуњава услов за рад у Жандармериј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м службеницима који су привремено спречени за рад, привремено премештени или упућени на рад у другу организациону једницу Министарства, утврђује се нови термин провере месец дана након одређеног датума провере или најкасније до краја календарске године у којој се провера врш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лицијски службеник који због привремене спречености за рад није у могућности да изврши провере психофизичких/моторичких способности у термину који је за то одређен, исте полаже одмах након повратка са привремене спречености за рад. Непосредни старешина полицијског службеника дужан је да полицијском службенику омогући приступ проверама способ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ијском службенику који је ослобођен провера услед повреде на раду или професионалног обољења, преносе се оцене које је добио на последњој прове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лицијски службеник који је два пута у току године ослобођен провера или одсуствује по основу привремене спречености за рад која није у вези са претходним ставом, сматраће се неоцењени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олицијски службеник неоправдано не одазове на проверу психофизичких способности, сматра се да не испуњава услов за рад у Жандармерији.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лицијски службеник који на проверама буде оцењен оценом „недовољан 1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буде неоцењен, трајно се премешта на одговарајуће радно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себна опрема, средства и наоружање у Жандармер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31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мом се сматра основна и посебна опрема коју користе полицијски службеници Жандармерије ради обављања послова из свог делокруг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у опрему полицијских службеника Жандармерије чине службена палица и средства за везивањ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ебну полицијску опрему полицијских службеника Жандармерије чине: </w:t>
      </w:r>
      <w:r>
        <w:rPr>
          <w:rFonts w:cs="Times New Roman" w:ascii="Times New Roman" w:hAnsi="Times New Roman"/>
          <w:sz w:val="24"/>
          <w:szCs w:val="24"/>
        </w:rPr>
        <w:t>интервентна палица; телескопска палиц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лектричне палице које емитују електрични импулс кратког трајањ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штитни штит; заштитни прслу</w:t>
      </w:r>
      <w:r>
        <w:rPr>
          <w:rFonts w:cs="Times New Roman" w:ascii="Times New Roman" w:hAnsi="Times New Roman"/>
          <w:sz w:val="24"/>
          <w:szCs w:val="24"/>
        </w:rPr>
        <w:t>к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цига; маска за </w:t>
      </w:r>
      <w:r>
        <w:rPr>
          <w:rFonts w:cs="Times New Roman" w:ascii="Times New Roman" w:hAnsi="Times New Roman"/>
          <w:sz w:val="24"/>
          <w:szCs w:val="24"/>
        </w:rPr>
        <w:t>јавни ред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кавице; наочаре и штитници за поједине делове тел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листички шлем, балистички прслук, балистички штит и </w:t>
      </w:r>
      <w:r>
        <w:rPr>
          <w:rFonts w:cs="Times New Roman" w:ascii="Times New Roman" w:hAnsi="Times New Roman"/>
          <w:sz w:val="24"/>
          <w:szCs w:val="24"/>
        </w:rPr>
        <w:t xml:space="preserve">друга </w:t>
      </w:r>
      <w:r>
        <w:rPr>
          <w:rFonts w:cs="Times New Roman" w:ascii="Times New Roman" w:hAnsi="Times New Roman"/>
          <w:sz w:val="24"/>
          <w:szCs w:val="24"/>
          <w:lang w:val="ru-RU"/>
        </w:rPr>
        <w:t>средства за балистичку заштиту</w:t>
      </w:r>
      <w:r>
        <w:rPr>
          <w:rFonts w:cs="Times New Roman" w:ascii="Times New Roman" w:hAnsi="Times New Roman"/>
          <w:sz w:val="24"/>
          <w:szCs w:val="24"/>
        </w:rPr>
        <w:t>; заштитна мас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ства за принудно заустављање моторних возил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раде за принудно заустављање или усмеравање лиц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, средства и опрема за контрадиверзиони преглед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и средства за осматрање и мерење даљин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и средства за оријентацију и навигацију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за аудио и видео снимање, обраду и архивирање података</w:t>
      </w:r>
      <w:r>
        <w:rPr>
          <w:rFonts w:cs="Times New Roman" w:ascii="Times New Roman" w:hAnsi="Times New Roman"/>
          <w:sz w:val="24"/>
          <w:szCs w:val="24"/>
        </w:rPr>
        <w:t>; ендоскопски уређаји; радарски и рендгенски уређај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за избацивање млазева вод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ретна и радна возила без полицијских ознака прилагођена оперативним потребам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зила без полицијских ознака у којима су уграђени светлосни и звучни уређаји, телекомуникациони системи и специјална опрем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овила (бродови, чамци, скутери и др.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и системи који се у њих уграђују, као и делови пловила и уграђених уређаја и систем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а превозна средства, са или без полицијских озна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ја се по својој намени карактеристикама и својствима могу употребити у функцији обављања полицијских послов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и системи за техничку заштиту објеката и штићених простора</w:t>
      </w:r>
      <w:r>
        <w:rPr>
          <w:rFonts w:cs="Times New Roman" w:ascii="Times New Roman" w:hAnsi="Times New Roman"/>
          <w:sz w:val="24"/>
          <w:szCs w:val="24"/>
        </w:rPr>
        <w:t>; средства вез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и средства за осматрање у ноћним условима и у условима смањене видљивост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, средства и системи за детекцију зрачења и за радиолошку, биолошку и хемијску идентификацију, заштиту и деконтаминацију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за детекцију, откривање и ометање прислушних уређај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за радио-гониометрисање и радио-електронско извиђање и дејство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тектори експлозива и посебно конструисани уређаји и средства са алатом и прибором за уклањање и уништавање минско-експлозивних средстава, као и за противдиверзионо дејство</w:t>
      </w:r>
      <w:r>
        <w:rPr>
          <w:rFonts w:cs="Times New Roman" w:ascii="Times New Roman" w:hAnsi="Times New Roman"/>
          <w:sz w:val="24"/>
          <w:szCs w:val="24"/>
        </w:rPr>
        <w:t>; ронилачка опрема и средства; падобранска опрема; алпинистичка опрема; беспилотне летелице;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ецијална возила са припадајућом опрем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посебну полицијску опрему полицијских службеника Жандармерије спадају и: </w:t>
      </w:r>
      <w:r>
        <w:rPr>
          <w:rFonts w:cs="Times New Roman" w:ascii="Times New Roman" w:hAnsi="Times New Roman"/>
          <w:sz w:val="24"/>
          <w:szCs w:val="24"/>
        </w:rPr>
        <w:t xml:space="preserve">навлака за шлем; заштитне наочаре од зрачења; антифони; тактички прслук; опасач са додацима; батеријска лампа; ашов; транспортни и борбени ранац; прибор за јело; џепни нож; </w:t>
      </w:r>
      <w:r>
        <w:rPr>
          <w:rFonts w:cs="Times New Roman" w:ascii="Times New Roman" w:hAnsi="Times New Roman"/>
          <w:sz w:val="24"/>
          <w:szCs w:val="24"/>
          <w:lang w:val="ru-RU"/>
        </w:rPr>
        <w:t>врећа за спавање са навлаком од водо-непропусног материјала и улошком од полар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опрема за посаде специјалних возила</w:t>
      </w:r>
      <w:r>
        <w:rPr>
          <w:rFonts w:cs="Times New Roman" w:ascii="Times New Roman" w:hAnsi="Times New Roman"/>
          <w:sz w:val="24"/>
          <w:szCs w:val="24"/>
        </w:rPr>
        <w:t xml:space="preserve">; опрема за полицијске псе; </w:t>
      </w:r>
      <w:r>
        <w:rPr>
          <w:rFonts w:cs="Times New Roman" w:ascii="Times New Roman" w:hAnsi="Times New Roman"/>
          <w:sz w:val="24"/>
          <w:szCs w:val="24"/>
          <w:lang w:val="ru-RU"/>
        </w:rPr>
        <w:t>резервни делови, специјални алати и прибори за одржавање наоружања и опрем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модификована возила која поседују одговарајуће атесте</w:t>
      </w:r>
      <w:r>
        <w:rPr>
          <w:rFonts w:cs="Times New Roman" w:ascii="Times New Roman" w:hAnsi="Times New Roman"/>
          <w:sz w:val="24"/>
          <w:szCs w:val="24"/>
        </w:rPr>
        <w:t>; опрема за обуку и дејство у зимским условима; опрема за рушење елемената и материјала, отварање пролаза у препрекама и разваљивање; опрема за санитетско збрињавање укључујући и индивидуални медицинско-тактички комплет који чини торбица од водонепропусног материјала, индивидуални први завој тип 1 у непромочивом омоту, тактичка хемостатска повеска за заустављање масивних крварења и маказе за сечење одеће; опрема и уређаји за гашење пожара и поступање у случају елементарних непогода; опрема и уређаји за претрагу и спасавање; инжињеријске радне машине; опрема за маскирање људства, материјално-техничких средстава и јединица; опрема за живот и рад у теренским условима; опрема за обуку и употребу службених паса; к</w:t>
      </w:r>
      <w:r>
        <w:rPr>
          <w:rFonts w:cs="Times New Roman" w:ascii="Times New Roman" w:hAnsi="Times New Roman"/>
          <w:sz w:val="24"/>
          <w:szCs w:val="24"/>
          <w:lang w:val="ru-RU"/>
        </w:rPr>
        <w:t>ао и друга опрема, уређаји и средства која нису у слободној продаји на тржишт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која се по својој намени, карактеристикама и својствима могу употребити у функцији обављања послова и задатака из над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жности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ндармериј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ронилачку опрему и средства спадају: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онилачка одећа и обућа (све врсте ронилачких одела, пододела, рукавице, чизмице, капуљаче и др.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нилач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ске (стандардне маске и маске за цело лице)</w:t>
      </w:r>
      <w:r>
        <w:rPr>
          <w:rFonts w:cs="Times New Roman" w:ascii="Times New Roman" w:hAnsi="Times New Roman"/>
          <w:sz w:val="24"/>
          <w:szCs w:val="24"/>
        </w:rPr>
        <w:t xml:space="preserve">; ронилачка кацига; </w:t>
      </w:r>
      <w:r>
        <w:rPr>
          <w:rFonts w:cs="Times New Roman" w:ascii="Times New Roman" w:hAnsi="Times New Roman"/>
          <w:sz w:val="24"/>
          <w:szCs w:val="24"/>
          <w:lang w:val="ru-RU"/>
        </w:rPr>
        <w:t>регулатори притиска (првог и другог степена са цревима, за ваздух, за кисеоник, за вештачке гасне мешавине)</w:t>
      </w:r>
      <w:r>
        <w:rPr>
          <w:rFonts w:cs="Times New Roman" w:ascii="Times New Roman" w:hAnsi="Times New Roman"/>
          <w:sz w:val="24"/>
          <w:szCs w:val="24"/>
        </w:rPr>
        <w:t xml:space="preserve">; ронилачке боце; вентили за ронилачке боце; банка дисајног медијума; пупковина;  </w:t>
      </w:r>
      <w:r>
        <w:rPr>
          <w:rFonts w:cs="Times New Roman" w:ascii="Times New Roman" w:hAnsi="Times New Roman"/>
          <w:sz w:val="24"/>
          <w:szCs w:val="24"/>
          <w:lang w:val="ru-RU"/>
        </w:rPr>
        <w:t>површинска станица за доставу дисајног медијум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ронилачке миксете за вештачке гасне мешавин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стер-пумпе за кисеоник и др.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сов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ронилачки апарат затвореног круга дисања (ребридер)</w:t>
      </w:r>
      <w:r>
        <w:rPr>
          <w:rFonts w:cs="Times New Roman" w:ascii="Times New Roman" w:hAnsi="Times New Roman"/>
          <w:sz w:val="24"/>
          <w:szCs w:val="24"/>
        </w:rPr>
        <w:t xml:space="preserve">; дисалица; пераја; </w:t>
      </w:r>
      <w:r>
        <w:rPr>
          <w:rFonts w:cs="Times New Roman" w:ascii="Times New Roman" w:hAnsi="Times New Roman"/>
          <w:sz w:val="24"/>
          <w:szCs w:val="24"/>
          <w:lang w:val="ru-RU"/>
        </w:rPr>
        <w:t>појас за тегове</w:t>
      </w:r>
      <w:r>
        <w:rPr>
          <w:rFonts w:cs="Times New Roman" w:ascii="Times New Roman" w:hAnsi="Times New Roman"/>
          <w:sz w:val="24"/>
          <w:szCs w:val="24"/>
        </w:rPr>
        <w:t xml:space="preserve"> са теговима; компензатор пловности; ронилачки прслук; ронилачки сат; ронилачки компјутер; дубиномер; ронилачки компас; ронилачки нож; подводна лампа; апсорбенс; појасеви за осигурање; конопи; гарабини,  пловци за обележавање; </w:t>
      </w:r>
      <w:r>
        <w:rPr>
          <w:rFonts w:cs="Times New Roman" w:ascii="Times New Roman" w:hAnsi="Times New Roman"/>
          <w:sz w:val="24"/>
          <w:szCs w:val="24"/>
          <w:lang w:val="ru-RU"/>
        </w:rPr>
        <w:t>ронилачки компресори (високог и ниског притиска, за ваздух за вештачке гасне мешавине)</w:t>
      </w:r>
      <w:r>
        <w:rPr>
          <w:rFonts w:cs="Times New Roman" w:ascii="Times New Roman" w:hAnsi="Times New Roman"/>
          <w:sz w:val="24"/>
          <w:szCs w:val="24"/>
        </w:rPr>
        <w:t xml:space="preserve">; барокомора; </w:t>
      </w:r>
      <w:r>
        <w:rPr>
          <w:rFonts w:cs="Times New Roman" w:ascii="Times New Roman" w:hAnsi="Times New Roman"/>
          <w:sz w:val="24"/>
          <w:szCs w:val="24"/>
          <w:lang w:val="ru-RU"/>
        </w:rPr>
        <w:t>уређаји за инхалацију кисеоника на површини</w:t>
      </w:r>
      <w:r>
        <w:rPr>
          <w:rFonts w:cs="Times New Roman" w:ascii="Times New Roman" w:hAnsi="Times New Roman"/>
          <w:sz w:val="24"/>
          <w:szCs w:val="24"/>
        </w:rPr>
        <w:t xml:space="preserve">; уређај за реимерзију кисеоником; </w:t>
      </w:r>
      <w:r>
        <w:rPr>
          <w:rFonts w:cs="Times New Roman" w:ascii="Times New Roman" w:hAnsi="Times New Roman"/>
          <w:sz w:val="24"/>
          <w:szCs w:val="24"/>
          <w:lang w:val="ru-RU"/>
        </w:rPr>
        <w:t>средства и уређаји за подводну комуникациј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сонар за претраживање дна са површин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ронилачки сонар за мерење дубин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фотоапарати и камере за подводно снимањ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подводни детектори за метал и експлозив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блице за писање под водом</w:t>
      </w:r>
      <w:r>
        <w:rPr>
          <w:rFonts w:cs="Times New Roman" w:ascii="Times New Roman" w:hAnsi="Times New Roman"/>
          <w:sz w:val="24"/>
          <w:szCs w:val="24"/>
        </w:rPr>
        <w:t xml:space="preserve"> и ронилачка пловна средств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ронилачком опремом и средствима подразумевају се и резервни делови, специјални алати и опрема за одржавање наведених средстав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ства везе, као део полицијске опреме, чине (ручне радио станице) и телекомуникациони и информациони системи са мрежном опремом и припадајућим хардверским и софтверским уређајима и компонентама, који су прилагођени оперативним потребама Жандармерије и који су компатибилни како са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формационим системом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инистарства тако и са информационим системима Војске Србије и других безбедносних структур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ружањем се сматра основно и посебно наоружање са припадајућом муницијом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 наоружање полицијских службеника Жандармерије је: кратко ватрено оружје – полуаутоматски пиштољ или револвер и друго кратко и дуго ватрено оружје (репетирајуће, полуаутоматско и аутоматско) калибра до 12,7 m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ебн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оружање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ицијских службеника Жандамерије</w:t>
      </w:r>
      <w:r>
        <w:rPr>
          <w:rFonts w:cs="Times New Roman" w:ascii="Times New Roman" w:hAnsi="Times New Roman"/>
          <w:sz w:val="24"/>
          <w:szCs w:val="24"/>
        </w:rPr>
        <w:t xml:space="preserve"> сматра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дуго ватрено оружје (репетирајуће, полуаутоматско и аутоматско) и оружја и оруђа за ватрену подршку калибра од 12,8 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sz w:val="24"/>
          <w:szCs w:val="24"/>
        </w:rPr>
        <w:t xml:space="preserve">120 </w:t>
      </w:r>
      <w:r>
        <w:rPr>
          <w:rFonts w:cs="Times New Roman" w:ascii="Times New Roman" w:hAnsi="Times New Roman"/>
          <w:sz w:val="24"/>
          <w:szCs w:val="24"/>
          <w:lang w:val="ru-RU"/>
        </w:rPr>
        <w:t>m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а могу бити ручна, самоходна или уграђена на специјалним возилим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конвертибилно оружје (гасно оружје и оружје за сигнализацију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емијска средства пуњена нешкодљивим сузавцем или хемијском материјом блажег дејства од сузавц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ужје за испаљивање хемијских средстава и средстава за обележавањ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ужје за испаљивање различитих врста пројектила за тренутно и привремено онеспособљавање без штетних последиц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ужје за испаљивање муниције посебне намен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ужје са тетивом или опругом (самострел, лук, праћка, подводна пушка)</w:t>
      </w:r>
      <w:r>
        <w:rPr>
          <w:rFonts w:cs="Times New Roman" w:ascii="Times New Roman" w:hAnsi="Times New Roman"/>
          <w:sz w:val="24"/>
          <w:szCs w:val="24"/>
        </w:rPr>
        <w:t>; минско-експлозивна средства; уређаји за изазивање електрошокова и хладно оружј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ебна опрема за оружје полицијских службеника Жандармерије је: нишанске справе и опто-елек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ронски уређај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љински управљиви системи за управљање и дејство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цачи пројектила (адаптери за избацивање ручних бомби, хемијских средстава и граната)</w:t>
      </w:r>
      <w:r>
        <w:rPr>
          <w:rFonts w:cs="Times New Roman" w:ascii="Times New Roman" w:hAnsi="Times New Roman"/>
          <w:sz w:val="24"/>
          <w:szCs w:val="24"/>
        </w:rPr>
        <w:t>; лампе за оружје и пригушивачи пуцња.</w:t>
      </w:r>
    </w:p>
    <w:p>
      <w:pPr>
        <w:pStyle w:val="NoSpacing"/>
        <w:ind w:firstLine="720"/>
        <w:jc w:val="both"/>
        <w:rPr>
          <w:rStyle w:val="FontStyle17"/>
          <w:rFonts w:eastAsia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длуци команданта, због природе посла који обављају, полицијски службеници могу имати више комада оружја на задужењу.</w:t>
      </w:r>
    </w:p>
    <w:p>
      <w:pPr>
        <w:pStyle w:val="NoSpacing"/>
        <w:ind w:firstLine="720"/>
        <w:jc w:val="both"/>
        <w:rPr>
          <w:rStyle w:val="FontStyle17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bookmark22"/>
      <w:bookmarkStart w:id="1" w:name="bookmark22"/>
      <w:bookmarkEnd w:id="1"/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3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bookmark22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Коришћење посебног наоружања, опреме и других средства у смислу ове уредбе подразумева њихову употребу приликом обављања послова и задатака из делокруга Жандармерије, као и употребу у процесу обуке полицијских службеника Жандармериј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ебно наоружање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му задужују организационе јединице Жадармериј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одлуци команданта Жандармерије, посебно оружје и опрему полицијски службеници јединице могу задужити лично.</w:t>
      </w:r>
      <w:bookmarkStart w:id="3" w:name="bookmark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Наредба за ангажовање Жандармерије подразумева и начелно одобрење за употребу и посебних врста оружја и експлозивних средстава, у складу са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у о употреби у конкретној ситуацији, из става 1. овог члана, доноси руководилац ангажованих снага Жандармерије, када су за то испуњени законски услови за употребу оружј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ндармерија води евиденције о задуженом основном наоружању и опреми полицијских службеника Жандармерије, као и евиденције задужења организационих јединица посебним наоружањем и опремом, у складу са прописима о материјално-финансијском пословању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bookmarkStart w:id="4" w:name="bookmark26"/>
      <w:bookmarkStart w:id="5" w:name="bookmark26"/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26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ан </w:t>
      </w:r>
      <w:bookmarkEnd w:id="6"/>
      <w:r>
        <w:rPr>
          <w:rFonts w:cs="Times New Roman" w:ascii="Times New Roman" w:hAnsi="Times New Roman"/>
          <w:b/>
          <w:sz w:val="24"/>
          <w:szCs w:val="24"/>
          <w:lang w:val="ru-RU"/>
        </w:rPr>
        <w:t>34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случају да за одговарајућа средства не постоје техничка упутства, нити упутства прописана од стране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инистарства или Војске Србије, командант Жандармерије даје инструкцију о ближим условима за употребу и начин руковања, експлоатацију, чување и одржавање средстава.</w:t>
      </w:r>
      <w:bookmarkStart w:id="7" w:name="bookmark27"/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3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bookmarkEnd w:id="7"/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тећи списи и документација која садржи податке о посебном наоружању и опреми означавају се ознаком тајности у складу са законом.</w:t>
      </w:r>
      <w:bookmarkStart w:id="8" w:name="bookmark28"/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Команданти, командири и руководиоци организационих јединица Жандармерије одговорни су за комплетност, исправност, функционалност, чистоћу и чување средстава и опреме на колективном задужењу свог састав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падници Жандармерије одговорни су за комплетност, исправност, уредност и чување опреме и униформе на задужењ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ХЕЛИКОПТЕРСКА ЈЕДИН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ја и делокруг Хеликоптерске једин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36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еликоптерска јединиц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је посебна јединица полиције ко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авља послове који се односе на припрему, непосредно ангажовање и пружање помоћи другим организационим јединицама Министарства у обављању полицијских и других унутрашњих послова, а посебно на: откривању и хватању терористичких, одметничких, илегалних и других криминалних група или појединаца; хапшење опасних криминалаца; послове контроле, праћења и успостављања јавног реда и мира када је нарушен у већем обиму; послове контроле саобраћаја; послове локализовања и гашења пожара; контроле државне границе; остваривање спасилачке функције; пружање помоћи грађанима у случајевима угрожавања њихових живота и имовине; извршавање других задатака када интереси безбедности грађана и институција Републике Србије то захтевају.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ове из</w:t>
      </w:r>
      <w:r>
        <w:rPr>
          <w:rFonts w:cs="Times New Roman" w:ascii="Times New Roman" w:hAnsi="Times New Roman"/>
          <w:sz w:val="24"/>
          <w:szCs w:val="24"/>
        </w:rPr>
        <w:t xml:space="preserve"> с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локруг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Хеликоптерска јединица остварује обављајући летачке задатке и сервисирајући и одржавајући ваздухоплове из састава своје флоте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еликоптерска јединица планира и предузима потребне мере на очувању и унапређењу професионалне обучености својих припадника (обука летачког и ваздухопловно-техничког особља), као и на очувању и унапређењу психофизичке обучености својих припадника.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еликоптерска јединица се организује и региструје као ваздухопловна организација у обиму и форми који обезбеђују и унапређују функционисање јединице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међуресорне сарадње, Хеликоптерска јединица пружа услуге другим државним органима, а под утврђеним околностима и на законом предвиђен начин пружа услуге и трећим лици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3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еликоптерска јединица се ангажује на основу одлуке Команданта Хеликоптерске јединице, уз претходно прибављено одобрење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иректора полиције и претходно прибављену сагласност минис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извршења летачке операције вођа ваздухоплова самостално одлучује и сноси одговорност за безбедно извршење л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пуна радних места у Хеликоптерској једини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8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пуна радних места у Хеликоптерској јединици спроводи се премештајем из других организационих јединица Министарства, преузимањем из другог државног органа, путем јавног конкурса или пријемом на одређена радна места без конкурса, у складу са финансијским средствима и кадровским пла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3. Провера стручне оспособљености полицијских службеника за рад у Хеликоптерској јединици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bookmarkStart w:id="9" w:name="clan_138"/>
      <w:bookmarkStart w:id="10" w:name="clan_138"/>
      <w:bookmarkEnd w:id="10"/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3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оспособљавање полицијских службеника у Хеликоптерској јединици обавља се путем курсева и других обука које се могу организовати и реализовати у Министарству и ван Министар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о оспособљавање полицијских службеника у Хеликоптерској јединици може се реализовати у земљи и у иностранств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уке запослених у Хеликоптерској јединици реализују се у циљу </w:t>
      </w:r>
      <w:r>
        <w:rPr>
          <w:rFonts w:cs="Times New Roman" w:ascii="Times New Roman" w:hAnsi="Times New Roman"/>
          <w:bCs/>
          <w:sz w:val="24"/>
          <w:szCs w:val="24"/>
        </w:rPr>
        <w:t>стицања дозвола и овлашћења прописаних законом и другим прописима којима се уређује ваздушни саобраћај и летови посебне намен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буке запослених у Хеликоптерској јединици које се организују и реализују у Министарству Хеликоптерска јединица у сарадњи </w:t>
      </w:r>
      <w:r>
        <w:rPr>
          <w:rFonts w:cs="Times New Roman" w:ascii="Times New Roman" w:hAnsi="Times New Roman"/>
          <w:sz w:val="24"/>
          <w:szCs w:val="24"/>
        </w:rPr>
        <w:t>са организационом јединицом надлежном за послове управљања људским ресурсима израђује предлоге програма курсева и обу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чно усавршавање полицијских службеника Хеликоптерске јединице спроводи се у складу са Програмом стручног усавршавања полицијских службеника </w:t>
      </w:r>
      <w:r>
        <w:rPr>
          <w:rFonts w:cs="Times New Roman" w:ascii="Times New Roman" w:hAnsi="Times New Roman"/>
          <w:bCs/>
          <w:sz w:val="24"/>
          <w:szCs w:val="24"/>
        </w:rPr>
        <w:t>Хеликоптерске јединиц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вера </w:t>
      </w:r>
      <w:r>
        <w:rPr>
          <w:rFonts w:cs="Times New Roman" w:ascii="Times New Roman" w:hAnsi="Times New Roman"/>
          <w:sz w:val="24"/>
          <w:szCs w:val="24"/>
        </w:rPr>
        <w:t xml:space="preserve">стручне оспособљености укључујући и проверу психофизичке способности за даљи рад запослених у Хеликоптерској једини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ди се у складу са </w:t>
      </w:r>
      <w:r>
        <w:rPr>
          <w:rFonts w:cs="Times New Roman" w:ascii="Times New Roman" w:hAnsi="Times New Roman"/>
          <w:bCs/>
          <w:sz w:val="24"/>
          <w:szCs w:val="24"/>
        </w:rPr>
        <w:t>законом и другим прописима којима се уређује ваздушни саобраћај и летови посебне намен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нистарство обезбеђује техничка, материјална и финансијска средства неопходна за продужавање дозвола и овлашћења летачког и ваздухопловно-техничког особља Хеликоптерске јединице, а која су неопходна за обављање послова у Хеликоптерској јединиц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Посебна опрема, средства и наоружањ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Хеликоптерској једини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мом се сматр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а и посебна опрема коју користе полицијски службениц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еликоптерске једини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ди обављања послова из свог делокруг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ебну опрему за оружје чине: нишанске справе и уређаји, као и уређаји за функционално испитивање, тестирање и одржавање оружј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ебну опрему за рад чине: ваздухоплови, опрема, уређаји и системи који се на њих уграђују, као и делови и склопови ваздухоплова и пратеће опреме; теренска, теретна и радна возила (специјална возила) без полицијских ознака прилагођена оперативним потребама Хеликоптерске јединице; светлосна и звучна сигнализација и ротациона светла; уређаји, опрема и инструменти за навигацију и орјентацију; комуникациона опрема; уређаји и опрема за летење и осматрање ноћу и у условима смањене видљивости; заштитна и сигурносна опрема за посаду ваздухоплова; уређаји и опрема за трагање и спасавање; уређаји и опрема за гашење пожара из ваздуха; уређаји и опрема за пружање прве помоћи и медицинске помоћи лицима која се спасавају и транспортују хеликоптерима; стручна документација, литература, карте, картице; инструменти, алати и опрема за одржавање и сервисирање ваздухопло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 наоружање полицијског службеника Хеликоптерске јединиц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 пиштољ калибра 9 mm и аутоматска пушка или јуришна - упадна пушка калибра до 9 mm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ебно наоружање чин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ратко и дуго ватрено оружје (репетирајуће, полуаутоматско и аутоматско) калибра до 20 </w:t>
      </w:r>
      <w:r>
        <w:rPr>
          <w:rFonts w:cs="Times New Roman" w:ascii="Times New Roman" w:hAnsi="Times New Roman"/>
          <w:sz w:val="24"/>
          <w:szCs w:val="24"/>
          <w:lang w:val="sr-Latn-CS"/>
        </w:rPr>
        <w:t>m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CS"/>
        </w:rPr>
        <w:t>наоружање уграђено или постављено на хеликоптер калибра до 20 mm</w:t>
      </w:r>
      <w:r>
        <w:rPr>
          <w:rFonts w:cs="Times New Roman" w:ascii="Times New Roman" w:hAnsi="Times New Roman"/>
          <w:sz w:val="24"/>
          <w:szCs w:val="24"/>
        </w:rPr>
        <w:t xml:space="preserve"> и о</w:t>
      </w:r>
      <w:r>
        <w:rPr>
          <w:rFonts w:cs="Times New Roman" w:ascii="Times New Roman" w:hAnsi="Times New Roman"/>
          <w:sz w:val="24"/>
          <w:szCs w:val="24"/>
          <w:lang w:val="sr-CS"/>
        </w:rPr>
        <w:t>ружје за сигнализацију и обележавање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 хеликоптера се може користити и друго посебно оружје које користе специјална и посебне јединице полиције, на утврђен и прописан начин уз поштовање мера безбедност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ЈЕДИНИЦА ЗА ОБЕЗБЕЂЕЊЕ ОДРЕЂЕНИХ ЛИЧНОСТИ И ОБЈЕ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ја и делокруг ЈЗ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1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ЗО је посебна јединица полиције која обавља полицијске послове безбедносне заштите и обезбеђења одређених личности и об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ЗО </w:t>
      </w:r>
      <w:r>
        <w:rPr>
          <w:rFonts w:cs="Times New Roman" w:ascii="Times New Roman" w:hAnsi="Times New Roman"/>
          <w:sz w:val="24"/>
          <w:szCs w:val="24"/>
          <w:lang w:val="ru-RU"/>
        </w:rPr>
        <w:t>обавља послове који се односе на безбедносну заштиту одређених личности и објеката, и то: председника Народне скупштине; председника Републик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ника и одређених чланова Владе;  министра унутрашњих послова; директора полиције;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них државника </w:t>
      </w:r>
      <w:r>
        <w:rPr>
          <w:rFonts w:eastAsia="Symbol" w:cs="Symbol" w:ascii="Symbol" w:hAnsi="Symbol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осилаца највиших државних функција током службених посета Републици Србији, као и објеката Народне скупштине, Генералног секретаријата председника Републике, Владе Републике Србије, министарстава и других објеката које користе наведене лич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ЈЗ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авља послове који се односе на </w:t>
      </w:r>
      <w:r>
        <w:rPr>
          <w:rFonts w:eastAsia="Times New Roman" w:cs="Times New Roman" w:ascii="Times New Roman" w:hAnsi="Times New Roman"/>
          <w:sz w:val="24"/>
          <w:szCs w:val="24"/>
        </w:rPr>
        <w:t>безбедносну заштиту носилаца највиших правосудних функција и других државних функционера, у зависности од процене угрожености, а по препоруци Бироа за координацију рада служби безбедности, као и на безбедносну заштиту нос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ца највиших правосудних функција и других државних функционера по престанку функциј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у примењиване мере безбедносне заштите, а све у зависности од процене угрожености и по препоруци Бироа за координацију рада служби безбед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ЈЗ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авља послове који се односе на </w:t>
      </w:r>
      <w:r>
        <w:rPr>
          <w:rFonts w:eastAsia="Times New Roman" w:cs="Times New Roman" w:ascii="Times New Roman" w:hAnsi="Times New Roman"/>
          <w:sz w:val="24"/>
          <w:szCs w:val="24"/>
        </w:rPr>
        <w:t>обезбеђење одређених личности и објеката на основу наредбе министра, коју доноси на предлог директора полиције, а на основу процене стања угроже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ЈЗО </w:t>
      </w:r>
      <w:r>
        <w:rPr>
          <w:rFonts w:cs="Times New Roman" w:ascii="Times New Roman" w:hAnsi="Times New Roman"/>
          <w:sz w:val="24"/>
          <w:szCs w:val="24"/>
          <w:lang w:val="ru-RU"/>
        </w:rPr>
        <w:t>обавља послове који се односе 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езбеђење објеката дипломатско-конзуларних представништава у Републици Србији у складу са безбедносном проценом, ка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јеката које користи Министарство, у седишт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ЈЗО сарађује 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рганизационим јединицама Министарства и подручним полицијским управама, другим службама безбедности, Министарством спољних послова, државним организацијама и институцијама </w:t>
      </w:r>
      <w:r>
        <w:rPr>
          <w:rFonts w:eastAsia="Times New Roman" w:cs="Times New Roman" w:ascii="Times New Roman" w:hAnsi="Times New Roman"/>
          <w:sz w:val="24"/>
          <w:szCs w:val="24"/>
        </w:rPr>
        <w:t>у поглед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безбедносн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штит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обезбеђењ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дређених личност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об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ЈЗО у сарадњи са стручним службама Министарств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ествује у реализацији стручног усавршавања и специјалистичке обуке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езбеђује материјал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ка средства неопходна за ра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З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свом саставу има уже организационе јединиц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пуна радног места у ЈЗ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екционо тестирање за прије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 рад у </w:t>
      </w:r>
      <w:r>
        <w:rPr>
          <w:rFonts w:cs="Times New Roman" w:ascii="Times New Roman" w:hAnsi="Times New Roman"/>
          <w:b/>
          <w:sz w:val="24"/>
          <w:szCs w:val="24"/>
        </w:rPr>
        <w:t xml:space="preserve">ЈЗ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ција полиције, на захтев ЈЗО, обавештава организациону јединицу за послове управљања људским ресурсима о потреби попуне радног места „пратилац I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„п</w:t>
      </w:r>
      <w:r>
        <w:rPr>
          <w:rFonts w:cs="Times New Roman" w:ascii="Times New Roman" w:hAnsi="Times New Roman"/>
          <w:sz w:val="24"/>
          <w:szCs w:val="24"/>
        </w:rPr>
        <w:t xml:space="preserve">ратилац </w:t>
      </w:r>
      <w:r>
        <w:rPr>
          <w:rFonts w:cs="Times New Roman" w:ascii="Times New Roman" w:hAnsi="Times New Roman"/>
          <w:sz w:val="24"/>
          <w:szCs w:val="24"/>
          <w:lang w:val="sr-CS"/>
        </w:rPr>
        <w:t>II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„пратилац III</w:t>
      </w:r>
      <w:r>
        <w:rPr>
          <w:rFonts w:cs="Times New Roman" w:ascii="Times New Roman" w:hAnsi="Times New Roman"/>
          <w:sz w:val="24"/>
          <w:szCs w:val="24"/>
        </w:rPr>
        <w:t>”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она јединица надлежна за послове управљања људским ресурсима, у складу са кадровским планом, финансијским средствима и планом обука припрема обавештење о попуни рад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ста </w:t>
      </w:r>
      <w:r>
        <w:rPr>
          <w:rFonts w:cs="Times New Roman" w:ascii="Times New Roman" w:hAnsi="Times New Roman"/>
          <w:sz w:val="24"/>
          <w:szCs w:val="24"/>
        </w:rPr>
        <w:t xml:space="preserve">из става 1. овог чла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е садржи </w:t>
      </w:r>
      <w:r>
        <w:rPr>
          <w:rFonts w:cs="Times New Roman" w:ascii="Times New Roman" w:hAnsi="Times New Roman"/>
          <w:sz w:val="24"/>
          <w:szCs w:val="24"/>
        </w:rPr>
        <w:t>информације о начину и крајњем року пријављивања полицијских службеника на селекционо тестир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штење из става 2. овог члана,  поставља се на огласној табли организационих јединица и на Интранет сајту Мин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4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јуми за избор полазника за селекционо тестирање ради попуне радних мес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пратилац </w:t>
      </w:r>
      <w:r>
        <w:rPr>
          <w:rFonts w:cs="Times New Roman" w:ascii="Times New Roman" w:hAnsi="Times New Roman"/>
          <w:sz w:val="24"/>
          <w:szCs w:val="24"/>
        </w:rPr>
        <w:t xml:space="preserve">I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пратилац </w:t>
      </w:r>
      <w:r>
        <w:rPr>
          <w:rFonts w:cs="Times New Roman" w:ascii="Times New Roman" w:hAnsi="Times New Roman"/>
          <w:sz w:val="24"/>
          <w:szCs w:val="24"/>
        </w:rPr>
        <w:t xml:space="preserve">II” ил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пратилац </w:t>
      </w:r>
      <w:r>
        <w:rPr>
          <w:rFonts w:cs="Times New Roman" w:ascii="Times New Roman" w:hAnsi="Times New Roman"/>
          <w:sz w:val="24"/>
          <w:szCs w:val="24"/>
        </w:rPr>
        <w:t>III” с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има најмање две године радног стажа на полицијским пословима са статусом овлашћеног службеног лиц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 поседује возачку дозволу за управљање моторним возилом „Б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тегор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цијски службеник који испуњава услове из става 1. овог члана, подноси пријаву за селекционо тестирање ради пријема у ЈЗО, организационој јединици надлежној за послове управљања људским ресурсима према месту ра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 пријема пријаве, организациона јединица надлежна за послове управљања људским ресурсима, врши проверу испуњености услова из става 1. овог члана и сачињава Листу кандидата који испуњавају услове за приступ селекционом тестирању, коју доставља директору поли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елекционо тестирање за рад у ЈЗО обухвата проверу вештина и способности полазника за обављање послова у ЈЗО и врши се у складу са </w:t>
      </w:r>
      <w:r>
        <w:rPr>
          <w:rFonts w:cs="Times New Roman" w:ascii="Times New Roman" w:hAnsi="Times New Roman"/>
          <w:sz w:val="24"/>
          <w:szCs w:val="24"/>
        </w:rPr>
        <w:t>Програмом стручног усавршавања полицијских службеника ЈЗО који обављају послове непосредне физичке заштите одређених лиц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 полиције, </w:t>
      </w:r>
      <w:r>
        <w:rPr>
          <w:rFonts w:cs="Times New Roman" w:ascii="Times New Roman" w:hAnsi="Times New Roman"/>
          <w:sz w:val="24"/>
          <w:szCs w:val="24"/>
        </w:rPr>
        <w:t>решењем образу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Kомисиј</w:t>
      </w:r>
      <w:r>
        <w:rPr>
          <w:rFonts w:cs="Times New Roman" w:ascii="Times New Roman" w:hAnsi="Times New Roman"/>
          <w:sz w:val="24"/>
          <w:szCs w:val="24"/>
          <w:lang w:val="sr-CS"/>
        </w:rPr>
        <w:t>у ради попуне радног места у ЈЗО (у даљем тексту: Комисиј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има најмање три члана, а чине је представник Дирекције полиције који је и председник Комисије, представник ЈЗО и представник организационе јединице надлежне за послове управљања људским ресур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на основу остварених резултата са селекционог тестирања сачињава Ранг листу и доставља је директору полициј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олиције, на предлог команданта ЈЗО доноси одлуку о кандидатима који ће бити примљени на рад у ЈЗО, у складу са финансијским средствима, кадровским планом и планом обу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а јединица надлежна за послове управљања људским ресурсима спроводи даљи поступак попуне радног места у ЈЗ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ицијски службеник који се распоређује или премешта на рад у ЈЗО на једно од радних места „пратилац” у обавези је да у року од једне године од почетка рада у ЈЗО са успехом заврш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у специјалистичку обуку за непосредну физичку заштиту одређених лица </w:t>
      </w:r>
      <w:r>
        <w:rPr>
          <w:rFonts w:cs="Times New Roman" w:ascii="Times New Roman" w:hAnsi="Times New Roman"/>
          <w:sz w:val="24"/>
          <w:szCs w:val="24"/>
        </w:rPr>
        <w:t xml:space="preserve">која се организује ради оспособљавања за рад у ЈЗО, у смислу прописа којим се уређује стручно оспособљавање и усавршавање у Министарст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Провера стручне оспособљености полицијских службеника за рад у ЈЗО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чно оспособљавање полицијских службеника у ЈЗО за обезбеђење одређених личности и објек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авља се путе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ука </w:t>
      </w:r>
      <w:r>
        <w:rPr>
          <w:rFonts w:cs="Times New Roman" w:ascii="Times New Roman" w:hAnsi="Times New Roman"/>
          <w:sz w:val="24"/>
          <w:szCs w:val="24"/>
        </w:rPr>
        <w:t>и курс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ЈЗ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арадњи </w:t>
      </w:r>
      <w:r>
        <w:rPr>
          <w:rFonts w:cs="Times New Roman" w:ascii="Times New Roman" w:hAnsi="Times New Roman"/>
          <w:sz w:val="24"/>
          <w:szCs w:val="24"/>
        </w:rPr>
        <w:t>са организационом јединицом надлежном за послове управљања људским ресурсима израђује предлоге програма обука и курс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чно усавршавање полицијских службеника ЈЗО, као и провера њихове стручне оспособљености спроводи се у складу са одговарајућим програмима стручног усавршава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а стручне оспособљености полицијских службеника који обављају послове непосредне физичке заштите одређених личности обухвата проверу психофизичке способности и проверу других компетенција предвиђених Програмом стручног усавршавања полицијских службеника ЈЗО који обављају послове непосредне физичке заштите одређених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а стручне оспособљености осталих полицијских службеника ЈЗО спроводи се у складу са програмом стручног усавршавања полицијских службеника Министар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рме за проверу испуњености услова за даљи рад у ЈЗО прописане су програмима за стручно усавршавање полицијских службеника Министар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вера из става 4. овог члана реализује се једном годишњ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андант у </w:t>
      </w:r>
      <w:r>
        <w:rPr>
          <w:rFonts w:cs="Times New Roman" w:ascii="Times New Roman" w:hAnsi="Times New Roman"/>
          <w:sz w:val="24"/>
          <w:szCs w:val="24"/>
        </w:rPr>
        <w:t>ЈЗ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ли руководилац кога он овласти у обавези је да на поче</w:t>
      </w:r>
      <w:r>
        <w:rPr>
          <w:rFonts w:cs="Times New Roman" w:ascii="Times New Roman" w:hAnsi="Times New Roman"/>
          <w:sz w:val="24"/>
          <w:szCs w:val="24"/>
        </w:rPr>
        <w:t xml:space="preserve">т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лендарске године упозна полицијске службенике са врстом психофизичке способности која се проверава и  нормама које је потребно испуни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веру из ст. 4. и 5. овог члана спроводи Комисија за проверу стручне оспособљености, коју решењем образује командант ЈЗО, а чине је извођачи наставе-инструктори из ЈЗ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зултате провера из ст. 4. и 5. овог члана, Комисија за проверу стручне оспособљености доставља команданту ЈЗ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полицијски службеник не испуни норме за проверу психофизичких способности предвиђене Програмом стручног усавршавања полицијских службеника ЈЗО сматра се да не испуњава услов за рад у ЈЗ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м службеницима који су привремено спречени за рад, привремено премештени или упућени на рад у другу организациону јединицу Министарства, утврђује се нови термин провере месец дана након одређеног датума провере или најкасније до краја календарске године у којој се провера врш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 службеници који се у време провере из става 4. овог члана, налазе дуже од месец дана ван рада услед привремене спречености за рад, упућују се на ванредни лекарски преглед у надлежну здравствену установу за заштиту запослених у Министарству, ради утврђивања новог термина прове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олицијски службеник неоправдано не одазове на проверу психофизичких способности у року од шест месеци од дана упућивања на ванредни лекарски преглед, сматраће се да не испуњава услов за рад у ЈЗ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осебна опрема, средства и наоружање у Јединици за обезбеђење одређених личности и обје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у полицијску опрему чине: службена палица, средства за везивање, батеријска ламп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ебну полицијску опрему</w:t>
      </w:r>
      <w:r>
        <w:rPr>
          <w:rFonts w:cs="Times New Roman" w:ascii="Times New Roman" w:hAnsi="Times New Roman"/>
          <w:sz w:val="24"/>
          <w:szCs w:val="24"/>
        </w:rPr>
        <w:t xml:space="preserve"> чине: тактички опасач са припадајућим делови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одопасач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заштитна маск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телескопска палиц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електрошокер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балистички прслук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кевлар торб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тактички прслук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лужбени нож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флуоресцентни прслук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радне рукавице зимск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уређа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>, средства и опрема за противдиверзиони преглед; уређаји и средства за осматрање и мерење даљине; светлосна и звучна сигнализација и ротациона светла; возила са полицијским ознакама и уређаји који се у њих уграђују, као и делови таквих возила и уређаја; возила без полицијских ознака у којима су уграђени светлосни и звучни уређаји,  путничка возила са посебним степеном заштите; уређаји и системи за техничку заштиту објеката и штићених простора; рендгенски уређаји; уређаји и средства за осматрање у ноћним условима и условима смањене видљивости; уређаји, средства и системи за детекцију зрачења и за радиолошку, биолошку и хемијску идентификациј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уређаји за радио-електронско ометање; радио и телефонски уређаји и њихова пратећа опрема и компјутерски системи са опремом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хемијска средства пуњена нешкодљивим сузавцем или хемијским материјама блажег дејства од сузавц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експлозивна сред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 наоружање полицијских службеника ЈЗО је кратко ватрено оружје – полуаутоматски пиштољ калибра 9 m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бно наоружање полицијских службеника ЈЗО је кратко и дуго ватрено оружје (репетирајуће, полуаутоматско и аутоматско) калибра до 20 mm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бну опрему за оружје чине: нишанске справе и уређаји; лампе за оружј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пригушивачи пуц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нт ЈЗ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ли лице које он овласти </w:t>
      </w:r>
      <w:r>
        <w:rPr>
          <w:rFonts w:cs="Times New Roman" w:ascii="Times New Roman" w:hAnsi="Times New Roman"/>
          <w:sz w:val="24"/>
          <w:szCs w:val="24"/>
        </w:rPr>
        <w:t>припадницима ЈЗО изд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лог за задужење посебне опреме и наоружа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ЈЗ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ди евиденције о задуженом основном наоружању и опреми полицијских службеника, као и евиденције задужења посебним наоружањем и опремом, у складу са прописима о материјално-финансијском пословању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ЈЕДИНИЦА ЗА ЗАШТИ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ја и делокруг ЈЗ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8.</w:t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ЗЗ је посебна јединица полиције која обавља полицијске </w:t>
      </w:r>
      <w:r>
        <w:rPr>
          <w:rFonts w:cs="Times New Roman" w:ascii="Times New Roman" w:hAnsi="Times New Roman"/>
          <w:sz w:val="24"/>
          <w:szCs w:val="24"/>
        </w:rPr>
        <w:t xml:space="preserve">и друг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ове одређене </w:t>
      </w:r>
      <w:r>
        <w:rPr>
          <w:rFonts w:cs="Times New Roman" w:ascii="Times New Roman" w:hAnsi="Times New Roman"/>
          <w:sz w:val="24"/>
          <w:szCs w:val="24"/>
        </w:rPr>
        <w:t xml:space="preserve">законом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писима којим се уређује програм заштите учесника у кривичном поступку. </w:t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ЗЗ у обављању послова из става 1. овог члана, </w:t>
      </w:r>
      <w:r>
        <w:rPr>
          <w:rFonts w:cs="Times New Roman" w:ascii="Times New Roman" w:hAnsi="Times New Roman"/>
          <w:sz w:val="24"/>
          <w:szCs w:val="24"/>
        </w:rPr>
        <w:t>поступа по одлукама Комисије за спровођење програма заштите, као и по налозима надлежног јавног тужиоца, председника судског већа и судије за претходни поступак.</w:t>
      </w:r>
    </w:p>
    <w:p>
      <w:pPr>
        <w:pStyle w:val="Normal"/>
        <w:spacing w:lineRule="auto" w:line="240" w:before="0" w:after="0"/>
        <w:ind w:firstLine="7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ЗЗ обавља послове који се односе на заштиту учесника у кривичном поступку и њима блиских лица, који су услед давања исказа или обавештења значајних за доказивање у кривичном поступку, изложени опасности по живот, здравље, физички инегритет, слободу или имовину, и то: примењује хитне мере заштите; спроводи Програм заштите; обезбеђује економску, психолошку, социјалну и правну помоћ учесницима у кривичном поступку и блиским лицима; обавља процене: опасности која прети лицу за које се захтева заштита, опасности којој би била изложена заједница у случају укључења лица у Програм заштите, као и процену здравственог стања лица за које се захтева заштита; предузима законом предвиђене радње у поступку укључења лица у Програм заштите, као и у погледу продужења, обуставе или престанка Програма заштите; сарађује са надлежним органима, организацијама и службама у циљу спровођења Програма заштите; остварује међународну сарадњу </w:t>
      </w:r>
      <w:r>
        <w:rPr>
          <w:rFonts w:cs="Times New Roman" w:ascii="Times New Roman" w:hAnsi="Times New Roman"/>
          <w:sz w:val="24"/>
          <w:szCs w:val="24"/>
        </w:rPr>
        <w:t>у спровођењу Програма заштите и у вези са тим: остварује директну комуникацију са органима страних држава надлежним за заштиту учесника у кривичном поступку; подноси молбу страној држави за прихват заштићеног лица и примену прописаних мера заштите; поступа по молби стране државе за прихват заштићеног лица и примену мера заштите у Републици Србији; закључује билатералне међународне споразуме о спровођењу Програма заштите; спроводи Програм заштите по закљученим међународним споразумима или по принципу узајамности; на међународном плану учествује у међусобној размени информација или искустава државних органа на спровођењу Програма заштите и обавља друге послове у складу са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пуна радног мест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b/>
          <w:sz w:val="24"/>
          <w:szCs w:val="24"/>
        </w:rPr>
        <w:t>ЈЗ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4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ција полиције, на захтев ЈЗЗ, обавештава организациону јединицу надлежну за послове управљања људским ресурсима о потреби попуне радног места у ЈЗЗ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она јединица надлежна за послове управљања људским ресурсима, у складу са кадровским планом, финансијским средствима</w:t>
      </w:r>
      <w:r>
        <w:rPr>
          <w:rFonts w:cs="Times New Roman" w:ascii="Times New Roman" w:hAnsi="Times New Roman"/>
          <w:sz w:val="24"/>
          <w:szCs w:val="24"/>
        </w:rPr>
        <w:t xml:space="preserve"> и планом об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је сагласност за попуну радног места у ЈЗЗ и припрема обавештење о попуни радног места у </w:t>
      </w:r>
      <w:r>
        <w:rPr>
          <w:rFonts w:cs="Times New Roman" w:ascii="Times New Roman" w:hAnsi="Times New Roman"/>
          <w:sz w:val="24"/>
          <w:szCs w:val="24"/>
        </w:rPr>
        <w:t>ЈЗ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садржи </w:t>
      </w:r>
      <w:r>
        <w:rPr>
          <w:rFonts w:cs="Times New Roman" w:ascii="Times New Roman" w:hAnsi="Times New Roman"/>
          <w:sz w:val="24"/>
          <w:szCs w:val="24"/>
        </w:rPr>
        <w:t>информације о начину и крајњем року пријављивања полицијских службе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авештење из става 2. овог члана поставља се на огласној табли организационих јединица и на Интранет сајту Минист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јуми за избор полазника за селекционо тестирање ради попуне радних места у ЈЗЗ су:</w:t>
      </w:r>
    </w:p>
    <w:p>
      <w:pPr>
        <w:pStyle w:val="Normal1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 најмање две године радног стажа на полицијским пословима у статусу овлашћеног службеног лица;</w:t>
      </w:r>
    </w:p>
    <w:p>
      <w:pPr>
        <w:pStyle w:val="Normal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његов рад није оцењен мањом оценом од оцене „добар (3)” у последње две године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 који испуњава услове из става 1. овог члана, подноси пријаву за селекционо тестирање ради попуне радних места у ЈЗЗ, организационој јединици надлежној за послове управљања људским ресурсима према месту ра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ошењем пријаве кандидата сматра се да је исти дао сагласност да се изврше провере испуњености услова из става 1. овог члана и да се обраде лични подац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 пријема пријаве, организациона јединица надлежна за послове управљања људским ресурсима, врши проверу испуњености услова из става 1. овог члана и сачињава Листу кандидата за приступ селекционом тестирању, коју доставља командату ЈЗ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екционо тестирање обухвата психолошку процену за рад у ЈЗЗ, као и проверу вештина и способности полазника за обављање послова у ЈЗЗ у складу са Програмом стручног усавршавања полицијских службеника ЈЗЗ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поли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њем образу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Kомис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попу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ног места у ЈЗ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даљем тексту: Комисиј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има најмање три члана, а чине је представник Дирекције полиције који је и председник, представник ЈЗЗ и представник организационе јединице надлежне за послове управљања људским ресур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на основу остварених резултата са селекционог тестирања сачињава Ранг листу и доставља је директору полициј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олиције, на предлог команданта ЈЗЗ доноси одлуку о кандидатима који ће бити примљени на рад у ЈЗЗ, у складу са финансијским средствима, кадровским планом и планом обу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а јединица надлежна за послове управљања људским ресурсима спроводи даљи поступак попуне радног места у ЈЗ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азник који се  премешта или распоређује на рад у ЈЗЗ у обавези је да у року од једне године од добијања решења о распоређивању или трајном премештају са успехом заврши основну специјалистичку обуку за ЈЗЗ која се организује ради оспособљавања за рад у ЈЗЗ, у смислу прописа којим се уређује стручно оспособљавање и усавршавање у Министарств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обијању решења из става 1. овог члана, за запосленог се подноси захтев за издавање одговарајућег сертификата за приступ тајним подацима, у складу са законом којим се уређује тајност података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запосленом буде одбијен захтев за издавање сертификата за приступ тајним подацима, руководилац ЈЗЗ подноси предлог за премештај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Провера стручне оспособљености полицијских службеника за рад у ЈЗЗ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оспособљавање полицијских службеника у </w:t>
      </w:r>
      <w:r>
        <w:rPr>
          <w:rFonts w:cs="Times New Roman" w:ascii="Times New Roman" w:hAnsi="Times New Roman"/>
          <w:sz w:val="24"/>
          <w:szCs w:val="24"/>
        </w:rPr>
        <w:t xml:space="preserve">ЈЗЗ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авља се путем Основне специјалистичке обуке и курсе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ЈЗЗ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арадњи </w:t>
      </w:r>
      <w:r>
        <w:rPr>
          <w:rFonts w:cs="Times New Roman" w:ascii="Times New Roman" w:hAnsi="Times New Roman"/>
          <w:sz w:val="24"/>
          <w:szCs w:val="24"/>
        </w:rPr>
        <w:t>са организационом јединицом надлежном за послове управљања људским ресурсима израђује предлоге програма обуке и курсе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усавршавање полицијских службеника у </w:t>
      </w:r>
      <w:r>
        <w:rPr>
          <w:rFonts w:cs="Times New Roman" w:ascii="Times New Roman" w:hAnsi="Times New Roman"/>
          <w:sz w:val="24"/>
          <w:szCs w:val="24"/>
        </w:rPr>
        <w:t>ЈЗ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провера њихове </w:t>
      </w:r>
      <w:r>
        <w:rPr>
          <w:rFonts w:cs="Times New Roman" w:ascii="Times New Roman" w:hAnsi="Times New Roman"/>
          <w:sz w:val="24"/>
          <w:szCs w:val="24"/>
        </w:rPr>
        <w:t xml:space="preserve">стручне оспособље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ди се у складу са Програмом стручног усавршавања полицијских службеника у </w:t>
      </w:r>
      <w:r>
        <w:rPr>
          <w:rFonts w:cs="Times New Roman" w:ascii="Times New Roman" w:hAnsi="Times New Roman"/>
          <w:sz w:val="24"/>
          <w:szCs w:val="24"/>
        </w:rPr>
        <w:t>ЈЗ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учне оспособљености</w:t>
      </w:r>
      <w:r>
        <w:rPr>
          <w:rFonts w:cs="Times New Roman" w:ascii="Times New Roman" w:hAnsi="Times New Roman"/>
          <w:sz w:val="24"/>
          <w:szCs w:val="24"/>
        </w:rPr>
        <w:t xml:space="preserve"> обухвата проверу психофизичке способности и проверу других елемената предвиђених Програмом стручног усавршавања полицијских службени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ЈЗЗ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вера из става 4. овог члана реализује се једном годишњ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андант у </w:t>
      </w:r>
      <w:r>
        <w:rPr>
          <w:rFonts w:cs="Times New Roman" w:ascii="Times New Roman" w:hAnsi="Times New Roman"/>
          <w:sz w:val="24"/>
          <w:szCs w:val="24"/>
        </w:rPr>
        <w:t xml:space="preserve">ЈЗЗ </w:t>
      </w:r>
      <w:r>
        <w:rPr>
          <w:rFonts w:cs="Times New Roman" w:ascii="Times New Roman" w:hAnsi="Times New Roman"/>
          <w:sz w:val="24"/>
          <w:szCs w:val="24"/>
          <w:lang w:val="sr-CS"/>
        </w:rPr>
        <w:t>или руководилац кога он овласти у обавези је да на поче</w:t>
      </w:r>
      <w:r>
        <w:rPr>
          <w:rFonts w:cs="Times New Roman" w:ascii="Times New Roman" w:hAnsi="Times New Roman"/>
          <w:sz w:val="24"/>
          <w:szCs w:val="24"/>
        </w:rPr>
        <w:t xml:space="preserve">т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лендарске године упозна полицијске службенике са психофизичким способностима које се проверавају и нормама које је потребно испуни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веру из става 4. овог члана спроводи Комисија за проверу стручне оспособљености, коју решењем образује командант ЈЗ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зултате провера из става 4. овог члана, Комисија за проверу стручне оспособљености доставља команданту у </w:t>
      </w:r>
      <w:r>
        <w:rPr>
          <w:rFonts w:cs="Times New Roman" w:ascii="Times New Roman" w:hAnsi="Times New Roman"/>
          <w:sz w:val="24"/>
          <w:szCs w:val="24"/>
        </w:rPr>
        <w:t>ЈЗЗ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>полицијски службени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 испу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норме за проверу психофизичких способности предвиђене Програмом стручног усавршавања полицијских службеника ЈЗЗ сматра се да не испуњ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 за рад у ЈЗЗ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м службеницима који су привремено спречени за рад, привремено премештени или упућени на рад у другу организациону јединицу Министарства, утврђује се нови термин провере месец дана након одређеног датума провере или најкасније до краја календарске године у којој се провера врш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 службеници који се у време провере из става 4. овог члана, налазе дуже од месец дана ван рада услед привремене спречености за рад, упућују се на ванредни лекарски преглед у надлежну здравствену установу за заштиту запослених у Министарству, ради утврђивања новог термина прове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>се полицијски службеник неоправдано не одазове на проверу психофизичких способност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шест месеци од дана упућивања на ванредни лекарски преглед, сматра се да не испуњава услов за рад у ЈЗ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себна опрема, средства и наоружање у ЈЗ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ЈЗЗ за обављање послова из свог делокруга користи посебну опрему, средства и наоружа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му полицијских службеника ЈЗЗ чине: средства за везивање; распршивачи са  надражујућим средством; електрошокери; балистички прслук; тактички прслук; флуоресцентни прслук; тактички опасач са припадајућим деловима; подопасач; заштитна маска; телескопска палица; кевлар торба; батеријска лампа; радне рукавице зимске; балистичка јакна; службени нож и д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бну опрему чине: уређаји, средства и опрема за противдиверзиони преглед; уређаји и средства за осматрање и мерење даљине; возила без полицијских ознака у која су уграђени светлосни и звучни уређаји, телекомуникациони системи и специјална опрема, као и путничка возила са посебним степеном заштите; уређаји и системи за техничку заштиту објеката и штићених простора; рендгенски уређаји; уређаји и средства за осматрање у ноћним условима и условима смањене видљивости; уређаји, средства и системи за детекцију зрачења и за радиолошку, биолошку и хемијску идентификацију, заштиту и деконтаминацију; уређаји за детекцију, откривање и ометање прислушних уређаја; средства везе са скривеним прибором; уређаји за аудио и видео снимање, обраду и архивирање података; уређаји и средства за осматрање; уређаји и средства за спровођење тајних надзора, праћења и техничких снимања; специјална возила; лампе за оружје; пригушивачи пуцња и д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 наоружање полицијских службеника ЈЗЗ је кратко ватрено оружје – полуаутоматски пиштољ калибра 9 m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о наоружање полицијских службеника је кратко и дуго ватрено оружје (репетирајуће, полуаутоматско и аутоматско) калибра до 20 m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ружање и опрема која се налази на задужењу ЈЗЗ се издаје полицијским службеницима по налогу команданта ЈЗ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оружање и опрему, за обављање полицијских послова, могу употребљавати само полицијски службеници који су обучени и оспособљени за руковање и употребу наоружања и опр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ПОЛИЦИЈСКА БРИГ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ја и делокруг Полицијске брига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ицијска бригада је посебна јединица полиције у саставу Полицијске управе за град Београд која обавља полицијске послове, а нарочито полицијске послове одржавања јавног реда и мира, спречавања насиља на спортским приредбама и другим јавним скуповима, пружања помоћи у извршењима, као и друге </w:t>
      </w:r>
      <w:r>
        <w:rPr>
          <w:rFonts w:cs="Times New Roman" w:ascii="Times New Roman" w:hAnsi="Times New Roman"/>
          <w:sz w:val="24"/>
          <w:szCs w:val="24"/>
          <w:lang w:val="ru-RU"/>
        </w:rPr>
        <w:t>високоризичне задатке на подручју Полицијске управе за град Београд, и на територији других полицијских управа по одобрењу директора полиције.</w:t>
      </w:r>
    </w:p>
    <w:p>
      <w:pPr>
        <w:pStyle w:val="NoSpacing"/>
        <w:tabs>
          <w:tab w:val="left" w:pos="-360" w:leader="none"/>
          <w:tab w:val="left" w:pos="720" w:leader="none"/>
          <w:tab w:val="left" w:pos="1440" w:leader="none"/>
        </w:tabs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циљу заштите живота, јавног реда и мира, личне и имовинске сигурности грађана, Полицијска бригада се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користећи људство, материјално техничка средства, специјалну опрему и уређаје, специјална возила и службене животиње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гажује: када безбедносне процене указују да би могло доћи до угрожавања стања јавне безбедности и безбедности људи и имовине у већем обиму; за обезбеђење јавних скупова на којима се очекује присуство већег броја грађана и где безбедносна процена указује на повећан ризик и могућност нарушавања јавног реда у већем обиму; на успостављању већ нарушеног јавног реда у већем обиму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љању посло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перативно-техничке и противдиверзионе заштите;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ављању послова обезбеђења објеката Полицијске бригаде и логистичке послове; на одржавању потребне спремности и мобилности за извршавање других сложених безбедносних задатака у редовним приликама и за случај ванредних ситуација и ванредног стања;  на решавању кризних ситуација изазваних терористичким дејствима, масовним убиствима (АМОК) и сл, у сарадњи са </w:t>
      </w:r>
      <w:r>
        <w:rPr>
          <w:rFonts w:cs="Times New Roman" w:ascii="Times New Roman" w:hAnsi="Times New Roman"/>
          <w:sz w:val="24"/>
          <w:szCs w:val="24"/>
        </w:rPr>
        <w:t>САЈ, другим п</w:t>
      </w:r>
      <w:r>
        <w:rPr>
          <w:rFonts w:cs="Times New Roman" w:ascii="Times New Roman" w:hAnsi="Times New Roman"/>
          <w:sz w:val="24"/>
          <w:szCs w:val="24"/>
          <w:lang w:val="ru-RU"/>
        </w:rPr>
        <w:t>осебним јединицама полиције и организационим јединицама Полицијске управе за град Београд и Министарства у целини,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другим пословима и задацима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јој се одреде и наложе</w:t>
      </w:r>
      <w:r>
        <w:rPr>
          <w:rFonts w:cs="Times New Roman" w:ascii="Times New Roman" w:hAnsi="Times New Roman"/>
          <w:sz w:val="24"/>
          <w:szCs w:val="24"/>
          <w:lang w:val="ru-RU"/>
        </w:rPr>
        <w:t>, у складу са прописима.</w:t>
      </w:r>
    </w:p>
    <w:p>
      <w:pPr>
        <w:pStyle w:val="NoSpacing"/>
        <w:tabs>
          <w:tab w:val="left" w:pos="-360" w:leader="none"/>
          <w:tab w:val="left" w:pos="720" w:leader="none"/>
          <w:tab w:val="left" w:pos="1440" w:leader="none"/>
        </w:tabs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ицијска бригада планира, организује и изводи константну обуку и стручно оспособљавање и усавршавање својих полицијских службеника.</w:t>
      </w:r>
    </w:p>
    <w:p>
      <w:pPr>
        <w:pStyle w:val="NoSpacing"/>
        <w:tabs>
          <w:tab w:val="left" w:pos="-360" w:leader="none"/>
          <w:tab w:val="left" w:pos="720" w:leader="none"/>
          <w:tab w:val="left" w:pos="1440" w:leader="none"/>
        </w:tabs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лицијска бригада у свом саставу има уже организационе једин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пуна радног места 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лицијској бригади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дно место „припадник Полицијске бригад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олицијској бригади попуњава се полицијским службеником у статусу овлашћеног службеног лица, који је са успехом прошао селекционо тестирањ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, радно место „припадник Полицијске бригад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пуњава се  полазницима Центра за основну полицијску обуку.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екционо тестирање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ција полиције, на захтев Полицијске управе за град Београд, обавештава организациону јединицу надлежну за послове управљања људским ресурсима о потреби попуне радног места „припадник Полицијске бригад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олицијској бригад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рганизациона јединица надлежна за послове управљања људским ресурсима, у складу са кадровским планом, финансијским средствима и планом обука даје сагласност за попуну радног метса „припадник Полицијске бригад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ипрема обавештење о попуни радног места из става 1. овог члана, које садржи </w:t>
      </w:r>
      <w:r>
        <w:rPr>
          <w:rFonts w:cs="Times New Roman" w:ascii="Times New Roman" w:hAnsi="Times New Roman"/>
          <w:sz w:val="24"/>
          <w:szCs w:val="24"/>
        </w:rPr>
        <w:t>информације о начину и крајњем року пријављивања запослених.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авештење се поставља на огласној табли организационих јединица и на Интранет сајту Министарства.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јум за избор полазника за селекционо тестирање ради попуне радних места у ПБ је да није старији од 28 година живо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азник који испуњава услов из става 1. овог члана, подноси Пријаву за селекциону обуку/тестирање, ради попуне радног места  у Полицијској бригади, организационој јединици надлежној за послове управљања људским ресурсима према месту 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пријема пријаве, организациона јединица надлежна за послове управљања људским ресурсима, врши проверу испуњености услова из става 1. овог члана и сачињава Листу кандидата који испуњавају услове за приступ селекционом тестирању, коју доставља команданту. 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елекционо тестирање обухвата </w:t>
      </w:r>
      <w:r>
        <w:rPr>
          <w:rFonts w:cs="Times New Roman" w:ascii="Times New Roman" w:hAnsi="Times New Roman"/>
          <w:sz w:val="24"/>
          <w:szCs w:val="24"/>
          <w:lang w:val="ru-RU"/>
        </w:rPr>
        <w:t>лекарски преглед, проверу физичких способности и  проверу посебних психолошких способности.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орме и начин спровођења селекционог тестирања саставни су део Програма стручног усавршавања полицијских службеника Полицијске бригад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тор поли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њем образу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Kомис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/>
        </w:rPr>
        <w:t>попу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>радног места у Полицијској бригади и спровођ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лекционог тестир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даљем тексту: Комисиј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има најмање три члана, а чине је представник Полицијске управе за град Београд који је и председник, представник Полицијске бригаде и представник организационе јединице надлежне за послове управљања људским ресур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на основу остварених резултата са селекционог тестирања сачињава ранг листу и доставља је командант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ник полицијске управе за град Београд на предлог команданта Полицијске бригаде доноси одлуку о кандидатима који ће бити примљени на рад у Полицијској бригади, у складу са финансијским средствима, кадровским планом и планом обу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а јединица надлежна за послове управљања људским ресурсима спроводи даљи поступак попуне радног ме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припадник Полицијске бригад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6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азник који се распоређује или трајно премешта на рад у Полицијску бригаду, упућује се на Основну специјалистичку обуку за ПБ, која се организује ради оспособљавања за рад у Полицијској бригади, у смислу прописа којим се уређује стручно оспособљавање и усавршавање у Министарст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Провера стручне оспособљености полицијских службеника за рад у Полицијској бригади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6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оспособљавање полицијских службеника у </w:t>
      </w:r>
      <w:r>
        <w:rPr>
          <w:rFonts w:cs="Times New Roman" w:ascii="Times New Roman" w:hAnsi="Times New Roman"/>
          <w:sz w:val="24"/>
          <w:szCs w:val="24"/>
        </w:rPr>
        <w:t xml:space="preserve">Полицијској бригад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авља се путем обука и курсе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цијска бриг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арадњи </w:t>
      </w:r>
      <w:r>
        <w:rPr>
          <w:rFonts w:cs="Times New Roman" w:ascii="Times New Roman" w:hAnsi="Times New Roman"/>
          <w:sz w:val="24"/>
          <w:szCs w:val="24"/>
        </w:rPr>
        <w:t>са организационом јединицом надлежном за послове управљања људским ресурсима израђује предлоге програма обука и курсе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усавршавање полицијских службеника у Полицијској бригади, као и провера њихове </w:t>
      </w:r>
      <w:r>
        <w:rPr>
          <w:rFonts w:cs="Times New Roman" w:ascii="Times New Roman" w:hAnsi="Times New Roman"/>
          <w:sz w:val="24"/>
          <w:szCs w:val="24"/>
        </w:rPr>
        <w:t xml:space="preserve">стручне оспособље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ди се у складу са Програмом стручног усавршавања полицијских службеника </w:t>
      </w:r>
      <w:r>
        <w:rPr>
          <w:rFonts w:cs="Times New Roman" w:ascii="Times New Roman" w:hAnsi="Times New Roman"/>
          <w:sz w:val="24"/>
          <w:szCs w:val="24"/>
        </w:rPr>
        <w:t>Полицијске бриг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учне оспособљености</w:t>
      </w:r>
      <w:r>
        <w:rPr>
          <w:rFonts w:cs="Times New Roman" w:ascii="Times New Roman" w:hAnsi="Times New Roman"/>
          <w:sz w:val="24"/>
          <w:szCs w:val="24"/>
        </w:rPr>
        <w:t xml:space="preserve"> обухвата проверу психофизичке способности и проверу других компетенц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рме за проверу психофизичке способности и проверу других компетенција предвиђене су Програмом из става 3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вера из става 4. овог члана реализује се једном годишњ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андант </w:t>
      </w:r>
      <w:r>
        <w:rPr>
          <w:rFonts w:cs="Times New Roman" w:ascii="Times New Roman" w:hAnsi="Times New Roman"/>
          <w:sz w:val="24"/>
          <w:szCs w:val="24"/>
        </w:rPr>
        <w:t xml:space="preserve">Полицијске бригаде </w:t>
      </w:r>
      <w:r>
        <w:rPr>
          <w:rFonts w:cs="Times New Roman" w:ascii="Times New Roman" w:hAnsi="Times New Roman"/>
          <w:sz w:val="24"/>
          <w:szCs w:val="24"/>
          <w:lang w:val="sr-CS"/>
        </w:rPr>
        <w:t>или руководилац кога он овласти у обавези је да на поче</w:t>
      </w:r>
      <w:r>
        <w:rPr>
          <w:rFonts w:cs="Times New Roman" w:ascii="Times New Roman" w:hAnsi="Times New Roman"/>
          <w:sz w:val="24"/>
          <w:szCs w:val="24"/>
        </w:rPr>
        <w:t xml:space="preserve">т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лендарске године упозна полицијске службенике са психофизичким способностима које се проверавају и нормама које је потребно испуни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веру из става 4. овог члана спроводи Комисија за проверу стручне оспособљености, коју решењем образује начелник Полицијске управе за град Београд, а чине је </w:t>
      </w:r>
      <w:r>
        <w:rPr>
          <w:rFonts w:cs="Times New Roman" w:ascii="Times New Roman" w:hAnsi="Times New Roman"/>
          <w:sz w:val="24"/>
          <w:szCs w:val="24"/>
        </w:rPr>
        <w:t xml:space="preserve">представни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е управе за град Београд и </w:t>
      </w:r>
      <w:r>
        <w:rPr>
          <w:rFonts w:cs="Times New Roman" w:ascii="Times New Roman" w:hAnsi="Times New Roman"/>
          <w:sz w:val="24"/>
          <w:szCs w:val="24"/>
        </w:rPr>
        <w:t xml:space="preserve">Полицијске бригаде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зултате провера из става 4. овог члана, Комисија за проверу стручне оспособљености доставља начелнику Полицијске управе за град Београд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анданту </w:t>
      </w:r>
      <w:r>
        <w:rPr>
          <w:rFonts w:cs="Times New Roman" w:ascii="Times New Roman" w:hAnsi="Times New Roman"/>
          <w:sz w:val="24"/>
          <w:szCs w:val="24"/>
        </w:rPr>
        <w:t>Полицијске бригад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>полицијски служб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sr-CS"/>
        </w:rPr>
        <w:t>не испу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норме за проверу психофизичких способност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виђене Програмом стручног усавршавања полицијских службеника у Полицијској бригади, сматра се да не испуњава услов за рад у Полицијској бриг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м службеницима који су привремено спречени за рад, привремено премештени или упућени на рад у другу организациону јединицу Министарства, утврђује се нови термин провере месец дана након одређеног датума провере или најкасније до краја календарске године у којој се провера врш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 службеници који се у време провере из става 4. овог члана, налазе дуже од месец дана ван рада услед привремене спречености за рад, упућују се на ванредни лекарски преглед у надлежну здравствену установу за заштиту запослених у Министарству, ради утврђивања новог термина прове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>се полицијски службеник неоправдано не одазове на проверу психофизичких способности  у року од шест месеци од дана упућивања на ванредни лекарски преглед, сматраће се да не испуњава услов за рад у Полицијској бриг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себна опрема, средства и наоружање у Полицијској бриг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6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му Полицијске бригаде чини: опрема полицијских службеника, опрема службених животиња, посебна опрема за оруђе и оружје и опрема за боравак на терен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рему полицијских службеника Полицијске бригаде чини: тактички опасач са припадајућим деловим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опасач; заштитни шлем са визиром; антитраума прслук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штитници за руке и ноге; </w:t>
      </w:r>
      <w:r>
        <w:rPr>
          <w:rFonts w:cs="Times New Roman" w:ascii="Times New Roman" w:hAnsi="Times New Roman"/>
          <w:sz w:val="24"/>
          <w:szCs w:val="24"/>
        </w:rPr>
        <w:t xml:space="preserve">заштитни штит; заштитне рукавице; заштитна маска; службена палица и службена палица „Тонфа”; телескопска палица; електрошокери; </w:t>
      </w:r>
      <w:r>
        <w:rPr>
          <w:rFonts w:cs="Times New Roman" w:ascii="Times New Roman" w:hAnsi="Times New Roman"/>
          <w:sz w:val="24"/>
          <w:szCs w:val="24"/>
          <w:lang w:val="ru-RU"/>
        </w:rPr>
        <w:t>електричне палице које емитују електрични импулс кратког трајањ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ства за везивање (лисице и затезне траке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чни спреј (сузавац); мегафон; батеријске лампе; тактички прслук;  службени нож; </w:t>
      </w:r>
      <w:r>
        <w:rPr>
          <w:rFonts w:cs="Times New Roman" w:ascii="Times New Roman" w:hAnsi="Times New Roman"/>
          <w:sz w:val="24"/>
          <w:szCs w:val="24"/>
          <w:lang w:val="ru-RU"/>
        </w:rPr>
        <w:t>модификовани антитраума заштитни прслук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а палица са носачем; патролна кацига; радна кацига; мамузе са каишевима; флуоресцентни прслук; тактички прслук; р</w:t>
      </w:r>
      <w:r>
        <w:rPr>
          <w:rFonts w:cs="Times New Roman" w:ascii="Times New Roman" w:hAnsi="Times New Roman"/>
          <w:sz w:val="24"/>
          <w:szCs w:val="24"/>
          <w:lang w:val="sr-CS"/>
        </w:rPr>
        <w:t>адне рукавице зимск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не рукавице летњ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одници дупл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одници радн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одници кратк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пачк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тни балистички шле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дификовани (лаки) антитраума прслук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ru-RU"/>
        </w:rPr>
        <w:t>омбиновани алат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sr-CS"/>
        </w:rPr>
        <w:t>етектор експлозив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одени топ бестрзајн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утрализатор са течним азото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роскоп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тни балистички прекривач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носно складишт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рипод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аптоп рачунар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мкордер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отоапарат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ниверзални антистатички алат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носни портабл рендгенски уређај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моходно возило-робот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плет алата за отварање возил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бор за подизање направе са висине и прибор за отварање возила са безбедног одстојањ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клопиве мердевин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гледала са лампо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флектори ручн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алистички штит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лескопска рук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тно одело оператера ПДЗ са кациго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тал-детектор за претрагу тере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учни метал-детектори (више врста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локатор радио-талас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шине за електрично паљењ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ктички заштитни прслук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лемови са визиром за деминирањ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штитне наочар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штитници за лактове и коле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рећа за спавање зимск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ећа за спавање летњ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метач вреће за спавањ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рбени ранац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рбени прслук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рција са прибором за јело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утурица за воду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еђни мехур за воду са сисаљком капацитета 1,5 до 2 литр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рбени нож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нтимагнетни нож-алат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ракорд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атеријске ламп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промочива одел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умени чамц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јасеви за спасавање и ш</w:t>
      </w:r>
      <w:r>
        <w:rPr>
          <w:rFonts w:cs="Times New Roman" w:ascii="Times New Roman" w:hAnsi="Times New Roman"/>
          <w:sz w:val="24"/>
          <w:szCs w:val="24"/>
        </w:rPr>
        <w:t>аторска крила и др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му службеног коња чин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зд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лар са повоце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артингал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дседлица рад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дметач за седло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едло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ње и задње камашн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луресцентна обележја (прашњак и камашне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ахаће ћеб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итник за главу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изир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дседлица интервент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ње и задње заштитне камаш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упну опрему за чету водича службених паса чине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грлице ланчане разних димензиј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грлице кожн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мо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 натписом ПОЛИЦИЈ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оптице разн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плети мириса за дрогу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ксплозив и откривање фалсификованих новчаниц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штитне корпе за псе (различите величине и намене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арабини јач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аке за кондиционирање паса са амовима разних величи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менски боксеви за пс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етка са механизмо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штитни прслук за пса-ЈР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заштитни прслук за пса-откривање експлозивних материј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с маск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обот одело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ркерско одело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ркерски рукав лев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ркерски рукав десн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ркерски рукав за штенц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ркерска палиц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ркерски бич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одници дупл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н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одници кратк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утани апорт разн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тно пододело-кевлар и др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бну опрему чине: заштитни балистички прслук (панцир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листички шле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листички штит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ство за насилно разбијање врат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ства за принудно заустављање моторних возил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раде за принудно заустављање или усмеравање лиц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за избацивање хемијских 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емијска средства пуњена нешкодљивим сузавцем или хемијском материјом блажег дејства од сузавц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 за избацивање млазева вод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етлосна и звучна сигнализација и ротациона светл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ђаји и средства за оријентацију и навигацију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лпинистичка опрем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ђаји за аудио и видео снимањ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раду и архивирање податак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ђаји и средства за осматрање и мерење даљин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ђаји и системи за техничку заштиту објеката и штићених простор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ндоскопски уређај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ксплозивна средств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уњења и муниција за специјалне нам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 д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му информационе технологије чин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ап-топ рачунар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тампач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енер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тернет модем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токопир апарат и д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везе чине: </w:t>
      </w:r>
      <w:r>
        <w:rPr>
          <w:rFonts w:cs="Times New Roman" w:ascii="Times New Roman" w:hAnsi="Times New Roman"/>
          <w:sz w:val="24"/>
          <w:szCs w:val="24"/>
          <w:lang w:val="ru-RU"/>
        </w:rPr>
        <w:t>ручне дигиталне радио станиц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ске дигиталне радио станиц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зне дигиталне радио станиц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ривени прибор за дигиталне радио станиц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лемофони и д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ма за логистичку подрш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а да садржи сва неопходна средства за боравак и рад у руралним условима као и комплетну опрему за санитетску подрш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 наоружање полицијских службеника Полицијске бригаде је кратко ватрено оружје – полуаутоматски пиштољ калибра 9 m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бно наоружање полицијских службеника Полицијске бригаде је: кратко и дуго ватрено оружје (репетирајуће, полуаутоматско и аутоматско) калибра до 20 mm; гасно оружје; оружје за сигнализацију; </w:t>
      </w:r>
      <w:r>
        <w:rPr>
          <w:rFonts w:cs="Times New Roman" w:ascii="Times New Roman" w:hAnsi="Times New Roman"/>
          <w:sz w:val="24"/>
          <w:szCs w:val="24"/>
          <w:lang w:val="ru-RU"/>
        </w:rPr>
        <w:t>оружје за испаљивање хемијских средстава и средстава за обеле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ужје за испаљивање различитих врста пројектила за привремено онеспособљав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ијска бригада користи и оружја и оруђа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трену подршку калибра 20 mm и већег, која могу бити ручна, самоходна и уграђена на специјалним возил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бна опрема за оружје су нишанске справе и уређаји, даљински управљиви системи за управљање и дејство, лампе за оруж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ецијална возила Полицијске бригаде су: борбено оклопно возило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дени топ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ецијално наменско возило за превоз људств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ецијално наменско возило за спровод лиц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зило за превоз пас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зило за превоз коњ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зило за превоз експлозивних 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зило за ПД зашти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ључна возила Полицијске бригаде су: приколица за превоз пас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колица за превоз коњ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колица за превоз експлозивних предмета и материј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кретна кухи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тала возила Полицијске бригаде су: камион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атролна возил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ничка возил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ренска возил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би возил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утобус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ибусев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тоцикл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а возила и радне маш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ИНТЕРВЕНТНА ЈЕДИНИЦА 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ја и делокруг Интервентне јединице 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6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тервентна јединица 92 (ИЈ 92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посебна јединица полиције у оквиру Дежурне службе ПУ за град Београд која </w:t>
      </w:r>
      <w:r>
        <w:rPr>
          <w:rFonts w:cs="Times New Roman" w:ascii="Times New Roman" w:hAnsi="Times New Roman"/>
          <w:sz w:val="24"/>
          <w:szCs w:val="24"/>
        </w:rPr>
        <w:t>на територији града Београда оба</w:t>
      </w:r>
      <w:r>
        <w:rPr>
          <w:rFonts w:cs="Times New Roman" w:ascii="Times New Roman" w:hAnsi="Times New Roman"/>
          <w:sz w:val="24"/>
          <w:szCs w:val="24"/>
          <w:lang w:val="sr-CS"/>
        </w:rPr>
        <w:t>вља полицијс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лове</w:t>
      </w:r>
      <w:r>
        <w:rPr>
          <w:rFonts w:cs="Times New Roman" w:ascii="Times New Roman" w:hAnsi="Times New Roman"/>
          <w:sz w:val="24"/>
          <w:szCs w:val="24"/>
        </w:rPr>
        <w:t xml:space="preserve"> кр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тролну делатност, брзо и ефикасно интервенише у свим случајевима, а посебно у случајевима када су извршена тешка кривична дела са елементима насиља и поседовања оружја, наркотика и др, реализује високоризична хапшења појединаца и криминалних група у ситуацијама када су лица наоружана и када се очекује отпор или напад на полицијске службенике других организационих јединица приликом хапшењ</w:t>
      </w:r>
      <w:r>
        <w:rPr>
          <w:rFonts w:cs="Times New Roman" w:ascii="Times New Roman" w:hAnsi="Times New Roman"/>
          <w:sz w:val="24"/>
          <w:szCs w:val="24"/>
        </w:rPr>
        <w:t>а, 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авља друге полицијске послове са </w:t>
      </w:r>
      <w:r>
        <w:rPr>
          <w:rFonts w:cs="Times New Roman" w:ascii="Times New Roman" w:hAnsi="Times New Roman"/>
          <w:sz w:val="24"/>
          <w:szCs w:val="24"/>
        </w:rPr>
        <w:t>висок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изик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ед послова и задатака  из става 1. овог члана, по наредби начелника Полицијске управе за град Београд, а уз претходно одобрење директора полиције, ИЈ 92 пружа помоћ и другим организационим јединицама Минстарства када оне самостално не могу да изврше службени задатак ван територије града Београ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ове из става 1. овог члана, обављају интервентни тимови које чине вође тима и припадници ИЈ 9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пуна радног места у ИЈ 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6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но место „припадник ИЈ 92” попуњава се полицијским службеником у статусу овлашћеног службеног лица који полицијске послове обавља у униформи и који је са успехом завршио селекционо тестирање за ИЈ 92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, радно место „припадник ИЈ 92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пуњава се и полазницима Центра за основну полицијску обу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6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ција полиције, на захтев ИЈ 92, обавештава организациону јединицу надлежну за послове управљања људским ресурсима о потреби попуне радног места „припадник ИЈ 92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Интервентној јединици 92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она јединица надлежна за послове управљања људским ресурсима, у складу са кадровским планом, финансијским средствима и планом обука даје сагласност за попуну радног метса „припадник ИЈ 92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ru-RU"/>
        </w:rPr>
        <w:t>и припрема обавештење о попуни радног места из става 1. овог члана, које садржи информације о начину и крајњем року пријављива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бавештење из става 2. овог члана,  поставља се на огласној табли организационих јединица и на Интранет сајту Минист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лекционо тестирање</w:t>
      </w:r>
    </w:p>
    <w:p>
      <w:pPr>
        <w:pStyle w:val="Normal"/>
        <w:tabs>
          <w:tab w:val="left" w:pos="-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6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јум за избор полазника за селекционо тестирање ради попуне радних места у ИЈ 92 је да има најмање три године радног искуства на полицијским пословима са статусом овлашћеног службеног лица који полицијске послове обавља у унифор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цијски службеник који испуњава услов из става 1. овог члана, подноси Пријаву за селекциону обуку/тестирање, ради попуне радних места ИЈ 92, организационој јединици надлежној за послове управљања људским ресурсима према месту 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н пријема пријаве, организациона јединица надлежна за послове управљања људским ресурсима, врши проверу испуњености услова из става 1. овог члана и сачињава Листу кандидата који испуњавају услове за приступ селекционом тестирању, коју доставља директору полиције.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елекционо тестирање обухвата </w:t>
      </w:r>
      <w:r>
        <w:rPr>
          <w:rFonts w:cs="Times New Roman" w:ascii="Times New Roman" w:hAnsi="Times New Roman"/>
          <w:sz w:val="24"/>
          <w:szCs w:val="24"/>
          <w:lang w:val="ru-RU"/>
        </w:rPr>
        <w:t>лекарски преглед, проверу физичких способности и проверу посебних психолошких способности.</w:t>
      </w:r>
    </w:p>
    <w:p>
      <w:pPr>
        <w:pStyle w:val="Normal"/>
        <w:tabs>
          <w:tab w:val="left" w:pos="-360" w:leader="none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орме и начин спровођења селекционог тестирања саставни су део Програма стручног усавршавања полицијских службеника Интервентне јединице 9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ан 6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елник Полицијске управе за град Београд, на предлог начелника Дежурне службе, образује Kомисију за спровођење селекционог тестирања (у даљем тексту: Комисиј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има најмање три члана, а чине је представник </w:t>
      </w:r>
      <w:r>
        <w:rPr>
          <w:rFonts w:cs="Times New Roman" w:ascii="Times New Roman" w:hAnsi="Times New Roman"/>
          <w:sz w:val="24"/>
          <w:szCs w:val="24"/>
          <w:lang w:val="sr-CS"/>
        </w:rPr>
        <w:t>Дежурне службе Полицијске управе за град Београд</w:t>
      </w:r>
      <w:r>
        <w:rPr>
          <w:rFonts w:cs="Times New Roman" w:ascii="Times New Roman" w:hAnsi="Times New Roman"/>
          <w:sz w:val="24"/>
          <w:szCs w:val="24"/>
        </w:rPr>
        <w:t xml:space="preserve">, представник </w:t>
      </w:r>
      <w:r>
        <w:rPr>
          <w:rFonts w:cs="Times New Roman" w:ascii="Times New Roman" w:hAnsi="Times New Roman"/>
          <w:sz w:val="24"/>
          <w:szCs w:val="24"/>
          <w:lang w:val="sr-CS"/>
        </w:rPr>
        <w:t>Интервентне јединице 92 и представник Одељења за људске ресурсе Полицијске управе за град Београ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достав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челнику Дежурне службе ранг листу кандидата са </w:t>
      </w:r>
      <w:r>
        <w:rPr>
          <w:rFonts w:cs="Times New Roman" w:ascii="Times New Roman" w:hAnsi="Times New Roman"/>
          <w:sz w:val="24"/>
          <w:szCs w:val="24"/>
        </w:rPr>
        <w:t xml:space="preserve"> резултатима селекционог тестира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лник Полицијске управе за град Београд на предлог команданта ИЈ 92 доноси одлуку о кандидатима који ће бити примљени на радно место „припадник ИЈ 92”, у складу са финансијским средствима, кадровским планом и планом обу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а јединица надлежна за послове управљања људским ресурсима спроводи даљи поступак попуне радног места „припадник ИЈ92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6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цијски службеник који се прима, премешта или распоређује на рад у ИЈ 92 у обавези је да у року од једне године од добијања решења о пријему/распоређивању или трајном премештају са успехом заврши Основну специјалистичку обуку за ИЈ 92 која се организује ради оспособљавања за рад у ИЈ 92, у смислу прописа којим се уређује стручно оспособљавање и усавршавање у Министарств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Провера стручне оспособљености полицијских службеника за рад у Интервентној јединици 92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6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оспособљавање полицијских службеника у Интервентној јединици 92 обавља се путем обука и курсе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Ј 92 у сарадњи </w:t>
      </w:r>
      <w:r>
        <w:rPr>
          <w:rFonts w:cs="Times New Roman" w:ascii="Times New Roman" w:hAnsi="Times New Roman"/>
          <w:sz w:val="24"/>
          <w:szCs w:val="24"/>
        </w:rPr>
        <w:t>са организационом јединицом надлежном за послове управљања људским ресурсима израђује предлоге програма курсе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о усавршавање полицијских службеника у ИЈ 92, као и провера њихове </w:t>
      </w:r>
      <w:r>
        <w:rPr>
          <w:rFonts w:cs="Times New Roman" w:ascii="Times New Roman" w:hAnsi="Times New Roman"/>
          <w:sz w:val="24"/>
          <w:szCs w:val="24"/>
        </w:rPr>
        <w:t xml:space="preserve">стручне оспособљено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ди се у складу са Програмом стручног усавршавања полицијских службеника у ИЈ 92. </w:t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учне оспособљености</w:t>
      </w:r>
      <w:r>
        <w:rPr>
          <w:rFonts w:cs="Times New Roman" w:ascii="Times New Roman" w:hAnsi="Times New Roman"/>
          <w:sz w:val="24"/>
          <w:szCs w:val="24"/>
        </w:rPr>
        <w:t xml:space="preserve"> обухвата проверу психофизичке способности и проверу других елемената предвиђених Програмом стручног усавршавања полицијских службеника </w:t>
      </w:r>
      <w:r>
        <w:rPr>
          <w:rFonts w:cs="Times New Roman" w:ascii="Times New Roman" w:hAnsi="Times New Roman"/>
          <w:sz w:val="24"/>
          <w:szCs w:val="24"/>
          <w:lang w:val="sr-CS"/>
        </w:rPr>
        <w:t>у ИЈ 9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орме за проверу стручне оспособљености и проверу других компетенција за рад у  ИЈ 92 предвиђене су </w:t>
      </w:r>
      <w:r>
        <w:rPr>
          <w:rFonts w:cs="Times New Roman" w:ascii="Times New Roman" w:hAnsi="Times New Roman"/>
          <w:sz w:val="24"/>
          <w:szCs w:val="24"/>
        </w:rPr>
        <w:t xml:space="preserve">Програмом стручног усавршавања </w:t>
      </w:r>
      <w:r>
        <w:rPr>
          <w:rFonts w:cs="Times New Roman" w:ascii="Times New Roman" w:hAnsi="Times New Roman"/>
          <w:sz w:val="24"/>
          <w:szCs w:val="24"/>
          <w:lang w:val="sr-CS"/>
        </w:rPr>
        <w:t>у ИЈ 9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вера из става 4. овог члана реализује се једном годишњ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андант ИЈ 92 или руководилац кога он овласти у обавези је да на поче</w:t>
      </w:r>
      <w:r>
        <w:rPr>
          <w:rFonts w:cs="Times New Roman" w:ascii="Times New Roman" w:hAnsi="Times New Roman"/>
          <w:sz w:val="24"/>
          <w:szCs w:val="24"/>
        </w:rPr>
        <w:t xml:space="preserve">т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лендарске године упозна полицијске службенике са психофизичким способностима које се проверавају и нормама које је потребно испуни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веру из става 4. овог члана спроводи Комисија за проверу стручне оспособљености, коју решењем образује начелник Полицијске управе за град Београд, а чине је </w:t>
      </w:r>
      <w:r>
        <w:rPr>
          <w:rFonts w:cs="Times New Roman" w:ascii="Times New Roman" w:hAnsi="Times New Roman"/>
          <w:sz w:val="24"/>
          <w:szCs w:val="24"/>
        </w:rPr>
        <w:t xml:space="preserve">представници </w:t>
      </w:r>
      <w:r>
        <w:rPr>
          <w:rFonts w:cs="Times New Roman" w:ascii="Times New Roman" w:hAnsi="Times New Roman"/>
          <w:sz w:val="24"/>
          <w:szCs w:val="24"/>
          <w:lang w:val="sr-CS"/>
        </w:rPr>
        <w:t>Полицијске управе за град Београд и ИЈ 9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зултате провера из става 4. овог члана, Комисија за проверу стручне оспособљености доставља начелнику Полицијске управе за град Београд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анданту ИЈ 9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>полицијски служб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sr-CS"/>
        </w:rPr>
        <w:t>не испу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норме за проверу психофизичких способности предвиђене Програмом стручног усавршавања полицијских службеника у ИЈ 92, сматра се да не испуњава услов за рад у ИЈ 9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м службеницима који су привремено спречени за рад, привремено премештени или упућени на рад у другу организациону једницу Министарства, утврђује се нови термин провере месец дана након одређеног датума провере или најкасније до краја календарске године у којој се провера врш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ицијски службеници који се у време провере из става 4. овог члана, налазе дуже од месец дана ван рада услед привремене спречености за рад, упућују се на ванредни лекарски преглед у надлежну здравствену установу за заштиту запослених у Министарству, ради утврђивања новог термина прове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cs="Times New Roman" w:ascii="Times New Roman" w:hAnsi="Times New Roman"/>
          <w:sz w:val="24"/>
          <w:szCs w:val="24"/>
          <w:lang w:val="sr-CS"/>
        </w:rPr>
        <w:t>се полицијски службеник неоправдано не одазове на проверу психофизичких способности  у року од шест месеци од дана упућивања на ванредни лекарски преглед, сматраће се да не испуњава услов за рад у ИЈ 9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себна опрема, средства и наоружање у Интервентној јединици 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7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бну опрему полицијских службеника Интервентне јединице 92 чине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алистички шле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алистички штит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лики балистички штит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алистички (панцир) прслук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тна гас маск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асни спреј – сузавац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алица црна гумен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CS"/>
        </w:rPr>
        <w:t>палица тонф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ож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</w:t>
      </w:r>
      <w:r>
        <w:rPr>
          <w:rFonts w:cs="Times New Roman" w:ascii="Times New Roman" w:hAnsi="Times New Roman"/>
          <w:sz w:val="24"/>
          <w:szCs w:val="24"/>
        </w:rPr>
        <w:t>идраулична преса за насилан улазак; ниша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тич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лед лампа и др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 наоружање полицијских службеника ИЈ 92 је кратко ватрено оружје – полуаутоматски пиштољ калибра 9 m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о наоружање полицијских службеника ИЈ 92 је кратко и дуго ватрено оружје (репетирајуће, полуаутоматско и аутоматско) калибра до 20 m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X. ЗАЈЕДНИЧК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7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а за селекциону обуку/тестирање одштампана је уз ову уредбу и чини њен саставни део (Прилог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ђење и командов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7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јалном и посебним јединицама полиције руководи и командује команда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оци ужих организационих јединица за свој рад и рад тих организационих јединица одговарају непосредно вишем руководиоцу и команданту, заменику или помоћнику команданта, по линији 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нт за свој рад и рад јединице одговара директору полиције, односно начелнику Полицијске управе за град Београд (ПБ и ИЈ 92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мештај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7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цијски службеник специјалне или посебних јединица поли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може се </w:t>
      </w:r>
      <w:r>
        <w:rPr>
          <w:rFonts w:cs="Times New Roman" w:ascii="Times New Roman" w:hAnsi="Times New Roman"/>
          <w:sz w:val="24"/>
          <w:szCs w:val="24"/>
          <w:lang w:val="sr-CS"/>
        </w:rPr>
        <w:t>на предлог руководиоца</w:t>
      </w:r>
      <w:r>
        <w:rPr>
          <w:rFonts w:cs="Times New Roman" w:ascii="Times New Roman" w:hAnsi="Times New Roman"/>
          <w:sz w:val="24"/>
          <w:szCs w:val="24"/>
        </w:rPr>
        <w:t xml:space="preserve"> преместити на друго радно место у складу са одредбама Закона о полициј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ијски службеник из става 1. овог члана, премешта се на упражњено радно место у оквиру своје организационе јединице или у другу посебну јединицу поли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не постоји одговарајуће радно место у специјалној и посебним јединицама полиције, полицијски службеник се премешта на одговарајуће радно место у оквиру других организационих јединица Минист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7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цијски службеници који су завршили Селекциону обуку за САЈ нису у обавези да похађају Селекциону обуку за Жандармер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ликом премештаја у Жандармериј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већ</w:t>
      </w:r>
      <w:r>
        <w:rPr>
          <w:rFonts w:cs="Times New Roman" w:ascii="Times New Roman" w:hAnsi="Times New Roman"/>
          <w:sz w:val="24"/>
          <w:szCs w:val="24"/>
        </w:rPr>
        <w:t xml:space="preserve"> 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обавез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</w:rPr>
        <w:t>на тесту физичке способности, који се спроводи у складу са нормативима који су Програмом стручног усавршавања Жандармерије утврђени за проверу полицијских службеника у специјалистичким четама, на свим дисциплинама које се оцењују доб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најмање оцену „добар (3)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а </w:t>
      </w:r>
      <w:r>
        <w:rPr>
          <w:rFonts w:cs="Times New Roman" w:ascii="Times New Roman" w:hAnsi="Times New Roman"/>
          <w:sz w:val="24"/>
          <w:szCs w:val="24"/>
        </w:rPr>
        <w:t>задовољ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критеријуме на претходном лекарском прегледу који је прописан у члану </w:t>
      </w:r>
      <w:r>
        <w:rPr>
          <w:rFonts w:cs="Times New Roman" w:ascii="Times New Roman" w:hAnsi="Times New Roman"/>
          <w:sz w:val="24"/>
          <w:szCs w:val="24"/>
          <w:lang w:val="sr-C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т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</w:rPr>
        <w:t xml:space="preserve">ове уредбе и </w:t>
      </w:r>
      <w:r>
        <w:rPr>
          <w:rFonts w:cs="Times New Roman" w:ascii="Times New Roman" w:hAnsi="Times New Roman"/>
          <w:sz w:val="24"/>
          <w:szCs w:val="24"/>
          <w:lang w:val="sr-CS"/>
        </w:rPr>
        <w:t>заврше Основну обуку за Жандармериј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рошкови селекционог тестирања, Селекционе и Основне обук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75.</w:t>
      </w:r>
    </w:p>
    <w:p>
      <w:pPr>
        <w:pStyle w:val="NoSpacing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 сам сноси путне трошкове и трошкове боравка за време селекционог тестирања.</w:t>
      </w:r>
    </w:p>
    <w:p>
      <w:pPr>
        <w:pStyle w:val="NoSpacing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рошкове лекарских прегледа </w:t>
      </w:r>
      <w:r>
        <w:rPr>
          <w:rFonts w:cs="Times New Roman" w:ascii="Times New Roman" w:hAnsi="Times New Roman"/>
          <w:sz w:val="24"/>
          <w:szCs w:val="24"/>
        </w:rPr>
        <w:t>и т</w:t>
      </w:r>
      <w:r>
        <w:rPr>
          <w:rFonts w:cs="Times New Roman" w:ascii="Times New Roman" w:hAnsi="Times New Roman"/>
          <w:sz w:val="24"/>
          <w:szCs w:val="24"/>
          <w:lang w:val="sr-CS"/>
        </w:rPr>
        <w:t>рошкове на Селекционој и Основној обуци сноси</w:t>
      </w:r>
      <w:r>
        <w:rPr>
          <w:rFonts w:cs="Times New Roman" w:ascii="Times New Roman" w:hAnsi="Times New Roman"/>
          <w:sz w:val="24"/>
          <w:szCs w:val="24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Spacing"/>
        <w:ind w:firstLine="706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0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ужности руководиоца током трајања провере стручне оспособљености</w:t>
      </w:r>
    </w:p>
    <w:p>
      <w:pPr>
        <w:pStyle w:val="NoSpacing"/>
        <w:ind w:firstLine="706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76.</w:t>
      </w:r>
    </w:p>
    <w:p>
      <w:pPr>
        <w:pStyle w:val="NoSpacing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уководилац организационе јединице, за време трајања провера стручне оспособљености полицијских службеника за рад у специјалној и посебним јединицама, дужан је да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могући запосленом да у заказаним терминима присуствује проверам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ланира распоред рада запосленог тако да исти има најмање 12 сати непрекидног одмора пре заказаних провер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77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манданти специјалне и посебних јединица полиције могу образовати комисије, радне групе и друга радна те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и разматрања одређених питања из делокруг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их јединиц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ако је то неопходно за извршење појединих сложенијих задатак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том о образовању радног тела из става 1. овог члана утврђују се његов с</w:t>
      </w:r>
      <w:r>
        <w:rPr>
          <w:rFonts w:cs="Times New Roman" w:ascii="Times New Roman" w:hAnsi="Times New Roman"/>
          <w:sz w:val="24"/>
          <w:szCs w:val="24"/>
          <w:lang w:val="ru-RU"/>
        </w:rPr>
        <w:t>астав, зада</w:t>
      </w:r>
      <w:r>
        <w:rPr>
          <w:rFonts w:cs="Times New Roman" w:ascii="Times New Roman" w:hAnsi="Times New Roman"/>
          <w:sz w:val="24"/>
          <w:szCs w:val="24"/>
          <w:lang w:val="sr-CS"/>
        </w:rPr>
        <w:t>ци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ков</w:t>
      </w:r>
      <w:r>
        <w:rPr>
          <w:rFonts w:cs="Times New Roman" w:ascii="Times New Roman" w:hAnsi="Times New Roman"/>
          <w:sz w:val="24"/>
          <w:szCs w:val="24"/>
          <w:lang w:val="sr-CS"/>
        </w:rPr>
        <w:t>и за њихово извршавање</w:t>
      </w:r>
      <w:r>
        <w:rPr>
          <w:rFonts w:cs="Times New Roman" w:ascii="Times New Roman" w:hAnsi="Times New Roman"/>
          <w:sz w:val="24"/>
          <w:szCs w:val="24"/>
          <w:lang w:val="ru-RU"/>
        </w:rPr>
        <w:t>, овлашћења и друг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</w:t>
      </w:r>
      <w:r>
        <w:rPr>
          <w:rFonts w:cs="Times New Roman" w:ascii="Times New Roman" w:hAnsi="Times New Roman"/>
          <w:sz w:val="24"/>
          <w:szCs w:val="24"/>
          <w:lang w:val="sr-CS"/>
        </w:rPr>
        <w:t>и од значаја за рад тог тел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и разматрања одређених организационо-радних, оперативно-стручних и других питања </w:t>
      </w:r>
      <w:r>
        <w:rPr>
          <w:rFonts w:cs="Times New Roman" w:ascii="Times New Roman" w:hAnsi="Times New Roman"/>
          <w:sz w:val="24"/>
          <w:szCs w:val="24"/>
          <w:lang w:val="sr-CS"/>
        </w:rPr>
        <w:t>команданти специјалне и посебних јединица поли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, уз сагласност директора полиције, организовати стручно-радне састанке, саветовања и семинар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78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циљу ефикасније организације рада и функционисања специјалне и посебних јединица полиције, командант специјалне и посебних јединица полиције доноси наредбе, процедуре, обавештења, планове и елаборате и даје овлашћења, који морају бити у складу са важећим законским и подзаконским акт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X. ПРЕЛАЗНЕ И ЗАВРШ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7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>полицијс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жб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у пре ступања на снагу ове уредбе, били распоређени на радна места у специјалној или у посебним јединицама полиције у складу са Правилником о унутрашњем уређењу и систематизацији радних места у Министарству унутрашњих послов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в. 01 број: 2149/16 од 2. марта 2016. године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справка пов. број: 01-6929/16 од 17. августа 2016 године, Исправка пов. 01 број: 3123/17-2 од 27. марта 2017. године, Пов. 01 број: 7660/17 од 26. јула 2017. године, Пов. 01 број: 8187/17-5 од 21. августа 2017. године и Пов. 01 број 605/18-10 од 28. фебруара 2018. године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ликом првог распоређивања по овој уредб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матра се да испуњавају посебне услове прописане овом уредб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ом ступања на снагу ове уредбе престаје да важи део Правилника о унутрашњем уређењу и систематизацији радних места у Министарству унутрашњих послова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в 01 број: 2149/16 од 2. марта 2016. године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авка пов. број: 01-6929/16 од 17. августа 2016 године, Исправка пов. 01 број: 3123/17-2 од 27. марта 2017. године,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ов. 01 број: 7660/17 од 26. јула 2017. године, Пов. 01 број: 8187/17-5 од 21. августа 2017. године и Пов. 01 број 605/18-10 од 28. фебруара 2018. године) који се односи на специјалну и посебне јединице поли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ређивање запослених по овој уредби врши министар унутрашњих послова или лице које он ов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поређивање запослених на радна места утврђена овом уредбом извршиће се у року од 120 дана од дана ступања на снагу Уредб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лан 81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Latn-CS"/>
        </w:rPr>
        <w:t>110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>5616</w:t>
      </w:r>
      <w:r>
        <w:rPr>
          <w:rFonts w:cs="Times New Roman" w:ascii="Times New Roman" w:hAnsi="Times New Roman"/>
          <w:sz w:val="24"/>
          <w:szCs w:val="24"/>
          <w:lang w:val="sr-CS"/>
        </w:rPr>
        <w:t>/20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sr-CS"/>
        </w:rPr>
        <w:t>. јуна 2018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203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 Брнаб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>Прилог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  <w:t>ПРИЈАВА ЗА СЕЛЕКЦИОНУ ОБУКУ/ТЕСТИРАЊЕ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</w:rPr>
              <w:t>Подаци о кандидату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зиме  и име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  <w:b/>
                <w:b/>
                <w:sz w:val="29"/>
              </w:rPr>
            </w:pPr>
            <w:r>
              <w:rPr>
                <w:rFonts w:eastAsia="Times New Roman" w:cs="Times New Roman" w:ascii="Times New Roman" w:hAnsi="Times New Roman"/>
              </w:rPr>
              <w:t>Адреса становања (место, улица и број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ум и место рођења</w:t>
            </w:r>
          </w:p>
          <w:p>
            <w:pPr>
              <w:pStyle w:val="Normal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 телефони кандидата</w:t>
            </w:r>
          </w:p>
          <w:p>
            <w:pPr>
              <w:pStyle w:val="Normal"/>
              <w:spacing w:lineRule="atLeast" w:line="0" w:before="0" w:after="20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-mail кандидата</w:t>
            </w:r>
          </w:p>
          <w:p>
            <w:pPr>
              <w:pStyle w:val="Normal"/>
              <w:spacing w:lineRule="atLeast" w:line="0" w:before="0" w:after="20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</w:rPr>
            </w:pPr>
            <w:r>
              <w:rPr>
                <w:rFonts w:eastAsia="Times New Roman" w:cs="Times New Roman" w:ascii="Times New Roman" w:hAnsi="Times New Roman"/>
                <w:b/>
                <w:sz w:val="29"/>
              </w:rPr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чено образовање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о образовање - 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ње образовање - 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соко образовање -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Пријављујем се за похађање селекционе обуке/тестирања за попуну радног места у (заокружити)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 САЈ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ЖАНДАРМЕР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 Јединица за обезбеђење одређених личности и објекат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4. Јединица за заштиту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5. Иинтервентна јединица 92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6. Полицијска бригад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right="20" w:hanging="0"/>
              <w:rPr>
                <w:rFonts w:ascii="Times New Roman" w:hAnsi="Times New Roman" w:eastAsia="Times New Roman" w:cs="Times New Roman"/>
                <w:b/>
                <w:b/>
                <w:sz w:val="29"/>
              </w:rPr>
            </w:pPr>
            <w:r>
              <w:rPr>
                <w:rFonts w:eastAsia="Times New Roman" w:cs="Times New Roman" w:ascii="Times New Roman" w:hAnsi="Times New Roman"/>
              </w:rPr>
              <w:t>Адреса становања (место, улица и број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ум и место рођења</w:t>
            </w:r>
          </w:p>
          <w:p>
            <w:pPr>
              <w:pStyle w:val="Normal"/>
              <w:spacing w:lineRule="atLeast" w:line="0" w:before="0" w:after="200"/>
              <w:ind w:right="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 телефон/и </w:t>
            </w:r>
          </w:p>
          <w:p>
            <w:pPr>
              <w:pStyle w:val="Normal"/>
              <w:spacing w:lineRule="atLeast" w:line="0" w:before="0" w:after="20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запослене у МУП – назив организационе јединице и радног места кандидат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9"/>
        </w:rPr>
      </w:pPr>
      <w:r>
        <w:rPr>
          <w:rFonts w:eastAsia="Times New Roman" w:cs="Times New Roman" w:ascii="Times New Roman" w:hAnsi="Times New Roman"/>
          <w:b/>
          <w:sz w:val="29"/>
        </w:rPr>
      </w:r>
    </w:p>
    <w:tbl>
      <w:tblPr>
        <w:tblW w:w="102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0"/>
        <w:gridCol w:w="440"/>
        <w:gridCol w:w="460"/>
        <w:gridCol w:w="1060"/>
        <w:gridCol w:w="3760"/>
      </w:tblGrid>
      <w:tr>
        <w:trPr>
          <w:trHeight w:val="528" w:hRule="atLeast"/>
        </w:trPr>
        <w:tc>
          <w:tcPr>
            <w:tcW w:w="455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јава подносиоца пријаве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65705</wp:posOffset>
                </wp:positionH>
                <wp:positionV relativeFrom="paragraph">
                  <wp:posOffset>-923925</wp:posOffset>
                </wp:positionV>
                <wp:extent cx="1333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194.15pt;margin-top:-72.75pt;width:1pt;height:0.95pt;mso-wrap-style:none;v-text-anchor:middl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175760</wp:posOffset>
                </wp:positionH>
                <wp:positionV relativeFrom="paragraph">
                  <wp:posOffset>-923925</wp:posOffset>
                </wp:positionV>
                <wp:extent cx="13335" cy="12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328.8pt;margin-top:-72.75pt;width:1pt;height:0.95pt;mso-wrap-style:none;v-text-anchor:middl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563360</wp:posOffset>
                </wp:positionH>
                <wp:positionV relativeFrom="paragraph">
                  <wp:posOffset>-923925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0f0f0" stroked="t" o:allowincell="f" style="position:absolute;margin-left:516.8pt;margin-top:-72.75pt;width:0.95pt;height:0.95pt;mso-wrap-style:none;v-text-anchor:middle">
                <v:fill o:detectmouseclick="t" type="solid" color2="#0f0f0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80" w:right="200" w:firstLine="6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агласан сам да се подаци које сам дао/дала о себи обрађују у наведене сврхе и да се чувају у складу са прописима о заштити података о личности и другим прописима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340" w:leader="none"/>
        </w:tabs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 _________________, дана ________._________. Године</w:t>
      </w:r>
    </w:p>
    <w:p>
      <w:pPr>
        <w:pStyle w:val="Normal"/>
        <w:tabs>
          <w:tab w:val="clear" w:pos="720"/>
          <w:tab w:val="left" w:pos="8340" w:leader="none"/>
        </w:tabs>
        <w:spacing w:lineRule="atLeast" w:line="0"/>
        <w:ind w:left="8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носилац пријав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/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6"/>
        </w:tabs>
        <w:ind w:left="106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BodyTextChar">
    <w:name w:val="Body Text Char"/>
    <w:qFormat/>
    <w:rPr>
      <w:rFonts w:ascii="Calibri" w:hAnsi="Calibri" w:cs="Times New Roman"/>
      <w:sz w:val="20"/>
      <w:szCs w:val="20"/>
    </w:rPr>
  </w:style>
  <w:style w:type="character" w:styleId="CommentReference">
    <w:name w:val="Comment Reference"/>
    <w:qFormat/>
    <w:rPr>
      <w:sz w:val="16"/>
    </w:rPr>
  </w:style>
  <w:style w:type="character" w:styleId="Bold1">
    <w:name w:val="bold1"/>
    <w:qFormat/>
    <w:rPr/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PageNumber">
    <w:name w:val="Page Number"/>
    <w:basedOn w:val="DefaultParagraphFont"/>
    <w:rPr/>
  </w:style>
  <w:style w:type="character" w:styleId="CharCharCharCharChar">
    <w:name w:val="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 w:cs="Calibri"/>
      <w:lang w:val="en-GB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06:00Z</dcterms:created>
  <dc:creator>tzlatic</dc:creator>
  <dc:description/>
  <cp:keywords/>
  <dc:language>en-US</dc:language>
  <cp:lastModifiedBy>Jovan Stojanovic</cp:lastModifiedBy>
  <cp:lastPrinted>2018-06-18T10:28:00Z</cp:lastPrinted>
  <dcterms:modified xsi:type="dcterms:W3CDTF">2018-06-18T13:06:00Z</dcterms:modified>
  <cp:revision>2</cp:revision>
  <dc:subject/>
  <dc:title>ПРЕДЛОГ</dc:title>
</cp:coreProperties>
</file>