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ЕГЛЕД ОДРЕДАБА КОЈЕ СЕ МЕЊАЈУ ОДНОСНО ДОПУЊУЈ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  <w:t>Члан 1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 територији јединице локалне самоуправе где традиционално живе припадници националних мањина, њихов језик и писмо може бити у равноправној службеној употреб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Јединица локалне самоуправе ће обавезно својим статутом увести у равноправну службену употребу језик и писмо националне мањине уколико проценат припадника те националне мањине у укупном броју становника на њеној територији достиже 15% према резултатима последњег пописа становниш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АЈКАСНИЈЕ У РОКУ ОД 90 ДАНА ОД ДАНА УТВРЂИВАЊА ЗАКОНОМ ПРОПИСАНИХ УСЛОВ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лужбена употреба језика националних мањина из става 1. овог члана подразумева нарочито: коришћење језика националних мањина у управном и судском поступку и вођење управног поступка и судског поступка на језику националне мањине; употребу језика националне мањине у комуникацији органа са јавним овлашћењима са грађанима; издавање јавних исправа и вођење службених евиденција и збирки личних података на језицима националних мањина и прихватање тих исправа на тим језицима као пуноважних; употребу језика националних мањина на гласачким листићима и бирачком материјалу; употребу језика националних мањина у раду представничких те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 територијама из става 2. овог члана, имена органа који врше јавна овлашћења, називи јединица локалне самоуправе, насељених места, тргова и улица и други топоними исписују се и на језику дотичне националне мањине, према њеној традицији и правопис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НАСЕЉЕНИМ МЕСТИМА У ЈЕДИНИЦАМА ЛО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ЛНЕ САМОУПРАВЕ, ЧИЈА ЈЕ ТЕРИТОРИЈА ОДРЕЂЕНА У СКЛАДУ СА ЗАКОНОМ КОЈИМ СЕ УРЕЂУЈЕ ТЕРИТОРИЈАЛНА ОРГАНИЗАЦИЈА РЕПУБЛИКЕ СРБИЈЕ, У КОЈИМА ПРОЦЕНАТ ПРИПАДНИКА ОД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ЂЕНЕ НАЦИОНАЛНЕ МАЊИНЕ У УКУПНОМ БРОЈУ СТАНОВНИКА НА  ТЕРИТОРИЈИ НАСЕЉЕНОГ МЕСТА ДОСТИЖЕ 15% ПРЕМА РЕЗУЛТАТИМА ПОСЛЕДЊЕГ ПОПИСА СТАНОВНИШТВА ИМЕНА ОРГАНА КОЈИ ВРШЕ ЈАВНА ОВЛАШЋЕЊА, НАЗИВИ ЈЕДИНИЦА ЛОКАЛНЕ САМОУПРАВЕ, НАСЕЉЕНИХ МЕСТА, ТРГОВА И УЛИЦА И ДРУГИ ТОПОНИМИ ИСПИСУЈУ СЕ И НА ЈЕЗИКУ ДОТИЧНЕ НАЦИОНАЛНЕ МАЊИНЕ, ПРЕМА ЊЕНОЈ ТРАДИЦИЈИ И ПРАВОПИСУ, И У СЛУЧАЈУ ДА ЈЕЗИК ТЕ НАЦИОНАЛНЕ МАЊИНЕ НИЈЕ У СЛУЖБЕНОЈ УПОТРЕБИ НА ТЕРИТОРИЈИ ЈЕДИНИЦЕ ЛО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НЕ САМОУПРАВЕ У СКЛАДУ СА СТАВОМ 2. ОВОГ ЧЛА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КУПШТИНА ЈЕДИНИЦЕ ЛОКАЛНЕ САМОУПРАВЕ УТВРДИЋЕ СТАТУТОМ НАСЕЉЕНА МЕСТА ИЗ СТАВА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 ОВОГ ЧЛАНА ИМАЈУЋИ У ВИДУ ТРАДИЦИОНАЛНУ НАСЕЉЕНОСТ ПРИПАДНИКА НАЦИОНАЛНЕ МАЊИНЕ И ПРЕТХОДНО ПРИБАВЉЕНО МИШЉЕЊЕ НАЦИОНАЛНОГ САВ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ЦИОНАЛНЕ МАЊИНЕ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Језици националних мањина који су у службеној употреби у раду органа аутономне покрајине утврђују се њеним статут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и прописи се објављују и на језицима националних мањина, у складу са </w:t>
      </w:r>
      <w:r>
        <w:rPr>
          <w:rFonts w:cs="Times New Roman" w:ascii="Times New Roman" w:hAnsi="Times New Roman"/>
          <w:strike/>
          <w:color w:val="000000"/>
          <w:sz w:val="24"/>
          <w:szCs w:val="24"/>
          <w:lang w:val="en-US"/>
        </w:rPr>
        <w:t xml:space="preserve">посебним </w:t>
      </w:r>
      <w:r>
        <w:rPr>
          <w:rFonts w:cs="Times New Roman" w:ascii="Times New Roman" w:hAnsi="Times New Roman"/>
          <w:strike/>
          <w:color w:val="000000"/>
          <w:sz w:val="24"/>
          <w:szCs w:val="24"/>
        </w:rPr>
        <w:t>зако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ОМ КОЈИМ СЕ УРЕЂУЈЕ ЗАШТИТА ПРАВА И СЛОБОДА НАЦИОНАЛНИХ МАЊИН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ипадници националних мањина чији број у укупном становништву Републике Србије достиже најмање 2% према последњем попису становништва могу се обратити републичким органима на свом језику и имају право да добију одговор на том јези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ипадници националних мањина чији број у укупном становништву Републике Србије не достиже 2% према последњем попису становништва могу се обратити републичким органима на свом језику и имају право да добију одговор на том језику преко јединице локалне самоуправе у којој је језик те националне мањине у службеној употреби, при чему јединица локалне самоуправе обезбеђује превођење и сноси трошкове превођења дописа упућеног републичком органу и одговора тог орга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ОДНИ ПОСЛАНИК КОЈИ ПРИПАДА НАЦИОНАЛНОЈ МАЊИНИ ЧИЈИ БРОЈ У УКУПНОМ СТАНОВНИШТВУ РЕПУБЛИКЕ СРБИЈЕ ДОСТИЖЕ НАЈМАЊЕ 2% ПРЕМА ПОСЛЕДЊЕМ ПОПИСУ СТАНОВНИШТВА ИМА ПРАВО ДА СЕ ОБРАЋА НАРОДНОЈ СКУПШТИНИ НА СВОМ ЈЕЗИ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ОДНА СКУПШТИНА ОБЕЗБЕДИЋЕ УСЛОВЕ ЗА ОСТВАРИВАЊЕ ПРАВА ИЗ СТАВА 11. ОВОГ ЧЛАНА И СВОЈИМ АКТОМ БЛИЖЕ ЋЕ УРЕДИТИ НАЧИН ОСТВАРИВАЊА ОВОГ ПРА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trike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trike/>
          <w:color w:val="000000"/>
          <w:sz w:val="24"/>
          <w:szCs w:val="24"/>
          <w:lang w:val="en-US"/>
        </w:rPr>
        <w:t>Члан 2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en-US"/>
        </w:rPr>
        <w:t xml:space="preserve">Новчаном казном од 20.000 до 1.000.000 динара казниће се за привредни преступ организација овлашћена за постављање саобраћајних знакова и назива места која поступи супротно члану 19. </w:t>
      </w:r>
      <w:r>
        <w:rPr>
          <w:rFonts w:cs="Times New Roman" w:ascii="Times New Roman" w:hAnsi="Times New Roman"/>
          <w:strike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strike/>
          <w:color w:val="000000"/>
          <w:sz w:val="24"/>
          <w:szCs w:val="24"/>
          <w:lang w:val="en-US"/>
        </w:rPr>
        <w:t>вог</w:t>
      </w:r>
      <w:r>
        <w:rPr>
          <w:rFonts w:cs="Times New Roman" w:ascii="Times New Roman" w:hAnsi="Times New Roman"/>
          <w:strike/>
          <w:color w:val="000000"/>
          <w:sz w:val="24"/>
          <w:szCs w:val="24"/>
        </w:rPr>
        <w:t xml:space="preserve"> закона</w:t>
      </w:r>
      <w:r>
        <w:rPr>
          <w:rFonts w:cs="Times New Roman" w:ascii="Times New Roman" w:hAnsi="Times New Roman"/>
          <w:strike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en-US"/>
        </w:rPr>
        <w:t>За привредни преступ из става 1. овог члана казниће се и одговорно лице у организацији из става 1. овог члана новчаном казном од 4.000 до 70.000 дина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trike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trike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trike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Cs/>
          <w:strike/>
          <w:color w:val="000000"/>
          <w:sz w:val="24"/>
          <w:szCs w:val="24"/>
          <w:lang w:val="en-US"/>
        </w:rPr>
        <w:t>Члан 2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en-US"/>
        </w:rPr>
        <w:t xml:space="preserve">Новчаном казном од 1.000 до 25.000 динара казниће се за прекршај одговорно лице у органу, односно организацији која врши јавна овлашћења ако назив органа односно организације испише супротно одредбама члана 19. </w:t>
      </w:r>
      <w:r>
        <w:rPr>
          <w:rFonts w:cs="Times New Roman" w:ascii="Times New Roman" w:hAnsi="Times New Roman"/>
          <w:strike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strike/>
          <w:color w:val="000000"/>
          <w:sz w:val="24"/>
          <w:szCs w:val="24"/>
          <w:lang w:val="en-US"/>
        </w:rPr>
        <w:t xml:space="preserve">вог </w:t>
      </w:r>
      <w:r>
        <w:rPr>
          <w:rFonts w:cs="Times New Roman" w:ascii="Times New Roman" w:hAnsi="Times New Roman"/>
          <w:strike/>
          <w:color w:val="000000"/>
          <w:sz w:val="24"/>
          <w:szCs w:val="24"/>
        </w:rPr>
        <w:t>закона</w:t>
      </w:r>
      <w:r>
        <w:rPr>
          <w:rFonts w:cs="Times New Roman" w:ascii="Times New Roman" w:hAnsi="Times New Roman"/>
          <w:strike/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trike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09:00Z</dcterms:created>
  <dc:creator>daktilo03</dc:creator>
  <dc:description/>
  <cp:keywords/>
  <dc:language>en-US</dc:language>
  <cp:lastModifiedBy>daktilo05</cp:lastModifiedBy>
  <cp:lastPrinted>2018-05-25T13:43:00Z</cp:lastPrinted>
  <dcterms:modified xsi:type="dcterms:W3CDTF">2018-05-25T11:43:00Z</dcterms:modified>
  <cp:revision>5</cp:revision>
  <dc:subject/>
  <dc:title> </dc:title>
</cp:coreProperties>
</file>