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r>
        <w:rPr>
          <w:rFonts w:eastAsia="Times New Roman" w:cs="Times New Roman" w:ascii="Times New Roman" w:hAnsi="Times New Roman"/>
          <w:b/>
          <w:caps/>
          <w:sz w:val="24"/>
          <w:szCs w:val="24"/>
          <w:lang w:val="en-US" w:eastAsia="en-US"/>
        </w:rPr>
        <w:t xml:space="preserve">VIII. </w:t>
      </w:r>
      <w:r>
        <w:rPr>
          <w:rFonts w:eastAsia="Times New Roman" w:cs="Times New Roman" w:ascii="Times New Roman" w:hAnsi="Times New Roman"/>
          <w:b/>
          <w:caps/>
          <w:sz w:val="24"/>
          <w:szCs w:val="24"/>
        </w:rPr>
        <w:t>Преглед одредаба закона о привредним друштвима које се мењају, односно допуњују</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1</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вим законом уређује се правни положај привредних друштава</w:t>
      </w:r>
      <w:r>
        <w:rPr>
          <w:rFonts w:eastAsia="Times New Roman" w:cs="Times New Roman" w:ascii="Times New Roman" w:hAnsi="Times New Roman"/>
          <w:sz w:val="24"/>
          <w:szCs w:val="24"/>
        </w:rPr>
        <w:t xml:space="preserve"> И ДРУГИХ </w:t>
      </w:r>
      <w:r>
        <w:rPr>
          <w:rFonts w:eastAsia="Times New Roman" w:cs="Times New Roman" w:ascii="Times New Roman" w:hAnsi="Times New Roman"/>
          <w:sz w:val="24"/>
          <w:szCs w:val="24"/>
          <w:lang w:val="sr-Latn-RS" w:eastAsia="en-US"/>
        </w:rPr>
        <w:t>ОБЛИКА ОРГАНИЗОВАЊА</w:t>
      </w:r>
      <w:r>
        <w:rPr>
          <w:rFonts w:eastAsia="Times New Roman" w:cs="Times New Roman" w:ascii="Times New Roman" w:hAnsi="Times New Roman"/>
          <w:sz w:val="24"/>
          <w:szCs w:val="24"/>
        </w:rPr>
        <w:t xml:space="preserve"> У СКЛАДУ СА ОВИМ ЗАКОНОМ</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а нарочито њихово оснивање, управљање, статусне промене, промене правне форме, престанак и друга питања од значаја за њихов положај, као и правни положај предузетни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овог закона примењују се и на облике обављања привредне делатности који су основани и послују у складу са посебним законом, осим ако је тим законом другачије прописано.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ицање својства правног лиц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0" w:name="clan_3"/>
      <w:bookmarkStart w:id="1" w:name="clan_2"/>
      <w:bookmarkStart w:id="2" w:name="str_3"/>
      <w:bookmarkEnd w:id="0"/>
      <w:bookmarkEnd w:id="1"/>
      <w:bookmarkEnd w:id="2"/>
      <w:r>
        <w:rPr>
          <w:rFonts w:eastAsia="Times New Roman" w:cs="Times New Roman" w:ascii="Times New Roman" w:hAnsi="Times New Roman"/>
          <w:bCs/>
          <w:sz w:val="24"/>
          <w:szCs w:val="24"/>
          <w:lang w:val="sr-Latn-RS" w:eastAsia="en-US"/>
        </w:rPr>
        <w:t>Члан 3</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руштво стиче својство правног лица регистрацијом</w:t>
      </w:r>
      <w:r>
        <w:rPr>
          <w:rFonts w:eastAsia="Times New Roman" w:cs="Times New Roman" w:ascii="Times New Roman" w:hAnsi="Times New Roman"/>
          <w:sz w:val="24"/>
          <w:szCs w:val="24"/>
        </w:rPr>
        <w:t xml:space="preserve"> У РЕГИСТАР ПРИВРЕДНИХ СУБЈЕКАТА</w:t>
      </w:r>
      <w:r>
        <w:rPr>
          <w:rFonts w:eastAsia="Times New Roman" w:cs="Times New Roman" w:ascii="Times New Roman" w:hAnsi="Times New Roman"/>
          <w:sz w:val="24"/>
          <w:szCs w:val="24"/>
          <w:lang w:val="sr-Latn-RS" w:eastAsia="en-US"/>
        </w:rPr>
        <w:t xml:space="preserve"> у складу са законом којим се уређује регистрација </w:t>
      </w:r>
      <w:r>
        <w:rPr>
          <w:rFonts w:eastAsia="Times New Roman" w:cs="Times New Roman" w:ascii="Times New Roman" w:hAnsi="Times New Roman"/>
          <w:strike/>
          <w:sz w:val="24"/>
          <w:szCs w:val="24"/>
          <w:lang w:val="sr-Latn-RS" w:eastAsia="en-US"/>
        </w:rPr>
        <w:t>привредних субјеката</w:t>
      </w:r>
      <w:r>
        <w:rPr>
          <w:rFonts w:eastAsia="Times New Roman" w:cs="Times New Roman" w:ascii="Times New Roman" w:hAnsi="Times New Roman"/>
          <w:sz w:val="24"/>
          <w:szCs w:val="24"/>
          <w:lang w:val="sr-Latn-RS" w:eastAsia="en-US"/>
        </w:rPr>
        <w:t xml:space="preserve"> (у даљем тексту: закон о регистрацији). </w:t>
      </w:r>
    </w:p>
    <w:p>
      <w:pPr>
        <w:pStyle w:val="Normal"/>
        <w:spacing w:lineRule="auto" w:line="240" w:before="120" w:after="120"/>
        <w:jc w:val="center"/>
        <w:rPr>
          <w:rFonts w:ascii="Times New Roman" w:hAnsi="Times New Roman" w:eastAsia="Times New Roman" w:cs="Times New Roman"/>
          <w:bCs/>
          <w:sz w:val="24"/>
          <w:szCs w:val="24"/>
        </w:rPr>
      </w:pPr>
      <w:bookmarkStart w:id="3" w:name="clan_4"/>
      <w:bookmarkStart w:id="4" w:name="str_6"/>
      <w:bookmarkEnd w:id="3"/>
      <w:bookmarkEnd w:id="4"/>
      <w:r>
        <w:rPr>
          <w:rFonts w:eastAsia="Times New Roman" w:cs="Times New Roman" w:ascii="Times New Roman" w:hAnsi="Times New Roman"/>
          <w:bCs/>
          <w:sz w:val="24"/>
          <w:szCs w:val="24"/>
        </w:rPr>
        <w:t>Делатности</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има претежну делатност, која се региструје у складу са законом о регистрацији, а може обављати и све друге делатности које нису законом забрањене независно од тога да ли су одређене оснивачким актом, односно стату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ебним законом може се условити регистрација или обављање одређене делатности издавањем претходног одобрења, сагласности или другог акта надлежног орган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ЛУКУ О ПРОМЕНИ ПРЕТЕЖНЕ ДЕЛАТНОСТИ ДОНОСИ СКУПШТИНА ДРУШТВА, ОРТАЦИ, ОДНОСНО КОМПЛЕМЕНТАРИ.</w:t>
      </w:r>
    </w:p>
    <w:p>
      <w:pPr>
        <w:pStyle w:val="Normal"/>
        <w:spacing w:lineRule="auto" w:line="240" w:before="120" w:after="120"/>
        <w:jc w:val="center"/>
        <w:rPr>
          <w:rFonts w:ascii="Times New Roman" w:hAnsi="Times New Roman" w:eastAsia="Times New Roman" w:cs="Times New Roman"/>
          <w:bCs/>
          <w:sz w:val="24"/>
          <w:szCs w:val="24"/>
        </w:rPr>
      </w:pPr>
      <w:bookmarkStart w:id="5" w:name="clan_9"/>
      <w:bookmarkStart w:id="6" w:name="str_7"/>
      <w:bookmarkEnd w:id="5"/>
      <w:bookmarkEnd w:id="6"/>
      <w:r>
        <w:rPr>
          <w:rFonts w:eastAsia="Times New Roman" w:cs="Times New Roman" w:ascii="Times New Roman" w:hAnsi="Times New Roman"/>
          <w:bCs/>
          <w:sz w:val="24"/>
          <w:szCs w:val="24"/>
        </w:rPr>
        <w:t>Чланови друштв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Лица која оснивају друштво и лица која му накнадно приступе с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 ортачком друштву - ортац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у командитном друштву - комплементари и командитор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у друштву с ограниченом одговорношћу - чланови друштва с ограниченом одговорношћу; </w:t>
      </w:r>
    </w:p>
    <w:p>
      <w:pPr>
        <w:pStyle w:val="Normal"/>
        <w:spacing w:lineRule="auto" w:line="240" w:before="120" w:after="120"/>
        <w:ind w:firstLine="720"/>
        <w:jc w:val="both"/>
        <w:rPr/>
      </w:pPr>
      <w:bookmarkStart w:id="7" w:name="str_12"/>
      <w:bookmarkEnd w:id="7"/>
      <w:r>
        <w:rPr>
          <w:rFonts w:eastAsia="Times New Roman" w:cs="Times New Roman" w:ascii="Times New Roman" w:hAnsi="Times New Roman"/>
          <w:sz w:val="24"/>
          <w:szCs w:val="24"/>
          <w:lang w:val="sr-Latn-RS" w:eastAsia="en-US"/>
        </w:rPr>
        <w:t>4) у акционарском друштву - акциона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Заједнички назив за лица из става 1. овог члана је члан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 друштва може бити физичко и правно лиц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ртаци, комплементари, командитори и чланови друштва с ограниченом одговорношћ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и подаци о њима, региструју се у складу са законом о регистрацији</w:t>
      </w:r>
      <w:r>
        <w:rPr>
          <w:rFonts w:eastAsia="Times New Roman" w:cs="Times New Roman" w:ascii="Times New Roman" w:hAnsi="Times New Roman"/>
          <w:sz w:val="24"/>
          <w:szCs w:val="24"/>
        </w:rPr>
        <w:t>, А АКЦИОНАРИ У СКЛАДУ СА ЗАКОНОМ КОЈИМ СЕ УРЕЂУЈЕ ТРЖИШТЕ КАПИТАЛА</w:t>
      </w:r>
      <w:r>
        <w:rPr>
          <w:rFonts w:eastAsia="Times New Roman" w:cs="Times New Roman" w:ascii="Times New Roman" w:hAnsi="Times New Roman"/>
          <w:sz w:val="24"/>
          <w:szCs w:val="24"/>
          <w:lang w:val="sr-Latn-RS" w:eastAsia="en-US"/>
        </w:rPr>
        <w:t>.</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ЦИ О ЛИЦИМА КОЈА СЕ РЕГИСТРУЈУ</w:t>
      </w:r>
    </w:p>
    <w:p>
      <w:pPr>
        <w:pStyle w:val="Normal"/>
        <w:spacing w:lineRule="auto" w:line="240" w:before="120" w:after="120"/>
        <w:jc w:val="center"/>
        <w:rPr/>
      </w:pPr>
      <w:r>
        <w:rPr>
          <w:rFonts w:eastAsia="Times New Roman" w:cs="Times New Roman" w:ascii="Times New Roman" w:hAnsi="Times New Roman"/>
          <w:caps/>
          <w:sz w:val="24"/>
          <w:szCs w:val="24"/>
        </w:rPr>
        <w:t>Члан</w:t>
      </w:r>
      <w:r>
        <w:rPr>
          <w:rFonts w:eastAsia="Times New Roman" w:cs="Times New Roman" w:ascii="Times New Roman" w:hAnsi="Times New Roman"/>
          <w:sz w:val="24"/>
          <w:szCs w:val="24"/>
        </w:rPr>
        <w:t xml:space="preserve"> 9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ЦИ О ЛИЦИМА ЗА КОЈЕ ПО ОВОМ ЗАКОНУ ПОСТОЈИ ОБАВЕЗА РЕГИСТРАЦИЈЕ, А КОЈИ СЕ РЕГИСТРУЈУ У СКЛАДУ СА ЗАКОНОМ О РЕГИСТРАЦИЈИ СУ:</w:t>
      </w:r>
    </w:p>
    <w:p>
      <w:pPr>
        <w:pStyle w:val="Normal"/>
        <w:spacing w:lineRule="auto" w:line="240" w:before="120" w:after="120"/>
        <w:ind w:firstLine="720"/>
        <w:jc w:val="both"/>
        <w:rPr/>
      </w:pPr>
      <w:r>
        <w:rPr>
          <w:rFonts w:eastAsia="Times New Roman" w:cs="Times New Roman" w:ascii="Times New Roman" w:hAnsi="Times New Roman"/>
          <w:sz w:val="24"/>
          <w:szCs w:val="24"/>
        </w:rPr>
        <w:t>1) ЗА ДОМАЋЕ ФИЗИЧКО ЛИЦЕ - ЛИЧНО ИМЕ И ЈЕДИНСТВЕНИ МАТИЧНИ БРОЈ ГРАЂАНА;</w:t>
      </w:r>
    </w:p>
    <w:p>
      <w:pPr>
        <w:pStyle w:val="Normal"/>
        <w:spacing w:lineRule="auto" w:line="240" w:before="120" w:after="120"/>
        <w:ind w:firstLine="720"/>
        <w:jc w:val="both"/>
        <w:rPr/>
      </w:pPr>
      <w:r>
        <w:rPr>
          <w:rFonts w:eastAsia="Times New Roman" w:cs="Times New Roman" w:ascii="Times New Roman" w:hAnsi="Times New Roman"/>
          <w:sz w:val="24"/>
          <w:szCs w:val="24"/>
        </w:rPr>
        <w:t>2) ЗА СТРАНЦА - ЛИЧНО ИМЕ, БРОЈ ПАСОША И ДРЖАВА ИЗДАВАЊА, ОДНОСНО ЛИЧНИ БРОЈ ЗА СТРАНЦА, ОДНОСНО БРОЈ ЛИЧНЕ КАРТЕ СТРАНЦА И ЗЕМЉА ИЗДАВАЊ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 ДОМАЋЕ ПРАВНО ЛИЦЕ - ПОСЛОВНО ИМЕ, АДРЕСА СЕДИШТА И МАТИЧНИ БРОЈ;</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А СТРАНО ПРАВНО ЛИЦЕ - ПОСЛОВНО ИМЕ, АДРЕСА СЕДИШТА, БРОЈ ПОД КОЈИМ СЕ ТО ПРАВНО ЛИЦЕ ВОДИ У МАТИЧНОМ РЕГИСТРУ И ДРЖАВА У КОЈОЈ ЈЕ ТО ЛИЦЕ РЕГИСТРОВАНО.</w:t>
      </w:r>
    </w:p>
    <w:p>
      <w:pPr>
        <w:pStyle w:val="Normal"/>
        <w:spacing w:lineRule="auto" w:line="240" w:before="120" w:after="120"/>
        <w:jc w:val="center"/>
        <w:rPr>
          <w:rFonts w:ascii="Times New Roman" w:hAnsi="Times New Roman" w:eastAsia="Times New Roman" w:cs="Times New Roman"/>
          <w:bCs/>
          <w:sz w:val="24"/>
          <w:szCs w:val="24"/>
        </w:rPr>
      </w:pPr>
      <w:bookmarkStart w:id="8" w:name="clan_10"/>
      <w:bookmarkEnd w:id="8"/>
      <w:r>
        <w:rPr>
          <w:rFonts w:eastAsia="Times New Roman" w:cs="Times New Roman" w:ascii="Times New Roman" w:hAnsi="Times New Roman"/>
          <w:bCs/>
          <w:sz w:val="24"/>
          <w:szCs w:val="24"/>
        </w:rPr>
        <w:t>Време трајања друштв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10</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се може основати на одређено или неодређено вре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матра се да је друштво основано на неодређено време ако оснивачким актом, односно статутом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оснивачким актом односно статутом није другачије одређено, друштво које је основано на одређено време може продужити време трајања друштва или наставити пословање као друштво основано на неодређено време ако до истека времена на које је основано, односно до окончања поступка ликвидације у складу са овим закон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 случају ортачког друштва и командитног друштва о томе одлуку донесу сви ортаци, односно комплементари једногласно и та одлука буде у истом року регистрована у складу са законом о регистрацији; </w:t>
      </w:r>
    </w:p>
    <w:p>
      <w:pPr>
        <w:pStyle w:val="Normal"/>
        <w:spacing w:lineRule="auto" w:line="240" w:before="120" w:after="120"/>
        <w:ind w:firstLine="720"/>
        <w:jc w:val="both"/>
        <w:rPr/>
      </w:pPr>
      <w:bookmarkStart w:id="9" w:name="str_13"/>
      <w:bookmarkEnd w:id="9"/>
      <w:r>
        <w:rPr>
          <w:rFonts w:eastAsia="Times New Roman" w:cs="Times New Roman" w:ascii="Times New Roman" w:hAnsi="Times New Roman"/>
          <w:sz w:val="24"/>
          <w:szCs w:val="24"/>
          <w:lang w:val="sr-Latn-RS" w:eastAsia="en-US"/>
        </w:rPr>
        <w:t xml:space="preserve">2) у случају друштва с ограниченом одговорношћу </w:t>
      </w:r>
      <w:r>
        <w:rPr>
          <w:rFonts w:eastAsia="Times New Roman" w:cs="Times New Roman" w:ascii="Times New Roman" w:hAnsi="Times New Roman"/>
          <w:strike/>
          <w:sz w:val="24"/>
          <w:szCs w:val="24"/>
          <w:lang w:val="sr-Latn-RS" w:eastAsia="en-US"/>
        </w:rPr>
        <w:t>и акционарског друштва</w:t>
      </w:r>
      <w:r>
        <w:rPr>
          <w:rFonts w:eastAsia="Times New Roman" w:cs="Times New Roman" w:ascii="Times New Roman" w:hAnsi="Times New Roman"/>
          <w:sz w:val="24"/>
          <w:szCs w:val="24"/>
          <w:lang w:val="sr-Latn-RS" w:eastAsia="en-US"/>
        </w:rPr>
        <w:t xml:space="preserve"> о томе одлуку донесе скупштина двотрећинском већином гласова свих чланова друштва и та одлука буде у истом року регистрована у складу са законом о регистрацији</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w:t>
      </w:r>
      <w:r>
        <w:rPr>
          <w:rFonts w:cs="Times New Roman" w:ascii="Times New Roman" w:hAnsi="Times New Roman"/>
          <w:sz w:val="24"/>
          <w:szCs w:val="24"/>
        </w:rPr>
        <w:t xml:space="preserve"> У СЛУЧАЈУ АКЦИОНАРСКОГ ДРУШТВА О ТОМЕ ОДЛУКУ ДОН</w:t>
      </w:r>
      <w:r>
        <w:rPr>
          <w:rFonts w:cs="Times New Roman" w:ascii="Times New Roman" w:hAnsi="Times New Roman"/>
          <w:sz w:val="24"/>
          <w:szCs w:val="24"/>
          <w:lang w:val="sr-Latn-RS" w:eastAsia="en-US"/>
        </w:rPr>
        <w:t>O</w:t>
      </w:r>
      <w:r>
        <w:rPr>
          <w:rFonts w:cs="Times New Roman" w:ascii="Times New Roman" w:hAnsi="Times New Roman"/>
          <w:sz w:val="24"/>
          <w:szCs w:val="24"/>
        </w:rPr>
        <w:t>СИ СКУПШТИНА ТРОЧЕТВРТИНСКОМ ВЕЋИНОМ ГЛАСОВА ПРИСУТНИХ АКЦИОНАРА И ТА ОДЛУКА БУДЕ У ИСТОМ РОКУ РЕГИСТРОВАНА У СКЛАДУ СА ЗАКОНОМ О РЕГИСТРАЦИЈИ.</w:t>
      </w:r>
    </w:p>
    <w:p>
      <w:pPr>
        <w:pStyle w:val="Normal"/>
        <w:spacing w:lineRule="auto" w:line="240" w:before="120" w:after="120"/>
        <w:jc w:val="center"/>
        <w:rPr>
          <w:rFonts w:ascii="Times New Roman" w:hAnsi="Times New Roman" w:eastAsia="Times New Roman" w:cs="Times New Roman"/>
          <w:bCs/>
          <w:sz w:val="24"/>
          <w:szCs w:val="24"/>
        </w:rPr>
      </w:pPr>
      <w:bookmarkStart w:id="10" w:name="str_15"/>
      <w:bookmarkStart w:id="11" w:name="clan_11"/>
      <w:bookmarkStart w:id="12" w:name="str_14"/>
      <w:bookmarkEnd w:id="10"/>
      <w:bookmarkEnd w:id="11"/>
      <w:bookmarkEnd w:id="12"/>
      <w:r>
        <w:rPr>
          <w:rFonts w:eastAsia="Times New Roman" w:cs="Times New Roman" w:ascii="Times New Roman" w:hAnsi="Times New Roman"/>
          <w:bCs/>
          <w:sz w:val="24"/>
          <w:szCs w:val="24"/>
        </w:rPr>
        <w:t>Оснивачки акт и статут</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 акт је конститутивни акт друштва који има форму одлуке о оснивању ако друштво оснива једно лице или уговора о оснивању ако друштво оснива више лиц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риликом оснивања друштва, потписи на оснивачком акту оверавају се у складу са законом којим се уређује овера потписа</w:t>
      </w:r>
      <w:r>
        <w:rPr>
          <w:rFonts w:eastAsia="Times New Roman" w:cs="Times New Roman" w:ascii="Times New Roman" w:hAnsi="Times New Roman"/>
          <w:sz w:val="24"/>
          <w:szCs w:val="24"/>
        </w:rPr>
        <w:t>, С ТИМ ДА ОВЕРУ ПОТПИСА, АКО ЈЕ РЕЧ О ЕЛЕКТРОНСКОМ ДОКУМЕНТУ, ЗАМЕЊУЈЕ КВАЛИФИКОВАНИ ЕЛЕКТРОНСКИ ПОТПИС ЧЛАНОВА ДРУШТВА, ОСИМ АКО ТО НИЈЕ У СУПРОТНОСТИ СА ПРОПИСИМА КОЈИМА СЕ УРЕЂУЈЕ ПРОМЕТ НЕПОКРЕТНОСТИ.</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ЕРУ ПОТПИСА НА ОСНИВАЧКОМ АКТУ, АКО ЈЕ РЕЧ О ДИГИТАЛИЗОВАНОМ ДОКУМЕНТУ, МОЖЕ ДА ЗАМЕНИ КВАЛИФИКОВНИ ЕЛЕКТРОНСКИ ПОТПИС, ОДНОСНО КВАЛИФИКОВНИ ЕЛЕКТРОНСКИ ПЕЧАТ ЛИЦА КОЈЕ ЈЕ ОВЛАШЋЕНО ЗА ОВЕРУ ПОТПИСА, РУКОПИСА И ПРЕПИСА У СКЛАДУ СА ЗАКОНОМ КОЈИМ СЕ УРЕЂУЈЕ ОВЕРА ПОТПИСА, РУКОПИСА И ПРЕПИС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ИЗ СТАВА 3. ОВОГ ЧЛАНА УТВРЂУЈЕ ИДЕНТИТЕТ ПОТПИСНИКА ДОКУМЕНТА КОЈИ СЕ ДИГИТАЛИЗУЈЕ, У СКЛАДУ СА ЗАКОНОМ КОЈИМ СЕ УРЕЂУЈЕ ОВЕРА ПОТПИСА, РУКОПИСА И ПРЕПИС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У ортачком друштву, командитном друштву и друштву с ограниченом одговорношћу оснивачким актом се уређује управљање друштвом и друга питања у складу са овим законом за сваку поједину правну форм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онарско друштво поред оснивачког акта има и статут којим се уређује управљање друштвом и друга питања у складу са овим законом, ако посебним законом није другачије прописа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Лице које накнадно приступи друштву оснивачки акт друштва, односно статут друштва обавезује од дана стицања својства члана друштва у складу са овим закон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снивачки акт и стату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сачињавају се у писаној форми и региструју се у складу са законом о регистрацији. </w:t>
      </w:r>
    </w:p>
    <w:p>
      <w:pPr>
        <w:pStyle w:val="Normal"/>
        <w:spacing w:lineRule="auto" w:line="240" w:before="120" w:after="120"/>
        <w:ind w:firstLine="720"/>
        <w:jc w:val="both"/>
        <w:rPr/>
      </w:pPr>
      <w:bookmarkStart w:id="13" w:name="str_16"/>
      <w:bookmarkStart w:id="14" w:name="clan_12"/>
      <w:bookmarkEnd w:id="13"/>
      <w:bookmarkEnd w:id="14"/>
      <w:r>
        <w:rPr>
          <w:rFonts w:eastAsia="Times New Roman" w:cs="Times New Roman" w:ascii="Times New Roman" w:hAnsi="Times New Roman"/>
          <w:sz w:val="24"/>
          <w:szCs w:val="24"/>
          <w:lang w:val="sr-Latn-RS" w:eastAsia="en-US"/>
        </w:rPr>
        <w:t>АКО СУ ОСНИВАЧКИ АКТ И СТАТУТ САЧИЊЕНИ КАО ЕЛЕКТРОНСКИ, ОДНОСНО ДИГИТАЛИЗОВАНИ ДОКУМЕНТ РЕГИСТРУЈУ СЕ У ЕЛЕКТРОНСКОМ ОБЛИКУ, У СКЛАДУ СА ЗАКОНОМ О РЕГИСТРАЦИЈИ</w:t>
      </w:r>
      <w:r>
        <w:rPr>
          <w:rFonts w:eastAsia="Times New Roman" w:cs="Times New Roman" w:ascii="Times New Roman" w:hAnsi="Times New Roman"/>
          <w:sz w:val="24"/>
          <w:szCs w:val="24"/>
        </w:rPr>
        <w:t>.</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 оснивачког акта и статут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Latn-RS" w:eastAsia="en-US"/>
        </w:rPr>
        <w:t xml:space="preserve"> 12.</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 акт ортачког друштва, командитног друштва и друштва с ограниченом одговорношћу мења се одлуком ортака, командитора и комплементара, односно скупштине, у складу са овим законом.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длуку из става 1. овог члана потписују чланови друштва који су за њу гласали, а та одлука оверава се у складу </w:t>
      </w:r>
      <w:r>
        <w:rPr>
          <w:rFonts w:eastAsia="Times New Roman" w:cs="Times New Roman" w:ascii="Times New Roman" w:hAnsi="Times New Roman"/>
          <w:bCs/>
          <w:iCs/>
          <w:strike/>
          <w:sz w:val="24"/>
          <w:szCs w:val="24"/>
        </w:rPr>
        <w:t>законом којим се уређује овера потпис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lang w:val="sr-Latn-RS" w:eastAsia="en-US"/>
        </w:rPr>
        <w:t>СА</w:t>
      </w:r>
      <w:r>
        <w:rPr>
          <w:rFonts w:eastAsia="Times New Roman" w:cs="Times New Roman" w:ascii="Times New Roman" w:hAnsi="Times New Roman"/>
          <w:sz w:val="24"/>
          <w:szCs w:val="24"/>
        </w:rPr>
        <w:t xml:space="preserve"> ЧЛАНОМ 11. СТ. 2. И 3. ОВОГ ЗАКОНА</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ако је то предвиђено оснивачким актом и ако је та обавеза регистрована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 акт акционарског друштва не мења с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Статут акционарског друштва мења се одлуком скупштине, </w:t>
      </w:r>
      <w:r>
        <w:rPr>
          <w:rFonts w:eastAsia="Times New Roman" w:cs="Times New Roman" w:ascii="Times New Roman" w:hAnsi="Times New Roman"/>
          <w:strike/>
          <w:sz w:val="24"/>
          <w:szCs w:val="24"/>
          <w:lang w:val="sr-Latn-RS" w:eastAsia="en-US"/>
        </w:rPr>
        <w:t>односно другог органа одређеног овим законом,</w:t>
      </w:r>
      <w:r>
        <w:rPr>
          <w:rFonts w:eastAsia="Times New Roman" w:cs="Times New Roman" w:ascii="Times New Roman" w:hAnsi="Times New Roman"/>
          <w:sz w:val="24"/>
          <w:szCs w:val="24"/>
          <w:lang w:val="sr-Latn-RS" w:eastAsia="en-US"/>
        </w:rPr>
        <w:t xml:space="preserve"> у складу са одредбама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Законски заступник друштва је у обавези да након сваке измене оснивачког акта, односно статута сачини и потпише пречишћени текст тих докумена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Измене оснивачког акта и статута, као и пречишћени текстови тих докумената након сваке такве измене, региструју се у складу са законом о регистрацији.</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ак за утврђење и дејство ништавости</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15" w:name="str_18"/>
      <w:bookmarkStart w:id="16" w:name="clan_14"/>
      <w:bookmarkEnd w:id="15"/>
      <w:bookmarkEnd w:id="16"/>
      <w:r>
        <w:rPr>
          <w:rFonts w:eastAsia="Times New Roman" w:cs="Times New Roman" w:ascii="Times New Roman" w:hAnsi="Times New Roman"/>
          <w:bCs/>
          <w:sz w:val="24"/>
          <w:szCs w:val="24"/>
          <w:lang w:val="sr-Latn-RS" w:eastAsia="en-US"/>
        </w:rPr>
        <w:t>Члан 1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иштавост оснивачког акта утврђује надлежни суд.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разлози ништавости не буду отклоњени до закључења главне расправе, суд ће пресудом утврдити ништавост оснивачког акт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је привредно друштво регистровано, пресуду којом се утврђује ништавост оснивачког акта друштва суд по правноснажности доставља регистру привредних субјеката, ради</w:t>
      </w:r>
      <w:r>
        <w:rPr>
          <w:rFonts w:eastAsia="Times New Roman" w:cs="Times New Roman" w:ascii="Times New Roman" w:hAnsi="Times New Roman"/>
          <w:sz w:val="24"/>
          <w:szCs w:val="24"/>
        </w:rPr>
        <w:t xml:space="preserve"> РЕГИСТРАЦИЈЕ И</w:t>
      </w:r>
      <w:r>
        <w:rPr>
          <w:rFonts w:eastAsia="Times New Roman" w:cs="Times New Roman" w:ascii="Times New Roman" w:hAnsi="Times New Roman"/>
          <w:sz w:val="24"/>
          <w:szCs w:val="24"/>
          <w:lang w:val="sr-Latn-RS" w:eastAsia="en-US"/>
        </w:rPr>
        <w:t xml:space="preserve"> покретања поступка принудне ликвидације друштва у складу са овим закон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иштавост оснивачког акта друштва нема дејство на правне послове друштва са савесним трећим л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Командитори, чланови друштва с ограниченом одговорношћу и акционари дужни су да уплате, односно унесу уписани капитал и изврше друге обавезе преузете према друштву, у мери у којој је то потребно ради измирења обавеза друштва према савесним трећим л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ртаци и комплементари одговарају солидарно и неограничено за обавезе друштва према савесним трећим лицим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Уговори у вези са друштвом</w:t>
      </w:r>
    </w:p>
    <w:p>
      <w:pPr>
        <w:pStyle w:val="Normal"/>
        <w:spacing w:lineRule="auto" w:line="240" w:before="120" w:after="120"/>
        <w:jc w:val="center"/>
        <w:rPr/>
      </w:pPr>
      <w:bookmarkStart w:id="17" w:name="clan_15"/>
      <w:bookmarkEnd w:id="17"/>
      <w:r>
        <w:rPr>
          <w:rFonts w:eastAsia="Times New Roman" w:cs="Times New Roman" w:ascii="Times New Roman" w:hAnsi="Times New Roman"/>
          <w:bCs/>
          <w:sz w:val="24"/>
          <w:szCs w:val="24"/>
          <w:lang w:val="sr-Latn-RS" w:eastAsia="en-US"/>
        </w:rPr>
        <w:t>Члан 15</w:t>
      </w:r>
      <w:r>
        <w:rPr>
          <w:rFonts w:eastAsia="Times New Roman" w:cs="Times New Roman" w:ascii="Times New Roman" w:hAnsi="Times New Roman"/>
          <w:bCs/>
          <w:sz w:val="24"/>
          <w:szCs w:val="24"/>
        </w:rPr>
        <w:t>.</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Члан друштва може закључити уговор са једним или више чланова истог друштва којим се регулишу њихови међусобни односи у вези са друштвом, ако овим законом није другачије одређено.</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Уговор из става 1. овог члана закључује се у писаној форми.</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Уговором из става 1. овог члана чланови друштва који су га закључили могу уредити:</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1) посебне обавезе тих чланова према друштву;</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2) права и обавезе тих чланова у вези са преносом удела односно акција;</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3) како ће гласати у скупштини, по одређеним или свим питањима;</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4) начин прерасподеле добити између тих чланова;</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5) начин решавања блокаде у одлучивању;</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6) друга питања од значаја за њихове међусобне односе.</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Уговор из става 1. овог члана производи дејство искључиво између чланова друштва који су га закључили.</w:t>
      </w:r>
    </w:p>
    <w:p>
      <w:pPr>
        <w:pStyle w:val="Normal1"/>
        <w:shd w:fill="FFFFFF" w:val="clear"/>
        <w:spacing w:before="120" w:after="120"/>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sr-RS" w:eastAsia="en-US"/>
        </w:rPr>
        <w:t>Уговор из става 1. овог члана у случају ортачког друштва назива се уговор ортака, у случају командитног друштва и друштва с ограниченом одговорношћу уговор чланова, а у случају акционарског друштва уговор акционар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ЧЛАН ДРУШТВА МОЖЕ ЗАКЉУЧИТИ УГОВОР</w:t>
      </w:r>
      <w:r>
        <w:rPr>
          <w:rFonts w:eastAsia="Times New Roman" w:cs="Times New Roman" w:ascii="Times New Roman" w:hAnsi="Times New Roman"/>
          <w:sz w:val="24"/>
          <w:szCs w:val="24"/>
        </w:rPr>
        <w:t xml:space="preserve"> У ПИСАНОЈ ФОРМИ</w:t>
      </w:r>
      <w:r>
        <w:rPr>
          <w:rFonts w:eastAsia="Times New Roman" w:cs="Times New Roman" w:ascii="Times New Roman" w:hAnsi="Times New Roman"/>
          <w:sz w:val="24"/>
          <w:szCs w:val="24"/>
          <w:lang w:val="sr-Latn-RS" w:eastAsia="en-US"/>
        </w:rPr>
        <w:t xml:space="preserve"> СА ЈЕДНИМ ИЛИ ВИШЕ ЧЛАНОВА ИСТОГ ДРУШТВА КОЈИМ СЕ РЕГУЛИШУ </w:t>
      </w:r>
      <w:r>
        <w:rPr>
          <w:rFonts w:eastAsia="Times New Roman" w:cs="Times New Roman" w:ascii="Times New Roman" w:hAnsi="Times New Roman"/>
          <w:sz w:val="24"/>
          <w:szCs w:val="24"/>
        </w:rPr>
        <w:t xml:space="preserve">ПИТАЊА ОД ЗНАЧАЈА ЗА ЊИХОВЕ МЕЂУСОБНЕ ОДНОСЕ </w:t>
      </w:r>
      <w:r>
        <w:rPr>
          <w:rFonts w:eastAsia="Times New Roman" w:cs="Times New Roman" w:ascii="Times New Roman" w:hAnsi="Times New Roman"/>
          <w:sz w:val="24"/>
          <w:szCs w:val="24"/>
          <w:lang w:val="sr-Latn-RS" w:eastAsia="en-US"/>
        </w:rPr>
        <w:t xml:space="preserve">У ВЕЗИ СА ДРУШТВ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ГОВОР ИЗ СТАВА 1. ОВОГ ЧЛАНА ПРОИЗВОДИ ДЕЈСТВО ИСКЉУЧИВО ИЗМЕЂУ ЧЛАНОВА ДРУШТВА КОЈИ СУ ГА ЗАКЉУЧИЛИ. </w:t>
      </w:r>
    </w:p>
    <w:p>
      <w:pPr>
        <w:pStyle w:val="Normal"/>
        <w:spacing w:lineRule="auto" w:line="240" w:before="120" w:after="120"/>
        <w:ind w:firstLine="72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Latn-RS" w:eastAsia="en-US"/>
        </w:rPr>
        <w:t>УГОВОР ИЗ СТАВА 1. ОВОГ ЧЛАНА У СЛУЧАЈУ ОРТАЧКОГ ДРУШТВА НАЗИВА СЕ УГОВОР ОРТАКА, У СЛУЧАЈУ КОМАНДИТНОГ ДРУШТВА И ДРУШТВА С ОГРАНИЧЕНОМ ОДГОВОРНОШЋУ УГОВОР ЧЛАНОВА, А У СЛУЧАЈУ АКЦИОНАРСКОГ ДРУШТВА УГОВОР АКЦИОНАРА.</w:t>
      </w:r>
    </w:p>
    <w:p>
      <w:pPr>
        <w:pStyle w:val="Normal"/>
        <w:spacing w:lineRule="auto" w:line="240" w:before="120" w:after="120"/>
        <w:jc w:val="center"/>
        <w:rPr>
          <w:rFonts w:ascii="Times New Roman" w:hAnsi="Times New Roman" w:eastAsia="Times New Roman" w:cs="Times New Roman"/>
          <w:bCs/>
          <w:sz w:val="24"/>
          <w:szCs w:val="24"/>
        </w:rPr>
      </w:pPr>
      <w:bookmarkStart w:id="18" w:name="clan_16"/>
      <w:bookmarkStart w:id="19" w:name="str_19"/>
      <w:bookmarkEnd w:id="18"/>
      <w:bookmarkEnd w:id="19"/>
      <w:r>
        <w:rPr>
          <w:rFonts w:eastAsia="Times New Roman" w:cs="Times New Roman" w:ascii="Times New Roman" w:hAnsi="Times New Roman"/>
          <w:bCs/>
          <w:sz w:val="24"/>
          <w:szCs w:val="24"/>
        </w:rPr>
        <w:t>Повраћај трошкова у вези са оснивањем друштв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16</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руштво може члановима извршити повраћај трошкова у вези са оснивањем друштва искључиво ако је то предвиђено оснивачким актом</w:t>
      </w:r>
      <w:r>
        <w:rPr>
          <w:rFonts w:eastAsia="Times New Roman" w:cs="Times New Roman" w:ascii="Times New Roman" w:hAnsi="Times New Roman"/>
          <w:sz w:val="24"/>
          <w:szCs w:val="24"/>
        </w:rPr>
        <w:t xml:space="preserve"> ИЛИ СТАТУТОМ</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У случају из става 1. овог члана оснивачким актом</w:t>
      </w:r>
      <w:r>
        <w:rPr>
          <w:rFonts w:eastAsia="Times New Roman" w:cs="Times New Roman" w:ascii="Times New Roman" w:hAnsi="Times New Roman"/>
          <w:sz w:val="24"/>
          <w:szCs w:val="24"/>
        </w:rPr>
        <w:t xml:space="preserve"> ИЛИ СТАТУТОМ</w:t>
      </w:r>
      <w:r>
        <w:rPr>
          <w:rFonts w:eastAsia="Times New Roman" w:cs="Times New Roman" w:ascii="Times New Roman" w:hAnsi="Times New Roman"/>
          <w:sz w:val="24"/>
          <w:szCs w:val="24"/>
          <w:lang w:val="sr-Latn-RS" w:eastAsia="en-US"/>
        </w:rPr>
        <w:t xml:space="preserve"> се мора одредити или проценити износ тих трошков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диште</w:t>
      </w:r>
    </w:p>
    <w:p>
      <w:pPr>
        <w:pStyle w:val="Normal"/>
        <w:spacing w:lineRule="auto" w:line="240" w:before="120" w:after="120"/>
        <w:jc w:val="center"/>
        <w:rPr/>
      </w:pPr>
      <w:bookmarkStart w:id="20" w:name="clan_19"/>
      <w:bookmarkStart w:id="21" w:name="str_20"/>
      <w:bookmarkEnd w:id="20"/>
      <w:bookmarkEnd w:id="21"/>
      <w:r>
        <w:rPr>
          <w:rFonts w:eastAsia="Times New Roman" w:cs="Times New Roman" w:ascii="Times New Roman" w:hAnsi="Times New Roman"/>
          <w:bCs/>
          <w:sz w:val="24"/>
          <w:szCs w:val="24"/>
          <w:lang w:val="sr-Latn-RS" w:eastAsia="en-US"/>
        </w:rPr>
        <w:t>Члан 19</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Седиште друштва је место на територији Републике Србије из кога се управља пословањем друштва и које је као такво одређено оснивачким актом</w:t>
      </w:r>
      <w:r>
        <w:rPr>
          <w:rFonts w:eastAsia="Times New Roman" w:cs="Times New Roman" w:ascii="Times New Roman" w:hAnsi="Times New Roman"/>
          <w:sz w:val="24"/>
          <w:szCs w:val="24"/>
        </w:rPr>
        <w:t>, СТАТУТОМ</w:t>
      </w:r>
      <w:r>
        <w:rPr>
          <w:rFonts w:eastAsia="Times New Roman" w:cs="Times New Roman" w:ascii="Times New Roman" w:hAnsi="Times New Roman"/>
          <w:sz w:val="24"/>
          <w:szCs w:val="24"/>
          <w:lang w:val="sr-Latn-RS" w:eastAsia="en-US"/>
        </w:rPr>
        <w:t xml:space="preserve"> или одлуком скупштине</w:t>
      </w:r>
      <w:r>
        <w:rPr>
          <w:rFonts w:eastAsia="Times New Roman" w:cs="Times New Roman" w:ascii="Times New Roman" w:hAnsi="Times New Roman"/>
          <w:sz w:val="24"/>
          <w:szCs w:val="24"/>
        </w:rPr>
        <w:t>, ОДНОСНО ОДЛУКОМ ОРТАКА ИЛИ КОМПЛЕМЕНТАР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трајно обавља своју делатност у месту различитом од свог седишта, трећа лица могу против друштва засновати надлежност суда и према том мест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у о промени седишта доноси скупштина, ако оснивачким актом, односно статутом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дреса седишта друштва региструје се у складу са законом о регистрацији. </w:t>
      </w:r>
    </w:p>
    <w:p>
      <w:pPr>
        <w:pStyle w:val="Normal"/>
        <w:spacing w:lineRule="auto" w:line="240" w:before="120" w:after="120"/>
        <w:jc w:val="center"/>
        <w:rPr>
          <w:rFonts w:ascii="Times New Roman" w:hAnsi="Times New Roman" w:eastAsia="Times New Roman" w:cs="Times New Roman"/>
          <w:bCs/>
          <w:sz w:val="24"/>
          <w:szCs w:val="24"/>
        </w:rPr>
      </w:pPr>
      <w:bookmarkStart w:id="22" w:name="clan_20"/>
      <w:bookmarkStart w:id="23" w:name="str_25"/>
      <w:bookmarkEnd w:id="22"/>
      <w:bookmarkEnd w:id="23"/>
      <w:r>
        <w:rPr>
          <w:rFonts w:eastAsia="Times New Roman" w:cs="Times New Roman" w:ascii="Times New Roman" w:hAnsi="Times New Roman"/>
          <w:bCs/>
          <w:sz w:val="24"/>
          <w:szCs w:val="24"/>
        </w:rPr>
        <w:t>Достављање и адреса за пријем поште</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20</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остављање се врши на адресу седишта друштва. </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зузетно, друштво може да има посебну адресу за пријем поште која је регистрована у регистру привредних субјеката на коју се врши достављање.</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ДРУШТВО МОЖЕ ДА ИМА </w:t>
      </w:r>
      <w:r>
        <w:rPr>
          <w:rFonts w:eastAsia="Times New Roman" w:cs="Times New Roman" w:ascii="Times New Roman" w:hAnsi="Times New Roman"/>
          <w:sz w:val="24"/>
          <w:szCs w:val="24"/>
        </w:rPr>
        <w:t xml:space="preserve">ПОСЕБНУ </w:t>
      </w:r>
      <w:r>
        <w:rPr>
          <w:rFonts w:eastAsia="Times New Roman" w:cs="Times New Roman" w:ascii="Times New Roman" w:hAnsi="Times New Roman"/>
          <w:sz w:val="24"/>
          <w:szCs w:val="24"/>
          <w:lang w:val="sr-Latn-RS" w:eastAsia="en-US"/>
        </w:rPr>
        <w:t>АДРЕСУ ЗА ПРИЈЕМ ПОШТA</w:t>
      </w:r>
      <w:r>
        <w:rPr>
          <w:rFonts w:eastAsia="Times New Roman" w:cs="Times New Roman" w:ascii="Times New Roman" w:hAnsi="Times New Roman"/>
          <w:sz w:val="24"/>
          <w:szCs w:val="24"/>
        </w:rPr>
        <w:t>НСКИХ ПОШИЉКИ</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НА ТЕРИТОРИЈИ РЕПУБЛИКЕ СРБИЈЕ, КОЈА СЕ РЕГИСТРУЈЕ У СКЛАДУ СА ЗАКОНОМ О РЕГИСТРАЦИЈИ. </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АКО ДРУШТВО ИМА ПОСЕБНУ АДРЕСУ ЗА ПРИЈЕМ </w:t>
      </w:r>
      <w:r>
        <w:rPr>
          <w:rFonts w:eastAsia="Times New Roman" w:cs="Times New Roman" w:ascii="Times New Roman" w:hAnsi="Times New Roman"/>
          <w:sz w:val="24"/>
          <w:szCs w:val="24"/>
          <w:lang w:val="sr-Latn-RS" w:eastAsia="en-US"/>
        </w:rPr>
        <w:t>ПОШТA</w:t>
      </w:r>
      <w:r>
        <w:rPr>
          <w:rFonts w:eastAsia="Times New Roman" w:cs="Times New Roman" w:ascii="Times New Roman" w:hAnsi="Times New Roman"/>
          <w:sz w:val="24"/>
          <w:szCs w:val="24"/>
        </w:rPr>
        <w:t xml:space="preserve">НСКИХ ПОШИЉКИ, ДОСТАВЉАЊЕ СЕ ВРШИ НА ТУ АДРЕСУ, УМЕСТО НА АДРЕСУ СЕДИШТ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достава писмена друштву на адресу за пријем поште, односно на адресу седишта друштва ако друштво нема регистровану адресу за пријем поште, путем препоручене пошиљке у смислу закона којим се уређују поштанске услуге била безуспешна, сматраће се да је достава те пошиљке уредно извршена истеком рока од осам дана од дана другог слања те пошиљке, под условом да је између та два слања протекло најмање 15 д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остава писмена у судском, управном, пореском и другим поступцима врши се у складу са посебним законима. </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а за пријем електронске поште</w:t>
      </w:r>
    </w:p>
    <w:p>
      <w:pPr>
        <w:pStyle w:val="Normal"/>
        <w:spacing w:lineRule="auto" w:line="240" w:before="120" w:after="120"/>
        <w:jc w:val="center"/>
        <w:rPr/>
      </w:pPr>
      <w:bookmarkStart w:id="24" w:name="clan_21"/>
      <w:bookmarkStart w:id="25" w:name="str_26"/>
      <w:bookmarkEnd w:id="24"/>
      <w:bookmarkEnd w:id="25"/>
      <w:r>
        <w:rPr>
          <w:rFonts w:eastAsia="Times New Roman" w:cs="Times New Roman" w:ascii="Times New Roman" w:hAnsi="Times New Roman"/>
          <w:bCs/>
          <w:sz w:val="24"/>
          <w:szCs w:val="24"/>
          <w:lang w:val="sr-Latn-RS" w:eastAsia="en-US"/>
        </w:rPr>
        <w:t>Члан 21</w:t>
      </w:r>
      <w:r>
        <w:rPr>
          <w:rFonts w:eastAsia="Times New Roman" w:cs="Times New Roman" w:ascii="Times New Roman" w:hAnsi="Times New Roman"/>
          <w:bCs/>
          <w:sz w:val="24"/>
          <w:szCs w:val="24"/>
        </w:rPr>
        <w:t>.</w:t>
      </w:r>
    </w:p>
    <w:p>
      <w:pPr>
        <w:pStyle w:val="WWNormal5"/>
        <w:shd w:fill="FFFFFF" w:val="clear"/>
        <w:spacing w:before="120" w:after="120"/>
        <w:ind w:firstLine="720"/>
        <w:rPr>
          <w:strike/>
          <w:lang w:val="en-US" w:eastAsia="en-US"/>
        </w:rPr>
      </w:pPr>
      <w:r>
        <w:rPr>
          <w:strike/>
          <w:lang w:val="sr-RS" w:eastAsia="en-US"/>
        </w:rPr>
        <w:t>Друштво може да има адресу за пријем електронске поште, која се региструје у складу са законом о регистрацији.</w:t>
      </w:r>
    </w:p>
    <w:p>
      <w:pPr>
        <w:pStyle w:val="WWNormal5"/>
        <w:shd w:fill="FFFFFF" w:val="clear"/>
        <w:spacing w:before="120" w:after="120"/>
        <w:ind w:firstLine="720"/>
        <w:rPr>
          <w:strike/>
          <w:lang w:val="en-US" w:eastAsia="en-US"/>
        </w:rPr>
      </w:pPr>
      <w:r>
        <w:rPr>
          <w:strike/>
          <w:lang w:val="sr-RS" w:eastAsia="en-US"/>
        </w:rPr>
        <w:t>Уредност достављања електронског документа друштву одређује се у складу са законом који уређује електронски документ.</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ДРУШТВО ЈЕ ДУЖНО ДА ИМА АДРЕСУ ЗА ПРИЈЕМ ЕЛЕКТРОНСКЕ ПОШТЕ, КОЈА СЕ РЕГИСТРУЈЕ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УРЕДНОСТ ДОСТАВЉАЊА ЕЛЕКТРОНСКОГ ДОКУМЕНТА ДРУШТВУ ОДРЕЂУЈЕ СЕ У СКЛАДУ СА ЗАКОНОМ КОЈИ УРЕЂУЈЕ ЕЛЕКТРОНСКИ ДОКУМЕНТ.</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ословно име</w:t>
      </w:r>
    </w:p>
    <w:p>
      <w:pPr>
        <w:pStyle w:val="Normal"/>
        <w:spacing w:lineRule="auto" w:line="240" w:before="120" w:after="120"/>
        <w:jc w:val="center"/>
        <w:rPr/>
      </w:pPr>
      <w:bookmarkStart w:id="26" w:name="clan_22"/>
      <w:bookmarkStart w:id="27" w:name="str_28"/>
      <w:bookmarkStart w:id="28" w:name="str_27"/>
      <w:bookmarkEnd w:id="26"/>
      <w:bookmarkEnd w:id="27"/>
      <w:bookmarkEnd w:id="28"/>
      <w:r>
        <w:rPr>
          <w:rFonts w:eastAsia="Times New Roman" w:cs="Times New Roman" w:ascii="Times New Roman" w:hAnsi="Times New Roman"/>
          <w:bCs/>
          <w:sz w:val="24"/>
          <w:szCs w:val="24"/>
          <w:lang w:val="sr-Latn-RS" w:eastAsia="en-US"/>
        </w:rPr>
        <w:t>Члан 2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ивредно друштво послује и учествује у правном промету под пословним именом које је регистровало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ловно име обавезно садржи назив, правну форму и место у коме је седишт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зив је карактеристични део пословног имена по коме се то друштво разликује од других друшта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авна форма се у пословном имену означава на следећи начин: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1) за ортачко друштво: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ортачко друштво" или скраћеницом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о.д.</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од</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2) за командитно друштво: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командитно друштво</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скраћеницом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к.д.</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кд</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3) за друштво с ограниченом одговорношћу: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друштво с ограниченом одговорношћу</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скраћеницом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д.о.о.</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доо</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4) за акционарско друштво: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акционарско друштво</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скраћеницом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а.д.</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ил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ад</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Уз пословно име привредног друштва у поступку ликвидације додаје се ознак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у ликвидацији</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cs="Times New Roman" w:ascii="Times New Roman" w:hAnsi="Times New Roman"/>
          <w:sz w:val="24"/>
          <w:szCs w:val="24"/>
        </w:rPr>
        <w:t>УЗ ПОСЛОВНО ИМЕ ПРИВРЕДНОГ ДРУШТВА У ПОСТУПКУ ПРИНУДНЕ ЛИКВИДАЦИЈЕ ДОДАЈЕ СЕ ОЗНАКА:</w:t>
      </w:r>
      <w:r>
        <w:rPr>
          <w:rFonts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У ПРИНУДНОЈ ЛИКВИДАЦИЈИ</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ловно име може да садржи и опис предмета пословањ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ловно име садржи и друге елементе ако је то прописано законом. </w:t>
      </w:r>
    </w:p>
    <w:p>
      <w:pPr>
        <w:pStyle w:val="Normal"/>
        <w:spacing w:lineRule="auto" w:line="240" w:before="120" w:after="120"/>
        <w:ind w:firstLine="720"/>
        <w:jc w:val="both"/>
        <w:rPr/>
      </w:pPr>
      <w:r>
        <w:rPr>
          <w:rFonts w:eastAsia="Times New Roman" w:cs="Times New Roman" w:ascii="Times New Roman" w:hAnsi="Times New Roman"/>
          <w:sz w:val="24"/>
          <w:szCs w:val="24"/>
        </w:rPr>
        <w:t>ОДЛУКУ О ПОСЛОВНОМ ИМЕНУ ДОНОСИ СКУПШТИНА</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rPr>
        <w:t xml:space="preserve"> ОРТАЦИ ОДНОСНО КОМПЛЕМЕНТАРИ.</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раћено пословно име</w:t>
      </w:r>
    </w:p>
    <w:p>
      <w:pPr>
        <w:pStyle w:val="Normal"/>
        <w:spacing w:lineRule="auto" w:line="240" w:before="120" w:after="120"/>
        <w:jc w:val="center"/>
        <w:rPr/>
      </w:pPr>
      <w:bookmarkStart w:id="29" w:name="clan_23"/>
      <w:bookmarkStart w:id="30" w:name="str_29"/>
      <w:bookmarkEnd w:id="29"/>
      <w:bookmarkEnd w:id="30"/>
      <w:r>
        <w:rPr>
          <w:rFonts w:eastAsia="Times New Roman" w:cs="Times New Roman" w:ascii="Times New Roman" w:hAnsi="Times New Roman"/>
          <w:bCs/>
          <w:sz w:val="24"/>
          <w:szCs w:val="24"/>
          <w:lang w:val="sr-Latn-RS" w:eastAsia="en-US"/>
        </w:rPr>
        <w:t>Члан 23</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у пословању, поред пословног имена, да користи и скраћено пословно име, под истим условима под којима користи пословно и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Скраћено пословно име обавезно садржи назив и правну форму и региструје се у складу са законом о регистрацији.</w:t>
      </w:r>
    </w:p>
    <w:p>
      <w:pPr>
        <w:pStyle w:val="Normal"/>
        <w:spacing w:lineRule="auto" w:line="240" w:before="120" w:after="120"/>
        <w:ind w:firstLine="720"/>
        <w:jc w:val="both"/>
        <w:rPr/>
      </w:pPr>
      <w:r>
        <w:rPr>
          <w:rFonts w:eastAsia="Times New Roman" w:cs="Times New Roman" w:ascii="Times New Roman" w:hAnsi="Times New Roman"/>
          <w:sz w:val="24"/>
          <w:szCs w:val="24"/>
          <w:lang w:val="sr-RS" w:eastAsia="en-US"/>
        </w:rPr>
        <w:t>АКО СЕ НАЗИВ, ОДНОСНО ОПИС ПРЕДМЕТА ПОСЛОВАЊА ИЗ ЧЛАНА 22. СТАВ 7. ОВОГ ЗАКОНА, САСТОЈИ ИЗ ВИШЕ РЕЧИ</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aps/>
          <w:sz w:val="24"/>
          <w:szCs w:val="24"/>
        </w:rPr>
        <w:t>Скраћено пословно име може да садржи акрониме речи из назива и описа предмета пословања, тако да ти акроними не смеју бити истоветни називу другог друштва нити изазивати заблуду о идентитету са другим друштвом.</w:t>
      </w:r>
    </w:p>
    <w:p>
      <w:pPr>
        <w:pStyle w:val="Normal"/>
        <w:spacing w:lineRule="auto" w:line="240" w:before="120" w:after="120"/>
        <w:jc w:val="center"/>
        <w:rPr>
          <w:rFonts w:ascii="Times New Roman" w:hAnsi="Times New Roman" w:eastAsia="Times New Roman" w:cs="Times New Roman"/>
          <w:bCs/>
          <w:sz w:val="24"/>
          <w:szCs w:val="24"/>
        </w:rPr>
      </w:pPr>
      <w:bookmarkStart w:id="31" w:name="clan_28"/>
      <w:bookmarkStart w:id="32" w:name="str_30"/>
      <w:bookmarkEnd w:id="31"/>
      <w:bookmarkEnd w:id="32"/>
      <w:r>
        <w:rPr>
          <w:rFonts w:eastAsia="Times New Roman" w:cs="Times New Roman" w:ascii="Times New Roman" w:hAnsi="Times New Roman"/>
          <w:bCs/>
          <w:sz w:val="24"/>
          <w:szCs w:val="24"/>
        </w:rPr>
        <w:t>Употреба пословног имена, печата и других података у документим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лан 25.</w:t>
      </w:r>
    </w:p>
    <w:p>
      <w:pPr>
        <w:pStyle w:val="Normal"/>
        <w:spacing w:lineRule="auto" w:line="240" w:before="120" w:after="12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овна писма и други документи друштва, укључујући и оне у електронској форми, који су упућени трећим лицима садрже пословно или скраћено пословно име, седиште, адресу за пријем поште ако се разликује од седишта, матични број и порески идентификациони број друштва.</w:t>
      </w:r>
    </w:p>
    <w:p>
      <w:pPr>
        <w:pStyle w:val="Normal"/>
        <w:spacing w:lineRule="auto" w:line="240" w:before="120" w:after="12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руштво може уз пословно име да употребљава грб, заставу, амблем, ознаку или други симбол Републике Србије или стране државе, домаће територијалне јединице и аутономне покрајине, међународне организације, уз сагласност надлежног органа те државе, домаће територијалне јединице и аутономне покрајине или међународне организације.</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Друштво није дужно да употребљава печат у пословним писмима и другим документима друштва, ако законом није другачије прописано.</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sz w:val="24"/>
          <w:szCs w:val="24"/>
        </w:rPr>
        <w:t>ПОСЕБНИМ ПРОПИСОМ НЕ МОЖЕ СЕ ДРУШТВУ УВЕСТИ ОБАВЕЗА УПОТРЕБЕ ПЕЧАТА У ПОСЛОВНИМ ПИСМИМА И ДРУГИМ ДОКУМЕНТИМА ДРУШТВА.</w:t>
      </w:r>
    </w:p>
    <w:p>
      <w:pPr>
        <w:pStyle w:val="Normal"/>
        <w:spacing w:lineRule="auto" w:line="240" w:before="120" w:after="12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руштво не може истицати према трећим савесним лицима недостатке у погледу форме пословних писама и других докумената прописане овим чланом.</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штита назива друштв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2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зив друштва не сме бити истоветан називу другог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Назив друштва мора се разликовати од назива другог</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trike/>
          <w:sz w:val="24"/>
          <w:szCs w:val="24"/>
        </w:rPr>
        <w:t>правног лица</w:t>
      </w:r>
      <w:r>
        <w:rPr>
          <w:rFonts w:eastAsia="Times New Roman" w:cs="Times New Roman" w:ascii="Times New Roman" w:hAnsi="Times New Roman"/>
          <w:sz w:val="24"/>
          <w:szCs w:val="24"/>
        </w:rPr>
        <w:t xml:space="preserve"> ДРУШТВА</w:t>
      </w:r>
      <w:r>
        <w:rPr>
          <w:rFonts w:eastAsia="Times New Roman" w:cs="Times New Roman" w:ascii="Times New Roman" w:hAnsi="Times New Roman"/>
          <w:sz w:val="24"/>
          <w:szCs w:val="24"/>
          <w:lang w:val="sr-Latn-RS" w:eastAsia="en-US"/>
        </w:rPr>
        <w:t xml:space="preserve"> тако да не изазива заблуду о идентитету са другим друштв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повреде одредаба ст. 1. и 2. овог члана заинтересовано лице може тужбом против друштва које врши ту повреду (у даљем тексту: друштво прекршилац) захтева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ромену назива друштва прекршиоца и/ил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накнаду настале штет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Тужба из става 3. овог члана може се поднети у року од три године од дана регистрације назива друштва прекршиоца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тупак по тужби из става 3. овог члана је хитан.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суду којом се налаже промена назива друштва прекршиоца суд по правноснажности доставља регистру привредних субјеката ради регистрац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прекршилац у року од 30 дана од правноснажности пресуде из става 6. овог члана не изврши промену назива, регистар привредних субјеката по службеној дужности покреће поступак принудне ликвидације друштва прекршиоц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овог члана не утичу на права заинтересованог лица из става 3. овог члана по основу прописа о нелојалној конкуренцији и прописа о заштити интелектуалне својине.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ња коришћења националних или службених имена и знакова</w:t>
      </w:r>
    </w:p>
    <w:p>
      <w:pPr>
        <w:pStyle w:val="Normal"/>
        <w:spacing w:lineRule="auto" w:line="240" w:before="120" w:after="120"/>
        <w:jc w:val="center"/>
        <w:rPr/>
      </w:pPr>
      <w:bookmarkStart w:id="33" w:name="clan_29"/>
      <w:bookmarkStart w:id="34" w:name="str_35"/>
      <w:bookmarkEnd w:id="33"/>
      <w:bookmarkEnd w:id="34"/>
      <w:r>
        <w:rPr>
          <w:rFonts w:eastAsia="Times New Roman" w:cs="Times New Roman" w:ascii="Times New Roman" w:hAnsi="Times New Roman"/>
          <w:bCs/>
          <w:sz w:val="24"/>
          <w:szCs w:val="24"/>
          <w:lang w:val="sr-Latn-RS" w:eastAsia="en-US"/>
        </w:rPr>
        <w:t>Члан 2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словно име друштва може да садржи назив Републике Србије или њене територијалне јединице и аутономне покрајине, уз претходну сагласност надлежног органа, у складу са законом.</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ОСЛОВНО ИМЕ ДРУШТВА МОЖЕ ДА САДРЖИ </w:t>
      </w:r>
      <w:r>
        <w:rPr>
          <w:rFonts w:eastAsia="Times New Roman" w:cs="Times New Roman" w:ascii="Times New Roman" w:hAnsi="Times New Roman"/>
          <w:sz w:val="24"/>
          <w:szCs w:val="24"/>
        </w:rPr>
        <w:t xml:space="preserve">РЕЧ „СРБИЈА”, РЕЧ КОЈА ПРЕДСТАВЉА </w:t>
      </w:r>
      <w:r>
        <w:rPr>
          <w:rFonts w:eastAsia="Times New Roman" w:cs="Times New Roman" w:ascii="Times New Roman" w:hAnsi="Times New Roman"/>
          <w:sz w:val="24"/>
          <w:szCs w:val="24"/>
          <w:lang w:val="sr-Latn-RS" w:eastAsia="en-US"/>
        </w:rPr>
        <w:t>НАЗИВ ТЕРИТОРИЈАЛНЕ ЈЕДИНИЦЕ И</w:t>
      </w:r>
      <w:r>
        <w:rPr>
          <w:rFonts w:eastAsia="Times New Roman" w:cs="Times New Roman" w:ascii="Times New Roman" w:hAnsi="Times New Roman"/>
          <w:sz w:val="24"/>
          <w:szCs w:val="24"/>
        </w:rPr>
        <w:t>ЛИ</w:t>
      </w:r>
      <w:r>
        <w:rPr>
          <w:rFonts w:eastAsia="Times New Roman" w:cs="Times New Roman" w:ascii="Times New Roman" w:hAnsi="Times New Roman"/>
          <w:sz w:val="24"/>
          <w:szCs w:val="24"/>
          <w:lang w:val="sr-Latn-RS" w:eastAsia="en-US"/>
        </w:rPr>
        <w:t xml:space="preserve"> АУТОНОМНЕ ПОКРАЈИНЕ</w:t>
      </w:r>
      <w:r>
        <w:rPr>
          <w:rFonts w:eastAsia="Times New Roman" w:cs="Times New Roman" w:ascii="Times New Roman" w:hAnsi="Times New Roman"/>
          <w:sz w:val="24"/>
          <w:szCs w:val="24"/>
        </w:rPr>
        <w:t xml:space="preserve"> РЕПУБЛИКЕ СРБИЈЕ</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rPr>
        <w:t xml:space="preserve"> ИЗВЕДЕНИЦЕ ОВИХ РЕЧИ, УКЉУЧУЈУЋИ И СВЕ ОБЛИКЕ КОЈИ АСОЦИРАЈУ НА ТЕ РЕЧИ, КАО И МЕЂУНАРОДНО ПРИЗНАТУ ТРОСЛОВНУ ОЗНАКУ РЕПУБЛИКЕ СРБИЈЕ „СРБ”, </w:t>
      </w:r>
      <w:r>
        <w:rPr>
          <w:rFonts w:eastAsia="Times New Roman" w:cs="Times New Roman" w:ascii="Times New Roman" w:hAnsi="Times New Roman"/>
          <w:sz w:val="24"/>
          <w:szCs w:val="24"/>
          <w:lang w:val="sr-Latn-RS" w:eastAsia="en-US"/>
        </w:rPr>
        <w:t xml:space="preserve">УЗ ПРЕТХОДНУ САГЛАСНОСТ НАДЛЕЖНОГ ОРГАНА, У СКЛАДУ СА ЗАКОН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ловно име друштва може да садржи назив стране државе или међународне организације, уз сагласност надлежног органа те државе или међународне организац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ст. 1. и 2. овог члана односе се и на називе на страном језику, као и на придевске облике истих.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од ст. 1. и 2. овог члана, сагласност није потребна ако пословно име оснивача садржи назив те државе, домаће територијалне јединице и аутономне покрајине или међународне организац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На захтев државе, домаће територијалне јединице и аутономне покрајине или међународне организације чији је назив саставни део пословног имена друштва, у регистру привредних субјеката извршиће се брисање њеног назива из пословног имена друштв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Ограничење овлашћења заступник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35" w:name="clan_33"/>
      <w:bookmarkStart w:id="36" w:name="str_36"/>
      <w:bookmarkEnd w:id="35"/>
      <w:bookmarkEnd w:id="36"/>
      <w:r>
        <w:rPr>
          <w:rFonts w:eastAsia="Times New Roman" w:cs="Times New Roman" w:ascii="Times New Roman" w:hAnsi="Times New Roman"/>
          <w:bCs/>
          <w:sz w:val="24"/>
          <w:szCs w:val="24"/>
          <w:lang w:val="sr-Latn-RS" w:eastAsia="en-US"/>
        </w:rPr>
        <w:t>Члан 33</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Заступник је дужан да поступа у складу са ограничењима својих овлашћења која су утврђена актима друштва или одлукама надлежних орган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граничења овлашћења заступника не могу се истицати према трећим лицим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Изузетно од става 2. овог члана, ограничења овлашћења заступника у виду </w:t>
      </w:r>
      <w:r>
        <w:rPr>
          <w:rFonts w:eastAsia="Times New Roman" w:cs="Times New Roman" w:ascii="Times New Roman" w:hAnsi="Times New Roman"/>
          <w:sz w:val="24"/>
          <w:szCs w:val="24"/>
        </w:rPr>
        <w:t xml:space="preserve">ЗАЈЕДНИЧКОГ ЗАСТУПАЊА, ОДНОСНО </w:t>
      </w:r>
      <w:r>
        <w:rPr>
          <w:rFonts w:eastAsia="Times New Roman" w:cs="Times New Roman" w:ascii="Times New Roman" w:hAnsi="Times New Roman"/>
          <w:sz w:val="24"/>
          <w:szCs w:val="24"/>
          <w:lang w:val="sr-Latn-RS" w:eastAsia="en-US"/>
        </w:rPr>
        <w:t xml:space="preserve">обавезног супотписа могу се истицати према трећим лицима, ако су регистрована у складу са законом о регистрацији. </w:t>
      </w:r>
    </w:p>
    <w:p>
      <w:pPr>
        <w:pStyle w:val="Normal"/>
        <w:spacing w:lineRule="auto" w:line="240" w:before="120" w:after="120"/>
        <w:jc w:val="center"/>
        <w:rPr>
          <w:rFonts w:ascii="Times New Roman" w:hAnsi="Times New Roman" w:eastAsia="Times New Roman" w:cs="Times New Roman"/>
          <w:bCs/>
          <w:sz w:val="24"/>
          <w:szCs w:val="24"/>
        </w:rPr>
      </w:pPr>
      <w:bookmarkStart w:id="37" w:name="clan_36"/>
      <w:bookmarkStart w:id="38" w:name="str_42"/>
      <w:bookmarkEnd w:id="37"/>
      <w:bookmarkEnd w:id="38"/>
      <w:r>
        <w:rPr>
          <w:rFonts w:eastAsia="Times New Roman" w:cs="Times New Roman" w:ascii="Times New Roman" w:hAnsi="Times New Roman"/>
          <w:bCs/>
          <w:sz w:val="24"/>
          <w:szCs w:val="24"/>
        </w:rPr>
        <w:t>Издавање прокуре</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3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окура се издаје одлуком ортака, командитора и комплементара, односно скупштине, ако оснивачким актом односно статутом није другачије одређено.</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РОКУРА СЕ ИЗДАЈЕ ОДЛУКОМ</w:t>
      </w:r>
      <w:r>
        <w:rPr>
          <w:rFonts w:eastAsia="Times New Roman" w:cs="Times New Roman" w:ascii="Times New Roman" w:hAnsi="Times New Roman"/>
          <w:sz w:val="24"/>
          <w:szCs w:val="24"/>
        </w:rPr>
        <w:t xml:space="preserve"> СВИХ</w:t>
      </w:r>
      <w:r>
        <w:rPr>
          <w:rFonts w:eastAsia="Times New Roman" w:cs="Times New Roman" w:ascii="Times New Roman" w:hAnsi="Times New Roman"/>
          <w:sz w:val="24"/>
          <w:szCs w:val="24"/>
          <w:lang w:val="sr-Latn-RS" w:eastAsia="en-US"/>
        </w:rPr>
        <w:t xml:space="preserve"> ОРТАКА, </w:t>
      </w:r>
      <w:r>
        <w:rPr>
          <w:rFonts w:eastAsia="Times New Roman" w:cs="Times New Roman" w:ascii="Times New Roman" w:hAnsi="Times New Roman"/>
          <w:sz w:val="24"/>
          <w:szCs w:val="24"/>
        </w:rPr>
        <w:t xml:space="preserve">ОДНОСНО </w:t>
      </w:r>
      <w:r>
        <w:rPr>
          <w:rFonts w:eastAsia="Times New Roman" w:cs="Times New Roman" w:ascii="Times New Roman" w:hAnsi="Times New Roman"/>
          <w:sz w:val="24"/>
          <w:szCs w:val="24"/>
          <w:lang w:val="sr-Latn-RS" w:eastAsia="en-US"/>
        </w:rPr>
        <w:t xml:space="preserve">КОМПЛЕМЕНТАРА, </w:t>
      </w:r>
      <w:r>
        <w:rPr>
          <w:rFonts w:eastAsia="Times New Roman" w:cs="Times New Roman" w:ascii="Times New Roman" w:hAnsi="Times New Roman"/>
          <w:sz w:val="24"/>
          <w:szCs w:val="24"/>
        </w:rPr>
        <w:t>ДИРЕКТОРА, ОДБОРА ДИРЕКТОРА ИЛИ ИЗВРШНОГ ОДБОРА</w:t>
      </w:r>
      <w:r>
        <w:rPr>
          <w:rFonts w:eastAsia="Times New Roman" w:cs="Times New Roman" w:ascii="Times New Roman" w:hAnsi="Times New Roman"/>
          <w:sz w:val="24"/>
          <w:szCs w:val="24"/>
          <w:lang w:val="sr-Latn-RS" w:eastAsia="en-US"/>
        </w:rPr>
        <w:t xml:space="preserve">, АКО ОСНИВАЧКИМ АКТОМ, ОДНОСНО СТАТУТОМ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окуриста се региструје у складу са законом о регистрацији. </w:t>
      </w:r>
    </w:p>
    <w:p>
      <w:pPr>
        <w:pStyle w:val="Normal"/>
        <w:spacing w:lineRule="auto" w:line="240" w:before="120" w:after="120"/>
        <w:jc w:val="center"/>
        <w:rPr>
          <w:rFonts w:ascii="Times New Roman" w:hAnsi="Times New Roman" w:eastAsia="Times New Roman" w:cs="Times New Roman"/>
          <w:bCs/>
          <w:sz w:val="24"/>
          <w:szCs w:val="24"/>
        </w:rPr>
      </w:pPr>
      <w:bookmarkStart w:id="39" w:name="clan_38"/>
      <w:bookmarkStart w:id="40" w:name="str_46"/>
      <w:bookmarkEnd w:id="39"/>
      <w:bookmarkEnd w:id="40"/>
      <w:r>
        <w:rPr>
          <w:rFonts w:eastAsia="Times New Roman" w:cs="Times New Roman" w:ascii="Times New Roman" w:hAnsi="Times New Roman"/>
          <w:bCs/>
          <w:sz w:val="24"/>
          <w:szCs w:val="24"/>
        </w:rPr>
        <w:t>Ограничења прокур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окуриста не може без посебног овлашћења д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закључује правне послове и предузима правне радње у вези са стицањем, отуђењем или оптерећењем непокретности и удела и акција које друштво поседује у другим правним л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еузима меничне обавезе и обавезе јемс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закључује уговоре о зајму и кредит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заступа друштво у судским поступцима или пред арбитраж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граничења прокуре која нису изричито предвиђена овим законом немају дејство према трећим лицим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Изузетно од става 2. овог члана, дозвољено је ограничити овлашћења прокуристе супотписом законског заступника друштва </w:t>
      </w:r>
      <w:r>
        <w:rPr>
          <w:rFonts w:eastAsia="Times New Roman" w:cs="Times New Roman" w:ascii="Times New Roman" w:hAnsi="Times New Roman"/>
          <w:strike/>
          <w:sz w:val="24"/>
          <w:szCs w:val="24"/>
          <w:lang w:val="sr-Latn-RS" w:eastAsia="en-US"/>
        </w:rPr>
        <w:t>или другог прокуристе (заједничка прокура)</w:t>
      </w:r>
      <w:r>
        <w:rPr>
          <w:rFonts w:eastAsia="Times New Roman" w:cs="Times New Roman" w:ascii="Times New Roman" w:hAnsi="Times New Roman"/>
          <w:sz w:val="24"/>
          <w:szCs w:val="24"/>
          <w:lang w:val="sr-Latn-RS" w:eastAsia="en-US"/>
        </w:rPr>
        <w:t>.</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авеза уплате, односно уноса улога</w:t>
      </w:r>
    </w:p>
    <w:p>
      <w:pPr>
        <w:pStyle w:val="Normal"/>
        <w:spacing w:lineRule="auto" w:line="240" w:before="120" w:after="120"/>
        <w:jc w:val="center"/>
        <w:rPr>
          <w:rFonts w:ascii="Times New Roman" w:hAnsi="Times New Roman" w:eastAsia="Times New Roman" w:cs="Times New Roman"/>
          <w:bCs/>
          <w:sz w:val="24"/>
          <w:szCs w:val="24"/>
        </w:rPr>
      </w:pPr>
      <w:bookmarkStart w:id="41" w:name="clan_46"/>
      <w:bookmarkStart w:id="42" w:name="str_48"/>
      <w:bookmarkEnd w:id="41"/>
      <w:bookmarkEnd w:id="42"/>
      <w:r>
        <w:rPr>
          <w:rFonts w:eastAsia="Times New Roman" w:cs="Times New Roman" w:ascii="Times New Roman" w:hAnsi="Times New Roman"/>
          <w:bCs/>
          <w:sz w:val="24"/>
          <w:szCs w:val="24"/>
          <w:lang w:val="sr-Latn-RS" w:eastAsia="en-US"/>
        </w:rPr>
        <w:t>Члан 46</w:t>
      </w:r>
      <w:r>
        <w:rPr>
          <w:rFonts w:eastAsia="Times New Roman" w:cs="Times New Roman" w:ascii="Times New Roman" w:hAnsi="Times New Roman"/>
          <w:bCs/>
          <w:sz w:val="24"/>
          <w:szCs w:val="24"/>
        </w:rPr>
        <w:t>.</w:t>
      </w:r>
    </w:p>
    <w:p>
      <w:pPr>
        <w:pStyle w:val="Normal6"/>
        <w:shd w:fill="FFFFFF" w:val="clear"/>
        <w:spacing w:before="0" w:after="150"/>
        <w:ind w:firstLine="720"/>
        <w:jc w:val="both"/>
        <w:rPr>
          <w:strike/>
        </w:rPr>
      </w:pPr>
      <w:r>
        <w:rPr>
          <w:strike/>
        </w:rPr>
        <w:t>Лица која су оснивачким актом или на други начин преузела обавезу да уплате односно унесу у друштво одређени улог одговарају друштву за извршење те обавезе и у обавези су да накнаде штету која му је проузрокована пропуштањем или кашњењем извршења те обавезе.</w:t>
      </w:r>
    </w:p>
    <w:p>
      <w:pPr>
        <w:pStyle w:val="Normal6"/>
        <w:shd w:fill="FFFFFF" w:val="clear"/>
        <w:spacing w:before="0" w:after="150"/>
        <w:ind w:firstLine="720"/>
        <w:jc w:val="both"/>
        <w:rPr>
          <w:strike/>
        </w:rPr>
      </w:pPr>
      <w:r>
        <w:rPr>
          <w:strike/>
        </w:rPr>
        <w:t>Новчани и неновчани улог приликом оснивања друштва или повећања основног капитала мора се уплатити, односно унети у року одређеном у оснивачком акту, односно одлуци о повећању капитала, с тим да се тај рок рачуна од дана доношења оснивачког акта, односно одлуке о повећању капитала и не може бити дужи од:</w:t>
      </w:r>
    </w:p>
    <w:p>
      <w:pPr>
        <w:pStyle w:val="Normal6"/>
        <w:shd w:fill="FFFFFF" w:val="clear"/>
        <w:spacing w:before="0" w:after="150"/>
        <w:ind w:firstLine="720"/>
        <w:jc w:val="both"/>
        <w:rPr>
          <w:strike/>
        </w:rPr>
      </w:pPr>
      <w:r>
        <w:rPr>
          <w:strike/>
        </w:rPr>
        <w:t>1) у случају повећања капитала акционарског друштва које је јавно друштво по основу успешно извршене јавне понуде акција, или чије су акције укључене у трговање на регулисаном тржишту, односно на мултилатералној трговачкој платформи, у смислу закона којим се уређује тржиште капитала (у даљем тексту: јавно акционарско друштво) новчаним улогом путем јавне понуде - одмах по окончању рока за упис акција, у складу са законом који уређује тржиште капитала, а у осталим случајевима две године;</w:t>
      </w:r>
    </w:p>
    <w:p>
      <w:pPr>
        <w:pStyle w:val="Normal6"/>
        <w:shd w:fill="FFFFFF" w:val="clear"/>
        <w:spacing w:before="0" w:after="150"/>
        <w:ind w:firstLine="720"/>
        <w:jc w:val="both"/>
        <w:rPr>
          <w:strike/>
        </w:rPr>
      </w:pPr>
      <w:r>
        <w:rPr>
          <w:strike/>
        </w:rPr>
        <w:t>2) пет година за остала друштва осим у случају када се акције издају у поступку јавне понуде у смислу закона којим се уређује тржиште капитала којом акционарско друштво постаје јавно акционарско друштво, када се улог мора уплатити одмах по окончању рока за упис акција.</w:t>
      </w:r>
    </w:p>
    <w:p>
      <w:pPr>
        <w:pStyle w:val="Normal6"/>
        <w:shd w:fill="FFFFFF" w:val="clear"/>
        <w:spacing w:before="0" w:after="150"/>
        <w:ind w:firstLine="720"/>
        <w:jc w:val="both"/>
        <w:rPr>
          <w:strike/>
        </w:rPr>
      </w:pPr>
      <w:r>
        <w:rPr>
          <w:strike/>
        </w:rPr>
        <w:t>Друштво не може да ослободи лица из става 1. овог члана обавезе да уплате односно унесу улог у друштво, осим у поступку смањења капитала уз примену одредаба члана 319. овог закона о заштити поверилаца.</w:t>
      </w:r>
    </w:p>
    <w:p>
      <w:pPr>
        <w:pStyle w:val="Normal6"/>
        <w:shd w:fill="FFFFFF" w:val="clear"/>
        <w:spacing w:before="0" w:after="150"/>
        <w:ind w:firstLine="720"/>
        <w:jc w:val="both"/>
        <w:rPr>
          <w:strike/>
        </w:rPr>
      </w:pPr>
      <w:r>
        <w:rPr>
          <w:strike/>
        </w:rPr>
        <w:t>Изузетно од става 3. овог члана, једногласном одлуком ортака, комплементара, односно скупштине, осим ако је другачија већина, али не мања од обичне већине гласова свих чланова друштва, предвиђена оснивачким актом, односно статутом, може се обавеза лица из става 1. овог члана уз његову сагласност заменити другом обавезом и то:</w:t>
      </w:r>
    </w:p>
    <w:p>
      <w:pPr>
        <w:pStyle w:val="Normal6"/>
        <w:shd w:fill="FFFFFF" w:val="clear"/>
        <w:spacing w:before="0" w:after="150"/>
        <w:ind w:firstLine="720"/>
        <w:jc w:val="both"/>
        <w:rPr>
          <w:strike/>
        </w:rPr>
      </w:pPr>
      <w:r>
        <w:rPr>
          <w:strike/>
        </w:rPr>
        <w:t>1) обавеза на уплату новчаног улога у друштво обавезом на унос неновчаног улога исте вредности, осим у случају јавне понуде акција;</w:t>
      </w:r>
    </w:p>
    <w:p>
      <w:pPr>
        <w:pStyle w:val="Normal6"/>
        <w:shd w:fill="FFFFFF" w:val="clear"/>
        <w:spacing w:before="0" w:after="150"/>
        <w:ind w:firstLine="720"/>
        <w:jc w:val="both"/>
        <w:rPr>
          <w:strike/>
        </w:rPr>
      </w:pPr>
      <w:r>
        <w:rPr>
          <w:strike/>
        </w:rPr>
        <w:t>2) обавеза на унос неновчаног улога у друштво обавезом на уплату новчаног улога исте вредности;</w:t>
      </w:r>
    </w:p>
    <w:p>
      <w:pPr>
        <w:pStyle w:val="Normal6"/>
        <w:shd w:fill="FFFFFF" w:val="clear"/>
        <w:spacing w:before="0" w:after="150"/>
        <w:ind w:firstLine="720"/>
        <w:jc w:val="both"/>
        <w:rPr>
          <w:strike/>
        </w:rPr>
      </w:pPr>
      <w:r>
        <w:rPr>
          <w:strike/>
        </w:rPr>
        <w:t>3) обавеза на унос једног неновчаног улога у друштво обавезом на унос другог неновчаног улога исте вредности.</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ЛИЦА КОЈА СУ ОСНИВАЧКИМ АКТОМ ИЛИ НА ДРУГИ НАЧИН ПРЕУЗЕЛА ОБАВЕЗУ ДА УПЛАТЕ, ОДНОСНО УНЕСУ У ДРУШТВО ОДРЕЂЕНИ УЛОГ ОДГОВАРАЈУ ДРУШТВУ ЗА ИЗВРШЕЊЕ ТЕ ОБАВЕЗЕ И У ОБАВЕЗИ СУ ДА НАКНАДЕ ШТЕТУ КОЈА ЈЕ </w:t>
      </w:r>
      <w:r>
        <w:rPr>
          <w:rFonts w:eastAsia="Times New Roman" w:cs="Times New Roman" w:ascii="Times New Roman" w:hAnsi="Times New Roman"/>
          <w:sz w:val="24"/>
          <w:szCs w:val="24"/>
          <w:lang w:val="sr-RS" w:eastAsia="en-US"/>
        </w:rPr>
        <w:t xml:space="preserve">ДРУШТВУ </w:t>
      </w:r>
      <w:r>
        <w:rPr>
          <w:rFonts w:eastAsia="Times New Roman" w:cs="Times New Roman" w:ascii="Times New Roman" w:hAnsi="Times New Roman"/>
          <w:sz w:val="24"/>
          <w:szCs w:val="24"/>
          <w:lang w:val="sr-Latn-RS" w:eastAsia="en-US"/>
        </w:rPr>
        <w:t xml:space="preserve">ПРОУЗРОКОВАНА ПРОПУШТАЊЕМ ИЛИ КАШЊЕЊЕМ ИЗВРШЕЊА ТЕ ОБАВЕЗ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НОВЧАНИ И НЕНОВЧАНИ УЛОГ ПРИЛИКОМ ОСНИВАЊА ДРУШТВА ИЛИ ПОВЕЋАЊА ОСНОВНОГ КАПИТАЛА МОРА СЕ УПЛАТИТИ, ОДНОСНО УНЕТИ У РОКУ ОДРЕЂЕНОМ У ОСНИВАЧКОМ АКТУ, ОДНОСНО ОДЛУЦИ О ПОВЕЋАЊУ КАПИТАЛА, С ТИМ ДА СЕ ТАЈ РОК РАЧУНА ОД ДАНА </w:t>
      </w:r>
      <w:r>
        <w:rPr>
          <w:rFonts w:eastAsia="Times New Roman" w:cs="Times New Roman" w:ascii="Times New Roman" w:hAnsi="Times New Roman"/>
          <w:sz w:val="24"/>
          <w:szCs w:val="24"/>
          <w:lang w:val="en-US" w:eastAsia="en-US"/>
        </w:rPr>
        <w:t xml:space="preserve">РЕГИСТРАЦИЈЕ </w:t>
      </w:r>
      <w:r>
        <w:rPr>
          <w:rFonts w:eastAsia="Times New Roman" w:cs="Times New Roman" w:ascii="Times New Roman" w:hAnsi="Times New Roman"/>
          <w:sz w:val="24"/>
          <w:szCs w:val="24"/>
          <w:lang w:val="sr-Latn-RS" w:eastAsia="en-US"/>
        </w:rPr>
        <w:t xml:space="preserve">ОСНИВАЧКОГ АКТА, ОДНОСНО ОДЛУКЕ О ПОВЕЋАЊУ КАПИТАЛА И НЕ МОЖЕ БИТИ ДУЖИ ОД: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 У СЛУЧАЈУ ПОВЕЋАЊА КАПИТАЛА АКЦИОНАРСКОГ ДРУШТВА КОЈЕ ЈЕ ЈАВНО ДРУШТВО ПО ОСНОВУ УСПЕШНО ИЗВРШЕНЕ ЈАВНЕ ПОНУДЕ АКЦИЈ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sz w:val="24"/>
          <w:szCs w:val="24"/>
          <w:lang w:val="en-US" w:eastAsia="en-US"/>
        </w:rPr>
        <w:t>УЗ ОБЈАВЉИВАЊЕ ПРОСПЕКТА</w:t>
      </w:r>
      <w:r>
        <w:rPr>
          <w:rFonts w:eastAsia="Times New Roman" w:cs="Times New Roman" w:ascii="Times New Roman" w:hAnsi="Times New Roman"/>
          <w:sz w:val="24"/>
          <w:szCs w:val="24"/>
          <w:lang w:val="sr-Latn-RS" w:eastAsia="en-US"/>
        </w:rPr>
        <w:t xml:space="preserve">, У СМИСЛУ ЗАКОНА КОЈИМ СЕ УРЕЂУЈЕ ТРЖИШТЕ КАПИТАЛА (У ДАЉЕМ ТЕКСТУ: ЈАВНО АКЦИОНАРСКО ДРУШТВО) НОВЧАНИМ УЛОГОМ ПУТЕМ ЈАВНЕ ПОНУДЕ - ОДМАХ ПО ОКОНЧАЊУ РОКА ЗА УПИС АКЦИЈА, У СКЛАДУ СА ЗАКОНОМ КОЈИ УРЕЂУЈЕ ТРЖИШТЕ КАПИТАЛА, А У ОСТАЛИМ СЛУЧАЈЕВИМА ДВЕ ГОД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ЕТ ГОДИНА ЗА ОСТАЛА ДРУШТВА ОСИМ У СЛУЧАЈУ КАДА СЕ АКЦИЈЕ ИЗДАЈУ У ПОСТУПКУ ЈАВНЕ ПОНУДЕ У СМИСЛУ ЗАКОНА КОЈИМ СЕ УРЕЂУЈЕ ТРЖИШТЕ КАПИТАЛА КОЈОМ АКЦИОНАРСКО ДРУШТВО ПОСТАЈЕ ЈАВНО АКЦИОНАРСКО ДРУШТВО, КАДА СЕ УЛОГ МОРА УПЛАТИТИ ОДМАХ ПО ОКОНЧАЊУ РОКА ЗА УПИС АКЦИЈ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РУШТВО НЕ МОЖЕ ДА ОСЛОБОДИ ЛИЦА ИЗ СТАВА 1. ОВОГ ЧЛАНА ОБАВЕЗЕ ДА УПЛАТЕ</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Latn-RS" w:eastAsia="en-US"/>
        </w:rPr>
        <w:t xml:space="preserve"> ОДНОСНО УНЕСУ УЛОГ У ДРУШТВО, ОСИМ У ПОСТУПКУ СМАЊЕЊА КАПИТАЛА УЗ ПРИМЕНУ ОДРЕДАБА </w:t>
      </w:r>
      <w:r>
        <w:rPr>
          <w:rFonts w:eastAsia="Times New Roman" w:cs="Times New Roman" w:ascii="Times New Roman" w:hAnsi="Times New Roman"/>
          <w:sz w:val="24"/>
          <w:szCs w:val="24"/>
          <w:lang w:val="en-US" w:eastAsia="en-US"/>
        </w:rPr>
        <w:t>ЧЛАНА 147А</w:t>
      </w:r>
      <w:r>
        <w:rPr>
          <w:rFonts w:eastAsia="Times New Roman" w:cs="Times New Roman" w:ascii="Times New Roman" w:hAnsi="Times New Roman"/>
          <w:sz w:val="24"/>
          <w:szCs w:val="24"/>
          <w:lang w:val="sr-RS" w:eastAsia="en-US"/>
        </w:rPr>
        <w:t xml:space="preserve"> ОВОГ ЗАКОНА</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lang w:val="en-US" w:eastAsia="en-US"/>
        </w:rPr>
        <w:t xml:space="preserve"> ОДНОСНО ЧЛАНА </w:t>
      </w:r>
      <w:r>
        <w:rPr>
          <w:rFonts w:eastAsia="Times New Roman" w:cs="Times New Roman" w:ascii="Times New Roman" w:hAnsi="Times New Roman"/>
          <w:sz w:val="24"/>
          <w:szCs w:val="24"/>
          <w:lang w:val="sr-Latn-RS" w:eastAsia="en-US"/>
        </w:rPr>
        <w:t>319. ОВОГ ЗАКОНА О ЗАШТИТИ ПОВЕРИЛАЦ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ИЗУЗЕТНО ОД СТАВА 3. ОВОГ ЧЛАНА, ОДЛУКОМ ОРТАКА, КОМПЛЕМЕНТАРА, ОДНОСНО СКУПШТИНЕ</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Latn-RS" w:eastAsia="en-US"/>
        </w:rPr>
        <w:t>МОЖЕ СЕ ОБАВЕЗА ЛИЦА ИЗ СТАВА 1. ОВОГ ЧЛАНА УЗ ЊЕГОВУ САГЛАСНОСТ ЗАМЕНИТИ ДРУГОМ ОБАВЕЗОМ</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Latn-RS" w:eastAsia="en-US"/>
        </w:rPr>
        <w:t xml:space="preserve"> И Т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 ОБАВЕЗА НА УПЛАТУ НОВЧАНОГ УЛОГА У ДРУШТВО ОБАВЕЗОМ НА УНОС НЕНОВЧАНОГ УЛОГА ИСТЕ ВРЕДНОСТИ, ОСИМ У СЛУЧАЈУ ЈАВНЕ ПОНУДЕ АКЦИЈА</w:t>
      </w:r>
      <w:r>
        <w:rPr>
          <w:rFonts w:eastAsia="Times New Roman" w:cs="Times New Roman" w:ascii="Times New Roman" w:hAnsi="Times New Roman"/>
          <w:sz w:val="24"/>
          <w:szCs w:val="24"/>
          <w:lang w:val="en-US" w:eastAsia="en-US"/>
        </w:rPr>
        <w:t xml:space="preserve"> УЗ ОБЈАВЉИВАЊЕ ПРОСПЕКТ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ОБАВЕЗА НА УНОС НЕНОВЧАНОГ УЛОГА У ДРУШТВО ОБАВЕЗОМ НА УПЛАТУ НОВЧАНОГ УЛОГА ИСТЕ ВРЕДНОСТИ;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 ОБАВЕЗА НА УНОС ЈЕДНОГ НЕНОВЧАНОГ УЛОГА У ДРУШТВО ОБАВЕЗОМ НА УНОС ДРУГОГ НЕНОВЧАНОГ УЛОГА ИСТЕ ВРЕДНОСТИ</w:t>
      </w:r>
      <w:r>
        <w:rPr>
          <w:rFonts w:eastAsia="Times New Roman" w:cs="Times New Roman" w:ascii="Times New Roman" w:hAnsi="Times New Roman"/>
          <w:sz w:val="24"/>
          <w:szCs w:val="24"/>
          <w:lang w:val="en-US" w:eastAsia="en-US"/>
        </w:rPr>
        <w:t>.</w:t>
      </w:r>
    </w:p>
    <w:p>
      <w:pPr>
        <w:pStyle w:val="Normal"/>
        <w:spacing w:lineRule="auto" w:line="240" w:before="12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ЛУКА ИЗ СТАВА 4. ОВОГ ЧЛАНА ДОНОСИ СЕ:</w:t>
      </w:r>
    </w:p>
    <w:p>
      <w:pPr>
        <w:pStyle w:val="Normal"/>
        <w:spacing w:lineRule="auto" w:line="240" w:before="120" w:after="120"/>
        <w:ind w:firstLine="720"/>
        <w:jc w:val="both"/>
        <w:rPr/>
      </w:pPr>
      <w:r>
        <w:rPr>
          <w:rFonts w:cs="Times New Roman" w:ascii="Times New Roman" w:hAnsi="Times New Roman"/>
          <w:sz w:val="24"/>
          <w:szCs w:val="24"/>
          <w:lang w:val="en-US" w:eastAsia="en-US"/>
        </w:rPr>
        <w:t xml:space="preserve">1) У СЛУЧАЈУ ОРТАЧКОГ И КОМАНДИТНОГ ДРУШТВА, ЈЕДНОГЛАСНО ОД СТРАНЕ ОРТАКА, ОДНОСНО КОМПЛЕМЕНТАРА, ОСИМ АКО ОСНИВАЧКИМ АКТОМ НИЈЕ ДРУГАЧИЈЕ </w:t>
      </w:r>
      <w:r>
        <w:rPr>
          <w:rFonts w:cs="Times New Roman" w:ascii="Times New Roman" w:hAnsi="Times New Roman"/>
          <w:sz w:val="24"/>
          <w:szCs w:val="24"/>
          <w:lang w:val="sr-RS" w:eastAsia="en-US"/>
        </w:rPr>
        <w:t>ОДРЕЂЕНО</w:t>
      </w:r>
      <w:r>
        <w:rPr>
          <w:rFonts w:cs="Times New Roman" w:ascii="Times New Roman" w:hAnsi="Times New Roman"/>
          <w:sz w:val="24"/>
          <w:szCs w:val="24"/>
          <w:lang w:val="en-US" w:eastAsia="en-US"/>
        </w:rPr>
        <w:t>;</w:t>
      </w:r>
    </w:p>
    <w:p>
      <w:pPr>
        <w:pStyle w:val="Normal"/>
        <w:spacing w:lineRule="auto" w:line="240" w:before="12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СЛУЧАЈУ ДРУШТВА С ОГРАНИЧЕНОМ ОДГОВОРНОШЋУ, ДВОТРЕЋИНСКОМ ВЕЋИНОМ ГЛАСОВА СВИХ ЧЛАНОВА ДРУШТВА, ОСИМ АКО ЈЕ ОСНИВАЧКИМ АКТОМ ОДРЕЂЕНА ВЕЋА ВЕЋИНА;</w:t>
      </w:r>
    </w:p>
    <w:p>
      <w:pPr>
        <w:pStyle w:val="Normal"/>
        <w:spacing w:lineRule="auto" w:line="240" w:before="120" w:after="12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3) У СЛУЧАЈУ АКЦИОНАРСКОГ ДРУШТВА, ТРОЧЕТВРТИНСКОМ ВЕЋИНОМ ГЛАСОВА ПРИСУТНИХ АКЦИОНАРА, ОСИМ АКО ЈЕ СТАТУТОМ ОДРЕЂЕНА ВЕЋА ВЕЋИНА</w:t>
      </w:r>
      <w:r>
        <w:rPr>
          <w:rFonts w:cs="Times New Roman" w:ascii="Times New Roman" w:hAnsi="Times New Roman"/>
          <w:sz w:val="24"/>
          <w:szCs w:val="24"/>
          <w:lang w:val="sr-RS" w:eastAsia="en-US"/>
        </w:rPr>
        <w:t>.</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Последице неуплате, односно неуношења улога</w:t>
      </w:r>
    </w:p>
    <w:p>
      <w:pPr>
        <w:pStyle w:val="Normal"/>
        <w:spacing w:lineRule="auto" w:line="240" w:before="120" w:after="120"/>
        <w:jc w:val="center"/>
        <w:rPr/>
      </w:pPr>
      <w:bookmarkStart w:id="43" w:name="clan_48"/>
      <w:bookmarkEnd w:id="43"/>
      <w:r>
        <w:rPr>
          <w:rFonts w:eastAsia="Times New Roman" w:cs="Times New Roman" w:ascii="Times New Roman" w:hAnsi="Times New Roman"/>
          <w:bCs/>
          <w:sz w:val="24"/>
          <w:szCs w:val="24"/>
          <w:lang w:val="sr-Latn-RS" w:eastAsia="en-US"/>
        </w:rPr>
        <w:t>Члан 4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м актом, односно статутом у случају акционарског друштва може се предвидети и обавеза плаћања уговорне казне за случај неблаговременог извршења, односно неизвршења обавезе из члана 46. став 1. овог закона када је у питању неновчани улог.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да члан друштва пропусти да изврши своју обавезу из члана 46. став 1. овог закона, друштво може да га позове писаним путем да ту обавезу изврши у накнадном року који не може бити краћи од 30 дана од дана слања тог пози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јавно акционарско друштво је дужно да упути позив из става 2. овог члана у року од 90 дана од дана истека рока за извршење обавезе члана друштва из члана 46. став 1. овог закона, ако краћи рок није одређен оснивачким актом, односно статутом.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Ако више чланова друштва није извршило своју обавезу из члана 46. став 1. овог закона, истовремено им се доставља позив из </w:t>
      </w:r>
      <w:r>
        <w:rPr>
          <w:rFonts w:eastAsia="Times New Roman" w:cs="Times New Roman" w:ascii="Times New Roman" w:hAnsi="Times New Roman"/>
          <w:strike/>
          <w:sz w:val="24"/>
          <w:szCs w:val="24"/>
        </w:rPr>
        <w:t>ст.2. и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СТ</w:t>
      </w:r>
      <w:r>
        <w:rPr>
          <w:rFonts w:eastAsia="Times New Roman" w:cs="Times New Roman" w:ascii="Times New Roman" w:hAnsi="Times New Roman"/>
          <w:sz w:val="24"/>
          <w:szCs w:val="24"/>
        </w:rPr>
        <w:t>АВА</w:t>
      </w:r>
      <w:r>
        <w:rPr>
          <w:rFonts w:eastAsia="Times New Roman" w:cs="Times New Roman" w:ascii="Times New Roman" w:hAnsi="Times New Roman"/>
          <w:sz w:val="24"/>
          <w:szCs w:val="24"/>
          <w:lang w:val="sr-Latn-RS" w:eastAsia="en-US"/>
        </w:rPr>
        <w:t xml:space="preserve"> 2. овог члана којим се одређује исти рок за извршење обавезе. </w:t>
      </w:r>
    </w:p>
    <w:p>
      <w:pPr>
        <w:pStyle w:val="Normal"/>
        <w:spacing w:lineRule="auto" w:line="240"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rPr>
        <w:t>У позиву из ст. 2. и 3. овог члана друштво је у обавези да упозори тог члана да ће у случају да пропусти да своју обавезу изврши и у том накнадном року бити искључен из друштв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У ПОЗИВУ ИЗ СТАВА 2. ОВОГ ЧЛАНА ДРУШТВО ЈЕ У ОБАВЕЗИ ДА УПОЗОРИ ТОГ ЧЛАНА ДРУШТВА НА ПОСЛЕДИЦЕ ПРОПУШТАЊА ДА СВОЈУ ОБАВЕЗУ ИЗВРШИ И У ТОМ НАКНАДНОМ РОК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руштво је дужно да позив из</w:t>
      </w:r>
      <w:r>
        <w:rPr>
          <w:rFonts w:eastAsia="Times New Roman" w:cs="Times New Roman" w:ascii="Times New Roman" w:hAnsi="Times New Roman"/>
          <w:sz w:val="24"/>
          <w:szCs w:val="24"/>
        </w:rPr>
        <w:t xml:space="preserve"> </w:t>
      </w:r>
      <w:r>
        <w:rPr>
          <w:rFonts w:cs="Times New Roman" w:ascii="Times New Roman" w:hAnsi="Times New Roman"/>
          <w:strike/>
          <w:sz w:val="24"/>
          <w:szCs w:val="24"/>
        </w:rPr>
        <w:t xml:space="preserve">ст. 2. и 3. </w:t>
      </w:r>
      <w:r>
        <w:rPr>
          <w:rFonts w:eastAsia="Times New Roman" w:cs="Times New Roman" w:ascii="Times New Roman" w:hAnsi="Times New Roman"/>
          <w:sz w:val="24"/>
          <w:szCs w:val="24"/>
          <w:lang w:val="sr-Latn-RS" w:eastAsia="en-US"/>
        </w:rPr>
        <w:t xml:space="preserve"> СТ</w:t>
      </w:r>
      <w:r>
        <w:rPr>
          <w:rFonts w:eastAsia="Times New Roman" w:cs="Times New Roman" w:ascii="Times New Roman" w:hAnsi="Times New Roman"/>
          <w:sz w:val="24"/>
          <w:szCs w:val="24"/>
        </w:rPr>
        <w:t>АВА</w:t>
      </w:r>
      <w:r>
        <w:rPr>
          <w:rFonts w:eastAsia="Times New Roman" w:cs="Times New Roman" w:ascii="Times New Roman" w:hAnsi="Times New Roman"/>
          <w:sz w:val="24"/>
          <w:szCs w:val="24"/>
          <w:lang w:val="sr-Latn-RS" w:eastAsia="en-US"/>
        </w:rPr>
        <w:t xml:space="preserve"> 2. овог члана у року од три дана од дана слања позива објави и на интернет страници регистра привредних субјеката, у трајању најмање једнаком дужини трајања рока из </w:t>
      </w:r>
      <w:r>
        <w:rPr>
          <w:rFonts w:cs="Times New Roman" w:ascii="Times New Roman" w:hAnsi="Times New Roman"/>
          <w:strike/>
          <w:sz w:val="24"/>
          <w:szCs w:val="24"/>
        </w:rPr>
        <w:t xml:space="preserve">ст. 2. и 3. </w:t>
      </w:r>
      <w:r>
        <w:rPr>
          <w:rFonts w:eastAsia="Times New Roman" w:cs="Times New Roman" w:ascii="Times New Roman" w:hAnsi="Times New Roman"/>
          <w:sz w:val="24"/>
          <w:szCs w:val="24"/>
          <w:lang w:val="sr-Latn-RS" w:eastAsia="en-US"/>
        </w:rPr>
        <w:t>СТ</w:t>
      </w:r>
      <w:r>
        <w:rPr>
          <w:rFonts w:eastAsia="Times New Roman" w:cs="Times New Roman" w:ascii="Times New Roman" w:hAnsi="Times New Roman"/>
          <w:sz w:val="24"/>
          <w:szCs w:val="24"/>
        </w:rPr>
        <w:t>АВА</w:t>
      </w:r>
      <w:r>
        <w:rPr>
          <w:rFonts w:eastAsia="Times New Roman" w:cs="Times New Roman" w:ascii="Times New Roman" w:hAnsi="Times New Roman"/>
          <w:sz w:val="24"/>
          <w:szCs w:val="24"/>
          <w:lang w:val="sr-Latn-RS" w:eastAsia="en-US"/>
        </w:rPr>
        <w:t xml:space="preserve"> 2. овог чла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члан друштва </w:t>
      </w:r>
      <w:r>
        <w:rPr>
          <w:rFonts w:eastAsia="Times New Roman" w:cs="Times New Roman" w:ascii="Times New Roman" w:hAnsi="Times New Roman"/>
          <w:strike/>
          <w:sz w:val="24"/>
          <w:szCs w:val="24"/>
          <w:lang w:val="sr-Latn-RS" w:eastAsia="en-US"/>
        </w:rPr>
        <w:t>из ст. 2. и 3. овог члана</w:t>
      </w:r>
      <w:r>
        <w:rPr>
          <w:rFonts w:eastAsia="Times New Roman" w:cs="Times New Roman" w:ascii="Times New Roman" w:hAnsi="Times New Roman"/>
          <w:sz w:val="24"/>
          <w:szCs w:val="24"/>
          <w:lang w:val="sr-Latn-RS" w:eastAsia="en-US"/>
        </w:rPr>
        <w:t xml:space="preserve"> пропусти да своју обавезу изврши и у накнадном року, друштво може донети одлуку о искључењу тог члана из друштва, </w:t>
      </w:r>
      <w:r>
        <w:rPr>
          <w:rFonts w:eastAsia="Times New Roman" w:cs="Times New Roman" w:ascii="Times New Roman" w:hAnsi="Times New Roman"/>
          <w:strike/>
          <w:sz w:val="24"/>
          <w:szCs w:val="24"/>
          <w:lang w:val="sr-Latn-RS" w:eastAsia="en-US"/>
        </w:rPr>
        <w:t>а јавно акционарско друштво је у обавези да донесе ту одлу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НО У СЛУЧАЈУ АКЦИОНАРСКОГ ДРУШТВА ОДЛУКУ О ПОВЛАЧЕЊУ И ПОНИШТАЈУ БЕЗ НАКНАДЕ АКЦИЈА ТОГ АКЦИОНАРА КОЈЕ НИСУ УПЛАЋЕНЕ, ОДНОСНО ЗА КОЈЕ НИЈЕ УНЕТ НЕНОВЧАНИ УЛОГ У ДРУШТВО</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ЈАВНО АКЦИОНАРСКО ДРУШТВО ЈЕ У ОБАВЕЗИ ДА ДОНЕСЕ ОДЛУКУ ИЗ СТАВА 7. ОВОГ ЧЛАНА.</w:t>
      </w:r>
    </w:p>
    <w:p>
      <w:pPr>
        <w:pStyle w:val="Normal"/>
        <w:spacing w:lineRule="auto" w:line="240" w:before="120" w:after="120"/>
        <w:jc w:val="center"/>
        <w:rPr>
          <w:rFonts w:ascii="Times New Roman" w:hAnsi="Times New Roman" w:eastAsia="Times New Roman" w:cs="Times New Roman"/>
          <w:strike/>
          <w:sz w:val="24"/>
          <w:szCs w:val="24"/>
        </w:rPr>
      </w:pPr>
      <w:r>
        <w:rPr>
          <w:rFonts w:cs="Times New Roman" w:ascii="Times New Roman" w:hAnsi="Times New Roman"/>
          <w:sz w:val="24"/>
          <w:szCs w:val="24"/>
        </w:rPr>
        <w:t>Утврђивање вредности неновчаног улога</w:t>
      </w:r>
    </w:p>
    <w:p>
      <w:pPr>
        <w:pStyle w:val="Normal"/>
        <w:spacing w:lineRule="auto" w:line="240" w:before="120" w:after="120"/>
        <w:jc w:val="center"/>
        <w:rPr/>
      </w:pPr>
      <w:bookmarkStart w:id="44" w:name="clan_50"/>
      <w:bookmarkStart w:id="45" w:name="str_62"/>
      <w:bookmarkEnd w:id="44"/>
      <w:bookmarkEnd w:id="45"/>
      <w:r>
        <w:rPr>
          <w:rFonts w:eastAsia="Times New Roman" w:cs="Times New Roman" w:ascii="Times New Roman" w:hAnsi="Times New Roman"/>
          <w:bCs/>
          <w:sz w:val="24"/>
          <w:szCs w:val="24"/>
          <w:lang w:val="sr-Latn-RS" w:eastAsia="en-US"/>
        </w:rPr>
        <w:t>Члан 50</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Вредност неновчаног улога утврђује с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w:t>
      </w:r>
      <w:r>
        <w:rPr>
          <w:rFonts w:eastAsia="Times New Roman" w:cs="Times New Roman" w:ascii="Times New Roman" w:hAnsi="Times New Roman"/>
          <w:strike/>
          <w:sz w:val="24"/>
          <w:szCs w:val="24"/>
        </w:rPr>
        <w:t>споразумно од стране свих чланова друштва</w:t>
      </w:r>
      <w:r>
        <w:rPr>
          <w:rFonts w:eastAsia="Times New Roman" w:cs="Times New Roman" w:ascii="Times New Roman" w:hAnsi="Times New Roman"/>
          <w:sz w:val="24"/>
          <w:szCs w:val="24"/>
        </w:rPr>
        <w:t xml:space="preserve"> ОД СТРАНЕ ЈЕДИНОГ ЧЛАНА ДРУШТВА ИЛИ </w:t>
      </w:r>
      <w:r>
        <w:rPr>
          <w:rFonts w:eastAsia="Times New Roman" w:cs="Times New Roman" w:ascii="Times New Roman" w:hAnsi="Times New Roman"/>
          <w:sz w:val="24"/>
          <w:szCs w:val="24"/>
          <w:lang w:val="sr-Latn-RS" w:eastAsia="en-US"/>
        </w:rPr>
        <w:t xml:space="preserve">СПОРАЗУМНО ОД СТРАНЕ СВИХ ЧЛАНОВ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утем процене, у складу са чл. 51. до 58.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јавним акционарским друштвима вредност неновчаног улога утврђује се искључиво путем процене у складу са чл. 51. до 58. овог закона. </w:t>
      </w:r>
      <w:bookmarkStart w:id="46" w:name="clan_53"/>
      <w:bookmarkStart w:id="47" w:name="str_64"/>
      <w:bookmarkEnd w:id="46"/>
      <w:bookmarkEnd w:id="4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бор проценитељ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53</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У случају процене вредности неновчаног улога приликом оснивања друштва, лице из члана 51. ст. 1. или 2. овог закона бирају споразумно чланови друштва, а у осталим случајевима то лице бира </w:t>
      </w:r>
      <w:r>
        <w:rPr>
          <w:rFonts w:eastAsia="Times New Roman" w:cs="Times New Roman" w:ascii="Times New Roman" w:hAnsi="Times New Roman"/>
          <w:sz w:val="24"/>
          <w:szCs w:val="24"/>
        </w:rPr>
        <w:t xml:space="preserve">ДИРЕКТОР, </w:t>
      </w:r>
      <w:r>
        <w:rPr>
          <w:rFonts w:eastAsia="Times New Roman" w:cs="Times New Roman" w:ascii="Times New Roman" w:hAnsi="Times New Roman"/>
          <w:sz w:val="24"/>
          <w:szCs w:val="24"/>
          <w:lang w:val="sr-Latn-RS" w:eastAsia="en-US"/>
        </w:rPr>
        <w:t xml:space="preserve">одбор директора, односно надзорни одбор ако је управљање друштвом дводомно, ако оснивачким актом, односно статутом није другачије одређено.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рђивање вредности хартија од вредности и инструмената тржишта новца</w:t>
      </w:r>
    </w:p>
    <w:p>
      <w:pPr>
        <w:pStyle w:val="Normal"/>
        <w:spacing w:lineRule="auto" w:line="240" w:before="120" w:after="120"/>
        <w:jc w:val="center"/>
        <w:rPr/>
      </w:pPr>
      <w:bookmarkStart w:id="48" w:name="clan_57"/>
      <w:bookmarkStart w:id="49" w:name="str_67"/>
      <w:bookmarkEnd w:id="48"/>
      <w:bookmarkEnd w:id="49"/>
      <w:r>
        <w:rPr>
          <w:rFonts w:eastAsia="Times New Roman" w:cs="Times New Roman" w:ascii="Times New Roman" w:hAnsi="Times New Roman"/>
          <w:bCs/>
          <w:sz w:val="24"/>
          <w:szCs w:val="24"/>
          <w:lang w:val="sr-Latn-RS" w:eastAsia="en-US"/>
        </w:rPr>
        <w:t>Члан 57</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неновчани улог чине хартије од вредности или инструменти тржишта новца, вредност тог улога утврђује се најкасније 60 дана пре дана уноса тог неновчаног улога у друштво.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В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1) 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Latn-RS" w:eastAsia="en-US"/>
        </w:rPr>
        <w:t>2)</w:t>
      </w:r>
      <w:r>
        <w:rPr>
          <w:rFonts w:eastAsia="Times New Roman" w:cs="Times New Roman" w:ascii="Times New Roman" w:hAnsi="Times New Roman"/>
          <w:strike/>
          <w:sz w:val="24"/>
          <w:szCs w:val="24"/>
        </w:rPr>
        <w:t xml:space="preserve"> у најмање три месеца тог периода остварени обим промета хартија од вредности, односно инструмената тржишта новца износио најмање 0,05% њиховог укупно издатог броја на месечном нивоу.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sr-Latn-RS" w:eastAsia="en-US"/>
        </w:rPr>
        <w:t xml:space="preserve">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w:t>
      </w:r>
      <w:r>
        <w:rPr>
          <w:rFonts w:eastAsia="Times New Roman" w:cs="Times New Roman" w:ascii="Times New Roman" w:hAnsi="Times New Roman"/>
          <w:sz w:val="24"/>
          <w:szCs w:val="24"/>
        </w:rPr>
        <w:t xml:space="preserve">ЈЕ </w:t>
      </w:r>
      <w:r>
        <w:rPr>
          <w:rFonts w:eastAsia="Times New Roman" w:cs="Times New Roman" w:ascii="Times New Roman" w:hAnsi="Times New Roman"/>
          <w:sz w:val="24"/>
          <w:szCs w:val="24"/>
          <w:lang w:val="sr-Latn-RS" w:eastAsia="en-US"/>
        </w:rPr>
        <w:t>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w:t>
      </w:r>
      <w:r>
        <w:rPr>
          <w:rFonts w:eastAsia="Times New Roman" w:cs="Times New Roman" w:ascii="Times New Roman" w:hAnsi="Times New Roman"/>
          <w:sz w:val="24"/>
          <w:szCs w:val="24"/>
        </w:rPr>
        <w:t xml:space="preserve"> И ДА СЕ У ИСТОМ ПЕРИОДУ</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ТРГОВАЛО ВИШЕ ОД 1⁄3 ТРГОВАЧКИХ ДАНА НА МЕСЕЧНОМ НИВОУ.</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нису испуњени услови из става 2. овог члана или ако су у периоду од дана утврђивања вредности из става 1. овог члана до дана уноса неновчаног улога у друштво наступиле околности које значајно мењају вредност тог неновчаног улога, друштво је у обавези да изврши процену његове вредности у складу са чланом 51.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не поступи у складу са ставом 3. овог члана, чланови друштва који имају уделе или акције који представљају најмање 5% основног капитала друштва имају право да до истека рока од 90 дана од дана уноса неновчаног улога у друштво захтевају да надлежни суд у ванпарничном поступку утврди вредност тог неновчаног улог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одлучити да вредност неновчаног улога из става 1. овог члана утврди проценом у складу са чланом 51. овог закона и када су испуњени услови из става 2. овог члана.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авезе друштва ако процена вредности неновчаног улога није вршена</w:t>
      </w:r>
    </w:p>
    <w:p>
      <w:pPr>
        <w:pStyle w:val="Normal"/>
        <w:spacing w:lineRule="auto" w:line="240" w:before="120" w:after="120"/>
        <w:jc w:val="center"/>
        <w:rPr/>
      </w:pPr>
      <w:bookmarkStart w:id="50" w:name="clan_58"/>
      <w:bookmarkStart w:id="51" w:name="str_71"/>
      <w:bookmarkEnd w:id="50"/>
      <w:bookmarkEnd w:id="51"/>
      <w:r>
        <w:rPr>
          <w:rFonts w:eastAsia="Times New Roman" w:cs="Times New Roman" w:ascii="Times New Roman" w:hAnsi="Times New Roman"/>
          <w:bCs/>
          <w:sz w:val="24"/>
          <w:szCs w:val="24"/>
          <w:lang w:val="sr-Latn-RS" w:eastAsia="en-US"/>
        </w:rPr>
        <w:t>Члан 5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по основу чл. 56. и 57. овог закона није вршена процена вредности неновчаног улога, председник одбора директора, односно надзорног одбора ако је управљање друштвом дводомно, дужан је да изда потврду која садрж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опис предметног неновчаног улог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његову вредност, начин на који је та вредност утврђена и методе њене процене, ако је примењив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изјаву да ли је вредност утврђена применом тих метода најмање једнака укупној номиналној, односно у одсуству номиналне рачуноводственој вредности улога, односно акција које се стичу, увећаној за премију која се плаћа за те акције ако она постоји; 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изјаву да нису наступиле околности које значајно мењају вредност тог неновчаног улог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отврда из става 1. овог члана региструје се </w:t>
      </w:r>
      <w:r>
        <w:rPr>
          <w:rFonts w:eastAsia="Times New Roman" w:cs="Times New Roman" w:ascii="Times New Roman" w:hAnsi="Times New Roman"/>
          <w:strike/>
          <w:sz w:val="24"/>
          <w:szCs w:val="24"/>
          <w:lang w:val="sr-Latn-RS" w:eastAsia="en-US"/>
        </w:rPr>
        <w:t>и објављује</w:t>
      </w:r>
      <w:r>
        <w:rPr>
          <w:rFonts w:eastAsia="Times New Roman" w:cs="Times New Roman" w:ascii="Times New Roman" w:hAnsi="Times New Roman"/>
          <w:sz w:val="24"/>
          <w:szCs w:val="24"/>
          <w:lang w:val="sr-Latn-RS" w:eastAsia="en-US"/>
        </w:rPr>
        <w:t xml:space="preserve"> у складу са законом о регистрацији. </w:t>
      </w:r>
    </w:p>
    <w:p>
      <w:pPr>
        <w:pStyle w:val="Normal"/>
        <w:spacing w:lineRule="auto" w:line="240" w:before="120" w:after="120"/>
        <w:jc w:val="center"/>
        <w:rPr>
          <w:rFonts w:ascii="Times New Roman" w:hAnsi="Times New Roman" w:eastAsia="Times New Roman" w:cs="Times New Roman"/>
          <w:bCs/>
          <w:iCs/>
          <w:sz w:val="24"/>
          <w:szCs w:val="24"/>
        </w:rPr>
      </w:pPr>
      <w:bookmarkStart w:id="52" w:name="str_72"/>
      <w:bookmarkEnd w:id="52"/>
      <w:r>
        <w:rPr>
          <w:rFonts w:eastAsia="Times New Roman" w:cs="Times New Roman" w:ascii="Times New Roman" w:hAnsi="Times New Roman"/>
          <w:bCs/>
          <w:iCs/>
          <w:sz w:val="24"/>
          <w:szCs w:val="24"/>
        </w:rPr>
        <w:t>Члан 66.</w:t>
      </w:r>
    </w:p>
    <w:p>
      <w:pPr>
        <w:pStyle w:val="WWNormal5"/>
        <w:shd w:fill="FFFFFF" w:val="clear"/>
        <w:spacing w:before="120" w:after="120"/>
        <w:ind w:firstLine="720"/>
        <w:jc w:val="both"/>
        <w:rPr>
          <w:strike/>
          <w:lang w:val="en-US" w:eastAsia="en-US"/>
        </w:rPr>
      </w:pPr>
      <w:r>
        <w:rPr>
          <w:strike/>
          <w:lang w:val="sr-RS" w:eastAsia="en-US"/>
        </w:rPr>
        <w:t>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w:t>
      </w:r>
    </w:p>
    <w:p>
      <w:pPr>
        <w:pStyle w:val="WWNormal5"/>
        <w:shd w:fill="FFFFFF" w:val="clear"/>
        <w:spacing w:before="120" w:after="120"/>
        <w:ind w:firstLine="720"/>
        <w:jc w:val="both"/>
        <w:rPr>
          <w:strike/>
          <w:lang w:val="en-US" w:eastAsia="en-US"/>
        </w:rPr>
      </w:pPr>
      <w:r>
        <w:rPr>
          <w:strike/>
          <w:lang w:val="sr-RS" w:eastAsia="en-US"/>
        </w:rPr>
        <w:t>1) у случају ортачког друштва, односно командитног друштва, већином гласова свих ортака, односно комплементара који немају лични интерес;</w:t>
      </w:r>
    </w:p>
    <w:p>
      <w:pPr>
        <w:pStyle w:val="WWNormal5"/>
        <w:shd w:fill="FFFFFF" w:val="clear"/>
        <w:spacing w:before="120" w:after="120"/>
        <w:ind w:firstLine="720"/>
        <w:jc w:val="both"/>
        <w:rPr>
          <w:strike/>
          <w:lang w:val="en-US" w:eastAsia="en-US"/>
        </w:rPr>
      </w:pPr>
      <w:r>
        <w:rPr>
          <w:strike/>
          <w:lang w:val="sr-RS" w:eastAsia="en-US"/>
        </w:rPr>
        <w:t>2) у случају друштва с ограниченом одговорношћу, ако постоји лични интерес директора, обичном већином гласова свих чланова друштва,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друштва који немају лични интерес, односно обичном већином гласова свих чланова надзорног одбора који немају лични интерес;</w:t>
      </w:r>
    </w:p>
    <w:p>
      <w:pPr>
        <w:pStyle w:val="WWNormal5"/>
        <w:shd w:fill="FFFFFF" w:val="clear"/>
        <w:spacing w:before="120" w:after="120"/>
        <w:ind w:firstLine="720"/>
        <w:jc w:val="both"/>
        <w:rPr>
          <w:strike/>
          <w:lang w:val="en-US" w:eastAsia="en-US"/>
        </w:rPr>
      </w:pPr>
      <w:r>
        <w:rPr>
          <w:strike/>
          <w:lang w:val="sr-RS" w:eastAsia="en-US"/>
        </w:rPr>
        <w:t>3) у случају акционарског друштва, ако постоји лични интерес директора, обичном већином гласова свих директора који немају лични интерес,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који немају лични интерес.</w:t>
      </w:r>
    </w:p>
    <w:p>
      <w:pPr>
        <w:pStyle w:val="WWNormal5"/>
        <w:shd w:fill="FFFFFF" w:val="clear"/>
        <w:spacing w:before="120" w:after="120"/>
        <w:ind w:firstLine="720"/>
        <w:jc w:val="both"/>
        <w:rPr>
          <w:strike/>
          <w:lang w:val="en-US" w:eastAsia="en-US"/>
        </w:rPr>
      </w:pPr>
      <w:r>
        <w:rPr>
          <w:strike/>
          <w:lang w:val="sr-RS" w:eastAsia="en-US"/>
        </w:rPr>
        <w:t>У случају из става 1. тачка 3) овог члана, а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који немају лични интерес у том послу.</w:t>
      </w:r>
    </w:p>
    <w:p>
      <w:pPr>
        <w:pStyle w:val="WWNormal5"/>
        <w:shd w:fill="FFFFFF" w:val="clear"/>
        <w:spacing w:before="120" w:after="120"/>
        <w:ind w:firstLine="720"/>
        <w:jc w:val="both"/>
        <w:rPr>
          <w:strike/>
          <w:lang w:val="en-US" w:eastAsia="en-US"/>
        </w:rPr>
      </w:pPr>
      <w:r>
        <w:rPr>
          <w:strike/>
          <w:lang w:val="sr-RS" w:eastAsia="en-US"/>
        </w:rPr>
        <w:t>Оснивачким актом, односно статутом може се одредити да одобрење из става 1. тач. 2) и 3) овог члана даје скупштина.</w:t>
      </w:r>
    </w:p>
    <w:p>
      <w:pPr>
        <w:pStyle w:val="WWNormal5"/>
        <w:shd w:fill="FFFFFF" w:val="clear"/>
        <w:spacing w:before="120" w:after="120"/>
        <w:ind w:firstLine="720"/>
        <w:jc w:val="both"/>
        <w:rPr>
          <w:strike/>
          <w:lang w:val="en-US" w:eastAsia="en-US"/>
        </w:rPr>
      </w:pPr>
      <w:r>
        <w:rPr>
          <w:strike/>
          <w:lang w:val="sr-RS" w:eastAsia="en-US"/>
        </w:rPr>
        <w:t>У случају да у складу са ставом 1. тачка 3) овог члана одбор директора, односно надзорни одбор одобри правни посао у коме постоји лични интерес, о томе се обавештава скупштина на првој наредној седници.</w:t>
      </w:r>
    </w:p>
    <w:p>
      <w:pPr>
        <w:pStyle w:val="WWNormal5"/>
        <w:shd w:fill="FFFFFF" w:val="clear"/>
        <w:spacing w:before="120" w:after="120"/>
        <w:ind w:firstLine="720"/>
        <w:jc w:val="both"/>
        <w:rPr>
          <w:strike/>
          <w:lang w:val="en-US" w:eastAsia="en-US"/>
        </w:rPr>
      </w:pPr>
      <w:r>
        <w:rPr>
          <w:strike/>
          <w:lang w:val="sr-RS" w:eastAsia="en-US"/>
        </w:rPr>
        <w:t>Обавештење из става 4. овог члана мора садржати детаљан опис правног посла, као и природе и обима личног интереса.</w:t>
      </w:r>
    </w:p>
    <w:p>
      <w:pPr>
        <w:pStyle w:val="WWNormal5"/>
        <w:shd w:fill="FFFFFF" w:val="clear"/>
        <w:spacing w:before="120" w:after="120"/>
        <w:ind w:firstLine="720"/>
        <w:jc w:val="both"/>
        <w:rPr>
          <w:strike/>
          <w:lang w:val="en-US" w:eastAsia="en-US"/>
        </w:rPr>
      </w:pPr>
      <w:r>
        <w:rPr>
          <w:strike/>
          <w:lang w:val="sr-RS" w:eastAsia="en-US"/>
        </w:rPr>
        <w:t>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w:t>
      </w:r>
    </w:p>
    <w:p>
      <w:pPr>
        <w:pStyle w:val="WWNormal5"/>
        <w:shd w:fill="FFFFFF" w:val="clear"/>
        <w:spacing w:before="120" w:after="120"/>
        <w:ind w:firstLine="720"/>
        <w:jc w:val="both"/>
        <w:rPr>
          <w:strike/>
          <w:lang w:val="en-US" w:eastAsia="en-US"/>
        </w:rPr>
      </w:pPr>
      <w:r>
        <w:rPr>
          <w:strike/>
          <w:lang w:val="sr-RS" w:eastAsia="en-US"/>
        </w:rPr>
        <w:t>Одобрење из става 1. овог члана није потребно у случају:</w:t>
      </w:r>
    </w:p>
    <w:p>
      <w:pPr>
        <w:pStyle w:val="WWNormal5"/>
        <w:shd w:fill="FFFFFF" w:val="clear"/>
        <w:spacing w:before="120" w:after="120"/>
        <w:ind w:firstLine="720"/>
        <w:jc w:val="both"/>
        <w:rPr>
          <w:strike/>
          <w:lang w:val="en-US" w:eastAsia="en-US"/>
        </w:rPr>
      </w:pPr>
      <w:r>
        <w:rPr>
          <w:strike/>
          <w:lang w:val="sr-RS" w:eastAsia="en-US"/>
        </w:rPr>
        <w:t>1) постојања личног интереса јединог члана друштва;</w:t>
      </w:r>
    </w:p>
    <w:p>
      <w:pPr>
        <w:pStyle w:val="WWNormal5"/>
        <w:shd w:fill="FFFFFF" w:val="clear"/>
        <w:spacing w:before="120" w:after="120"/>
        <w:ind w:firstLine="720"/>
        <w:jc w:val="both"/>
        <w:rPr>
          <w:strike/>
          <w:lang w:val="en-US" w:eastAsia="en-US"/>
        </w:rPr>
      </w:pPr>
      <w:r>
        <w:rPr>
          <w:strike/>
          <w:lang w:val="sr-RS" w:eastAsia="en-US"/>
        </w:rPr>
        <w:t>2) постојања личног интереса свих чланова друштва;</w:t>
      </w:r>
    </w:p>
    <w:p>
      <w:pPr>
        <w:pStyle w:val="WWNormal5"/>
        <w:shd w:fill="FFFFFF" w:val="clear"/>
        <w:spacing w:before="120" w:after="120"/>
        <w:ind w:firstLine="720"/>
        <w:jc w:val="both"/>
        <w:rPr>
          <w:strike/>
          <w:lang w:val="en-US" w:eastAsia="en-US"/>
        </w:rPr>
      </w:pPr>
      <w:r>
        <w:rPr>
          <w:strike/>
          <w:lang w:val="sr-RS" w:eastAsia="en-US"/>
        </w:rPr>
        <w:t>3) уписа, односно куповине удела, односно акција по основу права пречег уписа, односно права прече куповине чланова друштва;</w:t>
      </w:r>
    </w:p>
    <w:p>
      <w:pPr>
        <w:pStyle w:val="WWNormal5"/>
        <w:shd w:fill="FFFFFF" w:val="clear"/>
        <w:spacing w:before="120" w:after="120"/>
        <w:ind w:firstLine="720"/>
        <w:jc w:val="both"/>
        <w:rPr>
          <w:strike/>
          <w:lang w:val="en-US" w:eastAsia="en-US"/>
        </w:rPr>
      </w:pPr>
      <w:r>
        <w:rPr>
          <w:strike/>
          <w:lang w:val="sr-RS" w:eastAsia="en-US"/>
        </w:rPr>
        <w:t>4) прибављања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 СЛУЧАЈУ ОРТАЧКОГ ДРУШТВА, ОДНОСНО КОМАНДИТНОГ ДРУШТВА, ВЕЋИНОМ ГЛАСОВА СВИХ ОРТАКА, ОДНОСНО КОМПЛЕМЕНТАРА КОЈИ НЕМАЈУ ЛИЧНИ ИНТЕРЕС;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cs="Times New Roman" w:ascii="Times New Roman" w:hAnsi="Times New Roman"/>
          <w:sz w:val="24"/>
          <w:szCs w:val="24"/>
        </w:rPr>
        <w:t>2) У СЛУЧАЈУ ДРУШТВА С ОГРАНИЧЕНОМ ОДГОВОРНОШЋУ, АКО ПОСТОЈИ ЛИЧНИ ИНТЕРЕС ДИРЕКТОРА, ОБИЧНОМ ВЕЋИНОМ ГЛАСОВА СВИХ ЧЛАНОВА ДРУШТВА КОЈИ НЕМАЈУ ЛИЧНИ ИНТЕРЕС,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НАДЗОРНОГ ОДБОРА КОЈИ НЕМАЈУ ЛИЧНИ ИНТЕРЕС, ОДНОСНО ОБИЧНОМ ВЕЋИНОМ ГЛАСОВА СВИХ ЧЛАНОВА ДРУШТВА КОЈИ НЕМАЈУ ЛИЧНИ ИНТЕРЕС;</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У СЛУЧАЈУ АКЦИОНАРСКОГ ДРУШТВА, АКО ПОСТОЈИ ЛИЧНИ ИНТЕРЕС ДИРЕКТОРА, ОБИЧНОМ ВЕЋИНОМ ГЛАСОВА СВИХ ДИРЕКТОРА КОЈИ НЕМАЈУ ЛИЧНИ ИНТЕРЕС, ОДНОСНО ОД СТРАНЕ НАДЗОРНОГ ОДБОРА АКО ЈЕ УПРАВЉАЊЕ ДРУШТВОМ ДВОДОМНО, АКО ПОСТОЈИ ЛИЧНИ ИНТЕРЕС АКЦИОНАРА ОБИЧНОМ ВЕЋИНОМ СВИХ ДИРЕКТОРА,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КОЈИ НЕМАЈУ ЛИЧНИ ИНТЕРЕС.</w:t>
      </w:r>
    </w:p>
    <w:p>
      <w:pPr>
        <w:pStyle w:val="Normal"/>
        <w:spacing w:lineRule="auto" w:line="240" w:before="120" w:after="120"/>
        <w:ind w:firstLine="720"/>
        <w:jc w:val="both"/>
        <w:rPr/>
      </w:pPr>
      <w:r>
        <w:rPr>
          <w:rFonts w:cs="Times New Roman" w:ascii="Times New Roman" w:hAnsi="Times New Roman"/>
          <w:sz w:val="24"/>
          <w:szCs w:val="24"/>
          <w:lang w:val="en-US" w:eastAsia="en-US"/>
        </w:rPr>
        <w:t>ПРЕ ОДОБРАВАЊА ЗАКЉУЧИВАЊА ПРАВНОГ ПОСЛА ИЛИ ПРЕДУЗИМАЊА ПРАВНЕ РАДЊЕ ИЗ СТАВА 1. ОВОГ ЧЛАНА, У СЛУЧАЈУ ДА ВРЕДНОСТ ПРЕДМЕТА ТОГ ПОСЛА ИЛИ ПРАВНЕ РАДЊЕ ИЗНОСИ 10% ИЛИ ВИШЕ ОД 10% КЊИГОВОДСТВЕНЕ ВРЕДНОСТИ УКУПНЕ ИМОВИНЕ ДРУШТВА ИСКАЗАНЕ У ПОСЛЕДЊЕМ ГОДИШЊЕМ БИЛАНСУ СТАЊА, ОРГАН ДРУШТВА КОЈИ ЈЕ ПРИМИО ОБАВЕШТЕЊЕ ИЗ ЧЛАНА 65. СТ 1. И 2. ОВОГ ЗАКОНА, ОДРЕЂУЈЕ ЛИЦЕ ИЗ ЧЛАНА 51. СТ. 1. И 2. ОВОГ ЗАКОНА КОЈЕ ЋЕ ИЗВРШИТИ ПРОЦЕНУ ТРЖИШНЕ ВРЕДНОСТИ СТВАРИ ИЛИ ПРАВА КОЈИ СУ ПРЕДМЕТ ПРАВНОГ ПОСЛА ИЛИ ПРАВНЕ РАДЊЕ И О ТОМЕ САЧИНИТИ ИЗВЕШТАЈ.</w:t>
      </w:r>
    </w:p>
    <w:p>
      <w:pPr>
        <w:pStyle w:val="Normal"/>
        <w:spacing w:lineRule="auto" w:line="240" w:before="12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ВЕШТАЈ ИЗ СТАВА 2. ОВОГ ЧЛАНА ЈЕ САСТАВНИ ДЕО ОДЛУКЕ КОЈОМ СЕ ОДОБРАВА ПРАВНИ ПОСАО, ОДНОСНО ПРАВНА РАДЊА У КОЈОЈ ПОСТОЈИ ЛИЧНИ ИНТЕРЕС.</w:t>
      </w:r>
    </w:p>
    <w:p>
      <w:pPr>
        <w:pStyle w:val="Normal"/>
        <w:spacing w:lineRule="auto" w:line="240" w:before="120" w:after="120"/>
        <w:ind w:firstLine="720"/>
        <w:jc w:val="both"/>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КОЈИ НЕМАЈУ ЛИЧНИ ИНТЕРЕС У ТОМ ПОСЛУ,</w:t>
      </w:r>
      <w:r>
        <w:rPr>
          <w:rFonts w:eastAsia="Times New Roman" w:cs="Times New Roman" w:ascii="Times New Roman" w:hAnsi="Times New Roman"/>
          <w:sz w:val="24"/>
          <w:szCs w:val="24"/>
        </w:rPr>
        <w:t xml:space="preserve"> ОДНОСНО</w:t>
      </w: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rPr>
        <w:t>ОБИЧНОМ ВЕЋИНОМ ГЛАСОВА СВИХ ЧЛАНОВА ДРУШТВА КОЈИ НЕМАЈУ ЛИЧНИ ИНТЕРЕС У ТОМ ПОСЛУ</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М АКТОМ, ОДНОСНО СТАТУТОМ МОЖЕ СЕ ОДРЕДИТИ ДА ОДОБРЕЊЕ ИЗ СТАВА 1. ТАЧ. 2) И 3) ОВОГ ЧЛАНА ДАЈЕ СКУПШТИ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ДА ОДБОР ДИРЕКТОРА, ОДНОСНО НАДЗОРНИ ОДБОР ОДОБРИ ПРАВНИ ПОСАО У КОМЕ ПОСТОЈИ ЛИЧНИ ИНТЕРЕС, О ТОМЕ СЕ ОБАВЕШТАВА СКУПШТИНА НА ПРВОЈ НАРЕДНОЈ СЕДНИЦИ.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БАВЕШТЕЊЕ ИЗ СТАВА </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Latn-RS" w:eastAsia="en-US"/>
        </w:rPr>
        <w:t xml:space="preserve">. ОВОГ ЧЛАНА МОРА САДРЖАТИ ДЕТАЉАН ОПИС ПРАВНОГ ПОСЛА, КАО И ПРИРОДЕ И ОБИМА ЛИЧНОГ ИНТЕРЕС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ШТВО ИЗ СТАВА 1. ТАЧ. 2) И 3) ОВОГ ЧЛАНА ДУЖНО ЈЕ ДА НА СВОЈОЈ ИНТЕРНЕТ СТРАНИЦИ ИЛИ НА ИНТЕРНЕТ СТРАНИЦИ РЕГИСТРА ПРИВРЕДНИХ СУБЈЕКАТА ОБЈАВИ ОБАВЕШТЕЊЕ О ЗАКЉУЧЕНОМ ПРАВНОМ ПОСЛУ, ОДНОСНО ПРЕДУЗЕТОЈ ПРАВНОЈ РАДЊИ, СА ДЕТАЉНИМ ОПИСОМ ТОГ ПОСЛА ИЛИ РАДЊЕ И СВЕ РЕЛЕВАНТНЕ ЧИЊЕНИЦЕ О ПРИРОДИ И ОБИМУ ЛИЧНОГ ИНТЕРЕСА, У РОКУ ОД 15 ДАНА ОД ДАНА ЗАКЉУЧЕЊА ТОГ ПРАВНОГ ПОСЛА, ОДНОСНО ПРЕДУЗИМАЊА ТЕ ПРАВНЕ РАДЊЕ.</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ДОБРЕЊЕ ИЗ СТАВА 1. ОВОГ ЧЛАНА НИЈЕ ПОТРЕБНО У СЛУЧАЈУ:</w:t>
      </w:r>
    </w:p>
    <w:p>
      <w:pPr>
        <w:pStyle w:val="Normal"/>
        <w:spacing w:lineRule="auto" w:line="240" w:before="120" w:after="12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ЗАКЉУЧИВАЊА ПРАВНОГ ПОСЛА ИЛИ ПРЕДУЗИМАЊА ПРАВНЕ РАДЊЕ, У СЛУЧАЈУ ДА ВРЕДНОСТ ПРЕДМЕТА ТОГ ПОСЛА ИЛИ ПРАВНЕ РАДЊЕ ИЗНОСИ МАЊЕ ОД 10% ОД КЊИГОВОДСТВЕНЕ ВРЕДНОСТИ УКУПНЕ ИМОВИНЕ ДРУШТВА ИСКАЗАНЕ У ПОСЛЕДЊЕМ ГОДИШЊЕМ БИЛАНСУ СТАЊА;</w:t>
      </w:r>
    </w:p>
    <w:p>
      <w:pPr>
        <w:pStyle w:val="Normal"/>
        <w:spacing w:lineRule="auto" w:line="240" w:before="120" w:after="120"/>
        <w:ind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Latn-RS" w:eastAsia="en-US"/>
        </w:rPr>
        <w:t xml:space="preserve">) ПОСТОЈАЊА ЛИЧНОГ ИНТЕРЕСА ЈЕДИНОГ ЧЛАНА ДРУШТВА; </w:t>
      </w:r>
    </w:p>
    <w:p>
      <w:pPr>
        <w:pStyle w:val="Normal"/>
        <w:spacing w:lineRule="auto" w:line="240" w:before="120" w:after="120"/>
        <w:ind w:firstLine="720"/>
        <w:jc w:val="both"/>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Latn-RS" w:eastAsia="en-US"/>
        </w:rPr>
        <w:t xml:space="preserve"> ПОСТОЈАЊА ЛИЧНОГ ИНТЕРЕСА СВИХ ЧЛАНОВА ДРУШТВА; </w:t>
      </w:r>
    </w:p>
    <w:p>
      <w:pPr>
        <w:pStyle w:val="Normal"/>
        <w:spacing w:lineRule="auto" w:line="240" w:before="120" w:after="120"/>
        <w:ind w:firstLine="720"/>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Latn-RS" w:eastAsia="en-US"/>
        </w:rPr>
        <w:t xml:space="preserve">) УПИСА, ОДНОСНО КУПОВИНЕ УДЕЛА, ОДНОСНО АКЦИЈА ПО ОСНОВУ ПРАВА ПРЕЧЕГ УПИСА, ОДНОСНО ПРАВА ПРЕЧЕ КУПОВИНЕ ЧЛАНОВА ДРУШТВА; </w:t>
      </w:r>
    </w:p>
    <w:p>
      <w:pPr>
        <w:pStyle w:val="Normal"/>
        <w:spacing w:lineRule="auto" w:line="240" w:before="120" w:after="120"/>
        <w:ind w:firstLine="720"/>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Latn-RS" w:eastAsia="en-US"/>
        </w:rPr>
        <w:t>) ПРИБАВЉАЊА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ЈЕДНИМ ПРАВНИМ ПОСЛОМ, ОДНОСНО ПОД ЈЕДНОМ ПРАВНОМ РАДЊОМ КОЈА СЕ ОДОБРАВА У СКЛАДУ СА ОДРЕДБАМА ОВОГ ЧЛАНА, СМАТРАЋЕ СЕ ВИШЕ ПОВЕЗАНИХ ПОЈЕДИНАЧНИХ ПОСЛОВА, ОДНОСНО ПРАВНИХ РАДЊИ ИЗВРШЕНИХ У ПЕРИОДУ ОД ГОДИНУ ДАНА, ПРИ ЧЕМУ СЕ КАО ВРЕМЕ НАСТАНКА УЗИМА ДАН ПРЕДУЗИМАЊА ПОСЛЕДЊЕГ ПРАВНОГ ПОСЛА, ОДНОСНО ИЗВРШЕЊА ПОСЛЕДЊЕ ПРАВНЕ РАДЊЕ.</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ОВЕЗАНЕ ПРАВНЕ ПОСЛОВЕ, ОДНОСНО ПРАВНЕ РАДЊЕ ИЗ СТАВА 11. ОВОГ ЧЛАНА, СХОДНО СЕ </w:t>
      </w:r>
      <w:r>
        <w:rPr>
          <w:rFonts w:cs="Times New Roman" w:ascii="Times New Roman" w:hAnsi="Times New Roman"/>
          <w:sz w:val="24"/>
          <w:szCs w:val="24"/>
          <w:lang w:val="en-US" w:eastAsia="en-US"/>
        </w:rPr>
        <w:t>ПРИМЕЊУЈУ ОДРЕДБЕ ЧЛАНА 470. СТ. 6 И 7. ОВОГ ЗАКОНА.</w:t>
      </w:r>
      <w:r>
        <w:rPr>
          <w:rFonts w:eastAsia="Times New Roman" w:cs="Times New Roman" w:ascii="Times New Roman" w:hAnsi="Times New Roman"/>
          <w:sz w:val="24"/>
          <w:szCs w:val="24"/>
        </w:rPr>
        <w:t xml:space="preserve"> </w:t>
      </w:r>
    </w:p>
    <w:p>
      <w:pPr>
        <w:pStyle w:val="Normal"/>
        <w:spacing w:lineRule="auto" w:line="240" w:before="120" w:after="120"/>
        <w:jc w:val="center"/>
        <w:rPr>
          <w:rFonts w:ascii="Times New Roman" w:hAnsi="Times New Roman" w:eastAsia="Times New Roman" w:cs="Times New Roman"/>
          <w:bCs/>
          <w:sz w:val="24"/>
          <w:szCs w:val="24"/>
        </w:rPr>
      </w:pPr>
      <w:bookmarkStart w:id="53" w:name="clan_71"/>
      <w:bookmarkEnd w:id="53"/>
      <w:r>
        <w:rPr>
          <w:rFonts w:eastAsia="Times New Roman" w:cs="Times New Roman" w:ascii="Times New Roman" w:hAnsi="Times New Roman"/>
          <w:bCs/>
          <w:sz w:val="24"/>
          <w:szCs w:val="24"/>
        </w:rPr>
        <w:t>Тужба због повреде дужности избегавања сукоба интерес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7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Друштво може поднети тужбу против лица из члана 61. овог закона које повреди дужност избегавања сукоба интереса из члана 69. овог закона, као и против са њим повезаног лица </w:t>
      </w:r>
      <w:r>
        <w:rPr>
          <w:rFonts w:eastAsia="Times New Roman" w:cs="Times New Roman" w:ascii="Times New Roman" w:hAnsi="Times New Roman"/>
          <w:strike/>
          <w:sz w:val="24"/>
          <w:szCs w:val="24"/>
          <w:lang w:val="sr-Latn-RS" w:eastAsia="en-US"/>
        </w:rPr>
        <w:t>из члана 69. став 1. овог закона</w:t>
      </w:r>
      <w:r>
        <w:rPr>
          <w:rFonts w:eastAsia="Times New Roman" w:cs="Times New Roman" w:ascii="Times New Roman" w:hAnsi="Times New Roman"/>
          <w:sz w:val="24"/>
          <w:szCs w:val="24"/>
          <w:lang w:val="sr-Latn-RS" w:eastAsia="en-US"/>
        </w:rPr>
        <w:t xml:space="preserve">, којом може тражи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акнаду штет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2) пренос на друштво користи коју је то лице, односно</w:t>
      </w:r>
      <w:r>
        <w:rPr>
          <w:rFonts w:eastAsia="Times New Roman" w:cs="Times New Roman" w:ascii="Times New Roman" w:hAnsi="Times New Roman"/>
          <w:sz w:val="24"/>
          <w:szCs w:val="24"/>
        </w:rPr>
        <w:t xml:space="preserve"> СА ЊИМ</w:t>
      </w:r>
      <w:r>
        <w:rPr>
          <w:rFonts w:eastAsia="Times New Roman" w:cs="Times New Roman" w:ascii="Times New Roman" w:hAnsi="Times New Roman"/>
          <w:sz w:val="24"/>
          <w:szCs w:val="24"/>
          <w:lang w:val="sr-Latn-RS" w:eastAsia="en-US"/>
        </w:rPr>
        <w:t xml:space="preserve"> повезано лице </w:t>
      </w:r>
      <w:r>
        <w:rPr>
          <w:rFonts w:eastAsia="Times New Roman" w:cs="Times New Roman" w:ascii="Times New Roman" w:hAnsi="Times New Roman"/>
          <w:strike/>
          <w:sz w:val="24"/>
          <w:szCs w:val="24"/>
          <w:lang w:val="sr-Latn-RS" w:eastAsia="en-US"/>
        </w:rPr>
        <w:t>из члана 69. став 1. овог члана</w:t>
      </w:r>
      <w:r>
        <w:rPr>
          <w:rFonts w:eastAsia="Times New Roman" w:cs="Times New Roman" w:ascii="Times New Roman" w:hAnsi="Times New Roman"/>
          <w:sz w:val="24"/>
          <w:szCs w:val="24"/>
          <w:lang w:val="sr-Latn-RS" w:eastAsia="en-US"/>
        </w:rPr>
        <w:t xml:space="preserve">, остварило као последицу те повреде дужности. </w:t>
      </w:r>
      <w:bookmarkStart w:id="54" w:name="clan_74"/>
      <w:bookmarkEnd w:id="5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дице повреде дужности чувања пословне тајн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74</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Друштво може поднети тужбу против лица </w:t>
      </w:r>
      <w:r>
        <w:rPr>
          <w:rFonts w:eastAsia="Times New Roman" w:cs="Times New Roman" w:ascii="Times New Roman" w:hAnsi="Times New Roman"/>
          <w:strike/>
          <w:sz w:val="24"/>
          <w:szCs w:val="24"/>
          <w:lang w:val="sr-Latn-RS" w:eastAsia="en-US"/>
        </w:rPr>
        <w:t>из члана 61. овог закона</w:t>
      </w:r>
      <w:r>
        <w:rPr>
          <w:rFonts w:eastAsia="Times New Roman" w:cs="Times New Roman" w:ascii="Times New Roman" w:hAnsi="Times New Roman"/>
          <w:sz w:val="24"/>
          <w:szCs w:val="24"/>
          <w:lang w:val="sr-Latn-RS" w:eastAsia="en-US"/>
        </w:rPr>
        <w:t xml:space="preserve"> које повреди дужност чувања пословне тајне, којом може тражи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акнаду штет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2) искључење тог лица као члана друштва, ако је то лице члан друштва</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3) раскид радног односа за то лице, ако је то лице запослено у друштву</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дношење тужбе из става 1. овог члана не искључује и не условљава могућност отказа радног односа у складу са законом којим се уређују радни однос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је дужно да пружи потпуну заштиту лицу које поступајући савесно у доброј вери указује надлежним органима на постојање информације из члана 73. став 1. тачка 3) овог закона.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ужба због повреде правила о забрани конкуренције</w:t>
      </w:r>
    </w:p>
    <w:p>
      <w:pPr>
        <w:pStyle w:val="Normal"/>
        <w:spacing w:lineRule="auto" w:line="240" w:before="120" w:after="120"/>
        <w:jc w:val="center"/>
        <w:rPr/>
      </w:pPr>
      <w:bookmarkStart w:id="55" w:name="clan_76"/>
      <w:bookmarkStart w:id="56" w:name="str_93"/>
      <w:bookmarkEnd w:id="55"/>
      <w:bookmarkEnd w:id="56"/>
      <w:r>
        <w:rPr>
          <w:rFonts w:eastAsia="Times New Roman" w:cs="Times New Roman" w:ascii="Times New Roman" w:hAnsi="Times New Roman"/>
          <w:bCs/>
          <w:sz w:val="24"/>
          <w:szCs w:val="24"/>
          <w:lang w:val="sr-Latn-RS" w:eastAsia="en-US"/>
        </w:rPr>
        <w:t>Члан 7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поднети тужбу против лица из члана 61. став 1. тач. 1) до 4) овог закона које повреди правила о забрани конкуренције из члана 75. овог закона з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акнаду штет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2) пренос на друштво користи коју је то лице, </w:t>
      </w:r>
      <w:r>
        <w:rPr>
          <w:rFonts w:eastAsia="Times New Roman" w:cs="Times New Roman" w:ascii="Times New Roman" w:hAnsi="Times New Roman"/>
          <w:strike/>
          <w:sz w:val="24"/>
          <w:szCs w:val="24"/>
          <w:lang w:val="sr-Latn-RS" w:eastAsia="en-US"/>
        </w:rPr>
        <w:t xml:space="preserve">односно конкурентско друштво из члана 75. овог закона </w:t>
      </w:r>
      <w:r>
        <w:rPr>
          <w:rFonts w:eastAsia="Times New Roman" w:cs="Times New Roman" w:ascii="Times New Roman" w:hAnsi="Times New Roman"/>
          <w:sz w:val="24"/>
          <w:szCs w:val="24"/>
          <w:lang w:val="sr-Latn-RS" w:eastAsia="en-US"/>
        </w:rPr>
        <w:t xml:space="preserve">остварило као последицу те повред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 искључење тог лица као члана друштва, ако је то лице члан друштва</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4</w:t>
      </w:r>
      <w:r>
        <w:rPr>
          <w:rFonts w:eastAsia="Times New Roman" w:cs="Times New Roman" w:ascii="Times New Roman" w:hAnsi="Times New Roman"/>
          <w:strike/>
          <w:sz w:val="24"/>
          <w:szCs w:val="24"/>
          <w:lang w:val="sr-Latn-RS" w:eastAsia="en-US"/>
        </w:rPr>
        <w:t xml:space="preserve">) меру забране обављања делатности за то лице, односно конкурентско друштво из члана 75. овог закон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5) раскид радног односа за то лице, ако је то лице запослено у друштву.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но име предузетника</w:t>
      </w:r>
    </w:p>
    <w:p>
      <w:pPr>
        <w:pStyle w:val="Normal"/>
        <w:spacing w:lineRule="auto" w:line="240" w:before="120" w:after="120"/>
        <w:jc w:val="center"/>
        <w:rPr>
          <w:rFonts w:ascii="Times New Roman" w:hAnsi="Times New Roman" w:cs="Times New Roman"/>
          <w:sz w:val="24"/>
          <w:szCs w:val="24"/>
        </w:rPr>
      </w:pPr>
      <w:bookmarkStart w:id="57" w:name="clan_86"/>
      <w:bookmarkStart w:id="58" w:name="str_96"/>
      <w:bookmarkEnd w:id="57"/>
      <w:bookmarkEnd w:id="58"/>
      <w:r>
        <w:rPr>
          <w:rFonts w:eastAsia="Times New Roman" w:cs="Times New Roman" w:ascii="Times New Roman" w:hAnsi="Times New Roman"/>
          <w:bCs/>
          <w:sz w:val="24"/>
          <w:szCs w:val="24"/>
          <w:lang w:val="sr-Latn-RS" w:eastAsia="en-US"/>
        </w:rPr>
        <w:t>Члан 86</w:t>
      </w:r>
      <w:r>
        <w:rPr>
          <w:rFonts w:cs="Times New Roman" w:ascii="Times New Roman" w:hAnsi="Times New Roman"/>
          <w:sz w:val="24"/>
          <w:szCs w:val="24"/>
        </w:rPr>
        <w:t>.</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en-US" w:eastAsia="en-US"/>
        </w:rPr>
        <w:t>Предузетник обавља делатност под пословним именом.</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en-US" w:eastAsia="en-US"/>
        </w:rPr>
        <w:t>Пословно име предузетника обавезно садржи име и презиме предузетника, опис претежне делатности, ознаку „предузетникˮ или „прˮ и седиште.</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en-US" w:eastAsia="en-US"/>
        </w:rPr>
        <w:t>Пословно име из става 2. овог члана може да садржи и посебан назив као и ознаке којима се ближе одређује предмет пословања предузетника.</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en-US" w:eastAsia="en-US"/>
        </w:rPr>
        <w:t>Пословно име предузетника мора да се разликује од назива другог предузетника тако да не изазива заблуду о идентитету са другим предузетником, односно заблуду у погледу предмета пословања предузетника.</w:t>
      </w:r>
    </w:p>
    <w:p>
      <w:pPr>
        <w:pStyle w:val="Normal"/>
        <w:shd w:fill="FFFFFF" w:val="clear"/>
        <w:spacing w:lineRule="auto" w:line="240" w:before="0" w:after="150"/>
        <w:ind w:firstLine="720"/>
        <w:jc w:val="both"/>
        <w:rPr/>
      </w:pPr>
      <w:r>
        <w:rPr>
          <w:rFonts w:eastAsia="Times New Roman" w:cs="Times New Roman" w:ascii="Times New Roman" w:hAnsi="Times New Roman"/>
          <w:strike/>
          <w:sz w:val="24"/>
          <w:szCs w:val="24"/>
          <w:lang w:val="en-US" w:eastAsia="en-US"/>
        </w:rPr>
        <w:t>Пословно име предузетника региструје се у складу са законом о регистрацији.</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На пословно име предузетника сходно се примењују одредбе чл. 23. до 27. и чл. 29. и 30. овог закона.</w:t>
      </w:r>
    </w:p>
    <w:p>
      <w:pPr>
        <w:pStyle w:val="Normal"/>
        <w:spacing w:lineRule="auto" w:line="240" w:before="120" w:after="120"/>
        <w:ind w:firstLine="720"/>
        <w:jc w:val="both"/>
        <w:rPr/>
      </w:pPr>
      <w:r>
        <w:rPr>
          <w:rFonts w:eastAsia="Times New Roman" w:cs="Times New Roman" w:ascii="Times New Roman" w:hAnsi="Times New Roman"/>
          <w:sz w:val="24"/>
          <w:szCs w:val="24"/>
        </w:rPr>
        <w:t>ПРЕДУЗЕТНИК</w:t>
      </w:r>
      <w:r>
        <w:rPr>
          <w:rFonts w:eastAsia="Times New Roman" w:cs="Times New Roman" w:ascii="Times New Roman" w:hAnsi="Times New Roman"/>
          <w:sz w:val="24"/>
          <w:szCs w:val="24"/>
          <w:lang w:val="sr-Latn-RS" w:eastAsia="en-US"/>
        </w:rPr>
        <w:t xml:space="preserve"> ПОСЛУЈЕ И УЧЕСТВУЈЕ У ПРАВНОМ ПРОМЕТУ ПОД ПОСЛОВНИМ ИМЕНОМ КОЈЕ ЈЕ РЕГИСТРОВАНО У СКЛАДУ СА ЗАКОНОМ О РЕГИСТРАЦИЈИ. </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ПОСЛОВНО ИМЕ ПРЕДУЗЕТНИКА ОБАВЕЗНО САДРЖИ ИМЕ И ПРЕЗИМЕ ПРЕДУЗЕТНИКА, ОЗНАКУ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CS" w:eastAsia="en-US"/>
        </w:rPr>
        <w:t>ПРЕДУЗЕТНИК</w:t>
      </w:r>
      <w:r>
        <w:rPr>
          <w:rFonts w:eastAsia="Times New Roman" w:cs="Times New Roman" w:ascii="Times New Roman" w:hAnsi="Times New Roman"/>
          <w:sz w:val="24"/>
          <w:szCs w:val="24"/>
        </w:rPr>
        <w:t>ˮ</w:t>
      </w:r>
      <w:r>
        <w:rPr>
          <w:rFonts w:eastAsia="Times New Roman" w:cs="Times New Roman" w:ascii="Times New Roman" w:hAnsi="Times New Roman"/>
          <w:sz w:val="24"/>
          <w:szCs w:val="24"/>
          <w:lang w:val="sr-Latn-CS" w:eastAsia="en-US"/>
        </w:rPr>
        <w:t xml:space="preserve"> ИЛИ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CS" w:eastAsia="en-US"/>
        </w:rPr>
        <w:t>ПР</w:t>
      </w:r>
      <w:r>
        <w:rPr>
          <w:rFonts w:eastAsia="Times New Roman" w:cs="Times New Roman" w:ascii="Times New Roman" w:hAnsi="Times New Roman"/>
          <w:sz w:val="24"/>
          <w:szCs w:val="24"/>
        </w:rPr>
        <w:t>ˮ</w:t>
      </w:r>
      <w:r>
        <w:rPr>
          <w:rFonts w:eastAsia="Times New Roman" w:cs="Times New Roman" w:ascii="Times New Roman" w:hAnsi="Times New Roman"/>
          <w:sz w:val="24"/>
          <w:szCs w:val="24"/>
          <w:lang w:val="sr-Latn-CS" w:eastAsia="en-US"/>
        </w:rPr>
        <w:t xml:space="preserve"> И </w:t>
      </w:r>
      <w:r>
        <w:rPr>
          <w:rFonts w:eastAsia="Times New Roman" w:cs="Times New Roman" w:ascii="Times New Roman" w:hAnsi="Times New Roman"/>
          <w:sz w:val="24"/>
          <w:szCs w:val="24"/>
          <w:lang w:val="en-US" w:eastAsia="en-US"/>
        </w:rPr>
        <w:t xml:space="preserve">МЕСТО У КОЈЕМ ЈЕ </w:t>
      </w:r>
      <w:r>
        <w:rPr>
          <w:rFonts w:eastAsia="Times New Roman" w:cs="Times New Roman" w:ascii="Times New Roman" w:hAnsi="Times New Roman"/>
          <w:sz w:val="24"/>
          <w:szCs w:val="24"/>
          <w:lang w:val="sr-Latn-CS" w:eastAsia="en-US"/>
        </w:rPr>
        <w:t>СЕДИШТ</w:t>
      </w:r>
      <w:r>
        <w:rPr>
          <w:rFonts w:eastAsia="Times New Roman" w:cs="Times New Roman" w:ascii="Times New Roman" w:hAnsi="Times New Roman"/>
          <w:sz w:val="24"/>
          <w:szCs w:val="24"/>
          <w:lang w:val="en-US" w:eastAsia="en-US"/>
        </w:rPr>
        <w:t>Е ПРЕДУЗЕТНИКА</w:t>
      </w:r>
      <w:r>
        <w:rPr>
          <w:rFonts w:eastAsia="Times New Roman" w:cs="Times New Roman" w:ascii="Times New Roman" w:hAnsi="Times New Roman"/>
          <w:sz w:val="24"/>
          <w:szCs w:val="24"/>
          <w:lang w:val="sr-Latn-CS" w:eastAsia="en-US"/>
        </w:rPr>
        <w:t>.</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Latn-CS" w:eastAsia="en-US"/>
        </w:rPr>
        <w:t>ПОСЛОВНО ИМЕ ИЗ СТАВА 2. ОВОГ ЧЛАНА МОЖЕ ДА САДРЖИ И НАЗИВ</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Latn-CS" w:eastAsia="en-US"/>
        </w:rPr>
        <w:t xml:space="preserve"> КАО И ПРЕДМЕТ ПОСЛОВАЊА ПРЕДУЗЕТНИКА.</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О ПОСЛОВНО ИМЕ ПРЕДУЗЕТНИКА САДРЖИ НАЗИВ, ОНДА ТО ПОСЛОВНО ИМЕ ОБАВЕЗНО САДРЖИ И ПРЕДМЕТ ПОСЛОВАЊА.</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sz w:val="24"/>
          <w:szCs w:val="24"/>
          <w:lang w:val="en-US" w:eastAsia="en-US"/>
        </w:rPr>
        <w:t xml:space="preserve">У СЛУЧАЈУ ИЗ СТАВА 4. ОВОГ ЧЛАНА, НАЗИВ ПРЕДУЗЕТНИКА МОРА СЕ РАЗЛИКОВАТИ ОД НАЗИВА ДРУГОГ ПРЕДУЗЕТНИКА СА ИСТИМ ПРЕДМЕТОМ ПОСЛОВАЊА </w:t>
      </w:r>
      <w:r>
        <w:rPr>
          <w:rFonts w:eastAsia="Times New Roman" w:cs="Times New Roman" w:ascii="Times New Roman" w:hAnsi="Times New Roman"/>
          <w:sz w:val="24"/>
          <w:szCs w:val="24"/>
          <w:lang w:val="sr-Latn-CS" w:eastAsia="en-US"/>
        </w:rPr>
        <w:t>ТАКО ДА НЕ ИЗАЗИВА ЗАБЛУДУ О ИДЕНТИТЕТУ СА ДРУГИМ ПРЕДУЗЕТНИКОМ</w:t>
      </w:r>
      <w:r>
        <w:rPr>
          <w:rFonts w:eastAsia="Times New Roman" w:cs="Times New Roman" w:ascii="Times New Roman" w:hAnsi="Times New Roman"/>
          <w:sz w:val="24"/>
          <w:szCs w:val="24"/>
          <w:lang w:val="en-US" w:eastAsia="en-US"/>
        </w:rPr>
        <w:t>.</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z w:val="24"/>
          <w:szCs w:val="24"/>
          <w:lang w:val="sr-Latn-CS" w:eastAsia="en-US"/>
        </w:rPr>
        <w:t>НА ПОСЛОВНО ИМЕ ПРЕДУЗЕТНИКА СХОДНО СЕ ПРИМЕЊУЈУ ОДРЕДБЕ ЧЛ. 23. ДО 27. И ЧЛ. 29. И 30. ОВОГ ЗАКОНА.</w:t>
      </w:r>
    </w:p>
    <w:p>
      <w:pPr>
        <w:pStyle w:val="Normal"/>
        <w:shd w:fill="FFFFFF" w:val="clear"/>
        <w:spacing w:lineRule="auto" w:line="240" w:before="120" w:after="12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Седиште предузетника и издвојено место обављања делатности</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59" w:name="clan_87"/>
      <w:bookmarkEnd w:id="59"/>
      <w:r>
        <w:rPr>
          <w:rFonts w:eastAsia="Times New Roman" w:cs="Times New Roman" w:ascii="Times New Roman" w:hAnsi="Times New Roman"/>
          <w:bCs/>
          <w:sz w:val="24"/>
          <w:szCs w:val="24"/>
          <w:lang w:val="sr-Latn-RS" w:eastAsia="en-US"/>
        </w:rPr>
        <w:t>Члан 87</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Latn-RS" w:eastAsia="en-US"/>
        </w:rPr>
        <w:t xml:space="preserve"> </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Седиште предузетника је место из кога управља обављањем делатности.</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Предузетник може обављати делатност и изван седишта, у складу са законом (издвојено место).</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Издвојено место региструје се у складу са законом о регистрацији.</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Предузетник може обављати делатност и ван одређеног простора (по позиву странке, од места до места и сл.) када је по природи саме делатности такво обављање делатности једино могуће или уобичајено.</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Предузетник је дужан да истакне своје пословно име у свом седишту, као и на сваком издвојеном месту, осим у случају из става 4. овог члана.</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Место обављања делатности мора испуњавати услове утврђене прописима за обављање те делатности.</w:t>
      </w:r>
    </w:p>
    <w:p>
      <w:pPr>
        <w:pStyle w:val="Normal"/>
        <w:shd w:fill="FFFFFF" w:val="clear"/>
        <w:spacing w:lineRule="auto" w:line="240" w:before="0" w:after="150"/>
        <w:ind w:firstLine="72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t>Адреса седишта предузетника региструје се у складу са законом о регистрацији.</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sz w:val="24"/>
          <w:szCs w:val="24"/>
          <w:lang w:val="en-US" w:eastAsia="en-US"/>
        </w:rPr>
        <w:t>СЕДИШТЕ ПРЕДУЗЕТНИКА ЈЕ МЕСТО НА ТЕРИТОРИЈИ РЕПУБЛИКЕ СРБИЈЕ ГДЕ ПРЕДУЗЕТНИК ОБАВЉА ДЕЛАТНОСТ.</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sz w:val="24"/>
          <w:szCs w:val="24"/>
          <w:lang w:val="en-US" w:eastAsia="en-US"/>
        </w:rPr>
        <w:t>ПРЕДУЗЕТНИК МОЖЕ ОБАВЉАТИ ДЕЛАТНОСТ У ИЗДВОЈЕНОМ МЕСТУ ПОСЛОВАЊА КОЈЕ МОЖЕ БИТИ И ИЗВАН СЕДИШТА ПРЕДУЗЕТНИКА, У СКЛАДУ СА ЗАКОНОМ.</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ДВОЈЕНО МЕСТО ПОСЛОВАЊА, ДЕЛАТНОСТ У ИЗДВОЈЕНОМ МЕСТУ ПОСЛОВАЊА, ПРОМЕНЕ ПОДАТАКА, КАО И ПРЕСТАНАК И БРИСАЊЕ ИЗДВОЈЕНОГ МЕСТА ПОСЛОВАЊА, РЕГИСТРУЈУ СЕ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УЗЕТНИК МОЖЕ ОБАВЉАТИ ДЕЛАТНОСТ И ВАН ОДРЕЂЕНОГ ПРОСТОРА (ПО ПОЗИВУ СТРАНКЕ, ОД МЕСТА ДО МЕСТА И СЛ.) КАДА ЈЕ ПО ПРИРОДИ САМЕ ДЕЛАТНОСТИ ТАКВО ОБАВЉАЊЕ ДЕЛАТНОСТИ ЈЕДИНО МОГУЋЕ ИЛИ УОБИЧАЈЕН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РЕДУЗЕТНИК ЈЕ ДУЖАН ДА ИСТАКНЕ СВОЈЕ ПОСЛОВНО ИМЕ У СВОМ СЕДИШТУ, КАО И НА СВАКОМ ИЗДВОЈЕНОМ МЕСТУ</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sz w:val="24"/>
          <w:szCs w:val="24"/>
          <w:lang w:val="sr-Latn-RS" w:eastAsia="en-US"/>
        </w:rPr>
        <w:t xml:space="preserve">, ОСИМ У СЛУЧАЈУ ИЗ СТАВА 4.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МЕСТО ОБАВЉАЊА ДЕЛАТНОСТИ МОРА ИСПУЊАВАТИ УСЛОВЕ УТВРЂЕНЕ ПРОПИСИМА ЗА ОБАВЉАЊЕ ТЕ ДЕЛАТ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АДРЕСА СЕДИШТА ПРЕДУЗЕТНИКА РЕГИСТРУЈЕ СЕ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en-US" w:eastAsia="en-US"/>
        </w:rPr>
        <w:t xml:space="preserve">НА ДОСТАВЉАЊЕ, АДРЕСУ ЗА ПРИЈЕМ </w:t>
      </w:r>
      <w:r>
        <w:rPr>
          <w:rFonts w:eastAsia="Times New Roman" w:cs="Times New Roman" w:ascii="Times New Roman" w:hAnsi="Times New Roman"/>
          <w:sz w:val="24"/>
          <w:szCs w:val="24"/>
          <w:lang w:val="sr-Latn-RS" w:eastAsia="en-US"/>
        </w:rPr>
        <w:t>ПОШТA</w:t>
      </w:r>
      <w:r>
        <w:rPr>
          <w:rFonts w:eastAsia="Times New Roman" w:cs="Times New Roman" w:ascii="Times New Roman" w:hAnsi="Times New Roman"/>
          <w:sz w:val="24"/>
          <w:szCs w:val="24"/>
        </w:rPr>
        <w:t>НСКИХ ПОШИЉКИ</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en-US" w:eastAsia="en-US"/>
        </w:rPr>
        <w:t>И АДРЕСУ ЗА ПРИЈЕМ ЕЛЕКТРОНСКЕ ПОШТЕ СХОДНО СЕ ПРИМЕЊУЈУ ОДРЕДБЕ ЧЛ. 20. И 21. ОВОГ ЗАКОНА.</w:t>
      </w:r>
    </w:p>
    <w:p>
      <w:pPr>
        <w:pStyle w:val="Normal"/>
        <w:shd w:fill="FFFFFF" w:val="clear"/>
        <w:spacing w:lineRule="auto" w:line="240" w:before="120" w:after="12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Делатност предузетника</w:t>
      </w:r>
    </w:p>
    <w:p>
      <w:pPr>
        <w:pStyle w:val="Normal"/>
        <w:spacing w:lineRule="auto" w:line="240" w:before="120" w:after="120"/>
        <w:jc w:val="center"/>
        <w:rPr/>
      </w:pPr>
      <w:bookmarkStart w:id="60" w:name="clan_88"/>
      <w:bookmarkStart w:id="61" w:name="str_110"/>
      <w:bookmarkEnd w:id="60"/>
      <w:bookmarkEnd w:id="61"/>
      <w:r>
        <w:rPr>
          <w:rFonts w:eastAsia="Times New Roman" w:cs="Times New Roman" w:ascii="Times New Roman" w:hAnsi="Times New Roman"/>
          <w:bCs/>
          <w:sz w:val="24"/>
          <w:szCs w:val="24"/>
          <w:lang w:val="sr-Latn-RS" w:eastAsia="en-US"/>
        </w:rPr>
        <w:t>Члан 88</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 делатност предузетника сходно се примењује члан 4. овог закона о делатност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узетник може да обавља све делатности које нису законом забрањене за које испуњава прописане услове, укључујући и старе и уметничке занате и послове домаће радиности.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ЗЕТНИК МОЖЕ ДА СЕ РЕГИСТРУЈЕ, С ТИМ ДА ПОЧЕТАК ОБАВЉАЊА ДЕЛАТНОСТИ МОЖЕ ДА РЕГИСТРУЈЕ И НАКНАДНО.</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Министар надлежан за послове привреде ближе одређује послове који се у смислу овог закона сматрају старим и уметничким занатима, односно пословима домаће радиности, начин сертификовања истих и вођење посебне евиденције издатих сертификата.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ођа и остали запослени</w:t>
      </w:r>
    </w:p>
    <w:p>
      <w:pPr>
        <w:pStyle w:val="Normal"/>
        <w:spacing w:lineRule="auto" w:line="240" w:before="120" w:after="120"/>
        <w:jc w:val="center"/>
        <w:rPr/>
      </w:pPr>
      <w:bookmarkStart w:id="62" w:name="clan_89"/>
      <w:bookmarkStart w:id="63" w:name="str_111"/>
      <w:bookmarkEnd w:id="62"/>
      <w:bookmarkEnd w:id="63"/>
      <w:r>
        <w:rPr>
          <w:rFonts w:eastAsia="Times New Roman" w:cs="Times New Roman" w:ascii="Times New Roman" w:hAnsi="Times New Roman"/>
          <w:bCs/>
          <w:sz w:val="24"/>
          <w:szCs w:val="24"/>
          <w:lang w:val="sr-Latn-RS" w:eastAsia="en-US"/>
        </w:rPr>
        <w:t>Члан 89</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узетник може писаним овлашћењем поверити пословођење пословно способном физичком лицу (у даљем тексту: пословођ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ословођење из става 1. овог члана може бити опште или ограничено на једно или више издвојених места </w:t>
      </w:r>
      <w:r>
        <w:rPr>
          <w:rFonts w:eastAsia="Times New Roman" w:cs="Times New Roman" w:ascii="Times New Roman" w:hAnsi="Times New Roman"/>
          <w:strike/>
          <w:sz w:val="24"/>
          <w:szCs w:val="24"/>
          <w:lang w:val="sr-Latn-RS" w:eastAsia="en-US"/>
        </w:rPr>
        <w:t>обављања делатности</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sz w:val="24"/>
          <w:szCs w:val="24"/>
          <w:lang w:val="sr-Latn-RS" w:eastAsia="en-US"/>
        </w:rPr>
        <w:t xml:space="preserve">. </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ословођа мора бити у радном односу код предузетника. </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Изузетно од става 3. овог члана, ако је предузетник из оправданих разлога привремено одсутан (болест, школовање, избор на функцију и сл.), а нема запосленог пословођу, он може опште пословођење поверити члану свог породичног домаћинства за време тог одсуства, без обавезе да га запосли.</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ословођа има својство</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trike/>
          <w:sz w:val="24"/>
          <w:szCs w:val="24"/>
        </w:rPr>
        <w:t xml:space="preserve">законског заступника у складу са овим законом </w:t>
      </w:r>
      <w:r>
        <w:rPr>
          <w:rFonts w:eastAsia="Times New Roman" w:cs="Times New Roman" w:ascii="Times New Roman" w:hAnsi="Times New Roman"/>
          <w:sz w:val="24"/>
          <w:szCs w:val="24"/>
          <w:lang w:val="sr-Latn-RS" w:eastAsia="en-US"/>
        </w:rPr>
        <w:t xml:space="preserve">ЗАСТУПНИКА </w:t>
      </w:r>
      <w:r>
        <w:rPr>
          <w:rFonts w:eastAsia="Times New Roman" w:cs="Times New Roman" w:ascii="Times New Roman" w:hAnsi="Times New Roman"/>
          <w:sz w:val="24"/>
          <w:szCs w:val="24"/>
        </w:rPr>
        <w:t>ИЗ ЧЛАНА 32. ОВОГ ЗАКОН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су за обављање делатности предузетника прописани посебни услови у погледу личних квалификација предузетника, пословођа мора да испуњава те услов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ловођа се региструје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Лица која раде за предузетника морају бити у радном односу код предузетника или ангажована од стране предузетника по другом основу у складу са законом.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Изузетно од става 8. овог члана, члан породичног домаћинства  предузетника може радити код тог предузетника без заснивања радног однос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времено током дана и то искључиво у седишту, ако је његово присуство неопходно због природе делатности предузетника (да се трговачка радња предузетника не би затварала током радног времена, да би се утоварила роба, да би се очистио пословни простор и сл.);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ивремено током оспособљавања за обављање делатности старих и уметничких заната, односно послова домаће радиности, ако предузетник обавља ту делатност;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у време када предузетник користи годишњи одмор у складу са законом. </w:t>
      </w:r>
      <w:bookmarkStart w:id="64" w:name="clan_91"/>
      <w:bookmarkStart w:id="65" w:name="str_112"/>
      <w:bookmarkEnd w:id="64"/>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убитак својства предузетника и континуитет обављања делатности од стране наследник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91</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узетник губи својство предузетника брисањем из регистра привредних субјека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рисање предузетника из регистра врши се због престанка обављања делат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узетник престаје са обављањем делатности одјавом или по сили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узетник одјаву не може извршити са даном који је ранији од дана подношења пријаве о престанку рада надлежном регистрационом орган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рисање из регистра се не може вршити ретроактивн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редузетник престаје са </w:t>
      </w:r>
      <w:r>
        <w:rPr>
          <w:rFonts w:eastAsia="Times New Roman" w:cs="Times New Roman" w:ascii="Times New Roman" w:hAnsi="Times New Roman"/>
          <w:strike/>
          <w:sz w:val="24"/>
          <w:szCs w:val="24"/>
        </w:rPr>
        <w:t>рад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ОБАВЉАЊЕМ ДЕЛАТНОСТИ по сили закона у следећим случајевим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1) смрћу или </w:t>
      </w:r>
      <w:r>
        <w:rPr>
          <w:rFonts w:eastAsia="Times New Roman" w:cs="Times New Roman" w:ascii="Times New Roman" w:hAnsi="Times New Roman"/>
          <w:strike/>
          <w:sz w:val="24"/>
          <w:szCs w:val="24"/>
          <w:lang w:val="sr-Latn-RS" w:eastAsia="en-US"/>
        </w:rPr>
        <w:t xml:space="preserve">трајним </w:t>
      </w:r>
      <w:r>
        <w:rPr>
          <w:rFonts w:eastAsia="Times New Roman" w:cs="Times New Roman" w:ascii="Times New Roman" w:hAnsi="Times New Roman"/>
          <w:sz w:val="24"/>
          <w:szCs w:val="24"/>
          <w:lang w:val="sr-Latn-RS" w:eastAsia="en-US"/>
        </w:rPr>
        <w:t xml:space="preserve">губитком пословне способ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истеком времена, ако је обављање делатности регистровано на одређено врем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3) </w:t>
      </w:r>
      <w:r>
        <w:rPr>
          <w:rFonts w:eastAsia="Times New Roman" w:cs="Times New Roman" w:ascii="Times New Roman" w:hAnsi="Times New Roman"/>
          <w:strike/>
          <w:sz w:val="24"/>
          <w:szCs w:val="24"/>
        </w:rPr>
        <w:t>ако му је пословни рачун у блокади дуже од две године, на основу захтева за брисање предузетника из регистра који поднесе Народна банка Србије или Пореска управа</w:t>
      </w:r>
      <w:r>
        <w:rPr/>
        <w:t xml:space="preserve"> </w:t>
      </w:r>
      <w:r>
        <w:rPr>
          <w:rFonts w:eastAsia="Times New Roman" w:cs="Times New Roman" w:ascii="Times New Roman" w:hAnsi="Times New Roman"/>
          <w:sz w:val="24"/>
          <w:szCs w:val="24"/>
          <w:lang w:val="sr-Latn-RS" w:eastAsia="en-US"/>
        </w:rPr>
        <w:t xml:space="preserve">АКО МУ ЈЕ ПОСЛОВНИ РАЧУН У БЛОКАДИ ДУЖЕ ОД ДВЕ ГОДИНЕ </w:t>
      </w:r>
      <w:r>
        <w:rPr>
          <w:rFonts w:eastAsia="Times New Roman" w:cs="Times New Roman" w:ascii="Times New Roman" w:hAnsi="Times New Roman"/>
          <w:sz w:val="24"/>
          <w:szCs w:val="24"/>
        </w:rPr>
        <w:t>НЕПРЕКИДНО</w:t>
      </w:r>
      <w:r>
        <w:rPr>
          <w:rFonts w:eastAsia="Times New Roman" w:cs="Times New Roman" w:ascii="Times New Roman" w:hAnsi="Times New Roman"/>
          <w:sz w:val="24"/>
          <w:szCs w:val="24"/>
          <w:lang w:val="sr-Latn-RS" w:eastAsia="en-US"/>
        </w:rPr>
        <w:t xml:space="preserve">, НА ОСНОВУ </w:t>
      </w:r>
      <w:r>
        <w:rPr>
          <w:rFonts w:eastAsia="Times New Roman" w:cs="Times New Roman" w:ascii="Times New Roman" w:hAnsi="Times New Roman"/>
          <w:sz w:val="24"/>
          <w:szCs w:val="24"/>
        </w:rPr>
        <w:t>ИНИЦИЈАТИВЕ</w:t>
      </w:r>
      <w:r>
        <w:rPr>
          <w:rFonts w:eastAsia="Times New Roman" w:cs="Times New Roman" w:ascii="Times New Roman" w:hAnsi="Times New Roman"/>
          <w:sz w:val="24"/>
          <w:szCs w:val="24"/>
          <w:lang w:val="sr-Latn-RS" w:eastAsia="en-US"/>
        </w:rPr>
        <w:t xml:space="preserve"> ЗА</w:t>
      </w:r>
      <w:r>
        <w:rPr>
          <w:rFonts w:eastAsia="Times New Roman" w:cs="Times New Roman" w:ascii="Times New Roman" w:hAnsi="Times New Roman"/>
          <w:sz w:val="24"/>
          <w:szCs w:val="24"/>
        </w:rPr>
        <w:t xml:space="preserve"> ПОКРЕТАЊЕ ПОСТУПКА</w:t>
      </w:r>
      <w:r>
        <w:rPr>
          <w:rFonts w:eastAsia="Times New Roman" w:cs="Times New Roman" w:ascii="Times New Roman" w:hAnsi="Times New Roman"/>
          <w:sz w:val="24"/>
          <w:szCs w:val="24"/>
          <w:lang w:val="sr-Latn-RS" w:eastAsia="en-US"/>
        </w:rPr>
        <w:t xml:space="preserve"> БРИСАЊ</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ПРЕДУЗЕТНИКА ИЗ РЕГИСТР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КОЈ</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sr-Latn-RS" w:eastAsia="en-US"/>
        </w:rPr>
        <w:t xml:space="preserve"> ПОДНОСИ НАРОДНА БАНКА СРБИЈЕ ИЛИ ПОРЕСКА УПРАВА</w:t>
      </w:r>
      <w:r>
        <w:rPr>
          <w:rFonts w:eastAsia="Times New Roman" w:cs="Times New Roman" w:ascii="Times New Roman" w:hAnsi="Times New Roman"/>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4) ако је правноснажном пресудом утврђена ништавост регистрације предузетни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ако му је правноснажном пресудом, извршном одлуком надлежног органа или суда части коморе у коју је учлањен изречена мера забране обављања делат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у случају престанка важења одобрења, сагласности или другог акта надлежног органа који је у складу са чланом 4. став 2. овог закона посебним законом прописан као услов за регистрациј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у другим случајевима прописаним законом. </w:t>
      </w:r>
    </w:p>
    <w:p>
      <w:pPr>
        <w:pStyle w:val="Normal"/>
        <w:shd w:fill="FFFFFF" w:val="clear"/>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sz w:val="24"/>
          <w:szCs w:val="24"/>
          <w:lang w:val="sr-Latn-CS" w:eastAsia="en-US"/>
        </w:rPr>
        <w:t>У случају смрти или губитка пословне способности предузетника, наследник, односно члан његовог породичног домаћинства (брачни друг, деца, усвојеници и родитељи) који је при том и сам пословно способно физичко лице може наставити обављање делатности на основу решења о наслеђивању или међусобног споразума о наставку обављања делатности, који потписују сви наследници, односно чланови породичног домаћинств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Лице из </w:t>
      </w:r>
      <w:r>
        <w:rPr>
          <w:rFonts w:eastAsia="Times New Roman" w:cs="Times New Roman" w:ascii="Times New Roman" w:hAnsi="Times New Roman"/>
          <w:strike/>
          <w:sz w:val="24"/>
          <w:szCs w:val="24"/>
        </w:rPr>
        <w:t>става 7.</w:t>
      </w:r>
      <w:r>
        <w:rPr>
          <w:rFonts w:eastAsia="Times New Roman" w:cs="Times New Roman" w:ascii="Times New Roman" w:hAnsi="Times New Roman"/>
          <w:sz w:val="24"/>
          <w:szCs w:val="24"/>
        </w:rPr>
        <w:t xml:space="preserve"> СТ. </w:t>
      </w:r>
      <w:r>
        <w:rPr>
          <w:rFonts w:eastAsia="Times New Roman" w:cs="Times New Roman" w:ascii="Times New Roman" w:hAnsi="Times New Roman"/>
          <w:sz w:val="24"/>
          <w:szCs w:val="24"/>
          <w:lang w:val="sr-Latn-RS" w:eastAsia="en-US"/>
        </w:rPr>
        <w:t xml:space="preserve">7. </w:t>
      </w:r>
      <w:r>
        <w:rPr>
          <w:rFonts w:eastAsia="Times New Roman" w:cs="Times New Roman" w:ascii="Times New Roman" w:hAnsi="Times New Roman"/>
          <w:sz w:val="24"/>
          <w:szCs w:val="24"/>
        </w:rPr>
        <w:t xml:space="preserve">И 9. </w:t>
      </w:r>
      <w:r>
        <w:rPr>
          <w:rFonts w:eastAsia="Times New Roman" w:cs="Times New Roman" w:ascii="Times New Roman" w:hAnsi="Times New Roman"/>
          <w:sz w:val="24"/>
          <w:szCs w:val="24"/>
          <w:lang w:val="sr-Latn-RS" w:eastAsia="en-US"/>
        </w:rPr>
        <w:t xml:space="preserve">овог члана дужно је да у року од 30 дана од дана смрти предузетника </w:t>
      </w:r>
      <w:r>
        <w:rPr>
          <w:rFonts w:eastAsia="Times New Roman" w:cs="Times New Roman" w:ascii="Times New Roman" w:hAnsi="Times New Roman"/>
          <w:sz w:val="24"/>
          <w:szCs w:val="24"/>
        </w:rPr>
        <w:t xml:space="preserve">ИЛИ ПРАВНОСНАЖНОСТИ РЕШЕЊА КОЈИМ ЈЕ УТВРЂЕН ГУБИТАК ПОСЛОВНЕ СПОСОБНОСТИ </w:t>
      </w:r>
      <w:r>
        <w:rPr>
          <w:rFonts w:eastAsia="Times New Roman" w:cs="Times New Roman" w:ascii="Times New Roman" w:hAnsi="Times New Roman"/>
          <w:sz w:val="24"/>
          <w:szCs w:val="24"/>
          <w:lang w:val="sr-Latn-RS" w:eastAsia="en-US"/>
        </w:rPr>
        <w:t xml:space="preserve">пријави наставак обављања делатности регистру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ловно способни наследник може наставити обављање делатности предузетника и за живота предузетника ако то право врши на основу расподеле заоставштине за живота у складу са прописима којима се уређује наслеђивањ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СУ ЗА ОБАВЉАЊЕ ДЕЛАТНОСТИ ПРЕДУЗЕТНИКА ПРОПИСАНИ ПОСЕБНИ УСЛОВИ У ПОГЛЕДУ ЛИЧНИХ КВАЛИФИКАЦИЈА ПРЕДУЗЕТНИКА</w:t>
      </w:r>
      <w:r>
        <w:rPr>
          <w:rFonts w:eastAsia="Times New Roman" w:cs="Times New Roman" w:ascii="Times New Roman" w:hAnsi="Times New Roman"/>
          <w:sz w:val="24"/>
          <w:szCs w:val="24"/>
        </w:rPr>
        <w:t>, ЛИЦЕ ИЗ СТАВА 7.</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ОВОГ ЧЛАНА </w:t>
      </w:r>
      <w:r>
        <w:rPr>
          <w:rFonts w:eastAsia="Times New Roman" w:cs="Times New Roman" w:ascii="Times New Roman" w:hAnsi="Times New Roman"/>
          <w:sz w:val="24"/>
          <w:szCs w:val="24"/>
          <w:lang w:val="sr-Latn-RS" w:eastAsia="en-US"/>
        </w:rPr>
        <w:t xml:space="preserve">МОРА ДА ИСПУЊАВА ТЕ УСЛОВЕ. </w:t>
      </w:r>
    </w:p>
    <w:p>
      <w:pPr>
        <w:pStyle w:val="Normal"/>
        <w:spacing w:lineRule="auto" w:line="240" w:before="120" w:after="120"/>
        <w:jc w:val="center"/>
        <w:rPr>
          <w:rFonts w:ascii="Times New Roman" w:hAnsi="Times New Roman" w:eastAsia="Times New Roman" w:cs="Times New Roman"/>
          <w:sz w:val="24"/>
          <w:szCs w:val="24"/>
        </w:rPr>
      </w:pPr>
      <w:bookmarkStart w:id="66" w:name="clan_92"/>
      <w:bookmarkStart w:id="67" w:name="str_114"/>
      <w:bookmarkEnd w:id="66"/>
      <w:bookmarkEnd w:id="67"/>
      <w:r>
        <w:rPr>
          <w:rFonts w:eastAsia="Times New Roman" w:cs="Times New Roman" w:ascii="Times New Roman" w:hAnsi="Times New Roman"/>
          <w:sz w:val="24"/>
          <w:szCs w:val="24"/>
        </w:rPr>
        <w:t>Наставак обављања делатности у форми привредног друштв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92</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редузетник може донети одлуку о наставку обављања делатности у форми привредног друштва, при чему се сходно примењују одредбе овог закона о оснивању дате форме друштва.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CS" w:eastAsia="en-US"/>
        </w:rPr>
        <w:t>Ако два или више предузетника обавља делатност заједнички у смислу члана 83. став 2. овог закона, одлуку из става 1. овог члана доносе једногласно</w:t>
      </w:r>
      <w:r>
        <w:rPr>
          <w:rFonts w:eastAsia="Times New Roman" w:cs="Times New Roman" w:ascii="Times New Roman" w:hAnsi="Times New Roman"/>
          <w:strike/>
          <w:sz w:val="24"/>
          <w:szCs w:val="24"/>
          <w:lang w:val="en-U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 основу одлуке из става 1. овог члана врши се истовремено брисање предузетника из регистра привредних субјеката и регистрација оснивања привредног друштва из става 1. овог члана које преузима сва права и обавезе предузетника настале из пословања до тренутка оснивања тог привредног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Након губитка својства предузетника у складу са </w:t>
      </w:r>
      <w:r>
        <w:rPr>
          <w:rFonts w:eastAsia="Times New Roman" w:cs="Times New Roman" w:ascii="Times New Roman" w:hAnsi="Times New Roman"/>
          <w:strike/>
          <w:sz w:val="24"/>
          <w:szCs w:val="24"/>
        </w:rPr>
        <w:t>ставом 3.</w:t>
      </w:r>
      <w:r>
        <w:rPr>
          <w:rFonts w:eastAsia="Times New Roman" w:cs="Times New Roman" w:ascii="Times New Roman" w:hAnsi="Times New Roman"/>
          <w:sz w:val="24"/>
          <w:szCs w:val="24"/>
          <w:lang w:val="sr-Latn-RS" w:eastAsia="en-US"/>
        </w:rPr>
        <w:t xml:space="preserve">СТАВОМ </w:t>
      </w: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Latn-RS" w:eastAsia="en-US"/>
        </w:rPr>
        <w:t xml:space="preserve">овог члана, то физичко лице остаје одговорно целокупном својом имовином за све обавезе настале у вези са обављањем делатности до тренутка брисања предузетника из регистра. </w:t>
      </w:r>
    </w:p>
    <w:p>
      <w:pPr>
        <w:pStyle w:val="Normal"/>
        <w:spacing w:lineRule="auto" w:line="240" w:before="120" w:after="120"/>
        <w:jc w:val="center"/>
        <w:rPr>
          <w:rFonts w:ascii="Times New Roman" w:hAnsi="Times New Roman" w:eastAsia="Times New Roman" w:cs="Times New Roman"/>
          <w:bCs/>
          <w:sz w:val="24"/>
          <w:szCs w:val="24"/>
        </w:rPr>
      </w:pPr>
      <w:bookmarkStart w:id="68" w:name="clan_94"/>
      <w:bookmarkStart w:id="69" w:name="str_115"/>
      <w:bookmarkEnd w:id="68"/>
      <w:bookmarkEnd w:id="69"/>
      <w:r>
        <w:rPr>
          <w:rFonts w:eastAsia="Times New Roman" w:cs="Times New Roman" w:ascii="Times New Roman" w:hAnsi="Times New Roman"/>
          <w:bCs/>
          <w:sz w:val="24"/>
          <w:szCs w:val="24"/>
        </w:rPr>
        <w:t>Уговор о оснивању</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9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говор о оснивању ортачког друштва садржи нарочито: </w:t>
      </w:r>
    </w:p>
    <w:p>
      <w:pPr>
        <w:pStyle w:val="Normal"/>
        <w:spacing w:lineRule="auto" w:line="240" w:before="120" w:after="120"/>
        <w:ind w:firstLine="720"/>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име, јединствени матични број и пребивалиште ортака који је домаће физичко лице, односно име, број пасоша или други идентификациони број и пребивалиште ортака који је страно физичко лице, односно пословно име, матични број и седиште ортака који је домаће правно лице, односно пословно име, број регистрације или други идентификациони број и седиште ортака који је страно правно лице</w:t>
      </w:r>
      <w:r>
        <w:rPr/>
        <w:t xml:space="preserve"> </w:t>
      </w:r>
      <w:r>
        <w:rPr>
          <w:rFonts w:eastAsia="Times New Roman" w:cs="Times New Roman" w:ascii="Times New Roman" w:hAnsi="Times New Roman"/>
          <w:sz w:val="24"/>
          <w:szCs w:val="24"/>
        </w:rPr>
        <w:t>ПОДАТКЕ О ОРТАЦИМА ИЗ ЧЛАНА 9А, КАО И ПОДАТАК О ПРЕБИВАЛИШТУ ОРТАК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словно име и седишт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тежну делатност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4) означење врс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и вредности улога</w:t>
      </w:r>
      <w:r>
        <w:rPr>
          <w:rFonts w:eastAsia="Times New Roman" w:cs="Times New Roman" w:ascii="Times New Roman" w:hAnsi="Times New Roman"/>
          <w:sz w:val="24"/>
          <w:szCs w:val="24"/>
        </w:rPr>
        <w:t>, КАО И ПОДАТКЕ О УДЕЛУ</w:t>
      </w:r>
      <w:r>
        <w:rPr>
          <w:rFonts w:eastAsia="Times New Roman" w:cs="Times New Roman" w:ascii="Times New Roman" w:hAnsi="Times New Roman"/>
          <w:sz w:val="24"/>
          <w:szCs w:val="24"/>
          <w:lang w:val="sr-Latn-RS" w:eastAsia="en-US"/>
        </w:rPr>
        <w:t xml:space="preserve"> сваког орта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говор о оснивању може да садржи и друге елементе од значаја за друштво и ортак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мене и допуне уговора о оснивању друштва врше се једногласном одлуком свих ортака друштва, ако уговором о оснивању није другачије одређено. </w:t>
      </w:r>
      <w:bookmarkStart w:id="70" w:name="clan_100"/>
      <w:bookmarkStart w:id="71" w:name="str_120"/>
      <w:bookmarkEnd w:id="70"/>
      <w:bookmarkEnd w:id="7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дговорност код преноса удел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100</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реносилац удела и стицалац удела одговарају неограничено солидарно за све обавезе преносиоца удела</w:t>
      </w:r>
      <w:r>
        <w:rPr>
          <w:rFonts w:eastAsia="Times New Roman" w:cs="Times New Roman" w:ascii="Times New Roman" w:hAnsi="Times New Roman"/>
          <w:sz w:val="24"/>
          <w:szCs w:val="24"/>
        </w:rPr>
        <w:t>, КОЈЕ ПРОИСТИЧУ ИЗ УДЕЛА ИЛИ СУ У ВЕЗИ СА УДЕЛОМ,</w:t>
      </w:r>
      <w:r>
        <w:rPr>
          <w:rFonts w:eastAsia="Times New Roman" w:cs="Times New Roman" w:ascii="Times New Roman" w:hAnsi="Times New Roman"/>
          <w:sz w:val="24"/>
          <w:szCs w:val="24"/>
          <w:lang w:val="sr-Latn-RS" w:eastAsia="en-US"/>
        </w:rPr>
        <w:t xml:space="preserve"> према друштву на дан регистрације преноса удела у складу са законом о регистрацији, осим ако се сви ортаци не споразумеју другач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Захтев друштва из става 1. овог члана, застарева у року од три године од дана регистрације преноса удела у складу са законом о регистрацији.</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упање друштва</w:t>
      </w:r>
      <w:bookmarkStart w:id="72" w:name="clan_111"/>
      <w:bookmarkStart w:id="73" w:name="str_127"/>
      <w:bookmarkEnd w:id="72"/>
      <w:bookmarkEnd w:id="73"/>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1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Сваки ортак је овлашћен да самостално заступа друштво, ако уговором о оснивању није другачије одређено.</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су два или више ортака овлашћени да заступају друштво заједно:</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1) они могу да овласте једног или више ортака да заступају друштво у одређеним пословима или одређеној врсти послова; и</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2) изјава воље трећих лица учињена било ком од ортака овлашћених да заступају друштво заједно сматраће се да је учињена друштв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ИЗЈАВА ВОЉЕ ТРЕЋИХ ЛИЦА УЧИЊЕНА БИЛО КОМ ОД ОРТАКА ОВЛАШЋЕНИХ ДА ЗАСТУПАЈУ ДРУШТВО </w:t>
      </w:r>
      <w:r>
        <w:rPr>
          <w:rFonts w:eastAsia="Times New Roman" w:cs="Times New Roman" w:ascii="Times New Roman" w:hAnsi="Times New Roman"/>
          <w:sz w:val="24"/>
          <w:szCs w:val="24"/>
        </w:rPr>
        <w:t xml:space="preserve">ЗАЈЕДНО </w:t>
      </w:r>
      <w:r>
        <w:rPr>
          <w:rFonts w:eastAsia="Times New Roman" w:cs="Times New Roman" w:ascii="Times New Roman" w:hAnsi="Times New Roman"/>
          <w:sz w:val="24"/>
          <w:szCs w:val="24"/>
          <w:lang w:val="sr-Latn-RS" w:eastAsia="en-US"/>
        </w:rPr>
        <w:t xml:space="preserve">СМАТРАЋЕ СЕ ДА ЈЕ УЧИЊЕНА ДРУШТВУ.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Уговором о оснивању може се одредити да сваки ортак који је овлашћен да заступа друштво може заступати друштво само заједно са прокуристом.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У случају из става</w:t>
      </w: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lang w:val="sr-Latn-RS" w:eastAsia="en-US"/>
        </w:rPr>
        <w:t xml:space="preserve">3. овог члана, ако је изјава воље трећег лица учињена прокуристи или ортаку који заступа друштво заједно са прокуристом сматраће се да је учињена друштву. </w:t>
      </w:r>
    </w:p>
    <w:p>
      <w:pPr>
        <w:pStyle w:val="Normal"/>
        <w:spacing w:lineRule="auto" w:line="240" w:before="120" w:after="120"/>
        <w:jc w:val="center"/>
        <w:rPr>
          <w:rFonts w:ascii="Times New Roman" w:hAnsi="Times New Roman" w:eastAsia="Times New Roman" w:cs="Times New Roman"/>
          <w:sz w:val="24"/>
          <w:szCs w:val="24"/>
          <w:lang w:val="sr-Latn-RS" w:eastAsia="en-US"/>
        </w:rPr>
      </w:pPr>
      <w:bookmarkStart w:id="74" w:name="clan_117"/>
      <w:bookmarkStart w:id="75" w:name="str_141"/>
      <w:bookmarkEnd w:id="74"/>
      <w:bookmarkEnd w:id="75"/>
      <w:r>
        <w:rPr>
          <w:rFonts w:eastAsia="Times New Roman" w:cs="Times New Roman" w:ascii="Times New Roman" w:hAnsi="Times New Roman"/>
          <w:bCs/>
          <w:sz w:val="24"/>
          <w:szCs w:val="24"/>
          <w:lang w:val="sr-Latn-RS" w:eastAsia="en-US"/>
        </w:rPr>
        <w:t>Члан 117</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ртачко друштво престаје брисањем из регистра привредних субјеката у случај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w:t>
      </w:r>
      <w:r>
        <w:rPr>
          <w:rFonts w:eastAsia="Times New Roman" w:cs="Times New Roman" w:ascii="Times New Roman" w:hAnsi="Times New Roman"/>
          <w:strike/>
          <w:sz w:val="24"/>
          <w:szCs w:val="24"/>
        </w:rPr>
        <w:t>ликвидације друштва услед:</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1) истека времена на које је основано;</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2) одлуке ортака;</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3) судске одлуке;</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4) отварања стечаја над ортаком који је правно лице, ако уговором о оснивању није другачије одређено;</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5) ако је у друштву остао само један ортак, а у року од три месеца од дана када је у друштву остао један ортак друштву не приступи нови ортак;</w:t>
      </w:r>
    </w:p>
    <w:p>
      <w:pPr>
        <w:pStyle w:val="Normal"/>
        <w:spacing w:lineRule="auto" w:line="240" w:before="120" w:after="120"/>
        <w:ind w:firstLine="720"/>
        <w:jc w:val="both"/>
        <w:rPr/>
      </w:pPr>
      <w:r>
        <w:rPr>
          <w:rFonts w:eastAsia="Times New Roman" w:cs="Times New Roman" w:ascii="Times New Roman" w:hAnsi="Times New Roman"/>
          <w:strike/>
          <w:sz w:val="24"/>
          <w:szCs w:val="24"/>
        </w:rPr>
        <w:t>(6) наступања било којег другог разлога одређеног уговором о оснивању</w:t>
      </w:r>
      <w:r>
        <w:rPr/>
        <w:t>.</w:t>
      </w:r>
      <w:r>
        <w:rPr>
          <w:rFonts w:eastAsia="Times New Roman" w:cs="Times New Roman" w:ascii="Times New Roman" w:hAnsi="Times New Roman"/>
          <w:sz w:val="24"/>
          <w:szCs w:val="24"/>
        </w:rPr>
        <w:t xml:space="preserve">ОКОНЧАЊА </w:t>
      </w:r>
      <w:r>
        <w:rPr>
          <w:rFonts w:eastAsia="Times New Roman" w:cs="Times New Roman" w:ascii="Times New Roman" w:hAnsi="Times New Roman"/>
          <w:sz w:val="24"/>
          <w:szCs w:val="24"/>
          <w:lang w:val="sr-Latn-RS" w:eastAsia="en-US"/>
        </w:rPr>
        <w:t>ЛИКВИДАЦИЈЕ ДРУШТ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закључења стечај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статусне проме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војство ортака у ортачком друштву престаје у случај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смрти ортак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2) брисања ортака који је правно лице из надлежног регистра</w:t>
      </w:r>
      <w:r>
        <w:rPr>
          <w:rFonts w:eastAsia="Times New Roman" w:cs="Times New Roman" w:ascii="Times New Roman" w:hAnsi="Times New Roman"/>
          <w:strike/>
          <w:sz w:val="24"/>
          <w:szCs w:val="24"/>
          <w:lang w:val="sr-Latn-RS" w:eastAsia="en-US"/>
        </w:rPr>
        <w:t>, као последице ликвидације или закључења стечај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иступања орта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искључења орта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у другим случајевима одређеним уговором о оснивању. </w:t>
      </w:r>
    </w:p>
    <w:p>
      <w:pPr>
        <w:pStyle w:val="Wyq100naslovgrupeclanovakurziv"/>
        <w:shd w:fill="FFFFFF" w:val="clear"/>
        <w:spacing w:before="120" w:after="120"/>
        <w:jc w:val="center"/>
        <w:rPr>
          <w:bCs/>
          <w:iCs/>
          <w:strike/>
          <w:lang w:val="en-US" w:eastAsia="en-US"/>
        </w:rPr>
      </w:pPr>
      <w:r>
        <w:rPr>
          <w:bCs/>
          <w:iCs/>
          <w:strike/>
          <w:lang w:val="sr-RS" w:eastAsia="en-US"/>
        </w:rPr>
        <w:t>Судска одлука о ликвидацији друштва</w:t>
      </w:r>
    </w:p>
    <w:p>
      <w:pPr>
        <w:pStyle w:val="Clan"/>
        <w:shd w:fill="FFFFFF" w:val="clear"/>
        <w:spacing w:before="120" w:after="120"/>
        <w:jc w:val="center"/>
        <w:rPr>
          <w:bCs/>
          <w:strike/>
          <w:lang w:val="en-US" w:eastAsia="en-US"/>
        </w:rPr>
      </w:pPr>
      <w:bookmarkStart w:id="76" w:name="clan_118"/>
      <w:bookmarkEnd w:id="76"/>
      <w:r>
        <w:rPr>
          <w:bCs/>
          <w:strike/>
          <w:lang w:val="sr-RS" w:eastAsia="en-US"/>
        </w:rPr>
        <w:t>Члан 118</w:t>
      </w:r>
    </w:p>
    <w:p>
      <w:pPr>
        <w:pStyle w:val="WWNormal5"/>
        <w:shd w:fill="FFFFFF" w:val="clear"/>
        <w:spacing w:before="120" w:after="120"/>
        <w:ind w:firstLine="720"/>
        <w:jc w:val="both"/>
        <w:rPr>
          <w:strike/>
          <w:lang w:val="en-US" w:eastAsia="en-US"/>
        </w:rPr>
      </w:pPr>
      <w:r>
        <w:rPr>
          <w:strike/>
          <w:lang w:val="sr-RS" w:eastAsia="en-US"/>
        </w:rPr>
        <w:t>По тужби неког од ортака надлежни суд доноси одлуку о покретању поступка ликвидације друштва када за то постоји оправдан разлог.</w:t>
      </w:r>
    </w:p>
    <w:p>
      <w:pPr>
        <w:pStyle w:val="WWNormal5"/>
        <w:shd w:fill="FFFFFF" w:val="clear"/>
        <w:spacing w:before="120" w:after="120"/>
        <w:ind w:firstLine="720"/>
        <w:jc w:val="both"/>
        <w:rPr>
          <w:strike/>
          <w:lang w:val="en-US" w:eastAsia="en-US"/>
        </w:rPr>
      </w:pPr>
      <w:r>
        <w:rPr>
          <w:strike/>
          <w:lang w:val="sr-RS" w:eastAsia="en-US"/>
        </w:rPr>
        <w:t>Оправдан разлог у смислу става 1. овог члана постоји ако суд нађе да:</w:t>
      </w:r>
    </w:p>
    <w:p>
      <w:pPr>
        <w:pStyle w:val="WWNormal5"/>
        <w:shd w:fill="FFFFFF" w:val="clear"/>
        <w:spacing w:before="120" w:after="120"/>
        <w:ind w:firstLine="720"/>
        <w:jc w:val="both"/>
        <w:rPr>
          <w:strike/>
          <w:lang w:val="en-US" w:eastAsia="en-US"/>
        </w:rPr>
      </w:pPr>
      <w:r>
        <w:rPr>
          <w:strike/>
          <w:lang w:val="sr-RS" w:eastAsia="en-US"/>
        </w:rPr>
        <w:t>1) је ортак, са намером или грубом непажњом, повредио своју обавезу према друштву или другим ортацима, што је имало утицаја на пословање друштва;</w:t>
      </w:r>
    </w:p>
    <w:p>
      <w:pPr>
        <w:pStyle w:val="WWNormal5"/>
        <w:shd w:fill="FFFFFF" w:val="clear"/>
        <w:spacing w:before="120" w:after="120"/>
        <w:ind w:firstLine="720"/>
        <w:jc w:val="both"/>
        <w:rPr>
          <w:strike/>
          <w:lang w:val="en-US" w:eastAsia="en-US"/>
        </w:rPr>
      </w:pPr>
      <w:r>
        <w:rPr>
          <w:strike/>
          <w:lang w:val="sr-RS" w:eastAsia="en-US"/>
        </w:rPr>
        <w:t>2) је испуњење обавезе из тачке 1) овог става фактички немогуће;</w:t>
      </w:r>
    </w:p>
    <w:p>
      <w:pPr>
        <w:pStyle w:val="WWNormal5"/>
        <w:shd w:fill="FFFFFF" w:val="clear"/>
        <w:spacing w:before="120" w:after="120"/>
        <w:ind w:firstLine="720"/>
        <w:jc w:val="both"/>
        <w:rPr>
          <w:strike/>
          <w:lang w:val="en-US" w:eastAsia="en-US"/>
        </w:rPr>
      </w:pPr>
      <w:r>
        <w:rPr>
          <w:strike/>
          <w:lang w:val="sr-RS" w:eastAsia="en-US"/>
        </w:rPr>
        <w:t>3) није могуће да друштво другачије настави пословање, а да то пословање буде у складу са овим законом и уговором о оснивању.</w:t>
      </w:r>
    </w:p>
    <w:p>
      <w:pPr>
        <w:pStyle w:val="WWNormal5"/>
        <w:shd w:fill="FFFFFF" w:val="clear"/>
        <w:spacing w:before="120" w:after="120"/>
        <w:ind w:firstLine="720"/>
        <w:jc w:val="both"/>
        <w:rPr>
          <w:strike/>
          <w:lang w:val="en-US" w:eastAsia="en-US"/>
        </w:rPr>
      </w:pPr>
      <w:r>
        <w:rPr>
          <w:strike/>
          <w:lang w:val="sr-RS" w:eastAsia="en-US"/>
        </w:rPr>
        <w:t>Ништав је споразум којим се искључује или ограничава право ортака на подношење тужбе из става 1. овог члана.</w:t>
      </w:r>
    </w:p>
    <w:p>
      <w:pPr>
        <w:pStyle w:val="WWNormal5"/>
        <w:shd w:fill="FFFFFF" w:val="clear"/>
        <w:spacing w:before="120" w:after="120"/>
        <w:ind w:firstLine="720"/>
        <w:jc w:val="both"/>
        <w:rPr>
          <w:strike/>
          <w:lang w:val="sr-RS" w:eastAsia="en-US"/>
        </w:rPr>
      </w:pPr>
      <w:r>
        <w:rPr>
          <w:strike/>
          <w:lang w:val="sr-RS" w:eastAsia="en-US"/>
        </w:rPr>
        <w:t>Тужба из става 1. овог члана подноси се против друштва и свих преосталих ортака.</w:t>
      </w:r>
    </w:p>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ПРЕСТАНАК ДРУШТВА ПО ОДЛУЦИ СУДА</w:t>
      </w:r>
    </w:p>
    <w:p>
      <w:pPr>
        <w:pStyle w:val="Default"/>
        <w:spacing w:before="120" w:after="120"/>
        <w:jc w:val="center"/>
        <w:rPr>
          <w:rFonts w:ascii="Times New Roman" w:hAnsi="Times New Roman" w:cs="Times New Roman"/>
          <w:color w:val="000000"/>
        </w:rPr>
      </w:pPr>
      <w:r>
        <w:rPr>
          <w:rFonts w:cs="Times New Roman" w:ascii="Times New Roman" w:hAnsi="Times New Roman"/>
          <w:color w:val="000000"/>
        </w:rPr>
        <w:t>ЧЛАН 118.</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О ТУЖБИ НЕКОГ ОД ОРТАКА НАДЛЕЖНИ СУД ДОНОСИ </w:t>
      </w:r>
      <w:r>
        <w:rPr>
          <w:rFonts w:eastAsia="Times New Roman" w:cs="Times New Roman" w:ascii="Times New Roman" w:hAnsi="Times New Roman"/>
          <w:sz w:val="24"/>
          <w:szCs w:val="24"/>
        </w:rPr>
        <w:t>ПРЕСУДУ КОЈОМ ОДРЕЂУЈЕ ПРЕСТАНАК ДРУШТВА</w:t>
      </w:r>
      <w:r>
        <w:rPr>
          <w:rFonts w:eastAsia="Times New Roman" w:cs="Times New Roman" w:ascii="Times New Roman" w:hAnsi="Times New Roman"/>
          <w:sz w:val="24"/>
          <w:szCs w:val="24"/>
          <w:lang w:val="sr-Latn-RS" w:eastAsia="en-US"/>
        </w:rPr>
        <w:t xml:space="preserve"> КАДА ЗА ТО ПОСТОЈИ ОПРАВДАН РАЗЛОГ.</w:t>
      </w:r>
      <w:r>
        <w:rPr>
          <w:rFonts w:eastAsia="Times New Roman" w:cs="Times New Roman" w:ascii="Times New Roman" w:hAnsi="Times New Roman"/>
          <w:strike/>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ПРАВДАН РАЗЛОГ У СМИСЛУ СТАВА 1. ОВОГ ЧЛАНА ПОСТОЈИ АКО </w:t>
      </w:r>
      <w:r>
        <w:rPr>
          <w:rFonts w:eastAsia="Times New Roman" w:cs="Times New Roman" w:ascii="Times New Roman" w:hAnsi="Times New Roman"/>
          <w:sz w:val="24"/>
          <w:szCs w:val="24"/>
        </w:rPr>
        <w:t>ОРТАЦИ НЕ МОГУ ДА ВОДЕ ПОСЛОВЕ ДРУШТВА ЗБОГ МЕЂУСОБНОГ НЕСЛАГАЊА ИЛИ АКО ИЗ ДРУГИХ РАЗЛОГА НИЈЕ МОГУЋЕ ДА ДРУШТВО НАСТАВИ ПОСЛОВАЊЕ</w:t>
      </w:r>
      <w:r>
        <w:rPr>
          <w:rFonts w:eastAsia="Times New Roman" w:cs="Times New Roman" w:ascii="Times New Roman" w:hAnsi="Times New Roman"/>
          <w:sz w:val="24"/>
          <w:szCs w:val="24"/>
          <w:lang w:val="sr-Latn-RS" w:eastAsia="en-US"/>
        </w:rPr>
        <w:t xml:space="preserve"> У СКЛАДУ СА ОВИМ ЗАКОНОМ, ОДНОСНО УГОВОРОМ О ОСНИВАЊУ</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ИШТАВ ЈЕ СПОРАЗУМ КОЈИМ СЕ ИСКЉУЧУЈЕ ИЛИ ОГРАНИЧАВА ПРАВО ОРТАКА НА ПОДНОШЕЊЕ ТУЖБЕ ИЗ СТАВА 1. ОВОГ ЧЛА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ТУЖБА ИЗ СТАВА 1. ОВОГ ЧЛАНА ПОДНОСИ СЕ ПРОТИВ ДРУШТВА</w:t>
      </w:r>
      <w:r>
        <w:rPr>
          <w:rFonts w:eastAsia="Times New Roman" w:cs="Times New Roman" w:ascii="Times New Roman" w:hAnsi="Times New Roman"/>
          <w:sz w:val="24"/>
          <w:szCs w:val="24"/>
        </w:rPr>
        <w:t>.</w:t>
      </w:r>
      <w:bookmarkStart w:id="77" w:name="clan_119"/>
      <w:bookmarkStart w:id="78" w:name="str_148"/>
      <w:bookmarkStart w:id="79" w:name="str_147"/>
      <w:bookmarkEnd w:id="77"/>
      <w:bookmarkEnd w:id="78"/>
      <w:bookmarkEnd w:id="7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ављање друштва са наследницим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1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смрти ортака, удео ортака се не наслеђује већ се распоређује сразмерно на преостале ортаке, ако уговором о оснивању није одређено да друштво наставља да послује са наследницима преминулог орта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уговором о оснивању одређено да друштво наставља да послује са наследницима преминулог ортака, а наследници се са тиме не сагласе, удео ортака се распоређује сразмерно на преостале ортаке. </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АКО ЈЕ УГОВОРОМ О ОСНИВАЊУ </w:t>
      </w:r>
      <w:r>
        <w:rPr>
          <w:rFonts w:eastAsia="Times New Roman" w:cs="Times New Roman" w:ascii="Times New Roman" w:hAnsi="Times New Roman"/>
          <w:sz w:val="24"/>
          <w:szCs w:val="24"/>
          <w:lang w:val="sr-Latn-RS" w:eastAsia="en-US"/>
        </w:rPr>
        <w:t>ОДРЕЂЕНО ДА ДРУШТВО НАСТАВЉА ДА ПОСЛУЈЕ СА НАСЛЕДНИЦИМА ПРЕМИНУЛОГ ОРТАКА</w:t>
      </w:r>
      <w:r>
        <w:rPr>
          <w:rFonts w:eastAsia="Times New Roman" w:cs="Times New Roman" w:ascii="Times New Roman" w:hAnsi="Times New Roman"/>
          <w:sz w:val="24"/>
          <w:szCs w:val="24"/>
        </w:rPr>
        <w:t>, Н</w:t>
      </w:r>
      <w:r>
        <w:rPr>
          <w:rFonts w:eastAsia="Times New Roman" w:cs="Times New Roman" w:ascii="Times New Roman" w:hAnsi="Times New Roman"/>
          <w:sz w:val="24"/>
          <w:szCs w:val="24"/>
          <w:lang w:val="sr-Latn-RS" w:eastAsia="en-US"/>
        </w:rPr>
        <w:t xml:space="preserve">АСЛЕДНИЦИ МОГУ У РОКУ ОД </w:t>
      </w:r>
      <w:r>
        <w:rPr>
          <w:rFonts w:eastAsia="Times New Roman" w:cs="Times New Roman" w:ascii="Times New Roman" w:hAnsi="Times New Roman"/>
          <w:sz w:val="24"/>
          <w:szCs w:val="24"/>
        </w:rPr>
        <w:t>30 ДАНА</w:t>
      </w:r>
      <w:r>
        <w:rPr>
          <w:rFonts w:eastAsia="Times New Roman" w:cs="Times New Roman" w:ascii="Times New Roman" w:hAnsi="Times New Roman"/>
          <w:sz w:val="24"/>
          <w:szCs w:val="24"/>
          <w:lang w:val="sr-Latn-RS" w:eastAsia="en-US"/>
        </w:rPr>
        <w:t xml:space="preserve"> ОД </w:t>
      </w:r>
      <w:r>
        <w:rPr>
          <w:rFonts w:eastAsia="Times New Roman" w:cs="Times New Roman" w:ascii="Times New Roman" w:hAnsi="Times New Roman"/>
          <w:sz w:val="24"/>
          <w:szCs w:val="24"/>
        </w:rPr>
        <w:t>ДАНА ПРАВНОСНАЖНОГ ОКОНЧАЊА ОСТАВИНСКОГ ПОСТУПКА ДА</w:t>
      </w:r>
      <w:r>
        <w:rPr>
          <w:rFonts w:eastAsia="Times New Roman" w:cs="Times New Roman" w:ascii="Times New Roman" w:hAnsi="Times New Roman"/>
          <w:sz w:val="24"/>
          <w:szCs w:val="24"/>
          <w:lang w:val="sr-Latn-RS" w:eastAsia="en-US"/>
        </w:rPr>
        <w:t xml:space="preserve"> ЗАХТЕВАЈУ ОД ДРУШТВА ДА СТУПЕ НА МЕСТО ПРЕМИНУЛОГ ОРТА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rPr>
        <w:t>НАСЛЕДНИЦИ ОРТАКА КОЈИ НЕ СТУПЕ НА МЕСТО ПРЕМИНУЛОГ ОРТАКА, У СЛУЧАЈУ ИЗ СТ. 1, 2. И 3. ОВОГ ЧЛАНА, ИМАЈУ ПРАВО НА ИСПЛАТУ НАКНАДЕ ЗА УДЕО СРАЗМЕРНО СВОМ НАСЛЕДНОМ ДЕЛУ, У СКЛАДУ СА ОДРЕДБАМА ЧЛАНА 122. ОВОГ ЗАКОН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уговором о оснивању одређено да друштво наставља да послује са наследницима преминулог ортака, наследници се са тиме могу сагласити тако да ступе на место преминулог ортака или да захтевају да ортачко друштво промени правну форму у командитно друштво, а да они стекну статус командитор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наследници захтевају да ортачко друштво промени правну форму у командитно друштво у складу са</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авом 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СТАВОМ </w:t>
      </w: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sr-Latn-RS" w:eastAsia="en-US"/>
        </w:rPr>
        <w:t xml:space="preserve">овог члана, а преостали ортаци друштва то одбију, наследници ступају на место преминулог ортака и могу иступити из друштва у складу са одредбама овог закона о иступању ортак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наследници иступе из друштва у складу са </w:t>
      </w:r>
      <w:r>
        <w:rPr>
          <w:rFonts w:eastAsia="Times New Roman" w:cs="Times New Roman" w:ascii="Times New Roman" w:hAnsi="Times New Roman"/>
          <w:strike/>
          <w:sz w:val="24"/>
          <w:szCs w:val="24"/>
        </w:rPr>
        <w:t>ставом 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СТАВОМ </w:t>
      </w: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sr-Latn-RS" w:eastAsia="en-US"/>
        </w:rPr>
        <w:t xml:space="preserve">овог члана, они одговарају за до тада настале обавезе друштва по прописима који уређују одговорност наследника за дугове оставиоц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говором о оснивању може се уговорити висина удела у добити за командиторе, у случају настављања друштва са наследницима и промене правне форме друштва у командитно друштво, која може бити различита од висине удела у добити коју је оставилац имао као ортак. </w:t>
      </w:r>
      <w:bookmarkStart w:id="80" w:name="clan_121"/>
      <w:bookmarkStart w:id="81" w:name="str_149"/>
      <w:bookmarkEnd w:id="80"/>
      <w:bookmarkEnd w:id="81"/>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тупање ортак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121</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ртак може да иступи из друштва подношењем писаног обавештења о иступању осталим орта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исано обавештење из става 1. овог члана подноси се најмање шест месеци пре истека пословне године, ако уговором о оснивању није другачије одређен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ртак који поднесе писано обавештење о иступању у складу са</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овим чланом</w:t>
      </w:r>
      <w:r>
        <w:rPr>
          <w:rFonts w:eastAsia="Times New Roman" w:cs="Times New Roman" w:ascii="Times New Roman" w:hAnsi="Times New Roman"/>
          <w:sz w:val="24"/>
          <w:szCs w:val="24"/>
        </w:rPr>
        <w:t xml:space="preserve"> СТАВОМ 2. ОВОГ ЧЛАНА</w:t>
      </w:r>
      <w:r>
        <w:rPr>
          <w:rFonts w:eastAsia="Times New Roman" w:cs="Times New Roman" w:ascii="Times New Roman" w:hAnsi="Times New Roman"/>
          <w:sz w:val="24"/>
          <w:szCs w:val="24"/>
          <w:lang w:val="sr-Latn-RS" w:eastAsia="en-US"/>
        </w:rPr>
        <w:t xml:space="preserve"> иступа из друштва истеком пословне године у којој је обавештење дато (дан иступањ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раво ортака </w:t>
      </w:r>
      <w:r>
        <w:rPr>
          <w:rFonts w:eastAsia="Times New Roman" w:cs="Times New Roman" w:ascii="Times New Roman" w:hAnsi="Times New Roman"/>
          <w:sz w:val="24"/>
          <w:szCs w:val="24"/>
        </w:rPr>
        <w:t xml:space="preserve">НА ИСТУПАЊЕ </w:t>
      </w:r>
      <w:r>
        <w:rPr>
          <w:rFonts w:eastAsia="Times New Roman" w:cs="Times New Roman" w:ascii="Times New Roman" w:hAnsi="Times New Roman"/>
          <w:strike/>
          <w:sz w:val="24"/>
          <w:szCs w:val="24"/>
          <w:lang w:val="sr-Latn-RS" w:eastAsia="en-US"/>
        </w:rPr>
        <w:t>из овог члана</w:t>
      </w:r>
      <w:r>
        <w:rPr>
          <w:rFonts w:eastAsia="Times New Roman" w:cs="Times New Roman" w:ascii="Times New Roman" w:hAnsi="Times New Roman"/>
          <w:sz w:val="24"/>
          <w:szCs w:val="24"/>
          <w:lang w:val="sr-Latn-RS" w:eastAsia="en-US"/>
        </w:rPr>
        <w:t xml:space="preserve"> не може се ограничити нити искључити.</w:t>
      </w:r>
    </w:p>
    <w:p>
      <w:pPr>
        <w:pStyle w:val="Normal"/>
        <w:spacing w:lineRule="auto" w:line="240" w:before="120" w:after="120"/>
        <w:jc w:val="center"/>
        <w:rPr>
          <w:rFonts w:ascii="Times New Roman" w:hAnsi="Times New Roman" w:eastAsia="Times New Roman" w:cs="Times New Roman"/>
          <w:sz w:val="24"/>
          <w:szCs w:val="24"/>
        </w:rPr>
      </w:pPr>
      <w:bookmarkStart w:id="82" w:name="str_151"/>
      <w:bookmarkEnd w:id="82"/>
      <w:r>
        <w:rPr>
          <w:rFonts w:eastAsia="Times New Roman" w:cs="Times New Roman" w:ascii="Times New Roman" w:hAnsi="Times New Roman"/>
          <w:sz w:val="24"/>
          <w:szCs w:val="24"/>
        </w:rPr>
        <w:t>Заштита поверилаца ортак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2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b/>
          <w:b/>
          <w:bCs/>
          <w:iCs/>
          <w:sz w:val="24"/>
          <w:szCs w:val="24"/>
          <w:lang w:val="sr-RS" w:eastAsia="en-US"/>
        </w:rPr>
      </w:pPr>
      <w:r>
        <w:rPr>
          <w:rFonts w:eastAsia="Times New Roman" w:cs="Times New Roman" w:ascii="Times New Roman" w:hAnsi="Times New Roman"/>
          <w:sz w:val="24"/>
          <w:szCs w:val="24"/>
          <w:lang w:val="sr-Latn-RS" w:eastAsia="en-US"/>
        </w:rPr>
        <w:t xml:space="preserve">Поверилац који има доспело потраживање према ортаку по основу </w:t>
      </w:r>
      <w:r>
        <w:rPr>
          <w:rFonts w:eastAsia="Times New Roman" w:cs="Times New Roman" w:ascii="Times New Roman" w:hAnsi="Times New Roman"/>
          <w:strike/>
          <w:sz w:val="24"/>
          <w:szCs w:val="24"/>
          <w:lang w:val="sr-Latn-RS" w:eastAsia="en-US"/>
        </w:rPr>
        <w:t xml:space="preserve">правноснажне </w:t>
      </w:r>
      <w:r>
        <w:rPr>
          <w:rFonts w:eastAsia="Times New Roman" w:cs="Times New Roman" w:ascii="Times New Roman" w:hAnsi="Times New Roman"/>
          <w:sz w:val="24"/>
          <w:szCs w:val="24"/>
          <w:lang w:val="sr-Latn-RS" w:eastAsia="en-US"/>
        </w:rPr>
        <w:t xml:space="preserve">и </w:t>
      </w:r>
      <w:r>
        <w:rPr>
          <w:rFonts w:eastAsia="Times New Roman" w:cs="Times New Roman" w:ascii="Times New Roman" w:hAnsi="Times New Roman"/>
          <w:strike/>
          <w:sz w:val="24"/>
          <w:szCs w:val="24"/>
          <w:lang w:val="sr-Latn-RS" w:eastAsia="en-US"/>
        </w:rPr>
        <w:t>извршне пресуд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bCs/>
          <w:iCs/>
          <w:sz w:val="24"/>
          <w:szCs w:val="24"/>
          <w:lang w:val="sr-RS" w:eastAsia="en-US"/>
        </w:rPr>
        <w:t xml:space="preserve">ИЗВРШНЕ ИСПРАВЕ У СКЛАДУ СА ЗАКОНОМ КОЈИМ СЕ УРЕЂУЈЕ ИЗВРШЕЊЕ И ОБЕЗБЕЂЕЊЕ, </w:t>
      </w:r>
      <w:r>
        <w:rPr>
          <w:rFonts w:eastAsia="Times New Roman" w:cs="Times New Roman" w:ascii="Times New Roman" w:hAnsi="Times New Roman"/>
          <w:sz w:val="24"/>
          <w:szCs w:val="24"/>
          <w:lang w:val="sr-Latn-RS" w:eastAsia="en-US"/>
        </w:rPr>
        <w:t xml:space="preserve">има право да у писаној форми захтева од друштва да му исплати у новцу оно што би ортак примио у случају ликвидацијдруштва, али само до висине свог потражив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је дужно да без одлагања обавести ортака о пријему захтева из става 1.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аном исплате повериоца од стране друштва у складу са ставом 1. овог члана ортак губи својство ортака, а његов удео расподељује се осталим ортацима на једнаке делов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ртак који је изгубио то својство у складу са ставом 3. овог члана задржава право на исплату у новцу онога што би примио у случају ликвидације друштва умањено за износ исплаћен његовом повериоц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У случају да у року од шест месеци од дана доставе захтева из става 1. овог члана друштво не изврши исплату повериоцу ортака, поверилац ортака може захтевати </w:t>
      </w:r>
      <w:r>
        <w:rPr>
          <w:rFonts w:eastAsia="Times New Roman" w:cs="Times New Roman" w:ascii="Times New Roman" w:hAnsi="Times New Roman"/>
          <w:bCs/>
          <w:iCs/>
          <w:strike/>
          <w:sz w:val="24"/>
          <w:szCs w:val="24"/>
        </w:rPr>
        <w:t>покретање поступка принудне ликвидације друштва у складу са одредбама овог закона које се односе на принудну ликвидацију</w:t>
      </w:r>
      <w:r>
        <w:rPr>
          <w:rFonts w:eastAsia="Times New Roman" w:cs="Times New Roman" w:ascii="Times New Roman" w:hAnsi="Times New Roman"/>
          <w:sz w:val="24"/>
          <w:szCs w:val="24"/>
        </w:rPr>
        <w:t xml:space="preserve"> НАМИРЕЊЕ СВОГ ПОТРАЖИВАЊА НА ИМОВИНИ ДРУШТВА ДО ВИСИНЕ </w:t>
      </w:r>
      <w:r>
        <w:rPr>
          <w:rFonts w:eastAsia="Times New Roman" w:cs="Times New Roman" w:ascii="Times New Roman" w:hAnsi="Times New Roman"/>
          <w:sz w:val="24"/>
          <w:szCs w:val="24"/>
          <w:lang w:val="sr-Latn-RS" w:eastAsia="en-US"/>
        </w:rPr>
        <w:t>ОНО</w:t>
      </w:r>
      <w:r>
        <w:rPr>
          <w:rFonts w:eastAsia="Times New Roman" w:cs="Times New Roman" w:ascii="Times New Roman" w:hAnsi="Times New Roman"/>
          <w:sz w:val="24"/>
          <w:szCs w:val="24"/>
        </w:rPr>
        <w:t>ГА</w:t>
      </w:r>
      <w:r>
        <w:rPr>
          <w:rFonts w:eastAsia="Times New Roman" w:cs="Times New Roman" w:ascii="Times New Roman" w:hAnsi="Times New Roman"/>
          <w:sz w:val="24"/>
          <w:szCs w:val="24"/>
          <w:lang w:val="sr-Latn-RS" w:eastAsia="en-US"/>
        </w:rPr>
        <w:t xml:space="preserve"> ШТО БИ ОРТАК ПРИМИО У СЛУЧАЈУ ЛИКВИДАЦИЈЕ ДРУШТВА</w:t>
      </w:r>
      <w:r>
        <w:rPr>
          <w:rFonts w:eastAsia="Times New Roman" w:cs="Times New Roman" w:ascii="Times New Roman" w:hAnsi="Times New Roman"/>
          <w:sz w:val="24"/>
          <w:szCs w:val="24"/>
        </w:rPr>
        <w:t>, У СКЛАДУ СА ЗАКОНОМ КОЈИМ СЕ УРЕЂУЈЕ ИЗВРШЕЊЕ И ОБЕЗБЕЂЕЊЕ.</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У поступку ликвидације из става 5. овог члана поверилац ортака има право на исплату ликвидационог остатка који би припао ортаку, али само до висине свог потраживања, а ортак задржава право на исплату ликвидационог остатка у мери у којој прелази износ потраживања тог повериоца. </w:t>
      </w:r>
      <w:bookmarkStart w:id="83" w:name="clan_137"/>
      <w:bookmarkEnd w:id="83"/>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станак статуса комплементара и командитора и промена правне форме</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137</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Командитно друштво не престаје у случају смрти командитора, односно престанка командитора који је правно лице.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У случају из става 1. овог члана, наследници командитора ступају на његово место односно правни следбеници, ако је у питању правно лице.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 xml:space="preserve">Ако из командитног друштва иступе сви комплементари, а најмање један нови комплементар није примљен у року од </w:t>
      </w:r>
      <w:r>
        <w:rPr>
          <w:rFonts w:eastAsia="Times New Roman" w:cs="Times New Roman" w:ascii="Times New Roman" w:hAnsi="Times New Roman"/>
          <w:strike/>
          <w:sz w:val="24"/>
          <w:szCs w:val="24"/>
        </w:rPr>
        <w:t xml:space="preserve">шест месеци </w:t>
      </w:r>
      <w:r>
        <w:rPr>
          <w:rFonts w:eastAsia="Times New Roman" w:cs="Times New Roman" w:ascii="Times New Roman" w:hAnsi="Times New Roman"/>
          <w:strike/>
          <w:sz w:val="24"/>
          <w:szCs w:val="24"/>
          <w:lang w:val="sr-Latn-RS" w:eastAsia="en-US"/>
        </w:rPr>
        <w:t>од дана иступања последњег комплементара, командитори могу у том року донети једногласно одлуку о промени правне форме у друштво с ограниченом одговорношћу или акционарско друштво, у складу са овим законом.</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У случају из става 3. овог члана, ако командитори не донесу одлуку о промени правне форме у року прописаном у том ставу покреће се поступак принудне ликвидације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Ако из командитног друштва иступе сви командитори, а најмање један нови командитор није примљен у року од три месеца од дана иступања последњег командитора, комплементари могу у том року донети једногласно одлуку о промени правне форме у ортачко друштво, а у случају да је преостао само један комплементар он може одлучити и да постане предузетник, у складу са овим законом.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Ако комплементари не донесу одлуку из става 5. овог члана у року прописаном у том ставу покреће се поступак принудне ликвидације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Извршене промене из </w:t>
      </w:r>
      <w:r>
        <w:rPr>
          <w:rFonts w:eastAsia="Times New Roman" w:cs="Times New Roman" w:ascii="Times New Roman" w:hAnsi="Times New Roman"/>
          <w:strike/>
          <w:sz w:val="24"/>
          <w:szCs w:val="24"/>
        </w:rPr>
        <w:t xml:space="preserve">ст. 3. до 6.овог члана </w:t>
      </w:r>
      <w:r>
        <w:rPr>
          <w:rFonts w:eastAsia="Times New Roman" w:cs="Times New Roman" w:ascii="Times New Roman" w:hAnsi="Times New Roman"/>
          <w:strike/>
          <w:sz w:val="24"/>
          <w:szCs w:val="24"/>
          <w:lang w:val="sr-Latn-RS" w:eastAsia="en-US"/>
        </w:rPr>
        <w:t>региструју се у складу са законом о регистрацији.</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КОМАНДИТНО ДРУШТВО НЕ ПРЕСТАЈЕ У СЛУЧАЈУ СМРТИ КОМАНДИТОРА, ОДНОСНО ПРЕСТАНКА КОМАНДИТОРА КОЈИ ЈЕ ПРАВНО ЛИЦ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ИЗ СТАВА 1. ОВОГ ЧЛАНА, НАСЛЕДНИЦИ КОМАНДИТОРА, ОДНОСНО ПРАВНИ СЛЕДБЕНИЦИ АКО ЈЕ У ПИТАЊУ ПРАВНО ЛИЦЕ, СТУПАЈУ НА ЊЕГОВО МЕСТ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ИЗ КОМАНДИТНОГ ДРУШТВА ИСТУПЕ СВИ КОМПЛЕМЕНТАРИ, А НАЈМАЊЕ ЈЕДАН НОВИ КОМПЛЕМЕНТАР НИЈЕ ПРИМЉЕН У РОКУ ОД </w:t>
      </w:r>
      <w:r>
        <w:rPr>
          <w:rFonts w:eastAsia="Times New Roman" w:cs="Times New Roman" w:ascii="Times New Roman" w:hAnsi="Times New Roman"/>
          <w:sz w:val="24"/>
          <w:szCs w:val="24"/>
        </w:rPr>
        <w:t xml:space="preserve">ТРИ </w:t>
      </w:r>
      <w:r>
        <w:rPr>
          <w:rFonts w:eastAsia="Times New Roman" w:cs="Times New Roman" w:ascii="Times New Roman" w:hAnsi="Times New Roman"/>
          <w:sz w:val="24"/>
          <w:szCs w:val="24"/>
          <w:lang w:val="sr-Latn-RS" w:eastAsia="en-US"/>
        </w:rPr>
        <w:t>МЕСЕЦА ОД ДАНА ИСТУПАЊА ПОСЛЕДЊЕГ КОМПЛЕМЕНТАРА, КОМАНДИТОРИ МОГУ У ТОМ РОКУ ДОНЕТИ ЈЕДНОГЛАСНО ОДЛУКУ О ПРОМЕНИ ПРАВНЕ ФОРМЕ, У СКЛАДУ СА ОВИМ ЗАКОНОМ.</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У СЛУЧАЈУ СМРТИ ЈЕДИНОГ КОМПЛЕМЕНТАРА </w:t>
      </w:r>
      <w:r>
        <w:rPr>
          <w:rFonts w:eastAsia="Times New Roman" w:cs="Times New Roman" w:ascii="Times New Roman" w:hAnsi="Times New Roman"/>
          <w:sz w:val="24"/>
          <w:szCs w:val="24"/>
          <w:lang w:val="sr-Latn-RS" w:eastAsia="en-US"/>
        </w:rPr>
        <w:t xml:space="preserve">ДРУШТВО НАСТАВЉА ДА ПОСЛУЈЕ СА НАСЛЕДНИЦИМА ПРЕМИНУЛОГ </w:t>
      </w:r>
      <w:r>
        <w:rPr>
          <w:rFonts w:eastAsia="Times New Roman" w:cs="Times New Roman" w:ascii="Times New Roman" w:hAnsi="Times New Roman"/>
          <w:sz w:val="24"/>
          <w:szCs w:val="24"/>
        </w:rPr>
        <w:t>КОМПЛЕМЕНТАРА, АКО Н</w:t>
      </w:r>
      <w:r>
        <w:rPr>
          <w:rFonts w:eastAsia="Times New Roman" w:cs="Times New Roman" w:ascii="Times New Roman" w:hAnsi="Times New Roman"/>
          <w:sz w:val="24"/>
          <w:szCs w:val="24"/>
          <w:lang w:val="sr-Latn-RS" w:eastAsia="en-US"/>
        </w:rPr>
        <w:t xml:space="preserve">АСЛЕДНИЦИ У РОКУ ОД </w:t>
      </w:r>
      <w:r>
        <w:rPr>
          <w:rFonts w:eastAsia="Times New Roman" w:cs="Times New Roman" w:ascii="Times New Roman" w:hAnsi="Times New Roman"/>
          <w:sz w:val="24"/>
          <w:szCs w:val="24"/>
        </w:rPr>
        <w:t>ТРИ</w:t>
      </w:r>
      <w:r>
        <w:rPr>
          <w:rFonts w:eastAsia="Times New Roman" w:cs="Times New Roman" w:ascii="Times New Roman" w:hAnsi="Times New Roman"/>
          <w:sz w:val="24"/>
          <w:szCs w:val="24"/>
          <w:lang w:val="sr-Latn-RS" w:eastAsia="en-US"/>
        </w:rPr>
        <w:t xml:space="preserve"> МЕСЕЦА ОД </w:t>
      </w:r>
      <w:r>
        <w:rPr>
          <w:rFonts w:eastAsia="Times New Roman" w:cs="Times New Roman" w:ascii="Times New Roman" w:hAnsi="Times New Roman"/>
          <w:sz w:val="24"/>
          <w:szCs w:val="24"/>
        </w:rPr>
        <w:t xml:space="preserve">ДАНА ПРАВНОСНАЖНОГ ОКОНЧАЊА ОСТАВИНСКОГ ПОСТУПКА </w:t>
      </w:r>
      <w:r>
        <w:rPr>
          <w:rFonts w:eastAsia="Times New Roman" w:cs="Times New Roman" w:ascii="Times New Roman" w:hAnsi="Times New Roman"/>
          <w:sz w:val="24"/>
          <w:szCs w:val="24"/>
          <w:lang w:val="sr-Latn-RS" w:eastAsia="en-US"/>
        </w:rPr>
        <w:t xml:space="preserve">ЗАХТЕВАЈУ </w:t>
      </w:r>
      <w:r>
        <w:rPr>
          <w:rFonts w:eastAsia="Times New Roman" w:cs="Times New Roman" w:ascii="Times New Roman" w:hAnsi="Times New Roman"/>
          <w:sz w:val="24"/>
          <w:szCs w:val="24"/>
        </w:rPr>
        <w:t>УПИС ПРОМЕНЕ КОМПЛЕМЕНТАРА У РЕГИСТАР.</w:t>
      </w:r>
    </w:p>
    <w:p>
      <w:pPr>
        <w:pStyle w:val="Normal"/>
        <w:spacing w:lineRule="auto" w:line="240" w:before="120" w:after="120"/>
        <w:ind w:firstLine="720"/>
        <w:jc w:val="both"/>
        <w:rPr/>
      </w:pPr>
      <w:r>
        <w:rPr>
          <w:rFonts w:eastAsia="Times New Roman" w:cs="Times New Roman" w:ascii="Times New Roman" w:hAnsi="Times New Roman"/>
          <w:sz w:val="24"/>
          <w:szCs w:val="24"/>
        </w:rPr>
        <w:t>НАСЛЕДНИЦИ КОМПЛЕМЕНТАРА КОЈИ НЕ СТУПЕ НА МЕСТО ПРЕМИНУЛОГ КОМПЛЕМЕНТАРА, У СЛУЧАЈУ ИЗ СТАВА 4. ОВОГ ЧЛАНА, ИМАЈУ ПРАВО НА ИСПЛАТУ НАКНАДЕ ЗА УДЕО СРАЗМЕРНО СВОМ НАСЛЕДНОМ ДЕЛУ, У СКЛАДУ СА ОДРЕДБАМА ЧЛАНА 122. ОВОГ ЗАКОН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ИЗ КОМАНДИТНОГ ДРУШТВА ИСТУПЕ СВИ КОМАНДИТОРИ, А НАЈМАЊЕ ЈЕДАН НОВИ КОМАНДИТОР НИЈЕ ПРИМЉЕН У РОКУ ОД ТРИ МЕСЕЦА ОД ДАНА ИСТУПАЊА ПОСЛЕДЊЕГ КОМАНДИТОРА, КОМПЛЕМЕНТАРИ МОГУ У ТОМ РОКУ ДОНЕТИ ЈЕДНОГЛАСНО ОДЛУКУ О ПРОМЕНИ ПРАВНЕ</w:t>
      </w:r>
      <w:r>
        <w:rPr>
          <w:rFonts w:eastAsia="Times New Roman" w:cs="Times New Roman" w:ascii="Times New Roman" w:hAnsi="Times New Roman"/>
          <w:sz w:val="24"/>
          <w:szCs w:val="24"/>
        </w:rPr>
        <w:t xml:space="preserve"> ФОРМЕ</w:t>
      </w:r>
      <w:r>
        <w:rPr>
          <w:rFonts w:eastAsia="Times New Roman" w:cs="Times New Roman" w:ascii="Times New Roman" w:hAnsi="Times New Roman"/>
          <w:sz w:val="24"/>
          <w:szCs w:val="24"/>
          <w:lang w:val="sr-Latn-RS" w:eastAsia="en-US"/>
        </w:rPr>
        <w:t xml:space="preserve">, У СКЛАДУ СА ОВИМ ЗАКОНОМ.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z w:val="24"/>
          <w:szCs w:val="24"/>
          <w:lang w:val="sr-Latn-RS" w:eastAsia="en-US"/>
        </w:rPr>
        <w:t>ИЗВРШЕНЕ ПРОМЕНЕ ИЗ С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3, 4. И 6. ОВОГ ЧЛАНА РЕГИСТРУЈУ СЕ У СКЛАДУ СА ЗАКОНОМ О РЕГИСТРАЦИЈИ.</w:t>
      </w:r>
      <w:bookmarkStart w:id="84" w:name="clan_141"/>
      <w:bookmarkStart w:id="85" w:name="str_172"/>
      <w:bookmarkEnd w:id="84"/>
      <w:bookmarkEnd w:id="85"/>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држина оснивачког акт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41</w:t>
      </w:r>
      <w:r>
        <w:rPr>
          <w:rFonts w:eastAsia="Times New Roman" w:cs="Times New Roman" w:ascii="Times New Roman" w:hAnsi="Times New Roman"/>
          <w:bCs/>
          <w:sz w:val="24"/>
          <w:szCs w:val="24"/>
        </w:rPr>
        <w:t>.</w:t>
      </w:r>
    </w:p>
    <w:p>
      <w:pPr>
        <w:pStyle w:val="Normal"/>
        <w:spacing w:lineRule="auto" w:line="240" w:before="120" w:after="120"/>
        <w:ind w:firstLine="720"/>
        <w:rPr/>
      </w:pPr>
      <w:r>
        <w:rPr>
          <w:rFonts w:eastAsia="Times New Roman" w:cs="Times New Roman" w:ascii="Times New Roman" w:hAnsi="Times New Roman"/>
          <w:sz w:val="24"/>
          <w:szCs w:val="24"/>
          <w:lang w:val="sr-Latn-RS" w:eastAsia="en-US"/>
        </w:rPr>
        <w:t>Оснивачки акт друштва садрж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нарочит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1) </w:t>
      </w:r>
      <w:r>
        <w:rPr>
          <w:rFonts w:eastAsia="Times New Roman" w:cs="Times New Roman" w:ascii="Times New Roman" w:hAnsi="Times New Roman"/>
          <w:strike/>
          <w:sz w:val="24"/>
          <w:szCs w:val="24"/>
        </w:rPr>
        <w:t>лично име и пребивалиште, односно пословно име и седиште чланова друштва</w:t>
      </w:r>
      <w:r>
        <w:rPr>
          <w:rFonts w:eastAsia="Times New Roman" w:cs="Times New Roman" w:ascii="Times New Roman" w:hAnsi="Times New Roman"/>
          <w:sz w:val="24"/>
          <w:szCs w:val="24"/>
        </w:rPr>
        <w:t xml:space="preserve"> ПОДАТКЕ О ЧЛАНОВИМА ДРУШТВА ИЗ ЧЛАНА 9А ОВОГ ЗАКОНА, КАО И ПОДАТАК О ПРЕБИВАЛИШТУ ЧЛАНА ДРУШТВ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словно име и седиште друштв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тежну делатност друштв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купан износ основног капитала друштв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износ новчаног улога, односно новчану вредност и опис неновчаног улога сваког члана друштв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време уплате, односно уношења улога у основни капитал друштв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удео сваког члана друштва у укупном основном капиталу изражен у процентима;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8) одређивање органа друштва и њихових надлежности.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оснивачки акт не садржи одредбе о надлежностима органа друштва, органи друштва имају надлежности предвиђене овим законом. </w:t>
      </w:r>
      <w:bookmarkStart w:id="86" w:name="clan_144"/>
      <w:bookmarkEnd w:id="86"/>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виденција података о члановима друштва и достављање члановима друштв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14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је дужно да води евиденцију о адреси коју сваки од чланова, сваки од сувласника удела и заједнички пуномоћник сувласника удела одреди као своју адресу за пријем поште од друштва и о којој обавести друштво, с тим да та лица могу као своју адресу за пријем поште означити адресу за пријем електронске поште (евиденција података о чланов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иректор одговара друштву и лицу из става 1. овог члана за тачност и благовременост уноса у евиденцију података о члановима друштва, а о извршеном уносу или стању те евиденције издаје потврду на захтев тог лиц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Лице из става 1. овог члана дужно је да о својој адреси за пријем поште, као и о свакој промени те адресе, обавести друштво без одлагања, а најкасније у року од осам дана од дана наступања промене. </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Достављање члановима друштва се врши на адресу из евиденције података о члановима друштва сходном применом члана 20. став 3. овог закона, осим ако је другачије уређено овим законом.</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ОСТАВЉАЊЕ </w:t>
      </w:r>
      <w:r>
        <w:rPr>
          <w:rFonts w:eastAsia="Times New Roman" w:cs="Times New Roman" w:ascii="Times New Roman" w:hAnsi="Times New Roman"/>
          <w:sz w:val="24"/>
          <w:szCs w:val="24"/>
        </w:rPr>
        <w:t xml:space="preserve">ЛИЦИМА ИЗ СТАВА 1. ОВОГ ЧЛАНА </w:t>
      </w:r>
      <w:r>
        <w:rPr>
          <w:rFonts w:eastAsia="Times New Roman" w:cs="Times New Roman" w:ascii="Times New Roman" w:hAnsi="Times New Roman"/>
          <w:sz w:val="24"/>
          <w:szCs w:val="24"/>
          <w:lang w:val="sr-Latn-RS" w:eastAsia="en-US"/>
        </w:rPr>
        <w:t>ВРШИ СЕ НА АДРЕСУ ИЗ ЕВИДЕНЦИЈЕ ПОДАТАКА О ЧЛАНОВИМА ДРУШТВА, А ДОСТАВЉАЊЕ СЕ СМАТРА ИЗВРШЕНИМ ДАНОМ СЛАЊА ПРЕПОРУЧЕНЕ ПОШИЉКЕ НА ТУ АДРЕСУ, ОДНОСНО</w:t>
      </w:r>
      <w:r>
        <w:rPr>
          <w:rFonts w:eastAsia="Times New Roman" w:cs="Times New Roman" w:ascii="Times New Roman" w:hAnsi="Times New Roman"/>
          <w:sz w:val="24"/>
          <w:szCs w:val="24"/>
        </w:rPr>
        <w:t xml:space="preserve"> ДАНОМ СЛАЊА</w:t>
      </w:r>
      <w:r>
        <w:rPr>
          <w:rFonts w:eastAsia="Times New Roman" w:cs="Times New Roman" w:ascii="Times New Roman" w:hAnsi="Times New Roman"/>
          <w:sz w:val="24"/>
          <w:szCs w:val="24"/>
          <w:lang w:val="sr-Latn-RS" w:eastAsia="en-US"/>
        </w:rPr>
        <w:t xml:space="preserve"> ЕЛЕКТРОНСК</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eastAsia="en-US"/>
        </w:rPr>
        <w:t xml:space="preserve"> ПОШТ</w:t>
      </w:r>
      <w:r>
        <w:rPr>
          <w:rFonts w:eastAsia="Times New Roman" w:cs="Times New Roman" w:ascii="Times New Roman" w:hAnsi="Times New Roman"/>
          <w:sz w:val="24"/>
          <w:szCs w:val="24"/>
        </w:rPr>
        <w:t>Е.</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већање основног капитал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146</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овни капитал повећава с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овим улозима постојећих чланова или члана који приступа друштв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етварањем резерви или добити друштва у основни капитал;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тварањем (конверзијом) потраживања према друштву у основни капитал;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статусним променама које имају за последицу повећање основног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претварањем (конверзијом) додатних уплата у основни капитал.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Основни капитал повећава се на основу одлук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ОДЛУКА СКУПШТИНЕ О ПОВЕЋАЊУ ОСНОВНОГ КАПИТАЛА МОЖЕ СЕ ДОНЕТИ И ПРЕ ПОТПУНЕ УПЛАТЕ, ОДНОСНО УНОСА УЛОГА ПОСТОЈЕЋИХ ЧЛАНОВА ДРУШТВА, ПОД УСЛОВОМ ДА ЧЛАН КОЈИ ПРИСТУПА ИСТОВРЕМЕНО СА ПРИСТУПАЊЕМ УПЛАТИ, ОДНОСНО УНЕСЕ СВОЈ УЛОГ У ЦЕЛОСТИ.</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ови друштва имају право пречег уписа удела приликом повећања основног капитала новим улозима у сразмери са својим уделима, осим ако је оснивачким актом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ОДРЕДБЕ ОВОГ ЗАКОНА О ПОВЕЋАЊУ ОСНОВНОГ КАПИТАЛА АКЦИОНАРСКОГ ДРУШТВА СХОДНО СЕ ПРИМЕЊУЈУ И НА ПОВЕЋАЊЕ ОСНОВНОГ КАПИТАЛА ДРУШТВА С ОГРАНИЧЕНОМ ОДГОВОРНОШЋУ</w:t>
      </w:r>
      <w:r>
        <w:rPr>
          <w:rFonts w:eastAsia="Times New Roman" w:cs="Times New Roman" w:ascii="Times New Roman" w:hAnsi="Times New Roman"/>
          <w:sz w:val="24"/>
          <w:szCs w:val="24"/>
        </w:rPr>
        <w:t>, ОСИМ У СЛУЧАЈУ ИЗ СТАВА 3</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rPr>
        <w:t xml:space="preserve"> ОВОГ ЧЛАН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ањење основног капитала</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147.</w:t>
      </w:r>
    </w:p>
    <w:p>
      <w:pPr>
        <w:pStyle w:val="Normal"/>
        <w:spacing w:lineRule="auto" w:line="240" w:before="120" w:after="120"/>
        <w:ind w:firstLine="720"/>
        <w:jc w:val="both"/>
        <w:rPr>
          <w:rFonts w:ascii="Times New Roman" w:hAnsi="Times New Roman" w:eastAsia="Times New Roman" w:cs="Times New Roman"/>
          <w:bCs/>
          <w:iCs/>
          <w:strike/>
          <w:sz w:val="24"/>
          <w:szCs w:val="24"/>
        </w:rPr>
      </w:pPr>
      <w:r>
        <w:rPr>
          <w:rFonts w:cs="Times New Roman" w:ascii="Times New Roman" w:hAnsi="Times New Roman"/>
          <w:strike/>
          <w:sz w:val="24"/>
          <w:szCs w:val="24"/>
          <w:shd w:fill="FFFFFF" w:val="clear"/>
        </w:rPr>
        <w:t>Основни капитал друштва може се смањити одлуком скупштине чланова друштва, али не испод минималног основног капитала из члана 145. овог закона.</w:t>
      </w:r>
    </w:p>
    <w:p>
      <w:pPr>
        <w:pStyle w:val="Normal"/>
        <w:spacing w:lineRule="auto" w:line="240" w:before="120" w:after="120"/>
        <w:ind w:firstLine="720"/>
        <w:jc w:val="both"/>
        <w:rPr/>
      </w:pPr>
      <w:r>
        <w:rPr>
          <w:rFonts w:eastAsia="Times New Roman" w:cs="Times New Roman" w:ascii="Times New Roman" w:hAnsi="Times New Roman"/>
          <w:bCs/>
          <w:sz w:val="24"/>
          <w:szCs w:val="24"/>
        </w:rPr>
        <w:t>ОСНОВНИ КАПИТАЛ ДРУШТВА С ОГРАНИЧЕНОМ ОДГОВОРНОШЋУ МОЖЕ СЕ СМАЊИТИ,</w:t>
      </w:r>
      <w:r>
        <w:rPr>
          <w:rFonts w:eastAsia="Times New Roman" w:cs="Times New Roman" w:ascii="Times New Roman" w:hAnsi="Times New Roman"/>
          <w:sz w:val="24"/>
          <w:szCs w:val="24"/>
          <w:lang w:val="sr-Latn-RS" w:eastAsia="en-US"/>
        </w:rPr>
        <w:t xml:space="preserve"> АЛИ НЕ ИСПОД МИНИМАЛНОГ ОСНОВНОГ КАПИТАЛА ИЗ ЧЛАНА 145. ОВОГ ЗАКОНА</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ДИ ПОКРИЋА ГУБИТАКА ДРУШТВ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ДИ СТВАРАЊА ИЛИ ПОВЕЋАЊА РЕЗЕРВИ ДРУШТВА ЗА ПОКРИВАЊЕ БУДУЋИХ ГУБИТАКА ИЛИ ЗА ПОВЕЋАЊЕ ОСНОВНОГ КАПИТАЛА ИЗ НЕТО ИМОВИНЕ ДРУШТВА;</w:t>
      </w:r>
    </w:p>
    <w:p>
      <w:pPr>
        <w:pStyle w:val="Normal"/>
        <w:spacing w:lineRule="auto" w:line="240" w:before="120" w:after="120"/>
        <w:ind w:firstLine="720"/>
        <w:jc w:val="both"/>
        <w:rPr/>
      </w:pPr>
      <w:r>
        <w:rPr>
          <w:rFonts w:eastAsia="Times New Roman" w:cs="Times New Roman" w:ascii="Times New Roman" w:hAnsi="Times New Roman"/>
          <w:sz w:val="24"/>
          <w:szCs w:val="24"/>
        </w:rPr>
        <w:t>3) У СЛУЧАЈЕВИМА ИЗ ЧЛАНА 46. СТАВ 3. И ЧЛ.155. И 159. ОВОГ ЗАКОН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У О СМАЊЕЊУ ОСНОВНОГ КАПИТАЛА ДОНОСИ СКУПШТИНА ВЕЋИНОМ </w:t>
      </w:r>
      <w:r>
        <w:rPr>
          <w:rFonts w:eastAsia="Times New Roman" w:cs="Times New Roman" w:ascii="Times New Roman" w:hAnsi="Times New Roman"/>
          <w:sz w:val="24"/>
          <w:szCs w:val="24"/>
        </w:rPr>
        <w:t>ОД ДВЕ ТРЕЋИН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ОД УКУПНОГ БРОЈА </w:t>
      </w:r>
      <w:r>
        <w:rPr>
          <w:rFonts w:eastAsia="Times New Roman" w:cs="Times New Roman" w:ascii="Times New Roman" w:hAnsi="Times New Roman"/>
          <w:sz w:val="24"/>
          <w:szCs w:val="24"/>
          <w:lang w:val="sr-Latn-RS" w:eastAsia="en-US"/>
        </w:rPr>
        <w:t xml:space="preserve">ГЛАСОВА </w:t>
      </w:r>
      <w:r>
        <w:rPr>
          <w:rFonts w:eastAsia="Times New Roman" w:cs="Times New Roman" w:ascii="Times New Roman" w:hAnsi="Times New Roman"/>
          <w:sz w:val="24"/>
          <w:szCs w:val="24"/>
        </w:rPr>
        <w:t>СВИХ ЧЛАНОВА ДРУШТВА, ОСИМ АКО ОСНИВАЧКИМ АКТОМ НИЈЕ ПРЕДВИЂЕНА ДРУГАЧИЈА ВЕЋИНА, АЛИ НЕ МАЊА ОД ОБИЧНЕ ВЕЋИНЕ ОД УКУПНОГ БРОЈА ГЛАСОВА ЧЛАНОВА ДРУШТВА КОЈИ ИМАЈУ ПРАВО ГЛАСА ПО ОДРЕЂЕНОМ ПИТАЊУ.</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2. ОВОГ ЧЛАНА РЕГИСТРУЈЕ СЕ У СКЛАДУ СА ЗАКОНОМ О РЕГИСТРАЦИЈИ НАЈКАСНИЈЕ У РОКУ ОД ТРИ МЕСЕЦА ОД ДАНА ДОНОШЕ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2. ОВОГ ЧЛАНА КОЈА НИЈЕ РЕГИСТРОВАНА У СКЛАДУ СА СТАВОМ 3. ОВОГ ЧЛАНА НИШТАВА ЈЕ. </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ОДЛУКА ИЗ СТАВА 2. ОВОГ ЧЛАНА ОБАВЕЗНО САДРЖИ </w:t>
      </w:r>
      <w:r>
        <w:rPr>
          <w:rFonts w:eastAsia="Times New Roman" w:cs="Times New Roman" w:ascii="Times New Roman" w:hAnsi="Times New Roman"/>
          <w:sz w:val="24"/>
          <w:szCs w:val="24"/>
          <w:lang w:val="sr-Latn-RS" w:eastAsia="en-US"/>
        </w:rPr>
        <w:t>ПОЗИВ ПОВЕРИОЦИМА ДА ПРИЈАВЕ СВОЈА ПОТРАЖИВАЊА РАДИ ОБЕЗБЕЂЕЊА</w:t>
      </w:r>
      <w:r>
        <w:rPr>
          <w:rFonts w:eastAsia="Times New Roman" w:cs="Times New Roman" w:ascii="Times New Roman" w:hAnsi="Times New Roman"/>
          <w:sz w:val="24"/>
          <w:szCs w:val="24"/>
        </w:rPr>
        <w:t xml:space="preserve"> ТИХ ПОТРАЖИВАЊА</w:t>
      </w:r>
      <w:r>
        <w:rPr>
          <w:rFonts w:eastAsia="Times New Roman" w:cs="Times New Roman" w:ascii="Times New Roman" w:hAnsi="Times New Roman"/>
          <w:sz w:val="24"/>
          <w:szCs w:val="24"/>
          <w:lang w:val="sr-Latn-RS" w:eastAsia="en-US"/>
        </w:rPr>
        <w:t>, АКО СЕ СМАЊЕЊЕ ОСНОВНОГ КАПИТАЛА ВРШИ УЗ ПРИМЕНУ ОДРЕДАБА ЧЛАНА 147А ОВОГ ЗАКОНА О ЗАШТИТИ ПОВЕРИЛАЦА</w:t>
      </w:r>
      <w:r>
        <w:rPr>
          <w:rFonts w:eastAsia="Times New Roman" w:cs="Times New Roman" w:ascii="Times New Roman" w:hAnsi="Times New Roman"/>
          <w:sz w:val="24"/>
          <w:szCs w:val="24"/>
        </w:rPr>
        <w:t>.</w:t>
      </w:r>
    </w:p>
    <w:p>
      <w:pPr>
        <w:pStyle w:val="Normal"/>
        <w:spacing w:lineRule="auto" w:line="240" w:before="120" w:after="120"/>
        <w:jc w:val="center"/>
        <w:rPr>
          <w:rFonts w:ascii="Times New Roman" w:hAnsi="Times New Roman" w:eastAsia="Times New Roman" w:cs="Times New Roman"/>
          <w:i/>
          <w:i/>
          <w:iCs/>
          <w:sz w:val="24"/>
          <w:szCs w:val="24"/>
          <w:lang w:val="sr-Latn-RS" w:eastAsia="en-US"/>
        </w:rPr>
      </w:pPr>
      <w:r>
        <w:rPr>
          <w:rFonts w:eastAsia="Times New Roman" w:cs="Times New Roman" w:ascii="Times New Roman" w:hAnsi="Times New Roman"/>
          <w:iCs/>
          <w:sz w:val="24"/>
          <w:szCs w:val="24"/>
          <w:lang w:val="sr-Latn-RS" w:eastAsia="en-US"/>
        </w:rPr>
        <w:t>ЗАШТИТА ПОВЕРИЛАЦ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47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ДЛУКА О СМАЊЕЊУ ОСНОВНОГ КАПИТАЛА ДРУШТВА </w:t>
      </w:r>
      <w:r>
        <w:rPr>
          <w:rFonts w:eastAsia="Times New Roman" w:cs="Times New Roman" w:ascii="Times New Roman" w:hAnsi="Times New Roman"/>
          <w:sz w:val="24"/>
          <w:szCs w:val="24"/>
          <w:lang w:val="sr-RS" w:eastAsia="en-US"/>
        </w:rPr>
        <w:t xml:space="preserve">ОБЈАВЉУЈЕ СЕ У РЕГИСТРУ </w:t>
      </w:r>
      <w:r>
        <w:rPr>
          <w:rFonts w:eastAsia="Times New Roman" w:cs="Times New Roman" w:ascii="Times New Roman" w:hAnsi="Times New Roman"/>
          <w:sz w:val="24"/>
          <w:szCs w:val="24"/>
          <w:lang w:val="sr-Latn-RS" w:eastAsia="en-US"/>
        </w:rPr>
        <w:t xml:space="preserve">У НЕПРЕКИДНОМ ТРАЈАЊУ ОД ТРИ МЕСЕЦА ПОЧЕВ ОД ДАНА РЕГИСТРАЦИЈЕ У СКЛАДУ СА ЧЛАНОМ 147. ОВОГ ЗАКОН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ДРУШТВО ЈЕ ДУЖНО ДА ПОВЕРИОЦИМА КОЈИ СУ ПОЗНАТИ ДРУШТВУ, А ЧИЈА ПОЈЕДИНАЧНА ПОТРАЖИВАЊА ИЗНОСЕ НАЈМАЊЕ 2.000.000 ДИНАРА У ПРОТИВВРЕДНОСТИ БИЛО КОЈЕ ВАЛУТЕ ПО СРЕДЊЕМ КУРСУ НАРОДНЕ БАНКЕ СРБИЈЕ НА ДАН РЕГИСТРАЦИЈЕ ОДЛУКЕ О СМАЊЕЊУ ОСНОВНОГ КАПИТАЛА У СКЛАДУ СА ЧЛАНОМ 147. СТАВ 3. ОВОГ ЗАКОНА УПУТИ И ПИСАНО ОБАВЕШТЕЊЕ О ТОЈ ОДЛУЦИ, НАЈКАСНИЈЕ 30 ДАНА ПО СПРОВЕДЕНОЈ РЕГИСТРАЦИЈИ ТЕ ОДЛУКЕ.</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ОВЕРИОЦИ ЧИЈА СУ ПОТРАЖИВАЊА, НЕЗАВИСНО ОД ДАТУМА ДОСПЕЋА, НАСТАЛА ПРЕ ИСТЕКА РОКА ОД 30 ДАНА ОД ДАНА ОБЈАВЕ ОДЛУКЕ О СМАЊЕЊУ ОСНОВНОГ КАПИТАЛА ДРУШТВА</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Latn-RS" w:eastAsia="en-US"/>
        </w:rPr>
        <w:t xml:space="preserve"> МОГУ ПИСАНИМ ПУТЕМ ТРАЖИТИ ОД ДРУШТВА ОБЕЗБЕЂЕЊЕ ТИХ ПОТРАЖИВАЊА ДО ИСТЕКА ПЕРИОДА ОБЈАВЕ ОДЛУКЕ ИЗ СТАВА 1. ОВОГ ЧЛАНА. </w:t>
      </w:r>
    </w:p>
    <w:p>
      <w:pPr>
        <w:pStyle w:val="Normal"/>
        <w:spacing w:lineRule="auto" w:line="240" w:before="120" w:after="120"/>
        <w:ind w:firstLine="720"/>
        <w:jc w:val="both"/>
        <w:rPr/>
      </w:pPr>
      <w:r>
        <w:rPr>
          <w:rFonts w:eastAsia="Times New Roman" w:cs="Times New Roman" w:ascii="Times New Roman" w:hAnsi="Times New Roman"/>
          <w:sz w:val="24"/>
          <w:szCs w:val="24"/>
          <w:lang w:val="sr-RS" w:eastAsia="en-US"/>
        </w:rPr>
        <w:t>П</w:t>
      </w:r>
      <w:r>
        <w:rPr>
          <w:rFonts w:eastAsia="Times New Roman" w:cs="Times New Roman" w:ascii="Times New Roman" w:hAnsi="Times New Roman"/>
          <w:sz w:val="24"/>
          <w:szCs w:val="24"/>
          <w:lang w:val="sr-Latn-RS" w:eastAsia="en-US"/>
        </w:rPr>
        <w:t xml:space="preserve">ОВЕРИОЦИ КОЈИ СУ ТРАЖИЛИ ОБЕЗБЕЂЕЊЕ ПОТРАЖИВАЊА У СКЛАДУ СА СТАВОМ 3. ОВОГ ЧЛАНА И КОЈИ ОД ДРУШТВА НЕ ДОБИЈУ ОБЕЗБЕЂЕЊЕ ТИХ ПОТРАЖИВАЊА У РОКУ ОД </w:t>
      </w:r>
      <w:r>
        <w:rPr>
          <w:rFonts w:eastAsia="Times New Roman" w:cs="Times New Roman" w:ascii="Times New Roman" w:hAnsi="Times New Roman"/>
          <w:sz w:val="24"/>
          <w:szCs w:val="24"/>
          <w:lang w:val="en-US" w:eastAsia="en-US"/>
        </w:rPr>
        <w:t>ДВА</w:t>
      </w:r>
      <w:r>
        <w:rPr>
          <w:rFonts w:eastAsia="Times New Roman" w:cs="Times New Roman" w:ascii="Times New Roman" w:hAnsi="Times New Roman"/>
          <w:sz w:val="24"/>
          <w:szCs w:val="24"/>
          <w:lang w:val="sr-Latn-RS" w:eastAsia="en-US"/>
        </w:rPr>
        <w:t xml:space="preserve"> МЕСЕЦА ПО ИСТЕКУ РОКА ИЗ СТАВА 1. ОВОГ ЧЛАНА, НИТИ ИМ ДРУШТВО ИЗМИРИ ТА ПОТРАЖИВАЊА, МОГУ </w:t>
      </w:r>
      <w:r>
        <w:rPr>
          <w:rFonts w:eastAsia="Times New Roman" w:cs="Times New Roman" w:ascii="Times New Roman" w:hAnsi="Times New Roman"/>
          <w:sz w:val="24"/>
          <w:szCs w:val="24"/>
          <w:lang w:val="en-US" w:eastAsia="en-US"/>
        </w:rPr>
        <w:t>У ДАЉЕМ РОКУ ОД МЕСЕЦ ДАНА</w:t>
      </w:r>
      <w:r>
        <w:rPr>
          <w:rFonts w:eastAsia="Times New Roman" w:cs="Times New Roman" w:ascii="Times New Roman" w:hAnsi="Times New Roman"/>
          <w:sz w:val="24"/>
          <w:szCs w:val="24"/>
          <w:lang w:val="sr-Latn-RS" w:eastAsia="en-US"/>
        </w:rPr>
        <w:t xml:space="preserve"> ПРОТИВ ДРУШТВА</w:t>
      </w:r>
      <w:r>
        <w:rPr>
          <w:rFonts w:eastAsia="Times New Roman" w:cs="Times New Roman" w:ascii="Times New Roman" w:hAnsi="Times New Roman"/>
          <w:sz w:val="24"/>
          <w:szCs w:val="24"/>
          <w:lang w:val="en-US" w:eastAsia="en-US"/>
        </w:rPr>
        <w:t xml:space="preserve"> ПОДНЕТИ ТУЖБУ НАДЛЕЖНОМ СУДУ РАДИ</w:t>
      </w:r>
      <w:r>
        <w:rPr>
          <w:rFonts w:eastAsia="Times New Roman" w:cs="Times New Roman" w:ascii="Times New Roman" w:hAnsi="Times New Roman"/>
          <w:sz w:val="24"/>
          <w:szCs w:val="24"/>
          <w:lang w:val="sr-Latn-RS" w:eastAsia="en-US"/>
        </w:rPr>
        <w:t xml:space="preserve"> УСТАНОВЉАВАЊ</w:t>
      </w:r>
      <w:r>
        <w:rPr>
          <w:rFonts w:eastAsia="Times New Roman" w:cs="Times New Roman" w:ascii="Times New Roman" w:hAnsi="Times New Roman"/>
          <w:sz w:val="24"/>
          <w:szCs w:val="24"/>
          <w:lang w:val="sr-RS" w:eastAsia="en-US"/>
        </w:rPr>
        <w:t>А</w:t>
      </w:r>
      <w:r>
        <w:rPr>
          <w:rFonts w:eastAsia="Times New Roman" w:cs="Times New Roman" w:ascii="Times New Roman" w:hAnsi="Times New Roman"/>
          <w:sz w:val="24"/>
          <w:szCs w:val="24"/>
          <w:lang w:val="sr-Latn-RS" w:eastAsia="en-US"/>
        </w:rPr>
        <w:t xml:space="preserve"> ОБЕЗБЕЂЕЊА СВОЈИХ ПОТРАЖИВАЊА, </w:t>
      </w:r>
      <w:r>
        <w:rPr>
          <w:rFonts w:eastAsia="Times New Roman" w:cs="Times New Roman" w:ascii="Times New Roman" w:hAnsi="Times New Roman"/>
          <w:sz w:val="24"/>
          <w:szCs w:val="24"/>
          <w:lang w:val="en-US" w:eastAsia="en-US"/>
        </w:rPr>
        <w:t>АКО</w:t>
      </w:r>
      <w:r>
        <w:rPr>
          <w:rFonts w:eastAsia="Times New Roman" w:cs="Times New Roman" w:ascii="Times New Roman" w:hAnsi="Times New Roman"/>
          <w:sz w:val="24"/>
          <w:szCs w:val="24"/>
          <w:lang w:val="sr-Latn-RS" w:eastAsia="en-US"/>
        </w:rPr>
        <w:t xml:space="preserve"> ЈЕ ИЗМИРЕЊЕ ЊИХОВИХ ПОТРАЖИВАЊ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Latn-RS" w:eastAsia="en-US"/>
        </w:rPr>
        <w:t>УГРОЖЕНО ПРЕДМЕТНИМ СМАЊЕЊЕМ ОСНОВНОГ КАПИТА</w:t>
      </w:r>
      <w:r>
        <w:rPr>
          <w:rFonts w:eastAsia="Times New Roman" w:cs="Times New Roman" w:ascii="Times New Roman" w:hAnsi="Times New Roman"/>
          <w:sz w:val="24"/>
          <w:szCs w:val="24"/>
          <w:lang w:val="en-US" w:eastAsia="en-US"/>
        </w:rPr>
        <w:t xml:space="preserve">ЛА, О ЧЕМУ СУ, У </w:t>
      </w:r>
      <w:r>
        <w:rPr>
          <w:rFonts w:eastAsia="Times New Roman" w:cs="Times New Roman" w:ascii="Times New Roman" w:hAnsi="Times New Roman"/>
          <w:sz w:val="24"/>
          <w:szCs w:val="24"/>
          <w:lang w:val="sr-RS" w:eastAsia="en-US"/>
        </w:rPr>
        <w:t>ТОМ</w:t>
      </w:r>
      <w:r>
        <w:rPr>
          <w:rFonts w:eastAsia="Times New Roman" w:cs="Times New Roman" w:ascii="Times New Roman" w:hAnsi="Times New Roman"/>
          <w:sz w:val="24"/>
          <w:szCs w:val="24"/>
          <w:lang w:val="en-US" w:eastAsia="en-US"/>
        </w:rPr>
        <w:t xml:space="preserve"> РОКУ, ДУЖНИ ДА ПИСАНИМ ПУТЕМ ОБАВЕСТЕ ДРУШТВО</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ИЛИКОМ ОДЛУЧИВАЊА ПО ТУЖБИ ИЗ СТАВА 4. ОВОГ ЧЛАНА СУД ЋЕ ПОСЕБНО ВОДИТИ РАЧУНА О ТОМЕ ДА ЛИ ЈЕ ТРАЖЕНО ОБЕЗБЕЂЕЊЕ НЕОПХОДНО У ЦИЉУ ЗАШТИТЕ ПОВЕРИЛАЦА ИМАЈУЋИ У ВИДУ ИМОВИНУ ДРУШТВА. </w:t>
      </w:r>
    </w:p>
    <w:p>
      <w:pPr>
        <w:pStyle w:val="Normal"/>
        <w:spacing w:lineRule="auto" w:line="240" w:before="120" w:after="120"/>
        <w:ind w:firstLine="720"/>
        <w:rPr/>
      </w:pPr>
      <w:r>
        <w:rPr>
          <w:rFonts w:eastAsia="Times New Roman" w:cs="Times New Roman" w:ascii="Times New Roman" w:hAnsi="Times New Roman"/>
          <w:sz w:val="24"/>
          <w:szCs w:val="24"/>
          <w:lang w:val="sr-Latn-RS" w:eastAsia="en-US"/>
        </w:rPr>
        <w:t xml:space="preserve">ИЗУЗЕТНО ОД СТАВА </w:t>
      </w:r>
      <w:r>
        <w:rPr>
          <w:rFonts w:eastAsia="Times New Roman" w:cs="Times New Roman" w:ascii="Times New Roman" w:hAnsi="Times New Roman"/>
          <w:sz w:val="24"/>
          <w:szCs w:val="24"/>
          <w:lang w:val="sr-RS" w:eastAsia="en-US"/>
        </w:rPr>
        <w:t>3</w:t>
      </w:r>
      <w:r>
        <w:rPr>
          <w:rFonts w:eastAsia="Times New Roman" w:cs="Times New Roman" w:ascii="Times New Roman" w:hAnsi="Times New Roman"/>
          <w:sz w:val="24"/>
          <w:szCs w:val="24"/>
          <w:lang w:val="sr-Latn-RS" w:eastAsia="en-US"/>
        </w:rPr>
        <w:t xml:space="preserve">. ОВОГ ЧЛАНА, ОБЕЗБЕЂЕЊЕ ПОТРАЖИВАЊА НЕ МОГУ ТРАЖИ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ВЕРИОЦИ ЧИЈА ПОТРАЖИВАЊА СПАДАЈУ У ПРВИ ИЛИ ДРУГИ ИСПЛАТНИ РЕД У СМИСЛУ ЗАКОНА КОЈИМ СЕ УРЕЂУЈЕ СТЕЧАЈ;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ВЕРИОЦИ ЧИЈЕ ЈЕ ПОТРАЖИВАЊЕ ОБЕЗБЕЂЕН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У СЛУЧАЈУ СМАЊЕЊА ОСНОВНОГ КАПИТАЛА ДРУШТВО МОЖЕ ВРШИТИ ПЛАЋАЊА </w:t>
      </w:r>
      <w:r>
        <w:rPr>
          <w:rFonts w:eastAsia="Times New Roman" w:cs="Times New Roman" w:ascii="Times New Roman" w:hAnsi="Times New Roman"/>
          <w:sz w:val="24"/>
          <w:szCs w:val="24"/>
          <w:lang w:val="sr-RS" w:eastAsia="en-US"/>
        </w:rPr>
        <w:t xml:space="preserve">ЧЛАНОВИМА </w:t>
      </w:r>
      <w:r>
        <w:rPr>
          <w:rFonts w:eastAsia="Times New Roman" w:cs="Times New Roman" w:ascii="Times New Roman" w:hAnsi="Times New Roman"/>
          <w:sz w:val="24"/>
          <w:szCs w:val="24"/>
          <w:lang w:val="sr-Latn-RS" w:eastAsia="en-US"/>
        </w:rPr>
        <w:t xml:space="preserve">САМО ПО ИСТЕКУ РОКА ОД 30 ДАНА ОД ДАНА РЕГИСТРАЦИЈЕ СМАЊЕЊА ОСНОВНОГ КАПИТАЛА У СКЛАДУ СА ЗАКОНОМ О РЕГИСТРАЦИЈИ. </w:t>
      </w:r>
    </w:p>
    <w:p>
      <w:pPr>
        <w:pStyle w:val="Normal"/>
        <w:spacing w:lineRule="auto" w:line="240" w:before="120" w:after="120"/>
        <w:ind w:firstLine="720"/>
        <w:jc w:val="center"/>
        <w:rPr>
          <w:rFonts w:ascii="Times New Roman" w:hAnsi="Times New Roman" w:eastAsia="Times New Roman" w:cs="Times New Roman"/>
          <w:iCs/>
          <w:sz w:val="24"/>
          <w:szCs w:val="24"/>
          <w:lang w:val="sr-Latn-RS" w:eastAsia="en-US"/>
        </w:rPr>
      </w:pPr>
      <w:r>
        <w:rPr>
          <w:rFonts w:eastAsia="Times New Roman" w:cs="Times New Roman" w:ascii="Times New Roman" w:hAnsi="Times New Roman"/>
          <w:iCs/>
          <w:sz w:val="24"/>
          <w:szCs w:val="24"/>
          <w:lang w:val="sr-Latn-RS" w:eastAsia="en-US"/>
        </w:rPr>
        <w:t>ИЗУЗЕЦИ ОД ПРИМЕНЕ ОДРЕДАБА О ЗАШТИТИ ПОВЕРИЛАЦА</w:t>
      </w:r>
    </w:p>
    <w:p>
      <w:pPr>
        <w:pStyle w:val="Normal"/>
        <w:spacing w:lineRule="auto" w:line="240" w:before="120" w:after="120"/>
        <w:ind w:firstLine="720"/>
        <w:jc w:val="center"/>
        <w:rPr/>
      </w:pPr>
      <w:r>
        <w:rPr>
          <w:rFonts w:eastAsia="Times New Roman" w:cs="Times New Roman" w:ascii="Times New Roman" w:hAnsi="Times New Roman"/>
          <w:bCs/>
          <w:sz w:val="24"/>
          <w:szCs w:val="24"/>
          <w:lang w:val="sr-Latn-RS" w:eastAsia="en-US"/>
        </w:rPr>
        <w:t xml:space="preserve">ЧЛАН </w:t>
      </w:r>
      <w:r>
        <w:rPr>
          <w:rFonts w:eastAsia="Times New Roman" w:cs="Times New Roman" w:ascii="Times New Roman" w:hAnsi="Times New Roman"/>
          <w:bCs/>
          <w:sz w:val="24"/>
          <w:szCs w:val="24"/>
        </w:rPr>
        <w:t>147Б</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ДРЕДБЕ ЧЛАНА </w:t>
      </w:r>
      <w:r>
        <w:rPr>
          <w:rFonts w:eastAsia="Times New Roman" w:cs="Times New Roman" w:ascii="Times New Roman" w:hAnsi="Times New Roman"/>
          <w:sz w:val="24"/>
          <w:szCs w:val="24"/>
        </w:rPr>
        <w:t>147А</w:t>
      </w:r>
      <w:r>
        <w:rPr>
          <w:rFonts w:eastAsia="Times New Roman" w:cs="Times New Roman" w:ascii="Times New Roman" w:hAnsi="Times New Roman"/>
          <w:sz w:val="24"/>
          <w:szCs w:val="24"/>
          <w:lang w:val="sr-Latn-RS" w:eastAsia="en-US"/>
        </w:rPr>
        <w:t xml:space="preserve"> ОВОГ ЗАКОНА О ЗАШТИТИ ПОВЕРИЛАЦА НЕ ПРИМЕЊУЈУ СЕ У СЛУЧАЈУ КАДА С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НИШТАВАЈУ СОПСТВЕНИ </w:t>
      </w:r>
      <w:r>
        <w:rPr>
          <w:rFonts w:eastAsia="Times New Roman" w:cs="Times New Roman" w:ascii="Times New Roman" w:hAnsi="Times New Roman"/>
          <w:sz w:val="24"/>
          <w:szCs w:val="24"/>
        </w:rPr>
        <w:t>УДЕЛИ</w:t>
      </w:r>
      <w:r>
        <w:rPr>
          <w:rFonts w:eastAsia="Times New Roman" w:cs="Times New Roman" w:ascii="Times New Roman" w:hAnsi="Times New Roman"/>
          <w:sz w:val="24"/>
          <w:szCs w:val="24"/>
          <w:lang w:val="sr-Latn-RS" w:eastAsia="en-US"/>
        </w:rPr>
        <w:t xml:space="preserve"> КОЈЕ ЈЕ ДРУШТВО БЕСТЕРЕТНО СТЕКЛО И </w:t>
      </w:r>
      <w:r>
        <w:rPr>
          <w:rFonts w:eastAsia="Times New Roman" w:cs="Times New Roman" w:ascii="Times New Roman" w:hAnsi="Times New Roman"/>
          <w:sz w:val="24"/>
          <w:szCs w:val="24"/>
        </w:rPr>
        <w:t xml:space="preserve">ЗА КОЈЕ СУ УЛОЗИ </w:t>
      </w:r>
      <w:r>
        <w:rPr>
          <w:rFonts w:eastAsia="Times New Roman" w:cs="Times New Roman" w:ascii="Times New Roman" w:hAnsi="Times New Roman"/>
          <w:sz w:val="24"/>
          <w:szCs w:val="24"/>
          <w:lang w:val="sr-Latn-RS" w:eastAsia="en-US"/>
        </w:rPr>
        <w:t>У ПОТПУНОСТИ УПЛАЋЕНИ</w:t>
      </w:r>
      <w:r>
        <w:rPr>
          <w:rFonts w:eastAsia="Times New Roman" w:cs="Times New Roman" w:ascii="Times New Roman" w:hAnsi="Times New Roman"/>
          <w:sz w:val="24"/>
          <w:szCs w:val="24"/>
        </w:rPr>
        <w:t>, ОДНОСНО УНЕТИ</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2) </w:t>
      </w:r>
      <w:r>
        <w:rPr>
          <w:rFonts w:eastAsia="Times New Roman" w:cs="Times New Roman" w:ascii="Times New Roman" w:hAnsi="Times New Roman"/>
          <w:sz w:val="24"/>
          <w:szCs w:val="24"/>
        </w:rPr>
        <w:t xml:space="preserve">УДЕО ЧЛАНА, КОЈИ ЈЕ У ПОТПУНОСТИ УПЛАТИО, ОДНОСНО УНЕО СВОЈ УЛОГ, ПОВЛАЧИ И ПОНИШТАВА </w:t>
      </w:r>
      <w:r>
        <w:rPr>
          <w:rFonts w:eastAsia="Times New Roman" w:cs="Times New Roman" w:ascii="Times New Roman" w:hAnsi="Times New Roman"/>
          <w:sz w:val="24"/>
          <w:szCs w:val="24"/>
          <w:lang w:val="sr-Latn-RS" w:eastAsia="en-US"/>
        </w:rPr>
        <w:t xml:space="preserve">ИСПЛАТОМ НА ТЕРЕТ СРЕДСТАВА РЕЗЕРВИ КОЈЕ СЕ МОГУ КОРИСТИТИ ЗА ТЕ НАМЕНЕ, ПРИ ЧЕМУ ЈЕ ДРУШТВО У ОБАВЕЗИ ДА ПОШТУЈЕ ОДРЕДБЕ ЧЛАНА 275. ОВОГ ЗАКОНА О ОГРАНИЧЕЊИМА ПЛАЋ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ОКРИВАЈУ ГУБИЦИ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СТВАРАЈУ ИЛИ ПОВЕЋАВАЈУ РЕЗЕРВЕ ЗА ПОКРИВАЊЕ БУДУЋИХ ГУБИТАКА ДРУШТВА ИЛИ ЗА ПОВЕЋАЊЕ ОСНОВНОГ КАПИТАЛА ИЗ НЕТО ИМОВИНЕ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СМАЊЕЊЕ ОСНОВНОГ КАПИТАЛА ДРУШТВА </w:t>
      </w:r>
      <w:r>
        <w:rPr>
          <w:rFonts w:eastAsia="Times New Roman" w:cs="Times New Roman" w:ascii="Times New Roman" w:hAnsi="Times New Roman"/>
          <w:sz w:val="24"/>
          <w:szCs w:val="24"/>
        </w:rPr>
        <w:t>У СЛУЧАЈУ ИЗ</w:t>
      </w:r>
      <w:r>
        <w:rPr>
          <w:rFonts w:eastAsia="Times New Roman" w:cs="Times New Roman" w:ascii="Times New Roman" w:hAnsi="Times New Roman"/>
          <w:sz w:val="24"/>
          <w:szCs w:val="24"/>
          <w:lang w:val="sr-Latn-RS" w:eastAsia="en-US"/>
        </w:rPr>
        <w:t xml:space="preserve"> СТАВА 1. ТАЧКА 3) ОВОГ ЧЛАНА МОЖЕ СЕ ВРШИТИ САМО АКО ДРУШТВО</w:t>
      </w:r>
      <w:r>
        <w:rPr>
          <w:rFonts w:eastAsia="Times New Roman" w:cs="Times New Roman" w:ascii="Times New Roman" w:hAnsi="Times New Roman"/>
          <w:sz w:val="24"/>
          <w:szCs w:val="24"/>
        </w:rPr>
        <w:t>, ПРЕМА ОБЈАВЉЕНОМ ГОДИШЊЕМ ФИНАНСИЈСКОМ ИЗВЕШТАЈУ ЗА ГОДИНУ КОЈА ПРЕТХОДИ ГОДИНИ У КОЈОЈ СЕ ОДЛУКА ДОНОСИ,</w:t>
      </w:r>
      <w:r>
        <w:rPr>
          <w:rFonts w:eastAsia="Times New Roman" w:cs="Times New Roman" w:ascii="Times New Roman" w:hAnsi="Times New Roman"/>
          <w:sz w:val="24"/>
          <w:szCs w:val="24"/>
          <w:lang w:val="sr-Latn-RS" w:eastAsia="en-US"/>
        </w:rPr>
        <w:t xml:space="preserve"> НЕ РАСПОЛАЖЕ НЕРАСПОРЕЂЕНОМ ДОБИТИ И РЕЗЕРВАМА КОЈЕ СЕ МОГУ КОРИСТИТИ ЗА ТЕ НАМЕ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rPr>
        <w:t xml:space="preserve"> ТО </w:t>
      </w:r>
      <w:r>
        <w:rPr>
          <w:rFonts w:eastAsia="Times New Roman" w:cs="Times New Roman" w:ascii="Times New Roman" w:hAnsi="Times New Roman"/>
          <w:sz w:val="24"/>
          <w:szCs w:val="24"/>
          <w:lang w:val="sr-Latn-RS" w:eastAsia="en-US"/>
        </w:rPr>
        <w:t xml:space="preserve">У ИЗНОСУ КОЈИ НЕ МОЖЕ БИТИ ВЕЋИ ОД ИЗНОСА ГУБИТАКА КОЈИ СЕ ПОКРИВАЈ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РЕЗЕРВЕ ИЗ СТАВА 1. ТАЧКА 4) ОВОГ ЧЛАНА ПО СПРОВЕДЕНОМ СМАЊЕЊУ КАПИТАЛА НЕ МОГУ БИТИ ВЕЋЕ ОД 10% ОСНОВНОГ КАПИТАЛА.</w:t>
      </w:r>
    </w:p>
    <w:p>
      <w:pPr>
        <w:pStyle w:val="Normal"/>
        <w:spacing w:lineRule="auto" w:line="240" w:before="120" w:after="120"/>
        <w:jc w:val="center"/>
        <w:rPr>
          <w:rFonts w:ascii="Times New Roman" w:hAnsi="Times New Roman" w:eastAsia="Times New Roman" w:cs="Times New Roman"/>
          <w:iCs/>
          <w:sz w:val="24"/>
          <w:szCs w:val="24"/>
          <w:lang w:val="sr-Latn-RS" w:eastAsia="en-US"/>
        </w:rPr>
      </w:pPr>
      <w:r>
        <w:rPr>
          <w:rFonts w:eastAsia="Times New Roman" w:cs="Times New Roman" w:ascii="Times New Roman" w:hAnsi="Times New Roman"/>
          <w:iCs/>
          <w:sz w:val="24"/>
          <w:szCs w:val="24"/>
          <w:lang w:val="sr-Latn-RS" w:eastAsia="en-US"/>
        </w:rPr>
        <w:t>РЕГИСТРАЦИЈА СМАЊЕЊА ОСНОВНОГ КАПИТАЛА И ДЕЈСТВО РЕГИСТРАЦИЈЕ</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 xml:space="preserve">ЧЛАН </w:t>
      </w:r>
      <w:r>
        <w:rPr>
          <w:rFonts w:eastAsia="Times New Roman" w:cs="Times New Roman" w:ascii="Times New Roman" w:hAnsi="Times New Roman"/>
          <w:bCs/>
          <w:sz w:val="24"/>
          <w:szCs w:val="24"/>
        </w:rPr>
        <w:t>147В</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СНОВНИ КАПИТАЛ ДРУШТВА СМАТРА СЕ СМАЊЕНИМ ДАНОМ РЕГИСТРАЦИЈЕ </w:t>
      </w:r>
      <w:r>
        <w:rPr>
          <w:rFonts w:eastAsia="Times New Roman" w:cs="Times New Roman" w:ascii="Times New Roman" w:hAnsi="Times New Roman"/>
          <w:sz w:val="24"/>
          <w:szCs w:val="24"/>
        </w:rPr>
        <w:t>У РЕГИСТРУ ПРИВРЕДНИХ СУБЈЕКАТА.</w:t>
      </w:r>
    </w:p>
    <w:p>
      <w:pPr>
        <w:pStyle w:val="Normal"/>
        <w:spacing w:lineRule="auto" w:line="240" w:before="120" w:after="120"/>
        <w:jc w:val="center"/>
        <w:rPr>
          <w:rFonts w:ascii="Times New Roman" w:hAnsi="Times New Roman" w:eastAsia="Times New Roman" w:cs="Times New Roman"/>
          <w:iCs/>
          <w:strike/>
          <w:sz w:val="24"/>
          <w:szCs w:val="24"/>
          <w:lang w:val="sr-Latn-RS" w:eastAsia="en-US"/>
        </w:rPr>
      </w:pPr>
      <w:bookmarkStart w:id="87" w:name="clan_148"/>
      <w:bookmarkEnd w:id="87"/>
      <w:r>
        <w:rPr>
          <w:rFonts w:eastAsia="Times New Roman" w:cs="Times New Roman" w:ascii="Times New Roman" w:hAnsi="Times New Roman"/>
          <w:iCs/>
          <w:strike/>
          <w:sz w:val="24"/>
          <w:szCs w:val="24"/>
          <w:lang w:val="sr-Latn-RS" w:eastAsia="en-US"/>
        </w:rPr>
        <w:t>Сходна примена и регистрација</w:t>
      </w:r>
    </w:p>
    <w:p>
      <w:pPr>
        <w:pStyle w:val="Normal"/>
        <w:spacing w:lineRule="auto" w:line="240" w:before="120" w:after="120"/>
        <w:jc w:val="center"/>
        <w:rPr>
          <w:rFonts w:ascii="Times New Roman" w:hAnsi="Times New Roman" w:eastAsia="Times New Roman" w:cs="Times New Roman"/>
          <w:bCs/>
          <w:strike/>
          <w:sz w:val="24"/>
          <w:szCs w:val="24"/>
        </w:rPr>
      </w:pPr>
      <w:bookmarkStart w:id="88" w:name="clan_149"/>
      <w:bookmarkEnd w:id="88"/>
      <w:r>
        <w:rPr>
          <w:rFonts w:eastAsia="Times New Roman" w:cs="Times New Roman" w:ascii="Times New Roman" w:hAnsi="Times New Roman"/>
          <w:bCs/>
          <w:strike/>
          <w:sz w:val="24"/>
          <w:szCs w:val="24"/>
          <w:lang w:val="sr-Latn-RS" w:eastAsia="en-US"/>
        </w:rPr>
        <w:t>Члан 149.</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Одредбе овог закона о повећању основног капитала акционарског друштва сходно се примењују и на повећање основног капитала друштва с ограниченом одговорношћу.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Друштво је дужно да једном годишње, уз регистрацију годишњих финансијских извештаја у складу са законом који уређује рачуноводство и ревизију, региструје висину основног капитала ако је у претходној пословној години дошло до промене основног капитала, у складу са законом о регистрацији. </w:t>
      </w:r>
      <w:bookmarkStart w:id="89" w:name="clan_153"/>
      <w:bookmarkStart w:id="90" w:name="str_180"/>
      <w:bookmarkEnd w:id="89"/>
      <w:bookmarkEnd w:id="9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власништво на уделу</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53</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део може припадати већем броју лица (сувласници удел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СУВЛАСНИЦИ УДЕЛА СВОЈ</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МЕЂУСОБНЕ ОДНОСЕ У ВЕЗИ СА СУВЛАСНИЧКИМ УДЕЛИМА УРЕЂУЈУ ПОСЕБНИМ УГОВОР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увласници удела своја права гласа по основу удела остварују преко једног заједничког пуномоћника, о чијем идентитету су дужни да обавесте друштв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увласници удела се у односу према друштву сматрају једним чланом и неограничено солидарно одговарају друштву за све обавезе у вези са тим уделом.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равне радње и обавештења које друштво предузме, односно упути заједничком пуномоћнику из</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ава 2.</w:t>
      </w:r>
      <w:r>
        <w:rPr>
          <w:rFonts w:eastAsia="Times New Roman" w:cs="Times New Roman" w:ascii="Times New Roman" w:hAnsi="Times New Roman"/>
          <w:sz w:val="24"/>
          <w:szCs w:val="24"/>
          <w:lang w:val="sr-Latn-RS" w:eastAsia="en-US"/>
        </w:rPr>
        <w:t xml:space="preserve"> СТАВА</w:t>
      </w:r>
      <w:r>
        <w:rPr>
          <w:rFonts w:eastAsia="Times New Roman" w:cs="Times New Roman" w:ascii="Times New Roman" w:hAnsi="Times New Roman"/>
          <w:sz w:val="24"/>
          <w:szCs w:val="24"/>
        </w:rPr>
        <w:t xml:space="preserve"> 3</w:t>
      </w:r>
      <w:r>
        <w:rPr>
          <w:rFonts w:eastAsia="Times New Roman" w:cs="Times New Roman" w:ascii="Times New Roman" w:hAnsi="Times New Roman"/>
          <w:sz w:val="24"/>
          <w:szCs w:val="24"/>
          <w:lang w:val="sr-Latn-RS" w:eastAsia="en-US"/>
        </w:rPr>
        <w:t xml:space="preserve">. овог члана имају дејство према свим сувласницима удел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о дана достављања друштву обавештења о именовању заједничког пуномоћника из</w:t>
      </w:r>
      <w:r>
        <w:rPr>
          <w:rFonts w:eastAsia="Times New Roman" w:cs="Times New Roman" w:ascii="Times New Roman" w:hAnsi="Times New Roman"/>
          <w:strike/>
          <w:sz w:val="24"/>
          <w:szCs w:val="24"/>
        </w:rPr>
        <w:t xml:space="preserve"> става 2.</w:t>
      </w:r>
      <w:r>
        <w:rPr>
          <w:rFonts w:eastAsia="Times New Roman" w:cs="Times New Roman" w:ascii="Times New Roman" w:hAnsi="Times New Roman"/>
          <w:sz w:val="24"/>
          <w:szCs w:val="24"/>
          <w:lang w:val="sr-Latn-RS" w:eastAsia="en-US"/>
        </w:rPr>
        <w:t xml:space="preserve"> СТАВА</w:t>
      </w:r>
      <w:r>
        <w:rPr>
          <w:rFonts w:eastAsia="Times New Roman" w:cs="Times New Roman" w:ascii="Times New Roman" w:hAnsi="Times New Roman"/>
          <w:sz w:val="24"/>
          <w:szCs w:val="24"/>
        </w:rPr>
        <w:t xml:space="preserve"> 3</w:t>
      </w:r>
      <w:r>
        <w:rPr>
          <w:rFonts w:eastAsia="Times New Roman" w:cs="Times New Roman" w:ascii="Times New Roman" w:hAnsi="Times New Roman"/>
          <w:sz w:val="24"/>
          <w:szCs w:val="24"/>
          <w:lang w:val="sr-Latn-RS" w:eastAsia="en-US"/>
        </w:rPr>
        <w:t xml:space="preserve">.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део сувласника неће се рачунати за потребе гласања и утврђивања кворума на скупштини чланов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авне радње које друштво предузме према једном сувласнику имају дејство према свим сувласницима. </w:t>
      </w:r>
      <w:bookmarkStart w:id="91" w:name="clan_157"/>
      <w:bookmarkStart w:id="92" w:name="clan_154"/>
      <w:bookmarkEnd w:id="91"/>
      <w:bookmarkEnd w:id="9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ицање сопственог удел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57</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опственим уделом друштва у смислу овог закона сматра се удео или део удела који друштво стекне од с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стицати сопствене уделе на основу одлук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бестеретним правним посл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 основу искључења члана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3) по основу иступања члан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откупом удела или дела удела од члан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принудним откупом удела преминулог члана, ако је то право друштва предвиђено оснивачким ак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по основу статусне промене, у складу са овим закон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стицати сопствени удео само ако је удео који стиче у целости уплаћен, осим у случају из става 2. тач. 2), 5) и 6) овог члана, када друштво може стећи удео који није у целости уплаћен.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сплату накнаде по основу стицања сопственог удела у случају из става 2. тачка 4) овог члана друштво може вршити само из резерви које се могу користити за те наме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не може стицати сопствени удео тако да остане без чланов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Једночлано друштво не може стицати сопствени уде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ицање удела друштва од стране његовог контролисаног друштва сматраће се стицањем сопственог удела у смислу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Правни посао којим друштво стекне сопствени удео супротно одредбама овог члана ништав је.</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Располагање сопственим уделом</w:t>
      </w:r>
    </w:p>
    <w:p>
      <w:pPr>
        <w:pStyle w:val="Normal"/>
        <w:spacing w:lineRule="auto" w:line="240" w:before="120" w:after="120"/>
        <w:jc w:val="center"/>
        <w:rPr>
          <w:rFonts w:ascii="Times New Roman" w:hAnsi="Times New Roman" w:eastAsia="Times New Roman" w:cs="Times New Roman"/>
          <w:b/>
          <w:b/>
          <w:bCs/>
          <w:sz w:val="24"/>
          <w:szCs w:val="24"/>
          <w:lang w:val="sr-Latn-RS" w:eastAsia="en-US"/>
        </w:rPr>
      </w:pPr>
      <w:bookmarkStart w:id="93" w:name="clan_159"/>
      <w:bookmarkEnd w:id="93"/>
      <w:r>
        <w:rPr>
          <w:rFonts w:eastAsia="Times New Roman" w:cs="Times New Roman" w:ascii="Times New Roman" w:hAnsi="Times New Roman"/>
          <w:bCs/>
          <w:sz w:val="24"/>
          <w:szCs w:val="24"/>
          <w:lang w:val="sr-Latn-RS" w:eastAsia="en-US"/>
        </w:rPr>
        <w:t>Члан 15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сопствени уде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расподелити члановима друштва сразмерно учешћу њихових удела у основном капиталу друштва, у складу са одлуком скупштине;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2) пренети члану друштва или трећем лицу уз накнаду, у ком случају сваки члан друштва има право прече куповине сразмерно висини свог удела у друштву.</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3) поништити, када је у обавези да спроведе поступак смањења основног капитал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ДЛУКА О РАСПОЛАГАЊУ СОПСТВЕНИМ УДЕЛОМ</w:t>
      </w:r>
      <w:r>
        <w:rPr>
          <w:rFonts w:eastAsia="Times New Roman" w:cs="Times New Roman" w:ascii="Times New Roman" w:hAnsi="Times New Roman"/>
          <w:sz w:val="24"/>
          <w:szCs w:val="24"/>
        </w:rPr>
        <w:t xml:space="preserve"> ИЗ СТАВА 1. ОВОГ ЧЛАНА ОБАВЕЗНО САДРЖИ И РОК ЗА УПЛАТУ НЕУПЛАЋЕНОГ, ОДНОСНО  УНОС НЕУНЕТОГ УЛОГА.</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АКО ДРУШТВО НЕ РАСПОЛАЖЕ СОПСТВЕНИМ УДЕЛОМ  НА НАЧИН ИЗ СТАВА 1. ОВОГ ЧЛАНА, У РОКУ ОД ТРИ ГОДИНЕ ОД ДАНА СТИЦАЊА, ДУЖНО ЈЕ ДА СОПСТВЕНИ УДЕО ПОНИШТИ И СПРОВЕДЕ ПОСТУПАК СМАЊЕЊА ОСНОВНОГ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у о располагању сопственим уделом скупштина доноси обичном већином гласова свих чланова друштва, осим ако је оснивачким актом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сопствени удео се може расподелити члановима друштва несразмерно учешћу њихових удела у основном капиталу друштва само на основу једногласне одлуке скупштине, осим ако је оснивачким актом другачије одређено. </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тупак у вези са правом прече куповин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6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носилац удела у обавези је да пре преноса удела трећем лицу свој удео понуди свим другим чланов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нуда из става 1. овог члана даје се у писаној форми и садржи све битне елементе уговора о преносу удела, адресу на коју члан друштва који врши право прече куповине упућује прихват понуде, рок за закључење и оверу уговора о преносу удела, као и друге елементе предвиђене оснивачким ак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матраће се да понуда која не садржи све елементе из става 2. овог члана није ни учиње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Члан друштва који користи право прече куповине обавезан је да у писаној форми обавести преносиоца удела о прихватању понуде из става 1. овог члана у целости, у року од 30 дана од дана пријема понуде, осим ако је други рок, али не</w:t>
      </w:r>
      <w:r>
        <w:rPr>
          <w:rFonts w:eastAsia="Times New Roman" w:cs="Times New Roman" w:ascii="Times New Roman" w:hAnsi="Times New Roman"/>
          <w:strike/>
          <w:sz w:val="24"/>
          <w:szCs w:val="24"/>
        </w:rPr>
        <w:t xml:space="preserve"> </w:t>
      </w:r>
      <w:r>
        <w:rPr>
          <w:rFonts w:eastAsia="Times New Roman" w:cs="Times New Roman" w:ascii="Times New Roman" w:hAnsi="Times New Roman"/>
          <w:bCs/>
          <w:iCs/>
          <w:strike/>
          <w:sz w:val="24"/>
          <w:szCs w:val="24"/>
        </w:rPr>
        <w:t>краћи од осам дана, нити дужи од 180 дана,</w:t>
      </w:r>
      <w:r>
        <w:rPr>
          <w:rFonts w:eastAsia="Times New Roman" w:cs="Times New Roman" w:ascii="Times New Roman" w:hAnsi="Times New Roman"/>
          <w:sz w:val="24"/>
          <w:szCs w:val="24"/>
        </w:rPr>
        <w:t>ДУЖИ ОД 90 ДАНА ОД ДАНА ПРИЈЕМА ПОНУДЕ</w:t>
      </w:r>
      <w:r>
        <w:rPr>
          <w:rFonts w:eastAsia="Times New Roman" w:cs="Times New Roman" w:ascii="Times New Roman" w:hAnsi="Times New Roman"/>
          <w:sz w:val="24"/>
          <w:szCs w:val="24"/>
          <w:lang w:val="sr-Latn-RS" w:eastAsia="en-US"/>
        </w:rPr>
        <w:t xml:space="preserve">, предвиђен оснивачким ак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ва или више чланова друштва прихвати понуду и ако се између преносиоца удела и тих чланова не постигне споразум о начину расподеле удела који се преноси, расподела се врши тако што сваки члан који је прихватио понуду купује део удела који је сразмеран учешћу његовог удела у збиру удела свих других чланова друштва који су прихватили понуд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м актом може се поступак у вези са правом прече куповине уредити и на другачији начин. </w:t>
      </w:r>
    </w:p>
    <w:p>
      <w:pPr>
        <w:pStyle w:val="Wyq120podnaslovclana"/>
        <w:shd w:fill="FFFFFF" w:val="clear"/>
        <w:spacing w:before="120" w:after="120"/>
        <w:jc w:val="center"/>
        <w:rPr>
          <w:iCs/>
          <w:strike/>
          <w:lang w:val="en-US" w:eastAsia="en-US"/>
        </w:rPr>
      </w:pPr>
      <w:r>
        <w:rPr>
          <w:iCs/>
          <w:strike/>
          <w:lang w:val="sr-RS" w:eastAsia="en-US"/>
        </w:rPr>
        <w:t>Пресуда која замењује сагласност</w:t>
      </w:r>
    </w:p>
    <w:p>
      <w:pPr>
        <w:pStyle w:val="Clan"/>
        <w:shd w:fill="FFFFFF" w:val="clear"/>
        <w:spacing w:before="120" w:after="120"/>
        <w:jc w:val="center"/>
        <w:rPr/>
      </w:pPr>
      <w:bookmarkStart w:id="94" w:name="clan_169"/>
      <w:bookmarkEnd w:id="94"/>
      <w:r>
        <w:rPr>
          <w:bCs/>
          <w:strike/>
          <w:lang w:val="sr-RS" w:eastAsia="en-US"/>
        </w:rPr>
        <w:t>Члан 169</w:t>
      </w:r>
      <w:r>
        <w:rPr>
          <w:bCs/>
          <w:strike/>
          <w:lang w:val="en-US" w:eastAsia="en-US"/>
        </w:rPr>
        <w:t>.</w:t>
      </w:r>
    </w:p>
    <w:p>
      <w:pPr>
        <w:pStyle w:val="WWNormal5"/>
        <w:shd w:fill="FFFFFF" w:val="clear"/>
        <w:spacing w:before="120" w:after="120"/>
        <w:ind w:firstLine="720"/>
        <w:jc w:val="both"/>
        <w:rPr>
          <w:strike/>
          <w:lang w:val="en-US" w:eastAsia="en-US"/>
        </w:rPr>
      </w:pPr>
      <w:r>
        <w:rPr>
          <w:strike/>
          <w:lang w:val="sr-RS" w:eastAsia="en-US"/>
        </w:rPr>
        <w:t>Ако друштво обавести преносиоца удела о томе да му ускраћује тражену сагласност, при чему не одреди треће лице у складу са чланом 168. овог закона, преносилац удела може тужбом против друштва надлежном суду захтевати доношење пресуде која ће заменити сагласност друштва.</w:t>
      </w:r>
    </w:p>
    <w:p>
      <w:pPr>
        <w:pStyle w:val="WWNormal5"/>
        <w:shd w:fill="FFFFFF" w:val="clear"/>
        <w:spacing w:before="120" w:after="120"/>
        <w:ind w:firstLine="720"/>
        <w:jc w:val="both"/>
        <w:rPr>
          <w:strike/>
          <w:lang w:val="en-US" w:eastAsia="en-US"/>
        </w:rPr>
      </w:pPr>
      <w:r>
        <w:rPr>
          <w:strike/>
          <w:lang w:val="sr-RS" w:eastAsia="en-US"/>
        </w:rPr>
        <w:t>Суд ће приликом оцене захтева из става 1. овог члана нарочито узети у обзир да ли су постојали оправдани разлози на страни друштва за ускраћивање тражене сагласности, укључујући и могућност настанка штете за друштво, остале чланове друштва или повериоце друштва.</w:t>
      </w:r>
    </w:p>
    <w:p>
      <w:pPr>
        <w:pStyle w:val="WWNormal5"/>
        <w:shd w:fill="FFFFFF" w:val="clear"/>
        <w:spacing w:before="120" w:after="120"/>
        <w:ind w:firstLine="720"/>
        <w:jc w:val="both"/>
        <w:rPr>
          <w:strike/>
          <w:lang w:val="en-US" w:eastAsia="en-US"/>
        </w:rPr>
      </w:pPr>
      <w:r>
        <w:rPr>
          <w:strike/>
          <w:lang w:val="sr-RS" w:eastAsia="en-US"/>
        </w:rPr>
        <w:t>Ако суд донесе пресуду која замењује сагласност друштва, друштво има право на одређивање купца удела из члана 168. овог закона, при чему се рок из члана 168. став 3. овог закона рачуна од дана правноснажности те пресуде.</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АВЕЗА ОТКУПА УДЕЛА</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169.</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АКО ДРУШТВО ОБАВЕСТИ ПРЕНОСИОЦА УДЕЛА О ТОМЕ ДА МУ УСКРАЋУЈЕ ТРАЖЕНУ САГЛАСНОСТ, ПРИ ЧЕМУ НЕ ОДРЕДИ ТРЕЋЕ ЛИЦЕ У СКЛАДУ СА ЧЛАНОМ 168. ОВОГ ЗАКОНА, ДУЖНО ЈЕ ДА ОД ПРЕНОСИОЦА ОТКУПИ УДЕО У РОКУ ОД 30 ДАНА ОД ДАНА ИСТЕКА РОКА ИЗ ЧЛАНА 167. СТАВ 4.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bCs/>
          <w:iCs/>
          <w:sz w:val="24"/>
          <w:szCs w:val="24"/>
        </w:rPr>
        <w:t>УКОЛИКО ДРУШТВО НЕ ПОСТУПИ У СКЛАДУ СА СТАВОМ 1. ОВОГ ЧЛАНА, ПРЕНОСИЛАЦ УДЕЛА ИМА ПРАВО ДА УДЕО ПРОДА ТРЕЋЕМ ЛИЦУ ПО СВОМ ИЗБОРУ, ПОД ИСТИМ УСЛОВИМА.</w:t>
      </w:r>
      <w:bookmarkStart w:id="95" w:name="str_184"/>
      <w:bookmarkEnd w:id="95"/>
    </w:p>
    <w:p>
      <w:pPr>
        <w:pStyle w:val="Normal"/>
        <w:spacing w:lineRule="auto" w:line="240" w:before="120" w:after="120"/>
        <w:jc w:val="center"/>
        <w:rPr/>
      </w:pPr>
      <w:r>
        <w:rPr>
          <w:rFonts w:eastAsia="Times New Roman" w:cs="Times New Roman" w:ascii="Times New Roman" w:hAnsi="Times New Roman"/>
          <w:sz w:val="24"/>
          <w:szCs w:val="24"/>
          <w:lang w:val="sr-Latn-RS" w:eastAsia="en-US"/>
        </w:rPr>
        <w:t xml:space="preserve">4. </w:t>
      </w:r>
      <w:r>
        <w:rPr>
          <w:rFonts w:eastAsia="Times New Roman" w:cs="Times New Roman" w:ascii="Times New Roman" w:hAnsi="Times New Roman"/>
          <w:caps/>
          <w:sz w:val="24"/>
          <w:szCs w:val="24"/>
          <w:lang w:val="sr-Latn-RS" w:eastAsia="en-US"/>
        </w:rPr>
        <w:t xml:space="preserve">Додатне уплате </w:t>
      </w:r>
      <w:r>
        <w:rPr>
          <w:rFonts w:eastAsia="Times New Roman" w:cs="Times New Roman" w:ascii="Times New Roman" w:hAnsi="Times New Roman"/>
          <w:caps/>
          <w:strike/>
          <w:sz w:val="24"/>
          <w:szCs w:val="24"/>
          <w:lang w:val="sr-Latn-RS" w:eastAsia="en-US"/>
        </w:rPr>
        <w:t xml:space="preserve">и зајам </w:t>
      </w:r>
      <w:r>
        <w:rPr>
          <w:rFonts w:eastAsia="Times New Roman" w:cs="Times New Roman" w:ascii="Times New Roman" w:hAnsi="Times New Roman"/>
          <w:caps/>
          <w:sz w:val="24"/>
          <w:szCs w:val="24"/>
          <w:lang w:val="sr-Latn-RS" w:eastAsia="en-US"/>
        </w:rPr>
        <w:t>друштву</w:t>
      </w:r>
    </w:p>
    <w:p>
      <w:pPr>
        <w:pStyle w:val="Normal"/>
        <w:spacing w:lineRule="auto" w:line="240" w:before="120" w:after="120"/>
        <w:jc w:val="center"/>
        <w:rPr>
          <w:rFonts w:ascii="Times New Roman" w:hAnsi="Times New Roman" w:eastAsia="Times New Roman" w:cs="Times New Roman"/>
          <w:bCs/>
          <w:iCs/>
          <w:sz w:val="24"/>
          <w:szCs w:val="24"/>
          <w:lang w:val="sr-Latn-RS" w:eastAsia="en-US"/>
        </w:rPr>
      </w:pPr>
      <w:bookmarkStart w:id="96" w:name="str_185"/>
      <w:bookmarkEnd w:id="96"/>
      <w:r>
        <w:rPr>
          <w:rFonts w:eastAsia="Times New Roman" w:cs="Times New Roman" w:ascii="Times New Roman" w:hAnsi="Times New Roman"/>
          <w:bCs/>
          <w:iCs/>
          <w:sz w:val="24"/>
          <w:szCs w:val="24"/>
          <w:lang w:val="sr-Latn-RS" w:eastAsia="en-US"/>
        </w:rPr>
        <w:t>Начин утврђивања обавезе додатне уплат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97" w:name="clan_178"/>
      <w:bookmarkEnd w:id="97"/>
      <w:r>
        <w:rPr>
          <w:rFonts w:eastAsia="Times New Roman" w:cs="Times New Roman" w:ascii="Times New Roman" w:hAnsi="Times New Roman"/>
          <w:bCs/>
          <w:sz w:val="24"/>
          <w:szCs w:val="24"/>
          <w:lang w:val="sr-Latn-RS" w:eastAsia="en-US"/>
        </w:rPr>
        <w:t>Члан 178</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снивачким актом или одлуком скупштине може се утврдити обавеза чланова друштва да, поред уплате уписаног основног капитала, изврше додатне уплате друштву сразмерно висини свог удела у друштву. Оснивачким актом или одлуком скупштине може бити одређена другачија сразмера</w:t>
      </w:r>
      <w:r>
        <w:rPr>
          <w:rFonts w:eastAsia="Times New Roman" w:cs="Times New Roman" w:ascii="Times New Roman" w:hAnsi="Times New Roman"/>
          <w:sz w:val="24"/>
          <w:szCs w:val="24"/>
        </w:rPr>
        <w:t>, ОДНОСНО ТАЧАН ИЗНОС ДОДАТНИХ УПЛАТ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СНИВАЧКИМ АКТОМ ИЛИ ОДЛУКОМ СКУПШТИНЕ</w:t>
      </w:r>
      <w:r>
        <w:rPr>
          <w:rFonts w:eastAsia="Times New Roman" w:cs="Times New Roman" w:ascii="Times New Roman" w:hAnsi="Times New Roman"/>
          <w:sz w:val="24"/>
          <w:szCs w:val="24"/>
        </w:rPr>
        <w:t xml:space="preserve"> ИЗ СТАВА 1. ОВОГ ЧЛАНА МОГУ СЕ ОДРЕДИТИ И РОКОВИ ЗА ВРАЋАЊЕ ДОДАТНИХ УПЛАТ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одатним уплатама не повећава се основни капитал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одатне уплате могу бити само у новц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скупштине којом се утврђује обавеза на додатне уплате доноси се једногласно, осим ако је оснивачким актом за доношење те одлуке предвиђена друга већи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је оснивачким актом предвиђено да се одлука из </w:t>
      </w:r>
      <w:r>
        <w:rPr>
          <w:rFonts w:eastAsia="Times New Roman" w:cs="Times New Roman" w:ascii="Times New Roman" w:hAnsi="Times New Roman"/>
          <w:strike/>
          <w:sz w:val="24"/>
          <w:szCs w:val="24"/>
        </w:rPr>
        <w:t>става 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СТАВА</w:t>
      </w:r>
      <w:r>
        <w:rPr>
          <w:rFonts w:eastAsia="Times New Roman" w:cs="Times New Roman" w:ascii="Times New Roman" w:hAnsi="Times New Roman"/>
          <w:sz w:val="24"/>
          <w:szCs w:val="24"/>
        </w:rPr>
        <w:t xml:space="preserve"> 5</w:t>
      </w:r>
      <w:r>
        <w:rPr>
          <w:rFonts w:eastAsia="Times New Roman" w:cs="Times New Roman" w:ascii="Times New Roman" w:hAnsi="Times New Roman"/>
          <w:sz w:val="24"/>
          <w:szCs w:val="24"/>
          <w:lang w:val="sr-Latn-RS" w:eastAsia="en-US"/>
        </w:rPr>
        <w:t xml:space="preserve">. овог члана доноси и другом већином, та одлука обавезује само чланове који су за њу гласали.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Оснивачким актом, односно одлуком скупштине може се, уместо одређивања тачног износа додатних уплата, одредити максималан износ тих уплат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У случају из става 5. овог члана, скупштина доноси одлуку о тачном износу додатних уплата обичном већином гласова свих чланова друштва, осим ако је оснивачким актом одређена већа већина.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раћање додатних уплата</w:t>
      </w:r>
    </w:p>
    <w:p>
      <w:pPr>
        <w:pStyle w:val="Normal"/>
        <w:spacing w:lineRule="auto" w:line="240" w:before="120" w:after="120"/>
        <w:jc w:val="center"/>
        <w:rPr/>
      </w:pPr>
      <w:bookmarkStart w:id="98" w:name="clan_180"/>
      <w:bookmarkStart w:id="99" w:name="str_186"/>
      <w:bookmarkEnd w:id="98"/>
      <w:bookmarkEnd w:id="99"/>
      <w:r>
        <w:rPr>
          <w:rFonts w:eastAsia="Times New Roman" w:cs="Times New Roman" w:ascii="Times New Roman" w:hAnsi="Times New Roman"/>
          <w:bCs/>
          <w:sz w:val="24"/>
          <w:szCs w:val="24"/>
          <w:lang w:val="sr-Latn-RS" w:eastAsia="en-US"/>
        </w:rPr>
        <w:t>Члан 180</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Додатне уплате могу се вратити члановима друштва само ако нису неопходне за покриће губитака друштва или за намирење поверилаца друштва.</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Додатне уплате се не могу вратити члану друштва пре уплате, односно уноса целокупног уписаног улога у друштво. </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lang w:val="sr-Latn-RS" w:eastAsia="en-US"/>
        </w:rPr>
        <w:t xml:space="preserve">Враћање додатних уплата члановима друштва врши се сходном применом одредаба овог закона о смањењу основног капитала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У случају стечаја друштва</w:t>
      </w: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lang w:val="sr-Latn-RS" w:eastAsia="en-US"/>
        </w:rPr>
        <w:t>потраживање члана по основу додатних уплата намирује се тек након пуног намирења стечајних поверилаца друштва са припадајућим каматама.</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ДРУШТВО ЈЕ У ОБАВЕЗИ ДА ВРАТИ ДОДАТНЕ УПЛАТЕ ЧЛАНОВИМА ДРУШТВА У РОКУ ИЗ ЧЛАНА 178. СТАВ 2. ОВОГ ЗАКОНА ИЛИ АКО РОК НИЈЕ ОДРЕЂЕН, НА ЊИХОВ ЗАХТЕВ, САМО АКО ТО НИЈЕ НЕОПХОДНО </w:t>
      </w:r>
      <w:r>
        <w:rPr>
          <w:rFonts w:eastAsia="Times New Roman" w:cs="Times New Roman" w:ascii="Times New Roman" w:hAnsi="Times New Roman"/>
          <w:sz w:val="24"/>
          <w:szCs w:val="24"/>
          <w:lang w:val="sr-Latn-RS" w:eastAsia="en-US"/>
        </w:rPr>
        <w:t xml:space="preserve">ЗА ПОКРИЋЕ ГУБИТАКА ДРУШТВА ИЛИ ЗА НАМИРЕЊЕ ПОВЕРИЛАЦА ДРУШТВ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ДОДАТНЕ УПЛАТЕ 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МОГУ</w:t>
      </w:r>
      <w:r>
        <w:rPr>
          <w:rFonts w:eastAsia="Times New Roman" w:cs="Times New Roman" w:ascii="Times New Roman" w:hAnsi="Times New Roman"/>
          <w:sz w:val="24"/>
          <w:szCs w:val="24"/>
        </w:rPr>
        <w:t xml:space="preserve"> СЕ</w:t>
      </w:r>
      <w:r>
        <w:rPr>
          <w:rFonts w:eastAsia="Times New Roman" w:cs="Times New Roman" w:ascii="Times New Roman" w:hAnsi="Times New Roman"/>
          <w:sz w:val="24"/>
          <w:szCs w:val="24"/>
          <w:lang w:val="sr-Latn-RS" w:eastAsia="en-US"/>
        </w:rPr>
        <w:t xml:space="preserve"> ВРАТИТИ ЧЛАНУ ДРУШТВА ПРЕ УПЛАТЕ, ОДНОСНО УНОСА ЦЕЛОКУПНОГ УПИСАНОГ УЛОГА У ДРУШТВО.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НА ЗАХТЕВ ЧЛАНА ДРУШТВА КОЈИ ЈЕ ИЗВРШИО ДОДАТНУ УПЛАТУ, А КОЈИ НИЈЕ У ПОТПУНОСТИ УПЛАТИО УПИСАНИ УЛОГ У ДРУШТВО, ЗА ИЗНОС НЕУПЛАЋЕНОГ УПИСАНОГ УЛОГА, ДРУШТВО МОЖЕ ДОНЕТИ ОДЛУКУ ДА СЕ УМЕСТО ВРАЋАЊА ДОДАТНЕ УПЛАТЕ, ДОДАТНА УПЛАТА СМАТРА ПОТПУНИМ ИЛИ ДЕЛИМИЧНИМ ИСПУЊЕЊЕМ ОБАВЕЗЕ УПЛАТЕ УПИСАНОГ НОВЧАНОГ УЛОГА.</w:t>
      </w:r>
    </w:p>
    <w:p>
      <w:pPr>
        <w:pStyle w:val="Normal"/>
        <w:ind w:firstLine="720"/>
        <w:jc w:val="both"/>
        <w:rPr/>
      </w:pPr>
      <w:r>
        <w:rPr>
          <w:rFonts w:eastAsia="Times New Roman" w:cs="Times New Roman" w:ascii="Times New Roman" w:hAnsi="Times New Roman"/>
          <w:sz w:val="24"/>
          <w:szCs w:val="24"/>
        </w:rPr>
        <w:t>ДРУШТВО ЈЕ У ОБАВЕЗИ ДА ВРАТИ ДОДАТНЕ УПЛАТЕ ПОД УСЛОВИМА ИЗ СТАВА 1. ОВОГ ЧЛАНА И ЧЛАНОВИМА  ДРУШТВА КОЈИМА ЈЕ ТО СВОЈСТВО ПРЕСТАЛО АКО ТО НИЈЕ У СУПРОТНОСТИ СА ОДРЕДБАМА ОВОГ ЗАКОНА.</w:t>
      </w:r>
    </w:p>
    <w:p>
      <w:pPr>
        <w:pStyle w:val="Normal"/>
        <w:spacing w:lineRule="auto" w:line="240" w:before="120" w:after="120"/>
        <w:ind w:firstLine="720"/>
        <w:jc w:val="both"/>
        <w:rPr/>
      </w:pPr>
      <w:r>
        <w:rPr>
          <w:rFonts w:eastAsia="Times New Roman" w:cs="Times New Roman" w:ascii="Times New Roman" w:hAnsi="Times New Roman"/>
          <w:sz w:val="24"/>
          <w:szCs w:val="24"/>
        </w:rPr>
        <w:t>У СЛУЧАЈУ  ПРЕНОСА УДЕЛА ДРУШТВО ЈЕ У ОБАВЕЗИ ДА ДОДАТНЕ УПЛАТЕ ВРАТИ ПРЕНОСИОЦУ УДЕЛА, ОСИМ АКО УГОВОРОМ</w:t>
      </w:r>
      <w:r>
        <w:rPr>
          <w:rFonts w:eastAsia="Times New Roman" w:cs="Times New Roman" w:ascii="Times New Roman" w:hAnsi="Times New Roman"/>
          <w:sz w:val="24"/>
          <w:szCs w:val="24"/>
          <w:lang w:val="sr-Latn-RS" w:eastAsia="en-US"/>
        </w:rPr>
        <w:t xml:space="preserve"> O </w:t>
      </w:r>
      <w:r>
        <w:rPr>
          <w:rFonts w:eastAsia="Times New Roman" w:cs="Times New Roman" w:ascii="Times New Roman" w:hAnsi="Times New Roman"/>
          <w:sz w:val="24"/>
          <w:szCs w:val="24"/>
        </w:rPr>
        <w:t>ПРЕНОСУ УДЕЛА НИЈЕ ДРУГАЧИЈЕ ОДРЕЂЕНО.</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ВРАЋАЊЕ ДОДАТНИХ УПЛАТА ВРШИ СЕ СХОДНОМ ПРИМЕНОМ ОДРЕДАБА ОВОГ ЗАКОНА О СМАЊЕЊУ ОСНОВНОГ КАПИТАЛА ДРУШТВА. </w:t>
      </w:r>
    </w:p>
    <w:p>
      <w:pPr>
        <w:pStyle w:val="Normal"/>
        <w:spacing w:lineRule="auto" w:line="240" w:before="120" w:after="120"/>
        <w:ind w:firstLine="720"/>
        <w:jc w:val="both"/>
        <w:rPr/>
      </w:pPr>
      <w:r>
        <w:rPr>
          <w:rFonts w:eastAsia="Times New Roman" w:cs="Times New Roman" w:ascii="Times New Roman" w:hAnsi="Times New Roman"/>
          <w:sz w:val="24"/>
          <w:szCs w:val="24"/>
        </w:rPr>
        <w:t>АКО ДРУШТВО НЕ ИЗВРШИ ПОВРАЋАЈ ДОДАТНИХ УПЛАТА, ЛИЦА ИЗ СТ. 1, 4. И 5. ОВОГ ЧЛАНА, МОГУ ДА ПОДНЕСУ ТУЖБУ СУДУ ЗА ПОВРАЋАЈ ДОДАТНЕ УПЛАТЕ.</w:t>
      </w:r>
    </w:p>
    <w:p>
      <w:pPr>
        <w:pStyle w:val="Normal"/>
        <w:spacing w:lineRule="auto" w:line="240" w:before="120" w:after="120"/>
        <w:ind w:firstLine="720"/>
        <w:jc w:val="both"/>
        <w:rPr/>
      </w:pPr>
      <w:r>
        <w:rPr>
          <w:rFonts w:eastAsia="Times New Roman" w:cs="Times New Roman" w:ascii="Times New Roman" w:hAnsi="Times New Roman"/>
          <w:sz w:val="24"/>
          <w:szCs w:val="24"/>
        </w:rPr>
        <w:t>ПРАВНОСНАЖНА ОДЛУКА СУДА ДОНЕТА ПО ТУЖБИ ИЗ СТАВА 7. ОВОГ ЧЛАНА ПРЕДСТАВЉА ОСНОВ ЗА РЕГИСТРАЦИЈУ ПОКРЕТАЊА ПОСТУПКА ВРАЋАЊА ДОДАТНЕ УПЛАТЕ.</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У СЛУЧАЈУ СТЕЧАЈА ДРУШ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ПОТРАЖИВАЊ</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ПО ОСНОВУ ДОДАТНИХ УПЛАТА НАМИРУЈЕ СЕ ТЕК НАКОН ПУНОГ НАМИРЕЊА СТЕЧАЈНИХ ПОВЕРИЛАЦА ДРУШТВА СА ПРИПАДАЈУЋИМ КАМАТАМ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ози за престанак својства члан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18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у друштва престаје то својств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смрћу, ако је члан физичко лице, односно брисањем из одговарајућег регистра, ако је члан правно лиц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иступањем из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искључењем из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преносом целокупног удел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5) повлачењем и поништењем </w:t>
      </w:r>
      <w:r>
        <w:rPr>
          <w:rFonts w:eastAsia="Times New Roman" w:cs="Times New Roman" w:ascii="Times New Roman" w:hAnsi="Times New Roman"/>
          <w:strike/>
          <w:sz w:val="24"/>
          <w:szCs w:val="24"/>
          <w:lang w:val="sr-Latn-RS" w:eastAsia="en-US"/>
        </w:rPr>
        <w:t>целокупног</w:t>
      </w:r>
      <w:r>
        <w:rPr>
          <w:rFonts w:eastAsia="Times New Roman" w:cs="Times New Roman" w:ascii="Times New Roman" w:hAnsi="Times New Roman"/>
          <w:sz w:val="24"/>
          <w:szCs w:val="24"/>
          <w:lang w:val="sr-Latn-RS" w:eastAsia="en-US"/>
        </w:rPr>
        <w:t xml:space="preserve"> удела.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тупање члана друштва</w:t>
      </w:r>
    </w:p>
    <w:p>
      <w:pPr>
        <w:pStyle w:val="Normal"/>
        <w:spacing w:lineRule="auto" w:line="240" w:before="120" w:after="120"/>
        <w:jc w:val="center"/>
        <w:rPr/>
      </w:pPr>
      <w:bookmarkStart w:id="100" w:name="clan_187"/>
      <w:bookmarkStart w:id="101" w:name="str_195"/>
      <w:bookmarkEnd w:id="100"/>
      <w:bookmarkEnd w:id="101"/>
      <w:r>
        <w:rPr>
          <w:rFonts w:eastAsia="Times New Roman" w:cs="Times New Roman" w:ascii="Times New Roman" w:hAnsi="Times New Roman"/>
          <w:bCs/>
          <w:sz w:val="24"/>
          <w:szCs w:val="24"/>
          <w:lang w:val="sr-Latn-RS" w:eastAsia="en-US"/>
        </w:rPr>
        <w:t>Члан 187</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Члан друштва може у свако доба иступити из друштва, без навођења разлога за иступање, ако не захтева накнаду за свој удео.</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Члан друштва не може иступити из друштва ако:</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1) има неизмирене обавезе према друштву по основу неуплаћеног односно неунетог улога у друштво или по основу додатних уплата или</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2) би због тог иступања, друштво према редовном току ствари претрпело штету или</w:t>
      </w:r>
    </w:p>
    <w:p>
      <w:pPr>
        <w:pStyle w:val="Normal"/>
        <w:spacing w:lineRule="auto" w:line="240" w:before="120" w:after="120"/>
        <w:ind w:firstLine="720"/>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3) би иступањем члан друштва избегао примену правила о поштовању посебних дужности према друштву.</w:t>
      </w:r>
    </w:p>
    <w:p>
      <w:pPr>
        <w:pStyle w:val="Normal"/>
        <w:spacing w:lineRule="auto" w:line="240" w:before="120" w:after="120"/>
        <w:ind w:firstLine="720"/>
        <w:jc w:val="both"/>
        <w:rPr/>
      </w:pPr>
      <w:r>
        <w:rPr>
          <w:rFonts w:eastAsia="Times New Roman" w:cs="Times New Roman" w:ascii="Times New Roman" w:hAnsi="Times New Roman"/>
          <w:bCs/>
          <w:iCs/>
          <w:sz w:val="24"/>
          <w:szCs w:val="24"/>
        </w:rPr>
        <w:t xml:space="preserve">ЧЛАН ДРУШТВА, КОЈИ НЕМА НЕИЗМИРЕНЕ ОБАВЕЗЕ ПРЕМА ДРУШТВУ ПО ОСНОВУ НЕУПЛАЋЕНОГ, ОДНОСНО НЕУНЕТОГ УЛОГА У ДРУШТВО, МОЖЕ У СВАКО ДОБА, НА ОСНОВУ ИЗЈАВЕ О ИСТУПАЊУ ДОСТАВЉЕНЕ ДРУШТВУ, ДА ИСТУПИ ИЗ ДРУШТВА БЕЗ НАВОЂЕЊА РАЗЛОГА ЗА ИСТУПАЊЕ, АКО НЕ ЗАХТЕВА НАКНАДУ ЗА СВОЈ УДЕО.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УДЕО ЧЛАНА ДРУШТВА КОЈИ ЈЕ ИСТУПИО ИЗ ДРУШТВА, ПОСТАЈЕ СОПСТВЕНИ УДЕО ДРУШТВА И БЕЗ ДОНОШЕЊА ОДЛУКЕ О СТИЦАЊУ СОПСТВЕНОГ УДЕЛА.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ИСТУПАЊЕМ ЧЛАНА ИЗ ДРУШТВА, ЧЛАНУ НЕ ПРЕСТАЈУ ОБАВЕЗЕ КОЈЕ ЈЕ ИМАО ПРЕМА ДРУШТВУ ДО МОМЕНТА ИСТУПАЊА.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ИСТУПАЊЕ ЧЛАНА ИЗ ДРУШТВА И СТИЦАЊЕ СОПСТВЕНОГ УДЕЛА РЕГИСТРУЈУ СЕ У СКЛАДУ СА ЗАКОНОМ О РЕГИСТРАЦИЈИ.</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тупак иступања</w:t>
      </w:r>
    </w:p>
    <w:p>
      <w:pPr>
        <w:pStyle w:val="Normal"/>
        <w:spacing w:lineRule="auto" w:line="240" w:before="120" w:after="120"/>
        <w:jc w:val="center"/>
        <w:rPr/>
      </w:pPr>
      <w:bookmarkStart w:id="102" w:name="clan_189"/>
      <w:bookmarkEnd w:id="102"/>
      <w:r>
        <w:rPr>
          <w:rFonts w:eastAsia="Times New Roman" w:cs="Times New Roman" w:ascii="Times New Roman" w:hAnsi="Times New Roman"/>
          <w:bCs/>
          <w:sz w:val="24"/>
          <w:szCs w:val="24"/>
          <w:lang w:val="sr-Latn-RS" w:eastAsia="en-US"/>
        </w:rPr>
        <w:t>Члан 18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 друштва који жели да иступи из друштва у складу са чланом 188. овог закона дужан је да о томе достави писани захтев друштву, о којем одлучује скупшти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Захтев из става 1. овог члана садржи нарочит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разлоге иступ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износ који се захтева од друштва на име накнаде за уде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рок у коме се захтева исплата накнаде за удео, осим ако је тај рок одређен оснивачким актом.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Скупштина је дужна да донесе одлуку о захтеву из става 1. овог члана у року од 60 дана од дана пријема и да у истом року о томе обавести члана друштва који иступа</w:t>
      </w:r>
      <w:r>
        <w:rPr>
          <w:rFonts w:eastAsia="Times New Roman" w:cs="Times New Roman" w:ascii="Times New Roman" w:hAnsi="Times New Roman"/>
          <w:strike/>
          <w:sz w:val="24"/>
          <w:szCs w:val="24"/>
          <w:lang w:val="sr-Latn-RS" w:eastAsia="en-US"/>
        </w:rPr>
        <w:t xml:space="preserve">, а у супротном сматраће се да је захтев усвојен у целин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купштина може само усвојити или одбити захтев из става 1. овог члана у целин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3. овог члана доноси се обичном већином гласова свих чланова друштва, осим ако је оснивачким актом предвиђена већа већина.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Удео члана друштва који је иступио из друштва, постаје сопствени удео друштва</w:t>
      </w:r>
      <w:r>
        <w:rPr>
          <w:rFonts w:eastAsia="Times New Roman" w:cs="Times New Roman" w:ascii="Times New Roman" w:hAnsi="Times New Roman"/>
          <w:strike/>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УДЕО ЧЛАНА ДРУШТВА КОЈИ ЈЕ ИСТУПИО ИЗ ДРУШТВА, ПОСТАЈЕ СОПСТВЕНИ УДЕО ДРУШТВА И БЕЗ ДОНОШЕЊА ОДЛУКЕ О СТИЦАЊУ СОПСТВЕНОГ УДЕЛ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С</w:t>
      </w:r>
      <w:r>
        <w:rPr>
          <w:rFonts w:eastAsia="Times New Roman" w:cs="Times New Roman" w:ascii="Times New Roman" w:hAnsi="Times New Roman"/>
          <w:sz w:val="24"/>
          <w:szCs w:val="24"/>
        </w:rPr>
        <w:t>РАЗМЕРНО УПЛАЋЕНОМ, ОДНОСНО УНЕТОМ УЛОГУ, ДОК СЕ ЗА ИЗНОС НЕУПЛАЋЕНОГ, ОДНОСНО НЕУНЕТОГ УЛОГА, ВРШИ СМАЊЕЊЕ ОСНОВНОГ КАПИТАЛА ДРУШТВА, УЗ ПРИМЕНУ ОДРЕДБИ ЧЛАНА 147А ОВОГ ЗАКОН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Иступање члана из друштва и стицање сопственог удела региструју се у складу са законом о регистрацији.</w:t>
      </w:r>
      <w:bookmarkStart w:id="103" w:name="clan_192"/>
      <w:bookmarkEnd w:id="103"/>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тупање из оправданог разлога по одлуци суд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19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скупштина одбије захтев за иступање из члана 189. овог закона, односно пропусти да о њему одлучи у року од 60 дана од дана пријема захтева, члан друштва може тужбом надлежном суду против друштва захтевати престанак својства члана друштва због постојања оправданог разлога и исплату накнаде за свој уде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уд ће пресудом којом одређује престанак својства члана друштва одредити 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да удео члана друштва који иступа постаје сопствени удео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висину накнаде коју је друштво у обавези да исплати члану друштва који иступ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рок за исплату накнаде из тачке 2) овог ста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становљавање залоге у корист члана друштва који иступа на сопственом уделу друштва из тачке 1) овог става, ако је тужилац то захтевао и ако суд нађе да је то нужно и оправдано ради обезбеђења исплате накнаде из тачке 2) овог ста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кнаду из става 2. овог члана суд ће одредити према тржишној вредности удела члана друштва који иступа на дан подношења тужбе, али не мање од сразмерног дела вредности нето имовине друштва који одговара учешћу удела тог члана у основном капиталу друштва на дан подношења тужбе, осим ако је други начин одређивања те накнаде предвиђен оснивачким ак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Рок из става 2. овог члана суд ће одредити узимајући у обзир финансијску ситуацију у којој се друштво налази и очекиване приходе друштва у редовном току пословања, с тим што тај рок не може бити дужи од две године од дана правноснажности пресуде, осим ако је оснивачким актом предвиђен дужи рок, али не дужи од пет годин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Суд пресуду о иступању из друштва по наступању правноснажности доставља регистру привредних субјеката ради регистрације престанка својства члана и регистрације сопственог удела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Даном регистрације престанка својства члана у складу са ставом 5. овог члана члану друштва који је иступио престаје својство члан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Тужба из става 1. овог члана може се поднети у року од шест месеци од дана сазнања за разлог за иступање, а најкасније у року од три године од настанка разлога за иступање. </w:t>
      </w:r>
    </w:p>
    <w:p>
      <w:pPr>
        <w:pStyle w:val="Normal"/>
        <w:spacing w:lineRule="auto" w:line="240" w:before="120" w:after="120"/>
        <w:jc w:val="center"/>
        <w:rPr>
          <w:rFonts w:ascii="Times New Roman" w:hAnsi="Times New Roman" w:eastAsia="Times New Roman" w:cs="Times New Roman"/>
          <w:iCs/>
          <w:strike/>
          <w:sz w:val="24"/>
          <w:szCs w:val="24"/>
          <w:lang w:val="sr-Latn-RS" w:eastAsia="en-US"/>
        </w:rPr>
      </w:pPr>
      <w:r>
        <w:rPr>
          <w:rFonts w:eastAsia="Times New Roman" w:cs="Times New Roman" w:ascii="Times New Roman" w:hAnsi="Times New Roman"/>
          <w:iCs/>
          <w:strike/>
          <w:sz w:val="24"/>
          <w:szCs w:val="24"/>
          <w:lang w:val="sr-Latn-RS" w:eastAsia="en-US"/>
        </w:rPr>
        <w:t>Обавезе члана друштва на уплату односно унос улога</w:t>
      </w:r>
    </w:p>
    <w:p>
      <w:pPr>
        <w:pStyle w:val="Normal"/>
        <w:spacing w:lineRule="auto" w:line="240" w:before="120" w:after="120"/>
        <w:jc w:val="center"/>
        <w:rPr>
          <w:rFonts w:ascii="Times New Roman" w:hAnsi="Times New Roman" w:eastAsia="Times New Roman" w:cs="Times New Roman"/>
          <w:bCs/>
          <w:strike/>
          <w:sz w:val="24"/>
          <w:szCs w:val="24"/>
          <w:lang w:val="sr-Latn-RS" w:eastAsia="en-US"/>
        </w:rPr>
      </w:pPr>
      <w:r>
        <w:rPr>
          <w:rFonts w:eastAsia="Times New Roman" w:cs="Times New Roman" w:ascii="Times New Roman" w:hAnsi="Times New Roman"/>
          <w:bCs/>
          <w:strike/>
          <w:sz w:val="24"/>
          <w:szCs w:val="24"/>
          <w:lang w:val="sr-Latn-RS" w:eastAsia="en-US"/>
        </w:rPr>
        <w:t>Члан 194</w:t>
      </w:r>
      <w:r>
        <w:rPr>
          <w:rFonts w:eastAsia="Times New Roman" w:cs="Times New Roman" w:ascii="Times New Roman" w:hAnsi="Times New Roman"/>
          <w:bCs/>
          <w:strike/>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Члан друштва који је иступио из друштва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 </w:t>
      </w:r>
    </w:p>
    <w:p>
      <w:pPr>
        <w:pStyle w:val="Normal"/>
        <w:spacing w:lineRule="auto" w:line="240" w:before="120" w:after="120"/>
        <w:jc w:val="center"/>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кључење члана одлуком скупштине</w:t>
      </w:r>
    </w:p>
    <w:p>
      <w:pPr>
        <w:pStyle w:val="Normal"/>
        <w:spacing w:lineRule="auto" w:line="240" w:before="120" w:after="120"/>
        <w:jc w:val="center"/>
        <w:rPr/>
      </w:pPr>
      <w:bookmarkStart w:id="104" w:name="clan_195"/>
      <w:bookmarkStart w:id="105" w:name="str_196"/>
      <w:bookmarkEnd w:id="104"/>
      <w:bookmarkEnd w:id="105"/>
      <w:r>
        <w:rPr>
          <w:rFonts w:eastAsia="Times New Roman" w:cs="Times New Roman" w:ascii="Times New Roman" w:hAnsi="Times New Roman"/>
          <w:bCs/>
          <w:sz w:val="24"/>
          <w:szCs w:val="24"/>
          <w:lang w:val="sr-Latn-RS" w:eastAsia="en-US"/>
        </w:rPr>
        <w:t>Члан 195</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из члана 48. став 7. овог закона, скупштина одлуку о искључењу члана друштва доноси двотрећинском већином гласова преосталих чланова друштва, осим ако је оснивачким актом одређена друга већи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длука из става 1. овог члана може се донети само у односу на све чланове друштва који нису извршили своју обавезу из члана 46. став 1. овог закона ни у накнадно остављеном року из члана 48. </w:t>
      </w:r>
      <w:r>
        <w:rPr>
          <w:rFonts w:eastAsia="Times New Roman" w:cs="Times New Roman" w:ascii="Times New Roman" w:hAnsi="Times New Roman"/>
          <w:strike/>
          <w:sz w:val="24"/>
          <w:szCs w:val="24"/>
        </w:rPr>
        <w:t>ст.1. и 2.</w:t>
      </w:r>
      <w:r>
        <w:rPr>
          <w:rFonts w:eastAsia="Times New Roman" w:cs="Times New Roman" w:ascii="Times New Roman" w:hAnsi="Times New Roman"/>
          <w:sz w:val="24"/>
          <w:szCs w:val="24"/>
        </w:rPr>
        <w:t>СТАВ</w:t>
      </w:r>
      <w:r>
        <w:rPr>
          <w:rFonts w:eastAsia="Times New Roman" w:cs="Times New Roman" w:ascii="Times New Roman" w:hAnsi="Times New Roman"/>
          <w:sz w:val="24"/>
          <w:szCs w:val="24"/>
          <w:lang w:val="sr-Latn-RS" w:eastAsia="en-US"/>
        </w:rPr>
        <w:t xml:space="preserve"> 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скључењем члана друштва удео тог члана друштва постаје сопствени удео друштва, а искључени члан нема право на накнаду за свој уде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1. овог члана представља основ за брисање искљученог члана из регистра привредних субјека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скључени члан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За извршење обавезе из става 5. овог члана друштву одговара и претходни власник удела члана друштва који је искључен, у смислу члана 175. став 2. овог закон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Друштво задржава право да тужбом надлежном суду од искљученог члана друштва захтева и накнаду штете.</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Искључење члана одлуком суда</w:t>
      </w:r>
    </w:p>
    <w:p>
      <w:pPr>
        <w:pStyle w:val="Normal"/>
        <w:spacing w:lineRule="auto" w:line="240" w:before="120" w:after="120"/>
        <w:jc w:val="center"/>
        <w:rPr/>
      </w:pPr>
      <w:bookmarkStart w:id="106" w:name="clan_196"/>
      <w:bookmarkEnd w:id="106"/>
      <w:r>
        <w:rPr>
          <w:rFonts w:eastAsia="Times New Roman" w:cs="Times New Roman" w:ascii="Times New Roman" w:hAnsi="Times New Roman"/>
          <w:bCs/>
          <w:sz w:val="24"/>
          <w:szCs w:val="24"/>
          <w:lang w:val="sr-Latn-RS" w:eastAsia="en-US"/>
        </w:rPr>
        <w:t>Члан 19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може тужбом коју подноси надлежном суду захтевати искључење члана друштва, из разлога одређених оснивачким актом или из других оправданих разлога, а нарочито ако члан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амерно или грубом непажњом проузрокује штету друштв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не извршава посебне дужности према друштву прописане овим законом или оснивачким акт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својим радњама или пропуштањем, противно оснивачком акту, закону или добрим пословним обичајима, спречава или у значајној мери отежава пословање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z w:val="24"/>
          <w:szCs w:val="24"/>
          <w:lang w:val="sr-Latn-RS" w:eastAsia="en-US"/>
        </w:rPr>
        <w:t>Одлуку о подношењу тужбе из става 1. овог члана доноси скупштина</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trike/>
          <w:sz w:val="24"/>
          <w:szCs w:val="24"/>
        </w:rPr>
        <w:t>већином гласова присутних чланова, осим ако је оснивачким актом одређена већа већин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У СКЛАДУ СА ОДРЕДБАМА ОВОГ ЗАКОНА</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 захтев друштва суд може одредити привремену меру суспензије права гласа члана друштва чије се искључење тражи, као и других права тог члана друштва или привремену меру увођења принудне управе у друштво, ако нађе да је то нужно и оправдано ради спречавања настанка штете за друштв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м актом не може се унапред искључити право друштва да поднесе тужбу за искључење члана друштва, нити право искљученог члана друштва на накнаду вредности удел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Тужба за искључење члана друштва може се поднети у року од</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180. дана</w:t>
      </w:r>
      <w:r>
        <w:rPr>
          <w:rFonts w:eastAsia="Times New Roman" w:cs="Times New Roman" w:ascii="Times New Roman" w:hAnsi="Times New Roman"/>
          <w:sz w:val="24"/>
          <w:szCs w:val="24"/>
        </w:rPr>
        <w:t xml:space="preserve"> ШЕСТ МЕСЕЦИ </w:t>
      </w:r>
      <w:r>
        <w:rPr>
          <w:rFonts w:eastAsia="Times New Roman" w:cs="Times New Roman" w:ascii="Times New Roman" w:hAnsi="Times New Roman"/>
          <w:sz w:val="24"/>
          <w:szCs w:val="24"/>
          <w:lang w:val="sr-Latn-RS" w:eastAsia="en-US"/>
        </w:rPr>
        <w:t xml:space="preserve">од дана сазнања за разлог за искључење, а најкасније у року од </w:t>
      </w:r>
      <w:r>
        <w:rPr>
          <w:rFonts w:eastAsia="Times New Roman" w:cs="Times New Roman" w:ascii="Times New Roman" w:hAnsi="Times New Roman"/>
          <w:strike/>
          <w:sz w:val="24"/>
          <w:szCs w:val="24"/>
          <w:lang w:val="sr-Latn-RS" w:eastAsia="en-US"/>
        </w:rPr>
        <w:t>три годин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ПЕТ </w:t>
      </w:r>
      <w:r>
        <w:rPr>
          <w:rFonts w:eastAsia="Times New Roman" w:cs="Times New Roman" w:ascii="Times New Roman" w:hAnsi="Times New Roman"/>
          <w:sz w:val="24"/>
          <w:szCs w:val="24"/>
          <w:lang w:val="sr-Latn-RS" w:eastAsia="en-US"/>
        </w:rPr>
        <w:t xml:space="preserve">ГОДИНА од настанка разлога за искључење.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НА ЗАХТЕВ ЧЛАНА КОЈИ ПОСЕДУЈЕ УДЕО КОЈИ ПРЕДСТАВЉА НАЈМАЊЕ 5% ОСНОВНОГ КАПИТАЛА ДРУШТВА, СКУПШТИНА У РОКУ ОД ДВА МЕСЕЦА ОД ДАНА ПОДНОШЕЊА ЗАХТЕВА НЕ ОДЛУЧИ О ЗАХТЕВУ ЗА ПОДНОШЕЊЕ ТУЖБЕ ИЗ СТАВА 1. ОВОГ ЧЛАНА ИЛИ ОДБИЈЕ ЗАХТЕВ, ИЛИ СЕ ТУЖБА НЕ ПОДНЕСЕ У РОКУ ОД 30 ДАНА ОД ДАНА ДОНОШЕЊА ОДЛУКЕ О ПОДНОШЕЊУ ТУЖБЕ, ЧЛАН КОЈИ ЈЕ ПОДНЕО ЗАХТЕВ ИМА ПРАВО, ДА У НАКНАДНОМ РОКУ ОД 30 ДАНА, ПОДНЕСЕ ТУЖБУ СУДУ У СВОЈЕ ИМЕ, А ЗА РАЧУН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скључењем члана друштва удео тог члана друштва постаје сопствени удео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Искључени члан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став скупштин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107" w:name="clan_197"/>
      <w:bookmarkEnd w:id="107"/>
      <w:r>
        <w:rPr>
          <w:rFonts w:eastAsia="Times New Roman" w:cs="Times New Roman" w:ascii="Times New Roman" w:hAnsi="Times New Roman"/>
          <w:bCs/>
          <w:sz w:val="24"/>
          <w:szCs w:val="24"/>
          <w:lang w:val="sr-Latn-RS" w:eastAsia="en-US"/>
        </w:rPr>
        <w:t>Члан 19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Скупштину чине сви чланови друштва.</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Сваки члан друштва има право гласа у скупштини сразмерно учешћу његовог удела у основном капиталу друштва, осим ако је оснивачким актом другачије одређено. </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АКО ОСНИВАЧКИМ АКТОМ НИЈЕ ДРУГАЧИЈЕ ОДРЕЂЕНО, </w:t>
      </w:r>
      <w:r>
        <w:rPr>
          <w:rFonts w:eastAsia="Times New Roman" w:cs="Times New Roman" w:ascii="Times New Roman" w:hAnsi="Times New Roman"/>
          <w:sz w:val="24"/>
          <w:szCs w:val="24"/>
          <w:lang w:val="sr-Latn-RS" w:eastAsia="en-US"/>
        </w:rPr>
        <w:t>СВАКИ ЧЛАН ДРУШТВА ИМА ПРАВО ГЛАСА У СКУПШТИНИ СРАЗМЕРНО УДЕЛ</w:t>
      </w:r>
      <w:r>
        <w:rPr>
          <w:rFonts w:eastAsia="Times New Roman" w:cs="Times New Roman" w:ascii="Times New Roman" w:hAnsi="Times New Roman"/>
          <w:sz w:val="24"/>
          <w:szCs w:val="24"/>
        </w:rPr>
        <w:t>У, С ТИМ ДА СЕ ТИМ АКТОМ НЕ МОЖЕ ПРЕДВИДЕТИ ДА ЧЛАН ДРУШТВА НЕМА ПРАВО ГЛАС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круг скупштине</w:t>
      </w:r>
    </w:p>
    <w:p>
      <w:pPr>
        <w:pStyle w:val="Normal"/>
        <w:spacing w:lineRule="auto" w:line="240" w:before="120" w:after="120"/>
        <w:jc w:val="center"/>
        <w:rPr/>
      </w:pPr>
      <w:bookmarkStart w:id="108" w:name="clan_200"/>
      <w:bookmarkEnd w:id="108"/>
      <w:r>
        <w:rPr>
          <w:rFonts w:eastAsia="Times New Roman" w:cs="Times New Roman" w:ascii="Times New Roman" w:hAnsi="Times New Roman"/>
          <w:bCs/>
          <w:sz w:val="24"/>
          <w:szCs w:val="24"/>
          <w:lang w:val="sr-Latn-RS" w:eastAsia="en-US"/>
        </w:rPr>
        <w:t>Члан 200</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trike/>
          <w:sz w:val="24"/>
          <w:szCs w:val="24"/>
        </w:rPr>
        <w:t>Ако оснивачким актом није другачије уређено, скупштина</w:t>
      </w:r>
      <w:r>
        <w:rPr>
          <w:rFonts w:eastAsia="Times New Roman" w:cs="Times New Roman" w:ascii="Times New Roman" w:hAnsi="Times New Roman"/>
          <w:sz w:val="24"/>
          <w:szCs w:val="24"/>
          <w:lang w:val="sr-Latn-RS" w:eastAsia="en-US"/>
        </w:rPr>
        <w:t>СКУПШТИНА</w:t>
      </w:r>
      <w:r>
        <w:rPr>
          <w:rFonts w:eastAsia="Times New Roman" w:cs="Times New Roman" w:ascii="Times New Roman" w:hAnsi="Times New Roman"/>
          <w:sz w:val="24"/>
          <w:szCs w:val="24"/>
        </w:rPr>
        <w:t xml:space="preserve"> ДРУШТВ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доноси измене оснивачког ак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усваја финансијске извештаје, као и извештаје ревизора ако су финансијски извештаји били предмет ревиз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надзире рад директора и усваја извештаје директора, ако је управљање друштвом једн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сваја извештаје надзорног одбора,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одлучује о повећању и смањењу основног капитала друштва, као и о свакој емисији хартија од вред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одлучује о расподели добити и начину покрића губитака, укључујући и одређивање дана стицања права на учешће у добити и дана исплате учешћа у добити чланов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именује и разрешава директора и утврђује накнаду за његов рад односно начела за утврђивање те накнаде, ако је управљање друштвом једн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8) бира и разрешава чланове надзорног одбора и утврђује накнаду за њихов рад,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9) именује ревизора и утврђује накнаду за његов рад;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0) одлучује о покретању поступка ликвидације, као и о подношењу предлога за покретање стечајног поступка од стран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1) именује ликвидационог управника и усваја ликвидационе билансе и извештаје ликвидационог управни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2) одлучује о стицању сопствених уде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3) одлучује о обавезама чланова друштва на додатне уплате и о враћању тих упла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4) одлучује о захтеву за иступање члан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5) одлучује о искључењу члана друштва из разлога неплаћања, односно неуношења уписаног улог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6) одлучује о покретању спора за искључење члан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7) одлучује о повлачењу и поништењу удел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8)</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даје прокуру</w:t>
      </w:r>
      <w:r>
        <w:rPr>
          <w:rFonts w:eastAsia="Times New Roman" w:cs="Times New Roman" w:ascii="Times New Roman" w:hAnsi="Times New Roman"/>
          <w:sz w:val="24"/>
          <w:szCs w:val="24"/>
        </w:rPr>
        <w:t xml:space="preserve"> ИМЕНУЈЕ И РАЗРЕШАВА ОСТАЛЕ ЗАСТУПНИКЕ ДРУШТВА, </w:t>
      </w:r>
      <w:r>
        <w:rPr>
          <w:rFonts w:eastAsia="Times New Roman" w:cs="Times New Roman" w:ascii="Times New Roman" w:hAnsi="Times New Roman"/>
          <w:sz w:val="24"/>
          <w:szCs w:val="24"/>
          <w:lang w:val="sr-Latn-RS" w:eastAsia="en-US"/>
        </w:rPr>
        <w:t xml:space="preserve">АКО ЈЕ УПРАВЉАЊЕ ДРУШТВОМ ЈЕДН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9) одлучује о покретању поступка и давању пуномоћја за заступање друштва у спору са прокуристом, као и у спору са директором, ако је управљање друштвом једнодомно, односно са чланом надзорног одбора,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0) одлучује о покретању поступка и давању пуномоћја за заступање друштва у спору против члана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21) одобрава </w:t>
      </w:r>
      <w:r>
        <w:rPr>
          <w:rFonts w:eastAsia="Times New Roman" w:cs="Times New Roman" w:ascii="Times New Roman" w:hAnsi="Times New Roman"/>
          <w:strike/>
          <w:sz w:val="24"/>
          <w:szCs w:val="24"/>
          <w:lang w:val="sr-Latn-RS" w:eastAsia="en-US"/>
        </w:rPr>
        <w:t>уговор о приступању</w:t>
      </w:r>
      <w:r>
        <w:rPr>
          <w:rFonts w:eastAsia="Times New Roman" w:cs="Times New Roman" w:ascii="Times New Roman" w:hAnsi="Times New Roman"/>
          <w:sz w:val="24"/>
          <w:szCs w:val="24"/>
          <w:lang w:val="sr-Latn-RS" w:eastAsia="en-US"/>
        </w:rPr>
        <w:t xml:space="preserve"> ПРИСТУПАЊ</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eastAsia="en-US"/>
        </w:rPr>
        <w:t xml:space="preserve"> новог члана и даје сагласност на пренос удела трећем лицу у случају из члана 167.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2) одлучује о статусним променама и променама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3) даје одобрење на правне послове у којима постоји лични интерес, у складу са чланом 66.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4) даје сагласност на стицање, продају, давање у закуп, залагање или друго располагање имовином велике вредности у смислу члана 470. овог закона;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25) доноси пословник о свом раду</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26) врши друге послове и одлучује о другим питањима, у складу са овим законом и оснивачким актом.</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зивање седнице</w:t>
      </w:r>
    </w:p>
    <w:p>
      <w:pPr>
        <w:pStyle w:val="Normal"/>
        <w:spacing w:lineRule="auto" w:line="240" w:before="120" w:after="120"/>
        <w:jc w:val="center"/>
        <w:rPr/>
      </w:pPr>
      <w:bookmarkStart w:id="109" w:name="clan_202"/>
      <w:bookmarkEnd w:id="109"/>
      <w:r>
        <w:rPr>
          <w:rFonts w:eastAsia="Times New Roman" w:cs="Times New Roman" w:ascii="Times New Roman" w:hAnsi="Times New Roman"/>
          <w:bCs/>
          <w:sz w:val="24"/>
          <w:szCs w:val="24"/>
          <w:lang w:val="sr-Latn-RS" w:eastAsia="en-US"/>
        </w:rPr>
        <w:t>Члан 20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едницу скупштине сази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директор, ако је управљање друштвом једн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надзорни одбор,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м актом може се предвидети да скупштину може сазвати и члан друштва или неко друго лиц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Седница скупштине обавезно се сазива када то у писаном облику захтевају чланови друштва који имају или заступају најмање</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 xml:space="preserve">20% </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sr-Latn-RS" w:eastAsia="en-US"/>
        </w:rPr>
        <w:t xml:space="preserve">% гласова, ако оснивачким актом није одређено да то право имају и чланови који заједно имају или заступају мањи проценат гласо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Ако директор</w:t>
      </w:r>
      <w:r>
        <w:rPr>
          <w:rFonts w:eastAsia="Times New Roman" w:cs="Times New Roman" w:ascii="Times New Roman" w:hAnsi="Times New Roman"/>
          <w:sz w:val="24"/>
          <w:szCs w:val="24"/>
        </w:rPr>
        <w:t>, ОДНОСНО НАДЗОРНИ ОДБОР</w:t>
      </w:r>
      <w:r>
        <w:rPr>
          <w:rFonts w:eastAsia="Times New Roman" w:cs="Times New Roman" w:ascii="Times New Roman" w:hAnsi="Times New Roman"/>
          <w:sz w:val="24"/>
          <w:szCs w:val="24"/>
          <w:lang w:val="sr-Latn-RS" w:eastAsia="en-US"/>
        </w:rPr>
        <w:t xml:space="preserve"> не сазове седницу скупштине у року од три дана од дана пријема захтева из става 3. овог члана, тако да дан одржавања седнице буде најкасније 15 дана од дана пријема захтева, подносиоци тог захтева могу сами сазвати седницу скупштине у року од осам дана од дана истека тог рока за одржавање седнице скупштине.</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Право на стављање додатних тачака на дневни ред</w:t>
      </w:r>
    </w:p>
    <w:p>
      <w:pPr>
        <w:pStyle w:val="Normal"/>
        <w:spacing w:lineRule="auto" w:line="240" w:before="120" w:after="120"/>
        <w:jc w:val="center"/>
        <w:rPr/>
      </w:pPr>
      <w:bookmarkStart w:id="110" w:name="clan_205"/>
      <w:bookmarkEnd w:id="110"/>
      <w:r>
        <w:rPr>
          <w:rFonts w:eastAsia="Times New Roman" w:cs="Times New Roman" w:ascii="Times New Roman" w:hAnsi="Times New Roman"/>
          <w:bCs/>
          <w:sz w:val="24"/>
          <w:szCs w:val="24"/>
          <w:lang w:val="sr-Latn-RS" w:eastAsia="en-US"/>
        </w:rPr>
        <w:t>Члан 205</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Један или више чланова друштва који поседују или заступају најмање</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10%</w:t>
      </w:r>
      <w:r>
        <w:rPr>
          <w:rFonts w:eastAsia="Times New Roman" w:cs="Times New Roman" w:ascii="Times New Roman" w:hAnsi="Times New Roman"/>
          <w:sz w:val="24"/>
          <w:szCs w:val="24"/>
        </w:rPr>
        <w:t xml:space="preserve"> 5</w:t>
      </w:r>
      <w:r>
        <w:rPr>
          <w:rFonts w:eastAsia="Times New Roman" w:cs="Times New Roman" w:ascii="Times New Roman" w:hAnsi="Times New Roman"/>
          <w:sz w:val="24"/>
          <w:szCs w:val="24"/>
          <w:lang w:val="sr-Latn-RS" w:eastAsia="en-US"/>
        </w:rPr>
        <w:t xml:space="preserve">% удела у основном капиталу друштва могу путем писаног обавештења друштву ставити додатне тачке на дневни ред седнице, осим ако је оснивачким актом ово право дато и члановима који поседују или заступају и мањи проценат удела у основном капитал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ови друштва из става 1. овог члана могу обавештење из става 1. овог члана доставити директно и свим осталим члановима друштва на адресе из евиденције података о чланов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бавештење из става 1. овог члана може се упутити најкасније три дана пре дана одржавања седнице скупштине, осим ако је оснивачким актом одређен други рок.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бавештење из става 1. овог члана директор је дужан да најкасније наредног радног дана од дана пријема упути свим осталим чланов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Члан друштва који није присуствовао седници скупштине може побијати одлуке скупштине донете по тачкама дневног реда из става 1. овог члана ако није примио обавештење из ст. 2. или 4. овог члана до дана одржавања седнице скупштине, у складу са одредбама овог закона о побијању одлука скупштине.</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ћина за одлучивање</w:t>
      </w:r>
    </w:p>
    <w:p>
      <w:pPr>
        <w:pStyle w:val="Normal"/>
        <w:spacing w:lineRule="auto" w:line="240" w:before="120" w:after="120"/>
        <w:jc w:val="center"/>
        <w:rPr/>
      </w:pPr>
      <w:bookmarkStart w:id="111" w:name="clan_211"/>
      <w:bookmarkEnd w:id="111"/>
      <w:r>
        <w:rPr>
          <w:rFonts w:eastAsia="Times New Roman" w:cs="Times New Roman" w:ascii="Times New Roman" w:hAnsi="Times New Roman"/>
          <w:bCs/>
          <w:sz w:val="24"/>
          <w:szCs w:val="24"/>
          <w:lang w:val="sr-Latn-RS" w:eastAsia="en-US"/>
        </w:rPr>
        <w:t>Члан 21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Скупштина доноси одлуке обичном већином гласова присутних чланова који имају право гласа по одређеном питању, осим ако је законом или оснивачким актом за поједина питања одређен већи број гласо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Скупштина одлучује већином од две трећине од укупног броја гласова свих чланова друштва о: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1) повећању или смањењу основног капитал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2) статусним променама и променама правне форме;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3) доношењу одлуке о ликвидацији друштва или подношењу предлога за покретање стечај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4) расподели добити и начину покрића губитк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5) стицању сопствених удела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Скупштина једногласно одлучује о обавези чланова на додатне уплате, као и о враћању тих уплат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Оснивачким актом може се предвидети и друга већина за доношење одлука из </w:t>
      </w:r>
      <w:r>
        <w:rPr>
          <w:rFonts w:eastAsia="Times New Roman" w:cs="Times New Roman" w:ascii="Times New Roman" w:hAnsi="Times New Roman"/>
          <w:strike/>
          <w:sz w:val="24"/>
          <w:szCs w:val="24"/>
        </w:rPr>
        <w:t>ст.2. и 3</w:t>
      </w:r>
      <w:r>
        <w:rPr>
          <w:rFonts w:eastAsia="Times New Roman" w:cs="Times New Roman" w:ascii="Times New Roman" w:hAnsi="Times New Roman"/>
          <w:strike/>
          <w:sz w:val="24"/>
          <w:szCs w:val="24"/>
          <w:lang w:val="sr-Latn-RS" w:eastAsia="en-US"/>
        </w:rPr>
        <w:t xml:space="preserve"> овог члана, али не мања од обичне већине од укупног броја гласова чланова друштва који имају право гласа по одређеном питањ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КУПШТИНА ДОНОСИ ОДЛУКЕ ОБИЧНОМ ВЕЋИНОМ ГЛАСОВА ПРИСУТНИХ ЧЛАНОВА КОЈИ ИМАЈУ ПРАВО ГЛАСА ПО ОДРЕЂЕНОМ ПИТАЊУ, ОСИМ АКО ЈЕ ЗАКОНОМ ИЛИ ОСНИВАЧКИМ АКТОМ ЗА ПОЈЕДИНА ПИТАЊА ОДРЕЂЕН ВЕЋИ БРОЈ ГЛАСО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КУПШТИНА ОДЛУЧУЈЕ ВЕЋИНОМ ОД ДВЕ ТРЕЋИНЕ ОД УКУПНОГ БРОЈА ГЛАСОВА СВИХ ЧЛАНОВА ДРУШТВА 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ВЕЋАЊУ ИЛИ СМАЊЕЊУ ОСНОВНОГ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СТАТУСНИМ ПРОМЕНАМА И ПРОМЕНАМА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ДОНОШЕЊУ ОДЛУКЕ О ЛИКВИДАЦИЈИ ДРУШТВА ИЛИ ПОДНОШЕЊУ ПРЕДЛОГА ЗА ПОКРЕТАЊЕ СТЕЧА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РАСПОДЕЛИ ДОБИТИ И НАЧИНУ ПОКРИЋА ГУБИТ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СТИЦАЊУ СОПСТВЕНИХ УДЕЛА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СНИВАЧКИМ АКТОМ МОЖЕ СЕ ПРЕДВИДЕТИ И ДРУГА ВЕЋИНА ЗА ДОНОШЕЊЕ ОДЛУКА ИЗ СТ</w:t>
      </w:r>
      <w:r>
        <w:rPr>
          <w:rFonts w:eastAsia="Times New Roman" w:cs="Times New Roman" w:ascii="Times New Roman" w:hAnsi="Times New Roman"/>
          <w:sz w:val="24"/>
          <w:szCs w:val="24"/>
        </w:rPr>
        <w:t>АВА</w:t>
      </w:r>
      <w:r>
        <w:rPr>
          <w:rFonts w:eastAsia="Times New Roman" w:cs="Times New Roman" w:ascii="Times New Roman" w:hAnsi="Times New Roman"/>
          <w:sz w:val="24"/>
          <w:szCs w:val="24"/>
          <w:lang w:val="sr-Latn-RS" w:eastAsia="en-US"/>
        </w:rPr>
        <w:t xml:space="preserve"> 2. ОВОГ ЧЛАНА, АЛИ НЕ МАЊА ОД ОБИЧНЕ ВЕЋИНЕ ОД УКУПНОГ БРОЈА ГЛАСОВА ЧЛАНОВА ДРУШТВА КОЈИ ИМАЈУ ПРАВО ГЛАСА ПО ОДРЕЂЕНОМ ПИТАЊУ.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ЛУКЕ ПОТПИСУЈЕ:</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ЈЕДИНИ ЧЛАН ДРУШТВА У ФУНКЦИЈИ СКУПШТИНЕ, У ЈЕДНОЧЛАНОМ ДРУШТВУ;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А ЧЛАНА ДРУШТВА У ДВОЧЛАНОМ ДРУШТВУ СА ЈЕДНАКИМ УДЕЛИМА ЧЛАНОВА, ОДНОСНО ЈЕДНАКИМ ПРАВОМ ГЛАСА ЧЛАНОВ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 СЛУЧАЈУ ПОНОВЉЕНЕ СЕДНИЦЕ У ДВОЧЛАНОМ ДРУШТВУ СА ЈЕДНАКИМ УДЕЛИМА ЧЛАНОВА, ОДНОСНО ЈЕДНАКИМ ПРАВОМ ГЛАСА ЧЛАНОВА, ОБА ЧЛАНА ДРУШТВА АКО СУ ПРИСУТНА, ОДНОСНО ЧЛАН КОЈИ ЈЕ ПРИСУТАН.</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СЕДНИК СКУПШТИНЕ У СВИМ ОСТАЛИМ СЛУЧАЈЕВИМА.</w:t>
      </w:r>
    </w:p>
    <w:p>
      <w:pPr>
        <w:pStyle w:val="Normal"/>
        <w:spacing w:lineRule="auto" w:line="240" w:before="120" w:after="12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ОДРЕДБЕ СТАВА 4. ОВОГ ЧЛАНА СХОДНО СЕ ПРИМЕЊУЈУ НА ВОЂЕЊЕ И ПОТПИСИВАЊЕ ЗАПИСНИКА ИЗ ЧЛАНА 210. ОВОГ ЗАКОНА.</w:t>
      </w:r>
      <w:bookmarkStart w:id="112" w:name="clan_221"/>
      <w:bookmarkEnd w:id="11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ступање</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22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иректор заступа друштво према трећим лицима у складу са оснивачким актом, одлукама скупштине друштва и упутствима надзорног одбора,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има више од једног директора, сви директори заступају друштво заједнички, ако оснивачким актом или одлуком скупштине друштва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езависно од начина заступања из става 2. овог члана, изјава воље учињена према једном директору сматра се да је ваљано учињена према друштв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ЈЕ ДРУШТВО ОСТАЛО БЕЗ ДИРЕКТОРА, А НОВИ ДИРЕКТОР НЕ БУДЕ РЕГИСТРОВАН У РЕГИСТРУ ПРИВРЕДНИХ СУБЈЕКАТА У ДАЉЕМ РОКУ ОД 30 ДАНА, </w:t>
      </w:r>
      <w:r>
        <w:rPr>
          <w:rFonts w:eastAsia="Times New Roman" w:cs="Times New Roman" w:ascii="Times New Roman" w:hAnsi="Times New Roman"/>
          <w:sz w:val="24"/>
          <w:szCs w:val="24"/>
        </w:rPr>
        <w:t>ЧЛАН ДРУШТВА</w:t>
      </w:r>
      <w:r>
        <w:rPr>
          <w:rFonts w:eastAsia="Times New Roman" w:cs="Times New Roman" w:ascii="Times New Roman" w:hAnsi="Times New Roman"/>
          <w:sz w:val="24"/>
          <w:szCs w:val="24"/>
          <w:lang w:val="sr-Latn-RS" w:eastAsia="en-US"/>
        </w:rPr>
        <w:t xml:space="preserve"> ИЛИ ДРУГО ЗАИНТЕРЕСОВАНО ЛИЦЕ МОЖЕ ТРАЖИТИ ДА СУД У ВАНПАРНИЧНОМ ПОСТУПКУ ПОСТАВИ ПРИВРЕМЕНОГ ЗАСТУПНИКА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ПОСТУПАК ИЗ СТАВА</w:t>
      </w:r>
      <w:r>
        <w:rPr>
          <w:rFonts w:eastAsia="Times New Roman" w:cs="Times New Roman" w:ascii="Times New Roman" w:hAnsi="Times New Roman"/>
          <w:sz w:val="24"/>
          <w:szCs w:val="24"/>
        </w:rPr>
        <w:t xml:space="preserve"> 4</w:t>
      </w:r>
      <w:r>
        <w:rPr>
          <w:rFonts w:eastAsia="Times New Roman" w:cs="Times New Roman" w:ascii="Times New Roman" w:hAnsi="Times New Roman"/>
          <w:sz w:val="24"/>
          <w:szCs w:val="24"/>
          <w:lang w:val="sr-Latn-RS" w:eastAsia="en-US"/>
        </w:rPr>
        <w:t xml:space="preserve">. ОВОГ ЧЛАНА ЈЕ ХИТАН И СУД ЈЕ ДУЖАН ДА ОДЛУКУ ПО ЗАХТЕВУ ДОНЕСЕ У РОКУ ОД ОСАМ ДАНА ОД ДАНА ПРИЈЕМА ЗАХТЕ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друштво остане без директора, до именовања директора</w:t>
      </w:r>
      <w:r>
        <w:rPr>
          <w:rFonts w:eastAsia="Times New Roman" w:cs="Times New Roman" w:ascii="Times New Roman" w:hAnsi="Times New Roman"/>
          <w:sz w:val="24"/>
          <w:szCs w:val="24"/>
        </w:rPr>
        <w:t>, ОДНОСНО ПРИВРЕМЕНОГ ЗАСТУПНИКА ИЗ СТАВА 4. ОВОГ ЧЛАНА</w:t>
      </w:r>
      <w:r>
        <w:rPr>
          <w:rFonts w:eastAsia="Times New Roman" w:cs="Times New Roman" w:ascii="Times New Roman" w:hAnsi="Times New Roman"/>
          <w:sz w:val="24"/>
          <w:szCs w:val="24"/>
          <w:lang w:val="sr-Latn-RS" w:eastAsia="en-US"/>
        </w:rPr>
        <w:t xml:space="preserve"> изјаве воље упућене било ком члану надзорног одбора, ако постоји, односно било ком члану друштва ако друштво нема надзорни одбор, обавезују друштв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Друштво стиче права и преузима обавезе из послова које у његово име закључи директор независно од тога да ли је посао изричито закључен у име друштва или из околности произлази да је воља учесника у правном послу била да се тај правни посао закључи у име друштв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упање друштва у спору са директором</w:t>
      </w:r>
    </w:p>
    <w:p>
      <w:pPr>
        <w:pStyle w:val="Normal"/>
        <w:spacing w:lineRule="auto" w:line="240" w:before="120" w:after="120"/>
        <w:jc w:val="center"/>
        <w:rPr/>
      </w:pPr>
      <w:bookmarkStart w:id="113" w:name="clan_222"/>
      <w:bookmarkEnd w:id="113"/>
      <w:r>
        <w:rPr>
          <w:rFonts w:eastAsia="Times New Roman" w:cs="Times New Roman" w:ascii="Times New Roman" w:hAnsi="Times New Roman"/>
          <w:bCs/>
          <w:sz w:val="24"/>
          <w:szCs w:val="24"/>
          <w:lang w:val="sr-Latn-RS" w:eastAsia="en-US"/>
        </w:rPr>
        <w:t>Члан 22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иректор не може издати пуномоћје за заступање нити заступати друштво у спору у којем је супротна страна он или са њим повезано лице.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У случају из става 1. овог члана, пуномоћје издаје скупштин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круг надзорног одбора</w:t>
      </w:r>
    </w:p>
    <w:p>
      <w:pPr>
        <w:pStyle w:val="Normal"/>
        <w:spacing w:lineRule="auto" w:line="240" w:before="120" w:after="120"/>
        <w:jc w:val="center"/>
        <w:rPr/>
      </w:pPr>
      <w:bookmarkStart w:id="114" w:name="clan_232"/>
      <w:bookmarkEnd w:id="114"/>
      <w:r>
        <w:rPr>
          <w:rFonts w:eastAsia="Times New Roman" w:cs="Times New Roman" w:ascii="Times New Roman" w:hAnsi="Times New Roman"/>
          <w:bCs/>
          <w:sz w:val="24"/>
          <w:szCs w:val="24"/>
          <w:lang w:val="sr-Latn-RS" w:eastAsia="en-US"/>
        </w:rPr>
        <w:t>Члан 23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дзорни одбор: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одређује пословну стратегију друштва; </w:t>
      </w:r>
    </w:p>
    <w:p>
      <w:pPr>
        <w:pStyle w:val="Normal"/>
        <w:spacing w:lineRule="auto" w:line="240" w:before="120" w:after="120"/>
        <w:ind w:firstLine="720"/>
        <w:jc w:val="both"/>
        <w:rPr>
          <w:strike/>
        </w:rPr>
      </w:pPr>
      <w:r>
        <w:rPr>
          <w:rFonts w:eastAsia="Times New Roman" w:cs="Times New Roman" w:ascii="Times New Roman" w:hAnsi="Times New Roman"/>
          <w:sz w:val="24"/>
          <w:szCs w:val="24"/>
          <w:lang w:val="sr-Latn-RS" w:eastAsia="en-US"/>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бира и разрешава директора и утврђује накнаду за његов рад, односно начела за утврђивање те накнаде</w:t>
      </w:r>
      <w:r>
        <w:rPr>
          <w:rFonts w:eastAsia="Times New Roman" w:cs="Times New Roman" w:ascii="Times New Roman" w:hAnsi="Times New Roman"/>
          <w:sz w:val="24"/>
          <w:szCs w:val="24"/>
          <w:lang w:val="sr-Latn-RS" w:eastAsia="en-US"/>
        </w:rPr>
        <w:t>И</w:t>
      </w:r>
      <w:r>
        <w:rPr>
          <w:rFonts w:eastAsia="Times New Roman" w:cs="Times New Roman" w:ascii="Times New Roman" w:hAnsi="Times New Roman"/>
          <w:sz w:val="24"/>
          <w:szCs w:val="24"/>
        </w:rPr>
        <w:t xml:space="preserve">МЕНУЈЕ </w:t>
      </w:r>
      <w:r>
        <w:rPr>
          <w:rFonts w:eastAsia="Times New Roman" w:cs="Times New Roman" w:ascii="Times New Roman" w:hAnsi="Times New Roman"/>
          <w:sz w:val="24"/>
          <w:szCs w:val="24"/>
          <w:lang w:val="sr-Latn-RS" w:eastAsia="en-US"/>
        </w:rPr>
        <w:t>И РАЗРЕШАВА ДИРЕКТОРА</w:t>
      </w:r>
      <w:r>
        <w:rPr>
          <w:rFonts w:eastAsia="Times New Roman" w:cs="Times New Roman" w:ascii="Times New Roman" w:hAnsi="Times New Roman"/>
          <w:sz w:val="24"/>
          <w:szCs w:val="24"/>
        </w:rPr>
        <w:t xml:space="preserve"> И ОСТАЛЕ ЗАСТУПНИКЕ,</w:t>
      </w:r>
      <w:r>
        <w:rPr>
          <w:rFonts w:eastAsia="Times New Roman" w:cs="Times New Roman" w:ascii="Times New Roman" w:hAnsi="Times New Roman"/>
          <w:sz w:val="24"/>
          <w:szCs w:val="24"/>
          <w:lang w:val="sr-Latn-RS" w:eastAsia="en-US"/>
        </w:rPr>
        <w:t xml:space="preserve"> УТВРЂУЈЕ НАКНАДУ ЗА </w:t>
      </w:r>
      <w:r>
        <w:rPr>
          <w:rFonts w:eastAsia="Times New Roman" w:cs="Times New Roman" w:ascii="Times New Roman" w:hAnsi="Times New Roman"/>
          <w:sz w:val="24"/>
          <w:szCs w:val="24"/>
        </w:rPr>
        <w:t xml:space="preserve">ЊИХОВ </w:t>
      </w:r>
      <w:r>
        <w:rPr>
          <w:rFonts w:eastAsia="Times New Roman" w:cs="Times New Roman" w:ascii="Times New Roman" w:hAnsi="Times New Roman"/>
          <w:sz w:val="24"/>
          <w:szCs w:val="24"/>
          <w:lang w:val="sr-Latn-RS" w:eastAsia="en-US"/>
        </w:rPr>
        <w:t xml:space="preserve">РАД, ОДНОСНО НАЧЕЛА ЗА УТВРЂИВАЊЕ </w:t>
      </w:r>
      <w:r>
        <w:rPr>
          <w:rFonts w:eastAsia="Times New Roman" w:cs="Times New Roman" w:ascii="Times New Roman" w:hAnsi="Times New Roman"/>
          <w:sz w:val="24"/>
          <w:szCs w:val="24"/>
        </w:rPr>
        <w:t xml:space="preserve">ТИХ </w:t>
      </w:r>
      <w:r>
        <w:rPr>
          <w:rFonts w:eastAsia="Times New Roman" w:cs="Times New Roman" w:ascii="Times New Roman" w:hAnsi="Times New Roman"/>
          <w:sz w:val="24"/>
          <w:szCs w:val="24"/>
          <w:lang w:val="sr-Latn-RS" w:eastAsia="en-US"/>
        </w:rPr>
        <w:t>НАКНАД</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надзире рад директора и усваја извештаје директ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врши унутрашњи надзор над пословањем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врши надзор над законитошћу пословањ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установљава рачуноводствене политике друштва и политике управљања риз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даје налог ревизору за испитивање годишњих финансијских извештај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8) предлаже скупштини избор ревизора и награду за његов рад;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9) контролише предлог расподеле добити и других плаћања чланов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0) одлучује о покретању поступка и давању пуномоћја за заступање друштва у спору са директор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1) врши и друге послове одређене оснивачким актом и одлуком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оснивачким актом или одлуком скупштине није другачије одређено, надзорни одбор даје претходну сагласност за закључење следећих посло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стицање, отуђење и оптерећење удела и акција које друштво поседује у другим правним л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стицање, отуђење и оптерећење непокретности, уколико то не спада у редовно пословањ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узимање кредита, односно узимање и давање зајмова, давање јемстава, гаранција и обезбеђења за обавезе трећих лиц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итања из надлежности надзорног одбора не могу се пренети на директор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дзорни одбор одлучује о давању одобрења у случајевима постојања личног интереса директора у складу са чланом 66. овог закона. </w:t>
      </w:r>
      <w:bookmarkStart w:id="115" w:name="clan_246"/>
      <w:bookmarkEnd w:id="11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тут</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24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 акционарског друштва садржи нарочит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словно име и седишт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етежну делатност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одатке о висини уписаног и уплаћеног основног капитала, као и податке о броју и укупној номиналној вредности одобрених акција, ако посто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битне елементе издатих акција сваке врсте и класе у складу са законом којим се уређује тржиште капитала, а код акција које немају номиналну вредност и износ дела основног капитала за који су оне издате, односно рачуноводствену вредност, укључујући и евентуалне обавезе, ограничења и привилегије везане за сваку класу акциј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5) врсте и класе акција</w:t>
      </w:r>
      <w:r>
        <w:rPr>
          <w:rFonts w:eastAsia="Times New Roman" w:cs="Times New Roman" w:ascii="Times New Roman" w:hAnsi="Times New Roman"/>
          <w:strike/>
          <w:sz w:val="24"/>
          <w:szCs w:val="24"/>
          <w:lang w:val="sr-Latn-RS" w:eastAsia="en-US"/>
        </w:rPr>
        <w:t xml:space="preserve"> и других хартија од вредности које је друштво овлашћено да изд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6) посебне </w:t>
      </w:r>
      <w:r>
        <w:rPr>
          <w:rFonts w:eastAsia="Times New Roman" w:cs="Times New Roman" w:ascii="Times New Roman" w:hAnsi="Times New Roman"/>
          <w:strike/>
          <w:sz w:val="24"/>
          <w:szCs w:val="24"/>
        </w:rPr>
        <w:t>услови</w:t>
      </w:r>
      <w:r>
        <w:rPr>
          <w:rFonts w:eastAsia="Times New Roman" w:cs="Times New Roman" w:ascii="Times New Roman" w:hAnsi="Times New Roman"/>
          <w:sz w:val="24"/>
          <w:szCs w:val="24"/>
          <w:lang w:val="sr-Latn-RS" w:eastAsia="en-US"/>
        </w:rPr>
        <w:t>УСЛОВ</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eastAsia="en-US"/>
        </w:rPr>
        <w:t xml:space="preserve"> за пренос акција, ако посто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поступак сазивања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8) одређивање органа друштва и њиховог делокруга, броја њихових чланова, ближе уређивање начина именовања и опозива тих чланова, као и начина одлучивања тих орг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9) друга питања за која је овим или посебним законом одређено да их садржи статут акционарског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Друштво је дужно да најмање једном годишње изврши измене и допуне статута ради усклађивања података из става 1. тач. 3) и 4) овог члана, ако је у претходној години дошло до промене тих податак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ференцијалне акције</w:t>
      </w:r>
    </w:p>
    <w:p>
      <w:pPr>
        <w:pStyle w:val="Normal"/>
        <w:spacing w:lineRule="auto" w:line="240" w:before="120" w:after="120"/>
        <w:jc w:val="center"/>
        <w:rPr/>
      </w:pPr>
      <w:bookmarkStart w:id="116" w:name="clan_253"/>
      <w:bookmarkStart w:id="117" w:name="str_217"/>
      <w:bookmarkEnd w:id="116"/>
      <w:bookmarkEnd w:id="117"/>
      <w:r>
        <w:rPr>
          <w:rFonts w:eastAsia="Times New Roman" w:cs="Times New Roman" w:ascii="Times New Roman" w:hAnsi="Times New Roman"/>
          <w:bCs/>
          <w:sz w:val="24"/>
          <w:szCs w:val="24"/>
          <w:lang w:val="sr-Latn-RS" w:eastAsia="en-US"/>
        </w:rPr>
        <w:t>Члан 253</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ференцијална акција је акција која имаоцу даје једно или више повлашћених права утврђених статутом и одлуком о издавању, као што с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раво на дивиденду у унапред утврђеном новчаном износу или у проценту од њене номиналне вредности, која се исплаћује приоритетно у односу на имаоце обичних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аво да му се неисплаћена дивиденда из става 1. тачка 1) овог члана кумулира и исплати пре исплате дивиденди имаоцима обичних акција (кумулативна преференцијална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аво да партиципира у дивиденди која припада имаоцима обичних акција, у свим случајевима исплате дивиденде имаоцима обичних акција или по испуњењу одређених услова (партиципативна преференцијална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право првенства наплате из ликвидационог остатка или стечајне масе у односу на имаоце обичних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право претварања тих акција у обичне акције или у другу класу преференцијалних акција (заменљиве преференцијалне акц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право продаје тих акција акционарском друштву по унапред утврђеној цени или под другим услов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купна номинална вредност издатих и одобрених преференцијалних акција не може бити већа од 50% основног капитал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онар са преференцијалним акцијама има право учешћа у раду скупштине, без права гласа, ако овим законом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онар са преференцијалним акцијама има право пречег стицања акција исте класе из нових емис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онар са преференцијалним акцијама има иста права као и акционар са обичним акцијама у погледу приступа актима и документима друштва из чл. 465. и 466. овог закона. </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ПРЕФЕРЕНЦИЈАЛНЕ АКЦИЈЕ МОГУ СЕ ИЗДАВАТИ САМО ЗА НОВЧАНИ УЛОГ.</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Подела и спајање акција</w:t>
      </w:r>
    </w:p>
    <w:p>
      <w:pPr>
        <w:pStyle w:val="Normal"/>
        <w:spacing w:lineRule="auto" w:line="240" w:before="120" w:after="120"/>
        <w:jc w:val="center"/>
        <w:rPr>
          <w:rFonts w:ascii="Times New Roman" w:hAnsi="Times New Roman" w:cs="Times New Roman"/>
          <w:sz w:val="24"/>
          <w:szCs w:val="24"/>
          <w:lang w:val="sr-Latn-RS" w:eastAsia="en-US"/>
        </w:rPr>
      </w:pPr>
      <w:r>
        <w:rPr>
          <w:rFonts w:cs="Times New Roman" w:ascii="Times New Roman" w:hAnsi="Times New Roman"/>
          <w:sz w:val="24"/>
          <w:szCs w:val="24"/>
        </w:rPr>
        <w:t>Члан 257</w:t>
      </w:r>
      <w:r>
        <w:rPr>
          <w:rFonts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ционарско друштво може одлуком скупштине:</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1) сваку акцију једне класе поделити на две или више акција те класе, уз истовремено смањење њихове номиналне вредности тако да основни капитал друштва остане непромењен;</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2) спојити две или више акција једне класе у једну акцију те класе, уз истовремено повећање њене номиналне вредности тако да основни капитал друштва остане непромењен.</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Друштво је у обавези да у случају поделе или спајања акција истовремено измени статут.</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би као резултат спајања или поделе акција појединим акционарима преостао део акције, ти акционари имају право да од друштва писаним путем у року од 30 дана од дана доношења одлуке из става 1. овог члана захтевају да докупе недостајући део акције како би стекли једну целу акцију или да буду исплаћени од стране друштва за део акције који би им преостао.</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је акционар захтевао да докупи недостајући део акције како би стекао једну целу акцију, у обавези је да у року из става 3. овог члана уплати друштву тржишну вредност недостајућег дела акције.</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је акционар захтевао да буде исплаћен од стране друштва за део акције који би му преостао, друштво је у обавези да му у даљем року од 30 дана од дана пријема тог захтева исплати тај део акције по тржишној вредности.</w:t>
      </w:r>
    </w:p>
    <w:p>
      <w:pPr>
        <w:pStyle w:val="Normal"/>
        <w:spacing w:lineRule="auto" w:line="240" w:before="120" w:after="120"/>
        <w:ind w:firstLine="720"/>
        <w:jc w:val="both"/>
        <w:rPr/>
      </w:pPr>
      <w:r>
        <w:rPr>
          <w:rFonts w:cs="Times New Roman" w:ascii="Times New Roman" w:hAnsi="Times New Roman"/>
          <w:sz w:val="24"/>
          <w:szCs w:val="24"/>
        </w:rPr>
        <w:t xml:space="preserve">Тржишна вредност из ст. 4. и 5. утврђује се у складу са одредбама члана 259. став 1. и </w:t>
      </w:r>
      <w:r>
        <w:rPr>
          <w:rFonts w:cs="Times New Roman" w:ascii="Times New Roman" w:hAnsi="Times New Roman"/>
          <w:strike/>
          <w:sz w:val="24"/>
          <w:szCs w:val="24"/>
        </w:rPr>
        <w:t>став 2. тачка 1)</w:t>
      </w:r>
      <w:r>
        <w:rPr>
          <w:rFonts w:cs="Times New Roman" w:ascii="Times New Roman" w:hAnsi="Times New Roman"/>
          <w:sz w:val="24"/>
          <w:szCs w:val="24"/>
        </w:rPr>
        <w:t xml:space="preserve"> СТАВ 3. ТАЧКА 1) овог закон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у случају из става 3. овог члана долази до повећања основног капитала, односно до смањења основног капитала, а које у оба случаја не прелази 1% основног капитала, друштво није у обавези да примени одредбе овог закона о повећању, односно смањењу основног капитала, осим одредаба о регистрацији тих промена у складу са законом о регистрацији.</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је друштво издало финансијске инструменте који се могу заменити за обичне акције, у случају из става 1. овог члана у обавези је да истовремено донесе и одлуку, односно предузме другу радњу која ће обезбедити да права ималаца тих финансијских инструмената остану непромењен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друштво не поступи у складу са ставом 8. овог члана, сваки ималац финансијског инструмента може тужбом надлежном суду тражити да се одлука из става 1. овог члана стави ван снаге.</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Тужба из става 9. овог члана може се поднети у року од 30 дана од дана доношења одлуке из става 1. овог члан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Одредбе овог члана сходно се примењују и на акције без номиналне вредности.</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Утврђивање тржишне вредности акција</w:t>
      </w:r>
    </w:p>
    <w:p>
      <w:pPr>
        <w:pStyle w:val="Normal"/>
        <w:spacing w:lineRule="auto" w:line="240" w:before="120" w:after="120"/>
        <w:jc w:val="center"/>
        <w:rPr/>
      </w:pPr>
      <w:bookmarkStart w:id="118" w:name="clan_259"/>
      <w:bookmarkEnd w:id="118"/>
      <w:r>
        <w:rPr>
          <w:rFonts w:eastAsia="Times New Roman" w:cs="Times New Roman" w:ascii="Times New Roman" w:hAnsi="Times New Roman"/>
          <w:bCs/>
          <w:sz w:val="24"/>
          <w:szCs w:val="24"/>
          <w:lang w:val="sr-Latn-RS" w:eastAsia="en-US"/>
        </w:rPr>
        <w:t>Члан 25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Тржишна вредност акција јавног акционарског друштва утврђује се као пондерисана просечна цена остварена на регулисаном тржишту капитала,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w:t>
      </w:r>
      <w:r>
        <w:rPr>
          <w:rFonts w:eastAsia="Times New Roman" w:cs="Times New Roman" w:ascii="Times New Roman" w:hAnsi="Times New Roman"/>
          <w:bCs/>
          <w:iCs/>
          <w:strike/>
          <w:sz w:val="24"/>
          <w:szCs w:val="24"/>
        </w:rPr>
        <w:t xml:space="preserve"> и да је најмање у три месеца тог периода остварени обим промета износио најмање 0,05% укупног броја издатих акција те класе на месечном нивоу</w:t>
      </w:r>
      <w:r>
        <w:rPr>
          <w:rFonts w:eastAsia="Times New Roman" w:cs="Times New Roman" w:ascii="Times New Roman" w:hAnsi="Times New Roman"/>
          <w:strike/>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z w:val="24"/>
          <w:szCs w:val="24"/>
          <w:lang w:val="sr-Latn-RS" w:eastAsia="en-US"/>
        </w:rPr>
        <w:t>ТРЖИШНА ВРЕДНОСТ АКЦИЈА ЈАВНОГ АКЦИОНАРСКОГ ДРУШТВА УТВРЂУЈЕ СЕ КАО ПОНДЕРИСАНА ПРОСЕЧНА ЦЕНА ОСТВАРЕНА НА РЕГУЛИСАНОМ ТРЖИШТУ, ОДНОСНО МУЛТИЛАТЕРАЛНОЈ ТРГОВАЧКОЈ ПЛАТФОРМ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И ДА С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У ИСТОМ ПЕРИОДУ</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ТРГОВАЛО ВИШЕ ОД 1⁄3 ТРГОВАЧКИХ ДАНА НА МЕСЕЧНОМ НИВОУ.</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тржишна вредност акција јавног акционарског друштва може се утврдити путем процене у складу са чланом 51. овог закона под условом да тако утврђену тржишну цену прихвати скупштина на основу образложеног предлога одбора директора, односно надзорног одбора ако је управљање друштвом дводомно у коме се мора навести и вредност тих акција утврђена у складу са ставом 1.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Тржишна вредност акција јавног акционарског друштва утврђује се путем процене у складу са чланом 51. овог закона ако је испуњен један од следећих усло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ако није остварен обим промета из става 1.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у случају издавања акција нове клас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Тржишна вредност акција утврђена у складу са ставом 1. овог члана, односно процена вредности из става 2. овог члана важе три месеца од дана утврђивања тржишне вредности, односно од дана на који је процена извршена, и у оба случаја морају бити важеће на дан доношења одговарајуће одлуке скупштине ако се тржишна вредност утврђује за потребе доношења те одлук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Тржишна вредност акција друштва које није јавно акционарско друштво утврђује се у складу са </w:t>
      </w:r>
      <w:r>
        <w:rPr>
          <w:rFonts w:eastAsia="Times New Roman" w:cs="Times New Roman" w:ascii="Times New Roman" w:hAnsi="Times New Roman"/>
          <w:strike/>
          <w:sz w:val="24"/>
          <w:szCs w:val="24"/>
          <w:lang w:val="sr-Latn-RS" w:eastAsia="en-US"/>
        </w:rPr>
        <w:t>ст. 2. и 3. овог члан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ЧЛАНОМ 51. ОВОГ ЗАКОНА</w:t>
      </w:r>
      <w:r>
        <w:rPr>
          <w:rFonts w:eastAsia="Times New Roman" w:cs="Times New Roman" w:ascii="Times New Roman" w:hAnsi="Times New Roman"/>
          <w:sz w:val="24"/>
          <w:szCs w:val="24"/>
          <w:lang w:val="sr-Latn-RS" w:eastAsia="en-US"/>
        </w:rPr>
        <w:t>.</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држај оснивачког акта</w:t>
      </w:r>
    </w:p>
    <w:p>
      <w:pPr>
        <w:pStyle w:val="Normal"/>
        <w:spacing w:lineRule="auto" w:line="240" w:before="120" w:after="120"/>
        <w:jc w:val="center"/>
        <w:rPr/>
      </w:pPr>
      <w:bookmarkStart w:id="119" w:name="str_231"/>
      <w:bookmarkEnd w:id="119"/>
      <w:r>
        <w:rPr>
          <w:rFonts w:eastAsia="Times New Roman" w:cs="Times New Roman" w:ascii="Times New Roman" w:hAnsi="Times New Roman"/>
          <w:bCs/>
          <w:sz w:val="24"/>
          <w:szCs w:val="24"/>
          <w:lang w:val="sr-Latn-RS" w:eastAsia="en-US"/>
        </w:rPr>
        <w:t>Члан 265</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нивачки акт садржи: </w:t>
      </w:r>
    </w:p>
    <w:p>
      <w:pPr>
        <w:pStyle w:val="Normal"/>
        <w:spacing w:lineRule="auto" w:line="240" w:before="120" w:after="120"/>
        <w:ind w:firstLine="720"/>
        <w:jc w:val="both"/>
        <w:rPr>
          <w:strike/>
        </w:rPr>
      </w:pPr>
      <w:r>
        <w:rPr>
          <w:rFonts w:eastAsia="Times New Roman" w:cs="Times New Roman" w:ascii="Times New Roman" w:hAnsi="Times New Roman"/>
          <w:sz w:val="24"/>
          <w:szCs w:val="24"/>
          <w:lang w:val="sr-Latn-RS" w:eastAsia="en-US"/>
        </w:rPr>
        <w:t xml:space="preserve">1) </w:t>
      </w:r>
      <w:r>
        <w:rPr>
          <w:rFonts w:cs="Times New Roman" w:ascii="Times New Roman" w:hAnsi="Times New Roman"/>
          <w:strike/>
          <w:sz w:val="24"/>
          <w:szCs w:val="24"/>
          <w:shd w:fill="FFFFFF" w:val="clear"/>
        </w:rPr>
        <w:t>име, јединствени матични број и пребивалиште акционара који је домаће физичко лице, односно име, број пасоша или други идентификациони број и пребивалиште акционара који је страно физичко лице, односно пословно име, матични број и седиште акционара који је домаће правно лице, односно пословно име, број регистрације или други идентификациони број и седиште акционара који је страно правно лице</w:t>
      </w:r>
      <w:r>
        <w:rPr>
          <w:rFonts w:eastAsia="Times New Roman" w:cs="Times New Roman" w:ascii="Times New Roman" w:hAnsi="Times New Roman"/>
          <w:sz w:val="24"/>
          <w:szCs w:val="24"/>
        </w:rPr>
        <w:t>ПОДАТКЕ О АКЦИОНАРИМА КОЈИ ОСНИВАЈУ ДРУШТВО, У СКЛАДУ СА ЧЛАНОМ 9А ОВОГ ЗАКОНА, КАО И ПОДАТАК О ПРЕБИВАЛИШТУ АКЦИОНАРА</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словно име и седишт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тежну делатност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купан износ новчаног улога, односно новчану вредност и опис неновчаног улога сваког од акционара који оснивају друштво, рок уплате, односно уноса улог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5) податке о акцијама које уписује сваки акционар који оснива друштво и то: број акција, њихову врсту и класу, њихову номиналну вредност, односно код акција без номиналне вредност део основног капитала за који су оне издате</w:t>
      </w:r>
      <w:r>
        <w:rPr>
          <w:rFonts w:eastAsia="Times New Roman" w:cs="Times New Roman" w:ascii="Times New Roman" w:hAnsi="Times New Roman"/>
          <w:strike/>
          <w:sz w:val="24"/>
          <w:szCs w:val="24"/>
          <w:lang w:val="sr-Latn-RS" w:eastAsia="en-US"/>
        </w:rPr>
        <w:t>; и</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6) изјаву оснивача да оснивају акционарско друштво и преузимају обавезу уплате односно уноса улога по основу уписаних акциј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на дивиденду</w:t>
      </w:r>
    </w:p>
    <w:p>
      <w:pPr>
        <w:pStyle w:val="Normal"/>
        <w:spacing w:lineRule="auto" w:line="240" w:before="120" w:after="120"/>
        <w:jc w:val="center"/>
        <w:rPr/>
      </w:pPr>
      <w:bookmarkStart w:id="120" w:name="clan_271"/>
      <w:bookmarkStart w:id="121" w:name="str_238"/>
      <w:bookmarkEnd w:id="120"/>
      <w:bookmarkEnd w:id="121"/>
      <w:r>
        <w:rPr>
          <w:rFonts w:eastAsia="Times New Roman" w:cs="Times New Roman" w:ascii="Times New Roman" w:hAnsi="Times New Roman"/>
          <w:bCs/>
          <w:sz w:val="24"/>
          <w:szCs w:val="24"/>
          <w:lang w:val="sr-Latn-RS" w:eastAsia="en-US"/>
        </w:rPr>
        <w:t>Члан 27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bCs/>
          <w:iCs/>
          <w:strike/>
          <w:sz w:val="24"/>
          <w:szCs w:val="24"/>
        </w:rPr>
      </w:pPr>
      <w:r>
        <w:rPr>
          <w:rFonts w:cs="Times New Roman" w:ascii="Times New Roman" w:hAnsi="Times New Roman"/>
          <w:strike/>
          <w:sz w:val="24"/>
          <w:szCs w:val="24"/>
          <w:shd w:fill="FFFFFF" w:val="clear"/>
        </w:rPr>
        <w:t>Плаћање дивиденде акционарима може се одобрити одлуком о расподели добити усвојеној на редовној седници скупштине, којом се одређује и износ дивиденде (одлука о исплати дивиденде).</w:t>
      </w:r>
    </w:p>
    <w:p>
      <w:pPr>
        <w:pStyle w:val="Normal"/>
        <w:spacing w:lineRule="auto" w:line="240" w:before="120" w:after="120"/>
        <w:ind w:firstLine="720"/>
        <w:jc w:val="both"/>
        <w:rPr>
          <w:rFonts w:ascii="Arial" w:hAnsi="Arial" w:eastAsia="Times New Roman" w:cs="Arial"/>
          <w:b/>
          <w:b/>
          <w:bCs/>
          <w:lang w:val="en-US" w:eastAsia="en-US"/>
        </w:rPr>
      </w:pPr>
      <w:r>
        <w:rPr>
          <w:rFonts w:eastAsia="Times New Roman" w:cs="Times New Roman" w:ascii="Times New Roman" w:hAnsi="Times New Roman"/>
          <w:bCs/>
          <w:iCs/>
          <w:sz w:val="24"/>
          <w:szCs w:val="24"/>
        </w:rPr>
        <w:t>ПЛАЋАЊЕ ДИВИДЕНДЕ АКЦИОНАРИМА МОЖЕ СЕ ОДОБРИТИ ОДЛУКОМ О РАСПОДЕЛИ ДОБИТИ УСВОЈЕНОЈ НА РЕДОВНОЈ СЕДНИЦИ СКУПШТИНЕ, КОЈОМ СЕ ОДРЕЂУЈЕ И ИЗНОС ДИВИДЕНДЕ И РОК ЗА ИСПЛАТУ ДИВИДЕНДЕ (ОДЛУКА О ИСПЛАТИ ДИВИДЕНДЕ), КОЈИ НЕ МОЖЕ БИТИ ДУЖИ ОД ШЕСТ МЕСЕЦИ ОД ДАНА ДОНОШЕЊА ОДЛУКЕ О ИСПЛАТИ ДИВИДЕНДЕ</w:t>
      </w:r>
      <w:r>
        <w:rPr>
          <w:rFonts w:eastAsia="Times New Roman" w:cs="Times New Roman" w:ascii="Times New Roman" w:hAnsi="Times New Roman"/>
          <w:bCs/>
          <w:iCs/>
          <w:sz w:val="24"/>
          <w:szCs w:val="24"/>
          <w:lang w:val="en-US" w:eastAsia="en-US"/>
        </w:rPr>
        <w:t>.</w:t>
      </w:r>
    </w:p>
    <w:p>
      <w:pPr>
        <w:pStyle w:val="Normal"/>
        <w:spacing w:lineRule="auto" w:line="240" w:before="120" w:after="120"/>
        <w:ind w:firstLine="720"/>
        <w:jc w:val="both"/>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sz w:val="24"/>
          <w:szCs w:val="24"/>
          <w:lang w:val="sr-Latn-RS" w:eastAsia="en-US"/>
        </w:rPr>
        <w:t xml:space="preserve">После доношења одлуке о исплати дивиденде акционар коме треба да буде исплаћена дивиденда постаје поверилац друштва за износ те дивиденд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руштво је у обавези да о одлуци о исплати дивиденде обавести акционаре којима се исплаћује дивиденда у року од 15 дана од дана доношења те одлуке, сходном применом одредаба овог закона о обавештавању акционара о седници скупштине</w:t>
      </w:r>
      <w:r>
        <w:rPr>
          <w:rFonts w:eastAsia="Times New Roman" w:cs="Arial" w:ascii="Arial" w:hAnsi="Arial"/>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ивиденда на акције исплаћује се акционарима у складу са правима која произилазе из врсте и класе акција које поседују на дан дивиденде, а сразмерно броју акција које поседују у укупном броју акција те класе.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поразум или акт друштва којим се појединим акционарима у оквиру исте класе акција дају посебне погодности у погледу исплате дивиденде, ништав је. </w:t>
      </w:r>
      <w:bookmarkStart w:id="122" w:name="str_249"/>
      <w:bookmarkStart w:id="123" w:name="str_245"/>
      <w:bookmarkEnd w:id="122"/>
      <w:bookmarkEnd w:id="123"/>
    </w:p>
    <w:p>
      <w:pPr>
        <w:pStyle w:val="Normal"/>
        <w:spacing w:lineRule="auto" w:line="240" w:before="120" w:after="120"/>
        <w:jc w:val="center"/>
        <w:rPr>
          <w:rFonts w:ascii="Times New Roman" w:hAnsi="Times New Roman" w:eastAsia="Times New Roman" w:cs="Times New Roman"/>
          <w:bCs/>
          <w:iCs/>
          <w:strike/>
          <w:sz w:val="24"/>
          <w:szCs w:val="24"/>
          <w:lang w:val="sr-Latn-RS" w:eastAsia="en-US"/>
        </w:rPr>
      </w:pPr>
      <w:r>
        <w:rPr>
          <w:rFonts w:eastAsia="Times New Roman" w:cs="Times New Roman" w:ascii="Times New Roman" w:hAnsi="Times New Roman"/>
          <w:bCs/>
          <w:iCs/>
          <w:strike/>
          <w:sz w:val="24"/>
          <w:szCs w:val="24"/>
          <w:lang w:val="sr-Latn-RS" w:eastAsia="en-US"/>
        </w:rPr>
        <w:t>Зајам и давање обезбеђења друштву од стране акционара</w:t>
      </w:r>
    </w:p>
    <w:p>
      <w:pPr>
        <w:pStyle w:val="Normal"/>
        <w:spacing w:lineRule="auto" w:line="240" w:before="120" w:after="120"/>
        <w:jc w:val="center"/>
        <w:rPr>
          <w:rFonts w:ascii="Times New Roman" w:hAnsi="Times New Roman" w:eastAsia="Times New Roman" w:cs="Times New Roman"/>
          <w:bCs/>
          <w:strike/>
          <w:sz w:val="24"/>
          <w:szCs w:val="24"/>
          <w:lang w:val="sr-Latn-RS" w:eastAsia="en-US"/>
        </w:rPr>
      </w:pPr>
      <w:r>
        <w:rPr>
          <w:rFonts w:eastAsia="Times New Roman" w:cs="Times New Roman" w:ascii="Times New Roman" w:hAnsi="Times New Roman"/>
          <w:bCs/>
          <w:strike/>
          <w:sz w:val="24"/>
          <w:szCs w:val="24"/>
          <w:lang w:val="sr-Latn-RS" w:eastAsia="en-US"/>
        </w:rPr>
        <w:t>Члан 276</w:t>
      </w:r>
      <w:r>
        <w:rPr>
          <w:rFonts w:eastAsia="Times New Roman" w:cs="Times New Roman" w:ascii="Times New Roman" w:hAnsi="Times New Roman"/>
          <w:bCs/>
          <w:strike/>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На зајам и давање обезбеђења друштву од стране акционара сходно се примењују одредбе члана 181. овог закона о зајму и давању обезбеђења члана друштва с ограниченом одговорношћу.</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кључење права пречег уписа</w:t>
      </w:r>
    </w:p>
    <w:p>
      <w:pPr>
        <w:pStyle w:val="Normal"/>
        <w:spacing w:lineRule="auto" w:line="240" w:before="120" w:after="120"/>
        <w:jc w:val="center"/>
        <w:rPr>
          <w:rFonts w:ascii="Times New Roman" w:hAnsi="Times New Roman" w:eastAsia="Times New Roman" w:cs="Times New Roman"/>
          <w:sz w:val="24"/>
          <w:szCs w:val="24"/>
          <w:lang w:val="sr-Latn-RS" w:eastAsia="en-US"/>
        </w:rPr>
      </w:pPr>
      <w:bookmarkStart w:id="124" w:name="str_250"/>
      <w:bookmarkEnd w:id="124"/>
      <w:r>
        <w:rPr>
          <w:rFonts w:eastAsia="Times New Roman" w:cs="Times New Roman" w:ascii="Times New Roman" w:hAnsi="Times New Roman"/>
          <w:bCs/>
          <w:sz w:val="24"/>
          <w:szCs w:val="24"/>
          <w:lang w:val="sr-Latn-RS" w:eastAsia="en-US"/>
        </w:rPr>
        <w:t>Члан 278</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аво пречег уписа из члана 277. овог закона може се ограничити или искључити само у случају понуде код које није обавезна објава проспекта у смислу закона којим се уређује тржиште капитала, и то одлуком скупштине донетом на писани предлог одбора директора, односно надзорног одбора ако је управљање друштвом дводомно, који обавезно садрж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разлоге ограничења, односно искључења права пречег упис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детаљно образложење предложене емисионе цен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длука из става 1. овог члана доноси се трочетвртинском већином гласова присутних акционара</w:t>
      </w:r>
      <w:r>
        <w:rPr>
          <w:rFonts w:eastAsia="Times New Roman" w:cs="Times New Roman" w:ascii="Times New Roman" w:hAnsi="Times New Roman"/>
          <w:sz w:val="24"/>
          <w:szCs w:val="24"/>
        </w:rPr>
        <w:t xml:space="preserve"> ТЕ КЛАСЕ</w:t>
      </w:r>
      <w:r>
        <w:rPr>
          <w:rFonts w:eastAsia="Times New Roman" w:cs="Times New Roman" w:ascii="Times New Roman" w:hAnsi="Times New Roman"/>
          <w:sz w:val="24"/>
          <w:szCs w:val="24"/>
          <w:lang w:val="sr-Latn-RS" w:eastAsia="en-US"/>
        </w:rPr>
        <w:t xml:space="preserve"> и региструје се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емисиона цена утврђена путем процене у складу са чланом 259. став 2. овог закона, акционар који сматра да та процена није одговарајућа има право да по том основу побија одлуку из става 1. овог члана у складу са чланом 376.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1. овог члана не може се спровести пре истека рока за побијање те одлуке у складу са чланом 376. 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одбор директора, односно надзорни одбор ако је управљање друштвом дводомно, има овлашћење да издаје одобрене акције, право </w:t>
      </w:r>
      <w:r>
        <w:rPr>
          <w:rFonts w:eastAsia="Times New Roman" w:cs="Times New Roman" w:ascii="Times New Roman" w:hAnsi="Times New Roman"/>
          <w:strike/>
          <w:sz w:val="24"/>
          <w:szCs w:val="24"/>
        </w:rPr>
        <w:t>прече куповине</w:t>
      </w:r>
      <w:r>
        <w:rPr>
          <w:rFonts w:eastAsia="Times New Roman" w:cs="Times New Roman" w:ascii="Times New Roman" w:hAnsi="Times New Roman"/>
          <w:sz w:val="24"/>
          <w:szCs w:val="24"/>
          <w:lang w:val="sr-Latn-RS" w:eastAsia="en-US"/>
        </w:rPr>
        <w:t>ПРЕЧЕ</w:t>
      </w:r>
      <w:r>
        <w:rPr>
          <w:rFonts w:eastAsia="Times New Roman" w:cs="Times New Roman" w:ascii="Times New Roman" w:hAnsi="Times New Roman"/>
          <w:sz w:val="24"/>
          <w:szCs w:val="24"/>
        </w:rPr>
        <w:t>Г УПИСА</w:t>
      </w:r>
      <w:r>
        <w:rPr>
          <w:rFonts w:eastAsia="Times New Roman" w:cs="Times New Roman" w:ascii="Times New Roman" w:hAnsi="Times New Roman"/>
          <w:sz w:val="24"/>
          <w:szCs w:val="24"/>
          <w:lang w:val="sr-Latn-RS" w:eastAsia="en-US"/>
        </w:rPr>
        <w:t xml:space="preserve"> може се ограничити или</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укинути</w:t>
      </w:r>
      <w:r>
        <w:rPr>
          <w:rFonts w:eastAsia="Times New Roman" w:cs="Times New Roman" w:ascii="Times New Roman" w:hAnsi="Times New Roman"/>
          <w:sz w:val="24"/>
          <w:szCs w:val="24"/>
          <w:lang w:val="sr-Latn-RS" w:eastAsia="en-US"/>
        </w:rPr>
        <w:t>ИСКЉУЧИТИ само на основу одлуке скупштине која је донета трочетвртинском већином гласова присутних акционара</w:t>
      </w:r>
      <w:r>
        <w:rPr>
          <w:rFonts w:eastAsia="Times New Roman" w:cs="Times New Roman" w:ascii="Times New Roman" w:hAnsi="Times New Roman"/>
          <w:sz w:val="24"/>
          <w:szCs w:val="24"/>
        </w:rPr>
        <w:t xml:space="preserve"> ТЕ КЛАСЕ</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овог члана не примењују се приликом издавања нових акција када се оне издају у поступку статусне промене друштва. </w:t>
      </w:r>
      <w:bookmarkStart w:id="125" w:name="str_252"/>
      <w:bookmarkEnd w:id="125"/>
    </w:p>
    <w:p>
      <w:pPr>
        <w:pStyle w:val="Wyq100naslovgrupeclanovakurziv"/>
        <w:shd w:fill="FFFFFF" w:val="clear"/>
        <w:spacing w:before="120" w:after="120"/>
        <w:jc w:val="center"/>
        <w:rPr>
          <w:bCs/>
          <w:iCs/>
          <w:strike/>
          <w:lang w:val="en-US" w:eastAsia="en-US"/>
        </w:rPr>
      </w:pPr>
      <w:r>
        <w:rPr>
          <w:bCs/>
          <w:iCs/>
          <w:strike/>
          <w:lang w:val="sr-RS" w:eastAsia="en-US"/>
        </w:rPr>
        <w:t>Искључење акционара због неуплате односно неуношења улога</w:t>
      </w:r>
    </w:p>
    <w:p>
      <w:pPr>
        <w:pStyle w:val="Clan"/>
        <w:shd w:fill="FFFFFF" w:val="clear"/>
        <w:spacing w:before="120" w:after="120"/>
        <w:jc w:val="center"/>
        <w:rPr>
          <w:bCs/>
          <w:strike/>
          <w:lang w:val="sr-RS" w:eastAsia="en-US"/>
        </w:rPr>
      </w:pPr>
      <w:bookmarkStart w:id="126" w:name="clan_280"/>
      <w:bookmarkEnd w:id="126"/>
      <w:r>
        <w:rPr>
          <w:bCs/>
          <w:strike/>
          <w:lang w:val="sr-RS" w:eastAsia="en-US"/>
        </w:rPr>
        <w:t>Члан 280.</w:t>
      </w:r>
    </w:p>
    <w:p>
      <w:pPr>
        <w:pStyle w:val="WWNormal5"/>
        <w:shd w:fill="FFFFFF" w:val="clear"/>
        <w:spacing w:before="120" w:after="120"/>
        <w:ind w:firstLine="720"/>
        <w:jc w:val="both"/>
        <w:rPr>
          <w:strike/>
          <w:lang w:val="sr-RS" w:eastAsia="en-US"/>
        </w:rPr>
      </w:pPr>
      <w:r>
        <w:rPr>
          <w:strike/>
          <w:lang w:val="sr-RS" w:eastAsia="en-US"/>
        </w:rPr>
        <w:t>На искључење акционара због неуплате односно неуношења улога сходно се примењују одредбе члана 195. овог закона о искључењу члана друштва с ограниченом одговорношћу.</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ОВЛАЧЕЊЕ И ПОНИШТАЈ АКЦИЈА ЗБОГ НЕУПЛАТЕ, ОДНОСНО НЕУНОШЕЊА УЛОГА</w:t>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280.</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У СЛУЧАЈУ ИЗ ЧЛАНА 48. СТАВ 7. ОВОГ ЗАКОНА ОДЛУКУ О ПОВЛАЧЕЊУ И ПОНИШТАЈУ АКЦИЈА ДОНОСИ СКУПШТИНА ТРОЧЕТВРТИНСКОМ ВЕЋИНОМ ГЛАСОВА ПРИСУТНИХ АКЦИОНАРА, А У СЛУЧАЈУ ИЗ ЧЛАНА 48. СТАВ 8. ОВОГ ЗАКОНА ТУ ОДЛУКУ У ОБАВЕЗИ ЈЕ ДА БЕЗ ОДЛАГАЊА ДОНЕСЕ ОДБОР ДИРЕКТОРА, ОДНОСНО НАДЗОРНИ ОДБОР АКО ЈЕ УПРАВЉАЊЕ ДРУШТВОМ ДВОДОМНО.</w:t>
      </w:r>
    </w:p>
    <w:p>
      <w:pPr>
        <w:pStyle w:val="Normal"/>
        <w:spacing w:lineRule="auto" w:line="240" w:before="120" w:after="120"/>
        <w:ind w:firstLine="720"/>
        <w:jc w:val="both"/>
        <w:rPr/>
      </w:pPr>
      <w:r>
        <w:rPr>
          <w:rFonts w:eastAsia="Times New Roman" w:cs="Times New Roman" w:ascii="Times New Roman" w:hAnsi="Times New Roman"/>
          <w:bCs/>
          <w:iCs/>
          <w:sz w:val="24"/>
          <w:szCs w:val="24"/>
        </w:rPr>
        <w:t>ОДЛУКА ИЗ СТАВА 1. ОВОГ ЧЛАНА МОЖЕ СЕ ДОНЕТИ САМО У ОДНОСУ НА СВЕ АКЦИОНАРЕ КОЈИ НИСУ ИЗВРШИЛИ СВОЈУ ОБАВЕЗУ ИЗ ЧЛАНА 46. СТАВ 1. ОВОГ ЗАКОНА НИ У НАКНАДНО ОСТАВЉЕНОМ РОКУ ИЗ ЧЛАНА 48. СТАВ 2. ОВОГ ЗАКОНА.</w:t>
      </w:r>
      <w:bookmarkStart w:id="127" w:name="clan_284"/>
      <w:bookmarkEnd w:id="127"/>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Изузеци од услова за стицање сопствених акциј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284</w:t>
      </w:r>
      <w:r>
        <w:rPr>
          <w:rFonts w:eastAsia="Times New Roman" w:cs="Times New Roman" w:ascii="Times New Roman" w:hAnsi="Times New Roman"/>
          <w:bCs/>
          <w:sz w:val="24"/>
          <w:szCs w:val="24"/>
        </w:rPr>
        <w:t>.</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члана 282. ст. 2. до 5. овог закона не примењују се ако друштво стиче сопствене акције: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као последицу остваривања права несагласних акционара; </w:t>
      </w:r>
    </w:p>
    <w:p>
      <w:pPr>
        <w:pStyle w:val="Normal"/>
        <w:spacing w:lineRule="auto" w:line="240" w:before="120" w:after="120"/>
        <w:ind w:firstLine="720"/>
        <w:rPr/>
      </w:pPr>
      <w:r>
        <w:rPr>
          <w:rFonts w:eastAsia="Times New Roman" w:cs="Times New Roman" w:ascii="Times New Roman" w:hAnsi="Times New Roman"/>
          <w:sz w:val="24"/>
          <w:szCs w:val="24"/>
          <w:lang w:val="sr-Latn-RS" w:eastAsia="en-US"/>
        </w:rPr>
        <w:t>2</w:t>
      </w:r>
      <w:r>
        <w:rPr>
          <w:rFonts w:eastAsia="Times New Roman" w:cs="Times New Roman" w:ascii="Times New Roman" w:hAnsi="Times New Roman"/>
          <w:strike/>
          <w:sz w:val="24"/>
          <w:szCs w:val="24"/>
          <w:lang w:val="sr-Latn-RS" w:eastAsia="en-US"/>
        </w:rPr>
        <w:t>) као последицу искључења акционар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бестеретно;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као последицу статусне промене;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по основу одлуке суда; </w:t>
      </w:r>
    </w:p>
    <w:p>
      <w:pPr>
        <w:pStyle w:val="Normal"/>
        <w:spacing w:lineRule="auto" w:line="240" w:before="120" w:after="120"/>
        <w:ind w:firstLine="720"/>
        <w:rPr/>
      </w:pPr>
      <w:r>
        <w:rPr>
          <w:rFonts w:eastAsia="Times New Roman" w:cs="Times New Roman" w:ascii="Times New Roman" w:hAnsi="Times New Roman"/>
          <w:sz w:val="24"/>
          <w:szCs w:val="24"/>
          <w:lang w:val="sr-Latn-RS" w:eastAsia="en-US"/>
        </w:rPr>
        <w:t xml:space="preserve">6) </w:t>
      </w:r>
      <w:r>
        <w:rPr>
          <w:rFonts w:eastAsia="Times New Roman" w:cs="Times New Roman" w:ascii="Times New Roman" w:hAnsi="Times New Roman"/>
          <w:strike/>
          <w:sz w:val="24"/>
          <w:szCs w:val="24"/>
          <w:lang w:val="sr-Latn-RS" w:eastAsia="en-US"/>
        </w:rPr>
        <w:t>ако се акције стичу</w:t>
      </w:r>
      <w:r>
        <w:rPr>
          <w:rFonts w:eastAsia="Times New Roman" w:cs="Times New Roman" w:ascii="Times New Roman" w:hAnsi="Times New Roman"/>
          <w:sz w:val="24"/>
          <w:szCs w:val="24"/>
          <w:lang w:val="sr-Latn-RS" w:eastAsia="en-US"/>
        </w:rPr>
        <w:t xml:space="preserve"> ради спровођења поступка смањења капитала друштва. </w:t>
      </w:r>
      <w:bookmarkStart w:id="128" w:name="str_259"/>
      <w:bookmarkEnd w:id="128"/>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тупак стицања сопствених акциј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285</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бор директора, односно извршни одбор ако је управљање друштвом дводомно је дужан да, у складу са одлуком о стицању сопствених акција из члана 282. став 2. тачка 1) овог закона и члана 282. став 4. овог закона, упути понуду за откуп свим акционарима те класе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нуда из става 1. овог члана садрж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врсту, класу и број акција које друштво жели да стек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цену коју је друштво спремно да плати или начин њеног утврђив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начин и рок за исплату це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поступак и рок у којем акционари могу одговорити на понуду друштва, који не може бити краћи од 15 д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нуда из става 1. овог члана упућује се сходном применом одредаба члана 335. овог закона о слању позива за скупштину акциона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укупан број акција које акционари друштву понуде на продају већи од броја акција из става 2. тачка 1) овог члана, друштво ће од сваког акционара откупити сразмеран број акција које акционар понуди на продају, с тим што ће се приликом обрачуна сразмерног броја акција узети у обзир само цео број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од става 4. овог члана, одбор директора, односно надзорни одбор ако је управљање друштвом дводомно, може одлучити да друштво стекне и већи број акција, али не више од броја акција наведених у одлуци из члана 282. став 2. тачка 1) овог закона, а ако је број акција које друштво стиче мањи од укупног броја акција које акционари понуде на продају, друштво је у обавези да поштује принцип сразмерности из става 4.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овог члана не примењују се код стицања сопствених акција у случајевима из члана 282. став 4. тачка 1) и члана 284. тач. 1) до 5) овог закон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СТАВА 1. ОВОГ ЧЛАНА ЈАВНО АКЦИОНАРСКО ДРУШТВО МОЖЕ СТИЦАТИ СОПСТВЕНЕ АКЦИЈЕ И БЕЗ УПУЋИВАЊА ПОНУДЕ НА ОСНОВУ ПРОГРАМА ОТКУПА СОПСТВЕНИХ АКЦИЈА У СКЛАДУ СА ПРОПИСИМА КОЈИМА СЕ УРЕЂУЈЕ ТРЖИШТЕ КАПИТАЛА.</w:t>
      </w:r>
      <w:bookmarkStart w:id="129" w:name="clan_287"/>
      <w:bookmarkEnd w:id="12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авеза отуђења сопствених акциј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287</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друштво стекло сопствене акције супротно одредбама чл. 282. и 284. овог закона, оно је у обавези је да их отуђи или поништи у року од годину дана од дана стиц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опственим акцијама стеченим у складу са чланом 282. став 4. тачка 1) овог закона друштво располаже у складу са прописима који уређују тржиште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опствене акције стечене у складу са чланом 282. став 4. тачка 2) овог закона друштво је у обавези да расподели лицима утврђеним у одлуци о стицању у року од годину дана од дана стиц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друштво стекло сопствене акције у складу са чланом 282. и чланом 284. тач. 1) до 5) овог закона чија је номинална вредност, односно рачуноводствена вредност код акција без номиналне вредности већа од 10% основног капитала, у обавези је да их у року од три године од дана стицања отуђи тако да укупна вредност тако стечених сопствених акција друштва не буде већа од 10% основног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Изузетно, у случају акционарског друштва које није јавно у смислу закона којим се уређује тржиште капитала, укупна вредност стечених сопствених акција друштва, које друштво може задржати након истека рока из става 4. овог члана, не може бити већа од 20% основног капитал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друштво не расподели, </w:t>
      </w:r>
      <w:r>
        <w:rPr>
          <w:rFonts w:eastAsia="Times New Roman" w:cs="Times New Roman" w:ascii="Times New Roman" w:hAnsi="Times New Roman"/>
          <w:strike/>
          <w:sz w:val="24"/>
          <w:szCs w:val="24"/>
        </w:rPr>
        <w:t>односно не отуђи</w:t>
      </w:r>
      <w:r>
        <w:rPr>
          <w:rFonts w:eastAsia="Times New Roman" w:cs="Times New Roman" w:ascii="Times New Roman" w:hAnsi="Times New Roman"/>
          <w:sz w:val="24"/>
          <w:szCs w:val="24"/>
        </w:rPr>
        <w:t xml:space="preserve"> НЕ ОТУЂИ, ОДНОСНО НЕ ПОНИШТИ</w:t>
      </w:r>
      <w:r>
        <w:rPr>
          <w:rFonts w:eastAsia="Times New Roman" w:cs="Times New Roman" w:ascii="Times New Roman" w:hAnsi="Times New Roman"/>
          <w:sz w:val="24"/>
          <w:szCs w:val="24"/>
          <w:lang w:val="sr-Latn-RS" w:eastAsia="en-US"/>
        </w:rPr>
        <w:t xml:space="preserve"> сопствене акције у роковима из </w:t>
      </w:r>
      <w:r>
        <w:rPr>
          <w:rFonts w:eastAsia="Times New Roman" w:cs="Times New Roman" w:ascii="Times New Roman" w:hAnsi="Times New Roman"/>
          <w:strike/>
          <w:sz w:val="24"/>
          <w:szCs w:val="24"/>
        </w:rPr>
        <w:t>ст.3. и 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СТ. </w:t>
      </w: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Latn-RS" w:eastAsia="en-US"/>
        </w:rPr>
        <w:t>3. И 4. овог члана, одбор директора, односно надзорни одбор ако је управљање друштвом дводомно у обавези је да их, без посебне одлуке скупштине, одмах по истеку рока поништи и по том основу смањи основни капитал друштв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120" w:after="1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Начин и поступак отуђења сопствених акциј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130" w:name="clan_288"/>
      <w:bookmarkStart w:id="131" w:name="str_262"/>
      <w:bookmarkEnd w:id="130"/>
      <w:bookmarkEnd w:id="131"/>
      <w:r>
        <w:rPr>
          <w:rFonts w:eastAsia="Times New Roman" w:cs="Times New Roman" w:ascii="Times New Roman" w:hAnsi="Times New Roman"/>
          <w:bCs/>
          <w:sz w:val="24"/>
          <w:szCs w:val="24"/>
          <w:lang w:val="sr-Latn-RS" w:eastAsia="en-US"/>
        </w:rPr>
        <w:t>Члан 28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бор директора, односно надзорни одбор ако је управљање друштвом дводомно доноси одлуку о отуђењу сопствених акција, у складу са условима располагања утврђеним одлуком из члана 282. став 2. тачка 1)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иликом отуђења сопствених акција лица која су акционари друштва на дан доношења одлуке из става 1. овог члана имају право прече купов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по испуњењу обавезе из става 1. овог члана преостане одређени број сопствених акција, друштво их може отуђити трећим лицима или поништити у складу са овим законом.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Изузетно, у случају акционарског друштва које није јавно, право </w:t>
      </w:r>
      <w:r>
        <w:rPr>
          <w:rFonts w:eastAsia="Times New Roman" w:cs="Times New Roman" w:ascii="Times New Roman" w:hAnsi="Times New Roman"/>
          <w:strike/>
          <w:sz w:val="24"/>
          <w:szCs w:val="24"/>
        </w:rPr>
        <w:t>прече куповине</w:t>
      </w:r>
      <w:r>
        <w:rPr>
          <w:rFonts w:eastAsia="Times New Roman" w:cs="Times New Roman" w:ascii="Times New Roman" w:hAnsi="Times New Roman"/>
          <w:sz w:val="24"/>
          <w:szCs w:val="24"/>
        </w:rPr>
        <w:t xml:space="preserve"> ПРЕЧЕГ УПИСА </w:t>
      </w:r>
      <w:r>
        <w:rPr>
          <w:rFonts w:eastAsia="Times New Roman" w:cs="Times New Roman" w:ascii="Times New Roman" w:hAnsi="Times New Roman"/>
          <w:sz w:val="24"/>
          <w:szCs w:val="24"/>
          <w:lang w:val="sr-Latn-RS" w:eastAsia="en-US"/>
        </w:rPr>
        <w:t>се може ограничити или укинути само одлуком скупштине која је донета трочетвртинском већином гласова присутних акционара</w:t>
      </w:r>
      <w:r>
        <w:rPr>
          <w:rFonts w:eastAsia="Times New Roman" w:cs="Times New Roman" w:ascii="Times New Roman" w:hAnsi="Times New Roman"/>
          <w:sz w:val="24"/>
          <w:szCs w:val="24"/>
        </w:rPr>
        <w:t xml:space="preserve"> ТЕ КЛАСЕ</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Цена по којој друштво може отуђити сопствене акције утврђује се сходном применом члана 260.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 остваривање, ограничавање или укидање права прече куповине из овог члана сходно се примењују одредбе чл. 277. и 278. овог закона. </w:t>
      </w:r>
      <w:bookmarkStart w:id="132" w:name="clan_294"/>
      <w:bookmarkStart w:id="133" w:name="str_263"/>
      <w:bookmarkEnd w:id="132"/>
      <w:bookmarkEnd w:id="133"/>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ношење одлук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29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у о издавању акција ради повећања основног капитала друштва доноси скупштина, осим у случају одобреног капитала када такву одлуку може донети одбор директора, односно надзорни одбор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1. овог члана региструје се у складу са законом о регистрацији у року од шест месеци од дана доноше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1. овог члана која није регистрована у складу са ставом 2. овог члана ништава 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пис акција по основу одлуке из става 1. овог члана не може почети пре њене регистрације у складу са ставом 2.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1. овог члана може се донети тек након потпуне уплате, односно уноса улога за раније издате и уписане акц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граничење из става 5. овог члана не примењује се ако се одлука о издавању акција доноси по основ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већања основног капитала које је резултат статусне проме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2) повећања основног капитала неновчаним улозима</w:t>
      </w:r>
      <w:r>
        <w:rPr>
          <w:rFonts w:eastAsia="Times New Roman" w:cs="Times New Roman" w:ascii="Times New Roman" w:hAnsi="Times New Roman"/>
          <w:sz w:val="24"/>
          <w:szCs w:val="24"/>
        </w:rPr>
        <w:t>,</w:t>
      </w:r>
      <w:r>
        <w:rPr>
          <w:rFonts w:cs="Times New Roman" w:ascii="Times New Roman" w:hAnsi="Times New Roman"/>
          <w:sz w:val="24"/>
          <w:szCs w:val="24"/>
        </w:rPr>
        <w:t xml:space="preserve"> УКОЛИКО СЕ НЕНОВЧАНИ УЛОГ ОДМАХ У ЦЕЛОСТИ УНОСИ</w:t>
      </w:r>
      <w:r>
        <w:rPr>
          <w:rFonts w:eastAsia="Times New Roman" w:cs="Times New Roman" w:ascii="Times New Roman" w:hAnsi="Times New Roman"/>
          <w:sz w:val="24"/>
          <w:szCs w:val="24"/>
          <w:lang w:val="sr-Latn-RS" w:eastAsia="en-US"/>
        </w:rPr>
        <w:t xml:space="preserve">. </w:t>
      </w:r>
      <w:bookmarkStart w:id="134" w:name="clan_296"/>
      <w:bookmarkStart w:id="135" w:name="str_271"/>
      <w:bookmarkEnd w:id="134"/>
      <w:bookmarkEnd w:id="13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адржај одлук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29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о повећању основног капитала новим улозима садржи нарочит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износ повећања основног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начин повећања основног капитала, као и праг успешности емисије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рокове за спровођење одлук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4) емисиону цену одређену у складу са чланом 260. овог закона </w:t>
      </w:r>
      <w:r>
        <w:rPr>
          <w:rFonts w:eastAsia="Times New Roman" w:cs="Times New Roman" w:ascii="Times New Roman" w:hAnsi="Times New Roman"/>
          <w:strike/>
          <w:sz w:val="24"/>
          <w:szCs w:val="24"/>
          <w:lang w:val="sr-Latn-RS" w:eastAsia="en-US"/>
        </w:rPr>
        <w:t>или метод њеног утврђивањ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битне елементе акција које се издају из члана 248. овог закона, или критеријуме на основу којих ће се ти елементи одреди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ознаку банке код које се врши уплата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аг успешности из става 1. тачка 2) овог члана представља однос између броја уписаних акција и броја акција чије је издавање утврђено одлук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се основни капитал повећава неновчаним улозима одлука из става 1. овог члана садржи 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редмет или право које друштво стиче и процену његове вред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име и друге податке из члана 265. овог закона о лицу које уноси неновчани улог;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врсту, класу, број и номиналну вредност акција, односно рачуноводствену вредност акција код акција без номиналне вредности, које се издају по том основ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оцена вредности из става 3. тачка 1) овог члана врши се у складу са чланом 51. овог закона. </w:t>
      </w:r>
    </w:p>
    <w:p>
      <w:pPr>
        <w:pStyle w:val="Normal"/>
        <w:shd w:fill="FFFFFF" w:val="clear"/>
        <w:spacing w:lineRule="auto" w:line="240" w:before="120" w:after="120"/>
        <w:ind w:firstLine="720"/>
        <w:rPr/>
      </w:pPr>
      <w:r>
        <w:rPr>
          <w:rFonts w:eastAsia="Times New Roman" w:cs="Times New Roman" w:ascii="Times New Roman" w:hAnsi="Times New Roman"/>
          <w:strike/>
          <w:sz w:val="24"/>
          <w:szCs w:val="24"/>
        </w:rPr>
        <w:t>Ако одлука о повећању основног капитала неновчаним улозима не садржи податке из става 3. овог члана</w:t>
      </w:r>
      <w:r>
        <w:rPr>
          <w:rFonts w:eastAsia="Times New Roman" w:cs="Times New Roman" w:ascii="Times New Roman" w:hAnsi="Times New Roman"/>
          <w:strike/>
          <w:sz w:val="24"/>
          <w:szCs w:val="24"/>
          <w:lang w:val="en-US" w:eastAsia="en-US"/>
        </w:rPr>
        <w:t>:</w:t>
      </w:r>
    </w:p>
    <w:p>
      <w:pPr>
        <w:pStyle w:val="Normal"/>
        <w:shd w:fill="FFFFFF" w:val="clear"/>
        <w:spacing w:lineRule="auto" w:line="240" w:before="120" w:after="120"/>
        <w:ind w:firstLine="720"/>
        <w:rPr/>
      </w:pPr>
      <w:r>
        <w:rPr>
          <w:rFonts w:eastAsia="Times New Roman" w:cs="Times New Roman" w:ascii="Times New Roman" w:hAnsi="Times New Roman"/>
          <w:strike/>
          <w:sz w:val="24"/>
          <w:szCs w:val="24"/>
          <w:lang w:val="en-US" w:eastAsia="en-US"/>
        </w:rPr>
        <w:t xml:space="preserve">1) </w:t>
      </w:r>
      <w:r>
        <w:rPr>
          <w:rFonts w:eastAsia="Times New Roman" w:cs="Times New Roman" w:ascii="Times New Roman" w:hAnsi="Times New Roman"/>
          <w:strike/>
          <w:sz w:val="24"/>
          <w:szCs w:val="24"/>
        </w:rPr>
        <w:t>правне радње које су предузете ради уноса неновчаног улога у друштво не производе правно дејство према друштву</w:t>
      </w:r>
      <w:r>
        <w:rPr>
          <w:rFonts w:eastAsia="Times New Roman" w:cs="Times New Roman" w:ascii="Times New Roman" w:hAnsi="Times New Roman"/>
          <w:strike/>
          <w:sz w:val="24"/>
          <w:szCs w:val="24"/>
          <w:lang w:val="en-US" w:eastAsia="en-US"/>
        </w:rPr>
        <w:t>;</w:t>
      </w:r>
    </w:p>
    <w:p>
      <w:pPr>
        <w:pStyle w:val="Normal"/>
        <w:shd w:fill="FFFFFF" w:val="clear"/>
        <w:spacing w:lineRule="auto" w:line="240" w:before="120" w:after="120"/>
        <w:ind w:firstLine="720"/>
        <w:rPr/>
      </w:pPr>
      <w:r>
        <w:rPr>
          <w:rFonts w:eastAsia="Times New Roman" w:cs="Times New Roman" w:ascii="Times New Roman" w:hAnsi="Times New Roman"/>
          <w:strike/>
          <w:sz w:val="24"/>
          <w:szCs w:val="24"/>
          <w:lang w:val="en-US" w:eastAsia="en-US"/>
        </w:rPr>
        <w:t xml:space="preserve">2) </w:t>
      </w:r>
      <w:r>
        <w:rPr>
          <w:rFonts w:eastAsia="Times New Roman" w:cs="Times New Roman" w:ascii="Times New Roman" w:hAnsi="Times New Roman"/>
          <w:strike/>
          <w:sz w:val="24"/>
          <w:szCs w:val="24"/>
        </w:rPr>
        <w:t>лице које је акције уписало на основу неновчаног улога дужно је да емисиону цену тако уписаних акција уплати у новцу</w:t>
      </w:r>
      <w:r>
        <w:rPr>
          <w:rFonts w:eastAsia="Times New Roman" w:cs="Times New Roman" w:ascii="Times New Roman" w:hAnsi="Times New Roman"/>
          <w:strike/>
          <w:sz w:val="24"/>
          <w:szCs w:val="24"/>
          <w:lang w:val="en-U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ОДЛУКА О ПОВЕЋАЊУ ОСНОВНОГ КАПИТАЛА НЕНОВЧАНИМ УЛОЗИМА НЕ САДРЖИ ПОДАТКЕ ИЗ СТАВА 3. ОВОГ ЧЛАНА, ПРАВНЕ РАДЊЕ КОЈЕ СУ ПРЕДУЗЕТЕ РАДИ УНОСА НЕНОВЧАНОГ УЛОГА У ДРУШТВО НЕ ПРОИЗВОДЕ ПРАВНО ДЕЈСТВО ПРЕМА ДРУШТВУ</w:t>
      </w:r>
      <w:r>
        <w:rPr>
          <w:rFonts w:eastAsia="Times New Roman" w:cs="Times New Roman" w:ascii="Times New Roman" w:hAnsi="Times New Roman"/>
          <w:sz w:val="24"/>
          <w:szCs w:val="24"/>
        </w:rPr>
        <w:t>.</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плата акција по основу нових улога и унос неновчаних улог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29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писане акције уплаћују се у складу с одлуком о њиховом издавању, с тим што се непосредно по истеку периода за вршење уписа уплаћује износ који не може бити мањи од 25% њихове номиналне, односно рачуноводствене вредности код акција без номиналне вредности, као и целокупан износ емисионе премије, ако посто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плата преосталог износа уписаних акција мора се извршити у року од пет година од дана регистрације одлуке о повећању основног капитала, односно у року од две године у случају јавног акционарског друштва, осим ако је одлуком о њиховом издавању предвиђен краћи рок.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Изузетно од ст. 1. и 2. овог члана, код јавног акционарског друш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 уплата акција у случају повећања капитала путем јавне понуде </w:t>
      </w:r>
      <w:r>
        <w:rPr>
          <w:rFonts w:eastAsia="Times New Roman" w:cs="Times New Roman" w:ascii="Times New Roman" w:hAnsi="Times New Roman"/>
          <w:sz w:val="24"/>
          <w:szCs w:val="24"/>
        </w:rPr>
        <w:t xml:space="preserve">УЗ ОБЈАВЉИВАЊЕ ПРОСПЕКТА </w:t>
      </w:r>
      <w:r>
        <w:rPr>
          <w:rFonts w:eastAsia="Times New Roman" w:cs="Times New Roman" w:ascii="Times New Roman" w:hAnsi="Times New Roman"/>
          <w:sz w:val="24"/>
          <w:szCs w:val="24"/>
          <w:lang w:val="sr-Latn-RS" w:eastAsia="en-US"/>
        </w:rPr>
        <w:t xml:space="preserve">врши се одмах по истеку рока за упис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се повећање основног капитала врши неновчаним улозима, исти у целости морају бити унети у друштво у року од пет година од дана регистрације одлуке о повећању основног капитала у складу са законом о регистрацији, односно у року од две године ако је друштво јавно, осим ако је одлуком о њиховом издавању предвиђен краћи рок.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повећање капитала није успело, а део улога је уплаћен, односно унет, друштво је у обавези да врати уплаћени, односно унети улог најкасније у року од 15 дана од истека рока за упис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 поступак уплате акција које се издају јавном понудом примењују се одредбе закона којима се уређује тржиште капитала. </w:t>
      </w:r>
      <w:bookmarkStart w:id="136" w:name="clan_299"/>
      <w:bookmarkEnd w:id="136"/>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пис акција и акционара у Централни регистар</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29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повећање капитала по основу нових улога успело у смислу чл. 296. и 298. овог закона, друштво подноси захтев за упис новоиздатих акција и њихових ималаца у Централни регистар преко члана Централног регистра, у року од пет радних дана од дана окончања уписа и уплат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з захтев из става 1. овог члана доставља с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одлука о издавању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доказ о регистрацији одлуке из тачке 1) овог става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списак лица која су уписала и уплатила акције, са појединачно означеним бројем уписаних и уплаћених акција и укупним износом уплаћених акција, са писаном изјавом законског заступника друштва о тачности тих податак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4) потврда члана Централног регистра и банке код које је вршена уплата акција о уписаним и уплаћеним акцијама</w:t>
      </w:r>
      <w:r>
        <w:rPr>
          <w:rFonts w:eastAsia="Times New Roman" w:cs="Times New Roman" w:ascii="Times New Roman" w:hAnsi="Times New Roman"/>
          <w:sz w:val="24"/>
          <w:szCs w:val="24"/>
        </w:rPr>
        <w:t>, ОДНОСНО ПИСАНА ИЗЈАВА ЗАКОНСКОГ ЗАСТУПНИКА ДРУШТВА О УНЕТОМ НЕНОВЧАНОМ УЛОГУ</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писана изјава законског заступника друштва о успешности емисије и испуњености услова из члана 298. ст. 1. и 3.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примерак уговора закљученог између друштва и члана Централног регистра у погледу услуга у вези са тим повећањем капитал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Централни регистар доноси акт којим прописује форму захтева из става 1. овог члана и документацију која се прилаже уз тај захтев.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Ако су акције издате јавном понудом, упис издатих акција и њихових законитих ималаца у Централни регистар врши се у складу са законом који уређује тржиште капитала.</w:t>
      </w:r>
    </w:p>
    <w:p>
      <w:pPr>
        <w:pStyle w:val="Normal"/>
        <w:spacing w:lineRule="auto" w:line="240" w:before="120" w:after="120"/>
        <w:jc w:val="center"/>
        <w:rPr>
          <w:rFonts w:ascii="Times New Roman" w:hAnsi="Times New Roman" w:eastAsia="Times New Roman" w:cs="Times New Roman"/>
          <w:bCs/>
          <w:sz w:val="24"/>
          <w:szCs w:val="24"/>
        </w:rPr>
      </w:pPr>
      <w:bookmarkStart w:id="137" w:name="clan_301"/>
      <w:bookmarkEnd w:id="137"/>
      <w:r>
        <w:rPr>
          <w:rFonts w:eastAsia="Times New Roman" w:cs="Times New Roman" w:ascii="Times New Roman" w:hAnsi="Times New Roman"/>
          <w:bCs/>
          <w:sz w:val="24"/>
          <w:szCs w:val="24"/>
        </w:rPr>
        <w:t>Основи и износ условног повећања основног капитал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301</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словно повећање основног капитала друштва спроводи се само у обиму потребном з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остваривање права ималаца заменљивих обвезница на конверзију у акциј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остваривање права ималаца вараната на куповину акција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 остваривање права запослених, директора и чланова надзорног одбора</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trike/>
          <w:sz w:val="24"/>
          <w:szCs w:val="24"/>
        </w:rPr>
        <w:t>ако је управљање друштвом дводомно,</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ДРУШТВА, ОДНОСНО СА ЊИМ ПОВЕЗАНОГ ЛИЦА</w:t>
      </w:r>
      <w:r>
        <w:rPr>
          <w:rFonts w:eastAsia="Times New Roman" w:cs="Times New Roman" w:ascii="Times New Roman" w:hAnsi="Times New Roman"/>
          <w:sz w:val="24"/>
          <w:szCs w:val="24"/>
          <w:lang w:val="sr-Latn-RS" w:eastAsia="en-US"/>
        </w:rPr>
        <w:t xml:space="preserve">, на куповину акција друштва, ако је то одређено статутом;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4) спровођење поступка статусне проме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Износ повећања основног капитала из става 1. овог члана у моменту доношења одлуке О УСЛОВНОМ ПОВЕЋАЊУ ОСНОВНОГ КАПИТАЛА не може бити већи од 50% основног капитала друштва, осим у случају из става 1. тачка 3) овог члана када не може бити већи од 3% основног капитала друштв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скупштине о условном повећању основног капитала која није у складу са одредбама овог члана ништава је. </w:t>
      </w:r>
      <w:bookmarkStart w:id="138" w:name="clan_303"/>
      <w:bookmarkEnd w:id="138"/>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пис и уплата акција код условног повећања основног капитал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303</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маоци заменљивих обвезница право уписа акција код реализације условног повећања основног капитала остварују достављањем писане изјаве друштву о претварању заменљивих обвезница у акције, при чему ова изјава замењује упис и плаћање акциј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На поступак уписа акција у случајевима из члана 301. став 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trike/>
          <w:sz w:val="24"/>
          <w:szCs w:val="24"/>
        </w:rPr>
        <w:t>тач. 2) до 4)</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ТАЧ. 2) И 3)</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овог закона </w:t>
      </w:r>
      <w:r>
        <w:rPr>
          <w:rFonts w:eastAsia="Times New Roman" w:cs="Times New Roman" w:ascii="Times New Roman" w:hAnsi="Times New Roman"/>
          <w:sz w:val="24"/>
          <w:szCs w:val="24"/>
          <w:lang w:val="sr-Latn-RS" w:eastAsia="en-US"/>
        </w:rPr>
        <w:t xml:space="preserve">сходно се примењује члан 297. 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У случајевима из члана 301. став 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trike/>
          <w:sz w:val="24"/>
          <w:szCs w:val="24"/>
        </w:rPr>
        <w:t>тач. 2) до 4)</w:t>
      </w:r>
      <w:r>
        <w:rPr>
          <w:rFonts w:eastAsia="Times New Roman" w:cs="Times New Roman" w:ascii="Times New Roman" w:hAnsi="Times New Roman"/>
          <w:sz w:val="24"/>
          <w:szCs w:val="24"/>
        </w:rPr>
        <w:t xml:space="preserve"> ТАЧ. 2) И 3)</w:t>
      </w:r>
      <w:r>
        <w:rPr>
          <w:rFonts w:eastAsia="Times New Roman" w:cs="Times New Roman" w:ascii="Times New Roman" w:hAnsi="Times New Roman"/>
          <w:sz w:val="24"/>
          <w:szCs w:val="24"/>
          <w:lang w:val="sr-Latn-RS" w:eastAsia="en-US"/>
        </w:rPr>
        <w:t xml:space="preserve"> овог закона акције се не могу издати пре њихове уплат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је се могу издати у замену за заменљиве обвезнице само ако се разлика између износа за који су издате те обвезнице и износа основног капитала који представљају те акције покрије из резерви расположивих за те намене или уплатом одговарајућег новчаног износа од стране ималаца тих обвезница.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штита поверилац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31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Регистар привредних субјеката објављује одлуку о смањењу основног капитала друштва у непрекидном трајању од три месеца почев од дана регистрације у складу са чланом 314. став 3.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је дужно да повериоцима који су познати друштву, а чија појединачна потраживања износе најмање 2.000.000 динара у противвредности било које валуте по средњем курсу Народне банке Србије на дан регистрације одлуке о смањењу основног капитала у складу са чланом 314. став 3. овог закона упути и писано обавештење о тој одлуци, најкасније 30 дана по спроведеној регистрацији те одлук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вериоци чија су потраживања, независно од датума доспећа, настала пре истека рока од 30 дана од дана објаве одлуке о смањењу основног капитала друштва у складу са ставом 1. овог члана могу писаним путем тражити од друштва обезбеђење тих потраживања до истека периода објаве те одлуке из става 1. овог члана. </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lang w:val="sr-Latn-RS" w:eastAsia="en-US"/>
        </w:rPr>
        <w:t>Повериоци који су тражили обезбеђење потраживања у складу са ставом 3. овог члана и који од друштва не добију обезбеђење тих потраживања у року од три месеца по истеку рока из става 1. овог члана, нити им друштво измири та потраживања, могу тужбом против друштва пред надлежним судом тражити установљавање обезбеђења својих потраживања, под условом да докажу да је измирење њихових потраживања угрожено предметним смањењем основног капитал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ПОВЕРИОЦИ КОЈИ СУ ТРАЖИЛИ ОБЕЗБЕЂЕЊЕ ПОТРАЖИВАЊА У СКЛАДУ СА СТАВОМ 3. ОВОГ ЧЛАНА И КОЈИ ОД ДРУШТВА НЕ ДОБИЈУ ОБЕЗБЕЂЕЊЕ ТИХ ПОТРАЖИВАЊА У РОКУ ОД </w:t>
      </w:r>
      <w:r>
        <w:rPr>
          <w:rFonts w:eastAsia="Times New Roman" w:cs="Times New Roman" w:ascii="Times New Roman" w:hAnsi="Times New Roman"/>
          <w:sz w:val="24"/>
          <w:szCs w:val="24"/>
        </w:rPr>
        <w:t>ДВА</w:t>
      </w:r>
      <w:r>
        <w:rPr>
          <w:rFonts w:eastAsia="Times New Roman" w:cs="Times New Roman" w:ascii="Times New Roman" w:hAnsi="Times New Roman"/>
          <w:sz w:val="24"/>
          <w:szCs w:val="24"/>
          <w:lang w:val="sr-Latn-RS" w:eastAsia="en-US"/>
        </w:rPr>
        <w:t xml:space="preserve"> МЕСЕЦА ПО ИСТЕКУ РОКА ИЗ СТАВА 1. ОВОГ ЧЛАНА, НИТИ ИМ ДРУШТВО ИЗМИРИ ТА ПОТРАЖИВАЊА, МОГУ </w:t>
      </w:r>
      <w:r>
        <w:rPr>
          <w:rFonts w:eastAsia="Times New Roman" w:cs="Times New Roman" w:ascii="Times New Roman" w:hAnsi="Times New Roman"/>
          <w:sz w:val="24"/>
          <w:szCs w:val="24"/>
        </w:rPr>
        <w:t>У ДАЉЕМ РОКУ ОД МЕСЕЦ ДАНА</w:t>
      </w:r>
      <w:r>
        <w:rPr>
          <w:rFonts w:eastAsia="Times New Roman" w:cs="Times New Roman" w:ascii="Times New Roman" w:hAnsi="Times New Roman"/>
          <w:sz w:val="24"/>
          <w:szCs w:val="24"/>
          <w:lang w:val="sr-Latn-RS" w:eastAsia="en-US"/>
        </w:rPr>
        <w:t xml:space="preserve"> ПРОТИВ ДРУШТВА</w:t>
      </w:r>
      <w:r>
        <w:rPr>
          <w:rFonts w:eastAsia="Times New Roman" w:cs="Times New Roman" w:ascii="Times New Roman" w:hAnsi="Times New Roman"/>
          <w:sz w:val="24"/>
          <w:szCs w:val="24"/>
        </w:rPr>
        <w:t xml:space="preserve"> ПОДНЕТИ ТУЖБУ НАДЛЕЖНОМ СУДУ РАДИ</w:t>
      </w:r>
      <w:r>
        <w:rPr>
          <w:rFonts w:eastAsia="Times New Roman" w:cs="Times New Roman" w:ascii="Times New Roman" w:hAnsi="Times New Roman"/>
          <w:sz w:val="24"/>
          <w:szCs w:val="24"/>
          <w:lang w:val="sr-Latn-RS" w:eastAsia="en-US"/>
        </w:rPr>
        <w:t xml:space="preserve"> УСТАНОВЉАВАЊ</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ОБЕЗБЕЂЕЊА СВОЈИХ ПОТРАЖИВАЊА, </w:t>
      </w:r>
      <w:r>
        <w:rPr>
          <w:rFonts w:eastAsia="Times New Roman" w:cs="Times New Roman" w:ascii="Times New Roman" w:hAnsi="Times New Roman"/>
          <w:sz w:val="24"/>
          <w:szCs w:val="24"/>
        </w:rPr>
        <w:t>АКО</w:t>
      </w:r>
      <w:r>
        <w:rPr>
          <w:rFonts w:eastAsia="Times New Roman" w:cs="Times New Roman" w:ascii="Times New Roman" w:hAnsi="Times New Roman"/>
          <w:sz w:val="24"/>
          <w:szCs w:val="24"/>
          <w:lang w:val="sr-Latn-RS" w:eastAsia="en-US"/>
        </w:rPr>
        <w:t xml:space="preserve"> ЈЕ ИЗМИРЕЊЕ ЊИХОВИХ ПОТРАЖИВАЊ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УГРОЖЕНО ПРЕДМЕТНИМ СМАЊЕЊЕМ ОСНОВНОГ КАПИТА</w:t>
      </w:r>
      <w:r>
        <w:rPr>
          <w:rFonts w:eastAsia="Times New Roman" w:cs="Times New Roman" w:ascii="Times New Roman" w:hAnsi="Times New Roman"/>
          <w:sz w:val="24"/>
          <w:szCs w:val="24"/>
        </w:rPr>
        <w:t>ЛА, О ЧЕМУ СУ, У ТОМ РОКУ, ДУЖНИ ДА ПИСАНИМ ПУТЕМ ОБАВЕСТЕ ДРУШТВО.</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Приликом одлучивања по тужби из </w:t>
      </w:r>
      <w:r>
        <w:rPr>
          <w:rFonts w:eastAsia="Times New Roman" w:cs="Times New Roman" w:ascii="Times New Roman" w:hAnsi="Times New Roman"/>
          <w:bCs/>
          <w:strike/>
          <w:sz w:val="24"/>
          <w:szCs w:val="24"/>
        </w:rPr>
        <w:t>става 3.</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val="sr-Latn-RS" w:eastAsia="en-US"/>
        </w:rPr>
        <w:t>СТАВА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овог члана суд ће посебно водити рачуна о томе да ли је тражено обезбеђење неопходно у циљу заштите поверилаца имајући у виду имовин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од става 3. овог члана, обезбеђење потраживања не могу тражи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вериоци чија потраживања спадају у први или други исплатни ред у смислу закона којим се уређује стечај;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овериоци чије је потраживање обезб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смањења основног капитала друштво може вршити плаћања акционарима само по истеку рока од 30 дана од дана регистрације смањења основног капитала у складу са законом о регистрацији. </w:t>
      </w:r>
      <w:bookmarkStart w:id="139" w:name="clan_326"/>
      <w:bookmarkEnd w:id="13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и друштв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Latn-RS" w:eastAsia="en-US"/>
        </w:rPr>
        <w:t>Члан 326.</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прављање друштвом може бити организовано као једнодомно или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једнодомног управљања, органи друштва с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скупшти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један или више директора, односно одбор директ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дводомног управљања, органи друштва с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скупшти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надзорни одбор;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један или више извршних директора, односно извршни одбор.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једночланом друштву функцију скупштине врши једини акционар друштв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У СЛУЧАЈУ ИЗ СТАВА 4. ОВОГ ЧЛАНА КАДА ЈЕ ЈЕДИНИ ЧЛАН ДРУШТВА ПРАВНО ЛИЦЕ, </w:t>
      </w:r>
      <w:r>
        <w:rPr>
          <w:rFonts w:eastAsia="Times New Roman" w:cs="Times New Roman" w:ascii="Times New Roman" w:hAnsi="Times New Roman"/>
          <w:sz w:val="24"/>
          <w:szCs w:val="24"/>
        </w:rPr>
        <w:t>СТАТУТОМ СЕ</w:t>
      </w:r>
      <w:r>
        <w:rPr>
          <w:rFonts w:eastAsia="Times New Roman" w:cs="Times New Roman" w:ascii="Times New Roman" w:hAnsi="Times New Roman"/>
          <w:sz w:val="24"/>
          <w:szCs w:val="24"/>
          <w:lang w:val="sr-Latn-RS" w:eastAsia="en-US"/>
        </w:rPr>
        <w:t xml:space="preserve"> МОЖЕ ОДРЕДИТИ ОРГАН ТОГ ЧЛАНА ДРУШТВА КОЈИ У </w:t>
      </w:r>
      <w:r>
        <w:rPr>
          <w:rFonts w:eastAsia="Times New Roman" w:cs="Times New Roman" w:ascii="Times New Roman" w:hAnsi="Times New Roman"/>
          <w:sz w:val="24"/>
          <w:szCs w:val="24"/>
        </w:rPr>
        <w:t xml:space="preserve"> ЊЕГОВО  </w:t>
      </w:r>
      <w:r>
        <w:rPr>
          <w:rFonts w:eastAsia="Times New Roman" w:cs="Times New Roman" w:ascii="Times New Roman" w:hAnsi="Times New Roman"/>
          <w:sz w:val="24"/>
          <w:szCs w:val="24"/>
          <w:lang w:val="sr-Latn-RS" w:eastAsia="en-US"/>
        </w:rPr>
        <w:t xml:space="preserve">ИМЕ ВРШИ ФУНКЦИЈУ СКУПШТИНЕ, А У ОДСУСТВУ ТАКВЕ ОДРЕДБЕ СМАТРА СЕ ДА ЈЕ ТО </w:t>
      </w:r>
      <w:r>
        <w:rPr>
          <w:rFonts w:eastAsia="Times New Roman" w:cs="Times New Roman" w:ascii="Times New Roman" w:hAnsi="Times New Roman"/>
          <w:sz w:val="24"/>
          <w:szCs w:val="24"/>
        </w:rPr>
        <w:t xml:space="preserve">ЗАКОНСКИ </w:t>
      </w:r>
      <w:r>
        <w:rPr>
          <w:rFonts w:eastAsia="Times New Roman" w:cs="Times New Roman" w:ascii="Times New Roman" w:hAnsi="Times New Roman"/>
          <w:sz w:val="24"/>
          <w:szCs w:val="24"/>
          <w:lang w:val="sr-Latn-RS" w:eastAsia="en-US"/>
        </w:rPr>
        <w:t xml:space="preserve">ЗАСТУПНИК Т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ом се одређује да ли је управљање друштвом једнодомно или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омена врсте организације управљања врши се изменом статута. </w:t>
      </w:r>
      <w:bookmarkStart w:id="140" w:name="str_275"/>
      <w:bookmarkEnd w:id="140"/>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зив за седницу</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35</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зив акционарима за седницу скупштине (у даљем тексту: позив за седницу) садржи нарочит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дан слања пози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време и место одржавања седниц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длог дневног реда с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обавештење о начинима на који се могу преузети материјали за седниц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поуку о правима акционара у вези са учешћем у раду скупштине и јасно и прецизно обавештење о правилима за њихово остваривање, која правила морају бити у складу са овим законом, статутом и пословником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формулар за давање пуномоћја, ако је друштво прописало обавезну употребу тог формулара у складу са чланом 344. овог закон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7) обавештење о дану акционара и објашњење да само акционари који су акционари друштва на тај дан имају право на учешће у раду скупштине</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rPr>
        <w:t>8) ОБАВЕШТЕЊЕ О ОДЛУКАМА КОЈЕ ПРЕДСТАВЉАЈУ РАСПОЛАГАЊЕ ИМОВИНОМ ВЕЛИКЕ ВРЕДНОСТИ</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бавештење из става 1. тачка 7) овог члана нарочито садрж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одатке о правима акционара на предлагање дневног реда и правима на постављање питања, уз навођење рокова у којима се та права могу користити, при чему то обавештење може да садржи и само те рокове под условом да је у њему јасно наведено да су детаљне информације о коришћењу тих права доступне на интернет страници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опис процедуре за гласање преко пуномоћника, а нарочито информацију о начину на који друштво омогућава акционарима доставу обавештења о именовању пуномоћника електронским путе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опис процедуре за гласање у одсуству, као и за гласање електронским путем ако је то предвиђено статутом, укључујући и формуларе за такво гласањ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зив за седницу упућује се лицима која су акционари друштва на дан на који је одбор директора, односно надзорни одбор донео одлуку о сазивању скупштине, односно на дан доношења одлуке суда ако се седница скупштине сазива по налогу суда, и т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а адресе акционара из јединствене евиденције акционара, а достављање се сматра извршеним даном слања препоручене пошиљке поштом на ту адресу, односно електронском поштом ако је акционар дао писану сагласност за такав начин слања или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2) објављивањем на интернет страници друштва </w:t>
      </w:r>
      <w:r>
        <w:rPr>
          <w:rFonts w:eastAsia="Times New Roman" w:cs="Times New Roman" w:ascii="Times New Roman" w:hAnsi="Times New Roman"/>
          <w:strike/>
          <w:sz w:val="24"/>
          <w:szCs w:val="24"/>
          <w:lang w:val="sr-Latn-RS" w:eastAsia="en-US"/>
        </w:rPr>
        <w:t xml:space="preserve">и на интернет страници регистра привредних субјеката. </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Latn-RS" w:eastAsia="en-US"/>
        </w:rPr>
        <w:t>АКЦИОНАРСКО ДРУШТ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ДУЖНО </w:t>
      </w:r>
      <w:r>
        <w:rPr>
          <w:rFonts w:eastAsia="Times New Roman" w:cs="Times New Roman" w:ascii="Times New Roman" w:hAnsi="Times New Roman"/>
          <w:sz w:val="24"/>
          <w:szCs w:val="24"/>
        </w:rPr>
        <w:t xml:space="preserve">ЈЕ </w:t>
      </w:r>
      <w:r>
        <w:rPr>
          <w:rFonts w:eastAsia="Times New Roman" w:cs="Times New Roman" w:ascii="Times New Roman" w:hAnsi="Times New Roman"/>
          <w:sz w:val="24"/>
          <w:szCs w:val="24"/>
          <w:lang w:val="sr-Latn-RS" w:eastAsia="en-US"/>
        </w:rPr>
        <w:t>ДА ПОЗИВ ЗА СЕДНИЦУ ОБЈАВИ И НА ИНТЕРНЕТ СТРАНИЦИ</w:t>
      </w:r>
      <w:r>
        <w:rPr>
          <w:rFonts w:eastAsia="Times New Roman" w:cs="Times New Roman" w:ascii="Times New Roman" w:hAnsi="Times New Roman"/>
          <w:sz w:val="24"/>
          <w:szCs w:val="24"/>
        </w:rPr>
        <w:t xml:space="preserve"> РЕГИСТРА ПРИВРЕДНИХ СУБЈЕКАТА И НА ИНТЕРНЕТ СТРАНИЦИ ЦЕНТРАЛНОГ РЕГИСТР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Јавно акционарско друштво дужно је да позив за седницу објави и на интернет страници регулисаног тржишта, односно мултилатералне трговачке платформе где су укључене његове акције, а објаву увек врши и на својој интернет страници. </w:t>
      </w:r>
    </w:p>
    <w:p>
      <w:pPr>
        <w:pStyle w:val="Normal"/>
        <w:spacing w:lineRule="auto" w:line="240" w:before="120" w:after="120"/>
        <w:ind w:firstLine="720"/>
        <w:jc w:val="both"/>
        <w:rPr/>
      </w:pPr>
      <w:r>
        <w:rPr>
          <w:rFonts w:eastAsia="Times New Roman" w:cs="Times New Roman" w:ascii="Times New Roman" w:hAnsi="Times New Roman"/>
          <w:sz w:val="24"/>
          <w:szCs w:val="24"/>
          <w:lang w:val="sr-RS" w:eastAsia="en-US"/>
        </w:rPr>
        <w:t>ОБАВЕШТЕЊЕ О ОДЛУЦИ НАДЛЕЖНОГ ОДБОРА О САЗИВАЊУ СЕДНИЦЕ СКУПШТИНЕ АКЦИОНАРА КОД ЈАВНИХ АКЦИОНАРСКИХ ДРУШТАВА, СА ПРЕДЛОЖЕНИМ ДНЕВНИМ РЕДОМ, ОБАВЕЗНО СЕ ОБЈАВЉУЈЕ НА ИНТЕРНЕТ СТРАНИЦИ ДРУШТВА И НА ИНТЕРНЕТ СТРАНИЦИ РЕГУЛИСАНОГ ТРЖИШТА, ОДНОСНО МУЛТИЛАТЕРАЛНЕ ТРГОВАЧКЕ ПЛАТФОРМЕ, ОДМАХ ПО ДОНОШЕЊУ, А НАЈКАСНИЈЕ НАРЕДНОГ РАДНОГ ДАН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бјава у складу са ставом 3. тачка 2) и</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авом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СТ</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4. </w:t>
      </w:r>
      <w:r>
        <w:rPr>
          <w:rFonts w:eastAsia="Times New Roman" w:cs="Times New Roman" w:ascii="Times New Roman" w:hAnsi="Times New Roman"/>
          <w:sz w:val="24"/>
          <w:szCs w:val="24"/>
        </w:rPr>
        <w:t xml:space="preserve">И 5. </w:t>
      </w:r>
      <w:r>
        <w:rPr>
          <w:rFonts w:eastAsia="Times New Roman" w:cs="Times New Roman" w:ascii="Times New Roman" w:hAnsi="Times New Roman"/>
          <w:sz w:val="24"/>
          <w:szCs w:val="24"/>
          <w:lang w:val="sr-Latn-RS" w:eastAsia="en-US"/>
        </w:rPr>
        <w:t xml:space="preserve">овог члана мора трајати најмање до дана одржавања седниц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ом друштва се може предвидети да се позив за седницу упућује и објављивањем у најмање једном високотиражном дневном листу који се дистрибуира на целој територији Републике Срб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није дужно да у позиву за седницу наведе елементе из става 1. тач. 4), 6) и 7) овог члана, ако у позиву за седницу назначи интернет странице са којих се могу преузети ти подаци, односно докумен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је у обавези да сноси све трошкове објављивања и слања позива за седниц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Ако из техничких разлога друштво није у могућности да формуларе из става 2. тачка 3) овог члана објави на својој интернет страници, друштво је у обавези да на својој интернет страници назначи на који начин се ти формулари могу прибавити у папирној форми, у ком случају је у обавези да те формуларе достави путем поште и без икакве накнаде сваком акционару који то затражи.</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јали за седницу скупштине морају се ставити на располагање акционарима истовремено са слањем позива:</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ичним преузимањем или путем пуномоћника, у седишту друштва у редовно радно време или</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Latn-RS" w:eastAsia="en-US"/>
        </w:rPr>
        <w:t>на интернет страници друштва, тако да их акционари могу преузети у целости.</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ом се могу предвидети и додатни начини за стављање на располагање материјала за седницу акционарим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Јавно акционарско друштво је дужно да на својој интернет страници, уз позив за седницу, објави и укупан број акција и права гласа на дан објаве позива, укључујући и број акција сваке класе која има право гласа по тачкама дневног реда седниц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едница скупштине друштва које није јавно акционарско друштво може се одржати и без примене одредаба овог члана ако сви акционари присуствују седници и ако се ни један акционар томе не противи. </w:t>
      </w:r>
      <w:bookmarkStart w:id="141" w:name="clan_337"/>
      <w:bookmarkEnd w:id="141"/>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РЕДБА СТАВА 4. ОВОГ ЧЛАНА НЕ ПРИМЕЊУЈЕ СЕ НА ЈЕДНОЧЛАНО АКЦИОНАРСКО ДРУШТВО КОЈЕ НИЈЕ ЈАВНО.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во на предлагање допуне дневног ред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337</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cs="Times New Roman" w:ascii="Times New Roman" w:hAnsi="Times New Roman"/>
          <w:strike/>
          <w:sz w:val="24"/>
          <w:szCs w:val="24"/>
          <w:shd w:fill="FFFFFF" w:val="clear"/>
        </w:rPr>
        <w:t>Један или више акционара који поседују најмање 5% акција са правом гласа може одбору директора, односно надзорном одбору ако је управљање друштвом дводомно предложити додатне тачке за дневни ред седнице о којима предлажу да се расправља, као и додатне тачке о којима се предлаже да скупштина донесе одлуку, под условом да образложе тај предлог или да доставе текст одлуке коју предлажу.</w:t>
      </w:r>
    </w:p>
    <w:p>
      <w:pPr>
        <w:pStyle w:val="Normal"/>
        <w:spacing w:lineRule="auto" w:line="240" w:before="120" w:after="12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ЈЕДАН ИЛИ ВИШЕ АКЦИОНАРА КОЈИ ПОСЕДУЈУ НАЈМАЊЕ 5% АКЦИЈА СА ПРАВОМ ГЛАСА МОЖЕ ОДБОРУ ДИРЕКТОРА, ОДНОСНО НАДЗОРНОМ ОДБОРУ АКО ЈЕ УПРАВЉАЊЕ ДРУШТВОМ ДВОДОМНО ПРЕДЛОЖИТИ:</w:t>
      </w:r>
    </w:p>
    <w:p>
      <w:pPr>
        <w:pStyle w:val="Normal"/>
        <w:spacing w:lineRule="auto" w:line="240" w:before="120" w:after="120"/>
        <w:ind w:firstLine="720"/>
        <w:jc w:val="both"/>
        <w:rPr/>
      </w:pPr>
      <w:r>
        <w:rPr>
          <w:rFonts w:eastAsia="Times New Roman" w:cs="Times New Roman" w:ascii="Times New Roman" w:hAnsi="Times New Roman"/>
          <w:bCs/>
          <w:sz w:val="24"/>
          <w:szCs w:val="24"/>
        </w:rPr>
        <w:t>1) ДОДАТНЕ ТАЧКЕ ЗА ДНЕВНИ РЕД СЕДНИЦЕ О КОЈИМА ПРЕДЛАЖУ ДА СКУПШТИНА РАСПРАВЉА, ПОД УСЛОВОМ ДА ТАЈ ПРЕДЛОГ ОБРАЗЛОЖЕ;</w:t>
      </w:r>
    </w:p>
    <w:p>
      <w:pPr>
        <w:pStyle w:val="Normal"/>
        <w:spacing w:lineRule="auto" w:line="240" w:before="120" w:after="12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ДОДАТНЕ ТАЧКЕ ЗА ДНЕВНИ РЕД СЕДНИЦЕ О КОЈИМА СЕ ПРЕДЛАЖЕ ДА СКУПШТИНА ДОНЕСЕ ОДЛУКЕ, ПОД УСЛОВОМ ДА ТАЈ ПРЕДЛОГ ОБРАЗЛОЖЕ И ДОСТАВЕ ТЕКСТ ТИХ ОДЛУК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rPr>
        <w:t>3) ДРУГАЧИЈЕ ОДЛУКЕ ПО ПОСТОЈЕЋИМ ТАЧКАМА ДНЕВНОГ РЕДА, ПОД УСЛОВОМ ДА ТАЈ ПРЕДЛОГ ОБРАЗЛОЖЕ И ДОСТАВЕ ТЕКСТ ТИХ ОДЛУКА</w:t>
      </w:r>
      <w:r>
        <w:rPr>
          <w:rFonts w:eastAsia="Times New Roman" w:cs="Times New Roman" w:ascii="Times New Roman" w:hAnsi="Times New Roman"/>
          <w:bCs/>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длог из става 1. овог члана даје се писаним путем, уз навођење података о подносиоцима захтева, а може се упутити друштву најкасније 20 дана пре дана одржавања редовне седнице скупштине, односно десет дана пре одржавања ванредне седниц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Јавно акционарско друштво је дужно да предлог из става 1. овог члана објави на интернет страници друштва најкасније наредног радног дана од дана пријема предлог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одбор директора, односно надзорни одбор ако је управљање друштвом дводомно, прихвати предлог из става 1. овог члана, друштво је у обавези да нови дневни ред</w:t>
      </w:r>
      <w:r>
        <w:rPr>
          <w:rFonts w:eastAsia="Times New Roman" w:cs="Times New Roman" w:ascii="Times New Roman" w:hAnsi="Times New Roman"/>
          <w:sz w:val="24"/>
          <w:szCs w:val="24"/>
        </w:rPr>
        <w:t xml:space="preserve"> И ПРЕДЛОГЕ ОДЛУКА </w:t>
      </w:r>
      <w:r>
        <w:rPr>
          <w:rFonts w:eastAsia="Times New Roman" w:cs="Times New Roman" w:ascii="Times New Roman" w:hAnsi="Times New Roman"/>
          <w:sz w:val="24"/>
          <w:szCs w:val="24"/>
          <w:lang w:val="sr-Latn-RS" w:eastAsia="en-US"/>
        </w:rPr>
        <w:t>без одлагања достави акционарима који имају право на учешће у раду скупштине на начин предвиђен у члану 335</w:t>
      </w:r>
      <w:r>
        <w:rPr>
          <w:rFonts w:eastAsia="Times New Roman" w:cs="Times New Roman" w:ascii="Times New Roman" w:hAnsi="Times New Roman"/>
          <w:strike/>
          <w:sz w:val="24"/>
          <w:szCs w:val="24"/>
          <w:lang w:val="sr-Latn-RS" w:eastAsia="en-US"/>
        </w:rPr>
        <w:t>. ст. 3. до 5.</w:t>
      </w:r>
      <w:r>
        <w:rPr>
          <w:rFonts w:eastAsia="Times New Roman" w:cs="Times New Roman" w:ascii="Times New Roman" w:hAnsi="Times New Roman"/>
          <w:sz w:val="24"/>
          <w:szCs w:val="24"/>
          <w:lang w:val="sr-Latn-RS" w:eastAsia="en-US"/>
        </w:rPr>
        <w:t xml:space="preserve"> овог закона. </w:t>
      </w:r>
      <w:bookmarkStart w:id="142" w:name="clan_338"/>
      <w:bookmarkEnd w:id="14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пуна дневног реда по налогу суд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3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одбор директора, односно надзорни одбор ако је управљање друштвом дводомно, не прихвати предлог из члана 337. овог закона у року од три дана од дана пријема предлога, подносилац предлога има право да у даљем року од три дана захтева да надлежни суд у ванпарничном поступку наложи друштву да предложене тачке стави на дневни ред скупштин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Одлуком којом усваја захтев из става 1. овог члана суд одређује нове тачке дневног реда и одлуку одмах, а најкасније наредног радног дана, доставља друштву које је дужно да ту одлуку без одлагања достави акционарима који имају право на учешће у раду скупштине на начин предвиђен у члану 335. </w:t>
      </w:r>
      <w:r>
        <w:rPr>
          <w:rFonts w:eastAsia="Times New Roman" w:cs="Times New Roman" w:ascii="Times New Roman" w:hAnsi="Times New Roman"/>
          <w:strike/>
          <w:sz w:val="24"/>
          <w:szCs w:val="24"/>
          <w:lang w:val="sr-Latn-RS" w:eastAsia="en-US"/>
        </w:rPr>
        <w:t>ст. 3. до 5.</w:t>
      </w:r>
      <w:r>
        <w:rPr>
          <w:rFonts w:eastAsia="Times New Roman" w:cs="Times New Roman" w:ascii="Times New Roman" w:hAnsi="Times New Roman"/>
          <w:sz w:val="24"/>
          <w:szCs w:val="24"/>
          <w:lang w:val="sr-Latn-RS" w:eastAsia="en-US"/>
        </w:rPr>
        <w:t xml:space="preserve">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уд може, према околностима случаја, одлучити да се одлука из става 2. овог члана објави о трошку друштва у најмање једном високотиражном дневном листу које се дистрибуира на целој територији Републике Срби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нове тачке дневног реда обухватају и предлог за доношење одређених одлука, одлука суда из става 2. овог члана мора садржати и текст тих одлу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ступак из става 1. овог члана је хитан и суд је дужан да одлуку по захтеву донесе у року од осам дана од дана пријема захтева у суд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Жалба на одлуку из става 2. овог члана не задржава извршење. </w:t>
      </w:r>
      <w:bookmarkStart w:id="143" w:name="clan_345"/>
      <w:bookmarkEnd w:id="143"/>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 може бити пуномоћник</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45</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уномоћник из члана 344. овог закона може бити свако пословно способно лице.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Изузетно,</w:t>
      </w:r>
      <w:r>
        <w:rPr>
          <w:rFonts w:eastAsia="Times New Roman" w:cs="Times New Roman" w:ascii="Times New Roman" w:hAnsi="Times New Roman"/>
          <w:strike/>
          <w:sz w:val="24"/>
          <w:szCs w:val="24"/>
        </w:rPr>
        <w:t xml:space="preserve"> ако је </w:t>
      </w:r>
      <w:r>
        <w:rPr>
          <w:rFonts w:eastAsia="Times New Roman" w:cs="Times New Roman" w:ascii="Times New Roman" w:hAnsi="Times New Roman"/>
          <w:strike/>
          <w:sz w:val="24"/>
          <w:szCs w:val="24"/>
          <w:lang w:val="sr-Latn-RS" w:eastAsia="en-US"/>
        </w:rPr>
        <w:t>управљање друштвом дводомно</w:t>
      </w:r>
      <w:r>
        <w:rPr>
          <w:rFonts w:eastAsia="Times New Roman" w:cs="Times New Roman" w:ascii="Times New Roman" w:hAnsi="Times New Roman"/>
          <w:strike/>
          <w:sz w:val="24"/>
          <w:szCs w:val="24"/>
        </w:rPr>
        <w:t xml:space="preserve"> пуномоћник не може бити лице које је </w:t>
      </w:r>
      <w:r>
        <w:rPr>
          <w:rFonts w:eastAsia="Times New Roman" w:cs="Times New Roman" w:ascii="Times New Roman" w:hAnsi="Times New Roman"/>
          <w:strike/>
          <w:sz w:val="24"/>
          <w:szCs w:val="24"/>
          <w:lang w:val="sr-Latn-RS" w:eastAsia="en-US"/>
        </w:rPr>
        <w:t>директор или члан надзорног одбора друштва</w:t>
      </w:r>
      <w:r>
        <w:rPr>
          <w:rFonts w:eastAsia="Times New Roman" w:cs="Times New Roman" w:ascii="Times New Roman" w:hAnsi="Times New Roman"/>
          <w:strike/>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У </w:t>
      </w:r>
      <w:r>
        <w:rPr>
          <w:rFonts w:eastAsia="Times New Roman" w:cs="Times New Roman" w:ascii="Times New Roman" w:hAnsi="Times New Roman"/>
          <w:strike/>
          <w:sz w:val="24"/>
          <w:szCs w:val="24"/>
          <w:lang w:val="sr-Latn-RS" w:eastAsia="en-US"/>
        </w:rPr>
        <w:t>јавном</w:t>
      </w:r>
      <w:r>
        <w:rPr>
          <w:rFonts w:eastAsia="Times New Roman" w:cs="Times New Roman" w:ascii="Times New Roman" w:hAnsi="Times New Roman"/>
          <w:sz w:val="24"/>
          <w:szCs w:val="24"/>
          <w:lang w:val="sr-Latn-RS" w:eastAsia="en-US"/>
        </w:rPr>
        <w:t xml:space="preserve"> акционарском друштву пуномоћник акционара не може бити лице које 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контролни акционар друштва или је лице које је под контролом контролног акционара ил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директор или члан надзорног одбора друштва, или лице које има то својство у другом друштву које је контролни акционар друштва или у друштву које је под контролом контролног акционара ил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запослени у друштву или лице које има то својство у другом друштву које је контролни акционар друштва или у друштву које је под контролом контролног акционара ил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лице које се у складу са чланом 62. овог закона сматра повезаним лицем са физичким лицем из тач. 1) до 3) овог става ил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ревизор друштва или запослени у лицу које обавља ревизију друштва, или лице које има то својство у другом друштву које је контролни акционар друштва или у друштву које је под контролом контролног акциона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редбе става 3. тач. 1) до 4) овог члана не примењују се на пуномоћника контролног акционара. </w:t>
      </w:r>
      <w:bookmarkStart w:id="144" w:name="clan_348"/>
      <w:bookmarkEnd w:id="14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ебно правило за банке које воде збирне или кастоди рачун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4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анка која води збирне или кастоди рачуне која се у јединственој евиденцији акционара води као акционар у своје име а за рачун својих клијената сматра се пуномоћником за гласање у односу на те своје клијенте под условом да приликом приступања на седницу презентује писано пуномоћје за гласање, односно налог за заступање издат од стране тих клијена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анка из става 1. овог члана може вршити право гласа у односу на сваког од својих клијената посеб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уномоћје за гласање, односно налог за заступање мора се попунити у целости приликом издавања и може садржати само елементе или изјаве које се односе на вршење права гласа. </w:t>
      </w:r>
    </w:p>
    <w:p>
      <w:pPr>
        <w:pStyle w:val="WWNormal5"/>
        <w:shd w:fill="FFFFFF" w:val="clear"/>
        <w:spacing w:before="120" w:after="120"/>
        <w:ind w:firstLine="720"/>
        <w:jc w:val="both"/>
        <w:rPr>
          <w:strike/>
          <w:lang w:val="en-US" w:eastAsia="en-US"/>
        </w:rPr>
      </w:pPr>
      <w:r>
        <w:rPr>
          <w:strike/>
          <w:lang w:val="sr-RS" w:eastAsia="en-US"/>
        </w:rPr>
        <w:t>Ако клијент не изда одређена упутства за гласање, пуномоћје за гласање може дати право банци да гласа само:</w:t>
      </w:r>
    </w:p>
    <w:p>
      <w:pPr>
        <w:pStyle w:val="WWNormal5"/>
        <w:shd w:fill="FFFFFF" w:val="clear"/>
        <w:spacing w:before="120" w:after="120"/>
        <w:ind w:firstLine="720"/>
        <w:jc w:val="both"/>
        <w:rPr>
          <w:strike/>
          <w:lang w:val="en-US" w:eastAsia="en-US"/>
        </w:rPr>
      </w:pPr>
      <w:r>
        <w:rPr>
          <w:strike/>
          <w:lang w:val="sr-RS" w:eastAsia="en-US"/>
        </w:rPr>
        <w:t>1) у складу са предлогом који је сама банка дала клијенту у погледу вршења права гласа или</w:t>
      </w:r>
    </w:p>
    <w:p>
      <w:pPr>
        <w:pStyle w:val="WWNormal5"/>
        <w:shd w:fill="FFFFFF" w:val="clear"/>
        <w:spacing w:before="120" w:after="120"/>
        <w:ind w:firstLine="720"/>
        <w:jc w:val="both"/>
        <w:rPr>
          <w:strike/>
          <w:lang w:val="en-US" w:eastAsia="en-US"/>
        </w:rPr>
      </w:pPr>
      <w:r>
        <w:rPr>
          <w:strike/>
          <w:lang w:val="sr-RS" w:eastAsia="en-US"/>
        </w:rPr>
        <w:t>2) у складу са предлозима одбора директора друштва, односно надзорног одбора ако је управљање друштвом дводомно.</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rPr>
        <w:t>АКО КЛИЈЕНТ НЕ ИЗДА ОДРЕЂЕНА УПУТСТВА ЗА ГЛАСАЊЕ, ПУНОМОЋЈЕ ЗА ГЛАСАЊЕ МОЖЕ ДАТИ ПРАВО БАНЦИ ДА ГЛАСА САМО У СКЛАДУ СА ПРЕДЛОГОМ КОЈИ ЈЕ САМА БАНКА ДАЛА КЛИЈЕНТУ У ПОГЛЕДУ ВРШЕЊА ПРАВА ГЛАС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анка из става 1. овог члана је дужна да најмање једном годишње све клијенте из става 1. овог члана обавести о томе да су овлашћени да пуномоћје за гласање опозову или измене у свако доб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анка из става 1. овог члана је у обавези да клијентима из става 1. овог члана омогући коришћење формулара, који могу бити и електронски, за давање пуномоћја за гласање, односно налога за заступањ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анка из става 1. овог члана је у обавези да три године од дана одржавања седнице чува копије свих налога за заступање и датих пуномоћја за гласање, у папирној или електронској форми, као и да током тог периода на захтев акционара који је издао налог за заступање, односно пуномоћје за гласање издају писану потврду о томе да ли су поступили у складу са налозима, односно упутствима датим у пуномоћј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Банка из става 1. овог члана је у обавези да поштује и друге обавезе у погледу поступања на седницама скупштине акционара и пуномоћја за гласање прописане законом или одређене одлукама Комисије за хартије од вредности. </w:t>
      </w:r>
      <w:bookmarkStart w:id="145" w:name="clan_351"/>
      <w:bookmarkEnd w:id="14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ворум</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5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Кворум за седницу скупштине чини обична већина</w:t>
      </w:r>
      <w:r>
        <w:rPr>
          <w:rFonts w:eastAsia="Times New Roman" w:cs="Times New Roman" w:ascii="Times New Roman" w:hAnsi="Times New Roman"/>
          <w:sz w:val="24"/>
          <w:szCs w:val="24"/>
        </w:rPr>
        <w:t xml:space="preserve"> </w:t>
      </w:r>
      <w:r>
        <w:rPr>
          <w:rFonts w:eastAsia="Times New Roman" w:cs="Times New Roman" w:ascii="Times New Roman" w:hAnsi="Times New Roman"/>
          <w:bCs/>
          <w:strike/>
          <w:sz w:val="24"/>
          <w:szCs w:val="24"/>
        </w:rPr>
        <w:t>од укупног броја гласова</w:t>
      </w:r>
      <w:r>
        <w:rPr>
          <w:rFonts w:eastAsia="Times New Roman" w:cs="Times New Roman" w:ascii="Times New Roman" w:hAnsi="Times New Roman"/>
          <w:strike/>
          <w:sz w:val="24"/>
          <w:szCs w:val="24"/>
        </w:rPr>
        <w:t xml:space="preserve"> </w:t>
      </w:r>
      <w:r>
        <w:rPr>
          <w:rFonts w:eastAsia="Times New Roman" w:cs="Times New Roman" w:ascii="Times New Roman" w:hAnsi="Times New Roman"/>
          <w:sz w:val="24"/>
          <w:szCs w:val="24"/>
        </w:rPr>
        <w:t>КОЈА СЕ РАЧУН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У ОДНОСУ НА УКУПАН БРОЈ ГЛАСОВА </w:t>
      </w:r>
      <w:r>
        <w:rPr>
          <w:rFonts w:eastAsia="Times New Roman" w:cs="Times New Roman" w:ascii="Times New Roman" w:hAnsi="Times New Roman"/>
          <w:sz w:val="24"/>
          <w:szCs w:val="24"/>
          <w:lang w:val="sr-Latn-RS" w:eastAsia="en-US"/>
        </w:rPr>
        <w:t xml:space="preserve">класе акција са правом гласа по предметном питању, ако статутом није одређена већа већи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Сопствене акције дате класе, као и акције дате класе чије је право гласа суспендовано, не узимају се у обзир приликом</w:t>
      </w:r>
      <w:r>
        <w:rPr>
          <w:rFonts w:cs="Times New Roman" w:ascii="Times New Roman" w:hAnsi="Times New Roman"/>
          <w:sz w:val="24"/>
          <w:szCs w:val="24"/>
          <w:lang w:val="sr-CS" w:eastAsia="en-US"/>
        </w:rPr>
        <w:t xml:space="preserve"> ИЗРАЧУНАВАЊА БРОЈА ПРИСУТНИХ, ОДНОСНО ПРЕДСТАВЉЕНИХ АКЦИОНАРА, РАДИ </w:t>
      </w:r>
      <w:r>
        <w:rPr>
          <w:rFonts w:eastAsia="Times New Roman" w:cs="Times New Roman" w:ascii="Times New Roman" w:hAnsi="Times New Roman"/>
          <w:sz w:val="24"/>
          <w:szCs w:val="24"/>
          <w:lang w:val="sr-Latn-RS" w:eastAsia="en-US"/>
        </w:rPr>
        <w:t xml:space="preserve">утврђивања квору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кворум се рачунају и гласови акционара који су гласали у одсуству или електронским путем.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Кворум на седници скупштине утврђује се пре почетка рада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купштина може одлучивати по предметном питању само ако седници скупштине присуствују или су на њој представљени акционари који поседују или представљају потребан број гласова класе акција са правом гласа по том питању. </w:t>
      </w:r>
      <w:bookmarkStart w:id="146" w:name="clan_353"/>
      <w:bookmarkEnd w:id="146"/>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ворум за поновљену седницу</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53</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Поновљена редовна седница може бити одржана и ако није испуњен услов кворума из члана 351. овог закона, ако статутом није другачије одређен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Кворум за поновљену </w:t>
      </w:r>
      <w:r>
        <w:rPr>
          <w:rFonts w:eastAsia="Times New Roman" w:cs="Times New Roman" w:ascii="Times New Roman" w:hAnsi="Times New Roman"/>
          <w:strike/>
          <w:sz w:val="24"/>
          <w:szCs w:val="24"/>
          <w:lang w:val="sr-Latn-RS" w:eastAsia="en-US"/>
        </w:rPr>
        <w:t>ванредну</w:t>
      </w:r>
      <w:r>
        <w:rPr>
          <w:rFonts w:eastAsia="Times New Roman" w:cs="Times New Roman" w:ascii="Times New Roman" w:hAnsi="Times New Roman"/>
          <w:sz w:val="24"/>
          <w:szCs w:val="24"/>
          <w:lang w:val="sr-Latn-RS" w:eastAsia="en-US"/>
        </w:rPr>
        <w:t xml:space="preserve"> седницу чини једна трећина од укупног броја гласова акција са правом гласа по предметном питању, ако статутом није одређен већи број гласова</w:t>
      </w:r>
      <w:r>
        <w:rPr>
          <w:rFonts w:eastAsia="Times New Roman" w:cs="Times New Roman" w:ascii="Times New Roman" w:hAnsi="Times New Roman"/>
          <w:sz w:val="24"/>
          <w:szCs w:val="24"/>
        </w:rPr>
        <w:t>, АЛИ НЕ ВЕЋИ ОД БРОЈА ГЛАСОВА ПРОПИСАНИХ ЧЛАНОМ 351. СТАВ 1. ОВОГ ЗАКОН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на поновљеној седници скупштине нема потребног кворума или се она не одржи у прописаном року, одбор директора, односно надзорни одбор ако је управљање друштвом дводомно у обавези је да сазове нову седницу скупштине. </w:t>
      </w:r>
      <w:bookmarkStart w:id="147" w:name="clan_379"/>
      <w:bookmarkEnd w:id="14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дице одлуке суда којом се поништава одлук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379</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Пресуда у делу којим се одлука поништава има дејство према друштву, акционарима, директорима и члановима надзорног одбора ако је управљање друштвом дводомно.</w:t>
      </w:r>
    </w:p>
    <w:p>
      <w:pPr>
        <w:pStyle w:val="Normal"/>
        <w:spacing w:lineRule="auto" w:line="240"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shd w:fill="FFFFFF" w:val="clear"/>
        </w:rPr>
        <w:t>Ако је поништена одлука била регистрована у складу са законом о регистрацији, надлежни суд пресуду из става 1. овог члана по правноснажности доставља регистру привредних субјеката ради регистрације у складу са законом о регистрацији.</w:t>
      </w:r>
    </w:p>
    <w:p>
      <w:pPr>
        <w:pStyle w:val="Normal"/>
        <w:spacing w:lineRule="auto" w:line="240" w:before="120" w:after="120"/>
        <w:ind w:firstLine="720"/>
        <w:jc w:val="both"/>
        <w:rPr/>
      </w:pPr>
      <w:r>
        <w:rPr>
          <w:rFonts w:eastAsia="Times New Roman" w:cs="Times New Roman" w:ascii="Times New Roman" w:hAnsi="Times New Roman"/>
          <w:sz w:val="24"/>
          <w:szCs w:val="24"/>
        </w:rPr>
        <w:t>АКО ЈЕ ПОНИШТЕНА ОДЛУКА БИЛА РЕГИСТРОВАНА У СКЛАДУ СА ЗАКОНОМ О РЕГИСТРАЦИЈИ, НАДЛЕЖНИ СУД ПРЕСУДУ ИЗ СТАВА 1. ОВОГ ЧЛАНА ПО ПРАВНОСНАЖНОСТИ ДОСТАВЉА РЕГИСТРУ ПРИВРЕДНИХ СУБЈЕКАТА РАДИ РЕГИСТРАЦИЈЕ У СКЛАДУ СА ЗАКОНОМ О РЕГИСТРАЦИЈИ, А ПАРНИЧНЕ СТРАНКЕ ИМАЈУ ПРАВО ДА ПОДНЕСУ ПРИЈАВУ ЗА РЕГИСТРАЦИЈУ ПРОМЕНЕ ОНИХ ПОДАТАКА КОЈИ СУ БИЛИ РЕГИСТРОВАНИ НА ОСНОВУ ПОНИШТЕНЕ ОДЛУКЕ, АКО СУ ТИ ПОДАЦИ БИЛИ РЕГИСТРОВАНИ НА ДАН ПОДНОШЕЊА ПРИЈАВЕ</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Latn-RS" w:eastAsia="en-US"/>
        </w:rPr>
        <w:t xml:space="preserve">У случају из става 1. oвог члана трећа савесна лица задржавају права која су стекла на основу поништене одлуке односно њеног извршења. </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станак мандат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148" w:name="clan_394"/>
      <w:bookmarkStart w:id="149" w:name="clan_380"/>
      <w:bookmarkEnd w:id="148"/>
      <w:bookmarkEnd w:id="149"/>
      <w:r>
        <w:rPr>
          <w:rFonts w:eastAsia="Times New Roman" w:cs="Times New Roman" w:ascii="Times New Roman" w:hAnsi="Times New Roman"/>
          <w:bCs/>
          <w:sz w:val="24"/>
          <w:szCs w:val="24"/>
          <w:lang w:val="sr-Latn-RS" w:eastAsia="en-US"/>
        </w:rPr>
        <w:t>Члан 39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Мандат директора престаје истеком периода на који је именован.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иректор у току трајања мандата престане да испуњава услове да буде директор друштва, сматра се да му је престао мандат даном престанка испуњености тих усло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Мандат директора престаје ако скупштина не усвоји годишње финансијске извештаје друштва</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 xml:space="preserve">у року </w:t>
      </w:r>
      <w:r>
        <w:rPr>
          <w:rFonts w:eastAsia="Times New Roman" w:cs="Times New Roman" w:ascii="Times New Roman" w:hAnsi="Times New Roman"/>
          <w:strike/>
          <w:sz w:val="24"/>
          <w:szCs w:val="24"/>
          <w:lang w:val="sr-Latn-RS" w:eastAsia="en-US"/>
        </w:rPr>
        <w:t>који је предвиђен за одржавање редовне седниц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НА РЕДОВНОЈ СЕДНИЦИ </w:t>
      </w:r>
      <w:r>
        <w:rPr>
          <w:rFonts w:eastAsia="Times New Roman" w:cs="Times New Roman" w:ascii="Times New Roman" w:hAnsi="Times New Roman"/>
          <w:sz w:val="24"/>
          <w:szCs w:val="24"/>
          <w:lang w:val="sr-Latn-RS" w:eastAsia="en-US"/>
        </w:rPr>
        <w:t xml:space="preserve">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статутом није другачије одређено, именовање директора по престанку мандата врши се на првој наредној седници скупштине, до када директор коме је престао мандат наставља да обавља своју дужност, ако његово место није попуњено кооптацијом. </w:t>
      </w:r>
      <w:bookmarkStart w:id="150" w:name="clan_396"/>
      <w:bookmarkEnd w:id="15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тавка директор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9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иректор може у свако доба преосталим директорима дати оставку писаним путе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друштвима која имају само једног директора, директор даје оставку председнику скупштине или акционару друштва који поседује највећи број акција са правом глас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тавка производи дејство у односу на друштво даном подношења, осим ако у њој није наведен неки каснији датум. </w:t>
      </w:r>
    </w:p>
    <w:p>
      <w:pPr>
        <w:pStyle w:val="Normal"/>
        <w:spacing w:lineRule="auto" w:line="240" w:before="120" w:after="120"/>
        <w:ind w:firstLine="720"/>
        <w:jc w:val="both"/>
        <w:rPr/>
      </w:pPr>
      <w:r>
        <w:rPr>
          <w:rFonts w:eastAsia="Times New Roman" w:cs="Times New Roman" w:ascii="Times New Roman" w:hAnsi="Times New Roman"/>
          <w:sz w:val="24"/>
          <w:szCs w:val="24"/>
        </w:rPr>
        <w:t>Оставк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директора И БРИСАЊЕ ДИРЕКТОРА </w:t>
      </w:r>
      <w:r>
        <w:rPr>
          <w:rFonts w:eastAsia="Times New Roman" w:cs="Times New Roman" w:ascii="Times New Roman" w:hAnsi="Times New Roman"/>
          <w:sz w:val="24"/>
          <w:szCs w:val="24"/>
          <w:lang w:val="sr-RS" w:eastAsia="en-US"/>
        </w:rPr>
        <w:t>ИЗ РЕГИСТРА</w:t>
      </w:r>
      <w:r>
        <w:rPr>
          <w:rFonts w:eastAsia="Times New Roman" w:cs="Times New Roman" w:ascii="Times New Roman" w:hAnsi="Times New Roman"/>
          <w:sz w:val="24"/>
          <w:szCs w:val="24"/>
        </w:rPr>
        <w:t xml:space="preserve"> региструје се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једини директор друштва дао оставку, у обавези је да настави да предузима послове који не трпе одлагање до именовања новог директора али не дуже од 30 дана од дана регистрације те оставке у складу са законом о регистрацији. </w:t>
      </w:r>
      <w:bookmarkStart w:id="151" w:name="clan_398"/>
      <w:bookmarkEnd w:id="15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длежност и одговорност одбора директор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39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бор директ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тврђује пословну стратегију и пословне циљев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води послове друштва и одређује унутрашњу организациј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врши унутрашњи надзор над пословањем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становљава рачуноводствене политике друштва и политике управљања риз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одговара за тачност пословних књиг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одговара за тачност финансијских извештај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даје и опозива прокур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8) сазива седнице скупштине и утврђује предлог дневног реда са предлозима одлук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9) издаје одобрене акције, ако је на то овлашћен статутом или одлуком скупштин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0) утврђује емисиону цену акција и других хартија од вредности, у складу са чланом 260.</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ав 4.</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eastAsia="en-US"/>
        </w:rPr>
        <w:t xml:space="preserve">СТ. 2. И </w:t>
      </w:r>
      <w:r>
        <w:rPr>
          <w:rFonts w:cs="Times New Roman" w:ascii="Times New Roman" w:hAnsi="Times New Roman"/>
          <w:sz w:val="24"/>
          <w:szCs w:val="24"/>
        </w:rPr>
        <w:t>3</w:t>
      </w:r>
      <w:r>
        <w:rPr>
          <w:rFonts w:cs="Times New Roman" w:ascii="Times New Roman" w:hAnsi="Times New Roman"/>
          <w:sz w:val="24"/>
          <w:szCs w:val="24"/>
          <w:lang w:val="sr-Latn-RS" w:eastAsia="en-US"/>
        </w:rPr>
        <w:t>.</w:t>
      </w:r>
      <w:r>
        <w:rPr>
          <w:rFonts w:eastAsia="Times New Roman" w:cs="Times New Roman" w:ascii="Times New Roman" w:hAnsi="Times New Roman"/>
          <w:sz w:val="24"/>
          <w:szCs w:val="24"/>
          <w:lang w:val="sr-Latn-RS" w:eastAsia="en-US"/>
        </w:rPr>
        <w:t xml:space="preserve"> и чланом 263. </w:t>
      </w:r>
      <w:r>
        <w:rPr>
          <w:rFonts w:eastAsia="Times New Roman" w:cs="Times New Roman" w:ascii="Times New Roman" w:hAnsi="Times New Roman"/>
          <w:strike/>
          <w:sz w:val="24"/>
          <w:szCs w:val="24"/>
        </w:rPr>
        <w:t>став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СТАВ</w:t>
      </w:r>
      <w:r>
        <w:rPr>
          <w:rFonts w:eastAsia="Times New Roman" w:cs="Times New Roman" w:ascii="Times New Roman" w:hAnsi="Times New Roman"/>
          <w:sz w:val="24"/>
          <w:szCs w:val="24"/>
        </w:rPr>
        <w:t xml:space="preserve"> 2.</w:t>
      </w:r>
      <w:r>
        <w:rPr>
          <w:rFonts w:eastAsia="Times New Roman" w:cs="Times New Roman" w:ascii="Times New Roman" w:hAnsi="Times New Roman"/>
          <w:sz w:val="24"/>
          <w:szCs w:val="24"/>
          <w:lang w:val="sr-Latn-RS" w:eastAsia="en-US"/>
        </w:rPr>
        <w:t xml:space="preserve">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1) утврђује тржишну вредност акција у складу са чланом 259. 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12) доноси одлуку о стицању сопствених акција у складу са чланом 282. </w:t>
      </w:r>
      <w:r>
        <w:rPr>
          <w:rFonts w:eastAsia="Times New Roman" w:cs="Times New Roman" w:ascii="Times New Roman" w:hAnsi="Times New Roman"/>
          <w:strike/>
          <w:sz w:val="24"/>
          <w:szCs w:val="24"/>
        </w:rPr>
        <w:t>став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СТАВ</w:t>
      </w:r>
      <w:r>
        <w:rPr>
          <w:rFonts w:eastAsia="Times New Roman" w:cs="Times New Roman" w:ascii="Times New Roman" w:hAnsi="Times New Roman"/>
          <w:sz w:val="24"/>
          <w:szCs w:val="24"/>
        </w:rPr>
        <w:t xml:space="preserve"> 4. </w:t>
      </w:r>
      <w:r>
        <w:rPr>
          <w:rFonts w:eastAsia="Times New Roman" w:cs="Times New Roman" w:ascii="Times New Roman" w:hAnsi="Times New Roman"/>
          <w:sz w:val="24"/>
          <w:szCs w:val="24"/>
          <w:lang w:val="sr-Latn-RS" w:eastAsia="en-US"/>
        </w:rPr>
        <w:t xml:space="preserve">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3) израчунава износе дивиденди који у складу са овим законом, статутом и одлуком скупштине припадају појединим класама акционара</w:t>
      </w:r>
      <w:r>
        <w:rPr>
          <w:rFonts w:eastAsia="Times New Roman" w:cs="Times New Roman" w:ascii="Times New Roman" w:hAnsi="Times New Roman"/>
          <w:sz w:val="24"/>
          <w:szCs w:val="24"/>
        </w:rPr>
        <w:t xml:space="preserve"> одређује дан и поступак њихове исплате, а одређује и начин њихове исплате </w:t>
      </w:r>
      <w:r>
        <w:rPr>
          <w:rFonts w:eastAsia="Times New Roman" w:cs="Times New Roman" w:ascii="Times New Roman" w:hAnsi="Times New Roman"/>
          <w:sz w:val="24"/>
          <w:szCs w:val="24"/>
          <w:lang w:val="sr-Latn-RS" w:eastAsia="en-US"/>
        </w:rPr>
        <w:t xml:space="preserve">у оквиру овлашћења која су му дата статутом или одлуком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4) доноси одлуку о расподели међудивиденди акционарима, у случају из члана 273. став 2.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5) предлаже скупштини политику накнада директора, ако није утврђена статутом, и предлаже уговоре о раду, односно уговоре о ангажовању директора по другом основ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6) извршава одлук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7) врши друге послове и доноси одлуке у складу са овим законом, статутом и одлукама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итања из надлежности одбора директ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е могу се пренети на извршне директор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могу се пренети у надлежност скупштине само одлуком одбора директора, ако статутом није другачије одређено. </w:t>
      </w:r>
      <w:bookmarkStart w:id="152" w:name="clan_415"/>
      <w:bookmarkEnd w:id="15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дговорност директор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15</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иректор одговара друштву за штету коју му проузрокује кршењем одредаба овог закона, статута или одлук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директор неће бити одговоран за штету ако је поступао у складу са одлуком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штета из става 1. овог члана настане као последица одлуке одбора директора, за штету одговарају и сви директори који су за ту одлуку гласали.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У случају из</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ава 4.</w:t>
      </w:r>
      <w:r>
        <w:rPr>
          <w:rFonts w:eastAsia="Times New Roman" w:cs="Times New Roman" w:ascii="Times New Roman" w:hAnsi="Times New Roman"/>
          <w:sz w:val="24"/>
          <w:szCs w:val="24"/>
          <w:lang w:val="sr-Latn-RS" w:eastAsia="en-US"/>
        </w:rPr>
        <w:t xml:space="preserve"> СТАВА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Latn-RS" w:eastAsia="en-US"/>
        </w:rPr>
        <w:t xml:space="preserve"> овог члана, директор који је био уздржан од гласања сматра се да је гласао за ту одлуку у погледу постојања одговорности за штету.</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случају из става 4. овог члана, ако директор није био присутан на седници одбора директора на којој је одлука донета, нити је за њу гласао на други начин, сматра се да је гласао за ту одлуку у погледу постојања одговорности за штету ако се тој одлуци није писаним путем успротивио у року од осам дана по сазнању за њено доношењ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Захтев друштва за накнаду штете у складу са овим чланом застарева у року од три године рачунајући од дана наступања штет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Друштво се не може одрећи захтева за накнаду штете, осим у складу са одлуком скупштине која се доноси трочетвртинском већином гласова присутних акционара, али се та одлука не може донети ако јој се успротиве акционари који поседују или представљају најмање 10% основног капитала друштв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Надлежност извршних директор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bookmarkStart w:id="153" w:name="clan_422"/>
      <w:bookmarkEnd w:id="153"/>
      <w:r>
        <w:rPr>
          <w:rFonts w:eastAsia="Times New Roman" w:cs="Times New Roman" w:ascii="Times New Roman" w:hAnsi="Times New Roman"/>
          <w:bCs/>
          <w:sz w:val="24"/>
          <w:szCs w:val="24"/>
          <w:lang w:val="sr-Latn-RS" w:eastAsia="en-US"/>
        </w:rPr>
        <w:t>Члан 42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 питања која се односе на надлежност извршних директора сходно се примењују одредбе члана 388. овог закона, ако овим чланом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За обављање односно предузимање следећих послова потребна је сагласност 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стицање, отуђење и оптерећење удела и акција које друштво поседује у другим правним лицим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стицање, отуђење и оптерећење непокрет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узимање кредита, односно узимање и давање зајмова, успостављање обезбеђења на имовини друштва, као и давање јемстава и гаранција за обавезе трећих лиц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4) други послови за које је овим законом прописано</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да су у надлежности</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ДА ЈЕ ПОТРЕБНА САГЛАСНОСТ</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ом или одлуком надзорног одбора може се одреди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да сагласност надзорног одбора није потребна за послове из става 2. тач. 1) до 3) овог члана ако се ти послови предузимају у оквиру редовног пословања друштва; 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вредност послова из става 2. тачка 3) овог члана који се могу обављати односно предузимати и без сагласности 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ом или одлуком надзорног одбора могу се одредити и други послови за чије је обављање односно предузимање потребна сагласност 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вршни директори се у вођењу послова друштва морају придржавати ограничења за предузимање одређених послова или врсте послова за које је потребна сагласност надзорног одбора или скупштине, а која су одређена овим законом, статутом, одлукама скупштине и одлукама 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атутом, одлуком скупштине или одлуком надзорног одбора, ако је надзорни одбор на то овлашћен статутом, могу се поједини или сви извршни директори ограничити у заступању друштва и супотписом прокурист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Извршни директор не може издати пуномоћје за заступање нити заступати друштво у спору у којем је супротна страна, а у случају да друштво нема другог извршног директора који је овлашћен да заступа друштво, то пуномоћје издаје надзорни одбор.</w:t>
      </w:r>
    </w:p>
    <w:p>
      <w:pPr>
        <w:pStyle w:val="Normal"/>
        <w:spacing w:lineRule="auto" w:line="240" w:before="120" w:after="120"/>
        <w:jc w:val="center"/>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Оставка извршног директора </w:t>
      </w:r>
    </w:p>
    <w:p>
      <w:pPr>
        <w:pStyle w:val="Normal"/>
        <w:spacing w:lineRule="auto" w:line="240" w:before="120" w:after="120"/>
        <w:jc w:val="center"/>
        <w:rPr>
          <w:rFonts w:ascii="Times New Roman" w:hAnsi="Times New Roman" w:eastAsia="Times New Roman" w:cs="Times New Roman"/>
          <w:bCs/>
          <w:strike/>
          <w:sz w:val="24"/>
          <w:szCs w:val="24"/>
          <w:lang w:val="sr-Latn-RS" w:eastAsia="en-US"/>
        </w:rPr>
      </w:pPr>
      <w:bookmarkStart w:id="154" w:name="clan_426"/>
      <w:bookmarkEnd w:id="154"/>
      <w:r>
        <w:rPr>
          <w:rFonts w:eastAsia="Times New Roman" w:cs="Times New Roman" w:ascii="Times New Roman" w:hAnsi="Times New Roman"/>
          <w:bCs/>
          <w:strike/>
          <w:sz w:val="24"/>
          <w:szCs w:val="24"/>
          <w:lang w:val="sr-Latn-RS" w:eastAsia="en-US"/>
        </w:rPr>
        <w:t>Члан 426</w:t>
      </w:r>
      <w:r>
        <w:rPr>
          <w:rFonts w:eastAsia="Times New Roman" w:cs="Times New Roman" w:ascii="Times New Roman" w:hAnsi="Times New Roman"/>
          <w:bCs/>
          <w:strike/>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Извршни директор може у свако доба надзорном одбору дати оставку писаним путем.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Оставка производи дејство даном подношења, осим ако у њој није наведен неки каснији датум.</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Ако је једини извршни директор друштва дао оставку, у обавези је да настави да предузима послове који не трпе одлагање до именовања новог директора али не дуже од 30 дана од дана регистрације те оставке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Ако се у року од 60 дана од дана када је друштво остало без јединог извршног директора не изабере нови извршни директор, регистар привредних субјеката по службеној дужности или по захтеву заинтересованог лица покреће поступак принудне ликвидације друштв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СТАВКА ИЗВРШНОГ ДИРЕКТОРА И ПОСТАВЉАЊЕ ПРИВРЕМЕНОГ ЗАСТУПНИК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26</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ВРШНИ ДИРЕКТОР МОЖЕ У СВАКО ДОБА НАДЗОРНОМ ОДБОРУ ДАТИ ОСТАВКУ ПИСАНИМ ПУТЕ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СТАВКА ПРОИЗВОДИ ДЕЈСТВО ДАНОМ ПОДНОШЕЊА, ОСИМ АКО У ЊОЈ НИЈЕ НАВЕДЕН НЕКИ КАСНИЈИ ДАТУМ.</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ОСТАВКА ИЗВРШНОГ ДИРЕКТОРА И БРИСАЊЕ ИЗВРШНОГ ДИРЕКТОРА ИЗ РЕГИСТРА РЕГИСТРУЈЕ СЕ У СКЛАДУ СА ЗАКОНОМ О РЕГИСТРАЦИЈИ.</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ЈЕ ЈЕДИНИ ИЗВРШНИ ДИРЕКТОР ДРУШТВА ДАО ОСТАВКУ, У ОБАВЕЗИ ЈЕ ДА НАСТАВИ ДА ПРЕДУЗИМА ПОСЛОВЕ КОЈИ НЕ ТРПЕ ОДЛАГАЊЕ ДО ИМЕНОВАЊА НОВОГ ДИРЕКТОР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АЛИ НЕ ДУЖЕ ОД 30 ДАНА ОД ДАНА РЕГИСТРАЦИЈЕ ТЕ ОСТАВКЕ У СКЛАДУ СА ЗАКОНОМ О РЕГИСТРАЦИЈИ.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ЈЕ ДРУШТВО ОСТАЛО БЕЗ </w:t>
      </w:r>
      <w:r>
        <w:rPr>
          <w:rFonts w:eastAsia="Times New Roman" w:cs="Times New Roman" w:ascii="Times New Roman" w:hAnsi="Times New Roman"/>
          <w:sz w:val="24"/>
          <w:szCs w:val="24"/>
        </w:rPr>
        <w:t xml:space="preserve">ЈЕДИНОГ ИЗВРШНОГ </w:t>
      </w:r>
      <w:r>
        <w:rPr>
          <w:rFonts w:eastAsia="Times New Roman" w:cs="Times New Roman" w:ascii="Times New Roman" w:hAnsi="Times New Roman"/>
          <w:sz w:val="24"/>
          <w:szCs w:val="24"/>
          <w:lang w:val="sr-Latn-RS" w:eastAsia="en-US"/>
        </w:rPr>
        <w:t xml:space="preserve">ДИРЕКТОРА, А НОВИ ДИРЕКТОР НЕ БУДЕ РЕГИСТРОВАН У РЕГИСТРУ ПРИВРЕДНИХ СУБЈЕКАТА У ДАЉЕМ РОКУ ОД 30 ДАНА, АКЦИОНАР ИЛИ ДРУГО ЗАИНТЕРЕСОВАНО ЛИЦЕ МОЖЕ ТРАЖИТИ ДА СУД У ВАНПАРНИЧНОМ ПОСТУПКУ ПОСТАВИ ПРИВРЕМЕНОГ ЗАСТУПНИКА ДРУШТВ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z w:val="24"/>
          <w:szCs w:val="24"/>
          <w:lang w:val="sr-Latn-RS" w:eastAsia="en-US"/>
        </w:rPr>
        <w:t xml:space="preserve">ПОСТУПАК ИЗ СТАВА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Latn-RS" w:eastAsia="en-US"/>
        </w:rPr>
        <w:t>. ОВОГ ЧЛАНА ЈЕ ХИТАН И СУД ЈЕ ДУЖАН ДА ОДЛУКУ ПО ЗАХТЕВУ ДОНЕСЕ У РОКУ ОД ОСАМ ДАНА ОД ДАНА ПРИЈЕМА ЗАХТЕВ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тавка члана надзорног одбор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40</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 надзорног одбора може у свако доба преосталим члановима надзорног одбора дати оставку писаним путем.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ВКА ЧЛАНА НАДЗОРНОГ ОДБОР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И БРИСАЊЕ ЧЛАНА НАДЗОРНОГ ОДБОР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ИЗ РЕГИСТРА РЕГИСТРУЈЕ СЕ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ставка производи дејство даном подношења, осим ако у њој није наведен неки каснији датум. </w:t>
      </w:r>
    </w:p>
    <w:p>
      <w:pPr>
        <w:pStyle w:val="Normal"/>
        <w:spacing w:lineRule="auto" w:line="240" w:before="120" w:after="120"/>
        <w:jc w:val="center"/>
        <w:rPr>
          <w:rFonts w:ascii="Times New Roman" w:hAnsi="Times New Roman" w:eastAsia="Times New Roman" w:cs="Times New Roman"/>
          <w:bCs/>
          <w:sz w:val="24"/>
          <w:szCs w:val="24"/>
        </w:rPr>
      </w:pPr>
      <w:bookmarkStart w:id="155" w:name="clan_441"/>
      <w:bookmarkEnd w:id="155"/>
      <w:r>
        <w:rPr>
          <w:rFonts w:eastAsia="Times New Roman" w:cs="Times New Roman" w:ascii="Times New Roman" w:hAnsi="Times New Roman"/>
          <w:bCs/>
          <w:sz w:val="24"/>
          <w:szCs w:val="24"/>
        </w:rPr>
        <w:t>Надлежност надзорног одбор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41</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дзорни одбор: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тврђује пословну стратегију и пословне циљеве друштва и надзире њихово остваривањ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надзире рад извршних директ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врши унутрашњи надзор над пословањем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установљава рачуноводствене политике друштва и политике управљања ризицима; </w:t>
      </w:r>
    </w:p>
    <w:p>
      <w:pPr>
        <w:pStyle w:val="Normal"/>
        <w:tabs>
          <w:tab w:val="clear" w:pos="720"/>
          <w:tab w:val="left" w:pos="709" w:leader="none"/>
          <w:tab w:val="left" w:pos="2295" w:leader="none"/>
        </w:tabs>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5) утврђује финансијске извештаје друштва </w:t>
      </w:r>
      <w:r>
        <w:rPr>
          <w:rFonts w:cs="Times New Roman" w:ascii="Times New Roman" w:hAnsi="Times New Roman"/>
          <w:sz w:val="24"/>
          <w:szCs w:val="24"/>
        </w:rPr>
        <w:t xml:space="preserve">И ИЗВЕШТАЈЕ О ПОСЛОВАЊУ ДРУШТВА </w:t>
      </w:r>
      <w:r>
        <w:rPr>
          <w:rFonts w:eastAsia="Times New Roman" w:cs="Times New Roman" w:ascii="Times New Roman" w:hAnsi="Times New Roman"/>
          <w:sz w:val="24"/>
          <w:szCs w:val="24"/>
          <w:lang w:val="sr-Latn-RS" w:eastAsia="en-US"/>
        </w:rPr>
        <w:t xml:space="preserve">и подноси их скупштини на усвајањ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6) </w:t>
      </w:r>
      <w:r>
        <w:rPr>
          <w:rFonts w:eastAsia="Times New Roman" w:cs="Times New Roman" w:ascii="Times New Roman" w:hAnsi="Times New Roman"/>
          <w:strike/>
          <w:sz w:val="24"/>
          <w:szCs w:val="24"/>
        </w:rPr>
        <w:t>даје и опозива прокуру</w:t>
      </w:r>
      <w:r>
        <w:rPr>
          <w:rFonts w:eastAsia="Times New Roman" w:cs="Times New Roman" w:ascii="Times New Roman" w:hAnsi="Times New Roman"/>
          <w:sz w:val="24"/>
          <w:szCs w:val="24"/>
        </w:rPr>
        <w:t xml:space="preserve"> ОДОБРАВА УСЛОВЕ УГОВОРА О РАДУ, ОДНОСНО АНГАЖОВАЊУ ИЗВРШНИХ ДИРЕКТОРА И ДАЈЕ САГЛАСНОСТ ЗА ЗАКЉУЧЕЊЕ ТИХ УГОВ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сазива седнице скупштине и утврђује предлог дневног ред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8) издаје одобрене акције, ако је на то овлашћен статутом или одлуком скупштин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9) утврђује емисиону цену акција и других хартија од вредности, у складу са чланом 260. </w:t>
      </w:r>
      <w:r>
        <w:rPr>
          <w:rFonts w:eastAsia="Times New Roman" w:cs="Times New Roman" w:ascii="Times New Roman" w:hAnsi="Times New Roman"/>
          <w:strike/>
          <w:sz w:val="24"/>
          <w:szCs w:val="24"/>
        </w:rPr>
        <w:t>став 4.</w:t>
      </w:r>
      <w:r>
        <w:rPr>
          <w:rFonts w:eastAsia="Times New Roman" w:cs="Times New Roman" w:ascii="Times New Roman" w:hAnsi="Times New Roman"/>
          <w:sz w:val="24"/>
          <w:szCs w:val="24"/>
        </w:rPr>
        <w:t xml:space="preserve"> СТ. 2 И 3. </w:t>
      </w:r>
      <w:r>
        <w:rPr>
          <w:rFonts w:eastAsia="Times New Roman" w:cs="Times New Roman" w:ascii="Times New Roman" w:hAnsi="Times New Roman"/>
          <w:sz w:val="24"/>
          <w:szCs w:val="24"/>
          <w:lang w:val="sr-Latn-RS" w:eastAsia="en-US"/>
        </w:rPr>
        <w:t>и чланом</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262. став 3.</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sr-Latn-RS" w:eastAsia="en-US"/>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СТАВ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Latn-RS" w:eastAsia="en-US"/>
        </w:rPr>
        <w:t xml:space="preserve">.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0) утврђује тржишну вредност акција, у складу са чланом 259.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1) доноси одлуку о стицању сопствених акција, у складу са чланом 282. став 3.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2) доноси одлуку о расподели међудивиденди акционарима, у случају из члана 273. став 2. 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3) предлаже скупштини политику накнада извршних директора, ако није утврђена статутом</w:t>
      </w:r>
      <w:r>
        <w:rPr>
          <w:rFonts w:eastAsia="Times New Roman" w:cs="Times New Roman" w:ascii="Times New Roman" w:hAnsi="Times New Roman"/>
          <w:strike/>
          <w:sz w:val="24"/>
          <w:szCs w:val="24"/>
          <w:lang w:val="sr-Latn-RS" w:eastAsia="en-US"/>
        </w:rPr>
        <w:t>, и предлаже уговоре о раду, односно ангажовању извршних директора</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4) даје сагласност извршним директорима за предузимање послова или радњи у складу са овим законом, статутом, одлуком скупштине и одлуком 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5) врши друге послове и доноси одлуке у складу са овим законом, статутом и одлукама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итања из надлежности надзорног одбо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не могу се пренети на извршне директор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могу се пренети у надлежност скупштине само одлуком надзорног одбора, ако статутом није другачије одређе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адзорни одбор одлучује о давању одобрења у случајевима постојања личног интереса извршног директора друштва у складу са чланом 66. овог закона. </w:t>
      </w:r>
      <w:bookmarkStart w:id="156" w:name="clan_466"/>
      <w:bookmarkEnd w:id="156"/>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ступ актима и документима по одлуци суд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66</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одбор директора, односно извршни одбор ако је управљање друштвом дводомно, или секретар друштва, ако постоји, пропусти да поступи по захтеву из члана 465. овог закона у року од</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пет</w:t>
      </w:r>
      <w:r>
        <w:rPr>
          <w:rFonts w:eastAsia="Times New Roman" w:cs="Times New Roman" w:ascii="Times New Roman" w:hAnsi="Times New Roman"/>
          <w:sz w:val="24"/>
          <w:szCs w:val="24"/>
        </w:rPr>
        <w:t xml:space="preserve"> ОСАМ </w:t>
      </w:r>
      <w:r>
        <w:rPr>
          <w:rFonts w:eastAsia="Times New Roman" w:cs="Times New Roman" w:ascii="Times New Roman" w:hAnsi="Times New Roman"/>
          <w:sz w:val="24"/>
          <w:szCs w:val="24"/>
          <w:lang w:val="sr-Latn-RS" w:eastAsia="en-US"/>
        </w:rPr>
        <w:t>дана од дана пријема захтева, подносилац захтева има право да</w:t>
      </w:r>
      <w:r>
        <w:rPr>
          <w:rFonts w:eastAsia="Times New Roman" w:cs="Times New Roman" w:ascii="Times New Roman" w:hAnsi="Times New Roman"/>
          <w:sz w:val="24"/>
          <w:szCs w:val="24"/>
        </w:rPr>
        <w:t xml:space="preserve"> У НАРЕДНОМ РОКУ ОД 30 ДАНА </w:t>
      </w:r>
      <w:r>
        <w:rPr>
          <w:rFonts w:eastAsia="Times New Roman" w:cs="Times New Roman" w:ascii="Times New Roman" w:hAnsi="Times New Roman"/>
          <w:sz w:val="24"/>
          <w:szCs w:val="24"/>
          <w:lang w:val="sr-Latn-RS" w:eastAsia="en-US"/>
        </w:rPr>
        <w:t>тражи да суд у ванпарничном поступку наложи друштву да поступи по његовом захтеву.</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Поступак из става 1. овог члана је хитан и суд је дужан да одлуку по захтеву донесе у року од осам дана од дана пријема захтева.</w:t>
      </w:r>
      <w:bookmarkStart w:id="157" w:name="clan_469"/>
      <w:bookmarkStart w:id="158" w:name="str_285"/>
      <w:bookmarkEnd w:id="157"/>
      <w:bookmarkEnd w:id="158"/>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станак друштва по одлуци суд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69</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 тужби акционара који поседују акције које представљају најмање 20% основног капитала друштва против друштва надлежни суд може одредити престанак друштва или друге мере ак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одбор директора, односно извршни и надзорни одбор ако је управљање друштвом дводомно, не могу да воде послове друштва, било због међусобног неслагања или из других разлога, а скупштина не може да прекине блокаду, што за последицу има да се послови друштва не могу више водити у интересу акциона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су акционари блокирани у одлучивању на скупштини на најмање две узастопне седнице скупштине, што за последицу има да се послови друштва не могу више водити у интерес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директори, односно чланови надзорног одбора ако је управљање друштвом дводомно, делују противзаконито, непоштено или преварно, а противно интересима акционара који подносе тужб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се имовина друштва расипа и умањуј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 поступку по тужби из става 1. овог члана суд може, ако су разлози за подношење тужбе отклоњиви, оставити друштву рок од највише шест месеци за отклањање неправил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у року из става 2. овог члана не отклони неправилности, суд ће пресудом одредити престанак друштва или једну или више од следећих мер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разрешење директора или члана надзорног одбора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увођење принудне управе у друштво до именовања нових директора, односно чланова надзорног одбора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спровођење ванредне ревизије финансијских извештај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доношење одлуке о расподели добити или о исплати учешћа у добити, односно дивиденде;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5) откуп акција које поседују акционари који су поднели тужб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од стране друшт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trike/>
          <w:sz w:val="24"/>
          <w:szCs w:val="24"/>
          <w:lang w:val="sr-Latn-RS" w:eastAsia="en-US"/>
        </w:rPr>
        <w:t>по тржишној вредности у смислу овог закона</w:t>
      </w:r>
      <w:r>
        <w:rPr>
          <w:rFonts w:eastAsia="Times New Roman" w:cs="Times New Roman" w:ascii="Times New Roman" w:hAnsi="Times New Roman"/>
          <w:sz w:val="24"/>
          <w:szCs w:val="24"/>
        </w:rPr>
        <w:t xml:space="preserve"> ПО ВРЕДНОСТИ УТВРЂЕНОЈ У СКЛАДУ СА ЧЛАНОМ 475. ОВОГ ЗАКОНА.</w:t>
      </w:r>
      <w:r>
        <w:rPr>
          <w:rFonts w:eastAsia="Times New Roman" w:cs="Times New Roman" w:ascii="Times New Roman" w:hAnsi="Times New Roman"/>
          <w:strike/>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есудом из става 3. овог члана суд може одредити и накнаду штете од стране друштва акционарима који су поднели тужбу.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јам и основне одредбе</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bCs/>
          <w:sz w:val="24"/>
          <w:szCs w:val="24"/>
          <w:lang w:val="sr-Latn-RS" w:eastAsia="en-US"/>
        </w:rPr>
        <w:t>Члан 470</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стиче, односно располаже имовином чија набавна и/или продајна и/или тржишна вредност у моменту доношења одлуке о томе представља 30% или више од књиговодствене вредности укупне имовине друштва исказане у последњем годишњем билансу стања, сматра се да друштво стиче, односно располаже имовином велике вред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д стицањем, односно располагањем имовином велике вредности сматра се стицање, односно располагање имовином на било који начин, укључујући нарочито куповину, продају, закуп, размену, успостављање заложног права и хипотеке, закључење уговора о кредиту и зајму, давање јемства и гаранција, и предузимање било које друге радње којом настаје обавеза за друштво.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Изузетно од става 1. овог члана, неће се сматрати стицањем, односно располагањем имовином велике вредности куповина или продаја имовине која је извршена у оквир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 редовног пословањ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д имовином у смислу ст. 1. и 2. овог члана сматрају се ствари и права, укључујући и непокретности, покретне ствари, новац, уделе у друштвима, хартије од вредности, потраживања, индустријску својину и друга пра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Једним стицањем, односно располагањем, у смислу става 1. овог члана, сматраће се и више повезаних стицања, односно располагања извршених у периоду од годину дана, при чему се као време настанка узима дан извршења последњег стицања, односно располагањ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 xml:space="preserve">ПОД </w:t>
      </w:r>
      <w:r>
        <w:rPr>
          <w:rFonts w:cs="Times New Roman" w:ascii="Times New Roman" w:hAnsi="Times New Roman"/>
          <w:sz w:val="24"/>
          <w:szCs w:val="24"/>
        </w:rPr>
        <w:t>ПОВЕЗАНИМ</w:t>
      </w:r>
      <w:r>
        <w:rPr>
          <w:rFonts w:cs="Times New Roman" w:ascii="Times New Roman" w:hAnsi="Times New Roman"/>
          <w:sz w:val="24"/>
          <w:szCs w:val="24"/>
          <w:lang w:val="sr-Latn-RS" w:eastAsia="en-US"/>
        </w:rPr>
        <w:t xml:space="preserve"> СТИЦАЊЕМ, ОДНОСНО РАСПОЛАГАЊЕМ </w:t>
      </w:r>
      <w:r>
        <w:rPr>
          <w:rFonts w:cs="Times New Roman" w:ascii="Times New Roman" w:hAnsi="Times New Roman"/>
          <w:sz w:val="24"/>
          <w:szCs w:val="24"/>
        </w:rPr>
        <w:t xml:space="preserve">ИЗ СТАВА 5. ОВОГ ЧЛАНА, </w:t>
      </w:r>
      <w:r>
        <w:rPr>
          <w:rFonts w:cs="Times New Roman" w:ascii="Times New Roman" w:hAnsi="Times New Roman"/>
          <w:sz w:val="24"/>
          <w:szCs w:val="24"/>
          <w:lang w:val="sr-Latn-RS" w:eastAsia="en-US"/>
        </w:rPr>
        <w:t>СМАТРА</w:t>
      </w:r>
      <w:r>
        <w:rPr>
          <w:rFonts w:cs="Times New Roman" w:ascii="Times New Roman" w:hAnsi="Times New Roman"/>
          <w:sz w:val="24"/>
          <w:szCs w:val="24"/>
        </w:rPr>
        <w:t>ЋЕ</w:t>
      </w:r>
      <w:r>
        <w:rPr>
          <w:rFonts w:cs="Times New Roman" w:ascii="Times New Roman" w:hAnsi="Times New Roman"/>
          <w:sz w:val="24"/>
          <w:szCs w:val="24"/>
          <w:lang w:val="sr-Latn-RS" w:eastAsia="en-US"/>
        </w:rPr>
        <w:t xml:space="preserve"> </w:t>
      </w:r>
      <w:r>
        <w:rPr>
          <w:rFonts w:cs="Times New Roman" w:ascii="Times New Roman" w:hAnsi="Times New Roman"/>
          <w:sz w:val="24"/>
          <w:szCs w:val="24"/>
        </w:rPr>
        <w:t xml:space="preserve">СЕ </w:t>
      </w:r>
      <w:r>
        <w:rPr>
          <w:rFonts w:cs="Times New Roman" w:ascii="Times New Roman" w:hAnsi="Times New Roman"/>
          <w:sz w:val="24"/>
          <w:szCs w:val="24"/>
          <w:lang w:val="sr-Latn-RS" w:eastAsia="en-US"/>
        </w:rPr>
        <w:t xml:space="preserve">ВИШЕ </w:t>
      </w:r>
      <w:r>
        <w:rPr>
          <w:rFonts w:cs="Times New Roman" w:ascii="Times New Roman" w:hAnsi="Times New Roman"/>
          <w:sz w:val="24"/>
          <w:szCs w:val="24"/>
        </w:rPr>
        <w:t xml:space="preserve">ПОЈЕДИНАЧНИХ </w:t>
      </w:r>
      <w:r>
        <w:rPr>
          <w:rFonts w:cs="Times New Roman" w:ascii="Times New Roman" w:hAnsi="Times New Roman"/>
          <w:sz w:val="24"/>
          <w:szCs w:val="24"/>
          <w:lang w:val="sr-Latn-RS" w:eastAsia="en-US"/>
        </w:rPr>
        <w:t>ПОСЛОВА</w:t>
      </w:r>
      <w:r>
        <w:rPr>
          <w:rFonts w:cs="Times New Roman" w:ascii="Times New Roman" w:hAnsi="Times New Roman"/>
          <w:sz w:val="24"/>
          <w:szCs w:val="24"/>
        </w:rPr>
        <w:t>, ОДНОСНО ПРАВНИХ РАДЊИ КОЈИ СЕ ПРЕДУЗИМАЈУ РАДИ ОСТВАРИВАЊА ИСТОГ ЦИЉА, ОДНОСНО СВРХЕ ИЛИ ЧИЈА ПОВЕЗАНОСТ ПРОИЗЛАЗИ ИЗ ПРИРОДЕ ПРАВНОГ ПОСЛА РАДИ ЧИЈЕГ СЕ ИЗВРШЕЊА ТИ ПРАВНИ ПОСЛОВИ И ПРАВНЕ РАДЊЕ ПРЕДУЗИМАЈУ.</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ИЗУЗЕТНО ОД СТАВА 5. ОВОГ ЧЛАНА ЈЕДНИМ СТИЦАЊЕМ, ОДНОСНО РАСПОЛАГАЊЕМ ИМОВИНОМ ВЕЛИКЕ ВРЕДНОСТИ НЕ СМАТРА СЕ ИСТОВРЕМЕНО </w:t>
      </w:r>
      <w:r>
        <w:rPr>
          <w:rFonts w:cs="Times New Roman" w:ascii="Times New Roman" w:hAnsi="Times New Roman"/>
          <w:sz w:val="24"/>
          <w:szCs w:val="24"/>
        </w:rPr>
        <w:t>УСПОСТАВЉАЊЕ ЗАЛОЖНОГ ПРАВА, ХИПОТЕКЕ ИЛИ ДРУГОГ СРЕДСТВА ОБЕЗБЕЂЕЊА КОЈЕ ПРИВРЕДНО ДРУШТВО ДАЈЕ РАДИ ОБЕЗБЕЂЕЊА СОПСТВЕНЕ ОБАВЕЗЕ ПО УГОВОРУ О КРЕДИТУ, ЗАЈМУ ИЛИ ДРУГОМ ПРАВНОМ ПОСЛУ, У КОМ СЛУЧАЈУ СЕ НАЈВЕЋА ВРЕДНОСТ ПОЈЕДИНАЧНЕ ПРАВНЕ РАДЊЕ, ОДНОСНО ПРАВНОГ ПОСЛА УЗИМА КАО ВРЕДНОСТ ПО КОЈОЈ СЕ УТВРЂУЈЕ ИМОВИНА ВЕЛИКЕ ВРЕДНОСТИ ИЗ СТАВА 1. ОВОГ ЧЛАН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тицање, односно располагање имовином велике вредности може се спровести ако то стицање, односно располагање претходно или накнадно одобри скупшти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стиче, односно располаже имовином велике вредности сходно се примењују правила овог закона о правима несагласних чланова. </w:t>
      </w:r>
      <w:bookmarkStart w:id="159" w:name="clan_472"/>
      <w:bookmarkStart w:id="160" w:name="str_291"/>
      <w:bookmarkEnd w:id="159"/>
      <w:bookmarkEnd w:id="16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дице повреде одредаба о располагању имовином велике вредности</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7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cs="Times New Roman" w:ascii="Times New Roman" w:hAnsi="Times New Roman"/>
          <w:strike/>
          <w:sz w:val="24"/>
          <w:szCs w:val="24"/>
          <w:shd w:fill="FFFFFF" w:val="clear"/>
        </w:rPr>
        <w:t>Ако није прибављено одобрење у складу са чл. 470. и 471. овог закона, друштво и акционар који поседује или представља најмање 5% основног капитала друштва може поднети тужбу за поништај правног посла, односно радње стицања или располагања имовином велике вредности.</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НИЈЕ ПРИБАВЉЕНО ОДОБРЕЊЕ У СКЛАДУ СА ЧЛ. 470. И 471. ОВОГ ЗАКОНА, ДРУШТВО И АКЦИОНАР КОЈИ ПОСЕДУЈЕ ИЛИ ПРЕДСТАВЉА НАЈМАЊЕ 5% ОСНОВНОГ КАПИТАЛА ДРУШТВА МОЖЕ ПОДНЕТИ ТУЖБУ ЗА ПОНИШТАЈ ПРАВНОГ ПОСЛА ИЛИ </w:t>
      </w:r>
      <w:r>
        <w:rPr>
          <w:rFonts w:eastAsia="Times New Roman" w:cs="Times New Roman" w:ascii="Times New Roman" w:hAnsi="Times New Roman"/>
          <w:sz w:val="24"/>
          <w:szCs w:val="24"/>
        </w:rPr>
        <w:t>ПРАВНЕ</w:t>
      </w:r>
      <w:r>
        <w:rPr>
          <w:rFonts w:eastAsia="Times New Roman" w:cs="Times New Roman" w:ascii="Times New Roman" w:hAnsi="Times New Roman"/>
          <w:sz w:val="24"/>
          <w:szCs w:val="24"/>
          <w:lang w:val="sr-Latn-RS" w:eastAsia="en-US"/>
        </w:rPr>
        <w:t xml:space="preserve"> РАДЊЕ СТИЦАЊ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ОДНОСНО </w:t>
      </w:r>
      <w:r>
        <w:rPr>
          <w:rFonts w:eastAsia="Times New Roman" w:cs="Times New Roman" w:ascii="Times New Roman" w:hAnsi="Times New Roman"/>
          <w:sz w:val="24"/>
          <w:szCs w:val="24"/>
          <w:lang w:val="sr-Latn-RS" w:eastAsia="en-US"/>
        </w:rPr>
        <w:t xml:space="preserve">РАСПОЛАГАЊА ИМОВИНОМ ВЕЛИКЕ ВРЕДНОСТИ, ПОД УСЛОВОМ ДА </w:t>
      </w:r>
      <w:r>
        <w:rPr>
          <w:rFonts w:eastAsia="Times New Roman" w:cs="Times New Roman" w:ascii="Times New Roman" w:hAnsi="Times New Roman"/>
          <w:sz w:val="24"/>
          <w:szCs w:val="24"/>
        </w:rPr>
        <w:t xml:space="preserve">ЈЕ ПОСЕДОВАО ИЛИ ПРЕДСТАВЉАО </w:t>
      </w:r>
      <w:r>
        <w:rPr>
          <w:rFonts w:eastAsia="Times New Roman" w:cs="Times New Roman" w:ascii="Times New Roman" w:hAnsi="Times New Roman"/>
          <w:sz w:val="24"/>
          <w:szCs w:val="24"/>
          <w:lang w:val="sr-Latn-RS" w:eastAsia="en-US"/>
        </w:rPr>
        <w:t>НАЈМАЊЕ 5% ОСНОВНОГ КАПИТАЛА ДРУШТВА</w:t>
      </w:r>
      <w:r>
        <w:rPr>
          <w:rFonts w:eastAsia="Times New Roman" w:cs="Times New Roman" w:ascii="Times New Roman" w:hAnsi="Times New Roman"/>
          <w:sz w:val="24"/>
          <w:szCs w:val="24"/>
        </w:rPr>
        <w:t xml:space="preserve"> НА ДАН ЗАКЉУЧЕЊА ТОГ ПРАВНОГ ПОСЛА, ОДНОСНО ПРЕДУЗИМАЊА ПРАВНЕ РАДЊЕ. </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од става 1. овог члана, правни посао, односно радња неће бити поништена ако лице које је друга страна у правном послу, односно према коме је радња извршена није знало нити је морало знати за повреду одредаба члана 471. овог закона у време закључења правног посла, односно предузимања правне радње. </w:t>
      </w:r>
    </w:p>
    <w:p>
      <w:pPr>
        <w:pStyle w:val="Normal"/>
        <w:spacing w:lineRule="auto" w:line="240" w:before="120" w:after="120"/>
        <w:ind w:firstLine="720"/>
        <w:jc w:val="both"/>
        <w:rPr/>
      </w:pPr>
      <w:r>
        <w:rPr>
          <w:rFonts w:eastAsia="Times New Roman" w:cs="Times New Roman" w:ascii="Times New Roman" w:hAnsi="Times New Roman"/>
          <w:strike/>
          <w:sz w:val="24"/>
          <w:szCs w:val="24"/>
        </w:rPr>
        <w:t>Одбор директора, односно надзорни одбор</w:t>
      </w:r>
      <w:r>
        <w:rPr>
          <w:rFonts w:eastAsia="Times New Roman" w:cs="Times New Roman" w:ascii="Times New Roman" w:hAnsi="Times New Roman"/>
          <w:sz w:val="24"/>
          <w:szCs w:val="24"/>
        </w:rPr>
        <w:t xml:space="preserve"> ЧЛАНОВИ О</w:t>
      </w:r>
      <w:r>
        <w:rPr>
          <w:rFonts w:eastAsia="Times New Roman" w:cs="Times New Roman" w:ascii="Times New Roman" w:hAnsi="Times New Roman"/>
          <w:sz w:val="24"/>
          <w:szCs w:val="24"/>
          <w:lang w:val="sr-Latn-RS" w:eastAsia="en-US"/>
        </w:rPr>
        <w:t>ДБОР</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ДИРЕКТОРА, ОДНОСНО </w:t>
      </w:r>
      <w:r>
        <w:rPr>
          <w:rFonts w:eastAsia="Times New Roman" w:cs="Times New Roman" w:ascii="Times New Roman" w:hAnsi="Times New Roman"/>
          <w:sz w:val="24"/>
          <w:szCs w:val="24"/>
        </w:rPr>
        <w:t xml:space="preserve">ЧЛАНОВИ </w:t>
      </w:r>
      <w:r>
        <w:rPr>
          <w:rFonts w:eastAsia="Times New Roman" w:cs="Times New Roman" w:ascii="Times New Roman" w:hAnsi="Times New Roman"/>
          <w:sz w:val="24"/>
          <w:szCs w:val="24"/>
          <w:lang w:val="sr-Latn-RS" w:eastAsia="en-US"/>
        </w:rPr>
        <w:t>НАДЗОРН</w:t>
      </w:r>
      <w:r>
        <w:rPr>
          <w:rFonts w:eastAsia="Times New Roman" w:cs="Times New Roman" w:ascii="Times New Roman" w:hAnsi="Times New Roman"/>
          <w:sz w:val="24"/>
          <w:szCs w:val="24"/>
        </w:rPr>
        <w:t>ОГ</w:t>
      </w:r>
      <w:r>
        <w:rPr>
          <w:rFonts w:eastAsia="Times New Roman" w:cs="Times New Roman" w:ascii="Times New Roman" w:hAnsi="Times New Roman"/>
          <w:sz w:val="24"/>
          <w:szCs w:val="24"/>
          <w:lang w:val="sr-Latn-RS" w:eastAsia="en-US"/>
        </w:rPr>
        <w:t xml:space="preserve"> ОДБОР</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ако је управљање друштвом дводомно, солидарно су одговорни друштву за штету коју то друштво претрпи услед стицања, односно располагања имовином велике вредности ако је то стицање, односно располагање спроведено без одлуке којом га скупштина одобрава. </w:t>
      </w:r>
    </w:p>
    <w:p>
      <w:pPr>
        <w:pStyle w:val="Normal"/>
        <w:spacing w:lineRule="auto" w:line="240" w:before="120" w:after="120"/>
        <w:ind w:firstLine="720"/>
        <w:jc w:val="both"/>
        <w:rPr/>
      </w:pP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sr-Latn-RS" w:eastAsia="en-US"/>
        </w:rPr>
        <w:t>РУШТВО И АКЦИОНАР КОЈИ ПОСЕДУЈЕ ИЛИ ПРЕДСТАВЉА НАЈМАЊЕ 5% ОСНОВНОГ КАПИТАЛА ДРУШТВА МОЖЕ ПОДНЕТИ ТУЖБУ</w:t>
      </w:r>
      <w:r>
        <w:rPr>
          <w:rFonts w:eastAsia="Times New Roman" w:cs="Times New Roman" w:ascii="Times New Roman" w:hAnsi="Times New Roman"/>
          <w:sz w:val="24"/>
          <w:szCs w:val="24"/>
        </w:rPr>
        <w:t xml:space="preserve"> ЗА НАКНАДУ ШТЕТЕ ПРОТИВ ЛИЦА ИЗ СТАВ 3. ОВОГ ЧЛАНА.</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cs="Times New Roman" w:ascii="Times New Roman" w:hAnsi="Times New Roman"/>
          <w:strike/>
          <w:sz w:val="24"/>
          <w:szCs w:val="24"/>
          <w:shd w:fill="FFFFFF" w:val="clear"/>
        </w:rPr>
        <w:t>Тужбе из ст. 1. и 3. овог члана могу бити поднете у року од три године од дана стицања, односно располагања имовином велике вредности.</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ТУЖБ</w:t>
      </w:r>
      <w:r>
        <w:rPr>
          <w:rFonts w:eastAsia="Times New Roman" w:cs="Times New Roman" w:ascii="Times New Roman" w:hAnsi="Times New Roman"/>
          <w:sz w:val="24"/>
          <w:szCs w:val="24"/>
        </w:rPr>
        <w:t xml:space="preserve">Е </w:t>
      </w:r>
      <w:r>
        <w:rPr>
          <w:rFonts w:eastAsia="Times New Roman" w:cs="Times New Roman" w:ascii="Times New Roman" w:hAnsi="Times New Roman"/>
          <w:sz w:val="24"/>
          <w:szCs w:val="24"/>
          <w:lang w:val="sr-Latn-RS" w:eastAsia="en-US"/>
        </w:rPr>
        <w:t xml:space="preserve">ИЗ СТ. 1. </w:t>
      </w:r>
      <w:r>
        <w:rPr>
          <w:rFonts w:eastAsia="Times New Roman" w:cs="Times New Roman" w:ascii="Times New Roman" w:hAnsi="Times New Roman"/>
          <w:sz w:val="24"/>
          <w:szCs w:val="24"/>
        </w:rPr>
        <w:t xml:space="preserve">И 4. </w:t>
      </w:r>
      <w:r>
        <w:rPr>
          <w:rFonts w:eastAsia="Times New Roman" w:cs="Times New Roman" w:ascii="Times New Roman" w:hAnsi="Times New Roman"/>
          <w:sz w:val="24"/>
          <w:szCs w:val="24"/>
          <w:lang w:val="sr-Latn-RS" w:eastAsia="en-US"/>
        </w:rPr>
        <w:t xml:space="preserve">ОВОГ ЧЛАНА МОГУ </w:t>
      </w:r>
      <w:r>
        <w:rPr>
          <w:rFonts w:eastAsia="Times New Roman" w:cs="Times New Roman" w:ascii="Times New Roman" w:hAnsi="Times New Roman"/>
          <w:sz w:val="24"/>
          <w:szCs w:val="24"/>
        </w:rPr>
        <w:t xml:space="preserve">БИТИ </w:t>
      </w:r>
      <w:r>
        <w:rPr>
          <w:rFonts w:eastAsia="Times New Roman" w:cs="Times New Roman" w:ascii="Times New Roman" w:hAnsi="Times New Roman"/>
          <w:sz w:val="24"/>
          <w:szCs w:val="24"/>
          <w:lang w:val="sr-Latn-RS" w:eastAsia="en-US"/>
        </w:rPr>
        <w:t xml:space="preserve">ПОДНЕТЕ У РОКУ ОД </w:t>
      </w:r>
      <w:r>
        <w:rPr>
          <w:rFonts w:eastAsia="Times New Roman" w:cs="Times New Roman" w:ascii="Times New Roman" w:hAnsi="Times New Roman"/>
          <w:sz w:val="24"/>
          <w:szCs w:val="24"/>
        </w:rPr>
        <w:t>ШЕСТ МЕСЕЦИ ОД ДАНА ОДРЖАВАЊА СЕДНИЦЕ СКУПШТИНЕ НА КОЈОЈ ЈЕ РАЗМАТРАН ИЗВЕШТАЈ О ПОСЛОВАЊУ ЗА ПОСЛОВНУ ГОДИНУ У КОЈОЈ ЈЕ ИЗВРШЕНО СТИЦАЊЕ, ОДНОСНО РАСПОЛАГАЊЕ ИМОВИНОМ ВЕЛИКЕ ВРЕДНОСТИ,</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А НАЈКАСНИЈЕ У </w:t>
      </w:r>
      <w:r>
        <w:rPr>
          <w:rFonts w:eastAsia="Times New Roman" w:cs="Times New Roman" w:ascii="Times New Roman" w:hAnsi="Times New Roman"/>
          <w:sz w:val="24"/>
          <w:szCs w:val="24"/>
          <w:lang w:val="sr-Latn-RS" w:eastAsia="en-US"/>
        </w:rPr>
        <w:t xml:space="preserve">РОКУ ОД ТРИ ГОДИНЕ ОД ДАНА СТИЦАЊА, ОДНОСНО РАСПОЛАГАЊА ИМОВИНОМ ВЕЛИКЕ ВРЕДНОСТИ. </w:t>
      </w:r>
      <w:bookmarkStart w:id="161" w:name="str_293"/>
      <w:bookmarkEnd w:id="161"/>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несагласних акционара на откуп акциј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7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онар може да тражи од друштва да откупи његове акције ако гласа против или се уздржи од гласања за одлук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1) о промени статута друштва којом се умањују његов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предвиђена статутом или законом</w:t>
      </w:r>
      <w:r>
        <w:rPr>
          <w:rFonts w:eastAsia="Times New Roman" w:cs="Times New Roman" w:ascii="Times New Roman" w:hAnsi="Times New Roman"/>
          <w:sz w:val="24"/>
          <w:szCs w:val="24"/>
        </w:rPr>
        <w:t xml:space="preserve"> ИЗ ЧЛАНА 251. СТАВ 1. ТАЧ. 1) ДО 4) И ПРАВА ИЗ ЧЛАНА 253. ОВОГ ЗАКОНА</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о статусној промен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о промени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о промени времена трајања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којом се одобрава стицање, односно располагање имовином велике вредност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којом се мењају његова друга права, ако је статутом одређено да акционар из тог разлога има право на несагласност и на накнаду тржишне вредности акција у складу са овим законом;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7) о 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ционар који затражи од друштва да од њега откупи акције у складу са чланом 475. овог закона не може оспоравати одлуку друштва на којој заснива то своје право.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Одлука из става 1. овог члана мора садржати одредбу о томе да ступа на снагу давањем писане изјаве од стране председника одбора директора, као и председника надзорног одбора друштва ако је управљање друштвом дводомно, да су сви несагласни акционари у целости исплаћени за вредност својих акција у складу са чл. 475. и 476.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А ИЗ СТАВА 1. ОВОГ ЧЛАНА МОРА САДРЖАТИ ОДРЕДБУ О ТОМЕ ДА СТУПА НА СНАГУ ДАВАЊЕМ ПИСАНЕ ИЗЈАВЕ ОД СТРАНЕ ПРЕДСЕДНИКА ОДБОРА ДИРЕКТОРА, </w:t>
      </w:r>
      <w:r>
        <w:rPr>
          <w:rFonts w:eastAsia="Times New Roman" w:cs="Times New Roman" w:ascii="Times New Roman" w:hAnsi="Times New Roman"/>
          <w:sz w:val="24"/>
          <w:szCs w:val="24"/>
        </w:rPr>
        <w:t>ОДНОСНО</w:t>
      </w:r>
      <w:r>
        <w:rPr>
          <w:rFonts w:eastAsia="Times New Roman" w:cs="Times New Roman" w:ascii="Times New Roman" w:hAnsi="Times New Roman"/>
          <w:sz w:val="24"/>
          <w:szCs w:val="24"/>
          <w:lang w:val="sr-Latn-RS" w:eastAsia="en-US"/>
        </w:rPr>
        <w:t xml:space="preserve"> ПРЕДСЕДНИКА НАДЗОРНОГ ОДБОРА ДРУШТВА АКО ЈЕ УПРАВЉАЊЕ ДРУШТВОМ ДВОДОМНО, ДА СУ </w:t>
      </w:r>
      <w:r>
        <w:rPr>
          <w:rFonts w:eastAsia="Times New Roman" w:cs="Times New Roman" w:ascii="Times New Roman" w:hAnsi="Times New Roman"/>
          <w:sz w:val="24"/>
          <w:szCs w:val="24"/>
        </w:rPr>
        <w:t xml:space="preserve">СВЕ ОБАВЕЗЕ ДРУШТВА У ВЕЗИ СА ОТКУПОМ АКЦИЈА НЕСАГЛАСНИХ АКЦИОНАРА У ЦЕЛОСТИ ИЗВРШЕНЕ </w:t>
      </w:r>
      <w:r>
        <w:rPr>
          <w:rFonts w:eastAsia="Times New Roman" w:cs="Times New Roman" w:ascii="Times New Roman" w:hAnsi="Times New Roman"/>
          <w:sz w:val="24"/>
          <w:szCs w:val="24"/>
          <w:lang w:val="sr-Latn-RS" w:eastAsia="en-US"/>
        </w:rPr>
        <w:t>У СКЛАДУ СА ЧЛ. 475. И 476. ОВОГ ЗАКОНА, ОДНОСНО ДА НИЈЕ БИЛО НЕСАГЛАСНИХ АКЦИОНАР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На повлачење акција из става 1. тачка 7) овог члана примењују се одговарајуће одредбе закона којим се уређује тржиште капитала.</w:t>
      </w:r>
      <w:bookmarkStart w:id="162" w:name="clan_479"/>
      <w:bookmarkStart w:id="163" w:name="str_296"/>
      <w:bookmarkEnd w:id="162"/>
      <w:bookmarkEnd w:id="163"/>
    </w:p>
    <w:p>
      <w:pPr>
        <w:pStyle w:val="Wyq090pododsek"/>
        <w:shd w:fill="FFFFFF" w:val="clear"/>
        <w:spacing w:before="0" w:after="0"/>
        <w:jc w:val="center"/>
        <w:rPr/>
      </w:pPr>
      <w:r>
        <w:rPr/>
        <w:t>Поступак остваривања права на откуп акција</w:t>
      </w:r>
    </w:p>
    <w:p>
      <w:pPr>
        <w:pStyle w:val="Clan"/>
        <w:shd w:fill="FFFFFF" w:val="clear"/>
        <w:spacing w:before="240" w:after="120"/>
        <w:jc w:val="center"/>
        <w:rPr>
          <w:bCs/>
          <w:lang w:val="sr-RS"/>
        </w:rPr>
      </w:pPr>
      <w:bookmarkStart w:id="164" w:name="clan_475"/>
      <w:bookmarkEnd w:id="164"/>
      <w:r>
        <w:rPr>
          <w:bCs/>
        </w:rPr>
        <w:t>Члан 475</w:t>
      </w:r>
      <w:r>
        <w:rPr>
          <w:bCs/>
          <w:lang w:val="sr-RS"/>
        </w:rPr>
        <w:t>.</w:t>
      </w:r>
    </w:p>
    <w:p>
      <w:pPr>
        <w:pStyle w:val="Normal6"/>
        <w:shd w:fill="FFFFFF" w:val="clear"/>
        <w:spacing w:before="0" w:after="150"/>
        <w:ind w:firstLine="720"/>
        <w:jc w:val="both"/>
        <w:rPr>
          <w:strike/>
        </w:rPr>
      </w:pPr>
      <w:r>
        <w:rPr>
          <w:strike/>
        </w:rPr>
        <w:t>Саставни део материјала за седницу скупштине на којој се доноси одлука из члана 474. став 1. овог закона је:</w:t>
      </w:r>
    </w:p>
    <w:p>
      <w:pPr>
        <w:pStyle w:val="Normal6"/>
        <w:shd w:fill="FFFFFF" w:val="clear"/>
        <w:spacing w:before="0" w:after="150"/>
        <w:ind w:firstLine="720"/>
        <w:jc w:val="both"/>
        <w:rPr>
          <w:strike/>
        </w:rPr>
      </w:pPr>
      <w:r>
        <w:rPr>
          <w:strike/>
        </w:rPr>
        <w:t>1) обавештење о правима несагласних акционара на откуп њихових акција и формулар захтева за остваривање тог права, који садржи поља у која се уноси име, односно пословно име акционара и његово пребивалиште, односно седиште, као и број и класа акција чији откуп захтева;</w:t>
      </w:r>
    </w:p>
    <w:p>
      <w:pPr>
        <w:pStyle w:val="Normal6"/>
        <w:shd w:fill="FFFFFF" w:val="clear"/>
        <w:spacing w:before="0" w:after="150"/>
        <w:ind w:firstLine="720"/>
        <w:jc w:val="both"/>
        <w:rPr>
          <w:strike/>
        </w:rPr>
      </w:pPr>
      <w:r>
        <w:rPr>
          <w:strike/>
        </w:rPr>
        <w:t>2) податак о књиговодственој вредности акција, податак о тржишној вредности акција утврђеној у складу са чланом 259. став 1. овог закона и податак о процењеној вредности акција утврђеној у складу са чланом 51. овог закона, при чему се те вредности утврђују на дан доношења одлуке о сазивању седнице скупштине.</w:t>
      </w:r>
    </w:p>
    <w:p>
      <w:pPr>
        <w:pStyle w:val="Normal6"/>
        <w:shd w:fill="FFFFFF" w:val="clear"/>
        <w:spacing w:before="0" w:after="150"/>
        <w:ind w:firstLine="720"/>
        <w:jc w:val="both"/>
        <w:rPr>
          <w:strike/>
        </w:rPr>
      </w:pPr>
      <w:r>
        <w:rPr>
          <w:strike/>
        </w:rPr>
        <w:t>Ако жели да оствари право на откуп његових акција, несагласни акционар захтев из става 1. овог члана може доставити друштву:</w:t>
      </w:r>
    </w:p>
    <w:p>
      <w:pPr>
        <w:pStyle w:val="Normal6"/>
        <w:shd w:fill="FFFFFF" w:val="clear"/>
        <w:spacing w:before="0" w:after="150"/>
        <w:ind w:firstLine="720"/>
        <w:jc w:val="both"/>
        <w:rPr>
          <w:strike/>
        </w:rPr>
      </w:pPr>
      <w:r>
        <w:rPr>
          <w:strike/>
        </w:rPr>
        <w:t>1) на седници скупштине на којој се доноси одлука из члана 474. став 1. овог закона и то председнику скупштине, односно лицу кога председавајући скупштине овласти или</w:t>
      </w:r>
    </w:p>
    <w:p>
      <w:pPr>
        <w:pStyle w:val="Normal6"/>
        <w:shd w:fill="FFFFFF" w:val="clear"/>
        <w:spacing w:before="0" w:after="150"/>
        <w:ind w:firstLine="720"/>
        <w:jc w:val="both"/>
        <w:rPr>
          <w:strike/>
        </w:rPr>
      </w:pPr>
      <w:r>
        <w:rPr>
          <w:strike/>
        </w:rPr>
        <w:t>2) у року од 15 дана од дана закључења те седнице скупштине.</w:t>
      </w:r>
    </w:p>
    <w:p>
      <w:pPr>
        <w:pStyle w:val="Normal6"/>
        <w:shd w:fill="FFFFFF" w:val="clear"/>
        <w:spacing w:before="0" w:after="150"/>
        <w:ind w:firstLine="720"/>
        <w:jc w:val="both"/>
        <w:rPr>
          <w:strike/>
        </w:rPr>
      </w:pPr>
      <w:r>
        <w:rPr>
          <w:strike/>
        </w:rPr>
        <w:t>Друштво је у обавези да у року од 60 дана од дана истека рока из става 2. тачка 2) овог члана несагласном акционару исплати вредност акција које су предмет захтева из става 1. овог члана, која је једнака највишој од вредности из става 1. тачка 2) овог члана.</w:t>
      </w:r>
    </w:p>
    <w:p>
      <w:pPr>
        <w:pStyle w:val="Normal6"/>
        <w:shd w:fill="FFFFFF" w:val="clear"/>
        <w:spacing w:before="0" w:after="150"/>
        <w:ind w:firstLine="720"/>
        <w:jc w:val="both"/>
        <w:rPr>
          <w:strike/>
        </w:rPr>
      </w:pPr>
      <w:r>
        <w:rPr>
          <w:strike/>
        </w:rPr>
        <w:t>Исплата из става 3. овог члана извршиће се у складу са правилима пословања Централног регистра.</w:t>
      </w:r>
    </w:p>
    <w:p>
      <w:pPr>
        <w:pStyle w:val="Normal6"/>
        <w:shd w:fill="FFFFFF" w:val="clear"/>
        <w:spacing w:before="0" w:after="150"/>
        <w:ind w:firstLine="720"/>
        <w:jc w:val="both"/>
        <w:rPr/>
      </w:pPr>
      <w:r>
        <w:rPr/>
        <w:t>САСТАВНИ ДЕО МАТЕРИЈАЛА ЗА СЕДНИЦУ СКУПШТИНЕ НА КОЈОЈ СЕ ДОНОСИ ОДЛУКА ИЗ ЧЛАНА 474. СТАВ 1. ОВОГ ЗАКОНА ЈЕ:</w:t>
      </w:r>
    </w:p>
    <w:p>
      <w:pPr>
        <w:pStyle w:val="Normal6"/>
        <w:shd w:fill="FFFFFF" w:val="clear"/>
        <w:spacing w:before="0" w:after="150"/>
        <w:ind w:firstLine="720"/>
        <w:jc w:val="both"/>
        <w:rPr/>
      </w:pPr>
      <w:r>
        <w:rPr/>
        <w:t>1) ОБАВЕШТЕЊЕ О ПРАВИМА НЕСАГЛАСНИХ АКЦИОНАРА НА ОТКУП ЊИХОВИХ АКЦИЈА И ФОРМУЛАР ЗАХТЕВА ЗА ОСТВАРИВАЊЕ ТОГ ПРАВА, КОЈИ САДРЖИ ПОЉА У КОЈА СЕ УНОСИ ИМЕ, ОДНОСНО ПОСЛОВНО ИМЕ АКЦИОНАРА И ЊЕГОВО ПРЕБИВАЛИШТЕ, ОДНОСНО СЕДИШТЕ, КАО И БРОЈ И КЛАСА АКЦИЈА ЧИЈИ ОТКУП ЗАХТЕВА;</w:t>
      </w:r>
    </w:p>
    <w:p>
      <w:pPr>
        <w:pStyle w:val="Normal6"/>
        <w:shd w:fill="FFFFFF" w:val="clear"/>
        <w:spacing w:before="0" w:after="150"/>
        <w:ind w:firstLine="720"/>
        <w:jc w:val="both"/>
        <w:rPr/>
      </w:pPr>
      <w:r>
        <w:rPr>
          <w:lang w:val="sr-RS"/>
        </w:rPr>
        <w:t>2) ПОДАТАК О ТРЖИШНОЈ ВРЕДНОСТИ АКЦИЈА ЈАВНОГ АКЦИОНАРСКОГ ДРУШТВА УТВРЂЕНОЈ У СКЛАДУ СА ЧЛАНОМ 259. СТАВ 1. ОВОГ ЗАКОНА;</w:t>
      </w:r>
    </w:p>
    <w:p>
      <w:pPr>
        <w:pStyle w:val="Normal6"/>
        <w:shd w:fill="FFFFFF" w:val="clear"/>
        <w:spacing w:before="0" w:after="150"/>
        <w:ind w:firstLine="720"/>
        <w:jc w:val="both"/>
        <w:rPr/>
      </w:pPr>
      <w:r>
        <w:rPr>
          <w:lang w:val="sr-RS"/>
        </w:rPr>
        <w:t xml:space="preserve">3) </w:t>
      </w:r>
      <w:r>
        <w:rPr/>
        <w:t>ПОДАТАК О КЊИГОВОДСТВЕНОЈ ВРЕДНОСТИ АКЦИЈА</w:t>
      </w:r>
      <w:r>
        <w:rPr>
          <w:lang w:val="sr-RS"/>
        </w:rPr>
        <w:t xml:space="preserve"> ЈАВНОГ АКЦИОНАРСКОГ ДРУШТВА</w:t>
      </w:r>
      <w:r>
        <w:rPr/>
        <w:t xml:space="preserve"> И ПОДАТАК О ПРОЦЕЊЕНОЈ ВРЕДНОСТИ АКЦИЈА </w:t>
      </w:r>
      <w:r>
        <w:rPr>
          <w:lang w:val="sr-RS"/>
        </w:rPr>
        <w:t>ЈАВНОГ АКЦИОНАРСКОГ ДРУШТВА</w:t>
      </w:r>
      <w:r>
        <w:rPr/>
        <w:t xml:space="preserve"> УТВРЂЕНОЈ У СКЛАДУ СА ЧЛАНОМ 51. ОВОГ ЗАКОНА</w:t>
      </w:r>
      <w:r>
        <w:rPr>
          <w:lang w:val="sr-RS"/>
        </w:rPr>
        <w:t xml:space="preserve">, </w:t>
      </w:r>
      <w:r>
        <w:rPr>
          <w:lang w:val="sr-Latn-RS"/>
        </w:rPr>
        <w:t>АКО НИЈЕ ОСТВАРЕН ОБИМ ПРОМЕТА</w:t>
      </w:r>
      <w:r>
        <w:rPr>
          <w:lang w:val="sr-RS"/>
        </w:rPr>
        <w:t xml:space="preserve"> АКЦИЈАМА</w:t>
      </w:r>
      <w:r>
        <w:rPr>
          <w:lang w:val="sr-Latn-RS"/>
        </w:rPr>
        <w:t xml:space="preserve"> ИЗ </w:t>
      </w:r>
      <w:r>
        <w:rPr>
          <w:lang w:val="sr-RS"/>
        </w:rPr>
        <w:t xml:space="preserve">ЧЛАНА 259. </w:t>
      </w:r>
      <w:r>
        <w:rPr>
          <w:lang w:val="sr-Latn-RS"/>
        </w:rPr>
        <w:t xml:space="preserve">СТАВА 1. ОВОГ </w:t>
      </w:r>
      <w:r>
        <w:rPr>
          <w:lang w:val="sr-RS"/>
        </w:rPr>
        <w:t xml:space="preserve">ЗАКОНА, </w:t>
      </w:r>
      <w:r>
        <w:rPr/>
        <w:t>ПРИ ЧЕМУ СЕ ТЕ ВРЕДНОСТИ УТВРЂУЈУ НА ДАН ДОНОШЕЊА ОДЛУКЕ О САЗИВАЊУ СЕДНИЦЕ СКУПШТИНЕ</w:t>
      </w:r>
      <w:r>
        <w:rPr>
          <w:lang w:val="sr-RS"/>
        </w:rPr>
        <w:t>;</w:t>
      </w:r>
    </w:p>
    <w:p>
      <w:pPr>
        <w:pStyle w:val="Normal6"/>
        <w:shd w:fill="FFFFFF" w:val="clear"/>
        <w:spacing w:before="0" w:after="150"/>
        <w:ind w:firstLine="720"/>
        <w:jc w:val="both"/>
        <w:rPr/>
      </w:pPr>
      <w:r>
        <w:rPr>
          <w:lang w:val="sr-RS"/>
        </w:rPr>
        <w:t xml:space="preserve">4) </w:t>
      </w:r>
      <w:r>
        <w:rPr/>
        <w:t>ПОДАТАК О КЊИГОВОДСТВЕНОЈ ВРЕДНОСТИ АКЦИЈА</w:t>
      </w:r>
      <w:r>
        <w:rPr>
          <w:lang w:val="sr-RS"/>
        </w:rPr>
        <w:t xml:space="preserve"> АКЦИОНАРСКОГ ДРУШТВА КОЈЕ НИЈЕ ЈАВНО</w:t>
      </w:r>
      <w:r>
        <w:rPr/>
        <w:t xml:space="preserve"> И ПОДАТАК О ПРОЦЕЊЕНОЈ ВРЕДНОСТИ АКЦИЈА</w:t>
      </w:r>
      <w:r>
        <w:rPr>
          <w:lang w:val="sr-RS"/>
        </w:rPr>
        <w:t xml:space="preserve"> ТОГ ДРУШТВА</w:t>
      </w:r>
      <w:r>
        <w:rPr/>
        <w:t xml:space="preserve"> УТВРЂЕНОЈ У СКЛАДУ СА ЧЛАНОМ 51. ОВОГ ЗАКОНА</w:t>
      </w:r>
      <w:r>
        <w:rPr>
          <w:lang w:val="sr-RS"/>
        </w:rPr>
        <w:t xml:space="preserve">, </w:t>
      </w:r>
      <w:r>
        <w:rPr/>
        <w:t>ПРИ ЧЕМУ СЕ ТЕ ВРЕДНОСТИ УТВРЂУЈУ НА ДАН ДОНОШЕЊА ОДЛУКЕ О САЗИВАЊУ СЕДНИЦЕ СКУПШТИНЕ</w:t>
      </w:r>
      <w:r>
        <w:rPr>
          <w:lang w:val="sr-RS"/>
        </w:rPr>
        <w:t>.</w:t>
      </w:r>
      <w:r>
        <w:rPr/>
        <w:t xml:space="preserve"> </w:t>
      </w:r>
    </w:p>
    <w:p>
      <w:pPr>
        <w:pStyle w:val="Normal6"/>
        <w:shd w:fill="FFFFFF" w:val="clear"/>
        <w:spacing w:before="0" w:after="150"/>
        <w:ind w:firstLine="720"/>
        <w:jc w:val="both"/>
        <w:rPr>
          <w:lang w:val="sr-Latn-RS"/>
        </w:rPr>
      </w:pPr>
      <w:r>
        <w:rPr/>
        <w:t>АКО ЖЕЛИ ДА ОСТВАРИ ПРАВО НА ОТКУП ЊЕГОВИХ АКЦИЈА, НЕСАГЛАСНИ АКЦИОНАР ЗАХТЕВ ИЗ СТАВА 1. ОВОГ ЧЛАНА МОЖЕ ДОСТАВИТИ ДРУШТВУ:</w:t>
      </w:r>
    </w:p>
    <w:p>
      <w:pPr>
        <w:pStyle w:val="Normal6"/>
        <w:shd w:fill="FFFFFF" w:val="clear"/>
        <w:spacing w:before="0" w:after="150"/>
        <w:ind w:firstLine="720"/>
        <w:jc w:val="both"/>
        <w:rPr/>
      </w:pPr>
      <w:r>
        <w:rPr/>
        <w:t>1) НА СЕДНИЦИ СКУПШТИНЕ НА КОЈОЈ СЕ ДОНОСИ ОДЛУКА ИЗ ЧЛАНА 474. СТАВ 1. ОВОГ ЗАКОНА И ТО ПРЕДСЕДНИКУ СКУПШТИНЕ, ОДНОСНО ЛИЦУ КОГА ПРЕДСЕДАВАЈУЋИ СКУПШТИНЕ ОВЛАСТИ ИЛИ</w:t>
      </w:r>
    </w:p>
    <w:p>
      <w:pPr>
        <w:pStyle w:val="Normal6"/>
        <w:shd w:fill="FFFFFF" w:val="clear"/>
        <w:spacing w:before="0" w:after="150"/>
        <w:ind w:firstLine="720"/>
        <w:jc w:val="both"/>
        <w:rPr/>
      </w:pPr>
      <w:r>
        <w:rPr/>
        <w:t>2) У РОКУ ОД 15 ДАНА ОД ДАНА ЗАКЉУЧЕЊА ТЕ СЕДНИЦЕ СКУПШТИНЕ.</w:t>
      </w:r>
    </w:p>
    <w:p>
      <w:pPr>
        <w:pStyle w:val="Normal6"/>
        <w:shd w:fill="FFFFFF" w:val="clear"/>
        <w:spacing w:before="0" w:after="150"/>
        <w:ind w:firstLine="720"/>
        <w:jc w:val="both"/>
        <w:rPr/>
      </w:pPr>
      <w:r>
        <w:rPr/>
        <w:t xml:space="preserve">ДРУШТВО ЈЕ У ОБАВЕЗИ ДА У РОКУ ОД 60 ДАНА ОД ДАНА ИСТЕКА РОКА ИЗ СТАВА 2. ТАЧКА 2) ОВОГ ЧЛАНА </w:t>
      </w:r>
      <w:r>
        <w:rPr>
          <w:lang w:val="sr-RS"/>
        </w:rPr>
        <w:t xml:space="preserve">ОД НЕСАГЛАСНОГ АКЦИОНАРА ОТКУПИ АКЦИЈЕ </w:t>
      </w:r>
      <w:r>
        <w:rPr/>
        <w:t>КОЈЕ СУ ПРЕДМЕТ ЗАХТЕВА ИЗ СТАВА 1. ОВОГ ЧЛАНА,</w:t>
      </w:r>
      <w:r>
        <w:rPr>
          <w:lang w:val="sr-RS"/>
        </w:rPr>
        <w:t xml:space="preserve"> ПО ВРЕДНОСТИ</w:t>
      </w:r>
      <w:r>
        <w:rPr/>
        <w:t xml:space="preserve"> КОЈА ЈЕ ЈЕДНАКА </w:t>
      </w:r>
      <w:r>
        <w:rPr>
          <w:lang w:val="sr-RS"/>
        </w:rPr>
        <w:t>ТРЖИШНОЈ ВРЕДНОСТИ У СЛУЧАЈУ ИЗ СТАВА 1. ТАЧКА 2) ОВОГ ЧЛАНА, ОДНОСНО</w:t>
      </w:r>
      <w:r>
        <w:rPr/>
        <w:t xml:space="preserve"> НАЈВИШОЈ ОД ВРЕДНОСТИ </w:t>
      </w:r>
      <w:r>
        <w:rPr>
          <w:lang w:val="sr-RS"/>
        </w:rPr>
        <w:t xml:space="preserve">У СЛУЧАЈЕВИМА ИЗ </w:t>
      </w:r>
      <w:r>
        <w:rPr/>
        <w:t>СТАВА 1.</w:t>
      </w:r>
      <w:r>
        <w:rPr>
          <w:lang w:val="sr-RS"/>
        </w:rPr>
        <w:t xml:space="preserve"> ТАЧ. 3) И 4)</w:t>
      </w:r>
      <w:r>
        <w:rPr/>
        <w:t xml:space="preserve"> ОВОГ ЧЛАНА</w:t>
      </w:r>
      <w:r>
        <w:rPr>
          <w:lang w:val="sr-RS"/>
        </w:rPr>
        <w:t>.</w:t>
      </w:r>
    </w:p>
    <w:p>
      <w:pPr>
        <w:pStyle w:val="Normal6"/>
        <w:shd w:fill="FFFFFF" w:val="clear"/>
        <w:spacing w:before="0" w:after="150"/>
        <w:ind w:firstLine="720"/>
        <w:jc w:val="both"/>
        <w:rPr/>
      </w:pPr>
      <w:r>
        <w:rPr>
          <w:lang w:val="sr-RS"/>
        </w:rPr>
        <w:t xml:space="preserve">ОТКУП АКЦИЈА </w:t>
      </w:r>
      <w:r>
        <w:rPr/>
        <w:t>ИЗ СТАВА 3</w:t>
      </w:r>
      <w:r>
        <w:rPr>
          <w:lang w:val="sr-RS"/>
        </w:rPr>
        <w:t xml:space="preserve">. </w:t>
      </w:r>
      <w:r>
        <w:rPr/>
        <w:t>ОВОГ ЧЛАНА</w:t>
      </w:r>
      <w:r>
        <w:rPr>
          <w:lang w:val="sr-RS"/>
        </w:rPr>
        <w:t>, ОДНОСНО ПРЕНОС АКЦИЈА И НОВЧАНИХ СРЕДСТАВА</w:t>
      </w:r>
      <w:r>
        <w:rPr/>
        <w:t xml:space="preserve"> ИЗВРШИЋЕ СЕ У СКЛАДУ СА ПРАВИЛИМА ПОСЛОВАЊА ЦЕНТРАЛНОГ РЕГИСТРА.</w:t>
      </w:r>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удска заштита права несагласног акционара </w:t>
      </w:r>
    </w:p>
    <w:p>
      <w:pPr>
        <w:pStyle w:val="Normal"/>
        <w:spacing w:lineRule="auto" w:line="240" w:before="120" w:after="120"/>
        <w:jc w:val="center"/>
        <w:rPr/>
      </w:pPr>
      <w:bookmarkStart w:id="165" w:name="clan_476"/>
      <w:bookmarkEnd w:id="165"/>
      <w:r>
        <w:rPr>
          <w:rFonts w:eastAsia="Times New Roman" w:cs="Times New Roman" w:ascii="Times New Roman" w:hAnsi="Times New Roman"/>
          <w:bCs/>
          <w:sz w:val="24"/>
          <w:szCs w:val="24"/>
          <w:lang w:val="sr-Latn-RS" w:eastAsia="en-US"/>
        </w:rPr>
        <w:t>Члан 476</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Latn-RS" w:eastAsia="en-US"/>
        </w:rPr>
        <w:t xml:space="preserve"> </w:t>
      </w:r>
    </w:p>
    <w:p>
      <w:pPr>
        <w:pStyle w:val="Normal"/>
        <w:spacing w:lineRule="auto" w:line="240" w:before="120" w:after="12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Несагласни акционар може тужбом надлежном суду против друштва тражити исплату: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1) разлике до пуне вредности његових акција утврђене у складу са чланом 475. став 3. овог закона, ако сматра да му је друштво на име откупне цене за његове акције исплатило износ нижи од те вредности услед тога што је било која од вредности из члана 475. </w:t>
      </w:r>
      <w:r>
        <w:rPr>
          <w:rFonts w:eastAsia="Times New Roman" w:cs="Times New Roman" w:ascii="Times New Roman" w:hAnsi="Times New Roman"/>
          <w:strike/>
          <w:sz w:val="24"/>
          <w:szCs w:val="24"/>
          <w:lang w:val="sr-Latn-RS" w:eastAsia="en-US"/>
        </w:rPr>
        <w:t xml:space="preserve">став 1. тачка 2) </w:t>
      </w:r>
      <w:r>
        <w:rPr>
          <w:rFonts w:eastAsia="Times New Roman" w:cs="Times New Roman" w:ascii="Times New Roman" w:hAnsi="Times New Roman"/>
          <w:sz w:val="24"/>
          <w:szCs w:val="24"/>
          <w:lang w:val="sr-Latn-RS" w:eastAsia="en-US"/>
        </w:rPr>
        <w:t xml:space="preserve">овог закона погрешно утврђена или ако је друштво извршило само делимичну исплат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уне вредности његових акција утврђене у складу са чланом 475. став 3. овог закона, ако му друштво није извршило никакву исплату по том основу, а поднео је захтев у складу са чланом 475. став 2. овог зако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Тужба из става 1. овог члана се подноси најкасније у року од 30 дана од дана извршене исплате у складу са чланом 475. став 4. овог члана, односно истека рока за ту исплату ако исплата није изврше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поднето више од једне тужбе из става 1. овог члана, поступци се спајај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суд правноснажном пресудом донетом у поступку по тужби из става 1. овог члана обавеже друштво да несагласном акционару исплати разлику до пуне вредности акција, односно пуну вредност акција, друштво је у обавези да свим другим несагласним акционарима исте класе акција призна и исплати исту вредност акције, независно од чињенице да ли су ти акционари поднели тужбу из става 1. овог члана. </w:t>
      </w:r>
    </w:p>
    <w:p>
      <w:pPr>
        <w:pStyle w:val="Normal6"/>
        <w:shd w:fill="FFFFFF" w:val="clear"/>
        <w:spacing w:before="120" w:after="120"/>
        <w:ind w:firstLine="720"/>
        <w:jc w:val="both"/>
        <w:rPr>
          <w:bCs/>
          <w:iCs/>
          <w:lang w:val="sr-RS"/>
        </w:rPr>
      </w:pPr>
      <w:r>
        <w:rPr>
          <w:lang w:val="sr-Latn-RS"/>
        </w:rPr>
        <w:t>Ако друштво не поступи у складу са ставом 5. овог члана у року за извршење пресуде из става 4. овог члана, сваки несагласни акционар може тужбом надлежном суду тражити исплату разлике до пуне вредности акција, односно вредност акција која је утврђена том пресудом.</w:t>
      </w:r>
    </w:p>
    <w:p>
      <w:pPr>
        <w:pStyle w:val="Normal"/>
        <w:spacing w:lineRule="auto" w:line="240" w:before="120" w:after="1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према аката и докумената у вези са променом правне форм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79</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Ради спровођења поступка промене правне форме,</w:t>
      </w:r>
      <w:r>
        <w:rPr>
          <w:rFonts w:eastAsia="Times New Roman" w:cs="Times New Roman" w:ascii="Times New Roman" w:hAnsi="Times New Roman"/>
          <w:sz w:val="24"/>
          <w:szCs w:val="24"/>
        </w:rPr>
        <w:t xml:space="preserve"> ЈЕДАН ИЛИ ВИШЕ ДИРЕКТОРА, ОДНОСНО </w:t>
      </w:r>
      <w:r>
        <w:rPr>
          <w:rFonts w:eastAsia="Times New Roman" w:cs="Times New Roman" w:ascii="Times New Roman" w:hAnsi="Times New Roman"/>
          <w:sz w:val="24"/>
          <w:szCs w:val="24"/>
          <w:lang w:val="sr-Latn-RS" w:eastAsia="en-US"/>
        </w:rPr>
        <w:t>одбор директ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 xml:space="preserve">припрема и доставља скупштини ради усвајања следеће акте и документ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редлог одлуке о промени правне форме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предлог измене оснивачког акта ради усклађивања са одредбама овог закона које се односе на дату правну форм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предлог статута друштва, ако друштво мења правну форму у акционарско друштв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4) предлог одлуке којом се именују чланови органа друштва у складу са одредбама овог закона које регулишу дату правну форму друшт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5) извештај о потреби спровођења поступка промене правне форме, који обавезно садрж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објашњење правних последица промене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разлоге и анализу очекиваних ефеката промене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образложење сразмере конверзије акција у уделе, односно удела у акције, односно конверзије удела једне правне форме друштва у уделе друге правне форме друштва, у зависности од конкретне промене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6) детаљно обавештење о праву члана друштва да буде несагласан са одлуком о промени правне форме у смислу члана 481. овог закона. </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И СПРОВОЂЕЊА ПОСТУПКА ПРОМЕНЕ ПРАВНЕ ФОРМЕ ОРТАЧКОГ ДРУШТВА, АКТЕ И ДОКУМЕНТЕ ИЗ СТАВА 1. ОВОГ ЧЛАНА ЈЕДАН ОД ОРТАКА ПРИПРЕМА И ДОСТАВЉА ОСТАЛИМ ОРТАЦИМА РАДИ УСВАЈАЊА.</w:t>
      </w:r>
    </w:p>
    <w:p>
      <w:pPr>
        <w:pStyle w:val="Normal"/>
        <w:spacing w:lineRule="auto" w:line="240" w:before="120" w:after="120"/>
        <w:ind w:firstLine="720"/>
        <w:jc w:val="both"/>
        <w:rPr/>
      </w:pPr>
      <w:r>
        <w:rPr>
          <w:rFonts w:eastAsia="Times New Roman" w:cs="Times New Roman" w:ascii="Times New Roman" w:hAnsi="Times New Roman"/>
          <w:sz w:val="24"/>
          <w:szCs w:val="24"/>
        </w:rPr>
        <w:t>РАДИ СПРОВОЂЕЊА ПОСТУПКА ПРОМЕНЕ ПРАВНЕ ФОРМЕ КОМАНДИТНОГ ДРУШТВА, АКТЕ И ДОКУМЕНТЕ ИЗ СТАВА 1. ОВОГ ЧЛАНА ЈЕДАН ОД КОМПЛЕМЕНТАРА ПРИПРЕМА И ДОСТАВЉА ОСТАЛИМ КОМПЛЕМЕНТАРИМА И КОМАНДИТОРИМА РАДИ УСВАЈАЊА.</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Ако је управљање друштвом дводомно, акта и документе из става 1. овог члана припрема </w:t>
      </w:r>
      <w:r>
        <w:rPr>
          <w:rFonts w:eastAsia="Times New Roman" w:cs="Times New Roman" w:ascii="Times New Roman" w:hAnsi="Times New Roman"/>
          <w:sz w:val="24"/>
          <w:szCs w:val="24"/>
        </w:rPr>
        <w:t xml:space="preserve">ЈЕДАН ИЛИ ВИШЕ ДИРЕКТОРА, ОДНОСНО </w:t>
      </w:r>
      <w:r>
        <w:rPr>
          <w:rFonts w:eastAsia="Times New Roman" w:cs="Times New Roman" w:ascii="Times New Roman" w:hAnsi="Times New Roman"/>
          <w:sz w:val="24"/>
          <w:szCs w:val="24"/>
          <w:lang w:val="sr-Latn-RS" w:eastAsia="en-US"/>
        </w:rPr>
        <w:t xml:space="preserve">извршни одбор, а надзорни одбор их утврђује и доставља скупштини ради усвајања. </w:t>
      </w:r>
      <w:bookmarkStart w:id="166" w:name="clan_482"/>
      <w:bookmarkStart w:id="167" w:name="str_302"/>
      <w:bookmarkEnd w:id="166"/>
      <w:bookmarkEnd w:id="1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lang w:val="sr-Latn-RS" w:eastAsia="en-US"/>
        </w:rPr>
        <w:t>Регистрација промене правне форме друштва</w:t>
      </w:r>
      <w:r>
        <w:rPr>
          <w:rFonts w:eastAsia="Times New Roman" w:cs="Times New Roman" w:ascii="Times New Roman" w:hAnsi="Times New Roman"/>
          <w:sz w:val="24"/>
          <w:szCs w:val="24"/>
        </w:rPr>
        <w:t xml:space="preserve"> и правне последице регистрације</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8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Регистрација промене правне форме друштва врши се у складу са законом о регистрацији, а ако друштво мења правну форму у акционарско друштво претходно врши регистрацију акција у Централном регистру у складу са овим законом. </w:t>
      </w:r>
    </w:p>
    <w:p>
      <w:pPr>
        <w:pStyle w:val="Normal"/>
        <w:spacing w:lineRule="auto" w:line="240" w:before="120" w:after="12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Latn-RS" w:eastAsia="en-US"/>
        </w:rPr>
        <w:t xml:space="preserve">Ако друштво мења правну форму и постаје </w:t>
      </w:r>
      <w:r>
        <w:rPr>
          <w:rFonts w:eastAsia="Times New Roman" w:cs="Times New Roman" w:ascii="Times New Roman" w:hAnsi="Times New Roman"/>
          <w:strike/>
          <w:sz w:val="24"/>
          <w:szCs w:val="24"/>
          <w:lang w:val="sr-Latn-RS" w:eastAsia="en-US"/>
        </w:rPr>
        <w:t>јавно</w:t>
      </w:r>
      <w:r>
        <w:rPr>
          <w:rFonts w:eastAsia="Times New Roman" w:cs="Times New Roman" w:ascii="Times New Roman" w:hAnsi="Times New Roman"/>
          <w:sz w:val="24"/>
          <w:szCs w:val="24"/>
          <w:lang w:val="sr-Latn-RS" w:eastAsia="en-US"/>
        </w:rPr>
        <w:t xml:space="preserve"> акционарско друштво или </w:t>
      </w:r>
      <w:r>
        <w:rPr>
          <w:rFonts w:eastAsia="Times New Roman" w:cs="Times New Roman" w:ascii="Times New Roman" w:hAnsi="Times New Roman"/>
          <w:sz w:val="24"/>
          <w:szCs w:val="24"/>
        </w:rPr>
        <w:t xml:space="preserve">ЈАВНО АКЦИОНАРСКО ДРУШТВО </w:t>
      </w:r>
      <w:r>
        <w:rPr>
          <w:rFonts w:eastAsia="Times New Roman" w:cs="Times New Roman" w:ascii="Times New Roman" w:hAnsi="Times New Roman"/>
          <w:sz w:val="24"/>
          <w:szCs w:val="24"/>
          <w:lang w:val="sr-Latn-RS" w:eastAsia="en-US"/>
        </w:rPr>
        <w:t xml:space="preserve">престаје да то буде, примењују се и одредбе закона којим се уређује тржиште капитала </w:t>
      </w:r>
      <w:r>
        <w:rPr>
          <w:rFonts w:eastAsia="Times New Roman" w:cs="Times New Roman" w:ascii="Times New Roman" w:hAnsi="Times New Roman"/>
          <w:strike/>
          <w:sz w:val="24"/>
          <w:szCs w:val="24"/>
          <w:lang w:val="sr-Latn-RS" w:eastAsia="en-US"/>
        </w:rPr>
        <w:t>које се односе на стицање, односно престанак својства јавног друштва</w:t>
      </w:r>
      <w:r>
        <w:rPr>
          <w:rFonts w:eastAsia="Times New Roman" w:cs="Times New Roman" w:ascii="Times New Roman" w:hAnsi="Times New Roman"/>
          <w:sz w:val="24"/>
          <w:szCs w:val="24"/>
        </w:rPr>
        <w:t>.</w:t>
      </w:r>
    </w:p>
    <w:p>
      <w:pPr>
        <w:pStyle w:val="Normal6"/>
        <w:shd w:fill="FFFFFF" w:val="clear"/>
        <w:spacing w:before="0" w:after="150"/>
        <w:ind w:firstLine="720"/>
        <w:jc w:val="both"/>
        <w:rPr/>
      </w:pPr>
      <w:r>
        <w:rPr/>
        <w:t>Правне последице промене правне форме друштва наступају даном регистрације те промене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оменом правне форме друштва наступају следеће правне последиц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дели чланова у друштву претварају се у акције или обратно, односно удели једне правне форме друштва се претварају у уделе друге правне форме друштва, у зависности од конкретне промене правне фор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законитим имаоцима заменљивих обвезница и вараната, односно других хартија од вредности са посебним правима, осим акција, обезбеђују се најмање иста посебна права након промене правне форме, осим ако је одлуком о издавању тих хартија од вредности другачије одређено или ако је другачије уговорено са њиховим имаоцим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 ортаци и комплементари који су променом правне форме постали чланови друштва који су ограничено одговорни остају солидарно одговорни са друштвом за обавезе друштва настале до регистрације промене правне форме у складу са законом о регистрацији</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Latn-RS" w:eastAsia="en-US"/>
        </w:rPr>
        <w:t>ПРАВА ТРЕЋИХ ЛИЦА, КОЈА ПРЕДСТАВЉАЈУ ТЕРЕТЕ НА УДЕЛИМА, ОДНОСНО АКЦИЈАМА ДРУШТВА КОЈЕ МЕЊА ПРАВНУ ФОРМУ, ПРЕЛАЗЕ НА АКЦИЈЕ, ОДНОСНО УДЕЛЕ НОВЕ ПРАВНЕ ФОРМЕ ДРУШТВА</w:t>
      </w:r>
      <w:r>
        <w:rPr>
          <w:rFonts w:eastAsia="Times New Roman" w:cs="Times New Roman" w:ascii="Times New Roman" w:hAnsi="Times New Roman"/>
          <w:sz w:val="24"/>
          <w:szCs w:val="24"/>
        </w:rPr>
        <w:t>.</w:t>
      </w:r>
      <w:bookmarkStart w:id="168" w:name="clan_495"/>
      <w:bookmarkStart w:id="169" w:name="str_305"/>
      <w:bookmarkEnd w:id="168"/>
      <w:bookmarkEnd w:id="16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авеза објављивања</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95.</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Нацрт уговора о статусној промени, односно нацрт плана поделе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месец дана</w:t>
      </w:r>
      <w:r>
        <w:rPr>
          <w:rFonts w:eastAsia="Times New Roman" w:cs="Times New Roman" w:ascii="Times New Roman" w:hAnsi="Times New Roman"/>
          <w:sz w:val="24"/>
          <w:szCs w:val="24"/>
        </w:rPr>
        <w:t xml:space="preserve"> 60 </w:t>
      </w:r>
      <w:r>
        <w:rPr>
          <w:rFonts w:eastAsia="Times New Roman" w:cs="Times New Roman" w:ascii="Times New Roman" w:hAnsi="Times New Roman"/>
          <w:sz w:val="24"/>
          <w:szCs w:val="24"/>
          <w:lang w:val="sr-Latn-RS" w:eastAsia="en-US"/>
        </w:rPr>
        <w:t xml:space="preserve">ДАНА пре дана одржавања седнице скупштине на којој се доноси одлука о статусној промени. </w:t>
      </w:r>
    </w:p>
    <w:p>
      <w:pPr>
        <w:pStyle w:val="Normal"/>
        <w:spacing w:lineRule="auto" w:line="240" w:before="120" w:after="120"/>
        <w:ind w:firstLine="720"/>
        <w:jc w:val="both"/>
        <w:rPr>
          <w:rFonts w:ascii="Times New Roman" w:hAnsi="Times New Roman" w:eastAsia="Times New Roman" w:cs="Times New Roman"/>
          <w:strike/>
          <w:sz w:val="24"/>
          <w:szCs w:val="24"/>
          <w:lang w:val="sr-Latn-RS" w:eastAsia="en-US"/>
        </w:rPr>
      </w:pPr>
      <w:r>
        <w:rPr>
          <w:rFonts w:eastAsia="Times New Roman" w:cs="Times New Roman" w:ascii="Times New Roman" w:hAnsi="Times New Roman"/>
          <w:strike/>
          <w:sz w:val="24"/>
          <w:szCs w:val="24"/>
          <w:lang w:val="sr-Latn-RS" w:eastAsia="en-US"/>
        </w:rPr>
        <w:t xml:space="preserve">Нацрти из става 1. овог члана морају бити објављени непрекидно најмање 60 дана од дана одржавања седнице скупштине на којој је донета одлука о статусној промени, а приступ тим нацртима мора бити омогућен свим заинтересованим лицима без обавезе идентификације и без накнад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з нацрт из става 1. овог члана објављује се и обавештење члановима друштва о времену и месту где могу извршити увид у документе и акте из члана 490. 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Друштво које није јавно акционарско друштво нема обавезу објављивања обавештења из</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ава 3.</w:t>
      </w:r>
      <w:r>
        <w:rPr>
          <w:rFonts w:eastAsia="Times New Roman" w:cs="Times New Roman" w:ascii="Times New Roman" w:hAnsi="Times New Roman"/>
          <w:sz w:val="24"/>
          <w:szCs w:val="24"/>
          <w:lang w:val="sr-Latn-RS" w:eastAsia="en-US"/>
        </w:rPr>
        <w:t xml:space="preserve"> СТАВА</w:t>
      </w:r>
      <w:r>
        <w:rPr>
          <w:rFonts w:eastAsia="Times New Roman" w:cs="Times New Roman" w:ascii="Times New Roman" w:hAnsi="Times New Roman"/>
          <w:sz w:val="24"/>
          <w:szCs w:val="24"/>
        </w:rPr>
        <w:t xml:space="preserve"> 2</w:t>
      </w:r>
      <w:r>
        <w:rPr>
          <w:rFonts w:eastAsia="Times New Roman" w:cs="Times New Roman" w:ascii="Times New Roman" w:hAnsi="Times New Roman"/>
          <w:sz w:val="24"/>
          <w:szCs w:val="24"/>
          <w:lang w:val="sr-Latn-RS" w:eastAsia="en-US"/>
        </w:rPr>
        <w:t xml:space="preserve">. овог члана ако је то обавештење упутило лично сваком члану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Ако у статусној промени учествује више од једног друштва, објављивање у складу са</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ст.2.и 3.</w:t>
      </w:r>
      <w:r>
        <w:rPr>
          <w:rFonts w:eastAsia="Times New Roman" w:cs="Times New Roman" w:ascii="Times New Roman" w:hAnsi="Times New Roman"/>
          <w:sz w:val="24"/>
          <w:szCs w:val="24"/>
        </w:rPr>
        <w:t xml:space="preserve"> СТ. 1. И 2. </w:t>
      </w:r>
      <w:r>
        <w:rPr>
          <w:rFonts w:eastAsia="Times New Roman" w:cs="Times New Roman" w:ascii="Times New Roman" w:hAnsi="Times New Roman"/>
          <w:sz w:val="24"/>
          <w:szCs w:val="24"/>
          <w:lang w:val="sr-Latn-RS" w:eastAsia="en-US"/>
        </w:rPr>
        <w:t xml:space="preserve">овог члана може се извршити заједнички за сва та друштв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Објављивањем нацрта уговора о статусној промени, односно нацрта плана поделе из става 1. овог члана сматра се да су и повериоци друштва обавештени о статусној промени</w:t>
      </w:r>
      <w:r>
        <w:rPr>
          <w:rFonts w:eastAsia="Times New Roman" w:cs="Times New Roman" w:ascii="Times New Roman" w:hAnsi="Times New Roman"/>
          <w:sz w:val="24"/>
          <w:szCs w:val="24"/>
        </w:rPr>
        <w:t>.</w:t>
      </w:r>
      <w:bookmarkStart w:id="170" w:name="clan_498"/>
      <w:bookmarkStart w:id="171" w:name="str_323"/>
      <w:bookmarkEnd w:id="170"/>
      <w:bookmarkEnd w:id="17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длука о статусној промени</w:t>
      </w:r>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t>Члан 498</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Одлуком о статусној промени скупштина одобрав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план поделе који је усвојио одбор директора, односно надзорни одбор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уговор о статусној промени, ако је тај уговор закључен до дана одржавања седниц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нацрт уговора о статусној промени, ако тај уговор није закључен до дана одржавања седниц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У случају акционарског друштва одлука о статусној промени друштва доноси се трочетвртинском већином гласова присутних акционара, ако статутом није одређена већа већин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као резултат статусне промене одређени чланови друштва преносиоца постају чланови друштва стицаоца који неограничено солидарно одговарају за његове обавезе, одлука о статусној промени може се донети само уз њихову сагласност.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Скупштина је дужна да истовремено са доношењем одлуке из става 1. овог члан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усвоји измене и допуне оснивачког акта, односно статута у случају акционарског друштва, ако друштво наставља да постоји;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2) усвоји оснивачки акт друштва које настаје статусном променом, као и статут тог друштва ако је оно акционарско друштво</w:t>
      </w:r>
      <w:r>
        <w:rPr>
          <w:rFonts w:eastAsia="Times New Roman" w:cs="Times New Roman" w:ascii="Times New Roman" w:hAnsi="Times New Roman"/>
          <w:strike/>
          <w:sz w:val="24"/>
          <w:szCs w:val="24"/>
        </w:rPr>
        <w:t xml:space="preserve">. </w:t>
      </w:r>
      <w:r>
        <w:rPr>
          <w:rFonts w:eastAsia="Times New Roman" w:cs="Times New Roman" w:ascii="Times New Roman" w:hAnsi="Times New Roman"/>
          <w:sz w:val="24"/>
          <w:szCs w:val="24"/>
          <w:lang w:val="sr-Latn-RS" w:eastAsia="en-US"/>
        </w:rPr>
        <w:t>;</w:t>
      </w:r>
    </w:p>
    <w:p>
      <w:pPr>
        <w:pStyle w:val="Normal"/>
        <w:tabs>
          <w:tab w:val="clear" w:pos="720"/>
          <w:tab w:val="left" w:pos="284" w:leader="none"/>
        </w:tabs>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3) ДОНЕСЕ ОДЛУКУ О ПОВЕЋАЊУ, ОДНОСНО СМАЊЕЊУ ОСНОВНОГ КАПИТАЛА У ЗАВИСНОСТИ ОД ВРСТЕ СТАТУСНЕ ПРОМЕНЕ.</w:t>
      </w:r>
    </w:p>
    <w:p>
      <w:pPr>
        <w:pStyle w:val="Normal"/>
        <w:spacing w:lineRule="auto" w:line="240" w:before="120" w:after="120"/>
        <w:ind w:firstLine="720"/>
        <w:jc w:val="both"/>
        <w:rPr/>
      </w:pPr>
      <w:r>
        <w:rPr>
          <w:rFonts w:eastAsia="Times New Roman" w:cs="Times New Roman" w:ascii="Times New Roman" w:hAnsi="Times New Roman"/>
          <w:sz w:val="24"/>
          <w:szCs w:val="24"/>
        </w:rPr>
        <w:t xml:space="preserve">АКО СЕ СТАТУСНОМ ПРОМЕНОМ ВРШИ ЗАМЕНА УДЕЛА, ОДНОСНО АКЦИЈА У ДРУГАЧИЈОЈ СРАЗМЕРИ, ОДЛУКА ИЗ СТАВА 1. ОВОГ ЧЛАНА МОРА ДА САДРЖИ ОДРЕДБУ </w:t>
      </w:r>
      <w:r>
        <w:rPr>
          <w:rFonts w:eastAsia="Times New Roman" w:cs="Times New Roman" w:ascii="Times New Roman" w:hAnsi="Times New Roman"/>
          <w:sz w:val="24"/>
          <w:szCs w:val="24"/>
          <w:lang w:val="sr-Latn-RS" w:eastAsia="en-US"/>
        </w:rPr>
        <w:t>О ТОМЕ ДА СТУПА НА СНАГУ ДАВАЊЕМ ПИСАНЕ ИЗЈАВЕ ОД</w:t>
      </w:r>
      <w:r>
        <w:rPr>
          <w:rFonts w:eastAsia="Times New Roman" w:cs="Times New Roman" w:ascii="Times New Roman" w:hAnsi="Times New Roman"/>
          <w:sz w:val="24"/>
          <w:szCs w:val="24"/>
        </w:rPr>
        <w:t xml:space="preserve"> СТРАНЕ ЛИЦА ИЗ ЧЛАНА 474. СТАВ 3. ОВОГ ЗАКОНА </w:t>
      </w:r>
      <w:r>
        <w:rPr>
          <w:rFonts w:eastAsia="Times New Roman" w:cs="Times New Roman" w:ascii="Times New Roman" w:hAnsi="Times New Roman"/>
          <w:sz w:val="24"/>
          <w:szCs w:val="24"/>
          <w:lang w:val="sr-Latn-RS" w:eastAsia="en-US"/>
        </w:rPr>
        <w:t>ДА СЕ СВАКИ ЧЛАН ДРУШТВА ПРЕНОСИОЦА САГЛАСИО ДА СЕ СТАТУСНОМ ПРОМЕНОМ ИЗВРШИ ЗАМЕНА УДЕЛА, ОДНОСНО АКЦИЈА У ДРУГАЧИЈОЈ СРАЗМЕРИ</w:t>
      </w:r>
      <w:r>
        <w:rPr>
          <w:rFonts w:eastAsia="Times New Roman" w:cs="Times New Roman" w:ascii="Times New Roman" w:hAnsi="Times New Roman"/>
          <w:sz w:val="24"/>
          <w:szCs w:val="24"/>
        </w:rPr>
        <w:t xml:space="preserve">, ОСИМ ЧЛАНОВА ДРУШТВА ПРЕНОСИОЦА КОЈИ КОРИСТЕ </w:t>
      </w:r>
      <w:r>
        <w:rPr>
          <w:rFonts w:eastAsia="Times New Roman" w:cs="Times New Roman" w:ascii="Times New Roman" w:hAnsi="Times New Roman"/>
          <w:sz w:val="24"/>
          <w:szCs w:val="24"/>
          <w:lang w:val="sr-Latn-RS" w:eastAsia="en-US"/>
        </w:rPr>
        <w:t>СВОЈЕ ПРАВО НА ИСПЛАТУ УМЕСТО СТИЦАЊА УДЕЛА, ОДНОСНО АКЦИЈА У ДРУШТВУ СТИЦАОЦУ У СКЛАДУ СА ЧЛАНОМ 508. ОВОГ ЗАКОНА</w:t>
      </w:r>
      <w:r>
        <w:rPr>
          <w:rFonts w:eastAsia="Times New Roman" w:cs="Times New Roman" w:ascii="Times New Roman" w:hAnsi="Times New Roman"/>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У случају акционарског друштва, одлука из става 1. овог члана мора да садржи одредбу о томе да ступа на снагу давањем писане изјаве од стране </w:t>
      </w:r>
      <w:r>
        <w:rPr>
          <w:rFonts w:eastAsia="Times New Roman" w:cs="Times New Roman" w:ascii="Times New Roman" w:hAnsi="Times New Roman"/>
          <w:sz w:val="24"/>
          <w:szCs w:val="24"/>
        </w:rPr>
        <w:t>лица из члана 474. став 4. овог закона</w:t>
      </w:r>
      <w:r>
        <w:rPr>
          <w:rFonts w:eastAsia="Times New Roman" w:cs="Times New Roman" w:ascii="Times New Roman" w:hAnsi="Times New Roman"/>
          <w:sz w:val="24"/>
          <w:szCs w:val="24"/>
          <w:lang w:val="sr-Latn-RS" w:eastAsia="en-US"/>
        </w:rPr>
        <w:t xml:space="preserve">, да су сви несагласни акционари у целости исплаћени за вредност својих акција у складу са чланом 475. овог закона.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већање основног капитала друштва стицаоца</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502</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већање основног капитала друштва стицаоца спроводи се у складу са одредбама овог закона које се односе на повећање капитала за правну форму друштва стицаоца. </w:t>
      </w:r>
    </w:p>
    <w:p>
      <w:pPr>
        <w:pStyle w:val="Normal"/>
        <w:spacing w:lineRule="auto" w:line="240" w:before="120" w:after="120"/>
        <w:ind w:firstLine="720"/>
        <w:jc w:val="both"/>
        <w:rPr/>
      </w:pPr>
      <w:r>
        <w:rPr>
          <w:rFonts w:eastAsia="Times New Roman" w:cs="Times New Roman" w:ascii="Times New Roman" w:hAnsi="Times New Roman"/>
          <w:strike/>
          <w:sz w:val="24"/>
          <w:szCs w:val="24"/>
          <w:lang w:val="sr-Latn-RS" w:eastAsia="en-US"/>
        </w:rPr>
        <w:t>На повећање основног капитала јавног акционарског друштва као друштва стицаоца не примењују се одредбе Закона о тржишту капитала које се односе на одобрење Комисије за хартије од вредности, као и друге одредбе тог закона које су неспојиве са заменом акција у поступку статусне промене</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Чланови друштва преносиоца који су у друштву преносиоцу које престаје као резултат статусне промене уписали уделе, односно акције, али их до тренутка замене за уделе, односно акције друштва стицаоца нису у целости уплатили, дужни су да уговорени улог уплате, односно унесу у друштво стицаоца под условима под којима су их уписали, осим ако уговором о статусној промени није другачије одређено. </w:t>
      </w:r>
      <w:bookmarkStart w:id="172" w:name="clan_504"/>
      <w:bookmarkStart w:id="173" w:name="str_333"/>
      <w:bookmarkEnd w:id="172"/>
      <w:bookmarkEnd w:id="173"/>
    </w:p>
    <w:p>
      <w:pPr>
        <w:pStyle w:val="Normal"/>
        <w:spacing w:lineRule="auto" w:line="240" w:before="120" w:after="12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Забрана стварања привидног капитала</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Члан 503</w:t>
      </w:r>
      <w:r>
        <w:rPr>
          <w:rFonts w:eastAsia="Times New Roman" w:cs="Times New Roman" w:ascii="Times New Roman" w:hAnsi="Times New Roman"/>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стицалац не може повећати свој основни капитал као резултат статусне промене по основу удела, односно акциј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које друштво стицалац поседује у друштву преносиоцу;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2) које друштво преносилац поседује у друштву стицаоцу;</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3) КОЈЕ ЈЕДНО ДРУШТВО ПРЕНОСИЛАЦ ПОСЕДУЈЕ У ДРУГОМ ДРУШТВУ ПРЕНОСИОЦ</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sr-Latn-R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Друштво стицалац не може да издаје акције у замену з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акције које друштво стицалац поседује у друштву преносиоцу, односно акције које за рачун друштва стицаоца држи треће лице у своје и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сопствене акције друштва преносиоца, односно акције које за рачун друштва преносиоца држи треће лице у своје име.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Уделе, односно акције које друштво преносилац има у друштву стицаоцу, а који се као резултат статусне промене преносе друштву стицаоцу, постају сопствени удели, односно акције друштва стицаоца.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Изузетно од става 3. овог члана, друштво стицалац може, ако је то предвиђено уговором о статусној промени, односно планом поделе, да члановима друштва преносиоца замени њихове уделе, односно акције са уделима, односно акцијама које друштво преносилац има у друштву стицаоцу.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гистрација статусне промене</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504</w:t>
      </w:r>
      <w:r>
        <w:rPr>
          <w:rFonts w:eastAsia="Times New Roman" w:cs="Times New Roman" w:ascii="Times New Roman" w:hAnsi="Times New Roman"/>
          <w:bCs/>
          <w:sz w:val="24"/>
          <w:szCs w:val="24"/>
        </w:rPr>
        <w:t>.</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Регистрација статусне промене врши се у складу са законом о регистрацији у односу на друштво стицаоца и у односу на друштво преносиоца, НАКОН СТУПАЊА НА СНАГУ УГОВОРА О СТАТУСНОЈ ПРОМЕНИ, ОДНОСНО ПЛАНА ПОДЕЛЕ.</w:t>
      </w:r>
    </w:p>
    <w:p>
      <w:pPr>
        <w:pStyle w:val="Normal"/>
        <w:spacing w:lineRule="auto" w:line="240"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shd w:fill="FFFFFF" w:val="clear"/>
        </w:rPr>
        <w:t>Регистрација статусне промене не може се вршити пре истека рока од 30 дана од дана ступања на снагу уговора о статусној промени, односно плана поделе.</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 xml:space="preserve">РЕГИСТРАЦИЈА СТАТУСНЕ ПРОМЕНЕ НЕ МОЖЕ СЕ ВРШИТИ </w:t>
      </w:r>
      <w:r>
        <w:rPr>
          <w:rFonts w:eastAsia="Times New Roman" w:cs="Times New Roman" w:ascii="Times New Roman" w:hAnsi="Times New Roman"/>
          <w:sz w:val="24"/>
          <w:szCs w:val="24"/>
        </w:rPr>
        <w:t>ПРЕ ИСПЛАТЕ НЕСАГЛАСНИХ ЧЛАНОВА ДРУШТВА КОЈЕ УЧЕСТВУЈЕ У СТАТУСНОЈ ПРОМЕНИ.</w:t>
      </w:r>
    </w:p>
    <w:p>
      <w:pPr>
        <w:pStyle w:val="Normal"/>
        <w:spacing w:lineRule="auto" w:line="240" w:before="120" w:after="120"/>
        <w:ind w:firstLine="720"/>
        <w:jc w:val="both"/>
        <w:rPr/>
      </w:pPr>
      <w:r>
        <w:rPr>
          <w:rFonts w:eastAsia="Times New Roman" w:cs="Times New Roman" w:ascii="Times New Roman" w:hAnsi="Times New Roman"/>
          <w:sz w:val="24"/>
          <w:szCs w:val="24"/>
        </w:rPr>
        <w:t>ЛИЦА ИЗ ЧЛАНА 474. СТАВ 3. ОВОГ ЗАКОНА ПИСАНОМ ИЗЈАВОМ ПОТВРЂУЈУ ДА СУ ИСПЛАЋЕНИ СВИ НЕСАГЛАСНИ ЧЛАНОВИ ДРУШТВА КОЈЕ УЧЕСТВУЈЕ У СТАТУСНОЈ ПРОМЕНИ, ОДНОСНО ДА НИЈЕ БИЛО НЕСАГЛАСНИХ ЧЛАНОВА ДРУШТВА.</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овећање, односно смањење основног капитала настало као резултат статусне промене региструје се у складу са законом о регистрациј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друштво престаје да постоји као резултат статусне промене, оно се брише из регистра привредних субјеката у складу са законом о регистрацији. </w:t>
      </w:r>
      <w:bookmarkStart w:id="174" w:name="clan_508"/>
      <w:bookmarkStart w:id="175" w:name="str_336"/>
      <w:bookmarkEnd w:id="174"/>
      <w:bookmarkEnd w:id="175"/>
    </w:p>
    <w:p>
      <w:pPr>
        <w:pStyle w:val="Normal"/>
        <w:spacing w:lineRule="auto" w:line="240" w:before="120" w:after="120"/>
        <w:jc w:val="center"/>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во на исплату</w:t>
      </w:r>
    </w:p>
    <w:p>
      <w:pPr>
        <w:pStyle w:val="Normal"/>
        <w:spacing w:lineRule="auto" w:line="240" w:before="120" w:after="120"/>
        <w:jc w:val="center"/>
        <w:rPr/>
      </w:pPr>
      <w:r>
        <w:rPr>
          <w:rFonts w:eastAsia="Times New Roman" w:cs="Times New Roman" w:ascii="Times New Roman" w:hAnsi="Times New Roman"/>
          <w:bCs/>
          <w:sz w:val="24"/>
          <w:szCs w:val="24"/>
          <w:lang w:val="sr-Latn-RS" w:eastAsia="en-US"/>
        </w:rPr>
        <w:t>Члан 508</w:t>
      </w:r>
      <w:r>
        <w:rPr>
          <w:rFonts w:eastAsia="Times New Roman" w:cs="Times New Roman" w:ascii="Times New Roman" w:hAnsi="Times New Roman"/>
          <w:bCs/>
          <w:sz w:val="24"/>
          <w:szCs w:val="24"/>
        </w:rPr>
        <w:t>.</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Члан друштва преносиоца</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кој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 xml:space="preserve">КОЈИ </w:t>
      </w:r>
      <w:r>
        <w:rPr>
          <w:rFonts w:eastAsia="Times New Roman" w:cs="Times New Roman" w:ascii="Times New Roman" w:hAnsi="Times New Roman"/>
          <w:sz w:val="24"/>
          <w:szCs w:val="24"/>
          <w:lang w:val="sr-Latn-RS" w:eastAsia="en-US"/>
        </w:rPr>
        <w:t xml:space="preserve">је био несагласан са одлуком о статусној промени у смислу члана 483. овог закона има право из члана 474. овог закона, при чему је откупна цена његових акција утврђена одлуком о статусној промени. </w:t>
      </w:r>
    </w:p>
    <w:p>
      <w:pPr>
        <w:pStyle w:val="Normal"/>
        <w:spacing w:lineRule="auto" w:line="240" w:before="120" w:after="12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члан друштва преносиоца сматра да откупна цена утврђена одлуком о статусној промени не одговара тржишној вредности тих акција, или ако му та цена не буде исплаћена, има право подношења тужбе надлежном суду у складу са чланом 476. овог закона. </w:t>
      </w:r>
    </w:p>
    <w:p>
      <w:pPr>
        <w:pStyle w:val="Normal"/>
        <w:spacing w:lineRule="auto" w:line="240" w:before="120" w:after="120"/>
        <w:ind w:firstLine="720"/>
        <w:jc w:val="both"/>
        <w:rPr/>
      </w:pPr>
      <w:r>
        <w:rPr>
          <w:rFonts w:eastAsia="Times New Roman" w:cs="Times New Roman" w:ascii="Times New Roman" w:hAnsi="Times New Roman"/>
          <w:sz w:val="24"/>
          <w:szCs w:val="24"/>
          <w:lang w:val="sr-Latn-RS" w:eastAsia="en-US"/>
        </w:rPr>
        <w:t>Удели, односно акције откупљене у складу са овим чланом постају сопствени удели, односно акције друштва стицаоца</w:t>
      </w:r>
      <w:r>
        <w:rPr>
          <w:rFonts w:eastAsia="Times New Roman" w:cs="Times New Roman" w:ascii="Times New Roman" w:hAnsi="Times New Roman"/>
          <w:sz w:val="24"/>
          <w:szCs w:val="24"/>
        </w:rPr>
        <w:t>, ОСИМ КОД ПОДЕЛЕ УЗ ОСНИВАЊЕ КАДА СЕ РАСПОДЕЉУЈУ НА ЧЛАНОВЕ ДРУШТАВА КОЈА СЕ ОСНИВАЈУ</w:t>
      </w:r>
      <w:r>
        <w:rPr>
          <w:rFonts w:eastAsia="Times New Roman" w:cs="Times New Roman" w:ascii="Times New Roman" w:hAnsi="Times New Roman"/>
          <w:sz w:val="24"/>
          <w:szCs w:val="24"/>
          <w:lang w:val="sr-Latn-RS" w:eastAsia="en-US"/>
        </w:rPr>
        <w:t>.</w:t>
      </w:r>
    </w:p>
    <w:p>
      <w:pPr>
        <w:pStyle w:val="Normal"/>
        <w:spacing w:lineRule="auto" w:line="240" w:before="120" w:after="120"/>
        <w:ind w:firstLine="72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Члан друштва преносиоца не може истицати друге захтеве према друштву стицаоцу.</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ДЕО СЕДМИ А</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en-US" w:eastAsia="en-US"/>
        </w:rPr>
        <w:t>П</w:t>
      </w:r>
      <w:r>
        <w:rPr>
          <w:rFonts w:cs="Times New Roman" w:ascii="Times New Roman" w:hAnsi="Times New Roman"/>
          <w:sz w:val="24"/>
          <w:szCs w:val="24"/>
          <w:lang w:val="sr-RS" w:eastAsia="en-US"/>
        </w:rPr>
        <w:t xml:space="preserve">РЕКОГРАНИЧНО ПРИПАЈАЊЕ И СПАЈАЊЕ ПРИВРЕДНИХ ДРУШТАВА </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numPr>
          <w:ilvl w:val="0"/>
          <w:numId w:val="2"/>
        </w:numPr>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ЈАМ И ОСНОВНЕ ОДРЕДБЕ</w:t>
      </w:r>
    </w:p>
    <w:p>
      <w:pPr>
        <w:pStyle w:val="Normal"/>
        <w:spacing w:lineRule="auto" w:line="240" w:before="0" w:after="0"/>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ПРЕКОГРАНИЧНО ПРИПАЈАЊЕ</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 xml:space="preserve">514А </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ПРЕКОГРАНИЧНО ПРИПАЈАЊЕ У СМИСЛУ ОВОГ ЗАКОНА ЈЕ ПРИПАЈАЊЕ У </w:t>
      </w:r>
      <w:r>
        <w:rPr>
          <w:rFonts w:cs="Times New Roman" w:ascii="Times New Roman" w:hAnsi="Times New Roman"/>
          <w:sz w:val="24"/>
          <w:szCs w:val="24"/>
          <w:lang w:val="sr-RS" w:eastAsia="en-US"/>
        </w:rPr>
        <w:t>КОМЕ УЧЕСТВУЈУ НАЈМАЊЕ ДВА ДРУШТВА, ОД КОЈИХ ЈЕ</w:t>
      </w:r>
      <w:r>
        <w:rPr>
          <w:rFonts w:cs="Times New Roman" w:ascii="Times New Roman" w:hAnsi="Times New Roman"/>
          <w:sz w:val="24"/>
          <w:szCs w:val="24"/>
          <w:lang w:val="en-US" w:eastAsia="en-US"/>
        </w:rPr>
        <w:t xml:space="preserve"> НАЈМАЊЕ ЈЕДНО</w:t>
      </w:r>
      <w:r>
        <w:rPr>
          <w:rFonts w:cs="Times New Roman" w:ascii="Times New Roman" w:hAnsi="Times New Roman"/>
          <w:sz w:val="24"/>
          <w:szCs w:val="24"/>
          <w:lang w:val="sr-RS" w:eastAsia="en-US"/>
        </w:rPr>
        <w:t>, ДРУШТВО</w:t>
      </w:r>
      <w:r>
        <w:rPr>
          <w:rFonts w:cs="Times New Roman" w:ascii="Times New Roman" w:hAnsi="Times New Roman"/>
          <w:sz w:val="24"/>
          <w:szCs w:val="24"/>
          <w:lang w:val="en-US" w:eastAsia="en-US"/>
        </w:rPr>
        <w:t xml:space="preserve"> ИЗ </w:t>
      </w:r>
      <w:r>
        <w:rPr>
          <w:rFonts w:cs="Times New Roman" w:ascii="Times New Roman" w:hAnsi="Times New Roman"/>
          <w:bCs/>
          <w:sz w:val="24"/>
          <w:szCs w:val="24"/>
          <w:lang w:val="en-US" w:eastAsia="en-US"/>
        </w:rPr>
        <w:t xml:space="preserve">ЧЛАНА </w:t>
      </w:r>
      <w:r>
        <w:rPr>
          <w:rFonts w:cs="Times New Roman" w:ascii="Times New Roman" w:hAnsi="Times New Roman"/>
          <w:bCs/>
          <w:sz w:val="24"/>
          <w:szCs w:val="24"/>
          <w:lang w:val="sr-RS" w:eastAsia="en-US"/>
        </w:rPr>
        <w:t>139.</w:t>
      </w:r>
      <w:r>
        <w:rPr>
          <w:rFonts w:cs="Times New Roman" w:ascii="Times New Roman" w:hAnsi="Times New Roman"/>
          <w:bCs/>
          <w:sz w:val="24"/>
          <w:szCs w:val="24"/>
          <w:lang w:val="en-US" w:eastAsia="en-US"/>
        </w:rPr>
        <w:t xml:space="preserve"> ИЛИ </w:t>
      </w:r>
      <w:r>
        <w:rPr>
          <w:rFonts w:cs="Times New Roman" w:ascii="Times New Roman" w:hAnsi="Times New Roman"/>
          <w:bCs/>
          <w:sz w:val="24"/>
          <w:szCs w:val="24"/>
          <w:lang w:val="sr-RS" w:eastAsia="en-US"/>
        </w:rPr>
        <w:t xml:space="preserve">ЧЛАНА </w:t>
      </w:r>
      <w:r>
        <w:rPr>
          <w:rFonts w:cs="Times New Roman" w:ascii="Times New Roman" w:hAnsi="Times New Roman"/>
          <w:bCs/>
          <w:sz w:val="24"/>
          <w:szCs w:val="24"/>
          <w:lang w:val="en-US" w:eastAsia="en-US"/>
        </w:rPr>
        <w:t>245. ОВОГ ЗАКОНА</w:t>
      </w:r>
      <w:r>
        <w:rPr>
          <w:rFonts w:cs="Times New Roman" w:ascii="Times New Roman" w:hAnsi="Times New Roman"/>
          <w:sz w:val="24"/>
          <w:szCs w:val="24"/>
          <w:lang w:val="en-US" w:eastAsia="en-US"/>
        </w:rPr>
        <w:t xml:space="preserve"> РЕГИСТРОВАНО</w:t>
      </w:r>
      <w:r>
        <w:rPr>
          <w:rFonts w:cs="Times New Roman" w:ascii="Times New Roman" w:hAnsi="Times New Roman"/>
          <w:sz w:val="24"/>
          <w:szCs w:val="24"/>
          <w:lang w:val="sr-RS" w:eastAsia="en-US"/>
        </w:rPr>
        <w:t xml:space="preserve"> НА ТЕРИТОРИЈИ РЕПУБЛИКЕ СРБИЈЕ</w:t>
      </w:r>
      <w:r>
        <w:rPr>
          <w:rFonts w:cs="Times New Roman" w:ascii="Times New Roman" w:hAnsi="Times New Roman"/>
          <w:sz w:val="24"/>
          <w:szCs w:val="24"/>
          <w:lang w:val="en-US" w:eastAsia="en-US"/>
        </w:rPr>
        <w:t xml:space="preserve"> И НАЈМАЊЕ ЈЕДНО</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ДРУШТВО</w:t>
      </w:r>
      <w:r>
        <w:rPr>
          <w:rFonts w:cs="Times New Roman" w:ascii="Times New Roman" w:hAnsi="Times New Roman"/>
          <w:sz w:val="24"/>
          <w:szCs w:val="24"/>
          <w:lang w:val="sr-RS" w:eastAsia="en-US"/>
        </w:rPr>
        <w:t xml:space="preserve"> КАПИТА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РЕГИСТРОВАНО НА ТЕРИТОРИЈИ ДРУГЕ </w:t>
      </w:r>
      <w:r>
        <w:rPr>
          <w:rFonts w:cs="Times New Roman" w:ascii="Times New Roman" w:hAnsi="Times New Roman"/>
          <w:sz w:val="24"/>
          <w:szCs w:val="24"/>
          <w:lang w:val="en-US" w:eastAsia="en-US"/>
        </w:rPr>
        <w:t xml:space="preserve">ДРЖАВЕ ЧЛАНИЦЕ ЕВРОПСКЕ УНИЈЕ ИЛИ ДРЖАВЕ </w:t>
      </w:r>
      <w:r>
        <w:rPr>
          <w:rFonts w:cs="Times New Roman" w:ascii="Times New Roman" w:hAnsi="Times New Roman"/>
          <w:sz w:val="24"/>
          <w:szCs w:val="24"/>
          <w:lang w:val="sr-RS" w:eastAsia="en-US"/>
        </w:rPr>
        <w:t xml:space="preserve">ПОТПИСНИЦЕ </w:t>
      </w:r>
      <w:r>
        <w:rPr>
          <w:rFonts w:cs="Times New Roman" w:ascii="Times New Roman" w:hAnsi="Times New Roman"/>
          <w:sz w:val="24"/>
          <w:szCs w:val="24"/>
          <w:lang w:val="en-US" w:eastAsia="en-US"/>
        </w:rPr>
        <w:t>УГОВОРА О ЕВРОПСКОМ ЕКОНОМСКОМ ПРОСТОРУ (</w:t>
      </w:r>
      <w:r>
        <w:rPr>
          <w:rFonts w:cs="Times New Roman" w:ascii="Times New Roman" w:hAnsi="Times New Roman"/>
          <w:sz w:val="24"/>
          <w:szCs w:val="24"/>
          <w:lang w:val="sr-RS" w:eastAsia="en-US"/>
        </w:rPr>
        <w:t>У ДАЉЕМ ТЕКСТУ: ДРЖАВЕ ЧЛАНИЦЕ</w:t>
      </w:r>
      <w:r>
        <w:rPr>
          <w:rFonts w:cs="Times New Roman" w:ascii="Times New Roman" w:hAnsi="Times New Roman"/>
          <w:sz w:val="24"/>
          <w:szCs w:val="24"/>
          <w:lang w:val="en-US" w:eastAsia="en-US"/>
        </w:rPr>
        <w:t xml:space="preserve">).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ЈЕДНО ИЛИ ВИШЕ ДРУШТАВА </w:t>
      </w:r>
      <w:r>
        <w:rPr>
          <w:rFonts w:cs="Times New Roman" w:ascii="Times New Roman" w:hAnsi="Times New Roman"/>
          <w:sz w:val="24"/>
          <w:szCs w:val="24"/>
          <w:lang w:val="sr-RS" w:eastAsia="en-US"/>
        </w:rPr>
        <w:t xml:space="preserve">ИЗ СТАВА 1. ОВОГ ЧЛАНА </w:t>
      </w:r>
      <w:r>
        <w:rPr>
          <w:rFonts w:cs="Times New Roman" w:ascii="Times New Roman" w:hAnsi="Times New Roman"/>
          <w:sz w:val="24"/>
          <w:szCs w:val="24"/>
          <w:lang w:val="en-US" w:eastAsia="en-US"/>
        </w:rPr>
        <w:t>ПРИПАЈАЈУ СЕ ДРУГОМ ДРУШТВУ ПРЕНОШЕЊЕМ НА ТО ДРУШТВО ЦЕЛОКУПНЕ ИМОВИНЕ</w:t>
      </w:r>
      <w:r>
        <w:rPr>
          <w:rFonts w:cs="Times New Roman" w:ascii="Times New Roman" w:hAnsi="Times New Roman"/>
          <w:sz w:val="24"/>
          <w:szCs w:val="24"/>
          <w:lang w:val="sr-RS" w:eastAsia="en-US"/>
        </w:rPr>
        <w:t xml:space="preserve"> И ОБАВЕЗА</w:t>
      </w:r>
      <w:r>
        <w:rPr>
          <w:rFonts w:cs="Times New Roman" w:ascii="Times New Roman" w:hAnsi="Times New Roman"/>
          <w:sz w:val="24"/>
          <w:szCs w:val="24"/>
          <w:lang w:val="en-US" w:eastAsia="en-US"/>
        </w:rPr>
        <w:t>, ЧИМЕ ДРУШТВО КОЈЕ СЕ ПРИПАЈА ПРЕСТАЈЕ ДА ПОСТОЈИ БЕЗ СПРОВОЂЕЊА ПОСТУПКА ЛИКВИДАЦИЈЕ.</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ПРЕКОГРАНИЧНО СПАЈАЊЕ</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 xml:space="preserve">514Б </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ПРЕКОГРАНИЧНО СПАЈАЊЕ У СМИСЛУ ОВОГ ЗАКОНА ЈЕ ОНО </w:t>
      </w:r>
      <w:r>
        <w:rPr>
          <w:rFonts w:cs="Times New Roman" w:ascii="Times New Roman" w:hAnsi="Times New Roman"/>
          <w:sz w:val="24"/>
          <w:szCs w:val="24"/>
          <w:lang w:val="sr-RS" w:eastAsia="en-US"/>
        </w:rPr>
        <w:t>СПАЈАЊЕ</w:t>
      </w:r>
      <w:r>
        <w:rPr>
          <w:rFonts w:cs="Times New Roman" w:ascii="Times New Roman" w:hAnsi="Times New Roman"/>
          <w:sz w:val="24"/>
          <w:szCs w:val="24"/>
          <w:lang w:val="en-US" w:eastAsia="en-US"/>
        </w:rPr>
        <w:t xml:space="preserve"> У </w:t>
      </w:r>
      <w:r>
        <w:rPr>
          <w:rFonts w:cs="Times New Roman" w:ascii="Times New Roman" w:hAnsi="Times New Roman"/>
          <w:sz w:val="24"/>
          <w:szCs w:val="24"/>
          <w:lang w:val="sr-RS" w:eastAsia="en-US"/>
        </w:rPr>
        <w:t>КОМЕ УЧЕСТВУЈУ НАЈМАЊЕ ДВА ДРУШТВА, ОД КОЈИХ ЈЕ</w:t>
      </w:r>
      <w:r>
        <w:rPr>
          <w:rFonts w:cs="Times New Roman" w:ascii="Times New Roman" w:hAnsi="Times New Roman"/>
          <w:sz w:val="24"/>
          <w:szCs w:val="24"/>
          <w:lang w:val="en-US" w:eastAsia="en-US"/>
        </w:rPr>
        <w:t xml:space="preserve"> НАЈМАЊЕ ЈЕДНО</w:t>
      </w:r>
      <w:r>
        <w:rPr>
          <w:rFonts w:cs="Times New Roman" w:ascii="Times New Roman" w:hAnsi="Times New Roman"/>
          <w:sz w:val="24"/>
          <w:szCs w:val="24"/>
          <w:lang w:val="sr-RS" w:eastAsia="en-US"/>
        </w:rPr>
        <w:t>, ДРУШТВО</w:t>
      </w:r>
      <w:r>
        <w:rPr>
          <w:rFonts w:cs="Times New Roman" w:ascii="Times New Roman" w:hAnsi="Times New Roman"/>
          <w:sz w:val="24"/>
          <w:szCs w:val="24"/>
          <w:lang w:val="en-US" w:eastAsia="en-US"/>
        </w:rPr>
        <w:t xml:space="preserve"> ИЗ </w:t>
      </w:r>
      <w:r>
        <w:rPr>
          <w:rFonts w:cs="Times New Roman" w:ascii="Times New Roman" w:hAnsi="Times New Roman"/>
          <w:bCs/>
          <w:sz w:val="24"/>
          <w:szCs w:val="24"/>
          <w:lang w:val="en-US" w:eastAsia="en-US"/>
        </w:rPr>
        <w:t>ЧЛАНА 139</w:t>
      </w:r>
      <w:r>
        <w:rPr>
          <w:rFonts w:cs="Times New Roman" w:ascii="Times New Roman" w:hAnsi="Times New Roman"/>
          <w:bCs/>
          <w:sz w:val="24"/>
          <w:szCs w:val="24"/>
          <w:lang w:val="sr-RS" w:eastAsia="en-US"/>
        </w:rPr>
        <w:t>.</w:t>
      </w:r>
      <w:r>
        <w:rPr>
          <w:rFonts w:cs="Times New Roman" w:ascii="Times New Roman" w:hAnsi="Times New Roman"/>
          <w:bCs/>
          <w:sz w:val="24"/>
          <w:szCs w:val="24"/>
          <w:lang w:val="en-US" w:eastAsia="en-US"/>
        </w:rPr>
        <w:t xml:space="preserve"> ИЛИ </w:t>
      </w:r>
      <w:r>
        <w:rPr>
          <w:rFonts w:cs="Times New Roman" w:ascii="Times New Roman" w:hAnsi="Times New Roman"/>
          <w:bCs/>
          <w:sz w:val="24"/>
          <w:szCs w:val="24"/>
          <w:lang w:val="sr-RS" w:eastAsia="en-US"/>
        </w:rPr>
        <w:t xml:space="preserve">ЧЛАНА </w:t>
      </w:r>
      <w:r>
        <w:rPr>
          <w:rFonts w:cs="Times New Roman" w:ascii="Times New Roman" w:hAnsi="Times New Roman"/>
          <w:bCs/>
          <w:sz w:val="24"/>
          <w:szCs w:val="24"/>
          <w:lang w:val="en-US" w:eastAsia="en-US"/>
        </w:rPr>
        <w:t>245. ОВОГ ЗАКОНА</w:t>
      </w:r>
      <w:r>
        <w:rPr>
          <w:rFonts w:cs="Times New Roman" w:ascii="Times New Roman" w:hAnsi="Times New Roman"/>
          <w:sz w:val="24"/>
          <w:szCs w:val="24"/>
          <w:lang w:val="en-US" w:eastAsia="en-US"/>
        </w:rPr>
        <w:t xml:space="preserve"> РЕГИСТРОВАНО</w:t>
      </w:r>
      <w:r>
        <w:rPr>
          <w:rFonts w:cs="Times New Roman" w:ascii="Times New Roman" w:hAnsi="Times New Roman"/>
          <w:sz w:val="24"/>
          <w:szCs w:val="24"/>
          <w:lang w:val="sr-RS" w:eastAsia="en-US"/>
        </w:rPr>
        <w:t xml:space="preserve"> НА ТЕРИТОРИЈИ РЕПУБЛИКЕ СРБИЈЕ</w:t>
      </w:r>
      <w:r>
        <w:rPr>
          <w:rFonts w:cs="Times New Roman" w:ascii="Times New Roman" w:hAnsi="Times New Roman"/>
          <w:sz w:val="24"/>
          <w:szCs w:val="24"/>
          <w:lang w:val="en-US" w:eastAsia="en-US"/>
        </w:rPr>
        <w:t xml:space="preserve"> И НАЈМАЊЕ ЈЕДНО</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ДРУШТВО</w:t>
      </w:r>
      <w:r>
        <w:rPr>
          <w:rFonts w:cs="Times New Roman" w:ascii="Times New Roman" w:hAnsi="Times New Roman"/>
          <w:sz w:val="24"/>
          <w:szCs w:val="24"/>
          <w:lang w:val="sr-RS" w:eastAsia="en-US"/>
        </w:rPr>
        <w:t xml:space="preserve"> КАПИТА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РЕГИСТРОВАНО НА ТЕРИТОРИЈИ ДРУГЕ </w:t>
      </w:r>
      <w:r>
        <w:rPr>
          <w:rFonts w:cs="Times New Roman" w:ascii="Times New Roman" w:hAnsi="Times New Roman"/>
          <w:sz w:val="24"/>
          <w:szCs w:val="24"/>
          <w:lang w:val="en-US" w:eastAsia="en-US"/>
        </w:rPr>
        <w:t>ДРЖАВЕ ЧЛАНИЦЕ.</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ДВА ИЛИ ВИШЕ ДРУШТАВА</w:t>
      </w:r>
      <w:r>
        <w:rPr>
          <w:rFonts w:cs="Times New Roman" w:ascii="Times New Roman" w:hAnsi="Times New Roman"/>
          <w:sz w:val="24"/>
          <w:szCs w:val="24"/>
          <w:lang w:val="sr-RS" w:eastAsia="en-US"/>
        </w:rPr>
        <w:t xml:space="preserve"> ИЗ СТАВА 1. ОВОГ ЧЛАНА</w:t>
      </w:r>
      <w:r>
        <w:rPr>
          <w:rFonts w:cs="Times New Roman" w:ascii="Times New Roman" w:hAnsi="Times New Roman"/>
          <w:sz w:val="24"/>
          <w:szCs w:val="24"/>
          <w:lang w:val="en-US" w:eastAsia="en-US"/>
        </w:rPr>
        <w:t xml:space="preserve"> СПАЈАЈУ СЕ ОСНИВАЊЕМ НОВОГ ДРУШТВА ПРЕНОШЕЊЕМ НА ТО ДРУШТВО ЦЕЛОКУПНЕ ИМОВИНЕ</w:t>
      </w:r>
      <w:r>
        <w:rPr>
          <w:rFonts w:cs="Times New Roman" w:ascii="Times New Roman" w:hAnsi="Times New Roman"/>
          <w:sz w:val="24"/>
          <w:szCs w:val="24"/>
          <w:lang w:val="sr-RS" w:eastAsia="en-US"/>
        </w:rPr>
        <w:t xml:space="preserve"> И ОБАВЕЗА</w:t>
      </w:r>
      <w:r>
        <w:rPr>
          <w:rFonts w:cs="Times New Roman" w:ascii="Times New Roman" w:hAnsi="Times New Roman"/>
          <w:sz w:val="24"/>
          <w:szCs w:val="24"/>
          <w:lang w:val="en-US" w:eastAsia="en-US"/>
        </w:rPr>
        <w:t>, ЧИМЕ ДРУШТВА КОЈА СЕ СПАЈАЈУ ПРЕСТАЈУ ДА ПОСТОЈЕ БЕЗ СПРОВОЂЕЊА ПОСТУПКА ЛИКВИДАЦИЈЕ.</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ИМЕН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 514В </w:t>
      </w:r>
    </w:p>
    <w:p>
      <w:pPr>
        <w:pStyle w:val="Normal"/>
        <w:spacing w:lineRule="auto" w:line="240" w:before="0" w:after="0"/>
        <w:ind w:firstLine="720"/>
        <w:jc w:val="both"/>
        <w:rPr/>
      </w:pPr>
      <w:r>
        <w:rPr>
          <w:rFonts w:eastAsia="Times New Roman" w:cs="Times New Roman" w:ascii="Times New Roman" w:hAnsi="Times New Roman"/>
          <w:sz w:val="24"/>
          <w:szCs w:val="24"/>
          <w:lang w:val="en-US" w:eastAsia="hr-HR"/>
        </w:rPr>
        <w:t xml:space="preserve">У ПРЕКОГРАНИЧНОМ ПРИПАЈАЊУ </w:t>
      </w:r>
      <w:r>
        <w:rPr>
          <w:rFonts w:eastAsia="Times New Roman" w:cs="Times New Roman" w:ascii="Times New Roman" w:hAnsi="Times New Roman"/>
          <w:sz w:val="24"/>
          <w:szCs w:val="24"/>
          <w:lang w:val="sr-RS" w:eastAsia="hr-HR"/>
        </w:rPr>
        <w:t xml:space="preserve">И СПАЈАЊУ </w:t>
      </w:r>
      <w:r>
        <w:rPr>
          <w:rFonts w:eastAsia="Times New Roman" w:cs="Times New Roman" w:ascii="Times New Roman" w:hAnsi="Times New Roman"/>
          <w:sz w:val="24"/>
          <w:szCs w:val="24"/>
          <w:lang w:val="en-US" w:eastAsia="hr-HR"/>
        </w:rPr>
        <w:t xml:space="preserve">НЕ МОГУ </w:t>
      </w:r>
      <w:r>
        <w:rPr>
          <w:rFonts w:eastAsia="Times New Roman" w:cs="Times New Roman" w:ascii="Times New Roman" w:hAnsi="Times New Roman"/>
          <w:sz w:val="24"/>
          <w:szCs w:val="24"/>
          <w:lang w:val="sr-RS" w:eastAsia="hr-HR"/>
        </w:rPr>
        <w:t>УЧЕСТВОВАТИ</w:t>
      </w:r>
      <w:r>
        <w:rPr>
          <w:rFonts w:eastAsia="Times New Roman" w:cs="Times New Roman" w:ascii="Times New Roman" w:hAnsi="Times New Roman"/>
          <w:sz w:val="24"/>
          <w:szCs w:val="24"/>
          <w:lang w:val="en-US" w:eastAsia="hr-HR"/>
        </w:rPr>
        <w:t xml:space="preserve"> ЗАДРУГЕ </w:t>
      </w:r>
      <w:r>
        <w:rPr>
          <w:rFonts w:eastAsia="Times New Roman" w:cs="Times New Roman" w:ascii="Times New Roman" w:hAnsi="Times New Roman"/>
          <w:sz w:val="24"/>
          <w:szCs w:val="24"/>
          <w:lang w:val="sr-RS" w:eastAsia="hr-HR"/>
        </w:rPr>
        <w:t xml:space="preserve">НИ </w:t>
      </w:r>
      <w:r>
        <w:rPr>
          <w:rFonts w:eastAsia="Times New Roman" w:cs="Times New Roman" w:ascii="Times New Roman" w:hAnsi="Times New Roman"/>
          <w:sz w:val="24"/>
          <w:szCs w:val="24"/>
          <w:lang w:val="en-US" w:eastAsia="hr-HR"/>
        </w:rPr>
        <w:t xml:space="preserve">КАДА </w:t>
      </w:r>
      <w:r>
        <w:rPr>
          <w:rFonts w:eastAsia="Times New Roman" w:cs="Times New Roman" w:ascii="Times New Roman" w:hAnsi="Times New Roman"/>
          <w:sz w:val="24"/>
          <w:szCs w:val="24"/>
          <w:lang w:val="sr-RS" w:eastAsia="hr-HR"/>
        </w:rPr>
        <w:t xml:space="preserve">СУ </w:t>
      </w:r>
      <w:r>
        <w:rPr>
          <w:rFonts w:eastAsia="Times New Roman" w:cs="Times New Roman" w:ascii="Times New Roman" w:hAnsi="Times New Roman"/>
          <w:sz w:val="24"/>
          <w:szCs w:val="24"/>
          <w:lang w:val="en-US" w:eastAsia="hr-HR"/>
        </w:rPr>
        <w:t>ПРЕМА ПРАВУ ДРУГЕ ДРЖАВЕ ЧЛАНИЦЕ</w:t>
      </w:r>
      <w:r>
        <w:rPr>
          <w:rFonts w:eastAsia="Times New Roman" w:cs="Times New Roman" w:ascii="Times New Roman" w:hAnsi="Times New Roman"/>
          <w:sz w:val="24"/>
          <w:szCs w:val="24"/>
          <w:lang w:val="sr-RS" w:eastAsia="hr-HR"/>
        </w:rPr>
        <w:t xml:space="preserve"> ОСНОВАНЕ КАО ДРУШТВО КАПИТАЛА.</w:t>
      </w:r>
    </w:p>
    <w:p>
      <w:pPr>
        <w:pStyle w:val="Normal"/>
        <w:spacing w:lineRule="auto" w:line="240" w:before="0" w:after="0"/>
        <w:ind w:firstLine="720"/>
        <w:jc w:val="both"/>
        <w:rPr/>
      </w:pPr>
      <w:r>
        <w:rPr>
          <w:rFonts w:eastAsia="Times New Roman" w:cs="Times New Roman" w:ascii="Times New Roman" w:hAnsi="Times New Roman"/>
          <w:sz w:val="24"/>
          <w:szCs w:val="24"/>
          <w:lang w:val="en-US" w:eastAsia="hr-HR"/>
        </w:rPr>
        <w:t xml:space="preserve">У ПРЕКОГРАНИЧНОМ ПРИПАЈАЊУ </w:t>
      </w:r>
      <w:r>
        <w:rPr>
          <w:rFonts w:eastAsia="Times New Roman" w:cs="Times New Roman" w:ascii="Times New Roman" w:hAnsi="Times New Roman"/>
          <w:sz w:val="24"/>
          <w:szCs w:val="24"/>
          <w:lang w:val="sr-RS" w:eastAsia="hr-HR"/>
        </w:rPr>
        <w:t xml:space="preserve">И СПАЈАЊУ </w:t>
      </w:r>
      <w:r>
        <w:rPr>
          <w:rFonts w:eastAsia="Times New Roman" w:cs="Times New Roman" w:ascii="Times New Roman" w:hAnsi="Times New Roman"/>
          <w:sz w:val="24"/>
          <w:szCs w:val="24"/>
          <w:lang w:val="en-US" w:eastAsia="hr-HR"/>
        </w:rPr>
        <w:t xml:space="preserve">НЕ МОГУ </w:t>
      </w:r>
      <w:r>
        <w:rPr>
          <w:rFonts w:eastAsia="Times New Roman" w:cs="Times New Roman" w:ascii="Times New Roman" w:hAnsi="Times New Roman"/>
          <w:sz w:val="24"/>
          <w:szCs w:val="24"/>
          <w:lang w:val="sr-RS" w:eastAsia="hr-HR"/>
        </w:rPr>
        <w:t>УЧЕСТВОВАТИ</w:t>
      </w:r>
      <w:r>
        <w:rPr>
          <w:rFonts w:eastAsia="Times New Roman" w:cs="Times New Roman" w:ascii="Times New Roman" w:hAnsi="Times New Roman"/>
          <w:sz w:val="24"/>
          <w:szCs w:val="24"/>
          <w:lang w:val="en-US" w:eastAsia="hr-HR"/>
        </w:rPr>
        <w:t xml:space="preserve"> ДРУШТВА </w:t>
      </w:r>
      <w:r>
        <w:rPr>
          <w:rFonts w:eastAsia="Times New Roman" w:cs="Times New Roman" w:ascii="Times New Roman" w:hAnsi="Times New Roman"/>
          <w:sz w:val="24"/>
          <w:szCs w:val="24"/>
          <w:lang w:val="sr-RS" w:eastAsia="hr-HR"/>
        </w:rPr>
        <w:t>ЗА УПРАВЉАЊЕ ИНВЕСТИЦИОНИМ ФОНДОВИМА И ИНВЕСТИЦИОНИ ФОНДОВИ</w:t>
      </w:r>
      <w:r>
        <w:rPr>
          <w:rFonts w:eastAsia="Times New Roman" w:cs="Times New Roman" w:ascii="Times New Roman" w:hAnsi="Times New Roman"/>
          <w:sz w:val="24"/>
          <w:szCs w:val="24"/>
          <w:lang w:val="en-US" w:eastAsia="hr-HR"/>
        </w:rPr>
        <w:t>.</w:t>
      </w:r>
    </w:p>
    <w:p>
      <w:pPr>
        <w:pStyle w:val="Normal"/>
        <w:spacing w:lineRule="auto" w:line="240" w:before="0" w:after="0"/>
        <w:ind w:firstLine="720"/>
        <w:jc w:val="both"/>
        <w:rPr/>
      </w:pPr>
      <w:r>
        <w:rPr>
          <w:rFonts w:eastAsia="Times New Roman" w:cs="Times New Roman" w:ascii="Times New Roman" w:hAnsi="Times New Roman"/>
          <w:sz w:val="24"/>
          <w:szCs w:val="24"/>
          <w:lang w:val="en-US" w:eastAsia="hr-HR"/>
        </w:rPr>
        <w:t xml:space="preserve">АКО ОДРЕДБАМА ОВОГА </w:t>
      </w:r>
      <w:r>
        <w:rPr>
          <w:rFonts w:eastAsia="Times New Roman" w:cs="Times New Roman" w:ascii="Times New Roman" w:hAnsi="Times New Roman"/>
          <w:sz w:val="24"/>
          <w:szCs w:val="24"/>
          <w:lang w:val="sr-RS" w:eastAsia="hr-HR"/>
        </w:rPr>
        <w:t xml:space="preserve">ДЕЛА </w:t>
      </w:r>
      <w:r>
        <w:rPr>
          <w:rFonts w:eastAsia="Times New Roman" w:cs="Times New Roman" w:ascii="Times New Roman" w:hAnsi="Times New Roman"/>
          <w:sz w:val="24"/>
          <w:szCs w:val="24"/>
          <w:lang w:val="en-US" w:eastAsia="hr-HR"/>
        </w:rPr>
        <w:t>ЗАКОНА НИЈЕ ДРУГАЧИЈЕ</w:t>
      </w:r>
      <w:r>
        <w:rPr>
          <w:rFonts w:eastAsia="Times New Roman" w:cs="Times New Roman" w:ascii="Times New Roman" w:hAnsi="Times New Roman"/>
          <w:sz w:val="24"/>
          <w:szCs w:val="24"/>
          <w:lang w:val="sr-RS" w:eastAsia="hr-HR"/>
        </w:rPr>
        <w:t xml:space="preserve"> ПРОПИСАНО</w:t>
      </w:r>
      <w:r>
        <w:rPr>
          <w:rFonts w:eastAsia="Times New Roman" w:cs="Times New Roman" w:ascii="Times New Roman" w:hAnsi="Times New Roman"/>
          <w:sz w:val="24"/>
          <w:szCs w:val="24"/>
          <w:lang w:val="en-US" w:eastAsia="hr-HR"/>
        </w:rPr>
        <w:t>, НА ПРЕКОГРАНИЧНА</w:t>
      </w:r>
      <w:r>
        <w:rPr>
          <w:rFonts w:eastAsia="Times New Roman" w:cs="Times New Roman" w:ascii="Times New Roman" w:hAnsi="Times New Roman"/>
          <w:sz w:val="24"/>
          <w:szCs w:val="24"/>
          <w:lang w:val="sr-RS" w:eastAsia="hr-HR"/>
        </w:rPr>
        <w:t xml:space="preserve"> ПРИПАЈАЊА И СПАЈАЊА</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val="sr-RS" w:eastAsia="hr-HR"/>
        </w:rPr>
        <w:t>СХОДНО СЕ ПРИМЕЊУЈУ ОДРЕДБЕ ОВОГ ЗАКОНА КОЈЕ СЕ ОДНОСЕ НА СТАТУСНЕ ПРОМЕНЕ ПРИПАЈАЊА И СПАЈАЊА.</w:t>
      </w:r>
      <w:r>
        <w:rPr>
          <w:rFonts w:eastAsia="Times New Roman" w:cs="Times New Roman" w:ascii="Times New Roman" w:hAnsi="Times New Roman"/>
          <w:sz w:val="24"/>
          <w:szCs w:val="24"/>
          <w:lang w:val="en-US" w:eastAsia="hr-HR"/>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numPr>
          <w:ilvl w:val="0"/>
          <w:numId w:val="2"/>
        </w:numPr>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СТУПАК СПРОВОЂЕЊА ПРЕКОГРАНИЧНОГ ПРИПАЈАЊА</w:t>
      </w:r>
    </w:p>
    <w:p>
      <w:pPr>
        <w:pStyle w:val="Normal"/>
        <w:spacing w:lineRule="auto" w:line="240" w:before="0" w:after="0"/>
        <w:ind w:left="720" w:hanging="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hr-HR" w:eastAsia="hr-HR"/>
        </w:rPr>
        <w:t>ЗАЈЕДНИЧКИ НАЦРТ УГОВОРА О ПРИПАЈАЊУ</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hr-HR" w:eastAsia="hr-HR"/>
        </w:rPr>
        <w:t xml:space="preserve">ЧЛАН </w:t>
      </w:r>
      <w:r>
        <w:rPr>
          <w:rFonts w:eastAsia="Times New Roman" w:cs="Times New Roman" w:ascii="Times New Roman" w:hAnsi="Times New Roman"/>
          <w:sz w:val="24"/>
          <w:szCs w:val="24"/>
          <w:lang w:val="sr-RS" w:eastAsia="hr-HR"/>
        </w:rPr>
        <w:t xml:space="preserve">514Г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НАДЛЕЖНИ ОРГАНИ ДРУШТАВА КОЈА УЧЕСТВУЈУ У ПРИПАЈАЊУ ПРИПРЕМАЈУ </w:t>
      </w:r>
      <w:r>
        <w:rPr>
          <w:rFonts w:cs="Times New Roman" w:ascii="Times New Roman" w:hAnsi="Times New Roman"/>
          <w:sz w:val="24"/>
          <w:szCs w:val="24"/>
          <w:lang w:val="sr-Latn-CS" w:eastAsia="en-US"/>
        </w:rPr>
        <w:t xml:space="preserve">ЗАЈЕДНИЧКИ </w:t>
      </w:r>
      <w:r>
        <w:rPr>
          <w:rFonts w:cs="Times New Roman" w:ascii="Times New Roman" w:hAnsi="Times New Roman"/>
          <w:sz w:val="24"/>
          <w:szCs w:val="24"/>
          <w:lang w:val="sr-RS" w:eastAsia="en-US"/>
        </w:rPr>
        <w:t>НАЦРТ УГОВОРА О ПРИПАЈАЊУ.</w:t>
      </w:r>
    </w:p>
    <w:p>
      <w:pPr>
        <w:pStyle w:val="Normal"/>
        <w:spacing w:lineRule="auto" w:line="240" w:before="0" w:after="0"/>
        <w:ind w:firstLine="720"/>
        <w:rPr/>
      </w:pPr>
      <w:r>
        <w:rPr>
          <w:rFonts w:cs="Times New Roman" w:ascii="Times New Roman" w:hAnsi="Times New Roman"/>
          <w:sz w:val="24"/>
          <w:szCs w:val="24"/>
          <w:lang w:val="sr-Latn-CS" w:eastAsia="en-US"/>
        </w:rPr>
        <w:t xml:space="preserve">ЗАЈЕДНИЧКИ </w:t>
      </w:r>
      <w:r>
        <w:rPr>
          <w:rFonts w:cs="Times New Roman" w:ascii="Times New Roman" w:hAnsi="Times New Roman"/>
          <w:sz w:val="24"/>
          <w:szCs w:val="24"/>
          <w:lang w:val="sr-RS" w:eastAsia="en-US"/>
        </w:rPr>
        <w:t>НАЦРТ УГОВОРА О ПРИПАЈАЊУ</w:t>
      </w:r>
      <w:r>
        <w:rPr>
          <w:rFonts w:cs="Times New Roman" w:ascii="Times New Roman" w:hAnsi="Times New Roman"/>
          <w:sz w:val="24"/>
          <w:szCs w:val="24"/>
          <w:lang w:val="sr-Latn-CS" w:eastAsia="en-US"/>
        </w:rPr>
        <w:t xml:space="preserve"> САДРЖИ</w:t>
      </w:r>
      <w:r>
        <w:rPr>
          <w:rFonts w:cs="Times New Roman" w:ascii="Times New Roman" w:hAnsi="Times New Roman"/>
          <w:sz w:val="24"/>
          <w:szCs w:val="24"/>
          <w:lang w:val="sr-RS" w:eastAsia="en-US"/>
        </w:rPr>
        <w:t xml:space="preserve"> НАРОЧИТО</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1)</w:t>
      </w:r>
      <w:r>
        <w:rPr>
          <w:rFonts w:cs="Times New Roman" w:ascii="Times New Roman" w:hAnsi="Times New Roman"/>
          <w:sz w:val="24"/>
          <w:szCs w:val="24"/>
          <w:lang w:val="sr-Latn-CS" w:eastAsia="en-US"/>
        </w:rPr>
        <w:t xml:space="preserve"> ПРАВНУ ФОРМУ, ПОСЛОВНА ИМЕНА И РЕГИСТРОВАНА СЕДИШТА СВИХ ДРУШТАВА КОЈА УЧЕСТВУЈУ У ПРИПАЈАЊУ;</w:t>
      </w:r>
      <w:r>
        <w:rPr>
          <w:rFonts w:cs="Times New Roman" w:ascii="Times New Roman" w:hAnsi="Times New Roman"/>
          <w:sz w:val="24"/>
          <w:szCs w:val="24"/>
          <w:lang w:val="sr-R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2) </w:t>
      </w:r>
      <w:r>
        <w:rPr>
          <w:rFonts w:cs="Times New Roman" w:ascii="Times New Roman" w:hAnsi="Times New Roman"/>
          <w:sz w:val="24"/>
          <w:szCs w:val="24"/>
          <w:lang w:val="sr-Latn-CS" w:eastAsia="en-US"/>
        </w:rPr>
        <w:t xml:space="preserve">ПОДАТКЕ О СРАЗМЕРИ ЗАМЕНЕ </w:t>
      </w:r>
      <w:r>
        <w:rPr>
          <w:rFonts w:cs="Times New Roman" w:ascii="Times New Roman" w:hAnsi="Times New Roman"/>
          <w:sz w:val="24"/>
          <w:szCs w:val="24"/>
          <w:lang w:val="sr-RS" w:eastAsia="en-US"/>
        </w:rPr>
        <w:t>УДЕЛА,</w:t>
      </w:r>
      <w:r>
        <w:rPr>
          <w:rFonts w:cs="Times New Roman" w:ascii="Times New Roman" w:hAnsi="Times New Roman"/>
          <w:sz w:val="24"/>
          <w:szCs w:val="24"/>
          <w:lang w:val="sr-Latn-CS" w:eastAsia="en-US"/>
        </w:rPr>
        <w:t xml:space="preserve"> ОДНОСНО </w:t>
      </w:r>
      <w:r>
        <w:rPr>
          <w:rFonts w:cs="Times New Roman" w:ascii="Times New Roman" w:hAnsi="Times New Roman"/>
          <w:sz w:val="24"/>
          <w:szCs w:val="24"/>
          <w:lang w:val="sr-RS" w:eastAsia="en-US"/>
        </w:rPr>
        <w:t>АКЦИЈА У ДРУШТВУ ПРЕНОСИОЦУ ЗА УДЕЛЕ, ОДНОСНО АКЦИЈЕ У ДРУШТВУ СТИЦАОЦУ</w:t>
      </w:r>
      <w:r>
        <w:rPr>
          <w:rFonts w:cs="Times New Roman" w:ascii="Times New Roman" w:hAnsi="Times New Roman"/>
          <w:sz w:val="24"/>
          <w:szCs w:val="24"/>
          <w:lang w:val="sr-Latn-CS" w:eastAsia="en-US"/>
        </w:rPr>
        <w:t>, КАО И ВИСИНУ НОВЧАНОГ ПЛАЋАЊА АКО ПОСТОЈИ;</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3) НАЧИН ПРЕУЗИМАЊА УДЕЛА, ОДНОСНО АКЦИЈА У ДРУШТВУ СТИЦАОЦУ И ДАТУМ ОД КОГА ТИ УДЕЛИ, ОДНОСНО АКЦИЈЕ ДАЈУ ПРАВО УЧЕШЋА У ДОБИТИ</w:t>
      </w:r>
      <w:r>
        <w:rPr>
          <w:rFonts w:cs="Times New Roman" w:ascii="Times New Roman" w:hAnsi="Times New Roman"/>
          <w:sz w:val="24"/>
          <w:szCs w:val="24"/>
          <w:lang w:val="sr-Latn-CS" w:eastAsia="en-US"/>
        </w:rPr>
        <w:t xml:space="preserve"> И СВЕ ПОЈЕДИНОСТИ У ВЕЗИ ТОГ ПРАВА</w:t>
      </w:r>
      <w:r>
        <w:rPr>
          <w:rFonts w:cs="Times New Roman" w:ascii="Times New Roman" w:hAnsi="Times New Roman"/>
          <w:sz w:val="24"/>
          <w:szCs w:val="24"/>
          <w:lang w:val="sr-R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 xml:space="preserve">4) </w:t>
      </w:r>
      <w:r>
        <w:rPr>
          <w:rFonts w:cs="Times New Roman" w:ascii="Times New Roman" w:hAnsi="Times New Roman"/>
          <w:sz w:val="24"/>
          <w:szCs w:val="24"/>
          <w:lang w:val="sr-Latn-CS" w:eastAsia="en-US"/>
        </w:rPr>
        <w:t xml:space="preserve">ДАТУМ ОД </w:t>
      </w:r>
      <w:r>
        <w:rPr>
          <w:rFonts w:cs="Times New Roman" w:ascii="Times New Roman" w:hAnsi="Times New Roman"/>
          <w:sz w:val="24"/>
          <w:szCs w:val="24"/>
          <w:lang w:val="sr-RS" w:eastAsia="en-US"/>
        </w:rPr>
        <w:t xml:space="preserve">КОГА </w:t>
      </w:r>
      <w:r>
        <w:rPr>
          <w:rFonts w:cs="Times New Roman" w:ascii="Times New Roman" w:hAnsi="Times New Roman"/>
          <w:sz w:val="24"/>
          <w:szCs w:val="24"/>
          <w:lang w:val="sr-Latn-CS" w:eastAsia="en-US"/>
        </w:rPr>
        <w:t xml:space="preserve">СЕ </w:t>
      </w:r>
      <w:r>
        <w:rPr>
          <w:rFonts w:cs="Times New Roman" w:ascii="Times New Roman" w:hAnsi="Times New Roman"/>
          <w:sz w:val="24"/>
          <w:szCs w:val="24"/>
          <w:lang w:val="sr-RS" w:eastAsia="en-US"/>
        </w:rPr>
        <w:t>ТРАНСАКЦИЈЕ</w:t>
      </w:r>
      <w:r>
        <w:rPr>
          <w:rFonts w:cs="Times New Roman" w:ascii="Times New Roman" w:hAnsi="Times New Roman"/>
          <w:sz w:val="24"/>
          <w:szCs w:val="24"/>
          <w:lang w:val="sr-Latn-CS" w:eastAsia="en-US"/>
        </w:rPr>
        <w:t xml:space="preserve"> ДРУШТВА </w:t>
      </w:r>
      <w:r>
        <w:rPr>
          <w:rFonts w:cs="Times New Roman" w:ascii="Times New Roman" w:hAnsi="Times New Roman"/>
          <w:sz w:val="24"/>
          <w:szCs w:val="24"/>
          <w:lang w:val="sr-RS" w:eastAsia="en-US"/>
        </w:rPr>
        <w:t xml:space="preserve">ПРЕНОСИОЦА </w:t>
      </w:r>
      <w:r>
        <w:rPr>
          <w:rFonts w:cs="Times New Roman" w:ascii="Times New Roman" w:hAnsi="Times New Roman"/>
          <w:sz w:val="24"/>
          <w:szCs w:val="24"/>
          <w:lang w:val="sr-Latn-CS" w:eastAsia="en-US"/>
        </w:rPr>
        <w:t>СМАТРАЈУ</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У РАЧУНОВОДСТВЕНЕ СВРХЕ</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ТРАНСАКЦИЈАМА</w:t>
      </w:r>
      <w:r>
        <w:rPr>
          <w:rFonts w:cs="Times New Roman" w:ascii="Times New Roman" w:hAnsi="Times New Roman"/>
          <w:sz w:val="24"/>
          <w:szCs w:val="24"/>
          <w:lang w:val="sr-RS" w:eastAsia="en-US"/>
        </w:rPr>
        <w:t xml:space="preserve"> ОБАВЉЕНИМ У ИМЕ ДРУШТВА СТИЦАОЦА</w:t>
      </w:r>
      <w:r>
        <w:rPr>
          <w:rFonts w:cs="Times New Roman" w:ascii="Times New Roman" w:hAnsi="Times New Roman"/>
          <w:sz w:val="24"/>
          <w:szCs w:val="24"/>
          <w:lang w:val="sr-Latn-CS" w:eastAsia="en-US"/>
        </w:rPr>
        <w:t>;</w:t>
      </w:r>
      <w:r>
        <w:rPr>
          <w:rFonts w:cs="Times New Roman" w:ascii="Times New Roman" w:hAnsi="Times New Roman"/>
          <w:sz w:val="24"/>
          <w:szCs w:val="24"/>
          <w:lang w:val="sr-R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5) </w:t>
      </w:r>
      <w:r>
        <w:rPr>
          <w:rFonts w:cs="Times New Roman" w:ascii="Times New Roman" w:hAnsi="Times New Roman"/>
          <w:sz w:val="24"/>
          <w:szCs w:val="24"/>
          <w:lang w:val="sr-Latn-CS" w:eastAsia="en-US"/>
        </w:rPr>
        <w:t xml:space="preserve">ОЧЕКИВАНЕ </w:t>
      </w:r>
      <w:r>
        <w:rPr>
          <w:rFonts w:cs="Times New Roman" w:ascii="Times New Roman" w:hAnsi="Times New Roman"/>
          <w:sz w:val="24"/>
          <w:szCs w:val="24"/>
          <w:lang w:val="sr-RS" w:eastAsia="en-US"/>
        </w:rPr>
        <w:t>ПОСЛЕДИЦЕ</w:t>
      </w:r>
      <w:r>
        <w:rPr>
          <w:rFonts w:cs="Times New Roman" w:ascii="Times New Roman" w:hAnsi="Times New Roman"/>
          <w:sz w:val="24"/>
          <w:szCs w:val="24"/>
          <w:lang w:val="sr-Latn-CS" w:eastAsia="en-US"/>
        </w:rPr>
        <w:t xml:space="preserve"> ПРИПАЈАЊА НА ЗАПОСЛЕНЕ</w:t>
      </w:r>
      <w:r>
        <w:rPr>
          <w:rFonts w:cs="Times New Roman" w:ascii="Times New Roman" w:hAnsi="Times New Roman"/>
          <w:sz w:val="24"/>
          <w:szCs w:val="24"/>
          <w:lang w:val="sr-RS" w:eastAsia="en-US"/>
        </w:rPr>
        <w:t xml:space="preserve"> ДРУШТВА ПРЕНОСИОЦА</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 xml:space="preserve">6)  </w:t>
      </w:r>
      <w:r>
        <w:rPr>
          <w:rFonts w:cs="Times New Roman" w:ascii="Times New Roman" w:hAnsi="Times New Roman"/>
          <w:sz w:val="24"/>
          <w:szCs w:val="24"/>
          <w:lang w:val="sr-Latn-CS" w:eastAsia="en-US"/>
        </w:rPr>
        <w:t>ПРАВА КОЈА ДРУШТВО СТИЦАЛАЦ ДАЈЕ ЧЛАНОВИМА ДРУШТВА КОЈИ ИМАЈУ ПОСЕБНА ПРАВА, КАО И ИМАОЦИМА ДРУГИХ ХАРТИЈА ОД ВРЕДНОСТИ</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ОДНОСНО МЕРЕ КОЈЕ СЕ У ОДНОСУ НА ТА ЛИЦА ПРЕДЛАЖУ;</w:t>
      </w:r>
      <w:r>
        <w:rPr>
          <w:rFonts w:cs="Times New Roman" w:ascii="Times New Roman" w:hAnsi="Times New Roman"/>
          <w:sz w:val="24"/>
          <w:szCs w:val="24"/>
          <w:lang w:val="sr-R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 xml:space="preserve">7) </w:t>
      </w:r>
      <w:r>
        <w:rPr>
          <w:rFonts w:cs="Times New Roman" w:ascii="Times New Roman" w:hAnsi="Times New Roman"/>
          <w:sz w:val="24"/>
          <w:szCs w:val="24"/>
          <w:lang w:val="sr-Latn-CS" w:eastAsia="en-US"/>
        </w:rPr>
        <w:t xml:space="preserve">СВЕ ПОСЕБНЕ ПОГОДНОСТИ </w:t>
      </w:r>
      <w:r>
        <w:rPr>
          <w:rFonts w:cs="Times New Roman" w:ascii="Times New Roman" w:hAnsi="Times New Roman"/>
          <w:sz w:val="24"/>
          <w:szCs w:val="24"/>
          <w:lang w:val="sr-RS" w:eastAsia="en-US"/>
        </w:rPr>
        <w:t>КОЈЕ СЕ ОДОБРАВАЈУ ЧЛАНОВИМА НАДЛЕЖНИХ ОРГАНА ДРУШТАВА</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RS" w:eastAsia="en-US"/>
        </w:rPr>
        <w:t xml:space="preserve">КОЈА УЧЕСТВУЈУ У ПРИПАЈАЊУ, КАО И СТРУЧНИМ ЛИЦИМА КОЈА ОЦЕЊУЈУ ЗАЈЕДНИЧКИ НАЦРТ УГОВОРА О ПРИПАЈАЊУ И САЧИЊАВАЈУ ИЗВЕШТАЈЕ О ТОМЕ;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8) ПРЕДЛОГ ОДЛУКЕ О ИЗМЕНАМА И ДОПУНАМА О</w:t>
      </w:r>
      <w:r>
        <w:rPr>
          <w:rFonts w:cs="Times New Roman" w:ascii="Times New Roman" w:hAnsi="Times New Roman"/>
          <w:sz w:val="24"/>
          <w:szCs w:val="24"/>
          <w:lang w:val="sr-Latn-CS" w:eastAsia="en-US"/>
        </w:rPr>
        <w:t>СНИВАЧКОГ АКТ</w:t>
      </w:r>
      <w:r>
        <w:rPr>
          <w:rFonts w:cs="Times New Roman" w:ascii="Times New Roman" w:hAnsi="Times New Roman"/>
          <w:sz w:val="24"/>
          <w:szCs w:val="24"/>
          <w:lang w:val="sr-RS" w:eastAsia="en-US"/>
        </w:rPr>
        <w:t>А, ОДНОСНО СТАТУТА</w:t>
      </w:r>
      <w:r>
        <w:rPr>
          <w:rFonts w:cs="Times New Roman" w:ascii="Times New Roman" w:hAnsi="Times New Roman"/>
          <w:sz w:val="24"/>
          <w:szCs w:val="24"/>
          <w:lang w:val="sr-Latn-CS" w:eastAsia="en-US"/>
        </w:rPr>
        <w:t xml:space="preserve"> ДРУШТВА СТИЦАОЦА;</w:t>
      </w:r>
      <w:r>
        <w:rPr>
          <w:rFonts w:cs="Times New Roman" w:ascii="Times New Roman" w:hAnsi="Times New Roman"/>
          <w:sz w:val="24"/>
          <w:szCs w:val="24"/>
          <w:lang w:val="sr-R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9) </w:t>
      </w:r>
      <w:r>
        <w:rPr>
          <w:rFonts w:cs="Times New Roman" w:ascii="Times New Roman" w:hAnsi="Times New Roman"/>
          <w:sz w:val="24"/>
          <w:szCs w:val="24"/>
          <w:lang w:val="sr-Latn-CS" w:eastAsia="en-US"/>
        </w:rPr>
        <w:t xml:space="preserve">АКО ЈЕ ТО </w:t>
      </w:r>
      <w:r>
        <w:rPr>
          <w:rFonts w:cs="Times New Roman" w:ascii="Times New Roman" w:hAnsi="Times New Roman"/>
          <w:sz w:val="24"/>
          <w:szCs w:val="24"/>
          <w:lang w:val="sr-RS" w:eastAsia="en-US"/>
        </w:rPr>
        <w:t>ОДГОВАРАЈУЋЕ</w:t>
      </w:r>
      <w:r>
        <w:rPr>
          <w:rFonts w:cs="Times New Roman" w:ascii="Times New Roman" w:hAnsi="Times New Roman"/>
          <w:sz w:val="24"/>
          <w:szCs w:val="24"/>
          <w:lang w:val="sr-Latn-CS" w:eastAsia="en-US"/>
        </w:rPr>
        <w:t xml:space="preserve">, ИНФОРМАЦИЈЕ О ПОСТУПЦИМА КОЈИМА СЕ ОДРЕЂУЈУ УСЛОВИ ЗА УЧЕШЋЕ ЗАПОСЛЕНИХ У </w:t>
      </w:r>
      <w:r>
        <w:rPr>
          <w:rFonts w:cs="Times New Roman" w:ascii="Times New Roman" w:hAnsi="Times New Roman"/>
          <w:sz w:val="24"/>
          <w:szCs w:val="24"/>
          <w:lang w:val="sr-RS" w:eastAsia="en-US"/>
        </w:rPr>
        <w:t>ОДЛУЧИВАЊУ И ОСТВАРИВАЊУ ДРУГИХ</w:t>
      </w:r>
      <w:r>
        <w:rPr>
          <w:rFonts w:cs="Times New Roman" w:ascii="Times New Roman" w:hAnsi="Times New Roman"/>
          <w:sz w:val="24"/>
          <w:szCs w:val="24"/>
          <w:lang w:val="sr-Latn-CS" w:eastAsia="en-US"/>
        </w:rPr>
        <w:t xml:space="preserve"> ПРАВА</w:t>
      </w:r>
      <w:r>
        <w:rPr>
          <w:rFonts w:cs="Times New Roman" w:ascii="Times New Roman" w:hAnsi="Times New Roman"/>
          <w:sz w:val="24"/>
          <w:szCs w:val="24"/>
          <w:lang w:val="sr-RS" w:eastAsia="en-US"/>
        </w:rPr>
        <w:t xml:space="preserve"> У ДРУШТВУ СТИЦАОЦ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eastAsia="en-US"/>
        </w:rPr>
        <w:t>У СКЛАДУ СА ПРОПИСИМА КОЈИМА СЕ УРЕЂУЈЕ УЧЕШЋЕ ЗАПОСЛЕНИХ У ОДЛУЧИВАЊУ</w:t>
      </w:r>
      <w:r>
        <w:rPr>
          <w:rFonts w:cs="Times New Roman" w:ascii="Times New Roman" w:hAnsi="Times New Roman"/>
          <w:sz w:val="24"/>
          <w:szCs w:val="24"/>
          <w:lang w:val="sr-Latn-CS" w:eastAsia="en-US"/>
        </w:rPr>
        <w:t>;</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RS" w:eastAsia="en-US"/>
        </w:rPr>
        <w:t xml:space="preserve">10) </w:t>
      </w:r>
      <w:r>
        <w:rPr>
          <w:rFonts w:cs="Times New Roman" w:ascii="Times New Roman" w:hAnsi="Times New Roman"/>
          <w:sz w:val="24"/>
          <w:szCs w:val="24"/>
          <w:lang w:val="sr-Latn-CS" w:eastAsia="en-US"/>
        </w:rPr>
        <w:t xml:space="preserve">ПРОЦЕНУ ВРЕДНОСТИ ИМОВИНЕ И </w:t>
      </w:r>
      <w:r>
        <w:rPr>
          <w:rFonts w:cs="Times New Roman" w:ascii="Times New Roman" w:hAnsi="Times New Roman"/>
          <w:sz w:val="24"/>
          <w:szCs w:val="24"/>
          <w:lang w:val="sr-RS" w:eastAsia="en-US"/>
        </w:rPr>
        <w:t xml:space="preserve">ВИСИНЕ </w:t>
      </w:r>
      <w:r>
        <w:rPr>
          <w:rFonts w:cs="Times New Roman" w:ascii="Times New Roman" w:hAnsi="Times New Roman"/>
          <w:sz w:val="24"/>
          <w:szCs w:val="24"/>
          <w:lang w:val="sr-Latn-CS" w:eastAsia="en-US"/>
        </w:rPr>
        <w:t>ОБАВЕЗА КОЈИ СЕ ПРЕНОСЕ НА ДРУШТВО СТИЦАОЦА</w:t>
      </w:r>
      <w:r>
        <w:rPr>
          <w:rFonts w:cs="Times New Roman" w:ascii="Times New Roman" w:hAnsi="Times New Roman"/>
          <w:sz w:val="24"/>
          <w:szCs w:val="24"/>
          <w:lang w:val="sr-RS" w:eastAsia="en-US"/>
        </w:rPr>
        <w:t xml:space="preserve"> И ЊИХОВ ОПИС, КАО И НАЧИН НА КОЈИ СЕ ТАЈ ПРЕНОС ВРШИ ДРУШТВУ СТИЦАОЦУ;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11) </w:t>
      </w:r>
      <w:r>
        <w:rPr>
          <w:rFonts w:cs="Times New Roman" w:ascii="Times New Roman" w:hAnsi="Times New Roman"/>
          <w:sz w:val="24"/>
          <w:szCs w:val="24"/>
          <w:lang w:val="sr-Latn-CS" w:eastAsia="en-US"/>
        </w:rPr>
        <w:t>ДАТУМЕ ФИНАНСИЈСКИ</w:t>
      </w:r>
      <w:r>
        <w:rPr>
          <w:rFonts w:cs="Times New Roman" w:ascii="Times New Roman" w:hAnsi="Times New Roman"/>
          <w:sz w:val="24"/>
          <w:szCs w:val="24"/>
          <w:lang w:val="sr-RS" w:eastAsia="en-US"/>
        </w:rPr>
        <w:t>Х</w:t>
      </w:r>
      <w:r>
        <w:rPr>
          <w:rFonts w:cs="Times New Roman" w:ascii="Times New Roman" w:hAnsi="Times New Roman"/>
          <w:sz w:val="24"/>
          <w:szCs w:val="24"/>
          <w:lang w:val="sr-Latn-CS" w:eastAsia="en-US"/>
        </w:rPr>
        <w:t xml:space="preserve"> ИЗВЕШТАЈА </w:t>
      </w:r>
      <w:r>
        <w:rPr>
          <w:rFonts w:cs="Times New Roman" w:ascii="Times New Roman" w:hAnsi="Times New Roman"/>
          <w:sz w:val="24"/>
          <w:szCs w:val="24"/>
          <w:lang w:val="sr-RS" w:eastAsia="en-US"/>
        </w:rPr>
        <w:t>КОЈИ ПРЕДСТАВЉАЈУ ОСНОВ ЗА ПРИПАЈАЊЕ</w:t>
      </w:r>
      <w:r>
        <w:rPr>
          <w:rFonts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en-US" w:eastAsia="en-US"/>
        </w:rPr>
        <w:t>КАД СВЕ АКЦИЈЕ</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ДНОСНО УДЕЛЕ У ПРИПОЈЕНОМ ДРУШТВУ ИМА ДРУШТВО СТИЦАЛАЦ, ЗАЈЕДНИЧКИ </w:t>
      </w:r>
      <w:r>
        <w:rPr>
          <w:rFonts w:cs="Times New Roman" w:ascii="Times New Roman" w:hAnsi="Times New Roman"/>
          <w:sz w:val="24"/>
          <w:szCs w:val="24"/>
          <w:lang w:val="sr-RS" w:eastAsia="en-US"/>
        </w:rPr>
        <w:t>НАЦРТ УГОВОРА О ПРИПАЈАЊУ</w:t>
      </w:r>
      <w:r>
        <w:rPr>
          <w:rFonts w:cs="Times New Roman" w:ascii="Times New Roman" w:hAnsi="Times New Roman"/>
          <w:sz w:val="24"/>
          <w:szCs w:val="24"/>
          <w:lang w:val="en-US" w:eastAsia="en-US"/>
        </w:rPr>
        <w:t xml:space="preserve"> НЕ МОРА ДА САДРЖИ ПОДАТКЕ ИЗ </w:t>
      </w:r>
      <w:r>
        <w:rPr>
          <w:rFonts w:cs="Times New Roman" w:ascii="Times New Roman" w:hAnsi="Times New Roman"/>
          <w:sz w:val="24"/>
          <w:szCs w:val="24"/>
          <w:lang w:val="sr-RS" w:eastAsia="en-US"/>
        </w:rPr>
        <w:t xml:space="preserve">СТАВА 2. </w:t>
      </w:r>
      <w:r>
        <w:rPr>
          <w:rFonts w:cs="Times New Roman" w:ascii="Times New Roman" w:hAnsi="Times New Roman"/>
          <w:sz w:val="24"/>
          <w:szCs w:val="24"/>
          <w:lang w:val="en-US" w:eastAsia="en-US"/>
        </w:rPr>
        <w:t>ТАЧ</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2) И 3) ОВОГ ЧЛАНА.</w:t>
      </w:r>
      <w:r>
        <w:rPr>
          <w:rFonts w:cs="Times New Roman" w:ascii="Times New Roman" w:hAnsi="Times New Roman"/>
          <w:sz w:val="24"/>
          <w:szCs w:val="24"/>
          <w:lang w:val="sr-RS" w:eastAsia="en-US"/>
        </w:rPr>
        <w:t xml:space="preserve">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ОБЈАВЉИВАЊЕ</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en-US" w:eastAsia="en-US"/>
        </w:rPr>
        <w:t>ЧЛАН 514Д</w:t>
      </w:r>
      <w:r>
        <w:rPr>
          <w:rFonts w:cs="Times New Roman" w:ascii="Times New Roman" w:hAnsi="Times New Roman"/>
          <w:sz w:val="24"/>
          <w:szCs w:val="24"/>
          <w:lang w:val="sr-RS" w:eastAsia="en-US"/>
        </w:rPr>
        <w:t xml:space="preserv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З ЗАЈЕДНИЧКИ НАЦРТ УГОВОРА О ПРИПАЈАЊУ, ОБЈАВЉУЈУ СЕ И:</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lineRule="auto" w:line="240" w:before="0" w:after="0"/>
        <w:ind w:firstLine="720"/>
        <w:jc w:val="both"/>
        <w:rPr/>
      </w:pPr>
      <w:r>
        <w:rPr>
          <w:rFonts w:cs="Times New Roman" w:ascii="Times New Roman" w:hAnsi="Times New Roman"/>
          <w:sz w:val="24"/>
          <w:szCs w:val="24"/>
          <w:lang w:val="sr-RS" w:eastAsia="en-US"/>
        </w:rPr>
        <w:t>2) ОБАВЕШТЕЊ</w:t>
      </w:r>
      <w:r>
        <w:rPr>
          <w:rFonts w:cs="Times New Roman" w:ascii="Times New Roman" w:hAnsi="Times New Roman"/>
          <w:sz w:val="24"/>
          <w:szCs w:val="24"/>
          <w:lang w:val="sr-Latn-RS" w:eastAsia="en-US"/>
        </w:rPr>
        <w:t>E</w:t>
      </w:r>
      <w:r>
        <w:rPr>
          <w:rFonts w:cs="Times New Roman" w:ascii="Times New Roman" w:hAnsi="Times New Roman"/>
          <w:sz w:val="24"/>
          <w:szCs w:val="24"/>
          <w:lang w:val="sr-RS" w:eastAsia="en-US"/>
        </w:rPr>
        <w:t xml:space="preserve"> ПОВЕРИОЦИМА И МАЊИНСКИМ ЧЛАНОВИМА ДРУШТАВА КОЈА УЧЕСТВУЈУ У ПРИПАЈАЊУ О </w:t>
      </w:r>
      <w:r>
        <w:rPr>
          <w:rFonts w:cs="Times New Roman" w:ascii="Times New Roman" w:hAnsi="Times New Roman"/>
          <w:sz w:val="24"/>
          <w:szCs w:val="24"/>
          <w:lang w:val="en-US" w:eastAsia="en-US"/>
        </w:rPr>
        <w:t>НАЧИНУ НА КОЈИ ЈЕ ПРЕДВИЂЕНО ДА МОГУ ОСТВАРИТИ СВОЈА ПРАВА</w:t>
      </w:r>
      <w:r>
        <w:rPr>
          <w:rFonts w:cs="Times New Roman" w:ascii="Times New Roman" w:hAnsi="Times New Roman"/>
          <w:sz w:val="24"/>
          <w:szCs w:val="24"/>
          <w:lang w:val="sr-RS" w:eastAsia="en-US"/>
        </w:rPr>
        <w:t>, КАО И О ВРЕМЕНУ И МЕСТУ ГДЕ МОГУ, БЕЗ НАКНАДЕ, ИЗВРШИТИ УВИД У ДОКУМЕНТЕ И АКТЕ ИЗ ЧЛАНА 514Г ОВОГ ЗАКОНА;</w:t>
      </w:r>
    </w:p>
    <w:p>
      <w:pPr>
        <w:pStyle w:val="Normal"/>
        <w:spacing w:lineRule="auto" w:line="240" w:before="0" w:after="0"/>
        <w:ind w:firstLine="720"/>
        <w:jc w:val="both"/>
        <w:rPr/>
      </w:pPr>
      <w:r>
        <w:rPr>
          <w:rFonts w:cs="Times New Roman" w:ascii="Times New Roman" w:hAnsi="Times New Roman"/>
          <w:sz w:val="24"/>
          <w:szCs w:val="24"/>
          <w:lang w:val="sr-RS" w:eastAsia="en-US"/>
        </w:rPr>
        <w:t>3) ОБАВЕШТЕЊ</w:t>
      </w:r>
      <w:r>
        <w:rPr>
          <w:rFonts w:cs="Times New Roman" w:ascii="Times New Roman" w:hAnsi="Times New Roman"/>
          <w:sz w:val="24"/>
          <w:szCs w:val="24"/>
          <w:lang w:val="sr-Latn-RS" w:eastAsia="en-US"/>
        </w:rPr>
        <w:t>E</w:t>
      </w:r>
      <w:r>
        <w:rPr>
          <w:rFonts w:cs="Times New Roman" w:ascii="Times New Roman" w:hAnsi="Times New Roman"/>
          <w:sz w:val="24"/>
          <w:szCs w:val="24"/>
          <w:lang w:val="sr-RS" w:eastAsia="en-US"/>
        </w:rPr>
        <w:t xml:space="preserve"> ЧЛАНОВИМА ДРУШТВА, ПРЕДСТАВНИЦИМА ЗАПОСЛЕНИХ, ОДНОСНО </w:t>
      </w:r>
      <w:r>
        <w:rPr>
          <w:rFonts w:cs="Times New Roman" w:ascii="Times New Roman" w:hAnsi="Times New Roman"/>
          <w:sz w:val="24"/>
          <w:szCs w:val="24"/>
          <w:lang w:val="en-US" w:eastAsia="en-US"/>
        </w:rPr>
        <w:t>ЗАПОСЛЕНИМ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О ВРЕМЕНУ И МЕСТУ ГДЕ МОГУ, БЕЗ НАКНАДЕ, ИЗВРШИТИ УВИД У ДОКУМЕНТ ИЗ ЧЛАНА 514Ђ ОВОГ ЗАКОНА; </w:t>
      </w:r>
    </w:p>
    <w:p>
      <w:pPr>
        <w:pStyle w:val="Normal"/>
        <w:spacing w:lineRule="auto" w:line="240" w:before="0" w:after="0"/>
        <w:ind w:firstLine="720"/>
        <w:jc w:val="both"/>
        <w:rPr/>
      </w:pPr>
      <w:r>
        <w:rPr>
          <w:rFonts w:cs="Times New Roman" w:ascii="Times New Roman" w:hAnsi="Times New Roman"/>
          <w:sz w:val="24"/>
          <w:szCs w:val="24"/>
          <w:lang w:val="sr-RS" w:eastAsia="en-US"/>
        </w:rPr>
        <w:t>4) ОБАВЕШТЕЊ</w:t>
      </w:r>
      <w:r>
        <w:rPr>
          <w:rFonts w:cs="Times New Roman" w:ascii="Times New Roman" w:hAnsi="Times New Roman"/>
          <w:sz w:val="24"/>
          <w:szCs w:val="24"/>
          <w:lang w:val="sr-Latn-RS" w:eastAsia="en-US"/>
        </w:rPr>
        <w:t>E</w:t>
      </w:r>
      <w:r>
        <w:rPr>
          <w:rFonts w:cs="Times New Roman" w:ascii="Times New Roman" w:hAnsi="Times New Roman"/>
          <w:sz w:val="24"/>
          <w:szCs w:val="24"/>
          <w:lang w:val="sr-RS" w:eastAsia="en-US"/>
        </w:rPr>
        <w:t xml:space="preserve"> ЧЛАНОВИМА ДРУШТВА О ВРЕМЕНУ И МЕСТУ ГДЕ МОГУ, БЕЗ НАКНАДЕ, ИЗВРШИТИ УВИД У ДОКУМЕНТ ИЗ ЧЛАНА 514Е ОВОГ ЗАКОНА.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pPr>
      <w:r>
        <w:rPr>
          <w:rFonts w:cs="Times New Roman" w:ascii="Times New Roman" w:hAnsi="Times New Roman"/>
          <w:sz w:val="24"/>
          <w:szCs w:val="24"/>
          <w:lang w:val="en-US" w:eastAsia="en-US"/>
        </w:rPr>
        <w:t xml:space="preserve">ИЗВЕШТАЈ </w:t>
      </w:r>
      <w:r>
        <w:rPr>
          <w:rFonts w:cs="Times New Roman" w:ascii="Times New Roman" w:hAnsi="Times New Roman"/>
          <w:sz w:val="24"/>
          <w:szCs w:val="24"/>
          <w:lang w:val="sr-RS" w:eastAsia="en-US"/>
        </w:rPr>
        <w:t xml:space="preserve">НАДЛЕЖНОГ </w:t>
      </w:r>
      <w:r>
        <w:rPr>
          <w:rFonts w:cs="Times New Roman" w:ascii="Times New Roman" w:hAnsi="Times New Roman"/>
          <w:sz w:val="24"/>
          <w:szCs w:val="24"/>
          <w:lang w:val="en-US" w:eastAsia="en-US"/>
        </w:rPr>
        <w:t xml:space="preserve">ОРГАНА </w:t>
      </w:r>
      <w:r>
        <w:rPr>
          <w:rFonts w:cs="Times New Roman" w:ascii="Times New Roman" w:hAnsi="Times New Roman"/>
          <w:sz w:val="24"/>
          <w:szCs w:val="24"/>
          <w:lang w:val="sr-RS" w:eastAsia="en-US"/>
        </w:rPr>
        <w:t>ДРУШТВ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hr-HR"/>
        </w:rPr>
        <w:t>ЧЛАН</w:t>
      </w:r>
      <w:r>
        <w:rPr>
          <w:rFonts w:cs="Times New Roman" w:ascii="Times New Roman" w:hAnsi="Times New Roman"/>
          <w:sz w:val="24"/>
          <w:szCs w:val="24"/>
          <w:lang w:val="sr-RS" w:eastAsia="en-US"/>
        </w:rPr>
        <w:t xml:space="preserve"> 514Ђ </w:t>
      </w:r>
    </w:p>
    <w:p>
      <w:pPr>
        <w:pStyle w:val="Normal"/>
        <w:spacing w:lineRule="auto" w:line="240" w:before="0" w:after="0"/>
        <w:ind w:firstLine="720"/>
        <w:jc w:val="both"/>
        <w:rPr/>
      </w:pPr>
      <w:r>
        <w:rPr>
          <w:rFonts w:cs="Times New Roman" w:ascii="Times New Roman" w:hAnsi="Times New Roman"/>
          <w:sz w:val="24"/>
          <w:szCs w:val="24"/>
          <w:lang w:val="sr-RS" w:eastAsia="en-US"/>
        </w:rPr>
        <w:t>НАДЛЕЖНИ ОРГАН</w:t>
      </w:r>
      <w:r>
        <w:rPr>
          <w:rFonts w:cs="Times New Roman" w:ascii="Times New Roman" w:hAnsi="Times New Roman"/>
          <w:sz w:val="24"/>
          <w:szCs w:val="24"/>
          <w:lang w:val="en-US" w:eastAsia="en-US"/>
        </w:rPr>
        <w:t xml:space="preserve"> СВАКОГ ДРУШТВА</w:t>
      </w:r>
      <w:r>
        <w:rPr>
          <w:rFonts w:cs="Times New Roman" w:ascii="Times New Roman" w:hAnsi="Times New Roman"/>
          <w:sz w:val="24"/>
          <w:szCs w:val="24"/>
          <w:lang w:val="sr-RS" w:eastAsia="en-US"/>
        </w:rPr>
        <w:t xml:space="preserve"> КОЈЕ ЈЕ РЕГИСТРОВАНО НА ТЕРИТОРИЈИ РЕПУБЛИКЕ СРБИЈЕ, А</w:t>
      </w:r>
      <w:r>
        <w:rPr>
          <w:rFonts w:cs="Times New Roman" w:ascii="Times New Roman" w:hAnsi="Times New Roman"/>
          <w:sz w:val="24"/>
          <w:szCs w:val="24"/>
          <w:lang w:val="en-US" w:eastAsia="en-US"/>
        </w:rPr>
        <w:t xml:space="preserve"> КОЈЕ УЧЕСТВУЈЕ У ПРИПАЈАЊУ</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САЧИЊАВА</w:t>
      </w:r>
      <w:r>
        <w:rPr>
          <w:rFonts w:cs="Times New Roman" w:ascii="Times New Roman" w:hAnsi="Times New Roman"/>
          <w:sz w:val="24"/>
          <w:szCs w:val="24"/>
          <w:lang w:val="en-US" w:eastAsia="en-US"/>
        </w:rPr>
        <w:t xml:space="preserve"> ИЗВЕШТАЈ О ПРИПАЈАЊУ </w:t>
      </w:r>
      <w:r>
        <w:rPr>
          <w:rFonts w:cs="Times New Roman" w:ascii="Times New Roman" w:hAnsi="Times New Roman"/>
          <w:sz w:val="24"/>
          <w:szCs w:val="24"/>
          <w:lang w:val="sr-RS" w:eastAsia="en-US"/>
        </w:rPr>
        <w:t>ИЗ ЧЛАНА 494. ОВОГ ЗАКОНА, НАЈКАСНИЈЕ МЕСЕЦ ДАНА ПРЕ ДАНА ОДРЖАВАЊА СЕДНИЦЕ СКУПШТИНЕ НА КОЈОЈ СЕ ДОНОСИ ОДЛУКА О ПРИПАЈАЊУ.</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ИЗВЕШТАЈ</w:t>
      </w:r>
      <w:r>
        <w:rPr>
          <w:rFonts w:cs="Times New Roman" w:ascii="Times New Roman" w:hAnsi="Times New Roman"/>
          <w:sz w:val="24"/>
          <w:szCs w:val="24"/>
          <w:lang w:val="sr-RS" w:eastAsia="en-US"/>
        </w:rPr>
        <w:t xml:space="preserve"> РЕВИЗОРА</w:t>
      </w:r>
      <w:r>
        <w:rPr>
          <w:rFonts w:cs="Times New Roman" w:ascii="Times New Roman" w:hAnsi="Times New Roman"/>
          <w:sz w:val="24"/>
          <w:szCs w:val="24"/>
          <w:lang w:val="en-US" w:eastAsia="en-US"/>
        </w:rPr>
        <w:t xml:space="preserve"> О ПРИПАЈАЊУ</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 xml:space="preserve">514Е </w:t>
      </w:r>
    </w:p>
    <w:p>
      <w:pPr>
        <w:pStyle w:val="Normal"/>
        <w:spacing w:lineRule="auto" w:line="240" w:before="0" w:after="0"/>
        <w:ind w:firstLine="720"/>
        <w:jc w:val="both"/>
        <w:rPr/>
      </w:pPr>
      <w:r>
        <w:rPr>
          <w:rFonts w:cs="Times New Roman" w:ascii="Times New Roman" w:hAnsi="Times New Roman"/>
          <w:sz w:val="24"/>
          <w:szCs w:val="24"/>
          <w:lang w:val="sr-Latn-CS" w:eastAsia="en-US"/>
        </w:rPr>
        <w:t>СВАКО</w:t>
      </w:r>
      <w:r>
        <w:rPr>
          <w:rFonts w:cs="Times New Roman" w:ascii="Times New Roman" w:hAnsi="Times New Roman"/>
          <w:sz w:val="24"/>
          <w:szCs w:val="24"/>
          <w:lang w:val="sr-RS" w:eastAsia="en-US"/>
        </w:rPr>
        <w:t xml:space="preserve"> ПОЈЕДИНАЧНО</w:t>
      </w:r>
      <w:r>
        <w:rPr>
          <w:rFonts w:cs="Times New Roman" w:ascii="Times New Roman" w:hAnsi="Times New Roman"/>
          <w:sz w:val="24"/>
          <w:szCs w:val="24"/>
          <w:lang w:val="sr-Latn-CS" w:eastAsia="en-US"/>
        </w:rPr>
        <w:t xml:space="preserve"> ДРУШТВО КОЈЕ УЧЕСТВУЈЕ У ПРИПАЈАЊУ</w:t>
      </w:r>
      <w:r>
        <w:rPr>
          <w:rFonts w:cs="Times New Roman" w:ascii="Times New Roman" w:hAnsi="Times New Roman"/>
          <w:sz w:val="24"/>
          <w:szCs w:val="24"/>
          <w:lang w:val="sr-RS" w:eastAsia="en-US"/>
        </w:rPr>
        <w:t xml:space="preserve"> ИМЕНУЈЕ РЕВИЗОРА РАДИ РЕВИЗИЈЕ ЗАЈЕДНИЧКОГ НАЦРТА УГОВОРА О ПРИПАЈАЊУ, КОЈИ САЧИЊАВА ИЗВЕШТАЈ О ПРИПАЈАЊУ,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АКО НАДЛЕЖНИ ОРГАН ДРУШТВА </w:t>
      </w:r>
      <w:r>
        <w:rPr>
          <w:rFonts w:cs="Times New Roman" w:ascii="Times New Roman" w:hAnsi="Times New Roman"/>
          <w:sz w:val="24"/>
          <w:szCs w:val="24"/>
          <w:lang w:val="sr-Latn-CS" w:eastAsia="en-US"/>
        </w:rPr>
        <w:t xml:space="preserve">КОЈЕ ЈЕ РЕГИСТРОВАНО У РЕПУБЛИЦИ СРБИЈИ, А КОЈЕ УЧЕСТВУЈЕ У ПРИПАЈАЊУ, </w:t>
      </w:r>
      <w:r>
        <w:rPr>
          <w:rFonts w:cs="Times New Roman" w:ascii="Times New Roman" w:hAnsi="Times New Roman"/>
          <w:sz w:val="24"/>
          <w:szCs w:val="24"/>
          <w:lang w:val="sr-RS" w:eastAsia="en-US"/>
        </w:rPr>
        <w:t xml:space="preserve">НЕ ИМЕНУЈЕ РЕВИЗОРА ИЗ СТАВА 1. ОВОГ ЧЛАНА, </w:t>
      </w:r>
      <w:r>
        <w:rPr>
          <w:rFonts w:cs="Times New Roman" w:ascii="Times New Roman" w:hAnsi="Times New Roman"/>
          <w:sz w:val="24"/>
          <w:szCs w:val="24"/>
          <w:lang w:val="sr-Latn-CS" w:eastAsia="en-US"/>
        </w:rPr>
        <w:t>НА ЗАХТЕВ ДРУШТВА</w:t>
      </w:r>
      <w:r>
        <w:rPr>
          <w:rFonts w:cs="Times New Roman" w:ascii="Times New Roman" w:hAnsi="Times New Roman"/>
          <w:sz w:val="24"/>
          <w:szCs w:val="24"/>
          <w:lang w:val="sr-RS" w:eastAsia="en-US"/>
        </w:rPr>
        <w:t>, ОДНОСНО ЧЛАНА ТОГ ДРУШТВА,</w:t>
      </w:r>
      <w:r>
        <w:rPr>
          <w:rFonts w:cs="Times New Roman" w:ascii="Times New Roman" w:hAnsi="Times New Roman"/>
          <w:sz w:val="24"/>
          <w:szCs w:val="24"/>
          <w:lang w:val="sr-Latn-CS" w:eastAsia="en-US"/>
        </w:rPr>
        <w:t xml:space="preserve"> НАДЛЕЖН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СУД, У ВАНПАРНИЧНОМ ПОСТУПКУ, ИМЕНУЈЕ РЕВИЗОРА КОЈИ САЧИЊАВА РЕВИЗОРСКИ ИЗВЕШТАЈ О ПРИПАЈАЊУ ЗА ТО ДРУШТВО.</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А ДРУШТВА КОЈА УЧЕСТВУЈУ У ПРИПАЈАЊУ МОГУ СПОРАЗУМНО ИМЕНОВАТИ ЈЕДНОГ РЕВИЗОРА, КОЈИ САЧИЊАВА ЗАЈЕДНИЧКИ ИЗВЕШТАЈ О ПРИПАЈАЊУ ИЗ СТАВА 1. ОВОГ ЧЛАН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 xml:space="preserve">ИЗУЗЕТНО, ИЗВЕШТАЈ </w:t>
      </w:r>
      <w:r>
        <w:rPr>
          <w:rFonts w:cs="Times New Roman" w:ascii="Times New Roman" w:hAnsi="Times New Roman"/>
          <w:sz w:val="24"/>
          <w:szCs w:val="24"/>
          <w:lang w:val="sr-RS" w:eastAsia="en-US"/>
        </w:rPr>
        <w:t xml:space="preserve">РЕВИЗОРА </w:t>
      </w:r>
      <w:r>
        <w:rPr>
          <w:rFonts w:cs="Times New Roman" w:ascii="Times New Roman" w:hAnsi="Times New Roman"/>
          <w:sz w:val="24"/>
          <w:szCs w:val="24"/>
          <w:lang w:val="sr-Latn-CS" w:eastAsia="en-US"/>
        </w:rPr>
        <w:t>О ПРИПАЈАЊУ НЕ САЧИЊАВА СЕ АКО СЕ СВИ ЧЛАНОВИ ДРУШТАВА КОЈА УЧЕСТВУЈУ У ПРИПАЈАЊУ ИЗРИЧИТО САГЛАСЕ ДА СЕ ТАЈ ИЗВЕШТАЈ НЕ САЧИЊАВА.</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СУД ИЗ СТАВА 2. ОВОГ ЧЛАНА, НА ЗАЈЕДНИЧКИ ЗАХТЕВ СВИХ ДРУШТАВА КОЈА УЧЕСТВУЈУ У ПРИПАЈАЊУ, ИМЕНУЈЕ РЕВИЗОРА КОЈИ САЧИЊАВА ЗАЈЕДНИЧКИ ИЗВЕШТАЈ О ПРИПАЈАЊУ ЗА СВА ДРУШТВА И ОДРЕЂУЈЕ РОК У КОМЕ ЈЕ РЕВИЗОР ОБАВЕЗАН ДА ОВАЈ ИЗВЕШТАЈ ДОСТАВИ СВИМ ДРУШТВИМА КОЈА УЧЕСТВУЈУ У ПРИПАЈАЊУ.</w:t>
      </w:r>
    </w:p>
    <w:p>
      <w:pPr>
        <w:pStyle w:val="Normal"/>
        <w:spacing w:lineRule="auto" w:line="240" w:before="0" w:after="0"/>
        <w:ind w:firstLine="720"/>
        <w:rPr/>
      </w:pPr>
      <w:r>
        <w:rPr>
          <w:rFonts w:eastAsia="Times New Roman" w:cs="Times New Roman" w:ascii="Times New Roman" w:hAnsi="Times New Roman"/>
          <w:sz w:val="24"/>
          <w:szCs w:val="24"/>
          <w:lang w:val="sr-Latn-RS" w:eastAsia="en-US"/>
        </w:rPr>
        <w:t xml:space="preserve">РЕВИЗОР САЧИЊАВА ИЗВЕШТАЈ О </w:t>
      </w:r>
      <w:r>
        <w:rPr>
          <w:rFonts w:eastAsia="Times New Roman" w:cs="Times New Roman" w:ascii="Times New Roman" w:hAnsi="Times New Roman"/>
          <w:sz w:val="24"/>
          <w:szCs w:val="24"/>
          <w:lang w:val="sr-RS" w:eastAsia="en-US"/>
        </w:rPr>
        <w:t>ПРИПАЈАЊУ</w:t>
      </w:r>
      <w:r>
        <w:rPr>
          <w:rFonts w:eastAsia="Times New Roman" w:cs="Times New Roman" w:ascii="Times New Roman" w:hAnsi="Times New Roman"/>
          <w:sz w:val="24"/>
          <w:szCs w:val="24"/>
          <w:lang w:val="sr-Latn-RS" w:eastAsia="en-US"/>
        </w:rPr>
        <w:t xml:space="preserve"> У ПИСАНОЈ ФОРМИ, КОЈИ САДРЖИ МИШЉЕЊЕ О ТОМЕ ДА ЛИ ЈЕ СРАЗМЕРА У СКЛАДУ СА КОЈОМ СЕ ВРШИ ЗАМЕНА УДЕЛА, ОДНОСНО АКЦИЈА ПРАВИЧНА И ПРИМЕРЕНА, КАО И ОБРАЗЛОЖЕЊЕ У ОКВИРУ КОЈЕГ ЈЕ ДУЖАН ДА НАВЕДЕ НАРОЧИТО: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КОЈИ СУ МЕТОДИ ПРОЦЕНЕ ВРЕДНОСТИ ПРИМЕЊЕНИ ПРИЛИКОМ УТВРЂИВАЊА ПРЕДЛОЖЕНЕ СРАЗМЕРЕ ЗАМЕНЕ УДЕЛА, ОДНОСНО АКЦИЈА И КОЈИ СУ ПОНДЕРИ ДОДЕЉЕНИ ВРЕДНОСТИМА ДОБИЈЕНИМ ПРИМЕНОМ ТИХ МЕТОД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УДЕЛА БИЛА ДА СУ ДОДЕЉЕНИ ДРУГАЧИЈИ ПОНДЕРИ; </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Latn-RS" w:eastAsia="en-US"/>
        </w:rPr>
        <w:t xml:space="preserve">3) КОЈЕ ОКОЛНОСТИ СУ ОТЕЖАВАЛЕ ПРОЦЕНУ ВРЕДНОСТИ И ОБАВЉАЊЕ РЕВИЗИЈЕ, АКО ИХ ЈЕ БИЛО. </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en-US" w:eastAsia="en-US"/>
        </w:rPr>
        <w:t>УСВАЈАЊЕ НА СКУПШТИНИ</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ЧЛАН</w:t>
      </w:r>
      <w:r>
        <w:rPr>
          <w:rFonts w:cs="Times New Roman" w:ascii="Times New Roman" w:hAnsi="Times New Roman"/>
          <w:sz w:val="24"/>
          <w:szCs w:val="24"/>
          <w:lang w:val="sr-RS" w:eastAsia="en-US"/>
        </w:rPr>
        <w:t xml:space="preserve"> 514Ж </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НА СКУПШТИНИ СВАКОГ ОД ДРУШТАВ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КОЈА УЧЕСТВУЈУ У ПРИПАЈАЊУ, </w:t>
      </w:r>
      <w:r>
        <w:rPr>
          <w:rFonts w:cs="Times New Roman" w:ascii="Times New Roman" w:hAnsi="Times New Roman"/>
          <w:sz w:val="24"/>
          <w:szCs w:val="24"/>
          <w:lang w:val="sr-RS" w:eastAsia="en-US"/>
        </w:rPr>
        <w:t xml:space="preserve">НАКОН УПОЗНАВАЊА СА ИЗВЕШТАЈИМА ИЗ ЧЛ. 514Ђ И 514Е ОВОГ ЗАКОНА, КАО И МИШЉЕЊЕМ ПРЕДСТАВНИКА ЗАПОСЛЕНИХ НА ИЗВЕШТАЈ ИЗ ЧЛАНА 514Ђ ОВОГ ЗАКОНА, АКО ЈЕ ДОСТАВЉЕНО, </w:t>
      </w:r>
      <w:r>
        <w:rPr>
          <w:rFonts w:cs="Times New Roman" w:ascii="Times New Roman" w:hAnsi="Times New Roman"/>
          <w:sz w:val="24"/>
          <w:szCs w:val="24"/>
          <w:lang w:val="en-US" w:eastAsia="en-US"/>
        </w:rPr>
        <w:t xml:space="preserve">ОДЛУЧУЈЕ СЕ О УСВАЈАЊУ ЗАЈЕДНИЧКОГ </w:t>
      </w:r>
      <w:r>
        <w:rPr>
          <w:rFonts w:cs="Times New Roman" w:ascii="Times New Roman" w:hAnsi="Times New Roman"/>
          <w:sz w:val="24"/>
          <w:szCs w:val="24"/>
          <w:lang w:val="sr-RS" w:eastAsia="en-US"/>
        </w:rPr>
        <w:t>НАЦРТА УГОВО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О </w:t>
      </w:r>
      <w:r>
        <w:rPr>
          <w:rFonts w:cs="Times New Roman" w:ascii="Times New Roman" w:hAnsi="Times New Roman"/>
          <w:sz w:val="24"/>
          <w:szCs w:val="24"/>
          <w:lang w:val="en-US" w:eastAsia="en-US"/>
        </w:rPr>
        <w:t xml:space="preserve">ПРИПАЈАЊУ. </w:t>
      </w:r>
    </w:p>
    <w:p>
      <w:pPr>
        <w:pStyle w:val="Normal"/>
        <w:spacing w:lineRule="auto" w:line="240" w:before="0" w:after="0"/>
        <w:ind w:firstLine="720"/>
        <w:jc w:val="both"/>
        <w:rPr/>
      </w:pPr>
      <w:r>
        <w:rPr>
          <w:rFonts w:cs="Times New Roman" w:ascii="Times New Roman" w:hAnsi="Times New Roman"/>
          <w:sz w:val="24"/>
          <w:szCs w:val="24"/>
          <w:lang w:val="sr-Latn-CS" w:eastAsia="en-US"/>
        </w:rPr>
        <w:t>СКУПШТИНА СВАКОГ ОД ДРУШТАВА КОЈА УЧЕСТВУЈУ У ПРИПАЈАЊУ ИМА ПРАВО ДА СПРОВОЂЕЊЕ ПРИПАЈАЊА УСЛОВИ</w:t>
      </w:r>
      <w:r>
        <w:rPr>
          <w:rFonts w:cs="Times New Roman" w:ascii="Times New Roman" w:hAnsi="Times New Roman"/>
          <w:sz w:val="24"/>
          <w:szCs w:val="24"/>
          <w:lang w:val="sr-RS" w:eastAsia="en-US"/>
        </w:rPr>
        <w:t xml:space="preserve"> ХИТНИМ ПОСТИЗАЊЕМ СПОРАЗУМА О НАЧИНУ УЧЕСТВОВАЊА ЗАПОСЛЕНИХ У ОДЛУЧИВАЊУ</w:t>
      </w:r>
      <w:r>
        <w:rPr>
          <w:rFonts w:cs="Times New Roman" w:ascii="Times New Roman" w:hAnsi="Times New Roman"/>
          <w:sz w:val="24"/>
          <w:szCs w:val="24"/>
          <w:lang w:val="sr-Latn-CS" w:eastAsia="en-US"/>
        </w:rPr>
        <w:t xml:space="preserve"> У ДРУШТВУ СТИЦАОЦУ.</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КАДА ЈЕ ДРУШТВО КОЈЕ СЕ ПРИПАЈА  РЕГИСТРОВАНО У РЕПУБЛИЦИ СРБИЈИ, А У ПОСТУПКУ ПРИПАЈАЊА УЧЕСТВУЈУ ДРУШТВА </w:t>
      </w:r>
      <w:r>
        <w:rPr>
          <w:rFonts w:cs="Times New Roman" w:ascii="Times New Roman" w:hAnsi="Times New Roman"/>
          <w:sz w:val="24"/>
          <w:szCs w:val="24"/>
          <w:lang w:val="en-US" w:eastAsia="en-US"/>
        </w:rPr>
        <w:t xml:space="preserve">КОЈА ИМАЈУ РЕГИСТРОВАНО СЕДИШТЕ У ДРУГИМ ДРЖАВАМА ЧЛАНИЦАМА </w:t>
      </w:r>
      <w:r>
        <w:rPr>
          <w:rFonts w:cs="Times New Roman" w:ascii="Times New Roman" w:hAnsi="Times New Roman"/>
          <w:sz w:val="24"/>
          <w:szCs w:val="24"/>
          <w:lang w:val="sr-RS" w:eastAsia="en-US"/>
        </w:rPr>
        <w:t xml:space="preserve">У КОЈИМА НИЈЕ ПРОПИСАНА МОГУЋНОСТИ ВОЂЕЊА СУДСКИХ ПОСТУПАКА </w:t>
      </w:r>
      <w:r>
        <w:rPr>
          <w:rFonts w:cs="Times New Roman" w:ascii="Times New Roman" w:hAnsi="Times New Roman"/>
          <w:sz w:val="24"/>
          <w:szCs w:val="24"/>
          <w:lang w:val="en-US" w:eastAsia="en-US"/>
        </w:rPr>
        <w:t>ИСПИТИВАЊА СРАЗМЕРЕ ЗАМЕНЕ АКЦИЈА, ОДНОСНО УДЕЛА, КАО И СУДСКИХ ПОСТУПАКА У ВЕЗИ СА ОСТВАРИВАЊЕМ ПОСЕБНИХ ПРАВА АКЦИОНАР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ОДНОСНО ЧЛАНОВА ДРУШТВА</w:t>
      </w:r>
      <w:r>
        <w:rPr>
          <w:rFonts w:cs="Times New Roman" w:ascii="Times New Roman" w:hAnsi="Times New Roman"/>
          <w:sz w:val="24"/>
          <w:szCs w:val="24"/>
          <w:lang w:val="sr-RS" w:eastAsia="en-US"/>
        </w:rPr>
        <w:t xml:space="preserve"> КОЈИ НЕ СПРЕЧАВАЈУ РЕГИСТРАЦИЈУ ПРИПАЈАЊА, ПОСТУПАК ПРИПАЈАЊА ЋЕ СЕ СПРОВЕСТИ САМО У СЛУЧАЈУ ДА СКУПШТИНЕ ТИХ ДРУШТАВА ИЗРИЧИТО ПРИХВАТЕ МОГУЋНОСТ ВОЂЕЊА ТАКВИХ ПОСТУПАКА У РЕПУБЛИЦИ СРБИЈИ.</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ЛУКА СУДА ИЗ СТАВА 3. ОВОГ ЧЛАНА ОБАВЕЗУЈЕ ДРУШТВО СТИЦАОЦА И СВЕ ЊЕГОВЕ ЧЛАНОВЕ.</w:t>
      </w:r>
    </w:p>
    <w:p>
      <w:pPr>
        <w:pStyle w:val="Normal"/>
        <w:autoSpaceDE w:val="false"/>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ЗАЈЕДНИЧКИ </w:t>
      </w:r>
      <w:r>
        <w:rPr>
          <w:rFonts w:cs="Times New Roman" w:ascii="Times New Roman" w:hAnsi="Times New Roman"/>
          <w:sz w:val="24"/>
          <w:szCs w:val="24"/>
          <w:lang w:val="sr-RS" w:eastAsia="en-US"/>
        </w:rPr>
        <w:t>НАЦРТ УГОВОРА О ПРИПАЈАЊУ</w:t>
      </w:r>
      <w:r>
        <w:rPr>
          <w:rFonts w:cs="Times New Roman" w:ascii="Times New Roman" w:hAnsi="Times New Roman"/>
          <w:sz w:val="24"/>
          <w:szCs w:val="24"/>
          <w:lang w:val="en-US" w:eastAsia="en-US"/>
        </w:rPr>
        <w:t xml:space="preserve"> СМАТРА СЕ УГОВОРОМ О ПРИПАЈАЊУ КАДА ГА УСВОЈЕ СКУПШТИНЕ</w:t>
      </w:r>
      <w:r>
        <w:rPr>
          <w:rFonts w:cs="Times New Roman" w:ascii="Times New Roman" w:hAnsi="Times New Roman"/>
          <w:sz w:val="24"/>
          <w:szCs w:val="24"/>
          <w:lang w:val="sr-RS" w:eastAsia="en-US"/>
        </w:rPr>
        <w:t xml:space="preserve"> СВИХ</w:t>
      </w:r>
      <w:r>
        <w:rPr>
          <w:rFonts w:cs="Times New Roman" w:ascii="Times New Roman" w:hAnsi="Times New Roman"/>
          <w:sz w:val="24"/>
          <w:szCs w:val="24"/>
          <w:lang w:val="en-US" w:eastAsia="en-US"/>
        </w:rPr>
        <w:t xml:space="preserve"> ДРУШТАВА КОЈА УЧЕСТВУЈУ У ПРИПАЈАЊ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АВНОБЕЛЕЖНИЧКА ИСПРАВА КОЈА ПРЕТХОДИ РЕГИСТРАЦИЈИ ПРИПАЈАЊА</w:t>
      </w:r>
    </w:p>
    <w:p>
      <w:pPr>
        <w:pStyle w:val="Normal"/>
        <w:autoSpaceDE w:val="false"/>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ЧЛАН 514З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ЈАВНИ БЕЛЕЖНИК ЈЕ ОВЛАШЋЕН ДА ОД ДРУШТВА ИЗ СТАВА 1. ОВОГ ЧЛАНА ЗАТРАЖИ СВЕ ПОДАТКЕ, ИСПРАВЕ И ДРУГЕ ДОКУМЕНТЕ, КАО И ДА ПРЕДУЗМЕ СВЕ ОСТАЛЕ РАДЊЕ ЗА ПРОВЕРУ ИСПУЊЕНОСТИ УСЛОВА ЗА ПРИПАЈАЊЕ.</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СУДСКИХ ПОСТУПАКА ИЗ ЧЛАНА 514Ж СТАВ 3. ОВОГ ЗАКОНА, ЈАВНИ БЕЛЕЖНИК У ЈАВНОБЕЛЕЖНИЧКОЈ ИСПРАВИ ИЗ СТАВА 1. ОВОГ ЧЛАНА ОБАВЕЗНО НАВОДИ ДА СУ ТИ СУДСКИ ПОСТУПЦИ У ТОКУ.</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ГИСТРАЦИЈА ПРИПАЈАЊА </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ЧЛАН 514И</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АКО ЈЕ ДРУШТВО </w:t>
      </w:r>
      <w:r>
        <w:rPr>
          <w:rFonts w:cs="Times New Roman" w:ascii="Times New Roman" w:hAnsi="Times New Roman"/>
          <w:sz w:val="24"/>
          <w:szCs w:val="24"/>
          <w:lang w:val="sr-RS" w:eastAsia="en-US"/>
        </w:rPr>
        <w:t>СТИЦАЛАЦ</w:t>
      </w:r>
      <w:r>
        <w:rPr>
          <w:rFonts w:cs="Times New Roman" w:ascii="Times New Roman" w:hAnsi="Times New Roman"/>
          <w:sz w:val="24"/>
          <w:szCs w:val="24"/>
          <w:lang w:val="en-US" w:eastAsia="en-US"/>
        </w:rPr>
        <w:t xml:space="preserve"> РЕГИСТРОВАНО У РЕПУБЛИЦИ СРБИЈИ, </w:t>
      </w:r>
      <w:r>
        <w:rPr>
          <w:rFonts w:cs="Times New Roman" w:ascii="Times New Roman" w:hAnsi="Times New Roman"/>
          <w:sz w:val="24"/>
          <w:szCs w:val="24"/>
          <w:lang w:val="sr-RS" w:eastAsia="en-US"/>
        </w:rPr>
        <w:t>РЕГИСТРАЦИЈА ПРИПАЈАЊА ВРШИ СЕ У СКЛАДУ СА ЗАКОНОМ О РЕГИСТРАЦИЈИ, С ТИМ ШТО СЕ ЗА ОВУ РЕГИСТРАЦИЈУ ПОДНОСЕ И ЈАВНОБЕЛЕЖНИЧКА ИСПРАВА ИЗ ЧЛАНА 514З ОВОГ ЗАКОНА И ПОТВРДА НАДЛЕЖНОГ ОРГАНА ДРУГЕ ДРЖАВЕ ЧЛАНИЦЕ, У КОЈОЈ ЈЕ РЕГИСТРОВАНО ДРУШТВО КОЈЕ УЧЕСТВУЈЕ У ПРИПАЈАЊУ, О ИСПУЊЕНОСТИ УСЛОВА ЗА ПРЕКОГРАНИЧНО ПРИПАЈАЊЕ У СКЛАДУ СА ПРАВОМ ТЕ ДРЖАВЕ, КОЈЕ НЕ МОГУ БИТИ СТАРИЈЕ ОД ШЕСТ МЕСЕЦИ ОД ДАНА ЊИХОВОГ ИЗДАВАЊ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ГИСТАР ПРИВРЕДНИХ СУБЈЕКАТА ЈЕ ДУЖАН ДА БЕЗ ОДЛАГАЊА, НАДЛЕЖНОМ ОРГАНУ ДРУГЕ ДРЖАВЕ ЧЛАНИЦЕ У КОЈОЈ ЈЕ РЕГИСТРОВАНО ДРУШТВО КОЈЕ УЧЕСТВУЈЕ У ПРИПАЈАЊУ ДОСТАВИ ОБАВЕШТЕЊЕ О РЕГИСТРАЦИЈИ ИЗ СТАВА 1. ОВОГ ЧЛАН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КО ЈЕ ДРУШТВО КОЈЕ СЕ ПРИПАЈА РЕГИСТРОВАНО У РЕПУБЛИЦИ СРБИЈИ, РЕГИСТРАЦИЈА БРИСАЊА Т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ПРИПАЈАЊА ОД СТРАНЕ ОРГАНА НАДЛЕЖНОГ ЗА РЕГИСТРАЦИЈУ У ДРЖАВИ ЧЛАНИЦИ У КОЈОЈ ЈЕ РЕГИСТРОВАНО ДРУШТВО СТИЦАЛАЦ.</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 xml:space="preserve">АКО ЈЕ ДРУШТВО </w:t>
      </w:r>
      <w:r>
        <w:rPr>
          <w:rFonts w:cs="Times New Roman" w:ascii="Times New Roman" w:hAnsi="Times New Roman"/>
          <w:sz w:val="24"/>
          <w:szCs w:val="24"/>
          <w:lang w:val="sr-RS" w:eastAsia="en-US"/>
        </w:rPr>
        <w:t>СТИЦАЛАЦ</w:t>
      </w:r>
      <w:r>
        <w:rPr>
          <w:rFonts w:cs="Times New Roman" w:ascii="Times New Roman" w:hAnsi="Times New Roman"/>
          <w:sz w:val="24"/>
          <w:szCs w:val="24"/>
          <w:lang w:val="en-US" w:eastAsia="en-US"/>
        </w:rPr>
        <w:t xml:space="preserve"> РЕГИСТРОВАНО У РЕПУБЛИЦИ СРБИЈ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ПРИПАЈАЊЕ СТУПА НА СНАГУ ДАНОМ РЕГИСТРАЦИЈЕ ПРИПАЈАЊА У РЕГИСТРУ ПРИВРЕДНИХ СУБЈЕКАТ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КО ЈЕ ДРУШТВО КОЈЕ СЕ ПРИПАЈА РЕГИСТРОВАНО У РЕПУБЛИЦИ СРБИЈИ</w:t>
      </w:r>
      <w:r>
        <w:rPr>
          <w:rFonts w:cs="Times New Roman" w:ascii="Times New Roman" w:hAnsi="Times New Roman"/>
          <w:sz w:val="24"/>
          <w:szCs w:val="24"/>
          <w:lang w:val="en-US" w:eastAsia="en-US"/>
        </w:rPr>
        <w:t xml:space="preserve">, ПРИПАЈАЊЕ </w:t>
      </w:r>
      <w:r>
        <w:rPr>
          <w:rFonts w:cs="Times New Roman" w:ascii="Times New Roman" w:hAnsi="Times New Roman"/>
          <w:sz w:val="24"/>
          <w:szCs w:val="24"/>
          <w:lang w:val="sr-RS" w:eastAsia="en-US"/>
        </w:rPr>
        <w:t>СТУПА НА СНАГУ</w:t>
      </w:r>
      <w:r>
        <w:rPr>
          <w:rFonts w:cs="Times New Roman" w:ascii="Times New Roman" w:hAnsi="Times New Roman"/>
          <w:sz w:val="24"/>
          <w:szCs w:val="24"/>
          <w:lang w:val="en-US" w:eastAsia="en-US"/>
        </w:rPr>
        <w:t xml:space="preserve"> ПРЕМА ПРАВУ ДРЖАВЕ У КОЈОЈ ЈЕ РЕГИСТРОВАНО ДРУШТВО СТИЦ</w:t>
      </w:r>
      <w:r>
        <w:rPr>
          <w:rFonts w:cs="Times New Roman" w:ascii="Times New Roman" w:hAnsi="Times New Roman"/>
          <w:sz w:val="24"/>
          <w:szCs w:val="24"/>
          <w:lang w:val="sr-RS" w:eastAsia="en-US"/>
        </w:rPr>
        <w:t>АЛАЦ</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НЕ ПОСЛЕДИЦЕ ПРИПАЈАЊ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ЧЛАН 514Ј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ВНЕ ПОСЛЕДИЦЕ ПРИПАЈАЊА ИЗ ЧЛАНА 505. ОВОГ ЗАКОНА ПРОИЗВОДЕ ДЕЈСТВО ДАНОМ СТУПАЊА НА СНАГУ ПРИПАЈАЊ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КО ЈЕ, ЗА ПРЕНОС ИМОВИНЕ И ОБАВЕЗА СА ДРУШТВА КОЈЕ СЕ ПРИПАЈА НА ДРУШТВО СТИЦАОЦА У СКЛАДУ СА ПРОПИСИМА ДРЖАВА ЧЛАНИЦА У КОЈИМА СУ РЕГИСТРОВАНА ДРУШТВА КОЈА УЧЕСТВУЈУ У ПРИПАЈАЊУ, ПОТРЕБНО ИСПУНИТИ ПОСЕБНЕ УСЛОВЕ, ОДНОСНО ПОСТУПКЕ И ПРОЦЕДУРЕ ДА БИ ТАЈ ПРЕНОС ПРОИЗВЕО ПРАВНО ДЕЈСТВО ПРЕМА ТРЕЋИМ ЛИЦИМА, ТЕ УСЛОВЕ, ОДНОСНО ПОСТУПКЕ И ПРОЦЕДУРЕ ИСПУЊАВА ДРУШТВО СТИЦАЛАЦ.</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ЈЕДНОСТАВЉЕНИ ПОСТУПАК ПРИПАЈАЊА</w:t>
      </w:r>
    </w:p>
    <w:p>
      <w:pPr>
        <w:pStyle w:val="Normal"/>
        <w:spacing w:lineRule="auto" w:line="240"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ЧЛАН 514К</w:t>
      </w:r>
      <w:r>
        <w:rPr>
          <w:rFonts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RS" w:eastAsia="en-US"/>
        </w:rPr>
        <w:t>КАДА У ПРЕКОГРАНИЧНОМ ПРИПАЈАЊУ</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УЧЕСТВУЈЕ ДРУШТВО СТИЦАЛАЦ КОЈЕ ЈЕ РЕГИСТРОВАНО НА ТЕРИТОРИЈИ РЕПУБЛИКЕ СРБИЈЕ И ЈЕДИНИ ЈЕ ЧЛАН ДРУШТВА КОЈЕ СЕ ПРИПАЈА, СКУПШТИНА ДРУШТВА СТИЦАОЦА НЕ ДОНОСИ </w:t>
      </w:r>
      <w:r>
        <w:rPr>
          <w:rFonts w:cs="Times New Roman" w:ascii="Times New Roman" w:hAnsi="Times New Roman"/>
          <w:sz w:val="24"/>
          <w:szCs w:val="24"/>
          <w:lang w:val="en-US" w:eastAsia="en-US"/>
        </w:rPr>
        <w:t xml:space="preserve">ОДЛУКУ О УСВАЈАЊУ ЗАЈЕДНИЧКОГ </w:t>
      </w:r>
      <w:r>
        <w:rPr>
          <w:rFonts w:cs="Times New Roman" w:ascii="Times New Roman" w:hAnsi="Times New Roman"/>
          <w:sz w:val="24"/>
          <w:szCs w:val="24"/>
          <w:lang w:val="sr-RS" w:eastAsia="en-US"/>
        </w:rPr>
        <w:t>НАЦРТА УГОВО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О </w:t>
      </w:r>
      <w:r>
        <w:rPr>
          <w:rFonts w:cs="Times New Roman" w:ascii="Times New Roman" w:hAnsi="Times New Roman"/>
          <w:sz w:val="24"/>
          <w:szCs w:val="24"/>
          <w:lang w:val="en-US" w:eastAsia="en-US"/>
        </w:rPr>
        <w:t>ПРИПАЈАЊУ</w:t>
      </w:r>
      <w:r>
        <w:rPr>
          <w:rFonts w:cs="Times New Roman" w:ascii="Times New Roman" w:hAnsi="Times New Roman"/>
          <w:sz w:val="24"/>
          <w:szCs w:val="24"/>
          <w:lang w:val="sr-RS" w:eastAsia="en-US"/>
        </w:rPr>
        <w:t xml:space="preserve">, А ЗАЈЕДНИЧКИ НАЦРТ УГОВОРА О ПРИПАЈАЊУ НЕ САДРЖИ </w:t>
      </w:r>
      <w:r>
        <w:rPr>
          <w:rFonts w:cs="Times New Roman" w:ascii="Times New Roman" w:hAnsi="Times New Roman"/>
          <w:sz w:val="24"/>
          <w:szCs w:val="24"/>
          <w:lang w:val="en-US" w:eastAsia="en-US"/>
        </w:rPr>
        <w:t xml:space="preserve">ПОДАТКЕ </w:t>
      </w:r>
      <w:r>
        <w:rPr>
          <w:rFonts w:cs="Times New Roman" w:ascii="Times New Roman" w:hAnsi="Times New Roman"/>
          <w:sz w:val="24"/>
          <w:szCs w:val="24"/>
          <w:lang w:val="sr-RS" w:eastAsia="en-US"/>
        </w:rPr>
        <w:t>ИЗ ЧЛАНА 514Г СТАВ 2. ТАЧ. 2) И 3) ОВОГ ЗАКОНА.</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ИЗ СТАВА 1. ОВОГ ЧЛАНА, НЕ САЧИЊАВА СЕ ИЗВЕШТАЈ РЕВИЗОРА О ПРИПАЈАЊУ ИЗ ЧЛАНА 514Е ОВОГ ЗАКОНА.</w:t>
      </w:r>
    </w:p>
    <w:p>
      <w:pPr>
        <w:pStyle w:val="Normal"/>
        <w:spacing w:lineRule="auto" w:line="240" w:before="0" w:after="0"/>
        <w:ind w:firstLine="720"/>
        <w:jc w:val="both"/>
        <w:rPr/>
      </w:pPr>
      <w:r>
        <w:rPr>
          <w:rFonts w:cs="Times New Roman" w:ascii="Times New Roman" w:hAnsi="Times New Roman"/>
          <w:sz w:val="24"/>
          <w:szCs w:val="24"/>
          <w:lang w:val="sr-RS" w:eastAsia="en-US"/>
        </w:rPr>
        <w:t>КАДА У ПРЕКОГРАНИЧНОМ ПРИПАЈАЊУ</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УЧЕСТВУЈЕ ДРУШТВО СТИЦАЛАЦ КОЈЕ ЈЕ РЕГИСТРОВАНО НА ТЕРИТОРИЈИ РЕПУБЛИКЕ СРБИЈЕ КОЈЕ ИМА НАЈМАЊЕ 90% УДЕЛА ИЛИ АКЦИЈА У ДРУШТВУ КОЈЕ СЕ ПРИПАЈА, АЛИ НЕ И СВЕ УДЕЛЕ, ОДНОСНО АКЦИЈЕ И ДРУГЕ ХАРТИЈЕ ОД ВРЕДНОСТИ КОЈЕ ДАЈУ ПРАВО ГЛАСА, СКУПШТИНА ДРУШТВА СТИЦАОЦА НЕ ДОНОСИ </w:t>
      </w:r>
      <w:r>
        <w:rPr>
          <w:rFonts w:cs="Times New Roman" w:ascii="Times New Roman" w:hAnsi="Times New Roman"/>
          <w:sz w:val="24"/>
          <w:szCs w:val="24"/>
          <w:lang w:val="en-US" w:eastAsia="en-US"/>
        </w:rPr>
        <w:t xml:space="preserve">ОДЛУКУ О УСВАЈАЊУ ЗАЈЕДНИЧКОГ </w:t>
      </w:r>
      <w:r>
        <w:rPr>
          <w:rFonts w:cs="Times New Roman" w:ascii="Times New Roman" w:hAnsi="Times New Roman"/>
          <w:sz w:val="24"/>
          <w:szCs w:val="24"/>
          <w:lang w:val="sr-RS" w:eastAsia="en-US"/>
        </w:rPr>
        <w:t>НАЦРТА УГОВО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О </w:t>
      </w:r>
      <w:r>
        <w:rPr>
          <w:rFonts w:cs="Times New Roman" w:ascii="Times New Roman" w:hAnsi="Times New Roman"/>
          <w:sz w:val="24"/>
          <w:szCs w:val="24"/>
          <w:lang w:val="en-US" w:eastAsia="en-US"/>
        </w:rPr>
        <w:t>ПРИПАЈАЊУ</w:t>
      </w:r>
      <w:r>
        <w:rPr>
          <w:rFonts w:cs="Times New Roman" w:ascii="Times New Roman" w:hAnsi="Times New Roman"/>
          <w:sz w:val="24"/>
          <w:szCs w:val="24"/>
          <w:lang w:val="sr-RS" w:eastAsia="en-US"/>
        </w:rPr>
        <w:t xml:space="preserve">, ОСИМ У СЛУЧАЈУ ИЗ ЧЛАНА 501. СТАВ 1. ТАЧКА 3) ОВОГ ЗАКОНА, А ДРУШТВО КОЈЕ СЕ ПРИПАЈА НИЈЕ У ОБАВЕЗИ ДА САЧИНИ ИЗВЕШТАЈ НАДЛЕЖНОГ ОРГАНА ДРУШТВА ИЗ ЧЛАНА 514Ђ ОВОГ ЗАКОНА, КАО НИ ИЗВЕШТАЈ РЕВИЗОРА О ПРИПАЈАЊУ ИЗ ЧЛАНА 514Е ОВОГ ЗАКОНА. </w:t>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ЧЕСТВОВАЊЕ ЗАПОСЛЕНИХ У ОДЛУЧИВАЊУ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RS" w:eastAsia="hr-HR"/>
        </w:rPr>
        <w:t xml:space="preserve"> 514Л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ЗАПОСЛЕНИ У ДРУШТВИМА КОЈА УЧЕСТВУЈУ У ПРЕКОГРАНИЧНОМ ПРИПАЈАЊУ ИМАЈУ ПРАВО ДА УЧЕСТВУЈУ У ОДЛУЧИВАЊУ У ДРУШТВУ СТИЦАОЦУ КОЈЕ ЈЕ РЕГИСТРОВАНО НА ТЕРИТОРИЈИ РЕПУБЛИКЕ СРБИЈЕ, У СКЛАДУ СА ПРОПИСИМА КОЈИМА СЕ УРЕЂУЈЕ УЧЕСТВОВАЊЕ ЗАПОСЛЕНИХ У ОДЛУЧИВАЊ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ЗАПОСЛЕНИ У ДРУШТВУ КОЈЕ СЕ ПРИПАЈА И КОЈЕ ЈЕ РЕГИСТРОВАНО НА ТЕРИТОРИЈИ РЕПУБЛИКЕ СРБИЈЕ, ИМАЈУ ПРАВО ДА УЧЕСТВУЈУ У ОДЛУЧИВАЊУ У ДРУШТВУ СТИЦАОЦУ КОЈЕ ЈЕ РЕГИСТРОВАНО НА ТЕРИТОРИЈИ ДРУГЕ ДРЖАВЕ ЧЛАНИЦЕ, У СКЛАДУ СА ПРОПИСИМА ИЗ СТАВА 1. ОВОГ ЧЛА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ИШТАВОСТ РЕГИСТРАЦИЈЕ ПРИПАЈАЊ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hr-HR" w:eastAsia="hr-HR"/>
        </w:rPr>
        <w:t>ЧЛАН</w:t>
      </w:r>
      <w:r>
        <w:rPr>
          <w:rFonts w:eastAsia="Times New Roman" w:cs="Times New Roman" w:ascii="Times New Roman" w:hAnsi="Times New Roman"/>
          <w:sz w:val="24"/>
          <w:szCs w:val="24"/>
          <w:lang w:val="sr-RS" w:eastAsia="hr-HR"/>
        </w:rPr>
        <w:t xml:space="preserve"> 514Љ </w:t>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НАКОН СТУПАЊА НА СНАГУ РЕГИСТРАЦИЈЕ ПРИПАЈАЊА, </w:t>
      </w:r>
      <w:r>
        <w:rPr>
          <w:rFonts w:cs="Times New Roman" w:ascii="Times New Roman" w:hAnsi="Times New Roman"/>
          <w:sz w:val="24"/>
          <w:szCs w:val="24"/>
          <w:lang w:val="en-US" w:eastAsia="en-US"/>
        </w:rPr>
        <w:t xml:space="preserve">АКО ЈЕ ДРУШТВО </w:t>
      </w:r>
      <w:r>
        <w:rPr>
          <w:rFonts w:cs="Times New Roman" w:ascii="Times New Roman" w:hAnsi="Times New Roman"/>
          <w:sz w:val="24"/>
          <w:szCs w:val="24"/>
          <w:lang w:val="sr-RS" w:eastAsia="en-US"/>
        </w:rPr>
        <w:t>СТИЦАЛАЦ</w:t>
      </w:r>
      <w:r>
        <w:rPr>
          <w:rFonts w:cs="Times New Roman" w:ascii="Times New Roman" w:hAnsi="Times New Roman"/>
          <w:sz w:val="24"/>
          <w:szCs w:val="24"/>
          <w:lang w:val="en-US" w:eastAsia="en-US"/>
        </w:rPr>
        <w:t xml:space="preserve"> РЕГИСТРОВАНО У РЕПУБЛИЦИ СРБИЈИ,</w:t>
      </w:r>
      <w:r>
        <w:rPr>
          <w:rFonts w:cs="Times New Roman" w:ascii="Times New Roman" w:hAnsi="Times New Roman"/>
          <w:sz w:val="24"/>
          <w:szCs w:val="24"/>
          <w:lang w:val="sr-RS" w:eastAsia="en-US"/>
        </w:rPr>
        <w:t xml:space="preserve"> РЕГИСТРАЦИЈА ПРИПАЈАЊА НЕ МОЖЕ СЕ ОГЛАСИТИ НИШТАВОМ.</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ХОДНА ПРИМЕНА</w:t>
      </w:r>
    </w:p>
    <w:p>
      <w:pPr>
        <w:pStyle w:val="Normal"/>
        <w:spacing w:lineRule="auto" w:line="240" w:before="0" w:after="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 xml:space="preserve">ЧЛАН </w:t>
      </w:r>
      <w:r>
        <w:rPr>
          <w:rFonts w:eastAsia="Times New Roman" w:cs="Times New Roman" w:ascii="Times New Roman" w:hAnsi="Times New Roman"/>
          <w:sz w:val="24"/>
          <w:szCs w:val="24"/>
          <w:lang w:val="sr-RS" w:eastAsia="hr-HR"/>
        </w:rPr>
        <w:t>514М</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ДБЕ ОВОГ ДЕЛА ЗАКОНА О ПРЕКОГРАНИЧНИМ ПРИПАЈАЊИМА СХОДНО СЕ ПРИМЕЊУЈУ НА ПРЕКОГРАНИЧНА СПАЈАЊА.</w:t>
      </w:r>
    </w:p>
    <w:p>
      <w:pPr>
        <w:pStyle w:val="Wyq090pododsek"/>
        <w:shd w:fill="FFFFFF" w:val="clear"/>
        <w:spacing w:before="120" w:after="120"/>
        <w:jc w:val="center"/>
        <w:rPr>
          <w:lang w:val="sr-RS"/>
        </w:rPr>
      </w:pPr>
      <w:r>
        <w:rPr>
          <w:lang w:val="sr-RS"/>
        </w:rPr>
        <w:t>Услови за принудни откуп</w:t>
      </w:r>
    </w:p>
    <w:p>
      <w:pPr>
        <w:pStyle w:val="Clan"/>
        <w:shd w:fill="FFFFFF" w:val="clear"/>
        <w:spacing w:before="120" w:after="120"/>
        <w:jc w:val="center"/>
        <w:rPr>
          <w:bCs/>
        </w:rPr>
      </w:pPr>
      <w:bookmarkStart w:id="176" w:name="clan_515"/>
      <w:bookmarkEnd w:id="176"/>
      <w:r>
        <w:rPr>
          <w:bCs/>
          <w:lang w:val="sr-RS"/>
        </w:rPr>
        <w:t>Члан 515.</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На предлог акционара који има акције које представљају најмање 90% основног капитала друштва и који има најмање 90% гласова свих акционара који поседују обичне акције (откупилац) скупштина доноси одлуку о принудном откупу свих акција преосталих акционара друштва </w:t>
      </w:r>
      <w:r>
        <w:rPr>
          <w:rFonts w:cs="Times New Roman" w:ascii="Times New Roman" w:hAnsi="Times New Roman"/>
          <w:bCs/>
          <w:iCs/>
          <w:caps/>
          <w:sz w:val="24"/>
          <w:szCs w:val="24"/>
          <w:lang w:val="sr-RS"/>
        </w:rPr>
        <w:t>без обзира на терете, забране располагања, ограничења и права трећих лица на тим акцијама,</w:t>
      </w:r>
      <w:r>
        <w:rPr>
          <w:rFonts w:cs="Times New Roman" w:ascii="Times New Roman" w:hAnsi="Times New Roman"/>
          <w:sz w:val="24"/>
          <w:szCs w:val="24"/>
          <w:lang w:val="sr-RS"/>
        </w:rPr>
        <w:t xml:space="preserve"> уз исплату цене која се одређује сходном применом одредаба овог закона о исплати несагласних акционар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Акције које поседују лица повезана са откупиоцем сматрају се акцијама које има откупилац у смислу става 1. овог члана, под условом да су та лица повезана са откупиоцем у периоду од најмање годину дана пре доношења одлуке о принудном откупу.</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Статутом се може предвидети да принудни откуп из става 1. овог члана није допуштен или се може прописати већи проценат учешћа откупиоца у основном капиталу друштва као услов за принудни откуп.</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Одлука о измени статута којом се мењају одредбе статута из става 3. овог члана доноси се трочетвртинском већином гласова присутних акционара, ако статутом није предвиђена већа већина.</w:t>
      </w:r>
      <w:bookmarkStart w:id="177" w:name="str_350"/>
      <w:bookmarkEnd w:id="177"/>
    </w:p>
    <w:p>
      <w:pPr>
        <w:pStyle w:val="Wyq090pododsek"/>
        <w:shd w:fill="FFFFFF" w:val="clear"/>
        <w:spacing w:before="120" w:after="120"/>
        <w:jc w:val="center"/>
        <w:rPr>
          <w:rFonts w:ascii="Times New Roman" w:hAnsi="Times New Roman" w:cs="Times New Roman"/>
          <w:strike/>
          <w:sz w:val="24"/>
          <w:szCs w:val="24"/>
          <w:lang w:val="sr-RS"/>
        </w:rPr>
      </w:pPr>
      <w:r>
        <w:rPr>
          <w:rFonts w:cs="Times New Roman"/>
          <w:strike/>
          <w:sz w:val="24"/>
          <w:szCs w:val="24"/>
          <w:lang w:val="sr-RS"/>
        </w:rPr>
      </w:r>
    </w:p>
    <w:p>
      <w:pPr>
        <w:pStyle w:val="Wyq090pododsek"/>
        <w:shd w:fill="FFFFFF" w:val="clear"/>
        <w:spacing w:before="120" w:after="120"/>
        <w:jc w:val="center"/>
        <w:rPr>
          <w:lang w:val="sr-RS"/>
        </w:rPr>
      </w:pPr>
      <w:r>
        <w:rPr>
          <w:lang w:val="sr-RS"/>
        </w:rPr>
        <w:t>Утврђивање и исплата цене</w:t>
      </w:r>
    </w:p>
    <w:p>
      <w:pPr>
        <w:pStyle w:val="Clan"/>
        <w:shd w:fill="FFFFFF" w:val="clear"/>
        <w:spacing w:before="120" w:after="120"/>
        <w:jc w:val="center"/>
        <w:rPr>
          <w:bCs/>
        </w:rPr>
      </w:pPr>
      <w:bookmarkStart w:id="178" w:name="clan_516"/>
      <w:bookmarkEnd w:id="178"/>
      <w:r>
        <w:rPr>
          <w:bCs/>
          <w:lang w:val="sr-RS"/>
        </w:rPr>
        <w:t>Члан 516.</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Цена акција из члана 515. став 1. овог закона утврђује се према вредности акција на дан који не претходи више од три месеца дану доношења одлуке о принудном откупу, не узимајући у обзир њено било какво очекивано повећање или смањење као последицу те одлуке.</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Изузетно, ако као последица доношења одлуке о принудном откупу појединим акционарима престају посебне погодности на које су имали право, та чињеница се узима у обзир приликом утврђивања тржишне вредности акциј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Друштво је дужно да у складу са чланом 475. овог закона утврди цену акција које треба да буду предмет откупа у року од 30 дана од дана доношења одлуке о принудном откупу акција и да о томе обавести Централни регистар, у супротном одлука о принудном откупу престаје да важ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Откупилац је у обавези да на посебан рачун код Централног регистра отворен за ту намену депонује средства за исплату цене акција из става 3. овог члана најкасније у року од осам дана од дана обавештавања Централног регистра у складу са ставом 3. овог члан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У случају да не поступи у складу ставом 4. овог члана одлука о принудном откупу престаје да важи.</w:t>
      </w:r>
    </w:p>
    <w:p>
      <w:pPr>
        <w:pStyle w:val="Normal1"/>
        <w:shd w:fill="FFFFFF" w:val="clear"/>
        <w:spacing w:before="120" w:after="120"/>
        <w:ind w:firstLine="720"/>
        <w:jc w:val="both"/>
        <w:rPr>
          <w:rFonts w:ascii="Times New Roman" w:hAnsi="Times New Roman" w:cs="Times New Roman"/>
          <w:caps/>
          <w:strike/>
          <w:sz w:val="24"/>
          <w:szCs w:val="24"/>
          <w:lang w:val="sr-RS"/>
        </w:rPr>
      </w:pPr>
      <w:r>
        <w:rPr>
          <w:rFonts w:cs="Times New Roman" w:ascii="Times New Roman" w:hAnsi="Times New Roman"/>
          <w:strike/>
          <w:sz w:val="24"/>
          <w:szCs w:val="24"/>
          <w:lang w:val="sr-RS"/>
        </w:rPr>
        <w:t>Акционарима чије су акције предмет принудног откупа Централни регистар исплаћује цену из става 3. овог члана из депонованих средстава у даљем року од три дана.</w:t>
      </w:r>
    </w:p>
    <w:p>
      <w:pPr>
        <w:pStyle w:val="Normal"/>
        <w:spacing w:lineRule="auto" w:line="240" w:before="120" w:after="120"/>
        <w:ind w:firstLine="720"/>
        <w:jc w:val="both"/>
        <w:rPr>
          <w:rFonts w:ascii="Times New Roman" w:hAnsi="Times New Roman" w:eastAsia="Times New Roman" w:cs="Times New Roman"/>
          <w:bCs/>
          <w:iCs/>
          <w:sz w:val="24"/>
          <w:szCs w:val="24"/>
        </w:rPr>
      </w:pPr>
      <w:bookmarkStart w:id="179" w:name="str_353"/>
      <w:bookmarkStart w:id="180" w:name="str_351"/>
      <w:bookmarkEnd w:id="179"/>
      <w:bookmarkEnd w:id="180"/>
      <w:r>
        <w:rPr>
          <w:rFonts w:eastAsia="Times New Roman" w:cs="Times New Roman" w:ascii="Times New Roman" w:hAnsi="Times New Roman"/>
          <w:bCs/>
          <w:iCs/>
          <w:sz w:val="24"/>
          <w:szCs w:val="24"/>
        </w:rPr>
        <w:t xml:space="preserve">ДРУШТВО ЈЕ ДУЖНО ДА У ОДЛУЦИ О ПРИНУДНОМ ОТКУПУ УТВРДИ ЦЕНУ АКЦИЈА КОЈЕ СУ ПРЕДМЕТ ОТКУПА, У СКЛАДУ СА ЧЛАНОМ 475. ОВОГ ЗАКОНА.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ЦЕНА АКЦИЈА ИЗ СТАВА 1. ОВОГ ЧЛАНА УТВРЂУЈЕ СЕ ПРЕМА ВРЕДНОСТИ АКЦИЈА НА ДАН КОЈИ НЕ ПРЕТХОДИ ВИШЕ ОД ТРИ МЕСЕЦА ДАНУ ДОНОШЕЊА ОДЛУКЕ О ПРИНУДНОМ ОТКУПУ, НЕ УЗИМАЈУЋИ У ОБЗИР ЊЕНО БИЛО КАКВО ОЧЕКИВАНО ПОВЕЋАЊЕ ИЛИ СМАЊЕЊЕ КАО ПОСЛЕДИЦУ ТЕ ОДЛУКЕ.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ИЗУЗЕТНО, АКО КАО ПОСЛЕДИЦА ДОНОШЕЊА ОДЛУКЕ О ПРИНУДНОМ ОТКУПУ ПОЈЕДИНИМ АКЦИОНАРИМА ПРЕСТАЈУ ПОСЕБНЕ ПОГОДНОСТИ НА КОЈЕ СУ ИМАЛИ ПРАВО, ТА ЧИЊЕНИЦА СЕ УЗИМА У ОБЗИР ПРИЛИКОМ УТВРЂИВАЊА ТРЖИШНЕ ВРЕДНОСТИ АКЦИЈА. </w:t>
      </w:r>
    </w:p>
    <w:p>
      <w:pPr>
        <w:pStyle w:val="Normal"/>
        <w:spacing w:lineRule="auto" w:line="240" w:before="120" w:after="120"/>
        <w:ind w:firstLine="720"/>
        <w:jc w:val="both"/>
        <w:rPr/>
      </w:pPr>
      <w:r>
        <w:rPr>
          <w:rFonts w:eastAsia="Times New Roman" w:cs="Times New Roman" w:ascii="Times New Roman" w:hAnsi="Times New Roman"/>
          <w:bCs/>
          <w:iCs/>
          <w:sz w:val="24"/>
          <w:szCs w:val="24"/>
        </w:rPr>
        <w:t xml:space="preserve">ДРУШТВО ЈЕ ДУЖНО ДА У РОКУ ОД ТРИ РАДНА ДАНА ОД ДАНА ДОНОШЕЊА ОДЛУКЕ ИЗ СТАВА 1. ОВОГ ЧЛАНА, ОВУ ОДЛУКУ ДОСТАВИ РЕГИСТРУ ПРИВРЕДНИХ СУБЈЕКАТА РАДИ РЕГИСТРАЦИЈЕ. </w:t>
      </w:r>
    </w:p>
    <w:p>
      <w:pPr>
        <w:pStyle w:val="Normal"/>
        <w:spacing w:lineRule="auto" w:line="240" w:before="120" w:after="120"/>
        <w:ind w:firstLine="720"/>
        <w:jc w:val="both"/>
        <w:rPr/>
      </w:pPr>
      <w:r>
        <w:rPr>
          <w:rFonts w:eastAsia="Times New Roman" w:cs="Times New Roman" w:ascii="Times New Roman" w:hAnsi="Times New Roman"/>
          <w:bCs/>
          <w:iCs/>
          <w:sz w:val="24"/>
          <w:szCs w:val="24"/>
        </w:rPr>
        <w:t xml:space="preserve">ДРУШТВО ЈЕ ДУЖНО ДА У РОКУ ОД ТРИ РАДНА ДАНА ОД ДАНА РЕГИСТРАЦИЈЕ, ОДЛУКУ ИЗ СТАВА 1. ОВОГ ЧЛАНА, ДОСТАВИ ЦЕНТРАЛНОМ РЕГИСТРУ, У СУПРОТНОМ ОДЛУКА О ПРИНУДНОМ ОТКУПУ ПРЕСТАЈЕ ДА ВАЖИ.   </w:t>
      </w:r>
    </w:p>
    <w:p>
      <w:pPr>
        <w:pStyle w:val="Normal"/>
        <w:spacing w:lineRule="auto" w:line="240" w:before="120" w:after="120"/>
        <w:ind w:firstLine="720"/>
        <w:jc w:val="both"/>
        <w:rPr/>
      </w:pPr>
      <w:r>
        <w:rPr>
          <w:rFonts w:eastAsia="Times New Roman" w:cs="Times New Roman" w:ascii="Times New Roman" w:hAnsi="Times New Roman"/>
          <w:bCs/>
          <w:iCs/>
          <w:sz w:val="24"/>
          <w:szCs w:val="24"/>
        </w:rPr>
        <w:t>ОТКУПИЛАЦ ЈЕ У ОБАВЕЗИ ДА У РОКУ ОД ТРИ РАДНА ДАНА ОД ДАНА ДОСТАВЉАЊА ЦЕНТРАЛНОМ РЕГИСТРУ ОДЛУКЕ О ПРИНУДНОМ ОТКУПУ АКЦИЈА, НА ПОСЕБАН РАЧУН ОТВОРЕН ЗА ТУ НАМЕНУ ДЕПОНУЈЕ СРЕДСТВА ЗА ИСПЛАТУ ЦЕНЕ АКЦИЈА ИЗ СТАВА 1. ОВОГ ЧЛАНА, КАО И ДА ДОКАЗ О ТОМЕ ДОСТАВИ ЦЕНТРАЛНОМ РЕГИСТРУ.</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У СЛУЧАЈУ ДА ОТКУПИЛАЦ НЕ ПОСТУПИ У СКЛАДУ СТАВОМ 6. ОВОГ ЧЛАНА, ОДЛУКА О ПРИНУДНОМ ОТКУПУ ПРЕСТАЈЕ ДА ВАЖИ. </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НАЧИН И РОК ИСПЛАТЕ ЦЕНЕ И ПРЕНОСА АКЦИЈА ПО ОСНОВУ ПРИНУДНОГ ОТКУПА ВРШИ СЕ У СКЛАДУ СА ПРАВИЛИМА ПОСЛОВАЊА ЦЕНТРАЛНОГ РЕГИСТРА. </w:t>
      </w:r>
    </w:p>
    <w:p>
      <w:pPr>
        <w:pStyle w:val="Wyq090pododsek"/>
        <w:shd w:fill="FFFFFF" w:val="clear"/>
        <w:spacing w:before="120" w:after="120"/>
        <w:ind w:firstLine="720"/>
        <w:jc w:val="both"/>
        <w:rPr>
          <w:bCs/>
          <w:iCs/>
          <w:lang w:val="sr-RS"/>
        </w:rPr>
      </w:pPr>
      <w:r>
        <w:rPr>
          <w:bCs/>
          <w:iCs/>
          <w:lang w:val="sr-RS"/>
        </w:rPr>
        <w:t>ПРЕНЕТЕ АКЦИЈЕ ИЗ СТАВА 8. ОВОГ ЧЛАНА, УПИСУЈУ СЕ НА РАЧУН ОТКУПИОЦА БЕЗ ТЕРЕТА, ЗАБРАНЕ РАСПОЛАГАЊА, ОГРАНИЧЕЊА И ПРАВА ТРЕЋИХ ЛИЦА НА ТИМ АКЦИЈАМА.</w:t>
      </w:r>
    </w:p>
    <w:p>
      <w:pPr>
        <w:pStyle w:val="Wyq090pododsek"/>
        <w:shd w:fill="FFFFFF" w:val="clear"/>
        <w:spacing w:before="120" w:after="120"/>
        <w:jc w:val="center"/>
        <w:rPr>
          <w:strike/>
        </w:rPr>
      </w:pPr>
      <w:r>
        <w:rPr>
          <w:strike/>
          <w:lang w:val="sr-RS"/>
        </w:rPr>
        <w:t>Регистрација одлуке о принудном откупу</w:t>
      </w:r>
    </w:p>
    <w:p>
      <w:pPr>
        <w:pStyle w:val="Clan"/>
        <w:shd w:fill="FFFFFF" w:val="clear"/>
        <w:spacing w:before="120" w:after="120"/>
        <w:jc w:val="center"/>
        <w:rPr>
          <w:bCs/>
          <w:strike/>
        </w:rPr>
      </w:pPr>
      <w:bookmarkStart w:id="181" w:name="clan_519"/>
      <w:bookmarkEnd w:id="181"/>
      <w:r>
        <w:rPr>
          <w:bCs/>
          <w:strike/>
          <w:lang w:val="sr-RS"/>
        </w:rPr>
        <w:t>Члан 519.</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Одлука о принудном откупу региструје се у складу са законом о регистрацији, а доставља се Централном регистру у року од осам дана од дана доношења.</w:t>
      </w:r>
    </w:p>
    <w:p>
      <w:pPr>
        <w:pStyle w:val="Wyq090pododsek"/>
        <w:shd w:fill="FFFFFF" w:val="clear"/>
        <w:spacing w:before="120" w:after="120"/>
        <w:jc w:val="center"/>
        <w:rPr>
          <w:lang w:val="sr-RS"/>
        </w:rPr>
      </w:pPr>
      <w:bookmarkStart w:id="182" w:name="str_355"/>
      <w:bookmarkStart w:id="183" w:name="str_354"/>
      <w:bookmarkEnd w:id="182"/>
      <w:bookmarkEnd w:id="183"/>
      <w:r>
        <w:rPr>
          <w:lang w:val="sr-RS"/>
        </w:rPr>
        <w:t>Испитивање примерености цене од стране суда</w:t>
      </w:r>
    </w:p>
    <w:p>
      <w:pPr>
        <w:pStyle w:val="Clan"/>
        <w:shd w:fill="FFFFFF" w:val="clear"/>
        <w:spacing w:before="120" w:after="120"/>
        <w:jc w:val="center"/>
        <w:rPr>
          <w:bCs/>
        </w:rPr>
      </w:pPr>
      <w:bookmarkStart w:id="184" w:name="clan_521"/>
      <w:bookmarkEnd w:id="184"/>
      <w:r>
        <w:rPr>
          <w:bCs/>
          <w:lang w:val="sr-RS"/>
        </w:rPr>
        <w:t>Члан 521.</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Сваки акционар друштва чије су акције предмет принудног откупа који сматра да цена коју је утврдило друштво у складу са чланом 516. овог закона није утврђена у складу са овим законом може у року од 30 дана од дана регистрације одлуке о принудном откупу тражити да надлежни суд у ванпарничном поступку утврди вредност тих акција у складу са овим законом.</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Ако је захтев поднет у складу са ставом 1. овог члана, надлежни суд ће о томе одмах обавестити Централни регистар ради обустављања исплате цене акционарима чије су акције предмет принудног откуп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Надлежни суд одлуку којом се утврђује вредност акција које су предмет принудног откупа по правноснажности доставља Централном регистру.</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Ако је вредност утврђена одлуком суда виша од цене коју је утврдило друштво, откупилац је у обавези да разлику са припадајућом законском затезном каматом обрачунатом од дана доношења одлуке о принудном откупу депонује на рачун из члана 516. став 4. овог закона у року од 30 дана од дана правноснажности одлуке суд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Ако откупилац пропусти да депонује разлику у складу са ставом 4. овог члана, друштво постаје неограничено солидарно одговорно за исплату те разлике.</w:t>
      </w:r>
    </w:p>
    <w:p>
      <w:pPr>
        <w:pStyle w:val="Normal1"/>
        <w:shd w:fill="FFFFFF" w:val="clear"/>
        <w:spacing w:before="120" w:after="120"/>
        <w:ind w:firstLine="720"/>
        <w:jc w:val="both"/>
        <w:rPr/>
      </w:pPr>
      <w:r>
        <w:rPr>
          <w:rFonts w:cs="Times New Roman" w:ascii="Times New Roman" w:hAnsi="Times New Roman"/>
          <w:strike/>
          <w:sz w:val="24"/>
          <w:szCs w:val="24"/>
          <w:lang w:val="sr-RS"/>
        </w:rPr>
        <w:t>Захтев акционара чије су акције биле предмет откупа за исплату разлике из става 4. овог члана застарева у року од три године од дана правноснажности одлуке суда из става 3.</w:t>
      </w:r>
      <w:r>
        <w:rPr>
          <w:rFonts w:cs="Times New Roman" w:ascii="Times New Roman" w:hAnsi="Times New Roman"/>
          <w:caps/>
          <w:strike/>
          <w:sz w:val="24"/>
          <w:szCs w:val="24"/>
          <w:lang w:val="sr-RS"/>
        </w:rPr>
        <w:t xml:space="preserve"> </w:t>
      </w:r>
      <w:r>
        <w:rPr>
          <w:rFonts w:cs="Times New Roman" w:ascii="Times New Roman" w:hAnsi="Times New Roman"/>
          <w:strike/>
          <w:sz w:val="24"/>
          <w:szCs w:val="24"/>
          <w:lang w:val="sr-RS"/>
        </w:rPr>
        <w:t>овог чла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СВАКИ АКЦИОНАР ДРУШТВА ЧИЈЕ СУ АКЦИЈЕ ПРЕДМЕТ ПРИНУДНОГ ОТКУПА КОЈИ СМАТРА ДА ЦЕНА КОЈУ ЈЕ УТВРДИЛО ДРУШТВО У СКЛАДУ СА ЧЛАНОМ 516. ОВОГ ЗАКОНА НИЈЕ УТВРЂЕНА У СКЛАДУ СА ОВИМ ЗАКОНОМ МОЖЕ У РОКУ ОД 30 ДАНА ОД ДАНА РЕГИСТРАЦИЈЕ ОДЛУКЕ О ПРИНУДНОМ ОТКУПУ ТРАЖИТИ ДА НАДЛЕЖНИ СУД У ВАНПАРНИЧНОМ ПОСТУПКУ УТВРДИ ВРЕДНОСТ ТИХ АКЦИЈА У СКЛАДУ СА ОВИМ ЗАКОНОМ.</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ЈЕ ВРЕДНОСТ УТВРЂЕНА ОДЛУКОМ СУДА ВИША ОД ЦЕНЕ КОЈУ ЈЕ УТВРДИЛО ДРУШТВО, ОТКУПИЛАЦ ЈЕ У ОБАВЕЗИ ДА РАЗЛИКУ СА ПРИПАДАЈУЋОМ ЗАКОНСКОМ ЗАТЕЗНОМ КАМАТОМ ОБРАЧУНАТОМ ОД ДАНА ДОНОШЕЊА ОДЛУКЕ О ПРИНУДНОМ ОТКУПУ ДЕПОНУЈЕ НА РАЧУН ИЗ ЧЛАНА 516. СТАВ 6. ОВОГ ЗАКОНА У РОКУ ОД 30 ДАНА ОД ДАНА ПРАВНОСНАЖНОСТИ ОДЛУКЕ СУДА, РАДИ ИСПЛАТЕ РАЗЛИКЕ У ЦЕНИ СВИМ АКЦИОНАРИМА ЧИЈЕ СУ АКЦИЈЕ БИЛЕ ПРЕДМЕТ ПРИНУДНОГ ОТКУП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АКО ОТКУПИЛАЦ ПРОПУСТИ ДА ДЕПОНУЈЕ РАЗЛИКУ У СКЛАДУ СА СТАВОМ 2. ОВОГ ЧЛАНА, ДРУШТВО ПОСТАЈЕ НЕОГРАНИЧЕНО СОЛИДАРНО ОДГОВОРНО ЗА ИСПЛАТУ ТЕ РАЗЛИКЕ.</w:t>
      </w:r>
      <w:bookmarkStart w:id="185" w:name="str_356"/>
      <w:bookmarkEnd w:id="185"/>
    </w:p>
    <w:p>
      <w:pPr>
        <w:pStyle w:val="Wyq090pododsek"/>
        <w:shd w:fill="FFFFFF" w:val="clear"/>
        <w:spacing w:before="120" w:after="120"/>
        <w:jc w:val="center"/>
        <w:rPr>
          <w:lang w:val="sr-RS"/>
        </w:rPr>
      </w:pPr>
      <w:r>
        <w:rPr>
          <w:lang w:val="sr-RS"/>
        </w:rPr>
        <w:t>Право на продају акција</w:t>
      </w:r>
    </w:p>
    <w:p>
      <w:pPr>
        <w:pStyle w:val="Clan"/>
        <w:shd w:fill="FFFFFF" w:val="clear"/>
        <w:spacing w:before="120" w:after="120"/>
        <w:jc w:val="center"/>
        <w:rPr/>
      </w:pPr>
      <w:bookmarkStart w:id="186" w:name="clan_522"/>
      <w:bookmarkEnd w:id="186"/>
      <w:r>
        <w:rPr>
          <w:bCs/>
          <w:lang w:val="sr-RS"/>
        </w:rPr>
        <w:t>Члан 522</w:t>
      </w:r>
      <w:r>
        <w:rPr>
          <w:bCs/>
        </w:rPr>
        <w:t>.</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Контролни акционар који стекне акције које представљају најмање 90% основног капитала друштва обавезан је да купи акције сваког од преосталих акционара друштва на његов писани захтев.</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Захтев из става 1. овог члана садржи врсту, класу и број акција које су предмет продаје и доставља се друштву, чиме се сматра да је захтев достављен и контролном акционару.</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Цена по којој је контролни акционар обавезан да купи акције из става 1. овог члана одређује се сходном применом одредаба овог закона о цени по којој се исплаћују несагласни акционар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Друштво је дужно да у року од 60 дана од дана пријема захтева из става 1. овог члана утврди цену из става 3. овог члана сходном применом члана 475. овог закона и да о томе у истом року обавести контролног акционара и акционара подносиоца захтев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Контролни акционар је дужан да у року од 30 дана од дана пријема обавештења из става 4. овог члана изврши исплату утврђене вредности акција акционару подносиоцу захтева, чиме се врши пренос акција на контролног акционар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Акционар подносилац захтева који сматра да вредност утврђена од стране друштва није утврђена у складу са овим законом може у року од 30 дана од дана пријема обавештења из става 4. овог члана тражити да суд у ванпарничном поступку утврди ту вредност акција у складу са чланом 475. овог закон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Ако суд поступајући по захтеву акционара подносиоца захтева из става 6. овог члана као вредност акција утврди износ који је виши од цене коју је утврдило друштво, контролни акционар је у обавези да разлику до тако утврђене вредности доплати акционару подносиоцу захтева у року од 30 дана од дана правноснажности одлуке суда са законском затезном каматом почев од истека рока за исплату из става 5. овог члан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Ако контролни акционар пропусти да поступи у складу са ставом 7. овог члана, друштво постаје неограничено солидарно одговорно за обавезу контролног акционара из става 7. овог члана.</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Захтев акционара чије су акције продате контролном акционару за исплату разлике из става 7. овог члана застарева у року од три године од дана правноснажности одлуке суда из става 7. овог члана.</w:t>
      </w:r>
    </w:p>
    <w:p>
      <w:pPr>
        <w:pStyle w:val="Wyq090pododsek"/>
        <w:shd w:fill="FFFFFF" w:val="clear"/>
        <w:spacing w:before="120" w:after="120"/>
        <w:ind w:firstLine="720"/>
        <w:jc w:val="both"/>
        <w:rPr>
          <w:caps/>
          <w:lang w:val="sr-Latn-RS" w:eastAsia="en-US"/>
        </w:rPr>
      </w:pPr>
      <w:bookmarkStart w:id="187" w:name="str_357"/>
      <w:bookmarkEnd w:id="187"/>
      <w:r>
        <w:rPr>
          <w:caps/>
          <w:lang w:val="sr-Latn-RS" w:eastAsia="en-US"/>
        </w:rPr>
        <w:t xml:space="preserve">Контролни акционар који стекне акције које представљају најмање 90% основног капитала друштва и који има најмање 90% гласова свих акционара који поседују обичне акције, обавезан је да купи акције сваког од преосталих акционара друштва на његов писани захтев. </w:t>
      </w:r>
    </w:p>
    <w:p>
      <w:pPr>
        <w:pStyle w:val="Wyq090pododsek"/>
        <w:shd w:fill="FFFFFF" w:val="clear"/>
        <w:spacing w:before="120" w:after="120"/>
        <w:ind w:firstLine="720"/>
        <w:jc w:val="both"/>
        <w:rPr>
          <w:caps/>
          <w:lang w:val="sr-Latn-RS" w:eastAsia="en-US"/>
        </w:rPr>
      </w:pPr>
      <w:r>
        <w:rPr>
          <w:caps/>
          <w:lang w:val="sr-Latn-RS" w:eastAsia="en-US"/>
        </w:rPr>
        <w:t>Обавезу из става 1. овог члана има контролни акционар који на дан подношења писаног захтева поседује најмање 90% основног капитала друштва и који има најмање 90% гласова свих акционара који поседују обичне акције.</w:t>
      </w:r>
    </w:p>
    <w:p>
      <w:pPr>
        <w:pStyle w:val="Wyq090pododsek"/>
        <w:shd w:fill="FFFFFF" w:val="clear"/>
        <w:spacing w:before="120" w:after="120"/>
        <w:ind w:firstLine="720"/>
        <w:jc w:val="both"/>
        <w:rPr>
          <w:caps/>
          <w:lang w:val="sr-Latn-RS" w:eastAsia="en-US"/>
        </w:rPr>
      </w:pPr>
      <w:r>
        <w:rPr>
          <w:caps/>
          <w:lang w:val="sr-Latn-RS" w:eastAsia="en-US"/>
        </w:rPr>
        <w:t xml:space="preserve">Захтев из става 1. овог члана садржи врсту, класу и број акција које су предмет продаје и доставља се друштву, чиме се сматра да је захтев достављен и контролном акционару. </w:t>
      </w:r>
    </w:p>
    <w:p>
      <w:pPr>
        <w:pStyle w:val="Wyq090pododsek"/>
        <w:shd w:fill="FFFFFF" w:val="clear"/>
        <w:spacing w:before="120" w:after="120"/>
        <w:ind w:firstLine="720"/>
        <w:jc w:val="both"/>
        <w:rPr>
          <w:caps/>
          <w:lang w:val="sr-Latn-RS" w:eastAsia="en-US"/>
        </w:rPr>
      </w:pPr>
      <w:r>
        <w:rPr>
          <w:caps/>
          <w:lang w:val="sr-Latn-RS" w:eastAsia="en-US"/>
        </w:rPr>
        <w:t xml:space="preserve">Цена по којој је контролни акционар обавезан да купи акције из става 1. овог члана одређује се, сходном применом одредаба овог закона о цени по којој се исплаћују несагласни акционари. </w:t>
      </w:r>
    </w:p>
    <w:p>
      <w:pPr>
        <w:pStyle w:val="Wyq090pododsek"/>
        <w:shd w:fill="FFFFFF" w:val="clear"/>
        <w:spacing w:before="120" w:after="120"/>
        <w:ind w:firstLine="720"/>
        <w:jc w:val="both"/>
        <w:rPr/>
      </w:pPr>
      <w:r>
        <w:rPr>
          <w:caps/>
          <w:lang w:val="sr-Latn-RS" w:eastAsia="en-US"/>
        </w:rPr>
        <w:t xml:space="preserve">Друштво је дужно да у року од 60 дана од дана пријема захтева из става 1. овог члана утврди цену из става 4. овог члана сходном применом члана 475. овог закона и да о томе у </w:t>
      </w:r>
      <w:r>
        <w:rPr>
          <w:caps/>
          <w:lang w:val="sr-RS" w:eastAsia="en-US"/>
        </w:rPr>
        <w:t>ТОМ</w:t>
      </w:r>
      <w:r>
        <w:rPr>
          <w:caps/>
          <w:lang w:val="sr-Latn-RS" w:eastAsia="en-US"/>
        </w:rPr>
        <w:t xml:space="preserve"> року обавести контролног акционара и акционара подносиоца захтева. </w:t>
      </w:r>
    </w:p>
    <w:p>
      <w:pPr>
        <w:pStyle w:val="Wyq090pododsek"/>
        <w:shd w:fill="FFFFFF" w:val="clear"/>
        <w:spacing w:before="120" w:after="120"/>
        <w:ind w:firstLine="720"/>
        <w:jc w:val="both"/>
        <w:rPr>
          <w:caps/>
          <w:lang w:val="sr-Latn-RS" w:eastAsia="en-US"/>
        </w:rPr>
      </w:pPr>
      <w:r>
        <w:rPr>
          <w:caps/>
          <w:lang w:val="sr-Latn-RS" w:eastAsia="en-US"/>
        </w:rPr>
        <w:t>Уколико друштво у року из става 5. овог члана не утврди цену по којој је контролни акционар обавезан да откупи акције из става 1. овог члана, и о томе не обавести акционара подносиоца захтева, акционар подносилац захтева може у року од 30 дана од дана истека рока из става 5. овог члана, тражити од надлежног суда да у ванпарничном поступку утврди ту цену.</w:t>
      </w:r>
    </w:p>
    <w:p>
      <w:pPr>
        <w:pStyle w:val="Wyq090pododsek"/>
        <w:shd w:fill="FFFFFF" w:val="clear"/>
        <w:spacing w:before="120" w:after="120"/>
        <w:ind w:firstLine="720"/>
        <w:jc w:val="both"/>
        <w:rPr>
          <w:caps/>
          <w:lang w:val="sr-Latn-RS" w:eastAsia="en-US"/>
        </w:rPr>
      </w:pPr>
      <w:r>
        <w:rPr>
          <w:caps/>
          <w:lang w:val="sr-Latn-RS" w:eastAsia="en-US"/>
        </w:rPr>
        <w:t xml:space="preserve">Контролни акционар је дужан да у року од 30 дана од дана пријема обавештења из става 5. овог члана изврши исплату утврђене вредности акција акционару подносиоцу захтева, чиме се врши пренос акција на контролног акционара. </w:t>
      </w:r>
    </w:p>
    <w:p>
      <w:pPr>
        <w:pStyle w:val="Wyq090pododsek"/>
        <w:shd w:fill="FFFFFF" w:val="clear"/>
        <w:spacing w:before="120" w:after="120"/>
        <w:ind w:firstLine="720"/>
        <w:jc w:val="both"/>
        <w:rPr>
          <w:caps/>
          <w:lang w:val="sr-Latn-RS" w:eastAsia="en-US"/>
        </w:rPr>
      </w:pPr>
      <w:r>
        <w:rPr>
          <w:caps/>
          <w:lang w:val="sr-Latn-RS" w:eastAsia="en-US"/>
        </w:rPr>
        <w:t>Уколико контролни акционар не изврши исплату утврђене вредности акција акционару подносиоцу захтева у року из става 7. овог члана, акционар подносилац захтева може у року од 30 дана од дана истека рока из става 7. овог члана, поднети тужбу надлежном суду ради исплате.</w:t>
      </w:r>
    </w:p>
    <w:p>
      <w:pPr>
        <w:pStyle w:val="Wyq090pododsek"/>
        <w:shd w:fill="FFFFFF" w:val="clear"/>
        <w:spacing w:before="120" w:after="120"/>
        <w:ind w:firstLine="720"/>
        <w:jc w:val="both"/>
        <w:rPr>
          <w:caps/>
          <w:lang w:val="sr-Latn-RS" w:eastAsia="en-US"/>
        </w:rPr>
      </w:pPr>
      <w:r>
        <w:rPr>
          <w:caps/>
          <w:lang w:val="sr-Latn-RS" w:eastAsia="en-US"/>
        </w:rPr>
        <w:t xml:space="preserve">Акционар подносилац захтева који сматра да вредност утврђена од стране друштва није утврђена у складу са овим законом, може у року од 30 дана од дана пријема обавештења из става 5. овог члана тражити да суд у ванпарничном поступку утврди ту вредност акција у складу са чланом 475. овог закона. </w:t>
      </w:r>
    </w:p>
    <w:p>
      <w:pPr>
        <w:pStyle w:val="Wyq090pododsek"/>
        <w:shd w:fill="FFFFFF" w:val="clear"/>
        <w:spacing w:before="120" w:after="120"/>
        <w:ind w:firstLine="720"/>
        <w:jc w:val="both"/>
        <w:rPr>
          <w:caps/>
          <w:lang w:val="sr-Latn-RS" w:eastAsia="en-US"/>
        </w:rPr>
      </w:pPr>
      <w:r>
        <w:rPr>
          <w:caps/>
          <w:lang w:val="sr-Latn-RS" w:eastAsia="en-US"/>
        </w:rPr>
        <w:t xml:space="preserve">Ако суд, поступајући по захтеву акционара подносиоца захтева из става 9. овог члана, као вредност акција утврди износ који је виши од цене коју је утврдило друштво, контролни акционар је у обавези да разлику до тако утврђене вредности доплати акционару подносиоцу захтева у року од 30 дана од дана правноснажности одлуке суда, са законском затезном каматом почев од истека рока за исплату из става 7. овог члана. </w:t>
      </w:r>
    </w:p>
    <w:p>
      <w:pPr>
        <w:pStyle w:val="Wyq090pododsek"/>
        <w:shd w:fill="FFFFFF" w:val="clear"/>
        <w:spacing w:before="120" w:after="120"/>
        <w:ind w:firstLine="720"/>
        <w:jc w:val="both"/>
        <w:rPr>
          <w:caps/>
          <w:lang w:val="sr-Latn-RS" w:eastAsia="en-US"/>
        </w:rPr>
      </w:pPr>
      <w:r>
        <w:rPr>
          <w:caps/>
          <w:lang w:val="sr-Latn-RS" w:eastAsia="en-US"/>
        </w:rPr>
        <w:t xml:space="preserve">Ако контролни акционар пропусти да поступи у складу са ставом 10. овог члана, друштво постаје неограничено солидарно одговорно за обавезу контролног акционара из става 10. овог члана. </w:t>
      </w:r>
    </w:p>
    <w:p>
      <w:pPr>
        <w:pStyle w:val="Wyq090pododsek"/>
        <w:shd w:fill="FFFFFF" w:val="clear"/>
        <w:spacing w:before="120" w:after="120"/>
        <w:ind w:firstLine="720"/>
        <w:jc w:val="both"/>
        <w:rPr>
          <w:caps/>
          <w:lang w:val="sr-Latn-RS" w:eastAsia="en-US"/>
        </w:rPr>
      </w:pPr>
      <w:r>
        <w:rPr>
          <w:caps/>
          <w:lang w:val="sr-Latn-RS" w:eastAsia="en-US"/>
        </w:rPr>
        <w:t>Захтев акционара чије су акције продате контролном акционару за исплату разлике из става 10. овог члана застарева у року од три године од дана правноснажности одлуке суда из става 10. овог члана.</w:t>
      </w:r>
    </w:p>
    <w:p>
      <w:pPr>
        <w:pStyle w:val="Wyq090pododsek"/>
        <w:shd w:fill="FFFFFF" w:val="clear"/>
        <w:spacing w:before="120" w:after="120"/>
        <w:ind w:firstLine="720"/>
        <w:jc w:val="both"/>
        <w:rPr>
          <w:caps/>
          <w:lang w:val="sr-RS" w:eastAsia="en-US"/>
        </w:rPr>
      </w:pPr>
      <w:r>
        <w:rPr>
          <w:caps/>
          <w:lang w:val="sr-Latn-RS" w:eastAsia="en-US"/>
        </w:rPr>
        <w:t>Начин и рок исплате цене и преноса акција по основу права на продају акција врши се у складу са правилима пословања Централног регистра</w:t>
      </w:r>
      <w:r>
        <w:rPr>
          <w:caps/>
          <w:lang w:val="sr-RS" w:eastAsia="en-US"/>
        </w:rPr>
        <w:t>.</w:t>
      </w:r>
    </w:p>
    <w:p>
      <w:pPr>
        <w:pStyle w:val="Wyq090pododsek"/>
        <w:shd w:fill="FFFFFF" w:val="clear"/>
        <w:spacing w:before="120" w:after="120"/>
        <w:jc w:val="center"/>
        <w:rPr>
          <w:lang w:val="sr-RS"/>
        </w:rPr>
      </w:pPr>
      <w:r>
        <w:rPr>
          <w:lang w:val="sr-RS"/>
        </w:rPr>
        <w:t>Изузетак у погледу цене акција у случају понуде за преузимање</w:t>
      </w:r>
    </w:p>
    <w:p>
      <w:pPr>
        <w:pStyle w:val="Clan"/>
        <w:shd w:fill="FFFFFF" w:val="clear"/>
        <w:spacing w:before="120" w:after="120"/>
        <w:jc w:val="center"/>
        <w:rPr/>
      </w:pPr>
      <w:bookmarkStart w:id="188" w:name="clan_523"/>
      <w:bookmarkEnd w:id="188"/>
      <w:r>
        <w:rPr>
          <w:bCs/>
          <w:lang w:val="sr-RS"/>
        </w:rPr>
        <w:t>Члан 523</w:t>
      </w:r>
      <w:r>
        <w:rPr>
          <w:bCs/>
        </w:rPr>
        <w:t>.</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Изузетно од чл. 515. и 516. овог закона, откупилац који је путем понуде за преузимање испунио услов из члана 515. став 1. овог закона има право да у року од три месеца од дана истека понуде за преузимање спроведе принудни откуп акција по условима из понуде за преузимање, ако је у складу са законом којим се уређује преузимање акционарских друштав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1) искључиво путем добровољне понуде за преузимање упућене свим преосталим акционарима за све њихове акције стекао најмање 90% акција које су биле предмет те понуде; или</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2) ту понуду за преузимање спровео као обавезну.</w:t>
      </w:r>
    </w:p>
    <w:p>
      <w:pPr>
        <w:pStyle w:val="Normal1"/>
        <w:shd w:fill="FFFFFF" w:val="clear"/>
        <w:spacing w:before="120" w:after="120"/>
        <w:ind w:firstLine="720"/>
        <w:jc w:val="both"/>
        <w:rPr>
          <w:rFonts w:ascii="Times New Roman" w:hAnsi="Times New Roman" w:cs="Times New Roman"/>
          <w:caps/>
          <w:sz w:val="24"/>
          <w:szCs w:val="24"/>
        </w:rPr>
      </w:pPr>
      <w:r>
        <w:rPr>
          <w:rFonts w:cs="Times New Roman" w:ascii="Times New Roman" w:hAnsi="Times New Roman"/>
          <w:bCs/>
          <w:iCs/>
          <w:caps/>
          <w:sz w:val="24"/>
          <w:szCs w:val="24"/>
          <w:lang w:val="sr-RS"/>
        </w:rPr>
        <w:t>Изузетно од чл. 515. и 516. овог закона, откупилац који је путем понуде за преузимање испунио услов из члана 515. став 1. овог закона, има право да у року од три месеца од дана истека понуде за преузимање поднесе Централном регистру захтев за принудни откуп акција по условима из понуде за преузима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У случајевима из става 1. овог члана, преостали акционари имају право на продају својих акција у складу са чланом 522. овог закона, по условима из понуде, у року од три месеца од дана истека понуда за преузима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По истеку рока из ст. 1. и 2. овог члана, утврђивање цене акција код остваривања права на принудни откуп и права на продају акција врши се у складу са чл. 515. и 516. овог закона.</w:t>
      </w:r>
    </w:p>
    <w:p>
      <w:pPr>
        <w:pStyle w:val="Wyq100naslovgrupeclanovakurziv"/>
        <w:shd w:fill="FFFFFF" w:val="clear"/>
        <w:spacing w:before="120" w:after="120"/>
        <w:jc w:val="center"/>
        <w:rPr>
          <w:bCs/>
          <w:iCs/>
        </w:rPr>
      </w:pPr>
      <w:bookmarkStart w:id="189" w:name="str_375"/>
      <w:bookmarkStart w:id="190" w:name="str_358"/>
      <w:bookmarkEnd w:id="189"/>
      <w:bookmarkEnd w:id="190"/>
      <w:r>
        <w:rPr>
          <w:bCs/>
          <w:iCs/>
          <w:lang w:val="sr-RS"/>
        </w:rPr>
        <w:t>Почетни ликвидациони биланс и почетни ликвидациони извештај</w:t>
      </w:r>
    </w:p>
    <w:p>
      <w:pPr>
        <w:pStyle w:val="Clan"/>
        <w:shd w:fill="FFFFFF" w:val="clear"/>
        <w:spacing w:before="120" w:after="120"/>
        <w:jc w:val="center"/>
        <w:rPr>
          <w:bCs/>
          <w:lang w:val="sr-Latn-RS"/>
        </w:rPr>
      </w:pPr>
      <w:bookmarkStart w:id="191" w:name="clan_536"/>
      <w:bookmarkEnd w:id="191"/>
      <w:r>
        <w:rPr>
          <w:bCs/>
          <w:lang w:val="sr-RS"/>
        </w:rPr>
        <w:t>Члан 536</w:t>
      </w:r>
      <w:r>
        <w:rPr>
          <w:bCs/>
        </w:rPr>
        <w:t>.</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Ликвидациони управник у року од 30 дана од дана почетка ликвидације саставља почетни ликвидациони биланс као ванредни финансијски извештај у складу са прописима којима се уређује рачуноводство и ревизија, и у истом року га подноси ортацима, комплементарима, односно скупштини на усваја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ртаци, комплементари, односно скупштина дужни су да донесу одлуку о усвајању почетног ликвидационог биланса најкасније у року од 30 дана од дана када им је поднет на усваја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Ликвидациони управник саставља и почетни ликвидациони извештај који садржи:</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листу пријављених потраживањ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2) листу признатих потраживањ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3) листу оспорених потраживања са образложењем оспоравањ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4) податак да ли је имовина друштва довољна за намирење свих обавеза друштва, укључујући и оспорена потраживањ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5) неопходне радње за спровођење ликвидациј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6) време предвиђено за завршетак ликвидациј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7) друге чињенице од значаја за спровођење ликвидациј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Почетни ликвидациони извештај ликвидациони управник саставља најраније 90 дана, а најкасније </w:t>
      </w:r>
      <w:r>
        <w:rPr>
          <w:rFonts w:cs="Times New Roman" w:ascii="Times New Roman" w:hAnsi="Times New Roman"/>
          <w:strike/>
          <w:sz w:val="24"/>
          <w:szCs w:val="24"/>
          <w:lang w:val="sr-RS"/>
        </w:rPr>
        <w:t>120 дана</w:t>
      </w:r>
      <w:r>
        <w:rPr>
          <w:rFonts w:cs="Times New Roman" w:ascii="Times New Roman" w:hAnsi="Times New Roman"/>
          <w:sz w:val="24"/>
          <w:szCs w:val="24"/>
          <w:lang w:val="sr-RS"/>
        </w:rPr>
        <w:t xml:space="preserve"> </w:t>
      </w:r>
      <w:r>
        <w:rPr>
          <w:rFonts w:cs="Times New Roman" w:ascii="Times New Roman" w:hAnsi="Times New Roman"/>
          <w:caps/>
          <w:sz w:val="24"/>
          <w:szCs w:val="24"/>
          <w:lang w:val="sr-RS"/>
        </w:rPr>
        <w:t>150 дана</w:t>
      </w:r>
      <w:r>
        <w:rPr>
          <w:rFonts w:cs="Times New Roman" w:ascii="Times New Roman" w:hAnsi="Times New Roman"/>
          <w:sz w:val="24"/>
          <w:szCs w:val="24"/>
          <w:lang w:val="sr-RS"/>
        </w:rPr>
        <w:t xml:space="preserve"> од дана почетка ликвидације и у истом року га подноси ортацима, комплементарима, односно скупштини на усваја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ртаци, комплементари, односно скупштина дужни су да донесу одлуку о усвајању почетног ликвидационог извештаја најкасније у року од 30 дана од дана када им је поднет на усваја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Усвојени почетни ликвидациони извештај региструје се у складу са законом о регистрацији</w:t>
      </w:r>
      <w:r>
        <w:rPr>
          <w:rFonts w:cs="Times New Roman" w:ascii="Times New Roman" w:hAnsi="Times New Roman"/>
          <w:caps/>
          <w:sz w:val="24"/>
          <w:szCs w:val="24"/>
          <w:lang w:val="sr-RS"/>
        </w:rPr>
        <w:t>, у року од 15 дана од дана усвајања</w:t>
      </w:r>
      <w:r>
        <w:rPr>
          <w:rFonts w:cs="Times New Roman" w:ascii="Times New Roman" w:hAnsi="Times New Roman"/>
          <w:sz w:val="24"/>
          <w:szCs w:val="24"/>
          <w:lang w:val="sr-RS"/>
        </w:rPr>
        <w:t>.</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Ликвидациони управник не може отпочети са плаћањима ради намирења поверилаца нити са исплатама члановима друштва пре регистрације почетног ликвидационог извештаја, осим плаћања обавеза из текућег пословања друштва.</w:t>
      </w:r>
    </w:p>
    <w:p>
      <w:pPr>
        <w:pStyle w:val="Wyq100naslovgrupeclanovakurziv"/>
        <w:shd w:fill="FFFFFF" w:val="clear"/>
        <w:spacing w:before="120" w:after="120"/>
        <w:jc w:val="center"/>
        <w:rPr>
          <w:bCs/>
          <w:iCs/>
        </w:rPr>
      </w:pPr>
      <w:bookmarkStart w:id="192" w:name="str_376"/>
      <w:bookmarkEnd w:id="192"/>
      <w:r>
        <w:rPr>
          <w:bCs/>
          <w:iCs/>
          <w:lang w:val="sr-RS"/>
        </w:rPr>
        <w:t>Годишњи ликвидациони извештаји</w:t>
      </w:r>
    </w:p>
    <w:p>
      <w:pPr>
        <w:pStyle w:val="Clan"/>
        <w:shd w:fill="FFFFFF" w:val="clear"/>
        <w:spacing w:before="120" w:after="120"/>
        <w:jc w:val="center"/>
        <w:rPr>
          <w:bCs/>
        </w:rPr>
      </w:pPr>
      <w:bookmarkStart w:id="193" w:name="clan_537"/>
      <w:bookmarkEnd w:id="193"/>
      <w:r>
        <w:rPr>
          <w:bCs/>
          <w:lang w:val="sr-RS"/>
        </w:rPr>
        <w:t>Члан 537.</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Ликвидациони управник у току ликвидације подноси годишње ликвидационе извештаје о својим радњама, са образложењем разлога због којих се ликвидација наставља, а није завршена, ортацима, комплементарима, односно скупштини на усвајање, најкасније у року од </w:t>
      </w:r>
      <w:r>
        <w:rPr>
          <w:rFonts w:cs="Times New Roman" w:ascii="Times New Roman" w:hAnsi="Times New Roman"/>
          <w:strike/>
          <w:sz w:val="24"/>
          <w:szCs w:val="24"/>
          <w:lang w:val="sr-RS"/>
        </w:rPr>
        <w:t>три месеца</w:t>
      </w:r>
      <w:r>
        <w:rPr>
          <w:rFonts w:cs="Times New Roman" w:ascii="Times New Roman" w:hAnsi="Times New Roman"/>
          <w:sz w:val="24"/>
          <w:szCs w:val="24"/>
          <w:lang w:val="sr-RS"/>
        </w:rPr>
        <w:t xml:space="preserve"> </w:t>
      </w:r>
      <w:r>
        <w:rPr>
          <w:rFonts w:cs="Times New Roman" w:ascii="Times New Roman" w:hAnsi="Times New Roman"/>
          <w:caps/>
          <w:sz w:val="24"/>
          <w:szCs w:val="24"/>
          <w:lang w:val="sr-RS"/>
        </w:rPr>
        <w:t>шест месеци</w:t>
      </w:r>
      <w:r>
        <w:rPr>
          <w:rFonts w:cs="Times New Roman" w:ascii="Times New Roman" w:hAnsi="Times New Roman"/>
          <w:sz w:val="24"/>
          <w:szCs w:val="24"/>
          <w:lang w:val="sr-RS"/>
        </w:rPr>
        <w:t xml:space="preserve"> по истеку сваке пословне годин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Годишњи ликвидациони извештаји региструју се у складу са законом о регистрацији</w:t>
      </w:r>
      <w:r>
        <w:rPr>
          <w:rFonts w:cs="Times New Roman" w:ascii="Times New Roman" w:hAnsi="Times New Roman"/>
          <w:caps/>
          <w:sz w:val="24"/>
          <w:szCs w:val="24"/>
          <w:lang w:val="sr-RS"/>
        </w:rPr>
        <w:t>, у року од 15 дана од дана усвајања</w:t>
      </w:r>
      <w:r>
        <w:rPr>
          <w:rFonts w:cs="Times New Roman" w:ascii="Times New Roman" w:hAnsi="Times New Roman"/>
          <w:sz w:val="24"/>
          <w:szCs w:val="24"/>
          <w:lang w:val="sr-RS"/>
        </w:rPr>
        <w:t>.</w:t>
      </w:r>
    </w:p>
    <w:p>
      <w:pPr>
        <w:pStyle w:val="Wyq100naslovgrupeclanovakurziv"/>
        <w:shd w:fill="FFFFFF" w:val="clear"/>
        <w:spacing w:before="120" w:after="120"/>
        <w:jc w:val="center"/>
        <w:rPr>
          <w:bCs/>
          <w:iCs/>
        </w:rPr>
      </w:pPr>
      <w:bookmarkStart w:id="194" w:name="str_379"/>
      <w:bookmarkStart w:id="195" w:name="str_377"/>
      <w:bookmarkEnd w:id="194"/>
      <w:bookmarkEnd w:id="195"/>
      <w:r>
        <w:rPr>
          <w:bCs/>
          <w:iCs/>
          <w:lang w:val="sr-RS"/>
        </w:rPr>
        <w:t>Документи који се састављају након исплате поверилаца</w:t>
      </w:r>
    </w:p>
    <w:p>
      <w:pPr>
        <w:pStyle w:val="Clan"/>
        <w:shd w:fill="FFFFFF" w:val="clear"/>
        <w:spacing w:before="120" w:after="120"/>
        <w:jc w:val="center"/>
        <w:rPr>
          <w:bCs/>
        </w:rPr>
      </w:pPr>
      <w:bookmarkStart w:id="196" w:name="clan_540"/>
      <w:bookmarkEnd w:id="196"/>
      <w:r>
        <w:rPr>
          <w:bCs/>
          <w:lang w:val="sr-RS"/>
        </w:rPr>
        <w:t>Члан 540.</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Након исплате поверилаца ликвидациони управник састављ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завршни ликвидациони биланс;</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2) извештај о спроведеној ликвидацији;</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3) писану изјаву да је упутио обавештење свим познатим повериоцима у складу са чланом 534. овог закона, као и да су све обавезе друштва по основу пријављених потраживања и потраживања која се у смислу члана 534. став 4. овог закона сматрају пријављеним измирене у потпуности и да се против друштва не воде други поступци;</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4) предлог одлуке о расподели ликвидационог остатка дру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Завршни ликвидациони биланс саставља се и региструје у складу са прописима којима се уређује рачуноводство и ревизиј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Ортаци, комплементари, односно скупштина усваја документе из става 1. овог члана </w:t>
      </w:r>
      <w:r>
        <w:rPr>
          <w:rFonts w:cs="Times New Roman" w:ascii="Times New Roman" w:hAnsi="Times New Roman"/>
          <w:strike/>
          <w:sz w:val="24"/>
          <w:szCs w:val="24"/>
          <w:lang w:val="sr-RS"/>
        </w:rPr>
        <w:t>и доноси одлуку</w:t>
      </w:r>
      <w:r>
        <w:rPr>
          <w:rFonts w:cs="Times New Roman" w:ascii="Times New Roman" w:hAnsi="Times New Roman"/>
          <w:sz w:val="24"/>
          <w:szCs w:val="24"/>
          <w:lang w:val="sr-RS"/>
        </w:rPr>
        <w:t xml:space="preserve"> ОДЛУКОМ о окончању ликвидације на начин прописан чланом 525.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Друштво не може донети одлуку о окончању ликвидације пре правноснажног окончања свих поступака који за правну последицу могу имати било какву обавезу друштва и измирења свих тих обавеза.</w:t>
      </w:r>
      <w:bookmarkStart w:id="197" w:name="str_383"/>
      <w:bookmarkStart w:id="198" w:name="str_380"/>
      <w:bookmarkEnd w:id="197"/>
      <w:bookmarkEnd w:id="198"/>
    </w:p>
    <w:p>
      <w:pPr>
        <w:pStyle w:val="Wyq100naslovgrupeclanovakurziv"/>
        <w:shd w:fill="FFFFFF" w:val="clear"/>
        <w:spacing w:before="120" w:after="120"/>
        <w:jc w:val="center"/>
        <w:rPr>
          <w:bCs/>
          <w:iCs/>
        </w:rPr>
      </w:pPr>
      <w:r>
        <w:rPr>
          <w:bCs/>
          <w:iCs/>
          <w:lang w:val="sr-RS"/>
        </w:rPr>
        <w:t>Окончање ликвидације</w:t>
      </w:r>
    </w:p>
    <w:p>
      <w:pPr>
        <w:pStyle w:val="Clan"/>
        <w:shd w:fill="FFFFFF" w:val="clear"/>
        <w:spacing w:before="120" w:after="120"/>
        <w:jc w:val="center"/>
        <w:rPr/>
      </w:pPr>
      <w:bookmarkStart w:id="199" w:name="clan_543"/>
      <w:bookmarkEnd w:id="199"/>
      <w:r>
        <w:rPr>
          <w:bCs/>
          <w:lang w:val="sr-RS"/>
        </w:rPr>
        <w:t>Члан 543</w:t>
      </w:r>
      <w:r>
        <w:rPr>
          <w:bCs/>
        </w:rPr>
        <w:t>.</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Ликвидација се окончава доношењем одлуке о окончању ликвидације из члана 540. став 3.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По окончању ликвидације друштво се брише из регистра привредних субјеката у складу са законом о регистрацији</w:t>
      </w:r>
      <w:r>
        <w:rPr>
          <w:rFonts w:cs="Times New Roman" w:ascii="Times New Roman" w:hAnsi="Times New Roman"/>
          <w:caps/>
          <w:sz w:val="24"/>
          <w:szCs w:val="24"/>
          <w:lang w:val="sr-RS"/>
        </w:rPr>
        <w:t xml:space="preserve">, </w:t>
      </w:r>
      <w:r>
        <w:rPr>
          <w:rFonts w:cs="Times New Roman" w:ascii="Times New Roman" w:hAnsi="Times New Roman"/>
          <w:bCs/>
          <w:iCs/>
          <w:caps/>
          <w:sz w:val="24"/>
          <w:szCs w:val="24"/>
          <w:lang w:val="sr-RS"/>
        </w:rPr>
        <w:t>а у случају акционарског друштва брисање се врши након подношења захтева Централном регистру за испис финансијских инструмената из регистра</w:t>
      </w:r>
      <w:r>
        <w:rPr>
          <w:rFonts w:cs="Times New Roman" w:ascii="Times New Roman" w:hAnsi="Times New Roman"/>
          <w:sz w:val="24"/>
          <w:szCs w:val="24"/>
          <w:lang w:val="sr-RS"/>
        </w:rPr>
        <w:t>.</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Ако ортаци, комплементари, односно скупштина не донесу одлуку о усвајању докумената из члана 540. став 1. тач. 2), 3) и 4) овог закона у року од 60 дана од дана подношења тих докумената на усвајање од стране ликвидационог управника, ту одлуку може заменити писана изјава ликвидационог управника о неусвајању тих докумената.</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Пословне књиге и документа друштва које је брисано услед окончања ликвидације чувају се у складу са прописима којима се уређује архивска грађа, а име и адреса лица коме су пословне књиге и документа поверени на чување региструју се у складу са законом о регистрацији.</w:t>
      </w:r>
    </w:p>
    <w:p>
      <w:pPr>
        <w:pStyle w:val="Normal1"/>
        <w:shd w:fill="FFFFFF" w:val="clear"/>
        <w:spacing w:before="120" w:after="120"/>
        <w:ind w:firstLine="720"/>
        <w:jc w:val="both"/>
        <w:rPr>
          <w:rFonts w:ascii="Times New Roman" w:hAnsi="Times New Roman" w:cs="Times New Roman"/>
          <w:caps/>
          <w:sz w:val="24"/>
          <w:szCs w:val="24"/>
        </w:rPr>
      </w:pPr>
      <w:r>
        <w:rPr>
          <w:rFonts w:cs="Times New Roman" w:ascii="Times New Roman" w:hAnsi="Times New Roman"/>
          <w:bCs/>
          <w:iCs/>
          <w:caps/>
          <w:sz w:val="24"/>
          <w:szCs w:val="24"/>
          <w:lang w:val="sr-RS"/>
        </w:rPr>
        <w:t>Пословне књиге и документа друштва које је брисано услед окончања ликвидације чувају се тако да буду доступни на територији Републике Србије у складу са прописима којима се уређује архивска грађа, а име и адреса лица које мора имати пребивалиште, односно седиште на територији Републике Србије, коме су пословне књиге и документа поверени на чување, региструју се у складу са законом о регистрацији.</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Ако одлуку о имену и адреси лица из </w:t>
      </w:r>
      <w:r>
        <w:rPr>
          <w:rFonts w:cs="Times New Roman" w:ascii="Times New Roman" w:hAnsi="Times New Roman"/>
          <w:strike/>
          <w:sz w:val="24"/>
          <w:szCs w:val="24"/>
          <w:lang w:val="sr-RS"/>
        </w:rPr>
        <w:t>става 6.</w:t>
      </w:r>
      <w:r>
        <w:rPr>
          <w:rFonts w:cs="Times New Roman" w:ascii="Times New Roman" w:hAnsi="Times New Roman"/>
          <w:sz w:val="24"/>
          <w:szCs w:val="24"/>
          <w:lang w:val="sr-RS"/>
        </w:rPr>
        <w:t xml:space="preserve"> </w:t>
      </w:r>
      <w:r>
        <w:rPr>
          <w:rFonts w:cs="Times New Roman" w:ascii="Times New Roman" w:hAnsi="Times New Roman"/>
          <w:caps/>
          <w:sz w:val="24"/>
          <w:szCs w:val="24"/>
          <w:lang w:val="sr-RS"/>
        </w:rPr>
        <w:t>става 4</w:t>
      </w:r>
      <w:r>
        <w:rPr>
          <w:rFonts w:cs="Times New Roman" w:ascii="Times New Roman" w:hAnsi="Times New Roman"/>
          <w:sz w:val="24"/>
          <w:szCs w:val="24"/>
          <w:lang w:val="sr-RS"/>
        </w:rPr>
        <w:t>. овог члана не донесу ортаци, комплементари, односно скупштина, ту одлуку може заменити и писана изјава ликвидационог управника о имену и адреси тог лиц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Заинтересована лица имају право на увид у пословне књиге и документа брисаног друштва о свом трошку.</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Ако је након брисања друштва из регистра потребно предузети одређене радње у погледу имовине друштва престалог брисањем или друге радње које је требало предузети током ликвидације, заинтересовано лице може тражити да надлежни суд у ванпарничном поступку одреди ликвидационог управника са овлашћењем за предузимање тих радњи.</w:t>
      </w:r>
    </w:p>
    <w:p>
      <w:pPr>
        <w:pStyle w:val="Wyq100naslovgrupeclanovakurziv"/>
        <w:shd w:fill="FFFFFF" w:val="clear"/>
        <w:spacing w:before="120" w:after="120"/>
        <w:jc w:val="center"/>
        <w:rPr>
          <w:bCs/>
          <w:iCs/>
        </w:rPr>
      </w:pPr>
      <w:bookmarkStart w:id="200" w:name="str_387"/>
      <w:bookmarkStart w:id="201" w:name="str_384"/>
      <w:bookmarkEnd w:id="200"/>
      <w:bookmarkEnd w:id="201"/>
      <w:r>
        <w:rPr>
          <w:bCs/>
          <w:iCs/>
          <w:lang w:val="sr-RS"/>
        </w:rPr>
        <w:t>Разлози за покретање поступка</w:t>
      </w:r>
    </w:p>
    <w:p>
      <w:pPr>
        <w:pStyle w:val="Clan"/>
        <w:shd w:fill="FFFFFF" w:val="clear"/>
        <w:spacing w:before="120" w:after="120"/>
        <w:jc w:val="center"/>
        <w:rPr>
          <w:bCs/>
        </w:rPr>
      </w:pPr>
      <w:bookmarkStart w:id="202" w:name="clan_546"/>
      <w:bookmarkEnd w:id="202"/>
      <w:r>
        <w:rPr>
          <w:bCs/>
          <w:lang w:val="sr-RS"/>
        </w:rPr>
        <w:t>Члан 546.</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Принудна ликвидација покреће се ако:</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1) је друштву правноснажним актом изречена мера забране обављања делатности, односно одузета дозвола, лиценца или одобрење за обављање одређене делатности, а друштво не региструје промену претежне делатности или не отпочне ликвидацију у року од 30 дана од дана правноснажности тог акт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2) у року од 30 дана од дана истека времена на које је друштво основано друштво не региструје продужење времена трајања друштва или у истом року не отпочне ликвидацију;</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3) ортачко друштво остане са једним ортаком, односно командитно друштво остане без комплементара или без командитора, а друштву у року од три месеца не приступи недостајући члан или у истом року друштво не промени правну форму у правну форму чије услове испуњава у складу са овим законом или у истом року не отпочне ликвидацију;</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4) се основни капитал друштва смањи испод минималног износа прописаног овим законом, а друштво у року од шест месеци не повећа основни капитал најмање до минималног износа прописаног овим законом, или у истом року друштво не промени правну форму у правну форму чије услове испуњава у складу са овим законом, или у истом року друштво не донесе одлуку о ликвидацији и такву промену у истом року региструје у складу са законом о регистрациј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5) друштво не достави надлежном регистру годишње финансијске извештаје до краја пословне године за претходну пословну годину, односно ако не достави почетни ликвидациони биланс у складу са законом којим се уређује рачуноводство и ревизиј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6) је правноснажном пресудом утврђена ништавост регистрације оснивања друштва у складу са законом о регистрацији или ништавост оснивачког акта друштва у складу са чланом 14. овог закон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7) је правноснажном пресудом наложен престанак друштва у складу са чланом 469. овог закона, а друштво у року од 30 дана од дана правноснажности пресуде не отпочне ликвидацију;</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8) друштво остане без законског заступника, а не региструје новог у року од три месеца од дана брисања законског заступника из регистра привредних субјекат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9) друштво у ликвидацији остане без ликвидационог управника, а не региструје новог у року од три месеца од дана брисања ликвидационог управника из регистра привредних субјекат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10) усвојени почетни ликвидациони извештај не буде достављен регистру привредних субјеката у складу са чланом 536. став 6. овог закона;</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11) у другим случајевима предвиђеним законом.</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ПРИНУДНА ЛИКВИДАЦИЈА ПОКРЕЋЕ СЕ АКО: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Latn-RS" w:eastAsia="en-US"/>
        </w:rPr>
        <w:t>ЈЕ ДРУШТВУ ПРАВНОСНАЖНИМ АКТОМ ИЗРЕЧЕНА МЕРА</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Latn-RS" w:eastAsia="en-US"/>
        </w:rPr>
        <w:t xml:space="preserve">ЗАБРАНЕ ОБАВЉАЊА ДЕЛАТНОСТИ, А ДРУШТВО НЕ ОТПОЧНЕ ЛИКВИДАЦИЈУ У РОКУ ОД 30 ДАНА ОД ДАНА ПРАВНОСНАЖНОСТИ ТОГ АКТ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Latn-RS" w:eastAsia="en-US"/>
        </w:rPr>
        <w:t xml:space="preserve">ЗАБРАНЕ ОБАВЉАЊА </w:t>
      </w:r>
      <w:r>
        <w:rPr>
          <w:rFonts w:eastAsia="Times New Roman" w:cs="Times New Roman" w:ascii="Times New Roman" w:hAnsi="Times New Roman"/>
          <w:sz w:val="24"/>
          <w:szCs w:val="24"/>
        </w:rPr>
        <w:t xml:space="preserve">РЕГИСТРОВАНЕ </w:t>
      </w:r>
      <w:r>
        <w:rPr>
          <w:rFonts w:eastAsia="Times New Roman" w:cs="Times New Roman" w:ascii="Times New Roman" w:hAnsi="Times New Roman"/>
          <w:sz w:val="24"/>
          <w:szCs w:val="24"/>
          <w:lang w:val="sr-Latn-RS" w:eastAsia="en-US"/>
        </w:rPr>
        <w:t xml:space="preserve">ДЕЛАТНОСТИ, А ДРУШТВО НЕ РЕГИСТРУЈЕ </w:t>
      </w:r>
      <w:r>
        <w:rPr>
          <w:rFonts w:eastAsia="Times New Roman" w:cs="Times New Roman" w:ascii="Times New Roman" w:hAnsi="Times New Roman"/>
          <w:sz w:val="24"/>
          <w:szCs w:val="24"/>
        </w:rPr>
        <w:t xml:space="preserve">БРИСАЊЕ, ОДНОСНО </w:t>
      </w:r>
      <w:r>
        <w:rPr>
          <w:rFonts w:eastAsia="Times New Roman" w:cs="Times New Roman" w:ascii="Times New Roman" w:hAnsi="Times New Roman"/>
          <w:sz w:val="24"/>
          <w:szCs w:val="24"/>
          <w:lang w:val="sr-Latn-RS" w:eastAsia="en-US"/>
        </w:rPr>
        <w:t xml:space="preserve">ПРОМЕНУ </w:t>
      </w:r>
      <w:r>
        <w:rPr>
          <w:rFonts w:eastAsia="Times New Roman" w:cs="Times New Roman" w:ascii="Times New Roman" w:hAnsi="Times New Roman"/>
          <w:sz w:val="24"/>
          <w:szCs w:val="24"/>
        </w:rPr>
        <w:t xml:space="preserve">ТЕ </w:t>
      </w:r>
      <w:r>
        <w:rPr>
          <w:rFonts w:eastAsia="Times New Roman" w:cs="Times New Roman" w:ascii="Times New Roman" w:hAnsi="Times New Roman"/>
          <w:sz w:val="24"/>
          <w:szCs w:val="24"/>
          <w:lang w:val="sr-Latn-RS" w:eastAsia="en-US"/>
        </w:rPr>
        <w:t xml:space="preserve">ДЕЛАТНОСТИ ИЛИ НЕ ОТПОЧНЕ ЛИКВИДАЦИЈУ У РОКУ ОД 30 ДАНА ОД ДАНА ПРАВНОСНАЖНОСТИ ТОГ АКТ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sr-Latn-RS" w:eastAsia="en-US"/>
        </w:rPr>
        <w:t>ОДУЗИМАЊА ДОЗВОЛ</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eastAsia="en-US"/>
        </w:rPr>
        <w:t>, ЛИЦЕНЦ</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RS" w:eastAsia="en-US"/>
        </w:rPr>
        <w:t xml:space="preserve"> ИЛИ ОДОБРЕЊ</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sr-Latn-RS" w:eastAsia="en-US"/>
        </w:rPr>
        <w:t xml:space="preserve"> ЗА ОБАВЉАЊЕ </w:t>
      </w:r>
      <w:r>
        <w:rPr>
          <w:rFonts w:eastAsia="Times New Roman" w:cs="Times New Roman" w:ascii="Times New Roman" w:hAnsi="Times New Roman"/>
          <w:sz w:val="24"/>
          <w:szCs w:val="24"/>
        </w:rPr>
        <w:t>РЕГИСТРОВАНЕ</w:t>
      </w:r>
      <w:r>
        <w:rPr>
          <w:rFonts w:eastAsia="Times New Roman" w:cs="Times New Roman" w:ascii="Times New Roman" w:hAnsi="Times New Roman"/>
          <w:sz w:val="24"/>
          <w:szCs w:val="24"/>
          <w:lang w:val="sr-Latn-RS" w:eastAsia="en-US"/>
        </w:rPr>
        <w:t xml:space="preserve"> ДЕЛАТНОСТИ, А ДРУШТВО НЕ РЕГИСТРУЈЕ </w:t>
      </w:r>
      <w:r>
        <w:rPr>
          <w:rFonts w:eastAsia="Times New Roman" w:cs="Times New Roman" w:ascii="Times New Roman" w:hAnsi="Times New Roman"/>
          <w:sz w:val="24"/>
          <w:szCs w:val="24"/>
        </w:rPr>
        <w:t xml:space="preserve">БРИСАЊЕ, ОДНОСНО </w:t>
      </w:r>
      <w:r>
        <w:rPr>
          <w:rFonts w:eastAsia="Times New Roman" w:cs="Times New Roman" w:ascii="Times New Roman" w:hAnsi="Times New Roman"/>
          <w:sz w:val="24"/>
          <w:szCs w:val="24"/>
          <w:lang w:val="sr-Latn-RS" w:eastAsia="en-US"/>
        </w:rPr>
        <w:t>ПРОМЕНУ ТЕ ДЕЛАТНОСТИ ИЛИ НЕ ОТПОЧНЕ ЛИКВИДАЦИЈУ У РОКУ ОД 30 ДАНА ОД ДАНА ПРАВНОСНАЖНОСТИ ТОГ АКТ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sr-Latn-RS" w:eastAsia="en-US"/>
        </w:rPr>
        <w:t xml:space="preserve">У РОКУ ОД 30 ДАНА ОД ДАНА ИСТЕКА ВРЕМЕНА НА КОЈЕ ЈЕ ДРУШТВО ОСНОВАНО, A ДРУШТВО НЕ РЕГИСТРУЈЕ ПРОДУЖЕЊЕ ВРЕМЕНА ТРАЈАЊА ДРУШТВА ИЛИ У ТОМ РОКУ НЕ ОТПОЧНЕ ЛИКВИДАЦИЈУ; </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3) ОРТАЧКО ДРУШТВО</w:t>
      </w:r>
      <w:r>
        <w:rPr>
          <w:rFonts w:eastAsia="Times New Roman" w:cs="Times New Roman" w:ascii="Times New Roman" w:hAnsi="Times New Roman"/>
          <w:sz w:val="24"/>
          <w:szCs w:val="24"/>
        </w:rPr>
        <w:t>, У СЛУЧАЈУ СМРТИ ОРТАКА,</w:t>
      </w:r>
      <w:r>
        <w:rPr>
          <w:rFonts w:eastAsia="Times New Roman" w:cs="Times New Roman" w:ascii="Times New Roman" w:hAnsi="Times New Roman"/>
          <w:sz w:val="24"/>
          <w:szCs w:val="24"/>
          <w:lang w:val="sr-Latn-RS" w:eastAsia="en-US"/>
        </w:rPr>
        <w:t xml:space="preserve"> ОСТАНЕ СА ЈЕДНИМ ОРТАКОМ</w:t>
      </w:r>
      <w:r>
        <w:rPr>
          <w:rFonts w:eastAsia="Times New Roman" w:cs="Times New Roman" w:ascii="Times New Roman" w:hAnsi="Times New Roman"/>
          <w:sz w:val="24"/>
          <w:szCs w:val="24"/>
        </w:rPr>
        <w:t>, А НИЈЕДАН ОД НАСЛЕДНИКА ПРЕМИНУЛОГ ОРТАКА У СКЛАДУ СА ЧЛАНОМ 119. ОВОГ ЗАКОНА, НЕ БУДЕ УПИСАН У РЕГИСТАР КАО ЧЛАН ДРУШТВА У РОКУ ОД ТРИ МЕСЕЦА</w:t>
      </w:r>
      <w:r>
        <w:rPr>
          <w:rFonts w:eastAsia="Times New Roman" w:cs="Times New Roman" w:ascii="Times New Roman" w:hAnsi="Times New Roman"/>
          <w:sz w:val="24"/>
          <w:szCs w:val="24"/>
          <w:lang w:val="sr-Latn-RS" w:eastAsia="en-US"/>
        </w:rPr>
        <w:t xml:space="preserve"> ОД </w:t>
      </w:r>
      <w:r>
        <w:rPr>
          <w:rFonts w:eastAsia="Times New Roman" w:cs="Times New Roman" w:ascii="Times New Roman" w:hAnsi="Times New Roman"/>
          <w:sz w:val="24"/>
          <w:szCs w:val="24"/>
        </w:rPr>
        <w:t xml:space="preserve">ДАНА ПРАВНОСНАЖНОГ ОКОНЧАЊА ОСТАВИНСКОГ ПОСТУПКА, ОДНОСНО ОРТАЧКО </w:t>
      </w:r>
      <w:r>
        <w:rPr>
          <w:rFonts w:eastAsia="Times New Roman" w:cs="Times New Roman" w:ascii="Times New Roman" w:hAnsi="Times New Roman"/>
          <w:sz w:val="24"/>
          <w:szCs w:val="24"/>
          <w:lang w:val="sr-Latn-RS" w:eastAsia="en-US"/>
        </w:rPr>
        <w:t>ДРУШТВО</w:t>
      </w:r>
      <w:r>
        <w:rPr>
          <w:rFonts w:eastAsia="Times New Roman" w:cs="Times New Roman" w:ascii="Times New Roman" w:hAnsi="Times New Roman"/>
          <w:sz w:val="24"/>
          <w:szCs w:val="24"/>
        </w:rPr>
        <w:t xml:space="preserve"> ИЗ ДРУГИХ РАЗЛОГА ОСТАНЕ СА ЈЕДНИМ ОРТАКОМ,  А ДРУШТВУ, У РОКУ ОД ТРИ МЕСЕЦА ОД ДАНА ПРЕСТАНКА СВОЈСТВА ОРТАКА, </w:t>
      </w:r>
      <w:r>
        <w:rPr>
          <w:rFonts w:eastAsia="Times New Roman" w:cs="Times New Roman" w:ascii="Times New Roman" w:hAnsi="Times New Roman"/>
          <w:sz w:val="24"/>
          <w:szCs w:val="24"/>
          <w:lang w:val="sr-Latn-RS" w:eastAsia="en-US"/>
        </w:rPr>
        <w:t>НЕ ПРИСТУПИ НЕДОСТАЈУЋИ ЧЛАН ИЛИ У ТОМ РОКУ ДРУШТВО НЕ ПРОМЕНИ ПРАВНУ ФОРМУ ИЛИ У ТОМ РОКУ НЕ ОТПОЧНЕ ЛИКВИДАЦИЈУ</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4) КОМАНДИТНО ДРУШТВО, У СЛУЧАЈУ СМРТИ КОМПЛЕМЕНТАРА, ОСТАНЕ БЕЗ КОМПЛЕМЕНТАРА, А НИЈЕДАН ОД НАСЛЕДНИКА ПРЕМИНУЛОГ КОМПЛЕМЕНТАРА У СКЛАДУ СА ЧЛАНОМ 137. ОВОГ ЗАКОНА, НЕ БУДЕ УПИСАН У РЕГИСТАР КАО ЧЛАН ДРУШТВА У РОКУ ОД ТРИ МЕСЕЦА</w:t>
      </w:r>
      <w:r>
        <w:rPr>
          <w:rFonts w:eastAsia="Times New Roman" w:cs="Times New Roman" w:ascii="Times New Roman" w:hAnsi="Times New Roman"/>
          <w:sz w:val="24"/>
          <w:szCs w:val="24"/>
          <w:lang w:val="sr-Latn-RS" w:eastAsia="en-US"/>
        </w:rPr>
        <w:t xml:space="preserve"> ОД </w:t>
      </w:r>
      <w:r>
        <w:rPr>
          <w:rFonts w:eastAsia="Times New Roman" w:cs="Times New Roman" w:ascii="Times New Roman" w:hAnsi="Times New Roman"/>
          <w:sz w:val="24"/>
          <w:szCs w:val="24"/>
        </w:rPr>
        <w:t xml:space="preserve">ДАНА ПРАВНОСНАЖНОГ ОКОНЧАЊА ОСТАВИНСКОГ ПОСТУПКА, ОДНОСНО КОМАНДИТНО ДРУШТВО ИЗ ДРУГИХ РАЗЛОГА ОСТАНЕ БЕЗ КОМПЛЕМЕНТАРА ИЛИ КОМАНДИТОРА, А ДРУШТВУ У РОКУ ОД ТРИ МЕСЕЦА ОД ДАНА ПРЕСТАНКА СВОЈСТВА ЧЛАНА </w:t>
      </w:r>
      <w:r>
        <w:rPr>
          <w:rFonts w:eastAsia="Times New Roman" w:cs="Times New Roman" w:ascii="Times New Roman" w:hAnsi="Times New Roman"/>
          <w:sz w:val="24"/>
          <w:szCs w:val="24"/>
          <w:lang w:val="sr-Latn-RS" w:eastAsia="en-US"/>
        </w:rPr>
        <w:t>НЕ ПРИСТУПИ НЕДОСТАЈУЋИ ЧЛАН ИЛИ У ТОМ РОКУ ДРУШТВО НЕ ПРОМЕНИ ПРАВНУ ФОРМУ ИЛИ У ТОМ РОКУ НЕ ОТПОЧНЕ ЛИКВИДАЦИЈУ</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sr-Latn-RS" w:eastAsia="en-US"/>
        </w:rPr>
        <w:t xml:space="preserve">ЈЕ ПРАВНОСНАЖНОМ ПРЕСУДОМ УТВРЂЕНА НИШТАВОСТ РЕГИСТРАЦИЈЕ ОСНИВАЊА ДРУШТВА У СКЛАДУ СА ЗАКОНОМ О РЕГИСТРАЦИЈИ ИЛИ НИШТАВОСТ ОСНИВАЧКОГ АКТА ДРУШТВА У СКЛАДУ СА ЧЛАНОМ 14. ОВОГ ЗАКОН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sr-Latn-RS" w:eastAsia="en-US"/>
        </w:rPr>
        <w:t xml:space="preserve">ЈЕ ПРАВНОСНАЖНОМ ПРЕСУДОМ НАЛОЖЕН ПРЕСТАНАК ДРУШТВА У СКЛАДУ СА ЧЛ. 118, </w:t>
      </w:r>
      <w:r>
        <w:rPr>
          <w:rFonts w:eastAsia="Times New Roman" w:cs="Times New Roman" w:ascii="Times New Roman" w:hAnsi="Times New Roman"/>
          <w:sz w:val="24"/>
          <w:szCs w:val="24"/>
        </w:rPr>
        <w:t xml:space="preserve">138, </w:t>
      </w:r>
      <w:r>
        <w:rPr>
          <w:rFonts w:eastAsia="Times New Roman" w:cs="Times New Roman" w:ascii="Times New Roman" w:hAnsi="Times New Roman"/>
          <w:sz w:val="24"/>
          <w:szCs w:val="24"/>
          <w:lang w:val="sr-Latn-RS" w:eastAsia="en-US"/>
        </w:rPr>
        <w:t xml:space="preserve">239. И 469. ОВОГ ЗАКОНА, А ДРУШТВО У РОКУ ОД 30 ДАНА ОД ДАНА ПРАВНОСНАЖНОСТИ ПРЕСУДЕ НЕ ОТПОЧНЕ ЛИКВИДАЦИЈУ;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7) </w:t>
      </w:r>
      <w:r>
        <w:rPr>
          <w:rFonts w:eastAsia="Times New Roman" w:cs="Times New Roman" w:ascii="Times New Roman" w:hAnsi="Times New Roman"/>
          <w:sz w:val="24"/>
          <w:szCs w:val="24"/>
          <w:lang w:val="sr-Latn-RS" w:eastAsia="en-US"/>
        </w:rPr>
        <w:t xml:space="preserve">ДРУШТВО ОСТАНЕ БЕЗ ЗАКОНСКОГ </w:t>
      </w:r>
      <w:r>
        <w:rPr>
          <w:rFonts w:eastAsia="Times New Roman" w:cs="Times New Roman" w:ascii="Times New Roman" w:hAnsi="Times New Roman"/>
          <w:sz w:val="24"/>
          <w:szCs w:val="24"/>
        </w:rPr>
        <w:t>ИЛИ ПРИВРЕМЕНОГ ЗАСТУПНИКА</w:t>
      </w:r>
      <w:r>
        <w:rPr>
          <w:rFonts w:eastAsia="Times New Roman" w:cs="Times New Roman" w:ascii="Times New Roman" w:hAnsi="Times New Roman"/>
          <w:sz w:val="24"/>
          <w:szCs w:val="24"/>
          <w:lang w:val="sr-Latn-RS" w:eastAsia="en-US"/>
        </w:rPr>
        <w:t xml:space="preserve">, А НЕ РЕГИСТРУЈЕ НОВОГ У РОКУ ОД ТРИ МЕСЕЦА ОД ДАНА БРИСАЊА ЗАКОНСКОГ, ОДНОСНО ПРИВРЕМЕНОГ ЗАСТУПНИКА ИЗ РЕГИСТРА ПРИВРЕДНИХ СУБЈЕКАТА; </w:t>
      </w:r>
    </w:p>
    <w:p>
      <w:pPr>
        <w:pStyle w:val="Normal"/>
        <w:spacing w:lineRule="auto" w:line="240" w:before="0" w:after="0"/>
        <w:ind w:firstLine="720"/>
        <w:jc w:val="both"/>
        <w:rPr/>
      </w:pP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Latn-RS" w:eastAsia="en-US"/>
        </w:rPr>
        <w:t xml:space="preserve"> ДРУШТВО У ЛИКВИДАЦИЈИ ОСТАНЕ БЕЗ ЛИКВИДАЦИОНОГ УПРАВНИКА, А НЕ РЕГИСТРУЈЕ НОВОГ У РОКУ ОД ТРИ МЕСЕЦА ОД ДАНА БРИСАЊА ЛИКВИДАЦИОНОГ УПРАВНИКА ИЗ РЕГИСТРА ПРИВРЕДНИХ СУБЈЕКАТ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9) </w:t>
      </w:r>
      <w:r>
        <w:rPr>
          <w:rFonts w:eastAsia="Times New Roman" w:cs="Times New Roman" w:ascii="Times New Roman" w:hAnsi="Times New Roman"/>
          <w:sz w:val="24"/>
          <w:szCs w:val="24"/>
          <w:lang w:val="sr-Latn-RS" w:eastAsia="en-US"/>
        </w:rPr>
        <w:t xml:space="preserve">УСВОЈЕНИ ПОЧЕТНИ ЛИКВИДАЦИОНИ ИЗВЕШТАЈ НЕ БУДЕ ДОСТАВЉЕН РЕГИСТРУ ПРИВРЕДНИХ СУБЈЕКАТА У СКЛАДУ СА ЧЛАНОМ 536. СТАВ 6. ОВОГ ЗАКОН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0) ДРУШТВО НЕ ДОСТАВИ НАДЛЕЖНОМ РЕГИСТРУ ГОДИШЊЕ ФИНАНСИЈСКЕ ИЗВЕШТАЈЕ ДО КРАЈА ПРЕТХОДНЕ ПОСЛОВНЕ ГОДИНЕ ЗА ДВЕ УЗАСТОПНЕ ПОСЛОВНЕ ГОДИНЕ КОЈЕ ПРЕТХОДЕ ГОДИНИ У КОЈОЈ СЕ ПОДНОСЕ ФИНАНСИЈСКИ ИЗВЕШТАЈИ;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1) ДРУШТВО НЕ ДОСТАВИ НАДЛЕЖНОМ РЕГИСТРУ ПОЧЕТНИ ЛИКВИДАЦИОНИ БИЛАНС У СКЛАДУ СА ЗАКОНОМ КОЈИМ СЕ УРЕЂУЈЕ РАЧУНОВОДСТВО;  </w:t>
      </w:r>
    </w:p>
    <w:p>
      <w:pPr>
        <w:pStyle w:val="Wyq100naslovgrupeclanovakurziv"/>
        <w:shd w:fill="FFFFFF" w:val="clear"/>
        <w:spacing w:before="120" w:after="120"/>
        <w:ind w:firstLine="720"/>
        <w:rPr>
          <w:lang w:val="sr-Latn-RS"/>
        </w:rPr>
      </w:pPr>
      <w:r>
        <w:rPr>
          <w:lang w:val="sr-Latn-RS"/>
        </w:rPr>
        <w:t>12) У ДРУГИМ СЛУЧАЈЕВИМА ПРЕДВИЂЕНИМ ЗАКОНОМ.</w:t>
      </w:r>
    </w:p>
    <w:p>
      <w:pPr>
        <w:pStyle w:val="Wyq100naslovgrupeclanovakurziv"/>
        <w:shd w:fill="FFFFFF" w:val="clear"/>
        <w:spacing w:before="120" w:after="120"/>
        <w:jc w:val="center"/>
        <w:rPr>
          <w:bCs/>
          <w:iCs/>
        </w:rPr>
      </w:pPr>
      <w:r>
        <w:rPr>
          <w:bCs/>
          <w:iCs/>
          <w:lang w:val="sr-RS"/>
        </w:rPr>
        <w:t>Покретање поступка принудне ликвидације</w:t>
      </w:r>
    </w:p>
    <w:p>
      <w:pPr>
        <w:pStyle w:val="Clan"/>
        <w:shd w:fill="FFFFFF" w:val="clear"/>
        <w:spacing w:before="120" w:after="120"/>
        <w:jc w:val="center"/>
        <w:rPr>
          <w:bCs/>
        </w:rPr>
      </w:pPr>
      <w:bookmarkStart w:id="203" w:name="clan_547"/>
      <w:bookmarkEnd w:id="203"/>
      <w:r>
        <w:rPr>
          <w:bCs/>
          <w:lang w:val="sr-RS"/>
        </w:rPr>
        <w:t>Члан 547.</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 xml:space="preserve">У случајевима из члана 546. овог закона регистратор који води регистар привредних субјеката по службеној дужности преводи друштво у статус </w:t>
      </w:r>
      <w:r>
        <w:rPr>
          <w:rFonts w:cs="Times New Roman" w:ascii="Times New Roman" w:hAnsi="Times New Roman"/>
          <w:caps/>
          <w:sz w:val="24"/>
          <w:szCs w:val="24"/>
          <w:lang w:val="sr-RS"/>
        </w:rPr>
        <w:t>„</w:t>
      </w:r>
      <w:r>
        <w:rPr>
          <w:rFonts w:cs="Times New Roman" w:ascii="Times New Roman" w:hAnsi="Times New Roman"/>
          <w:strike/>
          <w:sz w:val="24"/>
          <w:szCs w:val="24"/>
          <w:lang w:val="sr-RS"/>
        </w:rPr>
        <w:t xml:space="preserve">у принудној </w:t>
      </w:r>
      <w:r>
        <w:rPr>
          <w:rFonts w:cs="Times New Roman" w:ascii="Times New Roman" w:hAnsi="Times New Roman"/>
          <w:sz w:val="24"/>
          <w:szCs w:val="24"/>
          <w:lang w:val="sr-RS"/>
        </w:rPr>
        <w:t>ликвидацији</w:t>
      </w:r>
      <w:r>
        <w:rPr>
          <w:rFonts w:cs="Times New Roman" w:ascii="Times New Roman" w:hAnsi="Times New Roman"/>
          <w:bCs/>
          <w:iCs/>
          <w:caps/>
          <w:sz w:val="24"/>
          <w:szCs w:val="24"/>
          <w:lang w:val="sr-RS"/>
        </w:rPr>
        <w:t>ˮ</w:t>
      </w:r>
      <w:r>
        <w:rPr>
          <w:rFonts w:cs="Times New Roman" w:ascii="Times New Roman" w:hAnsi="Times New Roman"/>
          <w:sz w:val="24"/>
          <w:szCs w:val="24"/>
          <w:lang w:val="sr-RS"/>
        </w:rPr>
        <w:t xml:space="preserve"> и истовремено</w:t>
      </w:r>
      <w:r>
        <w:rPr>
          <w:rFonts w:cs="Times New Roman" w:ascii="Times New Roman" w:hAnsi="Times New Roman"/>
          <w:strike/>
          <w:sz w:val="24"/>
          <w:szCs w:val="24"/>
          <w:lang w:val="sr-RS"/>
        </w:rPr>
        <w:t xml:space="preserve"> објављује оглас о принудној ликвидацији на интернет страници регистра привредних субјеката у непрекидном трајању од шест месец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Оглас из става 1. овог члана садрж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1) дан објаве оглас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2) пословно име и матични број друштв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3) разлог принудне ликвидације;</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4) обавештење повериоцима да у року од шест месеци од дана објаве огласа могу поднети предлог за покретање стечаја надлежном суду у складу са законом којим се уређује стечај.</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Над друштвом у принудној ликвидацији може се отворити стечај у случају постојања стечајног разлога у складу са законом којим се уређује стечај.</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Ако регистар привредних субјеката у року од годину дана од дана објаве огласа из става 1. овог члана не прими решење надлежног суда о отварању стечаја над друштвом у принудној ликвидацији, регистратор који води регистар привредних субјеката по службеној дужности брише друштво из регистра.</w:t>
      </w:r>
    </w:p>
    <w:p>
      <w:pPr>
        <w:pStyle w:val="Normal"/>
        <w:spacing w:lineRule="auto" w:line="240" w:before="120" w:after="120"/>
        <w:ind w:firstLine="720"/>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 xml:space="preserve">ПРЕ ПОКРЕТАЊА ПОСТУПКА ПРИНУДНЕ ЛИКВИДАЦИЈЕ, </w:t>
      </w:r>
      <w:r>
        <w:rPr>
          <w:rFonts w:eastAsia="Times New Roman" w:cs="Times New Roman" w:ascii="Times New Roman" w:hAnsi="Times New Roman"/>
          <w:sz w:val="24"/>
          <w:szCs w:val="24"/>
          <w:lang w:val="sr-Latn-RS" w:eastAsia="en-US"/>
        </w:rPr>
        <w:t>РЕГИСТРАТОР КОЈИ ВОДИ РЕГИСТАР ПРИВРЕДНИХ СУБЈЕКАТА</w:t>
      </w:r>
      <w:r>
        <w:rPr>
          <w:rFonts w:eastAsia="Times New Roman" w:cs="Times New Roman" w:ascii="Times New Roman" w:hAnsi="Times New Roman"/>
          <w:sz w:val="24"/>
          <w:szCs w:val="24"/>
        </w:rPr>
        <w:t xml:space="preserve"> НА ИНТЕРНЕТ СТРАНИЦИ ТОГ РЕГИСТРА ОБЈАВЉУЈЕ ОБАВЕШТЕЊЕ О ПРИВРЕДНОМ ДРУШТВУ КОД КОГА СУ СЕ СТЕКЛИ РАЗЛОЗИ ЗА ПРИНУДНУ ЛИКВИДАЦИЈУ ИЗ ЧЛАНА 546. ОВОГ ЗАКОНА СА ПОЗИВОМ ТОМ ПРИВРЕДНОМ ДРУШТВУ ДА У РОКУ ОД 90 ДАНА ОД ДАНА ОБЈАВЉИВАЊА ТОГ ОБАВЕШТЕЊА, ОТКЛОНИ НАВЕДЕНЕ РАЗЛОГЕ КОЈЕ ЈЕ У СКЛАДУ СА ОВИМ ЗАКОНОМ МОГУЋЕ ОТКЛОНИТИ И РЕГИСТРУЈЕ ПРОМЕНЕ ОДГОВАРАЈУЋИХ ПОДАТАКА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bCs/>
          <w:caps/>
          <w:sz w:val="24"/>
          <w:szCs w:val="24"/>
        </w:rPr>
      </w:pPr>
      <w:r>
        <w:rPr>
          <w:rFonts w:eastAsia="Times New Roman" w:cs="Times New Roman" w:ascii="Times New Roman" w:hAnsi="Times New Roman"/>
          <w:bCs/>
          <w:sz w:val="24"/>
          <w:szCs w:val="24"/>
        </w:rPr>
        <w:t xml:space="preserve">ПО ИСТЕКУ РОКА ИЗ СТАВА 1. ОВОГ ЧЛАНА </w:t>
      </w:r>
      <w:r>
        <w:rPr>
          <w:rFonts w:eastAsia="Times New Roman" w:cs="Times New Roman" w:ascii="Times New Roman" w:hAnsi="Times New Roman"/>
          <w:sz w:val="24"/>
          <w:szCs w:val="24"/>
          <w:lang w:val="sr-Latn-RS" w:eastAsia="en-US"/>
        </w:rPr>
        <w:t>РЕГИСТРАТОР КОЈИ ВОДИ РЕГИСТАР ПРИВРЕДНИХ СУБЈЕКА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eastAsia="en-US"/>
        </w:rPr>
        <w:t>У СЛУЧАЈЕВИМА ИЗ ЧЛАНА 546. ОВОГ ЗАКОНА ПО СЛУЖБЕНОЈ ДУЖНОСТИ</w:t>
      </w:r>
      <w:r>
        <w:rPr>
          <w:rFonts w:eastAsia="Times New Roman" w:cs="Times New Roman" w:ascii="Times New Roman" w:hAnsi="Times New Roman"/>
          <w:sz w:val="24"/>
          <w:szCs w:val="24"/>
        </w:rPr>
        <w:t xml:space="preserve"> ДОНОСИ АКТ О ПОКРЕТАЊУ ПОСТУПКА ПРИНУДНЕ ЛИКВИДАЦИЈЕ КОЈИМ ДРУШТВО ПРЕВОДИ</w:t>
      </w:r>
      <w:r>
        <w:rPr>
          <w:rFonts w:eastAsia="Times New Roman" w:cs="Times New Roman" w:ascii="Times New Roman" w:hAnsi="Times New Roman"/>
          <w:sz w:val="24"/>
          <w:szCs w:val="24"/>
          <w:lang w:val="sr-Latn-RS" w:eastAsia="en-US"/>
        </w:rPr>
        <w:t xml:space="preserve"> У СТАТУС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У ПРИНУДНОЈ ЛИКВИДАЦИЈИ</w:t>
      </w:r>
      <w:r>
        <w:rPr>
          <w:rFonts w:eastAsia="Times New Roman" w:cs="Times New Roman" w:ascii="Times New Roman" w:hAnsi="Times New Roman"/>
          <w:bCs/>
          <w:iCs/>
          <w:sz w:val="24"/>
          <w:szCs w:val="24"/>
        </w:rPr>
        <w:t>ˮ</w:t>
      </w:r>
      <w:r>
        <w:rPr>
          <w:rFonts w:eastAsia="Times New Roman" w:cs="Times New Roman" w:ascii="Times New Roman" w:hAnsi="Times New Roman"/>
          <w:sz w:val="24"/>
          <w:szCs w:val="24"/>
          <w:lang w:val="sr-Latn-RS" w:eastAsia="en-US"/>
        </w:rPr>
        <w:t xml:space="preserve"> И ИСТОВРЕМЕНО ОБЈАВЉУЈЕ ОГЛАС О ПРИНУДНОЈ ЛИКВИДАЦИЈИ НА ИНТЕРНЕТ СТРАНИЦИ РЕГИСТРА ПРИВРЕДНИХ СУБЈЕКАТА У НЕПРЕКИДНОМ ТРАЈАЊУ ОД </w:t>
      </w:r>
      <w:r>
        <w:rPr>
          <w:rFonts w:eastAsia="Times New Roman" w:cs="Times New Roman" w:ascii="Times New Roman" w:hAnsi="Times New Roman"/>
          <w:sz w:val="24"/>
          <w:szCs w:val="24"/>
        </w:rPr>
        <w:t>60 ДАНА.</w:t>
      </w:r>
    </w:p>
    <w:p>
      <w:pPr>
        <w:pStyle w:val="Normal"/>
        <w:spacing w:lineRule="auto" w:line="240" w:before="120" w:after="120"/>
        <w:ind w:firstLine="720"/>
        <w:rPr>
          <w:rFonts w:ascii="Times New Roman" w:hAnsi="Times New Roman" w:eastAsia="Times New Roman" w:cs="Times New Roman"/>
          <w:caps/>
          <w:sz w:val="24"/>
          <w:szCs w:val="24"/>
          <w:lang w:val="sr-Latn-RS" w:eastAsia="en-US"/>
        </w:rPr>
      </w:pPr>
      <w:r>
        <w:rPr>
          <w:rFonts w:eastAsia="Times New Roman" w:cs="Times New Roman" w:ascii="Times New Roman" w:hAnsi="Times New Roman"/>
          <w:sz w:val="24"/>
          <w:szCs w:val="24"/>
          <w:lang w:val="sr-Latn-RS" w:eastAsia="en-US"/>
        </w:rPr>
        <w:t>OГЛАС ИЗ СТАВА</w:t>
      </w:r>
      <w:r>
        <w:rPr>
          <w:rFonts w:eastAsia="Times New Roman" w:cs="Times New Roman" w:ascii="Times New Roman" w:hAnsi="Times New Roman"/>
          <w:sz w:val="24"/>
          <w:szCs w:val="24"/>
        </w:rPr>
        <w:t xml:space="preserve"> 2</w:t>
      </w:r>
      <w:r>
        <w:rPr>
          <w:rFonts w:eastAsia="Times New Roman" w:cs="Times New Roman" w:ascii="Times New Roman" w:hAnsi="Times New Roman"/>
          <w:sz w:val="24"/>
          <w:szCs w:val="24"/>
          <w:lang w:val="sr-Latn-RS" w:eastAsia="en-US"/>
        </w:rPr>
        <w:t xml:space="preserve">. ОВОГ ЧЛАНА САДРЖИ: </w:t>
      </w:r>
    </w:p>
    <w:p>
      <w:pPr>
        <w:pStyle w:val="Normal"/>
        <w:spacing w:lineRule="auto" w:line="240" w:before="120" w:after="120"/>
        <w:ind w:firstLine="720"/>
        <w:rPr>
          <w:rFonts w:ascii="Times New Roman" w:hAnsi="Times New Roman" w:eastAsia="Times New Roman" w:cs="Times New Roman"/>
          <w:caps/>
          <w:sz w:val="24"/>
          <w:szCs w:val="24"/>
          <w:lang w:val="sr-Latn-RS" w:eastAsia="en-US"/>
        </w:rPr>
      </w:pPr>
      <w:r>
        <w:rPr>
          <w:rFonts w:eastAsia="Times New Roman" w:cs="Times New Roman" w:ascii="Times New Roman" w:hAnsi="Times New Roman"/>
          <w:sz w:val="24"/>
          <w:szCs w:val="24"/>
          <w:lang w:val="sr-Latn-RS" w:eastAsia="en-US"/>
        </w:rPr>
        <w:t xml:space="preserve">1) ДАН ОБЈАВЕ ОГЛАСА; </w:t>
      </w:r>
    </w:p>
    <w:p>
      <w:pPr>
        <w:pStyle w:val="Normal"/>
        <w:spacing w:lineRule="auto" w:line="240" w:before="120" w:after="120"/>
        <w:ind w:firstLine="720"/>
        <w:rPr>
          <w:rFonts w:ascii="Times New Roman" w:hAnsi="Times New Roman" w:eastAsia="Times New Roman" w:cs="Times New Roman"/>
          <w:caps/>
          <w:sz w:val="24"/>
          <w:szCs w:val="24"/>
          <w:lang w:val="sr-Latn-RS" w:eastAsia="en-US"/>
        </w:rPr>
      </w:pPr>
      <w:r>
        <w:rPr>
          <w:rFonts w:eastAsia="Times New Roman" w:cs="Times New Roman" w:ascii="Times New Roman" w:hAnsi="Times New Roman"/>
          <w:sz w:val="24"/>
          <w:szCs w:val="24"/>
          <w:lang w:val="sr-Latn-RS" w:eastAsia="en-US"/>
        </w:rPr>
        <w:t xml:space="preserve">2) ПОСЛОВНО ИМЕ И МАТИЧНИ БРОЈ ДРУШТВА; </w:t>
      </w:r>
    </w:p>
    <w:p>
      <w:pPr>
        <w:pStyle w:val="Normal"/>
        <w:spacing w:lineRule="auto" w:line="240" w:before="120" w:after="120"/>
        <w:ind w:firstLine="720"/>
        <w:rPr>
          <w:rFonts w:ascii="Times New Roman" w:hAnsi="Times New Roman" w:eastAsia="Times New Roman" w:cs="Times New Roman"/>
          <w:caps/>
          <w:sz w:val="24"/>
          <w:szCs w:val="24"/>
          <w:lang w:val="sr-Latn-RS" w:eastAsia="en-US"/>
        </w:rPr>
      </w:pPr>
      <w:r>
        <w:rPr>
          <w:rFonts w:eastAsia="Times New Roman" w:cs="Times New Roman" w:ascii="Times New Roman" w:hAnsi="Times New Roman"/>
          <w:sz w:val="24"/>
          <w:szCs w:val="24"/>
          <w:lang w:val="sr-Latn-RS" w:eastAsia="en-US"/>
        </w:rPr>
        <w:t>3) РАЗЛОГ ПРИНУДНЕ ЛИКВИДАЦИЈЕ.</w:t>
      </w:r>
    </w:p>
    <w:p>
      <w:pPr>
        <w:pStyle w:val="Normal"/>
        <w:spacing w:lineRule="auto" w:line="240" w:before="120" w:after="120"/>
        <w:ind w:firstLine="720"/>
        <w:jc w:val="both"/>
        <w:rPr>
          <w:rFonts w:ascii="Times New Roman" w:hAnsi="Times New Roman" w:eastAsia="Times New Roman" w:cs="Times New Roman"/>
          <w:caps/>
          <w:sz w:val="24"/>
          <w:szCs w:val="24"/>
          <w:lang w:val="sr-Latn-RS" w:eastAsia="en-US"/>
        </w:rPr>
      </w:pPr>
      <w:r>
        <w:rPr>
          <w:rFonts w:eastAsia="Times New Roman" w:cs="Times New Roman" w:ascii="Times New Roman" w:hAnsi="Times New Roman"/>
          <w:sz w:val="24"/>
          <w:szCs w:val="24"/>
        </w:rPr>
        <w:t>УЗ ПОСЛОВНО ИМЕ ДРУШТВА ИЗ СТАВА 2. ОВОГ ЧЛАНА, ДОДАЈЕ СЕ ОЗНАК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eastAsia="en-US"/>
        </w:rPr>
        <w:t>У ПРИНУДНОЈ ЛИКВИДАЦИЈИˮ</w:t>
      </w:r>
      <w:r>
        <w:rPr>
          <w:rFonts w:eastAsia="Times New Roman" w:cs="Times New Roman" w:ascii="Times New Roman" w:hAnsi="Times New Roman"/>
          <w:bCs/>
          <w:iCs/>
          <w:sz w:val="24"/>
          <w:szCs w:val="24"/>
        </w:rPr>
        <w:t>.</w:t>
      </w:r>
    </w:p>
    <w:p>
      <w:pPr>
        <w:pStyle w:val="Normal"/>
        <w:spacing w:lineRule="auto" w:line="240" w:before="120" w:after="120"/>
        <w:ind w:firstLine="720"/>
        <w:jc w:val="center"/>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Статус друштва у поступку принудне ликвидације</w:t>
      </w:r>
    </w:p>
    <w:p>
      <w:pPr>
        <w:pStyle w:val="Normal"/>
        <w:spacing w:lineRule="auto" w:line="240" w:before="120" w:after="120"/>
        <w:jc w:val="center"/>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Члан 547а</w:t>
      </w:r>
    </w:p>
    <w:p>
      <w:pPr>
        <w:pStyle w:val="Normal"/>
        <w:spacing w:lineRule="auto" w:line="240" w:before="120" w:after="120"/>
        <w:ind w:firstLine="720"/>
        <w:jc w:val="both"/>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Од дана објављивања огласа о принудној ликвидацији, органи друштва настављају са радом, а друштво не може предузимати нове послове већ само завршавати започете послове, укључујући и измирење доспелих обавеза, као и плаћања за текуће обавезе друштва и обавезе према запосленима.</w:t>
      </w:r>
    </w:p>
    <w:p>
      <w:pPr>
        <w:pStyle w:val="Normal"/>
        <w:spacing w:lineRule="auto" w:line="240" w:before="120" w:after="120"/>
        <w:ind w:firstLine="720"/>
        <w:jc w:val="both"/>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За време принудне ликвидације друштва не исплаћује се учешће у добити, односно дивиденда, нити се имовина друштва расподељује члановима друштва пре брисања друштва из регистра.</w:t>
      </w:r>
    </w:p>
    <w:p>
      <w:pPr>
        <w:pStyle w:val="Normal"/>
        <w:spacing w:lineRule="auto" w:line="240" w:before="120" w:after="120"/>
        <w:ind w:firstLine="720"/>
        <w:jc w:val="both"/>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 xml:space="preserve">Од дана покретања поступка принудне ликвидације сви судски и управни поступци у односу на друштво које је у принудној ликвидацији прекидају се. </w:t>
      </w:r>
    </w:p>
    <w:p>
      <w:pPr>
        <w:pStyle w:val="Normal"/>
        <w:spacing w:lineRule="auto" w:line="240" w:before="120" w:after="120"/>
        <w:ind w:firstLine="720"/>
        <w:jc w:val="both"/>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Прекинути поступци из става 3. овог члана, могу се наставити након брисања друштва из регистра, на захтев чланова, односно поверилаца брисаног друштва у складу са чланом 548. овог закона.</w:t>
      </w:r>
    </w:p>
    <w:p>
      <w:pPr>
        <w:pStyle w:val="Normal"/>
        <w:spacing w:lineRule="auto" w:line="240" w:before="120" w:after="120"/>
        <w:ind w:firstLine="720"/>
        <w:jc w:val="both"/>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Од дана објављивања огласа о принудној ликвидацији друштво не може регистровати промене података у регистру привредних субјеката.</w:t>
      </w:r>
    </w:p>
    <w:p>
      <w:pPr>
        <w:pStyle w:val="Normal"/>
        <w:spacing w:lineRule="auto" w:line="240" w:before="120" w:after="120"/>
        <w:jc w:val="center"/>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Окончање поступка принудне ликвидације</w:t>
      </w:r>
    </w:p>
    <w:p>
      <w:pPr>
        <w:pStyle w:val="Normal"/>
        <w:spacing w:lineRule="auto" w:line="240" w:before="120" w:after="120"/>
        <w:jc w:val="center"/>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Члан 547б</w:t>
      </w:r>
    </w:p>
    <w:p>
      <w:pPr>
        <w:pStyle w:val="Normal"/>
        <w:spacing w:lineRule="auto" w:line="240" w:before="120" w:after="120"/>
        <w:jc w:val="both"/>
        <w:rPr/>
      </w:pPr>
      <w:r>
        <w:rPr>
          <w:rFonts w:eastAsia="Times New Roman" w:cs="Times New Roman" w:ascii="Times New Roman" w:hAnsi="Times New Roman"/>
          <w:bCs/>
          <w:iCs/>
          <w:caps/>
          <w:sz w:val="24"/>
          <w:szCs w:val="24"/>
        </w:rPr>
        <w:tab/>
        <w:t>нАКОН ИСТЕКА РОКА ИЗ ЧЛАНА 547. СТАВ 2. ОВОГ ЗАКОНА, регистратор који води регистар привредних субјеката, У ДАЉЕМ  РОКУ ОД 30 ДАНА, по службеној дужности доноси акт о брисању друштва и брише друштво из регистра, у складу са законом о регистрацији.</w:t>
      </w:r>
      <w:bookmarkStart w:id="204" w:name="str_416"/>
      <w:bookmarkStart w:id="205" w:name="str_389"/>
      <w:bookmarkEnd w:id="204"/>
      <w:bookmarkEnd w:id="205"/>
    </w:p>
    <w:p>
      <w:pPr>
        <w:pStyle w:val="Wyq100naslovgrupeclanovakurziv"/>
        <w:shd w:fill="FFFFFF" w:val="clear"/>
        <w:spacing w:before="120" w:after="120"/>
        <w:jc w:val="center"/>
        <w:rPr>
          <w:bCs/>
          <w:iCs/>
        </w:rPr>
      </w:pPr>
      <w:r>
        <w:rPr>
          <w:bCs/>
          <w:iCs/>
          <w:lang w:val="sr-RS"/>
        </w:rPr>
        <w:t>Појам огранка</w:t>
      </w:r>
    </w:p>
    <w:p>
      <w:pPr>
        <w:pStyle w:val="Clan"/>
        <w:shd w:fill="FFFFFF" w:val="clear"/>
        <w:spacing w:before="120" w:after="120"/>
        <w:jc w:val="center"/>
        <w:rPr>
          <w:bCs/>
        </w:rPr>
      </w:pPr>
      <w:bookmarkStart w:id="206" w:name="clan_567"/>
      <w:bookmarkEnd w:id="206"/>
      <w:r>
        <w:rPr>
          <w:bCs/>
          <w:lang w:val="sr-RS"/>
        </w:rPr>
        <w:t>Члан 567.</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Огранак привредног друштва (у даљем тексту: огранак) је издвојени организациони део привредног друштва </w:t>
      </w:r>
      <w:r>
        <w:rPr>
          <w:rFonts w:cs="Times New Roman" w:ascii="Times New Roman" w:hAnsi="Times New Roman"/>
          <w:caps/>
          <w:sz w:val="24"/>
          <w:szCs w:val="24"/>
          <w:lang w:val="sr-RS"/>
        </w:rPr>
        <w:t>на територији</w:t>
      </w:r>
      <w:r>
        <w:rPr>
          <w:rFonts w:cs="Times New Roman" w:ascii="Times New Roman" w:hAnsi="Times New Roman"/>
          <w:sz w:val="24"/>
          <w:szCs w:val="24"/>
          <w:lang w:val="sr-RS"/>
        </w:rPr>
        <w:t xml:space="preserve"> РЕПУБЛИКЕ СРБИЈЕ  преко кога друштво обавља делатност у складу са законом.</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гранак нема својство правног лица, а у правном промету иступа у име и за рачун привредног дру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Привредно друштво неограничено одговара за обавезе према трећим лицима које настану у пословању његовог огранка.</w:t>
      </w:r>
    </w:p>
    <w:p>
      <w:pPr>
        <w:pStyle w:val="Wyq100naslovgrupeclanovakurziv"/>
        <w:shd w:fill="FFFFFF" w:val="clear"/>
        <w:spacing w:before="120" w:after="120"/>
        <w:jc w:val="center"/>
        <w:rPr>
          <w:bCs/>
          <w:iCs/>
        </w:rPr>
      </w:pPr>
      <w:bookmarkStart w:id="207" w:name="str_418"/>
      <w:bookmarkStart w:id="208" w:name="str_417"/>
      <w:bookmarkEnd w:id="207"/>
      <w:bookmarkEnd w:id="208"/>
      <w:r>
        <w:rPr>
          <w:bCs/>
          <w:iCs/>
          <w:lang w:val="sr-RS"/>
        </w:rPr>
        <w:t>Регистрација огранка</w:t>
      </w:r>
    </w:p>
    <w:p>
      <w:pPr>
        <w:pStyle w:val="Clan"/>
        <w:shd w:fill="FFFFFF" w:val="clear"/>
        <w:spacing w:before="120" w:after="120"/>
        <w:jc w:val="center"/>
        <w:rPr>
          <w:bCs/>
        </w:rPr>
      </w:pPr>
      <w:bookmarkStart w:id="209" w:name="clan_569"/>
      <w:bookmarkEnd w:id="209"/>
      <w:r>
        <w:rPr>
          <w:bCs/>
          <w:lang w:val="sr-RS"/>
        </w:rPr>
        <w:t>Члан 569.</w:t>
      </w:r>
    </w:p>
    <w:p>
      <w:pPr>
        <w:pStyle w:val="Normal1"/>
        <w:shd w:fill="FFFFFF" w:val="clear"/>
        <w:spacing w:before="120" w:after="120"/>
        <w:ind w:firstLine="720"/>
        <w:rPr>
          <w:rFonts w:ascii="Times New Roman" w:hAnsi="Times New Roman" w:cs="Times New Roman"/>
          <w:strike/>
          <w:sz w:val="24"/>
          <w:szCs w:val="24"/>
        </w:rPr>
      </w:pPr>
      <w:r>
        <w:rPr>
          <w:rFonts w:cs="Times New Roman" w:ascii="Times New Roman" w:hAnsi="Times New Roman"/>
          <w:strike/>
          <w:sz w:val="24"/>
          <w:szCs w:val="24"/>
          <w:lang w:val="sr-RS"/>
        </w:rPr>
        <w:t>Огранак може бити регистрован у складу са законом о регистрациј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Изузетно од става 1. овог члана обавезно се региструје:</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1) огранак домаћег привредног друштва, ако има заступника различитог од заступника друштва или је то прописано посебним законом као услов за обављање делатност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2) огранак страног привредног друштва.</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Ако је огранак регистрован у складу са ст. 1. или 2. овог члана, региструју се подаци о огранку, промене тих података и престанак тог огранка,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bCs/>
          <w:iCs/>
          <w:caps/>
          <w:sz w:val="24"/>
          <w:szCs w:val="24"/>
        </w:rPr>
      </w:pPr>
      <w:r>
        <w:rPr>
          <w:rFonts w:eastAsia="Times New Roman" w:cs="Times New Roman" w:ascii="Times New Roman" w:hAnsi="Times New Roman"/>
          <w:bCs/>
          <w:iCs/>
          <w:caps/>
          <w:sz w:val="24"/>
          <w:szCs w:val="24"/>
        </w:rPr>
        <w:t>Огранак домаћег и страног привредног друштва региструје се у складу са законом о регистрацији.</w:t>
      </w:r>
    </w:p>
    <w:p>
      <w:pPr>
        <w:pStyle w:val="Normal1"/>
        <w:shd w:fill="FFFFFF" w:val="clear"/>
        <w:spacing w:before="120" w:after="120"/>
        <w:ind w:firstLine="720"/>
        <w:jc w:val="both"/>
        <w:rPr>
          <w:rFonts w:ascii="Times New Roman" w:hAnsi="Times New Roman" w:cs="Times New Roman"/>
          <w:caps/>
          <w:strike/>
          <w:sz w:val="24"/>
          <w:szCs w:val="24"/>
        </w:rPr>
      </w:pPr>
      <w:r>
        <w:rPr>
          <w:rFonts w:cs="Times New Roman" w:ascii="Times New Roman" w:hAnsi="Times New Roman"/>
          <w:bCs/>
          <w:iCs/>
          <w:caps/>
          <w:sz w:val="24"/>
          <w:szCs w:val="24"/>
          <w:lang w:val="sr-RS"/>
        </w:rPr>
        <w:t>У регистру се региструју промене података и престанак, односно брисање огранка из регистра, у складу са законом о регистрацији.</w:t>
      </w:r>
    </w:p>
    <w:p>
      <w:pPr>
        <w:pStyle w:val="Wyq100naslovgrupeclanovakurziv"/>
        <w:shd w:fill="FFFFFF" w:val="clear"/>
        <w:spacing w:before="120" w:after="120"/>
        <w:jc w:val="center"/>
        <w:rPr>
          <w:bCs/>
          <w:iCs/>
        </w:rPr>
      </w:pPr>
      <w:bookmarkStart w:id="210" w:name="str_420"/>
      <w:bookmarkStart w:id="211" w:name="str_419"/>
      <w:bookmarkEnd w:id="210"/>
      <w:bookmarkEnd w:id="211"/>
      <w:r>
        <w:rPr>
          <w:bCs/>
          <w:iCs/>
          <w:lang w:val="sr-RS"/>
        </w:rPr>
        <w:t>Употреба пословног имена и других података</w:t>
      </w:r>
    </w:p>
    <w:p>
      <w:pPr>
        <w:pStyle w:val="Clan"/>
        <w:shd w:fill="FFFFFF" w:val="clear"/>
        <w:spacing w:before="120" w:after="120"/>
        <w:jc w:val="center"/>
        <w:rPr>
          <w:bCs/>
        </w:rPr>
      </w:pPr>
      <w:bookmarkStart w:id="212" w:name="clan_571"/>
      <w:bookmarkEnd w:id="212"/>
      <w:r>
        <w:rPr>
          <w:bCs/>
          <w:lang w:val="sr-RS"/>
        </w:rPr>
        <w:t>Члан 571.</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У правном промету огранак наступа под пословним именом друштва, уз навођењ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да је реч о огранку;</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2) адресе огранка, ако се разликује од адресе седишта дру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3) назива огранка, ако га има.</w:t>
      </w:r>
    </w:p>
    <w:p>
      <w:pPr>
        <w:pStyle w:val="Normal1"/>
        <w:shd w:fill="FFFFFF" w:val="clear"/>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употребу пословног имена и других података у документима огранка сходно се примењују одредбе из члана 25. овог закона које се односе на употребу пословног имена и других података у документима друштва.</w:t>
      </w:r>
    </w:p>
    <w:p>
      <w:pPr>
        <w:pStyle w:val="Normal1"/>
        <w:shd w:fill="FFFFFF" w:val="clear"/>
        <w:spacing w:before="120" w:after="120"/>
        <w:ind w:firstLine="720"/>
        <w:jc w:val="both"/>
        <w:rPr>
          <w:rFonts w:ascii="Times New Roman" w:hAnsi="Times New Roman" w:cs="Times New Roman"/>
          <w:caps/>
          <w:sz w:val="24"/>
          <w:szCs w:val="24"/>
        </w:rPr>
      </w:pPr>
      <w:r>
        <w:rPr>
          <w:rFonts w:cs="Times New Roman" w:ascii="Times New Roman" w:hAnsi="Times New Roman"/>
          <w:bCs/>
          <w:iCs/>
          <w:caps/>
          <w:sz w:val="24"/>
          <w:szCs w:val="24"/>
          <w:lang w:val="sr-RS"/>
        </w:rPr>
        <w:t>На назив огранка сходно се примењују одредбе чл. 27. до 29. овог закона.</w:t>
      </w:r>
    </w:p>
    <w:p>
      <w:pPr>
        <w:pStyle w:val="Wyq100naslovgrupeclanovakurziv"/>
        <w:shd w:fill="FFFFFF" w:val="clear"/>
        <w:spacing w:before="120" w:after="120"/>
        <w:jc w:val="center"/>
        <w:rPr>
          <w:bCs/>
          <w:iCs/>
        </w:rPr>
      </w:pPr>
      <w:bookmarkStart w:id="213" w:name="str_421"/>
      <w:bookmarkEnd w:id="213"/>
      <w:r>
        <w:rPr>
          <w:bCs/>
          <w:iCs/>
          <w:lang w:val="sr-RS"/>
        </w:rPr>
        <w:t>Престанак огранка</w:t>
      </w:r>
    </w:p>
    <w:p>
      <w:pPr>
        <w:pStyle w:val="Clan"/>
        <w:shd w:fill="FFFFFF" w:val="clear"/>
        <w:spacing w:before="120" w:after="120"/>
        <w:jc w:val="center"/>
        <w:rPr>
          <w:bCs/>
        </w:rPr>
      </w:pPr>
      <w:bookmarkStart w:id="214" w:name="clan_572"/>
      <w:bookmarkEnd w:id="214"/>
      <w:r>
        <w:rPr>
          <w:bCs/>
          <w:lang w:val="sr-RS"/>
        </w:rPr>
        <w:t>Члан 572.</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гранак престаје:</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одлуком коју доноси скупштина, односно ортаци или комплементари, ако оснивачким актом, односно статутом није другачије одређено;</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2) престанком постојања привредног друштва у чијем је саставу</w:t>
      </w:r>
      <w:r>
        <w:rPr>
          <w:rFonts w:cs="Times New Roman" w:ascii="Times New Roman" w:hAnsi="Times New Roman"/>
          <w:caps/>
          <w:sz w:val="24"/>
          <w:szCs w:val="24"/>
          <w:lang w:val="sr-RS"/>
        </w:rPr>
        <w:t xml:space="preserve">, </w:t>
      </w:r>
      <w:r>
        <w:rPr>
          <w:rFonts w:cs="Times New Roman" w:ascii="Times New Roman" w:hAnsi="Times New Roman"/>
          <w:bCs/>
          <w:iCs/>
          <w:caps/>
          <w:sz w:val="24"/>
          <w:szCs w:val="24"/>
          <w:lang w:val="sr-RS"/>
        </w:rPr>
        <w:t>осим ако у случају статусне промене постоји одлука правног следбеника оснивача огранка о наставку рада огранка</w:t>
      </w:r>
      <w:r>
        <w:rPr>
          <w:rFonts w:cs="Times New Roman" w:ascii="Times New Roman" w:hAnsi="Times New Roman"/>
          <w:sz w:val="24"/>
          <w:szCs w:val="24"/>
          <w:lang w:val="sr-RS"/>
        </w:rPr>
        <w:t>.</w:t>
      </w:r>
    </w:p>
    <w:p>
      <w:pPr>
        <w:pStyle w:val="Wyq100naslovgrupeclanovakurziv"/>
        <w:shd w:fill="FFFFFF" w:val="clear"/>
        <w:spacing w:before="120" w:after="120"/>
        <w:jc w:val="center"/>
        <w:rPr>
          <w:bCs/>
          <w:iCs/>
        </w:rPr>
      </w:pPr>
      <w:bookmarkStart w:id="215" w:name="str_422"/>
      <w:bookmarkEnd w:id="215"/>
      <w:r>
        <w:rPr>
          <w:bCs/>
          <w:iCs/>
          <w:lang w:val="sr-RS"/>
        </w:rPr>
        <w:t>Специфичност у вези са огранком страног привредног друштва</w:t>
      </w:r>
    </w:p>
    <w:p>
      <w:pPr>
        <w:pStyle w:val="Clan"/>
        <w:shd w:fill="FFFFFF" w:val="clear"/>
        <w:spacing w:before="120" w:after="120"/>
        <w:jc w:val="center"/>
        <w:rPr>
          <w:bCs/>
        </w:rPr>
      </w:pPr>
      <w:bookmarkStart w:id="216" w:name="clan_573"/>
      <w:bookmarkEnd w:id="216"/>
      <w:r>
        <w:rPr>
          <w:bCs/>
          <w:lang w:val="sr-RS"/>
        </w:rPr>
        <w:t>Члан 573.</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гранак страног привредног друштва је његов издвојени организациони део преко кога то друштво обавља делатност у Републици Србији у складу са законом.</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На делатности огранка страног привредног друштва сходно се примењују одредбе члана 4.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длука о образовању огранка из става 1. овог члана садржи нарочито:</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назив и адресу огранк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2) претежну делатност огранк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3) лично име, односно пословно име заступника огранка и обим овлашћења заступник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4) назив и седиште регистра у ком је оснивач огранка регистрован;</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5) назив, правну форму и седиште оснивача огранк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6) матични/регистарски број оснивача огранк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7) лично име, односно пословно име заступника оснивача огранка;</w:t>
      </w:r>
    </w:p>
    <w:p>
      <w:pPr>
        <w:pStyle w:val="Normal1"/>
        <w:shd w:fill="FFFFFF" w:val="clear"/>
        <w:spacing w:before="120" w:after="120"/>
        <w:ind w:firstLine="720"/>
        <w:jc w:val="both"/>
        <w:rPr/>
      </w:pPr>
      <w:r>
        <w:rPr>
          <w:rFonts w:cs="Times New Roman" w:ascii="Times New Roman" w:hAnsi="Times New Roman"/>
          <w:sz w:val="24"/>
          <w:szCs w:val="24"/>
          <w:lang w:val="sr-RS"/>
        </w:rPr>
        <w:t>8) податак о регистрованом капиталу оснивача, ако се према праву државе у којој је регистрован оснивач такав податак региструје</w:t>
      </w:r>
      <w:r>
        <w:rPr>
          <w:rFonts w:cs="Times New Roman" w:ascii="Times New Roman" w:hAnsi="Times New Roman"/>
          <w:strike/>
          <w:sz w:val="24"/>
          <w:szCs w:val="24"/>
          <w:lang w:val="sr-RS"/>
        </w:rPr>
        <w:t>.</w:t>
      </w:r>
      <w:r>
        <w:rPr>
          <w:rFonts w:cs="Times New Roman" w:ascii="Times New Roman" w:hAnsi="Times New Roman"/>
          <w:sz w:val="24"/>
          <w:szCs w:val="24"/>
          <w:lang w:val="sr-RS"/>
        </w:rPr>
        <w:t xml:space="preserve"> ;</w:t>
      </w:r>
    </w:p>
    <w:p>
      <w:pPr>
        <w:pStyle w:val="Normal1"/>
        <w:shd w:fill="FFFFFF" w:val="clear"/>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АДРЕСУ ЗА ПРИЈЕМ ЕЛЕКТРОНСКЕ ПОШТЕ.</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Приликом регистрације огранка из става 1. овог члана региструју се подаци из става 3. овог члана, а у складу са законом о регистрацији региструју се и:</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1) промене података из става 3. овог члана;</w:t>
      </w:r>
    </w:p>
    <w:p>
      <w:pPr>
        <w:pStyle w:val="Normal1"/>
        <w:shd w:fill="FFFFFF" w:val="clear"/>
        <w:spacing w:before="120" w:after="120"/>
        <w:ind w:firstLine="720"/>
        <w:jc w:val="both"/>
        <w:rPr>
          <w:rFonts w:ascii="Times New Roman" w:hAnsi="Times New Roman" w:cs="Times New Roman"/>
          <w:strike/>
          <w:sz w:val="24"/>
          <w:szCs w:val="24"/>
        </w:rPr>
      </w:pPr>
      <w:r>
        <w:rPr>
          <w:rFonts w:cs="Times New Roman" w:ascii="Times New Roman" w:hAnsi="Times New Roman"/>
          <w:strike/>
          <w:sz w:val="24"/>
          <w:szCs w:val="24"/>
          <w:lang w:val="sr-RS"/>
        </w:rPr>
        <w:t>2) финансијски извештаји оснивача који су састављени, подвргнути ревизији и обелодањени на основу права државе по којем оснивач има ту обавезу.</w:t>
      </w:r>
    </w:p>
    <w:p>
      <w:pPr>
        <w:pStyle w:val="Normal1"/>
        <w:shd w:fill="FFFFFF" w:val="clear"/>
        <w:spacing w:before="120" w:after="12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3) престанак огранка.</w:t>
      </w:r>
    </w:p>
    <w:p>
      <w:pPr>
        <w:pStyle w:val="Normal1"/>
        <w:shd w:fill="FFFFFF" w:val="clear"/>
        <w:spacing w:before="120" w:after="120"/>
        <w:ind w:firstLine="720"/>
        <w:jc w:val="both"/>
        <w:rPr>
          <w:rFonts w:ascii="Times New Roman" w:hAnsi="Times New Roman" w:cs="Times New Roman"/>
          <w:caps/>
          <w:strike/>
          <w:sz w:val="24"/>
          <w:szCs w:val="24"/>
        </w:rPr>
      </w:pPr>
      <w:r>
        <w:rPr>
          <w:rFonts w:cs="Times New Roman" w:ascii="Times New Roman" w:hAnsi="Times New Roman"/>
          <w:bCs/>
          <w:iCs/>
          <w:caps/>
          <w:sz w:val="24"/>
          <w:szCs w:val="24"/>
          <w:lang w:val="sr-RS"/>
        </w:rPr>
        <w:t>Приликом регистрације огранка из става 1. овог члана региструју се подаци из става 3. овог члана и финансијски извештаји оснивача ако су састављени, подвргнути ревизији и обелодањени на основу права државе по којем оснивач има ту обавезу.</w:t>
      </w:r>
      <w:bookmarkStart w:id="217" w:name="str_425"/>
      <w:bookmarkStart w:id="218" w:name="str_423"/>
      <w:bookmarkEnd w:id="217"/>
      <w:bookmarkEnd w:id="218"/>
    </w:p>
    <w:p>
      <w:pPr>
        <w:pStyle w:val="Wyq100naslovgrupeclanovakurziv"/>
        <w:shd w:fill="FFFFFF" w:val="clear"/>
        <w:spacing w:before="120" w:after="120"/>
        <w:jc w:val="center"/>
        <w:rPr>
          <w:bCs/>
          <w:iCs/>
        </w:rPr>
      </w:pPr>
      <w:r>
        <w:rPr>
          <w:bCs/>
          <w:iCs/>
          <w:lang w:val="sr-RS"/>
        </w:rPr>
        <w:t>Образовање представништва</w:t>
      </w:r>
    </w:p>
    <w:p>
      <w:pPr>
        <w:pStyle w:val="Clan"/>
        <w:shd w:fill="FFFFFF" w:val="clear"/>
        <w:spacing w:before="120" w:after="120"/>
        <w:jc w:val="center"/>
        <w:rPr/>
      </w:pPr>
      <w:bookmarkStart w:id="219" w:name="clan_575"/>
      <w:bookmarkEnd w:id="219"/>
      <w:r>
        <w:rPr>
          <w:bCs/>
          <w:lang w:val="sr-RS"/>
        </w:rPr>
        <w:t>Члан 575</w:t>
      </w:r>
      <w:r>
        <w:rPr>
          <w:bCs/>
        </w:rPr>
        <w:t>.</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Представништво се образује одлуком надлежног органа страног привредног дру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Одлука из става 1. овог члана обавезно садржи:</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назив и седиште регистра у ком је оснивач представништва регистрован;</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2) назив, правну форму и седиште оснивача представни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3) матични/регистарски број оснивача представни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4) лично име, односно пословно име заступника оснивача представништв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5) адресу представништва;</w:t>
      </w:r>
    </w:p>
    <w:p>
      <w:pPr>
        <w:pStyle w:val="Normal1"/>
        <w:shd w:fill="FFFFFF" w:val="clear"/>
        <w:spacing w:before="120" w:after="120"/>
        <w:ind w:firstLine="720"/>
        <w:jc w:val="both"/>
        <w:rPr/>
      </w:pPr>
      <w:r>
        <w:rPr>
          <w:rFonts w:cs="Times New Roman" w:ascii="Times New Roman" w:hAnsi="Times New Roman"/>
          <w:sz w:val="24"/>
          <w:szCs w:val="24"/>
          <w:lang w:val="sr-RS"/>
        </w:rPr>
        <w:t>6) лично име, односно пословно име заступника представништва</w:t>
      </w:r>
      <w:r>
        <w:rPr>
          <w:rFonts w:cs="Times New Roman" w:ascii="Times New Roman" w:hAnsi="Times New Roman"/>
          <w:strike/>
          <w:sz w:val="24"/>
          <w:szCs w:val="24"/>
          <w:lang w:val="sr-RS"/>
        </w:rPr>
        <w:t>.</w:t>
      </w:r>
      <w:r>
        <w:rPr>
          <w:rFonts w:cs="Times New Roman" w:ascii="Times New Roman" w:hAnsi="Times New Roman"/>
          <w:sz w:val="24"/>
          <w:szCs w:val="24"/>
          <w:lang w:val="sr-RS"/>
        </w:rPr>
        <w:t xml:space="preserve"> ;</w:t>
      </w:r>
    </w:p>
    <w:p>
      <w:pPr>
        <w:pStyle w:val="Normal1"/>
        <w:shd w:fill="FFFFFF" w:val="clear"/>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АДРЕСУ ЗА ПРИЈЕМ ЕЛЕКТРОНСКЕ ПОШТЕ.</w:t>
      </w:r>
    </w:p>
    <w:p>
      <w:pPr>
        <w:pStyle w:val="Wyq100naslovgrupeclanovakurziv"/>
        <w:shd w:fill="FFFFFF" w:val="clear"/>
        <w:spacing w:before="120" w:after="120"/>
        <w:jc w:val="center"/>
        <w:rPr>
          <w:rFonts w:ascii="Times New Roman" w:hAnsi="Times New Roman" w:cs="Times New Roman"/>
          <w:bCs/>
          <w:iCs/>
          <w:sz w:val="24"/>
          <w:szCs w:val="24"/>
          <w:lang w:val="sr-RS"/>
        </w:rPr>
      </w:pPr>
      <w:r>
        <w:rPr>
          <w:rFonts w:cs="Times New Roman"/>
          <w:bCs/>
          <w:iCs/>
          <w:sz w:val="24"/>
          <w:szCs w:val="24"/>
          <w:lang w:val="sr-RS"/>
        </w:rPr>
      </w:r>
      <w:bookmarkStart w:id="220" w:name="str_426"/>
      <w:bookmarkStart w:id="221" w:name="str_426"/>
      <w:bookmarkEnd w:id="221"/>
    </w:p>
    <w:p>
      <w:pPr>
        <w:pStyle w:val="Wyq100naslovgrupeclanovakurziv"/>
        <w:shd w:fill="FFFFFF" w:val="clear"/>
        <w:spacing w:before="120" w:after="120"/>
        <w:jc w:val="center"/>
        <w:rPr>
          <w:bCs/>
          <w:iCs/>
        </w:rPr>
      </w:pPr>
      <w:r>
        <w:rPr>
          <w:bCs/>
          <w:iCs/>
          <w:lang w:val="sr-RS"/>
        </w:rPr>
        <w:t>Престанак представништва</w:t>
      </w:r>
    </w:p>
    <w:p>
      <w:pPr>
        <w:pStyle w:val="Clan"/>
        <w:shd w:fill="FFFFFF" w:val="clear"/>
        <w:spacing w:before="120" w:after="120"/>
        <w:jc w:val="center"/>
        <w:rPr>
          <w:bCs/>
        </w:rPr>
      </w:pPr>
      <w:bookmarkStart w:id="222" w:name="clan_576"/>
      <w:bookmarkEnd w:id="222"/>
      <w:r>
        <w:rPr>
          <w:bCs/>
          <w:lang w:val="sr-RS"/>
        </w:rPr>
        <w:t>Члан 576.</w:t>
      </w:r>
    </w:p>
    <w:p>
      <w:pPr>
        <w:pStyle w:val="Normal1"/>
        <w:shd w:fill="FFFFFF" w:val="clear"/>
        <w:spacing w:before="120" w:after="120"/>
        <w:ind w:firstLine="720"/>
        <w:rPr>
          <w:rFonts w:ascii="Times New Roman" w:hAnsi="Times New Roman" w:cs="Times New Roman"/>
          <w:sz w:val="24"/>
          <w:szCs w:val="24"/>
        </w:rPr>
      </w:pPr>
      <w:r>
        <w:rPr>
          <w:rFonts w:cs="Times New Roman" w:ascii="Times New Roman" w:hAnsi="Times New Roman"/>
          <w:sz w:val="24"/>
          <w:szCs w:val="24"/>
          <w:lang w:val="sr-RS"/>
        </w:rPr>
        <w:t>Представништво престаје:</w:t>
      </w:r>
    </w:p>
    <w:p>
      <w:pPr>
        <w:pStyle w:val="Normal1"/>
        <w:shd w:fill="FFFFFF" w:val="clear"/>
        <w:spacing w:before="120" w:after="120"/>
        <w:ind w:firstLine="720"/>
        <w:rPr>
          <w:rFonts w:ascii="Times New Roman" w:hAnsi="Times New Roman" w:cs="Times New Roman"/>
          <w:sz w:val="24"/>
          <w:szCs w:val="24"/>
        </w:rPr>
      </w:pPr>
      <w:r>
        <w:rPr>
          <w:rFonts w:cs="Times New Roman" w:ascii="Times New Roman" w:hAnsi="Times New Roman"/>
          <w:sz w:val="24"/>
          <w:szCs w:val="24"/>
          <w:lang w:val="sr-RS"/>
        </w:rPr>
        <w:t>1) одлуком о престанку представништва;</w:t>
      </w:r>
    </w:p>
    <w:p>
      <w:pPr>
        <w:pStyle w:val="Normal1"/>
        <w:shd w:fill="FFFFFF" w:val="clear"/>
        <w:spacing w:before="120" w:after="120"/>
        <w:ind w:firstLine="720"/>
        <w:jc w:val="both"/>
        <w:rPr/>
      </w:pPr>
      <w:r>
        <w:rPr>
          <w:rFonts w:cs="Times New Roman" w:ascii="Times New Roman" w:hAnsi="Times New Roman"/>
          <w:sz w:val="24"/>
          <w:szCs w:val="24"/>
          <w:lang w:val="sr-RS"/>
        </w:rPr>
        <w:t xml:space="preserve">2) престанком постојања оснивача представништва, </w:t>
      </w:r>
      <w:r>
        <w:rPr>
          <w:rFonts w:cs="Times New Roman" w:ascii="Times New Roman" w:hAnsi="Times New Roman"/>
          <w:bCs/>
          <w:iCs/>
          <w:caps/>
          <w:sz w:val="24"/>
          <w:szCs w:val="24"/>
          <w:lang w:val="sr-RS"/>
        </w:rPr>
        <w:t>осим ако у случају статусне промене постоји одлука правног следбеника оснивача представништва о наставку рада представништва</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ДЕО ЈЕДАНАЕСТИ А</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ЕВРОПСКО ДРУШТВО</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Latn-RS" w:eastAsia="en-US"/>
        </w:rPr>
        <w:t>O</w:t>
      </w:r>
      <w:r>
        <w:rPr>
          <w:rFonts w:cs="Times New Roman" w:ascii="Times New Roman" w:hAnsi="Times New Roman"/>
          <w:sz w:val="24"/>
          <w:szCs w:val="24"/>
        </w:rPr>
        <w:t>СНОВНЕ ОДРЕДБ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Ј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А</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 РЕПУБЛИЦИ СРБИЈИ МОЖЕ СЕ ОСНОВАТИ ЕВРОПСКО АКЦИОНАРСКО ДРУШТВО (SOCIETAS EUROPE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ВРОПСКО АКЦИОНАРСКО ДРУШТВО (У ДАЉЕМ ТЕКСТУ: ЕВРОПСКО ДРУШТВО) ОСНИВА СЕ У ПРАВНОЈ ФОРМИ АКЦИОНАРСКОГ ДРУШТВА, ЧИЈИ ЈЕ ОСНОВНИ КАПИТАЛ ПОДЕЉЕН НА АКЦИЈЕ КОЈЕ ИМА ЈЕДАН ИЛИ ВИШЕ АКЦИОНАРА, КОЈИ НЕ ОДГОВАРАЈУ ЗА ОБАВЕЗЕ ДРУШТВА, ОСИМ У СЛУЧАЈЕВИМА ИЗ ЧЛАНА 18. ОВОГ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ХОДНА ПРИМЕНА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ЧЛАН 577Б</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НА ПИТАЊА КОЈА НИСУ ПРОПИСАНА ОДРЕДБАМА ОВОГ ДЕЛА ЗАКОНА, ПРИМЕЊУЈУ СЕ ОДРЕДБЕ ОВОГ ЗАКОНА КОЈЕ СЕ ОДНОСЕ НА АКЦИОНАРСКО ДРУШТВО.</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ТИЦАЊЕ СВОЈСТВА ПРАВНОГ ЛИЦА</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ЧЛАН 577В</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 </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АВНА ФОРМА ЕВРОПСКОГ ДРУШТВА СЕ У ПОСЛОВНОМ ИМЕНУ ОЗНАЧАВ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en-US" w:eastAsia="en-US"/>
        </w:rPr>
        <w:t>ЛАТИНИЧКОМ ОЗНАКОМ: „</w:t>
      </w:r>
      <w:r>
        <w:rPr>
          <w:rFonts w:eastAsia="Times New Roman" w:cs="Times New Roman" w:ascii="Times New Roman" w:hAnsi="Times New Roman"/>
          <w:sz w:val="24"/>
          <w:szCs w:val="24"/>
          <w:lang w:val="sr-Latn-RS" w:eastAsia="en-US"/>
        </w:rPr>
        <w:t>SE</w:t>
      </w:r>
      <w:r>
        <w:rPr>
          <w:rFonts w:eastAsia="Times New Roman" w:cs="Times New Roman" w:ascii="Times New Roman" w:hAnsi="Times New Roman"/>
          <w:sz w:val="24"/>
          <w:szCs w:val="24"/>
          <w:lang w:val="en-US" w:eastAsia="en-US"/>
        </w:rPr>
        <w:t>ˮ</w:t>
      </w: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08"/>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НАЧИН ОСНИВАЊА ЕВРОПСКОГ ДРУШТВА</w:t>
      </w:r>
    </w:p>
    <w:p>
      <w:pPr>
        <w:pStyle w:val="Normal"/>
        <w:spacing w:lineRule="auto" w:line="240" w:before="0" w:after="0"/>
        <w:ind w:firstLine="708"/>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Г</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ЕВРОПСКО ДРУШТВО НА ТЕРИТОРИЈИ РЕПУБЛИКЕ СРБИЈЕ МОЖЕ СЕ ОСНОВА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Latn-RS" w:eastAsia="en-US"/>
        </w:rPr>
        <w:t xml:space="preserve">1) </w:t>
      </w:r>
      <w:r>
        <w:rPr>
          <w:rFonts w:cs="Times New Roman" w:ascii="Times New Roman" w:hAnsi="Times New Roman"/>
          <w:sz w:val="24"/>
          <w:szCs w:val="24"/>
        </w:rPr>
        <w:t>ПРИПАЈАЊЕМ, ОДНОСНО СПАЈАЊЕМ АКЦИОНАРСКИХ ДРУШТАВА,</w:t>
      </w:r>
      <w:r>
        <w:rPr>
          <w:rFonts w:eastAsia="Times New Roman" w:cs="Times New Roman" w:ascii="Times New Roman" w:hAnsi="Times New Roman"/>
          <w:sz w:val="24"/>
          <w:szCs w:val="24"/>
          <w:lang w:val="en-US" w:eastAsia="en-US"/>
        </w:rPr>
        <w:t xml:space="preserve"> ОД КОЈИХ ЈЕ НАЈМАЊЕ ЈЕДНО РЕГИСТРОВАНО НА ТЕРИТОРИЈИ РЕПУБЛИКЕ СРБИЈЕ, А ДРУГО </w:t>
      </w:r>
      <w:r>
        <w:rPr>
          <w:rFonts w:cs="Times New Roman" w:ascii="Times New Roman" w:hAnsi="Times New Roman"/>
          <w:sz w:val="24"/>
          <w:szCs w:val="24"/>
        </w:rPr>
        <w:t>НА ТЕРИТОРИЈИ ДРУГЕ ДРЖАВЕ ЧЛАНИЦЕ, ПРИ ЧЕМУ 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ЈЕДНО ИЛИ ВИШЕ АКЦИОНАРСКИХ ДРУШТАВА ПРИПАЈАЈУ АКЦИОНАРСКОМ ДРУШТВУ РЕГИСТРОВАНОМ НА ТЕРИТОРИЈИ РЕПУБЛИКЕ СРБИЈЕ, ПРЕНОШЕЊЕМ НА ТО ДРУШТВО ЦЕЛОКУПНЕ ИМОВИНЕ И ОБАВЕЗА, ЧИМЕ ДРУШТВА КОЈЕ СЕ ПРИПАЈАЈУ ПРЕСТАЈУ ДА ПОСТОЈЕ БЕЗ СПРОВОЂЕЊА ПОСТУПКА ЛИКВИДАЦИЈЕ, А ДРУШТВО СТИЦАЛАЦ МЕЊА ПРАВНУ ФОРМУ У ФОРМУ ЕВРОПСКОГ ДРУШТВА И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ДВА ИЛИ ВИШЕ ДРУШТАВА СПАЈАЈУ УЗ ОСНИВАЊЕ ЕВРОПСКОГ ДРУШТВА ПРЕНОШЕЊЕМ НА ТО ДРУШТВО ЦЕЛОКУПНЕ ИМОВИНЕ И ОБАВЕЗА, ЧИМЕ ДРУШТВА КОЈА СЕ СПАЈАЈУ ПРЕСТАЈУ ДА ПОСТОЈЕ БЕЗ СПРОВОЂЕЊА ПОСТУПКА ЛИКВИДАЦИ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Latn-RS" w:eastAsia="en-US"/>
        </w:rPr>
        <w:t xml:space="preserve">2) </w:t>
      </w:r>
      <w:r>
        <w:rPr>
          <w:rFonts w:cs="Times New Roman" w:ascii="Times New Roman" w:hAnsi="Times New Roman"/>
          <w:sz w:val="24"/>
          <w:szCs w:val="24"/>
        </w:rPr>
        <w:t xml:space="preserve">КАО ХОЛДИНГ КОГА ОСНИВАЈ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ЈМАЊЕ ДВА ДРУШТВА, ОД КОЈИХ ЈЕ НАЈМАЊЕ ЈЕДНО, ДРУШТВО ИЗ ЧЛАНА 139. ИЛИ ЧЛАНА 245. ОВОГ ЗАКОНА РЕГИСТРОВАНО НА ТЕРИТОРИЈИ РЕПУБЛИКЕ СРБИЈЕ И НАЈМАЊЕ ЈЕДНО, ДРУШТВО КАПИТАЛА РЕГИСТРОВАНО НА ТЕРИТОРИЈИ ДРУГЕ ДРЖАВЕ ЧЛАНИЦЕ, ИЛИ</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rPr>
        <w:t>(2) НАЈМАЊЕ ДВА ДРУШТВА ИЗ ЧЛАНА 139. ИЛИ ЧЛАНА 245. ОВОГ ЗАКОНА РЕГИСТРОВАНА НА ТЕРИТОРИЈИ РЕПУБЛИКЕ СРБИЈЕ ОД КОЈИХ СВАКО, У ПЕРИОДУ ОД НАЈМАЊЕ ДВЕ ГОДИНЕ, НА ТЕРИТОРИЈИ ДРУГЕ ДРЖАВЕ ЧЛАНИЦЕ ИМА РЕГИСТРОВАН ОГРАНАК ИЛИ КОНТРОЛИСАНО ДРУШТВО ЧИЈИ ЈЕ ИСКЉУЧИВИ ВЛАСНИ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rPr>
        <w:t>ОСНИВАЊЕМ КОНТРОЛИСАНОГ ДРУШТВА У ФОРМИ ЕВРОПСКОГ ДРУШТВА, КОГА ОСНИВАЈ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ЈМАЊЕ ДВА ДРУШТВА, ОД КОЈИХ ЈЕ НАЈМАЊЕ ЈЕДНО, ДРУШТВО ИЗ ЧЛАНА 139. ИЛИ ЧЛАНА 245. ОВОГ ЗАКОНА РЕГИСТРОВАНО НА ТЕРИТОРИЈИ РЕПУБЛИКЕ СРБИЈЕ И НАЈМАЊЕ ЈЕДНО, ДРУШТВО КАПИТАЛА РЕГИСТРОВАНО НА ТЕРИТОРИЈИ ДРУГЕ ДРЖАВЕ ЧЛАНИЦЕ И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АЈМАЊЕ ДВА ДРУШТВА ИЗ ЧЛАНА 139. ИЛИ ЧЛАНА 245. ОВОГ ЗАКОНА РЕГИСТРОВАНА НА ТЕРИТОРИЈИ РЕПУБЛИКЕ СРБИЈЕ ОД КОЈИХ СВАКО, У ПЕРИОДУ ОД НАЈМАЊЕ ДВЕ ГОДИНЕ, НА ТЕРИТОРИЈИ ДРУГЕ ДРЖАВЕ ЧЛАНИЦЕ ИМА РЕГИСТРОВАН ОГРАНАК ИЛИ КОНТРОЛИСАНО ДРУШТВО ЧИЈИ ЈЕ ИСКЉУЧИВИ ВЛАСНИ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sr-Latn-RS" w:eastAsia="en-US"/>
        </w:rPr>
        <w:t xml:space="preserve">) </w:t>
      </w:r>
      <w:r>
        <w:rPr>
          <w:rFonts w:cs="Times New Roman" w:ascii="Times New Roman" w:hAnsi="Times New Roman"/>
          <w:sz w:val="24"/>
          <w:szCs w:val="24"/>
        </w:rPr>
        <w:t>ПРОМЕНОМ ПРАВНЕ ФОРМЕ АКЦИОНАРСКОГ ДРУШТВА КОЈЕ У ПЕРИОДУ ОД НАЈМАЊЕ ДВЕ ГОДИНЕ, НА ТЕРИТОРИЈИ ДРУГЕ ДРЖАВЕ ЧЛАНИЦЕ ИМА РЕГИСТРОВАНО КОНТРОЛИСАНО ДРУШТВО ЧИЈИ ЈЕ ИСКЉУЧИВИ ВЛАСНИ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ИЗ СТАВА 1. ТАЧКА 2) ОВОГ ЧЛАНА ДРУШТВА КОЈА ОСНИВАЈУ ЕВРОПСКО ДРУШТВО КАО ХОЛДИНГ, НАСТАВЉАЈУ ДА ПОСТОЈ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МЕНА ПРАВНЕ ФОРМЕ У СЛУЧАЈУ ИЗ СТАВА 1. ТАЧКА 4) ОВОГ ЧЛАНА НЕ УТИЧЕ НА ПРАВНИ СУБЈЕКТИВИТЕТ АКЦИОНАРСКОГ ДРУШТВА И НЕМА ЗА ПОСЛЕДИЦУ ОСНИВАЊЕ НОВОГ ПРАВНОГ ЛИЦ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И КАПИТ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И КАПИТАЛ ЕВРОПСКОГ ДРУШТВА ИЗРАЖАВА СЕ У ЕВРИМА И ИЗНОСИ НАЈМАЊЕ 120.000 ЕВРА У ДИНАРСКОЈ ПРОТИВВРЕДНОСТИ ПО СРЕДЊЕМ КУРСУ НАРОДНЕ БАНКЕ СРБИЈЕ НА ДАН УПЛА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НИ КАПИТАЛ ЕВРОПСКОГ ДРУШТВА, ПОВЕЋАЊЕ И СМАЊЕЊЕ ОСНОВНОГ КАПИТАЛА, АКЦИЈЕ И ДРУГЕ ХАРТИЈЕ ОД ВРЕДНОСТИ ПРИМЕЊУЈУ СЕ ОДРЕДБЕ ОВОГ ЗАКОНА КОЈИМА СЕ УРЕЂУЈУ АКЦИОНАРСКА ДРУШ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ИВАЧКИ АКТ И СТАТ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Ђ</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СНИВАЧКИ АКТ ЈЕ КОНСТИТУТИВНИ АКТ ЕВРОПСКОГ ДРУШТВА.</w:t>
      </w:r>
    </w:p>
    <w:p>
      <w:pPr>
        <w:pStyle w:val="Normal"/>
        <w:spacing w:lineRule="auto" w:line="240" w:before="0" w:after="0"/>
        <w:ind w:firstLine="720"/>
        <w:rPr>
          <w:rFonts w:ascii="Times New Roman" w:hAnsi="Times New Roman" w:cs="Times New Roman"/>
          <w:strike/>
          <w:sz w:val="24"/>
          <w:szCs w:val="24"/>
        </w:rPr>
      </w:pPr>
      <w:r>
        <w:rPr>
          <w:rFonts w:cs="Times New Roman" w:ascii="Times New Roman" w:hAnsi="Times New Roman"/>
          <w:sz w:val="24"/>
          <w:szCs w:val="24"/>
        </w:rPr>
        <w:t xml:space="preserve">ЕВРОПСКО ДРУШТВО ПОРЕД ОСНИВАЧКОГ АКТА ИМА И СТАТУТ, КОЈИМ СЕ УРЕЂУЈЕ УПРАВЉАЊЕ ДРУШТВОМ И ДРУГА ПИТАЊА У СКЛАДУ СА ОВИМ ЗАКОН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ОСНИВАЧКОМ АКТУ И СТАТУТУ ЕВРОПСКОГ ДРУШТВА СЕДИШТЕ ДРУШТВА ОДРЕЂУЈЕ СЕ У СКЛАДУ СА ОДРЕДБАМА ЧЛАНА 19.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 И ДОПУНЕ СТАТУТА ДОНОСИ СКУПШТИНА ЕВРОПСКОГ ДРУШТВА ДВОТРЕЋИНСКОМ ВЕЋИНОМ ГЛАСОВА СВИХ АКЦИОНАРА СА ПРАВОМ ГЛА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ИВАЧКИ АКТ И СТАТУТ, АКО ЈЕ РЕЧ О ЕЛЕКТРОНСКОМ, ОДНОСНО ДИГИТАЛИЗОВАНОМ ДОКУМЕНТУ, СХОДНО СЕ ПРИМЕЊУЈУ ОДРЕДБЕ ЧЛАНА 11. ОВОГ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ИВАЊЕ ЕВРОПСКОГ ДРУШТВА ПРИПАЈАЊЕМ И СПАЈАЊЕМ</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720"/>
        <w:jc w:val="center"/>
        <w:rPr>
          <w:lang w:val="sr-RS"/>
        </w:rPr>
      </w:pPr>
      <w:r>
        <w:rPr/>
        <w:t>ЗАЈЕДНИЧКИ НАЦРТ УГОВОРА О ПРИПАЈАЊУ</w:t>
      </w:r>
    </w:p>
    <w:p>
      <w:pPr>
        <w:pStyle w:val="NormalWeb"/>
        <w:spacing w:before="0" w:after="0"/>
        <w:ind w:firstLine="720"/>
        <w:jc w:val="center"/>
        <w:rPr>
          <w:lang w:val="sr-RS"/>
        </w:rPr>
      </w:pPr>
      <w:r>
        <w:rPr>
          <w:lang w:val="sr-RS"/>
        </w:rPr>
      </w:r>
    </w:p>
    <w:p>
      <w:pPr>
        <w:pStyle w:val="NoSpacing"/>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hr-HR" w:eastAsia="hr-HR"/>
        </w:rPr>
        <w:t>ЧЛАН 577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ДЛЕЖНИ ОРГАНИ ДРУШТАВА КОЈА УЧЕСТВУЈУ У ПРИПАЈАЊУ ПРИПРЕМАЈУ </w:t>
      </w: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САДРЖИ</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ПРАВНУ ФОРМУ, ПОСЛОВНА ИМЕНА И РЕГИСТРОВАНА СЕДИШТА СВИХ ДРУШТАВА КОЈА УЧЕСТВУЈУ У ПРИПАЈАЊУ</w:t>
      </w:r>
      <w:r>
        <w:rPr>
          <w:rFonts w:cs="Times New Roman" w:ascii="Times New Roman" w:hAnsi="Times New Roman"/>
          <w:sz w:val="24"/>
          <w:szCs w:val="24"/>
          <w:lang w:val="sr-RS"/>
        </w:rPr>
        <w:t>, КАО И ПОСЛОВНО ИМЕ И СЕДИШТЕ ЕВРОПСКОГ ДРУШТВ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ПОДАТКЕ О СРАЗМЕРИ ЗАМЕНЕ </w:t>
      </w:r>
      <w:r>
        <w:rPr>
          <w:rFonts w:cs="Times New Roman" w:ascii="Times New Roman" w:hAnsi="Times New Roman"/>
          <w:sz w:val="24"/>
          <w:szCs w:val="24"/>
          <w:lang w:val="sr-RS"/>
        </w:rPr>
        <w:t>АКЦИЈА ДРУШТВА ПРЕНОСИОЦА ЗА АКЦИЈЕ У ЕВРОПСКОМ ДРУШТВУ</w:t>
      </w:r>
      <w:r>
        <w:rPr>
          <w:rFonts w:cs="Times New Roman" w:ascii="Times New Roman" w:hAnsi="Times New Roman"/>
          <w:sz w:val="24"/>
          <w:szCs w:val="24"/>
        </w:rPr>
        <w:t>, КАО И ВИСИНУ НОВЧАНОГ ПЛАЋАЊА АКО ПОСТОЈ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RS"/>
        </w:rPr>
        <w:t>НАЧИН ПРЕУЗИМАЊА АКЦИЈА У ЕВРОПСКОМ ДРУШТВУ И ДАТУМ ОД КОГА ТЕ АКЦИЈЕ ДАЈУ ПРАВО УЧЕШЋА У ДОБИТИ ЕВРОПСКОГ ДРУШТВА</w:t>
      </w:r>
      <w:r>
        <w:rPr>
          <w:rFonts w:cs="Times New Roman" w:ascii="Times New Roman" w:hAnsi="Times New Roman"/>
          <w:sz w:val="24"/>
          <w:szCs w:val="24"/>
        </w:rPr>
        <w:t xml:space="preserve"> И СВЕ ПОЈЕДИНОСТИ У ВЕЗИ ТОГ ПРАВА</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4) ДАТУМ ОД </w:t>
      </w:r>
      <w:r>
        <w:rPr>
          <w:rFonts w:cs="Times New Roman" w:ascii="Times New Roman" w:hAnsi="Times New Roman"/>
          <w:sz w:val="24"/>
          <w:szCs w:val="24"/>
          <w:lang w:val="sr-RS"/>
        </w:rPr>
        <w:t xml:space="preserve">КОГА </w:t>
      </w:r>
      <w:r>
        <w:rPr>
          <w:rFonts w:cs="Times New Roman" w:ascii="Times New Roman" w:hAnsi="Times New Roman"/>
          <w:sz w:val="24"/>
          <w:szCs w:val="24"/>
        </w:rPr>
        <w:t xml:space="preserve">СЕ </w:t>
      </w:r>
      <w:r>
        <w:rPr>
          <w:rFonts w:cs="Times New Roman" w:ascii="Times New Roman" w:hAnsi="Times New Roman"/>
          <w:sz w:val="24"/>
          <w:szCs w:val="24"/>
          <w:lang w:val="sr-RS"/>
        </w:rPr>
        <w:t>ТРАНСАКЦИЈЕ</w:t>
      </w:r>
      <w:r>
        <w:rPr>
          <w:rFonts w:cs="Times New Roman" w:ascii="Times New Roman" w:hAnsi="Times New Roman"/>
          <w:sz w:val="24"/>
          <w:szCs w:val="24"/>
        </w:rPr>
        <w:t xml:space="preserve"> ДРУШТВА </w:t>
      </w:r>
      <w:r>
        <w:rPr>
          <w:rFonts w:cs="Times New Roman" w:ascii="Times New Roman" w:hAnsi="Times New Roman"/>
          <w:sz w:val="24"/>
          <w:szCs w:val="24"/>
          <w:lang w:val="sr-RS"/>
        </w:rPr>
        <w:t xml:space="preserve">ПРЕНОСИОЦА </w:t>
      </w:r>
      <w:r>
        <w:rPr>
          <w:rFonts w:cs="Times New Roman" w:ascii="Times New Roman" w:hAnsi="Times New Roman"/>
          <w:sz w:val="24"/>
          <w:szCs w:val="24"/>
        </w:rPr>
        <w:t>СМАТРАЈУ</w:t>
      </w:r>
      <w:r>
        <w:rPr>
          <w:rFonts w:cs="Times New Roman" w:ascii="Times New Roman" w:hAnsi="Times New Roman"/>
          <w:sz w:val="24"/>
          <w:szCs w:val="24"/>
          <w:lang w:val="sr-RS"/>
        </w:rPr>
        <w:t>,</w:t>
      </w:r>
      <w:r>
        <w:rPr>
          <w:rFonts w:cs="Times New Roman" w:ascii="Times New Roman" w:hAnsi="Times New Roman"/>
          <w:sz w:val="24"/>
          <w:szCs w:val="24"/>
        </w:rPr>
        <w:t xml:space="preserve"> У РАЧУНОВОДСТВЕНЕ СВРХЕ</w:t>
      </w:r>
      <w:r>
        <w:rPr>
          <w:rFonts w:cs="Times New Roman" w:ascii="Times New Roman" w:hAnsi="Times New Roman"/>
          <w:sz w:val="24"/>
          <w:szCs w:val="24"/>
          <w:lang w:val="sr-RS"/>
        </w:rPr>
        <w:t>,</w:t>
      </w:r>
      <w:r>
        <w:rPr>
          <w:rFonts w:cs="Times New Roman" w:ascii="Times New Roman" w:hAnsi="Times New Roman"/>
          <w:sz w:val="24"/>
          <w:szCs w:val="24"/>
        </w:rPr>
        <w:t xml:space="preserve"> ТРАНСАКЦИЈАМА</w:t>
      </w:r>
      <w:r>
        <w:rPr>
          <w:rFonts w:cs="Times New Roman" w:ascii="Times New Roman" w:hAnsi="Times New Roman"/>
          <w:sz w:val="24"/>
          <w:szCs w:val="24"/>
          <w:lang w:val="sr-RS"/>
        </w:rPr>
        <w:t xml:space="preserve"> ОБАВЉЕНИМ У ИМЕ ЕВРОПСКОГ ДРУШТВ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5) ОЧЕКИВАНЕ </w:t>
      </w:r>
      <w:r>
        <w:rPr>
          <w:rFonts w:cs="Times New Roman" w:ascii="Times New Roman" w:hAnsi="Times New Roman"/>
          <w:sz w:val="24"/>
          <w:szCs w:val="24"/>
          <w:lang w:val="sr-RS"/>
        </w:rPr>
        <w:t>ПОСЛЕДИЦЕ</w:t>
      </w:r>
      <w:r>
        <w:rPr>
          <w:rFonts w:cs="Times New Roman" w:ascii="Times New Roman" w:hAnsi="Times New Roman"/>
          <w:sz w:val="24"/>
          <w:szCs w:val="24"/>
        </w:rPr>
        <w:t xml:space="preserve"> ПРИПАЈАЊА НА ЗАПОСЛЕНЕ</w:t>
      </w:r>
      <w:r>
        <w:rPr>
          <w:rFonts w:cs="Times New Roman" w:ascii="Times New Roman" w:hAnsi="Times New Roman"/>
          <w:sz w:val="24"/>
          <w:szCs w:val="24"/>
          <w:lang w:val="sr-RS"/>
        </w:rPr>
        <w:t xml:space="preserve"> ДРУШТВА ПРЕНОСИОЦА</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6) ПРАВА КОЈА </w:t>
      </w:r>
      <w:r>
        <w:rPr>
          <w:rFonts w:cs="Times New Roman" w:ascii="Times New Roman" w:hAnsi="Times New Roman"/>
          <w:sz w:val="24"/>
          <w:szCs w:val="24"/>
          <w:lang w:val="sr-RS"/>
        </w:rPr>
        <w:t xml:space="preserve">ЕВРОПСКО </w:t>
      </w:r>
      <w:r>
        <w:rPr>
          <w:rFonts w:cs="Times New Roman" w:ascii="Times New Roman" w:hAnsi="Times New Roman"/>
          <w:sz w:val="24"/>
          <w:szCs w:val="24"/>
        </w:rPr>
        <w:t xml:space="preserve">ДРУШТВО ДАЈЕ </w:t>
      </w:r>
      <w:r>
        <w:rPr>
          <w:rFonts w:cs="Times New Roman" w:ascii="Times New Roman" w:hAnsi="Times New Roman"/>
          <w:sz w:val="24"/>
          <w:szCs w:val="24"/>
          <w:lang w:val="sr-RS"/>
        </w:rPr>
        <w:t>АКЦИОНАРИМА</w:t>
      </w:r>
      <w:r>
        <w:rPr>
          <w:rFonts w:cs="Times New Roman" w:ascii="Times New Roman" w:hAnsi="Times New Roman"/>
          <w:sz w:val="24"/>
          <w:szCs w:val="24"/>
        </w:rPr>
        <w:t xml:space="preserve"> ДРУШТВА КОЈИ ИМАЈУ ПОСЕБНА ПРАВА, КАО И ИМАОЦИМА ДРУГИХ ХАРТИЈА ОД ВРЕДНОСТИ</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МЕРЕ КОЈЕ СЕ У ОДНОСУ НА ТА ЛИЦА ПРЕДЛАЖУ;</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7) СВЕ ПОСЕБНЕ ПОГОДНОСТИ </w:t>
      </w:r>
      <w:r>
        <w:rPr>
          <w:rFonts w:cs="Times New Roman" w:ascii="Times New Roman" w:hAnsi="Times New Roman"/>
          <w:sz w:val="24"/>
          <w:szCs w:val="24"/>
          <w:lang w:val="sr-RS"/>
        </w:rPr>
        <w:t xml:space="preserve">КОЈЕ СЕ ОДОБРАВАЈУ ЧЛАНОВИМА НАДЛЕЖНИХ ОРГАНА ИЗ СТАВА 1. ОВОГ ЧЛАНА ДРУШТАВА КОЈА УЧЕСТВУЈУ У ПРИПАЈАЊУ, КАО И СТРУЧНИМ ЛИЦИМА КОЈА ОЦЕЊУЈУ ЗАЈЕДНИЧКИ НАЦРТ УГОВОРА О ПРИПАЈАЊУ И САЧИЊАВАЈУ ИЗВЕШТАЈЕ О ТОМ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Latn-RS"/>
        </w:rPr>
        <w:t xml:space="preserve">8) </w:t>
      </w:r>
      <w:r>
        <w:rPr>
          <w:rFonts w:cs="Times New Roman" w:ascii="Times New Roman" w:hAnsi="Times New Roman"/>
          <w:sz w:val="24"/>
          <w:szCs w:val="24"/>
          <w:lang w:val="sr-RS"/>
        </w:rPr>
        <w:t>ПРЕДЛОГ О</w:t>
      </w:r>
      <w:r>
        <w:rPr>
          <w:rFonts w:cs="Times New Roman" w:ascii="Times New Roman" w:hAnsi="Times New Roman"/>
          <w:sz w:val="24"/>
          <w:szCs w:val="24"/>
        </w:rPr>
        <w:t>СНИВАЧКОГ АКТ</w:t>
      </w:r>
      <w:r>
        <w:rPr>
          <w:rFonts w:cs="Times New Roman" w:ascii="Times New Roman" w:hAnsi="Times New Roman"/>
          <w:sz w:val="24"/>
          <w:szCs w:val="24"/>
          <w:lang w:val="sr-RS"/>
        </w:rPr>
        <w:t>А И СТАТУТА ЕВРОПСКОГ ДРУШТВ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9) АКО ЈЕ ТО </w:t>
      </w:r>
      <w:r>
        <w:rPr>
          <w:rFonts w:cs="Times New Roman" w:ascii="Times New Roman" w:hAnsi="Times New Roman"/>
          <w:sz w:val="24"/>
          <w:szCs w:val="24"/>
          <w:lang w:val="sr-RS"/>
        </w:rPr>
        <w:t>ОДГОВАРАЈУЋЕ</w:t>
      </w:r>
      <w:r>
        <w:rPr>
          <w:rFonts w:cs="Times New Roman" w:ascii="Times New Roman" w:hAnsi="Times New Roman"/>
          <w:sz w:val="24"/>
          <w:szCs w:val="24"/>
        </w:rPr>
        <w:t xml:space="preserve">, ИНФОРМАЦИЈЕ О ПОСТУПЦИМА КОЈИМА СЕ ОДРЕЂУЈУ УСЛОВИ ЗА </w:t>
      </w:r>
      <w:r>
        <w:rPr>
          <w:rFonts w:cs="Times New Roman" w:ascii="Times New Roman" w:hAnsi="Times New Roman"/>
          <w:sz w:val="24"/>
          <w:szCs w:val="24"/>
          <w:lang w:val="sr-RS"/>
        </w:rPr>
        <w:t>УЧЕСТВОВАЊЕ</w:t>
      </w:r>
      <w:r>
        <w:rPr>
          <w:rFonts w:cs="Times New Roman" w:ascii="Times New Roman" w:hAnsi="Times New Roman"/>
          <w:sz w:val="24"/>
          <w:szCs w:val="24"/>
        </w:rPr>
        <w:t xml:space="preserve"> ЗАПОСЛЕНИХ У </w:t>
      </w:r>
      <w:r>
        <w:rPr>
          <w:rFonts w:cs="Times New Roman" w:ascii="Times New Roman" w:hAnsi="Times New Roman"/>
          <w:sz w:val="24"/>
          <w:szCs w:val="24"/>
          <w:lang w:val="sr-RS"/>
        </w:rPr>
        <w:t>ОДЛУЧИВАЊУ И ОСТВАРИВАЊУ ДРУГ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У ЕВРОПСКОМ ДРУШТВУ,</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 КОЈИМА СЕ УРЕЂУЈЕ УЧЕСТВОВАЊЕ</w:t>
      </w:r>
      <w:r>
        <w:rPr>
          <w:rFonts w:cs="Times New Roman" w:ascii="Times New Roman" w:hAnsi="Times New Roman"/>
          <w:sz w:val="24"/>
          <w:szCs w:val="24"/>
        </w:rPr>
        <w:t xml:space="preserve"> </w:t>
      </w:r>
      <w:r>
        <w:rPr>
          <w:rFonts w:cs="Times New Roman" w:ascii="Times New Roman" w:hAnsi="Times New Roman"/>
          <w:sz w:val="24"/>
          <w:szCs w:val="24"/>
          <w:lang w:val="sr-RS"/>
        </w:rPr>
        <w:t>ЗАПОСЛЕНИХ У ОДЛУЧИВАЊУ</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10) ПРОЦЕНУ ВРЕДНОСТИ ИМОВИНЕ И </w:t>
      </w:r>
      <w:r>
        <w:rPr>
          <w:rFonts w:cs="Times New Roman" w:ascii="Times New Roman" w:hAnsi="Times New Roman"/>
          <w:sz w:val="24"/>
          <w:szCs w:val="24"/>
          <w:lang w:val="sr-RS"/>
        </w:rPr>
        <w:t xml:space="preserve">ВИСИНЕ </w:t>
      </w:r>
      <w:r>
        <w:rPr>
          <w:rFonts w:cs="Times New Roman" w:ascii="Times New Roman" w:hAnsi="Times New Roman"/>
          <w:sz w:val="24"/>
          <w:szCs w:val="24"/>
        </w:rPr>
        <w:t xml:space="preserve">ОБАВЕЗА КОЈЕ СЕ ПРЕНОСЕ НА </w:t>
      </w:r>
      <w:r>
        <w:rPr>
          <w:rFonts w:cs="Times New Roman" w:ascii="Times New Roman" w:hAnsi="Times New Roman"/>
          <w:sz w:val="24"/>
          <w:szCs w:val="24"/>
          <w:lang w:val="sr-RS"/>
        </w:rPr>
        <w:t xml:space="preserve">ЕВРОПСКО </w:t>
      </w:r>
      <w:r>
        <w:rPr>
          <w:rFonts w:cs="Times New Roman" w:ascii="Times New Roman" w:hAnsi="Times New Roman"/>
          <w:sz w:val="24"/>
          <w:szCs w:val="24"/>
        </w:rPr>
        <w:t>ДРУШТВО</w:t>
      </w:r>
      <w:r>
        <w:rPr>
          <w:rFonts w:cs="Times New Roman" w:ascii="Times New Roman" w:hAnsi="Times New Roman"/>
          <w:sz w:val="24"/>
          <w:szCs w:val="24"/>
          <w:lang w:val="sr-RS"/>
        </w:rPr>
        <w:t xml:space="preserve"> И ЊИХОВ ОПИС, КАО И НАЧИН НА КОЈИ СЕ ТАЈ ПРЕНОС ВРШИ ЕВРОПСКОМ ДРУШТВ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1) ДАТУМЕ ФИНАНСИЈСКИ</w:t>
      </w:r>
      <w:r>
        <w:rPr>
          <w:rFonts w:cs="Times New Roman" w:ascii="Times New Roman" w:hAnsi="Times New Roman"/>
          <w:sz w:val="24"/>
          <w:szCs w:val="24"/>
          <w:lang w:val="sr-RS"/>
        </w:rPr>
        <w:t>Х</w:t>
      </w:r>
      <w:r>
        <w:rPr>
          <w:rFonts w:cs="Times New Roman" w:ascii="Times New Roman" w:hAnsi="Times New Roman"/>
          <w:sz w:val="24"/>
          <w:szCs w:val="24"/>
        </w:rPr>
        <w:t xml:space="preserve"> ИЗВЕШТАЈА </w:t>
      </w:r>
      <w:r>
        <w:rPr>
          <w:rFonts w:cs="Times New Roman" w:ascii="Times New Roman" w:hAnsi="Times New Roman"/>
          <w:sz w:val="24"/>
          <w:szCs w:val="24"/>
          <w:lang w:val="sr-RS"/>
        </w:rPr>
        <w:t>КОЈИ ПРЕДСТАВЉАЈУ ОСНОВ ЗА ПРИПАЈАЊЕ</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Д СВЕ АКЦИЈЕ У ПРИПОЈЕНОМ ДРУШТВУ ИМА ДРУШТВО СТИЦАЛАЦ, ЗАЈЕДНИЧКИ НАЦРТ УГОВОРА О ПРИПАЈАЊУ НЕ МОРА ДА САДРЖИ ПОДАТКЕ ИЗ СТАВА 2. ТАЧ. 2) И 3) ОВОГ ЧЛ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ЈАВЉИВА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ЛАН 577Ж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З ЗАЈЕДНИЧКИ НАЦРТ УГОВОРА О ПРИПАЈАЊУ, ОБЈАВЉУЈУ СЕ 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БАВЕШТЕЊЕ ПОВЕРИОЦИМА И МАЊИНСКИМ АКЦИОНАРИМА ДРУШТАВА КОЈА УЧЕСТВУЈУ У ПРИПАЈАЊУ О НАЧИНУ НА КОЈИ ЈЕ ПРЕДВИЂЕНО ДА МОГУ ОСТВАРИТИ СВОЈА ПРАВА, КАО И О ВРЕМЕНУ И МЕСТУ ГДЕ МОГУ, БЕЗ НАКНАДЕ, ИЗВРШИТИ УВИД У ДОКУМЕНТЕ И АКТЕ ИЗ ЧЛАНА 577Е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ОБАВЕШТЕЊЕ ЧЛАНОВИМА ДРУШТВА, ПРЕДСТАВНИЦИМА ЗАПОСЛЕНИХ, ОДНОСНО ЗАПОСЛЕНИМА, О ВРЕМЕНУ И МЕСТУ ГДЕ МОГУ, БЕЗ НАКНАДЕ, ИЗВРШИТИ УВИД У ДОКУМЕНТ ИЗ ЧЛАНА 577З ОВОГ ЗАКОНА 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ОБАВЕШТЕЊЕ ЧЛАНОВИМА ДРУШТВА О ВРЕМЕНУ И МЕСТУ ГДЕ МОГУ, БЕЗ НАКНАДЕ, ИЗВРШИТИ УВИД У ДОКУМЕНТ ИЗ ЧЛАНА 577И ОВОГ ЗАК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ШТАЈ НАДЛЕЖНОГ ОРГАНА ДРУШ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en-US"/>
        </w:rPr>
        <w:t>ЧЛАН</w:t>
      </w:r>
      <w:r>
        <w:rPr>
          <w:rFonts w:cs="Times New Roman" w:ascii="Times New Roman" w:hAnsi="Times New Roman"/>
          <w:sz w:val="24"/>
          <w:szCs w:val="24"/>
        </w:rPr>
        <w:t xml:space="preserve"> 577З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ДЛЕЖНИ ОРГАН СВАКОГ ДРУШТВА КОЈЕ ЈЕ РЕГИСТРОВАНО НА ТЕРИТОРИЈИ РЕПУБЛИКЕ СРБИЈЕ, А КОЈЕ УЧЕСТВУЈЕ У ПРИПАЈАЊУ, САЧИЊАВА ИЗВЕШТАЈ О ПРИПАЈАЊУ ИЗ ЧЛАНА 494. ОВОГ ЗАКОНА,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ШТАЈ РЕВИЗОРА О ПРИПАЈАЊ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СВАКО</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rPr>
        <w:t xml:space="preserve"> ДРУШТВО КОЈЕ УЧЕСТВУЈЕ У ПРИПАЈАЊУ</w:t>
      </w:r>
      <w:r>
        <w:rPr>
          <w:rFonts w:cs="Times New Roman" w:ascii="Times New Roman" w:hAnsi="Times New Roman"/>
          <w:sz w:val="24"/>
          <w:szCs w:val="24"/>
          <w:lang w:val="sr-RS"/>
        </w:rPr>
        <w:t xml:space="preserve"> ИМЕНУЈЕ РЕВИЗОРА РАДИ РЕВИЗИЈЕ ЗАЈЕДНИЧКОГ НАЦРТА УГОВОРА О ПРИПАЈАЊУ, КОЈИ САЧИЊАВА ИЗВЕШТАЈ О ПРИПАЈАЊУ НАЈКАСНИЈЕ МЕСЕЦ ДАНА ПРЕ ДАНА ОДРЖАВАЊА СЕДНИЦЕ СКУПШТИНЕ НА КОЈОЈ СЕ ДОНОСИ ОДЛУКА О ПРИПАЈАЊ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АКО НАДЛЕЖНИ ОРГАН ДРУШТВА </w:t>
      </w:r>
      <w:r>
        <w:rPr>
          <w:rFonts w:cs="Times New Roman" w:ascii="Times New Roman" w:hAnsi="Times New Roman"/>
          <w:sz w:val="24"/>
          <w:szCs w:val="24"/>
        </w:rPr>
        <w:t xml:space="preserve">КОЈЕ ЈЕ РЕГИСТРОВАНО У РЕПУБЛИЦИ СРБИЈИ, А КОЈЕ УЧЕСТВУЈЕ У ПРИПАЈАЊУ, </w:t>
      </w:r>
      <w:r>
        <w:rPr>
          <w:rFonts w:cs="Times New Roman" w:ascii="Times New Roman" w:hAnsi="Times New Roman"/>
          <w:sz w:val="24"/>
          <w:szCs w:val="24"/>
          <w:lang w:val="sr-RS"/>
        </w:rPr>
        <w:t xml:space="preserve">НЕ ИМЕНУЈЕ РЕВИЗОРА ИЗ СТАВА 1. ОВОГ ЧЛАНА, </w:t>
      </w:r>
      <w:r>
        <w:rPr>
          <w:rFonts w:cs="Times New Roman" w:ascii="Times New Roman" w:hAnsi="Times New Roman"/>
          <w:sz w:val="24"/>
          <w:szCs w:val="24"/>
        </w:rPr>
        <w:t>НА ЗАХТЕВ ДРУШТВА</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СУД, У ВАНПАРНИЧНОМ ПОСТУПКУ, ИМЕНУЈЕ РЕВИЗОРА КОЈИ САЧИЊАВА РЕВИЗОРСКИ ИЗВЕШТАЈ О ПРИПАЈАЊУ ЗА ТО ДРУШ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А ДРУШТВА КОЈА УЧЕСТВУЈУ У ПРИПАЈАЊУ МОГУ СПОРАЗУМНО ИМЕНОВАТИ ЈЕДНОГ РЕВИЗОРА, КОЈИ САЧИЊАВА ЗАЈЕДНИЧКИ ИЗВЕШТАЈ О ПРИПАЈАЊУ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ИЗУЗЕТНО, ИЗВЕШТАЈ </w:t>
      </w:r>
      <w:r>
        <w:rPr>
          <w:rFonts w:cs="Times New Roman" w:ascii="Times New Roman" w:hAnsi="Times New Roman"/>
          <w:sz w:val="24"/>
          <w:szCs w:val="24"/>
          <w:lang w:val="sr-RS"/>
        </w:rPr>
        <w:t xml:space="preserve">РЕВИЗОРА </w:t>
      </w:r>
      <w:r>
        <w:rPr>
          <w:rFonts w:cs="Times New Roman" w:ascii="Times New Roman" w:hAnsi="Times New Roman"/>
          <w:sz w:val="24"/>
          <w:szCs w:val="24"/>
        </w:rPr>
        <w:t>О ПРИПАЈАЊУ НЕ САЧИЊАВА СЕ АКО СЕ СВИ ЧЛАНОВИ ДРУШТАВА КОЈА УЧЕСТВУЈУ У ПРИПАЈАЊУ ИЗРИЧИТО САГЛАСЕ ДА СЕ ТАЈ ИЗВЕШТАЈ НЕ САЧИЊАВ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УД ИЗ СТАВА 2. ОВОГ ЧЛАНА, НА ЗАЈЕДНИЧКИ ЗАХТЕВ СВИХ ДРУШТАВА КОЈА УЧЕСТВУЈУ У ПРИПАЈАЊУ, ИМЕНУЈЕ РЕВИЗОРА КОЈИ САЧИЊАВА ЗАЈЕДНИЧКИ ИЗВЕШТАЈ О ПРИПАЈАЊУ ЗА СВА ДРУШТВА И ОДРЕЂУЈЕ РОК У КОМЕ ЈЕ РЕВИЗОР ОБАВЕЗАН ДА ОВАЈ ИЗВЕШТАЈ ДОСТАВИ СВИМ ДРУШТВИМА КОЈА УЧЕСТВУЈУ У ПРИПАЈАЊУ.</w:t>
      </w:r>
    </w:p>
    <w:p>
      <w:pPr>
        <w:pStyle w:val="Normal"/>
        <w:spacing w:lineRule="auto" w:line="240" w:before="0" w:after="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РЕВИЗОР САЧИЊАВА ИЗВЕШТАЈ О </w:t>
      </w:r>
      <w:r>
        <w:rPr>
          <w:rFonts w:eastAsia="Times New Roman" w:cs="Times New Roman" w:ascii="Times New Roman" w:hAnsi="Times New Roman"/>
          <w:sz w:val="24"/>
          <w:szCs w:val="24"/>
        </w:rPr>
        <w:t>ПРИПАЈАЊУ</w:t>
      </w:r>
      <w:r>
        <w:rPr>
          <w:rFonts w:eastAsia="Times New Roman" w:cs="Times New Roman" w:ascii="Times New Roman" w:hAnsi="Times New Roman"/>
          <w:sz w:val="24"/>
          <w:szCs w:val="24"/>
          <w:lang w:val="sr-Latn-RS" w:eastAsia="en-US"/>
        </w:rPr>
        <w:t xml:space="preserve"> У ПИСАНОЈ ФОРМИ, КОЈИ САДРЖИ МИШЉЕЊЕ О ТОМЕ ДА ЛИ ЈЕ СРАЗМЕРА У СКЛАДУ СА КОЈОМ СЕ ВРШИ ЗАМЕНА АКЦИЈА ПРАВИЧНА И ПРИМЕРЕНА, КАО И ОБРАЗЛОЖЕЊЕ У ОКВИРУ КОЈЕГ ЈЕ ДУЖАН ДА НАВЕДЕ НАРОЧИТО: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1) КОЈИ СУ МЕТОДИ ПРОЦЕНЕ ВРЕДНОСТИ ПРИМЕЊЕНИ ПРИЛИКОМ УТВРЂИВАЊА ПРЕДЛОЖЕНЕ СРАЗМЕРЕ ЗАМЕНЕ АКЦИЈА И КОЈИ СУ ПОНДЕРИ ДОДЕЉЕНИ ВРЕДНОСТИМА ДОБИЈЕНИМ ПРИМЕНОМ ТИХ МЕТОД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2) 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w:t>
      </w:r>
      <w:r>
        <w:rPr>
          <w:rFonts w:eastAsia="Times New Roman" w:cs="Times New Roman" w:ascii="Times New Roman" w:hAnsi="Times New Roman"/>
          <w:sz w:val="24"/>
          <w:szCs w:val="24"/>
        </w:rPr>
        <w:t xml:space="preserve">АКЦИЈА </w:t>
      </w:r>
      <w:r>
        <w:rPr>
          <w:rFonts w:eastAsia="Times New Roman" w:cs="Times New Roman" w:ascii="Times New Roman" w:hAnsi="Times New Roman"/>
          <w:sz w:val="24"/>
          <w:szCs w:val="24"/>
          <w:lang w:val="sr-Latn-RS" w:eastAsia="en-US"/>
        </w:rPr>
        <w:t xml:space="preserve">БИЛА ДА СУ ДОДЕЉЕНИ ДРУГАЧИЈИ ПОНДЕРИ;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3) КОЈЕ ОКОЛНОСТИ СУ ОТЕЖАВАЛЕ ПРОЦЕНУ ВРЕДНОСТИ И ОБАВЉАЊЕ РЕВИЗИЈЕ, АКО ИХ ЈЕ БИЛО.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ВАЈАЊЕ НА СКУПШТИ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ЧЛАН</w:t>
      </w:r>
      <w:r>
        <w:rPr>
          <w:rFonts w:cs="Times New Roman" w:ascii="Times New Roman" w:hAnsi="Times New Roman"/>
          <w:sz w:val="24"/>
          <w:szCs w:val="24"/>
          <w:lang w:val="sr-RS"/>
        </w:rPr>
        <w:t xml:space="preserve"> 577Ј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СКУПШТИНИ СВАКОГ ОД ДРУШТАВА КОЈА УЧЕСТВУЈУ У ПРИПАЈАЊУ, НАКОН УПОЗНАВАЊА СА ИЗВЕШТАЈИМА ИЗ ЧЛ. 577З И 577И ОВОГ ЗАКОНА, КАО И МИШЉЕЊЕМ ПРЕДСТАВНИКА ЗАПОСЛЕНИХ НА ИЗВЕШТАЈ ИЗ ЧЛАНА 577З ОВОГ ЗАКОНА, АКО ЈЕ ДОСТАВЉЕНО, ОДЛУЧУЈЕ СЕ О УСВАЈАЊУ ЗАЈЕДНИЧКОГ НАЦРТА УГОВОРА О ПРИПАЈАЊ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КУПШТИНА СВАКОГ ОД ДРУШТАВА КОЈА УЧЕСТВУЈУ У ПРИПАЈАЊУ ИМА ПРАВО ДА СПРОВОЂЕЊЕ ПРИПАЈАЊА УСЛОВИ</w:t>
      </w:r>
      <w:r>
        <w:rPr>
          <w:rFonts w:cs="Times New Roman" w:ascii="Times New Roman" w:hAnsi="Times New Roman"/>
          <w:sz w:val="24"/>
          <w:szCs w:val="24"/>
          <w:lang w:val="sr-RS"/>
        </w:rPr>
        <w:t xml:space="preserve"> ХИТНИМ ПОСТИЗАЊЕМ СПОРАЗУМА О НАЧИНУ УЧЕСТВОВАЊА ЗАПОСЛЕНИХ У ОДЛУЧИВАЊУ </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ЕВРОПСКОМ </w:t>
      </w:r>
      <w:r>
        <w:rPr>
          <w:rFonts w:cs="Times New Roman" w:ascii="Times New Roman" w:hAnsi="Times New Roman"/>
          <w:sz w:val="24"/>
          <w:szCs w:val="24"/>
        </w:rPr>
        <w:t>ДРУШТВ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ДА ЈЕ ДРУШТВО СА ТЕРИТОРИЈЕ РЕПУБЛИКЕ СРБИЈЕ ДРУШТВО КОЈЕ СЕ ПРИПАЈА, А У ПОСТУПКУ ПРИПАЈАЊА УЧЕСТВУЈУ ДРУШТВА КОЈА ИМАЈУ РЕГИСТРОВАНО СЕДИШТЕ У ДРУГИМ ДРЖАВАМА ЧЛАНИЦАМА У КОЈИМА НИЈЕ ПРОПИСАНА МОГУЋНОСТИ ВОЂЕЊА СУДСКИХ ПОСТУПАКА ИСПИТИВАЊА СРАЗМЕРЕ ЗАМЕНЕ АКЦИЈА, КАО И СУДСКИХ ПОСТУПАКА У ВЕЗИ СА ОСТВАРИВАЊЕМ ПОСЕБНИХ ПРАВА АКЦИОНАРА КОЈИ НЕ СПРЕЧАВАЈУ РЕГИСТРАЦИЈУ ПРИПАЈАЊА, ПОСТУПАК ПРИПАЈАЊА ЋЕ СЕ СПРОВЕСТИ САМО У СЛУЧАЈУ ДА СКУПШТИНЕ ТИХ ДРУШТАВА ИЗРИЧИТО ПРИХВАТЕ МОГУЋНОСТ ВОЂЕЊА ТАКВИХ ПОСТУПАКА У РЕПУБЛИЦИ СРБИЈ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А СУДА ИЗ СТАВА 3. ОВОГ ЧЛАНА ОБАВЕЗУЈЕ ЕВРОПСКО ДРУШТВО И СВЕ ЊЕГОВЕ АКЦИОНАР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ЈЕДНИЧКИ НАЦРТ УГОВОРА О ПРИПАЈАЊУ СМАТРА СЕ УГОВОРОМ О ПРИПАЈАЊУ КАДА ГА УСВОЈЕ СКУПШТИНЕ СВИХ ДРУШТАВА КОЈА УЧЕСТВУЈУ У ПРИПАЈАЊ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ЈАВНОБЕЛЕЖНИЧКА ИСПРАВА КОЈА ПРЕТХОДИ РЕГИСТРАЦИЈ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rPr>
        <w:t>ЧЛАН 577 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ЈАВНИ БЕЛЕЖНИК ЈЕ ОВЛАШЋЕН ДА ОД ДРУШТВА ИЗ СТАВА 1. ОВОГ ЧЛАНА ЗАТРАЖИ СВЕ ПОДАТКЕ, ИСПРАВЕ И ДРУГЕ ДОКУМЕНТЕ, КАО И ДА ПРЕДУЗМЕ СВЕ ОСТАЛЕ РАДЊЕ ЗА ПРОВЕРУ ИСПУЊЕНОСТИ УСЛОВА ЗА ПРИПАЈА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СУДСКИХ ПОСТУПАКА ИЗ ЧЛАНА 577J СТАВ 3. ОВОГ ЗАКОНА, ЈАВНИ БЕЛЕЖНИК У ЈАВНОБЕЛЕЖНИЧКОЈ ИСПРАВИ ИЗ СТАВА 1. ОВОГ ЧЛАНА ОБАВЕЗНО НАВОДИ ДА СУ ТИ СУДСКИ ПОСТУПЦИ У Т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Ј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СЕ ЕВРОПСКО ДРУШТВО РЕГИСТРУЈЕ У РЕПУБЛИЦИ СРБИЈИ, 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ПРИПАЈАЊУ, О ИСПУЊЕНОСТИ УСЛОВА ЗА ПРИПАЈАЊЕ У СКЛАДУ СА ПРАВОМ ТЕ ДРЖАВЕ, КОЈЕ НЕ МОГУ БИТИ СТАРИЈЕ ОД ШЕСТ МЕСЕЦИ ОД ДАНА ЊИХОВОГ ИЗДА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ВРОПСКО ДРУШТВО НЕ МОЖЕ СЕ РЕГИСТРОВАТИ, АКО НИЈЕ ЗАКЉУЧЕН СПОРАЗУМ О УЧЕСТВОВАЊУ ЗАПОСЛЕНИХ У ЕВРОПСКОМ ДРУШТВУ, У СКЛАДУ СА ПРОПИСИМА КОЈИМА СЕ УРЕЂУЈЕ УЧЕСТВОВАЊЕ ЗАПОСЛЕНИХ У ОДЛУЧИВАЊУ У ЕВРОПСКОМ ДРУШТВ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АР ПРИВРЕДНИХ СУБЈЕКАТА ДУЖАН ЈЕ ДА, БЕЗ ОДЛАГАЊА, НАДЛЕЖНОМ ОРГАНУ ДРУГЕ ДРЖАВЕ ЧЛАНИЦЕ У КОЈОЈ ЈЕ РЕГИСТРОВАНО ДРУШТВО КОЈЕ УЧЕСТВУЈЕ У ПРИПАЈАЊУ, ДОСТАВИ ОБАВЕШТЕЊЕ О РЕГИСТРАЦИЈИ ИЗ СТАВА 1. ОВОГ ЧЛ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ДРУШТВО КОЈЕ СЕ ПРИПАЈА РЕГИСТРОВАНО У РЕПУБЛИЦИ СРБИЈИ, РЕГИСТРАЦИЈА БРИСАЊА Т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ЕВРОПСКОГ ДРУШТВА ОД СТРАНЕ ОРГАНА НАДЛЕЖНОГ ЗА РЕГИСТРАЦИЈУ У ДРЖАВИ ЧЛАНИЦИ У КОЈОЈ ЈЕ РЕГИСТРОВАНО ЕВРОПСКО ДРУШ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ЕВРОПСКО ДРУШТВО РЕГИСТРОВАНО У РЕПУБЛИЦИ СРБИЈИ, ПРИПАЈАЊЕ СТУПА НА СНАГУ ДАНОМ РЕГИСТРАЦИЈЕ ЕВРОПСКОГ ДРУШТВА У РЕГИСТРУ ПРИВРЕДНИХ СУБЈЕК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ДРУШТВО КОЈЕ СЕ ПРИПАЈА РЕГИСТРОВАНО У РЕПУБЛИЦИ СРБИЈИ, ПРИПАЈАЊЕ СТУПА НА СНАГУ ДАНОМ РЕГИСТРАЦИЈЕ ЕВРОПСКОГ ДРУШТВА У РЕГИСТРУ ДРУГЕ ДРЖАВЕ ЧЛАНИЦ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НЕ ПОСЛЕДИЦЕ ОСНИВАЊА ЕВРОПСКОГ ДРУШТВА ПРИПАЈАЊ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Љ</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ИВАЊЕМ ЕВРОПСКОГ ДРУШТВА ПРИПАЈАЊЕМ НАСТУПАЈУ ПРАВНЕ ПОСЛЕДИЦЕ ИЗ ЧЛАНА 505.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АВНЕ ПОСЛЕДИЦЕ ИЗ СТАВА 1. ОВОГ ЧЛАНА ПРОИЗВОДЕ ДЕЈСТВО ДАНОМ РЕГИСТРАЦИЈЕ ЕВРОПСКОГ ДРУШ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ЗА ПРЕНОС ИМОВИНЕ И ОБАВЕЗА СА ДРУШТВА КОЈЕ СЕ ПРИПАЈА НА ЕВРОПСКО ДРУШТВО, У СКЛАДУ СА ПРОПИСИМА ДРЖАВА ЧЛАНИЦА У КОЈИМА СУ РЕГИСТРОВАНА ДРУШТВА КОЈА УЧЕСТВУЈУ У ПРИПАЈАЊУ, ПОТРЕБНО ИСПУНИТИ ПОСЕБНЕ УСЛОВЕ, ОДНОСНО ПОСТУПКЕ И ПРОЦЕДУРЕ ДА БИ ТАЈ ПРЕНОС ПРОИЗВЕО ПРАВНО ДЕЈСТВО ПРЕМА ТРЕЋИМ ЛИЦИМА, ТЕ УСЛОВЕ, ОДНОСНО ПОСТУПКЕ И ПРОЦЕДУРЕ ИСПУЊАВАЈУ ДРУШТВА КОЈА УЧЕСТВУЈУ У ПРИПАЈАЊУ ИЛИ ЕВРОПСКО ДРУШ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ЈЕДНОСТАВЉЕНИ ПОСТУПАК ОСНИВАЊА ЕВРОПСКОГ ДРУШТВА ПРИПАЈАЊЕМ</w:t>
      </w:r>
      <w:r>
        <w:rPr>
          <w:rFonts w:cs="Times New Roman" w:ascii="Times New Roman" w:hAnsi="Times New Roman"/>
          <w:sz w:val="24"/>
          <w:szCs w:val="24"/>
          <w:highlight w:val="yellow"/>
        </w:rPr>
        <w:t xml:space="preserve">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М</w:t>
      </w:r>
      <w:r>
        <w:rPr>
          <w:rFonts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ДА У ОСНИВАЊУ ЕВРОПСКОГ ДРУШТВА ПРИПАЈАЊЕМ УЧЕСТВУЈЕ ДРУШТВО СТИЦАЛАЦ КОЈЕ ЈЕ РЕГИСТРОВАНО НА ТЕРИТОРИЈИ РЕПУБЛИКЕ СРБИЈЕ И ЈЕДИНИ ЈЕ ЧЛАН ДРУШТВА КОЈЕ СЕ ПРИПАЈА, СКУПШТИНА ДРУШТВА СТИЦАОЦА НЕ ДОНОСИ ОДЛУКУ О УСВАЈАЊУ ЗАЈЕДНИЧКОГ НАЦРТА УГОВОРА О ПРИПАЈАЊУ, А ЗАЈЕДНИЧКИ НАЦРТ УГОВОРА О ПРИПАЈАЊУ НЕ САДРЖИ ПОДАТКЕ ИЗ ЧЛАНА 577Е СТАВ 2. ТАЧ. 2) И 3)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ИЗ СТАВА 1. ОВОГ ЧЛАНА, НЕ САЧИЊАВА СЕ ИЗВЕШТАЈ РЕВИЗОРА О ПРИПАЈАЊУ ИЗ ЧЛАНА 577И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ДА У ОСНИВАЊУ ЕВРОПСКОГ ДРУШТВА ПРИПАЈАЊЕМ УЧЕСТВУЈЕ ДРУШТВО СТИЦАЛАЦ КОЈЕ ЈЕ РЕГИСТРОВАНО НА ТЕРИТОРИЈИ РЕПУБЛИКЕ СРБИЈЕ КОЈЕ ИМА НАЈМАЊЕ 90% АКЦИЈА У ДРУШТВУ КОЈЕ СЕ ПРИПАЈА, АЛИ НЕ И СВЕ АКЦИЈЕ И ДРУГЕ ХАРТИЈЕ ОД ВРЕДНОСТИ КОЈЕ ДАЈУ ПРАВО ГЛАСА, СКУПШТИНА ДРУШТВА СТИЦАОЦА НЕ ДОНОСИ ОДЛУКУ О УСВАЈАЊУ ЗАЈЕДНИЧКОГ НАЦРТА УГОВОРА О ПРИПАЈАЊУ, ОСИМ У СЛУЧАЈУ ИЗ ЧЛАНА 501. СТАВ 1. ТАЧКА 3) ОВОГ ЗАКОНА, А ДРУШТВО КОЈЕ СЕ ПРИПАЈА НИЈЕ У ОБАВЕЗИ ДА САЧИНИ ИЗВЕШТАЈ НАДЛЕЖНОГ ОРГАНА ДРУШТВА ИЗ ЧЛАНА 577</w:t>
      </w:r>
      <w:r>
        <w:rPr>
          <w:rFonts w:cs="Times New Roman" w:ascii="Times New Roman" w:hAnsi="Times New Roman"/>
          <w:sz w:val="24"/>
          <w:szCs w:val="24"/>
          <w:lang w:val="sr-Latn-RS" w:eastAsia="en-US"/>
        </w:rPr>
        <w:t>З</w:t>
      </w:r>
      <w:r>
        <w:rPr>
          <w:rFonts w:cs="Times New Roman" w:ascii="Times New Roman" w:hAnsi="Times New Roman"/>
          <w:sz w:val="24"/>
          <w:szCs w:val="24"/>
        </w:rPr>
        <w:t xml:space="preserve"> ОВОГ ЗАКОНА, КАО НИ ИЗВЕШТАЈ РЕВИЗОРА О ПРИПАЈАЊУ ИЗ ЧЛАНА 577И ОВОГ ЗАК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lang w:val="sr-RS"/>
        </w:rPr>
      </w:pPr>
      <w:r>
        <w:rPr>
          <w:lang w:val="sr-RS"/>
        </w:rPr>
        <w:t xml:space="preserve">УЧЕСТВОВАЊЕ ЗАПОСЛЕНИХ У ОДЛУЧИВАЊУ </w:t>
      </w:r>
    </w:p>
    <w:p>
      <w:pPr>
        <w:pStyle w:val="NormalWeb"/>
        <w:spacing w:before="0" w:after="0"/>
        <w:jc w:val="center"/>
        <w:rPr>
          <w:lang w:val="sr-RS"/>
        </w:rPr>
      </w:pPr>
      <w:r>
        <w:rPr/>
        <w:t>ЧЛАН</w:t>
      </w:r>
      <w:r>
        <w:rPr>
          <w:lang w:val="sr-RS"/>
        </w:rPr>
        <w:t xml:space="preserve"> 577Н </w:t>
      </w:r>
    </w:p>
    <w:p>
      <w:pPr>
        <w:pStyle w:val="NormalWeb"/>
        <w:spacing w:before="0" w:after="0"/>
        <w:ind w:firstLine="720"/>
        <w:jc w:val="both"/>
        <w:rPr>
          <w:lang w:val="sr-RS"/>
        </w:rPr>
      </w:pPr>
      <w:r>
        <w:rPr>
          <w:lang w:val="sr-RS"/>
        </w:rPr>
        <w:t>ЗАПОСЛЕНИ У ДРУШТВИМА КОЈА УЧЕСТВУЈУ У ПРИПАЈАЊУ ИМАЈУ ПРАВО ДА УЧЕСТВУЈУ У ОДЛУЧИВАЊУ У ЕВРОПСКОМ ДРУШТВУ КОЈЕ ЈЕ РЕГИСТРОВАНО НА ТЕРИТОРИЈИ РЕПУБЛИКЕ СРБИЈЕ, У СКЛАДУ СА ПРОПИСИМА КОЈИМА СЕ УРЕЂУЈЕ УЧЕСТВОВАЊЕ ЗАПОСЛЕНИХ У ОДЛУЧИВАЊУ У ЕВРОПСКОМ ДРУШТВУ.</w:t>
      </w:r>
    </w:p>
    <w:p>
      <w:pPr>
        <w:pStyle w:val="NormalWeb"/>
        <w:spacing w:before="0" w:after="0"/>
        <w:ind w:firstLine="720"/>
        <w:jc w:val="both"/>
        <w:rPr>
          <w:lang w:val="sr-RS"/>
        </w:rPr>
      </w:pPr>
      <w:r>
        <w:rPr>
          <w:lang w:val="sr-RS"/>
        </w:rPr>
        <w:t>ЗАПОСЛЕНИ У ДРУШТВУ КОЈЕ СЕ ПРИПАЈА И КОЈЕ ЈЕ РЕГИСТРОВАНО НА ТЕРИТОРИЈИ РЕПУБЛИКЕ СРБИЈЕ, ИМАЈУ ПРАВО ДА УЧЕСТВУЈУ У ОДЛУЧИВАЊУ У ЕВРОПСКОМ ДРУШТВУ КОЈЕ ЈЕ РЕГИСТРОВАНО НА ТЕРИТОРИЈИ ДРУГЕ ДРЖАВЕ ЧЛАНИЦЕ, У СКЛАДУ СА ПРОПИСИМА ИЗ СТАВА 1. ОВОГ ЧЛАНА.</w:t>
      </w:r>
    </w:p>
    <w:p>
      <w:pPr>
        <w:pStyle w:val="NormalWeb"/>
        <w:spacing w:before="0" w:after="0"/>
        <w:jc w:val="center"/>
        <w:rPr>
          <w:lang w:val="sr-RS"/>
        </w:rPr>
      </w:pPr>
      <w:r>
        <w:rPr>
          <w:lang w:val="sr-RS"/>
        </w:rPr>
      </w:r>
    </w:p>
    <w:p>
      <w:pPr>
        <w:pStyle w:val="NormalWeb"/>
        <w:spacing w:before="0" w:after="0"/>
        <w:jc w:val="center"/>
        <w:rPr>
          <w:lang w:val="sr-RS"/>
        </w:rPr>
      </w:pPr>
      <w:r>
        <w:rPr>
          <w:lang w:val="sr-RS"/>
        </w:rPr>
        <w:t xml:space="preserve">НИШТАВОСТ РЕГИСТРАЦИЈЕ </w:t>
      </w:r>
    </w:p>
    <w:p>
      <w:pPr>
        <w:pStyle w:val="NormalWeb"/>
        <w:spacing w:before="0" w:after="0"/>
        <w:jc w:val="center"/>
        <w:rPr>
          <w:lang w:val="sr-RS"/>
        </w:rPr>
      </w:pPr>
      <w:r>
        <w:rPr>
          <w:lang w:val="sr-RS"/>
        </w:rPr>
      </w:r>
    </w:p>
    <w:p>
      <w:pPr>
        <w:pStyle w:val="NormalWeb"/>
        <w:spacing w:before="0" w:after="0"/>
        <w:jc w:val="center"/>
        <w:rPr>
          <w:lang w:val="sr-RS"/>
        </w:rPr>
      </w:pPr>
      <w:r>
        <w:rPr/>
        <w:t>ЧЛАН</w:t>
      </w:r>
      <w:r>
        <w:rPr>
          <w:lang w:val="sr-RS"/>
        </w:rPr>
        <w:t xml:space="preserve"> 577Њ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РЕГИСТРАЦИЈЕ ЕВРОПСКОГ ДРУШТВА У РЕПУБЛИЦИ СРБИЈИ, РЕГИСТРАЦИЈА СЕ НЕ МОЖЕ ОГЛАСИТИ НИШТА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ХОДНА ПРИМЕНА</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ЧЛАН 577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РЕДБЕ ОВОГ ДЕЛА ЗАКОНА О ОСНИВАЊУ ЕВРОПСКОГ ДРУШТВА ПРИПАЈАЊЕМ СХОДНО СЕ ПРИМЕЊУЈУ НА ОСНИВАЊЕ ЕВРОПСКОГ ДРУШТВА СПАЈАЊЕМ.</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КО ОДРЕДБАМА ОВОГА ДЕЛА ЗАКОНА НИЈЕ ДРУГАЧИЈЕ ПРОПИСАНО, НА ОСНИВАЊЕ ЕВРОПСКОГ ДРУШТВА ПРИПАЈАЊЕМ, ОДНОСНО СПАЈАЊЕМ СХОДНО СЕ ПРИМЕЊУЈУ ОДРЕДБЕ ОВОГ ЗАКОНА КОЈЕ СЕ ОДНОСЕ НА СТАТУСНЕ ПРОМЕНЕ ПРИПАЈАЊА И СПАЈАЊА.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ИВАЊЕ ЕВРОПСКОГ ДРУШТВА КАО ХОЛДИНГ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ЧЛАН 577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ДЛЕЖНИ ОРГАНИ ДРУШТАВА КОЈА УЧЕСТВУЈУ У ОСНИВАЊУ ЕВРОПСКОГ ДРУШТВА КАО ХОЛДИНГА (У ДАЉЕМ ТЕКСТУ: ХОЛДИНГ), ПРИПРЕМАЈУ ЗАЈЕДНИЧКИ ПЛАН ОСНИВАЊА ХОЛДИНГА (У ДАЉЕМ ТЕКСТУ: ПЛАН ОСНИ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ЛАН ОСНИВАЊА, ОСИМ ЕЛЕМЕНAТА ИЗ ЧЛАНА 577Е ОВОГ ЗАКОНА, САДРЖИ И ПЛАНИРАНИ ОСНОВНИ КАПИТАЛ ХОЛДИНГА, КАО И ПЛАНИРАНУ СРАЗМЕРУ АКЦИЈА, ОДНОСНО УДЕЛА </w:t>
      </w:r>
      <w:r>
        <w:rPr>
          <w:rFonts w:cs="Times New Roman" w:ascii="Times New Roman" w:hAnsi="Times New Roman"/>
          <w:sz w:val="24"/>
          <w:szCs w:val="24"/>
          <w:lang w:val="sr-Latn-RS" w:eastAsia="en-US"/>
        </w:rPr>
        <w:t>СВАКОГ ДРУШТВА КОЈЕ УЧЕСТВУЈЕ</w:t>
      </w:r>
      <w:r>
        <w:rPr>
          <w:rFonts w:cs="Times New Roman" w:ascii="Times New Roman" w:hAnsi="Times New Roman"/>
          <w:sz w:val="24"/>
          <w:szCs w:val="24"/>
        </w:rPr>
        <w:t xml:space="preserve"> У ОСНИВАЊУ ХОЛДИНГА, А</w:t>
      </w:r>
      <w:r>
        <w:rPr>
          <w:rFonts w:cs="Times New Roman" w:ascii="Times New Roman" w:hAnsi="Times New Roman"/>
          <w:sz w:val="24"/>
          <w:szCs w:val="24"/>
          <w:lang w:val="sr-Latn-RS" w:eastAsia="en-US"/>
        </w:rPr>
        <w:t xml:space="preserve"> </w:t>
      </w:r>
      <w:r>
        <w:rPr>
          <w:rFonts w:cs="Times New Roman" w:ascii="Times New Roman" w:hAnsi="Times New Roman"/>
          <w:sz w:val="24"/>
          <w:szCs w:val="24"/>
        </w:rPr>
        <w:t>КОЈЕ ЧЛАНОВИ МОРАЈУ УЛОЖИТИ У ОСНИВАЊЕ ХОЛДИНГА. АКЦИЈЕ, ОДНОСНО УДЕЛИ КОЈИ СЕ УЛАЖУ У ОСНИВАЊЕ ХОЛДИНГА МОРАЈУ ЧИНИТИ ВИШЕ ОД 50% АКЦИЈА, ОДНОСНО УДЕЛА КОЈЕ ДАЈУ ПРАВО ГЛА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БЈАВЉИВАЊЕ ПЛАНА ОСНИВАЊА, ИЗВЕШТАЈ НАДЛЕЖНОГ ОРГАНА, ИЗВЕШТАЈ РЕВИЗОРА И УСВАЈАЊЕ НА СКУПШТИНИ СХОДНО СЕ ПРИМЕЊУЈУ ОДРЕДБЕ ЧЛ. 577Ж ДО 577Ј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РОКУ ОД ТРИ МЕСЕЦА ОД ДАНА УСВАЈАЊА ПЛАНА ОСНИВАЊА НА СКУПШТИНИ СВАКОГ ОД ДРУШТАВА КОЈА УЧЕСТВУЈУ У ОСНИВАЊУ ХОЛДИНГА, ЧЛАНОВИ СВАКОГ ДРУШТВА ОБАВЕШТАВАЈУ ДРУШТВО ДА ЛИ ЋЕ УЛОЖИТИ СВОЈЕ АКЦИЈЕ, ОДНОСНО УДЕЛЕ У ХОЛДИН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ИСТЕКУ РОКА ИЗ СТАВА 4. ОВОГ ЧЛАНА, АКО СУ ИСПУЊЕНИ УСЛОВИ У ПОГЛЕДУ МИНИМАЛНОГ ОСНОВНОГ КАПИТАЛА, А ПРЕМА СРАЗМЕРИ КОЈА ЈЕ УТВРЂЕНА У ПЛАНУ ОСНИВАЊА, КАО И СВИ ДРУГИ УСЛОВИ, СВАКО ДРУШТВО ЈЕ У ОБАВЕЗИ ДА НА СВОЈ ИНТЕРЕНЕТ СТРАНИЦИ, КАО И НА ИНТЕРНЕТ СТРАНИЦИ РЕГИСТРА У КОМЕ ЈЕ РЕГИСТРОВАНО, ОБЈАВИ ДА СУ ИСПУЊЕНИ УСЛОВИ ЗА ОСНИВАЊЕ ХОЛДИН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ВИ ДРУШТАВА КОЈИ УЧЕСТВУЈУ У ОСНИВАЊУ ХОЛДИНГА, КОЈИ СЕ У РОКУ ИЗ СТАВА 4. ОВОГ ЧЛАНА НИСУ ИЗЈАСНИЛИ ДА ЛИ НАМЕРАВАЈУ ДА УЛОЖЕ СВОЈЕ АКЦИЈЕ, ОДНОСНО УДЕЛЕ У ХОЛДИНГ, МОГУ СЕ ИЗЈАСНИТИ У РОКУ ОД МЕСЕЦ ДАНА ОД ДАНА ОБЈАВЉИВАЊА ОБАВЕШТЕЊА ИЗ СТАВА 5. ОВОГ ЧЛ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ИВАЧКИ АКТ И СТАТУТ ХОЛДИНГА УСВАЈАЈУ СЕ ПО ИСТЕКУ РОКА ИЗ СТАВА 6. ОВОГ ЧЛА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Ј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СЕ ХОЛДИНГ РЕГИСТРУЈЕ У РЕПУБЛИЦИ СРБИЈИ, 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ОСНИВАЊУ ХОЛДИНГА, О ИСПУЊЕНОСТИ УСЛОВА У СКЛАДУ СА ПРАВОМ ТЕ ДРЖАВЕ, КОЈЕ НЕ МОГУ БИТИ СТАРИЈЕ ОД ШЕСТ МЕСЕЦИ ОД ДАНА ЊИХОВОГ ИЗДА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ИВАЊЕ КОНТРОЛИСАНОГ ДРУШТВА У ФОРМИ ЕВРОПСКОГ ДРУШТВА</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ШТА ОДРЕДБ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С</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cs="Times New Roman" w:ascii="Times New Roman" w:hAnsi="Times New Roman"/>
          <w:iCs/>
          <w:sz w:val="24"/>
          <w:szCs w:val="24"/>
        </w:rPr>
        <w:t xml:space="preserve">НА ОСНИВАЊЕ КОНТРОЛИСАНОГ ДРУШТВА У ФОРМИ ЕВРОПСКОГ ДРУШТВА, СХОДНО СЕ ПРИМЕЊУЈУ </w:t>
      </w:r>
      <w:r>
        <w:rPr>
          <w:rFonts w:eastAsia="Times New Roman" w:cs="Times New Roman" w:ascii="Times New Roman" w:hAnsi="Times New Roman"/>
          <w:sz w:val="24"/>
          <w:szCs w:val="24"/>
          <w:lang w:val="en-US" w:eastAsia="en-US"/>
        </w:rPr>
        <w:t>ОДРЕДБЕ ОВОГ ЗАКОНА КОЈЕ СЕ ОДНОСЕ НА АКЦИОНАРСКО ДРУШТВО, КАО И ОДРЕДБЕ ЧЛ. 577Е ДО 577Њ ОВОГ ЗАКОНА.</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ИВАЊЕ ЕВРОПСКОГ ДРУШТВА ПРОМЕНОМ ПРАВНЕ ФОРМЕ АКЦИОНАРСКОГ ДРУШТВА И ПРОМЕНА ПРАВНЕ ФОРМЕ ЕВРОПСКОГ ДРУШТВА У АКЦИОНАРСКО ДРУШТВО</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НА ПРАВНЕ ФОРМЕ АКЦИОНАРСКОГ ДРУШТВА У ЕВРОПСКО ДРУШ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ЈЕДАН ИЛИ ВИШЕ ДИРЕКТОРА,  ОДНОСНО ОДБОР ДИРЕКТОРА АКЦИОНАРСКОГ ДРУШТАВА КОЈЕ ЈЕ РЕГИСТРОВАНО НА ТЕРИТОРИЈИ РЕПУБЛИКЕ СРБИЈЕ, А МЕЊА ПРАВНУ ФОРМУ У ЕВРОПСКО ДРУШТВО, ПРИПРЕМА ПЛАН ПРОМЕНЕ ПРАВНЕ ФОРМЕ (У ДАЉЕМ ТЕКСТУ: ПЛАН ПРОМЕ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АН ПРОМЕНЕ НАРОЧИТО САДРЖИ:</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Latn-RS" w:eastAsia="en-US"/>
        </w:rPr>
        <w:t>ПОСЛОВНО ИМЕ И АДРЕСУ СЕДИШТА ДРУШТВА КОЈЕ СПРОВОДИ ПОСТУПАК ПРОМЕНЕ ПРАВНЕ ФОРМ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ПРЕДЛОГ ОСНИВАЧКОГ АКТА И СТАТУТА ЕВРОПСКОГ ДРУШ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ЧЕКИВАНЕ ПОСЛЕДИЦЕ ПРОМЕНЕ ПРАВНЕ ФОРМЕ НА ЗАПОСЛЕНЕ, КАО И НА УЧЕСТВОВАЊЕ ЗАПОСЛЕНИХ У ОДЛУЧИВАЊУ И ОСТВАРИВАЊУ ДРУГИХ ПРАВА У ЕВРОПСКОМ ДРУШТВУ;</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4) ПЛАНИРАНИ РОК ЗА ПРОМЕНУ ПРАВНЕ ФОРМЕ;</w:t>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5) ПРАВА ЗА ЗАШТИТУ АКЦИОНАРА И ПОВЕРИЛАЦА.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ПОРЕД ПЛАНА ИЗ СТАВА 1. ОВОГ ЧЛАНА, </w:t>
      </w:r>
      <w:r>
        <w:rPr>
          <w:rFonts w:cs="Times New Roman" w:ascii="Times New Roman" w:hAnsi="Times New Roman"/>
          <w:sz w:val="24"/>
          <w:szCs w:val="24"/>
        </w:rPr>
        <w:t>ЈЕДАН ИЛИ ВИШЕ ДИРЕКТОРА, ОДНОСНО ОДБОР ДИРЕКТОРА НАЈКАСНИЈЕ МЕСЕЦ ДАНА ПРЕ ДАНА ОДРЖАВАЊА СЕДНИЦЕ СКУПШТИНЕ НА КОЈОЈ СЕ ДОНОСИ ОДЛУКА О ПРОМЕНИ ПРАВНЕ ФОРМЕ, ПРИПРЕМА И ИЗВЕШТАЈ О ПОТРЕБИ СПРОВОЂЕЊА ПОСТУПКА ПРОМЕНЕ ПРАВНЕ ФОРМЕ, КОЈИ ОБАВЕЗНО САДРЖИ РАЗЛОГЕ И АНАЛИЗУ ОЧЕКИВАНИХ ЕФЕКАТА ПРОМЕНЕ ПРАВНЕ ФОРМЕ И ОБЈАШЊЕЊЕ ПРАВНИХ ПОСЛЕДИЦА ПРОМЕНЕ ПРАВНЕ ФОРМЕ НА АКЦИОНАРЕ И ЗАПОСЛЕНЕ.</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АКО ЈЕ УПРАВЉАЊЕ ДРУШТВОМ ДВОДОМНО, АКТА И ДОКУМЕНТЕ ИЗ СТ. 1. </w:t>
      </w:r>
      <w:r>
        <w:rPr>
          <w:rFonts w:eastAsia="Times New Roman" w:cs="Times New Roman" w:ascii="Times New Roman" w:hAnsi="Times New Roman"/>
          <w:sz w:val="24"/>
          <w:szCs w:val="24"/>
        </w:rPr>
        <w:t xml:space="preserve">И 2. </w:t>
      </w:r>
      <w:r>
        <w:rPr>
          <w:rFonts w:eastAsia="Times New Roman" w:cs="Times New Roman" w:ascii="Times New Roman" w:hAnsi="Times New Roman"/>
          <w:sz w:val="24"/>
          <w:szCs w:val="24"/>
          <w:lang w:val="sr-Latn-RS" w:eastAsia="en-US"/>
        </w:rPr>
        <w:t xml:space="preserve">ОВОГ ЧЛАНА ПРИПРЕМА </w:t>
      </w:r>
      <w:r>
        <w:rPr>
          <w:rFonts w:eastAsia="Times New Roman" w:cs="Times New Roman" w:ascii="Times New Roman" w:hAnsi="Times New Roman"/>
          <w:sz w:val="24"/>
          <w:szCs w:val="24"/>
        </w:rPr>
        <w:t xml:space="preserve">ЈЕДАН ИЛИ ВИШЕ ДИРЕКТОРА, ОДНОСНО </w:t>
      </w:r>
      <w:r>
        <w:rPr>
          <w:rFonts w:eastAsia="Times New Roman" w:cs="Times New Roman" w:ascii="Times New Roman" w:hAnsi="Times New Roman"/>
          <w:sz w:val="24"/>
          <w:szCs w:val="24"/>
          <w:lang w:val="sr-Latn-RS" w:eastAsia="en-US"/>
        </w:rPr>
        <w:t xml:space="preserve">ИЗВРШНИ ОДБОР, А НАДЗОРНИ ОДБОР ИХ УТВРЂУЈЕ И ДОСТАВЉА СКУПШТИНИ РАДИ УСВАЈАЊ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АКЦИОНАРСКО ДРУШТВО ИЗ СТАВА 1. ОВОГ ЧЛАНА ИМЕНУЈЕ РЕВИЗОРА РАДИ РЕВИЗИЈЕ ПЛАНА ПРОМЕНЕ, КОЈИ САЧИЊАВА ИЗВЕШТАЈ О ПРОМЕНИ ПРАВНЕ ФОРМЕ, НАЈКАСНИЈЕ МЕСЕЦ ДАНА ПРЕ ДАНА ОДРЖАВАЊА СЕДНИЦЕ СКУПШТИНЕ НА КОЈОЈ СЕ ДОНОСИ ОДЛУКА О ПРОМЕНИ ПРАВНЕ ФОРМЕ. АКО НАДЛЕЖНИ ОРГАН ДРУШТВА НЕ ИМЕНУЈЕ РЕВИЗОРА, </w:t>
      </w:r>
      <w:r>
        <w:rPr>
          <w:rFonts w:cs="Times New Roman" w:ascii="Times New Roman" w:hAnsi="Times New Roman"/>
          <w:sz w:val="24"/>
          <w:szCs w:val="24"/>
        </w:rPr>
        <w:t>НА ЗАХТЕВ ДРУШТВА</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УД, У ВАНПАРНИЧНОМ ПОСТУПКУ, ИМЕНУЈЕ РЕВИЗОРА КОЈИ САЧИЊАВА РЕВИЗОРСКИ ИЗВЕШТАЈ О </w:t>
      </w:r>
      <w:r>
        <w:rPr>
          <w:rFonts w:cs="Times New Roman" w:ascii="Times New Roman" w:hAnsi="Times New Roman"/>
          <w:sz w:val="24"/>
          <w:szCs w:val="24"/>
          <w:lang w:val="sr-RS"/>
        </w:rPr>
        <w:t>ПРОМЕНИ ПРАВНЕ ФОРМЕ</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eastAsia="en-US"/>
        </w:rPr>
        <w:t xml:space="preserve">РЕВИЗОР САЧИЊАВА ИЗВЕШТАЈ О </w:t>
      </w:r>
      <w:r>
        <w:rPr>
          <w:rFonts w:eastAsia="Times New Roman" w:cs="Times New Roman" w:ascii="Times New Roman" w:hAnsi="Times New Roman"/>
          <w:sz w:val="24"/>
          <w:szCs w:val="24"/>
        </w:rPr>
        <w:t>ПРОМЕНИ ПРАВНЕ ФОРМЕ</w:t>
      </w:r>
      <w:r>
        <w:rPr>
          <w:rFonts w:eastAsia="Times New Roman" w:cs="Times New Roman" w:ascii="Times New Roman" w:hAnsi="Times New Roman"/>
          <w:sz w:val="24"/>
          <w:szCs w:val="24"/>
          <w:lang w:val="sr-Latn-RS" w:eastAsia="en-US"/>
        </w:rPr>
        <w:t xml:space="preserve"> У ПИСАНОЈ ФОРМИ, КОЈИ</w:t>
      </w:r>
      <w:r>
        <w:rPr>
          <w:rFonts w:eastAsia="Times New Roman" w:cs="Times New Roman" w:ascii="Times New Roman" w:hAnsi="Times New Roman"/>
          <w:sz w:val="24"/>
          <w:szCs w:val="24"/>
        </w:rPr>
        <w:t>М ПОТВРЂУЈЕ ДА АКЦИОНАРСКО ДРУШТВО РАСПОЛАЖЕ НЕТО ИМОВИНОМ КОЈА ЈЕ ЈЕДНАКА НАЈМАЊЕ ЊЕГОВОМ ОСНОВНОМ КАПИТАЛУ УВЕЋАНОМ ЗА РЕЗЕРВЕ, КОЈЕ СЕ НЕ РАСПОРЕЂУЈ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БЈАВЉИВАЊЕ ПЛАНА ПРОМЕНЕ, ИЗВЕШТАЈА О ПОТРЕБИ СПРОВОЂЕЊА ПОСТУПКА ПРОМЕНЕ ПРАВНЕ ФОРМЕ И РЕВИЗОРСКОГ ИЗВЕШТАЈА О ПРОМЕНИ ПРАВНЕ ФОРМЕ СХОДНО СЕ ПРИМЕЊУЈУ ОДРЕДБЕ ЧЛАНА 577Ж ОВОГ ЗАКОНА.</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Latn-RS" w:eastAsia="en-US"/>
        </w:rPr>
        <w:t>ЛУКА О ПРОМЕНИ ПРАВНЕ ФОРМЕ ДОНОСИ СЕ ТРОЧЕТВРТИНСКОМ ВЕЋИНОМ ГЛАСОВА ПРИСУТНИХ АКЦИОНАРА, АКО СТАТУТОМ НИЈЕ ОДРЕЂЕНА ВЕЋА ВЕЋИ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НОС СЕДИШТА АКЦИОНАРСКОГ ДРУШТВА РЕГИСТРОВАНОГ НА ТЕРИТОРИЈИ РЕПУБЛИКЕ СРБИЈЕ У ДРУГУ ДРЖАВУ ЧЛАНИЦУ НЕ МОЖЕ СЕ ВРШИТИ ИСТОВРЕМЕНО СА ПРОМЕНОМ ПРАВНЕ ФОРМЕ У ЕВРОПСКО ДРУШТ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ЈА</w:t>
      </w:r>
    </w:p>
    <w:p>
      <w:pPr>
        <w:pStyle w:val="Normal"/>
        <w:spacing w:lineRule="auto" w:line="240" w:before="0" w:after="0"/>
        <w:ind w:left="3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Ћ</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ЈА СЕ ВРШИ У СКЛАДУ СА ЗАКОНОМ О РЕГИСТРАЦИЈИ, С ТИМ ШТО СЕ ЗА ОВУ РЕГИСТРАЦИЈУ ПОДНОСЕ И ЈАВНОБЕЛЕЖНИЧКА ИСПРАВА ИЗ ЧЛАНА 577К ОВОГ ЗАКОНА КОЈА НЕ МОЖЕ БИТИ СТАРИЈА ОД ШЕСТ МЕСЕЦИ ОД ДАНА ЊЕНОГ ИЗДА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НА ПРАВНЕ ФОРМЕ ЕВРОПСКОГ ДРУШТВА У АКЦИОНАРСКО ДРУШ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ВРОПСКО ДРУШТВО РЕГИСТРОВАНО НА ТЕРИТОРИЈИ РЕПУБЛИКЕ СРБИЈЕ МОЖЕ ПРОМЕНИТИ ПРАВНУ ФОРМУ У АКЦИОНАРСКО ДРУШ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МЕНА ПРАВНЕ ФОРМЕ ИЗ СТАВА 1. ОВОГ ЧЛАНА МОЖЕ СЕ СПРОВЕСТИ НАКОН ИСТЕКА РОКА ОД ДВЕ ГОДИНЕ ОД ДАНА ОСНИВАЊА, ОДНОСНО НАКОН УСВАЈАЊА ДВА ГОДИШЊА ФИНАНСИЈСКА ИЗВЕШТАЈ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МЕНА ПРАВНЕ ФОРМЕ ИЗ СТАВА 1. ОВОГ ЧЛАНА НЕ УТИЧЕ НА ПРАВНИ СУБЈЕКТИВИТЕТ ДРУШТВА И НЕМА ЗА ПОСЛЕДИЦУ ОСНИВАЊЕ НОВОГ ПРАВНОГ ЛИЦ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ОМЕНУ ПРАВНЕ ФОРМЕ ЕВРОПСКОГ ДРУШТВА У АКЦИОНАРСКО ДРУШТВО СХОДНО СЕ ПРИМЕЊУЈУ ОДРЕДБЕ ЧЛ. 577Т И 577Ћ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НОС СЕДИШТА ЕВРОПСКОГ ДРУШТВ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НОС СЕДИШТА ЕВРОПСКОГ ДРУШТВА РЕГИСТРОВАНОГ НА ТЕРИТОРИЈИ РЕПУБЛИКЕ СРБИЈЕ У ДРУГУ ДРЖАВУ ЧЛАНИЦ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ПРЕНОСА И ЈАВНОБЕЛЕЖНИЧКА ПОТВР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Ф</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ЈЕДАН ИЛИ ВИШЕ ДИРЕКТОРА, ОДНОСНО ОДБОР ДИРЕКТОРА ЕВРОПСКОГ ДРУШТАВА КОЈЕ ЈЕ РЕГИСТРОВАНО НА ТЕРИТОРИЈИ РЕПУБЛИКЕ СРБИЈЕ, ПРИПРЕМА ПЛАН ПРЕНОСА СЕДИШ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АН ПРЕНОСА СЕДИШТА НАРОЧИТО САДРЖИ:</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1) </w:t>
      </w:r>
      <w:r>
        <w:rPr>
          <w:rFonts w:eastAsia="Times New Roman" w:cs="Times New Roman" w:ascii="Times New Roman" w:hAnsi="Times New Roman"/>
          <w:sz w:val="24"/>
          <w:szCs w:val="24"/>
          <w:lang w:val="sr-Latn-RS" w:eastAsia="en-US"/>
        </w:rPr>
        <w:t>ПОСЛОВНО ИМЕ И АДРЕСУ СЕДИШТА</w:t>
      </w:r>
      <w:r>
        <w:rPr>
          <w:rFonts w:eastAsia="Times New Roman" w:cs="Times New Roman" w:ascii="Times New Roman" w:hAnsi="Times New Roman"/>
          <w:sz w:val="24"/>
          <w:szCs w:val="24"/>
        </w:rPr>
        <w:t xml:space="preserve"> ЕВРОПСКОГ</w:t>
      </w:r>
      <w:r>
        <w:rPr>
          <w:rFonts w:eastAsia="Times New Roman" w:cs="Times New Roman" w:ascii="Times New Roman" w:hAnsi="Times New Roman"/>
          <w:sz w:val="24"/>
          <w:szCs w:val="24"/>
          <w:lang w:val="sr-Latn-RS" w:eastAsia="en-US"/>
        </w:rPr>
        <w:t xml:space="preserve"> ДРУШТ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ПРЕДЛОЖЕНО НОВО СЕДИШТЕ;</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ПРЕДЛОГ ИЗМЕНА СТАТУТА ЕВРОПСКОГ ДРУШТВА;</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4) </w:t>
      </w:r>
      <w:r>
        <w:rPr>
          <w:rFonts w:cs="Times New Roman" w:ascii="Times New Roman" w:hAnsi="Times New Roman"/>
          <w:sz w:val="24"/>
          <w:szCs w:val="24"/>
        </w:rPr>
        <w:t>ОЧЕКИВАНЕ ПОСЛЕДИЦЕ ПРЕНОСА СЕДИШТА НА ЗАПОСЛЕНЕ, КАО И НА УЧЕСТВОВАЊЕ ЗАПОСЛЕНИХ У ОДЛУЧИВАЊУ И ОСТВАРИВАЊУ ДРУГИХ ПРАВА У ЕВРОПСКОМ ДРУШТВУ;</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 ПЛАНИРАНИ РОК ЗА ПРЕНОС СЕДИШТА;</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 ПРЕДВИЂЕНА ПРАВА ЗА ЗАШТИТУ АКЦИОНАРА И ПОВЕРИЛАЦА;</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 ПРЕДВИЂЕНУ НОВЧАНУ НАКНАДУ ЗА ОТКУП АКЦИЈА НЕСАГЛАСНИХ АКЦИОНАРА.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ПОРЕД ПЛАНА ИЗ СТАВА 2. ОВОГ ЧЛАНА, </w:t>
      </w:r>
      <w:r>
        <w:rPr>
          <w:rFonts w:cs="Times New Roman" w:ascii="Times New Roman" w:hAnsi="Times New Roman"/>
          <w:sz w:val="24"/>
          <w:szCs w:val="24"/>
        </w:rPr>
        <w:t>ЈЕДАН ИЛИ ВИШЕ ДИРЕКТОРА, ОДНОСНО ОДБОР ДИРЕКТОРА ЕВРОПСКОГ ДРУШТВА НАЈКАСНИЈЕ МЕСЕЦ ДАНА ПРЕ ДАНА ОДРЖАВАЊА СЕДНИЦЕ СКУПШТИНЕ НА КОЈОЈ СЕ ДОНОСИ ОДЛУКА О ПРЕНОСУ СЕДИШТА У ДРУГУ ДРЖАВУ ЧЛАНИЦУ, ПРИПРЕМА И ИЗВЕШТАЈ, КОЈИ ОБАВЕЗНО САДРЖИ РАЗЛОГЕ И АНАЛИЗУ ОЧЕКИВАНИХ ЕФЕКАТА ПРЕНОСА СЕДИШТА И ОБЈАШЊЕЊЕ ПРАВНИХ ПОСЛЕДИЦА ПРЕНОСА СЕДИШТА НА АКЦИОНАРЕ И ЗАПОСЛЕ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УПРАВЉАЊЕ ДРУШТВОМ ДВОДОМНО, ИЗВЕШТАЈ ИЗ СТАВА 3. ОВОГ ЧЛАНА ДОСТАВЉА СЕ НАДЗОРНОМ ОДБОРУ НА УСВАЈАЊЕ ПРЕ ПОДНОШЕЊА СКУПШТИНИ НА ОДОБРЕ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АН ПРЕНОСА СЕДИШТА ЕВРОПСКО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ДВА МЕСЕЦА ПРЕ ДАНА ОДРЖАВАЊА СЕДНИЦЕ СКУПШТИНЕ НА КОЈОЈ СЕ ДОНОСИ ОДЛУКА О ПРЕНОСУ СЕДИШ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З ПЛАН ПРЕНОСА ОБЈАВЉУЈЕ СЕ И ОБАВЕШТЕЊЕ АКЦИОНАРИМА И ПОВЕРИОЦИМА О НАЧИНУ НА КОЈИ ЈЕ ПРЕДВИЂЕНО ДА МОГУ ОСТВАРИТИ СВОЈА ПРАВА, КАО И О ВРЕМЕНУ И МЕСТУ ГДЕ МОГУ, БЕЗ НАКНАДЕ, ИЗВРШИТИ УВИД У ДОКУМЕНТЕ И АКТЕ ИЗ СТ. 2. И 3. ОВОГ ЧЛАНА.</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rPr>
        <w:t>ОДЛУКА О ПРЕНОСУ СЕДИШТА ДОНОСИ</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СЕ ДВОТРЕЋИНСКОМ</w:t>
      </w:r>
      <w:r>
        <w:rPr>
          <w:rFonts w:eastAsia="Times New Roman" w:cs="Times New Roman" w:ascii="Times New Roman" w:hAnsi="Times New Roman"/>
          <w:sz w:val="24"/>
          <w:szCs w:val="24"/>
          <w:lang w:val="sr-Latn-RS" w:eastAsia="en-US"/>
        </w:rPr>
        <w:t xml:space="preserve"> ВЕЋИНОМ ГЛАСОВА ПРИСУТНИХ АКЦИОНАРА, АКО </w:t>
      </w:r>
      <w:r>
        <w:rPr>
          <w:rFonts w:eastAsia="Times New Roman" w:cs="Times New Roman" w:ascii="Times New Roman" w:hAnsi="Times New Roman"/>
          <w:sz w:val="24"/>
          <w:szCs w:val="24"/>
        </w:rPr>
        <w:t xml:space="preserve">ОСНИВАЧКИМ АКТОМ, ОДНОСНО </w:t>
      </w:r>
      <w:r>
        <w:rPr>
          <w:rFonts w:eastAsia="Times New Roman" w:cs="Times New Roman" w:ascii="Times New Roman" w:hAnsi="Times New Roman"/>
          <w:sz w:val="24"/>
          <w:szCs w:val="24"/>
          <w:lang w:val="sr-Latn-RS" w:eastAsia="en-US"/>
        </w:rPr>
        <w:t>СТАТУТОМ НИЈЕ ОДРЕЂЕНА ВЕЋА ВЕЋ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ЗАХТЕВ ЕВРОПСКОГ ДРУШТВА КОЈЕ ЈЕ РЕГИСТРОВАНО НА ТЕРИТОРИЈИ РЕПУБЛИКЕ СРБИЈЕ, А КОЈЕ ВРШИ ПРЕНОС СЕДИШТА У ДРУГУ ДРЖАВУ ЧЛАНИЦУ, ЈАВНИ БЕЛЕЖНИК, У СКЛАДУ СА ЗАКОНОМ КОЈИМ СЕ УРЕЂУЈЕ ЈАВНО БЕЛЕЖНИШТВО, ИЗДАЈЕ ЈАВНОБЕЛЕЖНИЧКУ ИСПРАВУ О ТОМЕ ДА СУ СВЕ РАДЊЕ И АКТИВНОСТИ У ВЕЗИ СА ПРЕНОСОМ СЕДИШТА СПРОВЕДЕНЕ У СКЛАДУ СА ОДРЕДБАМА ОВОГ ЗАКОНА, ОДНОСНО ДА СУ ИСПУЊЕНИ СВИ ПРОПИСАНИ УСЛОВИ ЗА ПРЕНОС СЕДИШ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 ИЗДАВАЊА ЈАВНОБЕЛЕЖНИЧКЕ ИСПРАВЕ ИЗ СТАВА 8. ОВОГ ЧЛАНА, ЕВРОПСКО ДРУШТВО ДОКАЗУЈЕ ДА СУ ИНТЕРЕСИ ПОВЕРИЛАЦА И ТРЕЋИХ ЛИЦА У ВЕЗИ СА ОБАВЕЗАМА ЕВРОПСКОГ ДРУШТВА НАСТАЛИМ ПРЕ ОБЈАВЉИВАЊА ПЛАНА ПРЕНОСА СЕДИШТА ЗАШТИЋЕНИ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ЈАВНИ БЕЛЕЖНИК ЈЕ ОВЛАШЋЕН ДА ОД ЕВРОПСКОГ ДРУШТВА ЗАТРАЖИ СВЕ ПОДАТКЕ, ИСПРАВЕ И ДРУГЕ ДОКУМЕНТЕ, КАО И ДА ПРЕДУЗМЕ СВЕ ОСТАЛЕ РАДЊЕ ЗА ПРОВЕРУ ИСПУЊЕНОСТИ УСЛОВА ЗА ПРЕНОС СЕДИШ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СУДСКИХ ПОСТУПАКА У ВЕЗИ СА ОСТВАРИВАЊЕМ ПОСЕБНИХ ПРАВА НЕСАГЛАСНИХ АКЦИОНАРА И ЗАШТИТЕ ПОВЕРИЛАЦА, ЈАВНИ БЕЛЕЖНИК У ЈАВНОБЕЛЕЖНИЧКОЈ ИСПРАВИ ИЗ СТАВА 8. ОВОГ ЧЛАНА ОБАВЕЗНО НАВОДИ ДА СУ ТИ СУДСКИ ПОСТУПЦИ У Т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Ј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ЛАНИРАНИ ПРЕНОС СЕДИШТА ЕВРОПСКОГ ДРУШТВА РЕГИСТРУЈЕ СЕ У РЕГИСТРУ ПРИВРЕДНИХ СУБЈЕКАТА У СКЛАДУ СА ЗАКОНОМ О РЕГИСТРАЦИЈИ, С ТИМ ШТО СЕ ЗА ОВУ РЕГИСТРАЦИЈУ ПОДНОСЕ 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ЈАВНОБЕЛЕЖНИЧКА ИСПРАВА ИЗ ЧЛАНА 577Ф СТАВ 8. ОВОГ ЗАКОНА, КОЈА НЕ МОЖЕ БИТИ СТАРИЈА ОД ШЕСТ МЕСЕЦИ ОД ДАНА ИЗДАВАЊА 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ИЗЈАВА ДИРЕКТОРА ИЛИ ОДБОРА ДИРЕКТОРА, ОДНОСНО ИЗВРШНОГ ОДБОРА ДА НИСУ НАСТУПИЛИ СТЕЧАЈНИ РАЗЛОЗИ У СКЛАДУ СА ЗАКОНОМ КОЈИМ СЕ УРЕЂУЈЕ СТЕЧАЈ, КАО И ДА НИСУ НАСТУПИЛИ РАЗЛОЗИ ЗА ПРИНУДНУ ЛИКВИДИЦАЈУ У СКЛАДУ СА ОВИМ ЗАКОН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ЈА БРИСАЊА ЕВРОПСК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НОВОГ СЕДИШТА ЕВРОПСКОГ ДРУШТВА ОД СТРАНЕ ОРГАНА НАДЛЕЖНОГ ЗА РЕГИСТРАЦИЈУ У ДРЖАВИ ЧЛАНИЦИ У КОЈУ СЕ ПРЕНОСИ СЕДИШ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КОН ПРЕНОСА СЕДИШТА ЕВРОПСКОГ ДРУШТВА У ДРУГУ ДРЖАВУ ЧЛАНИЦУ, ТУЖБА ПРОТИВ ЕВРОПСКОГ ДРУШТВА КОЈА СЕ ПОДНОСИ РАДИ ЗАШТИТЕ ПРАВНОГ ИНТЕРЕСА НАСТАЛОГ ИЗ ПРАВНОГ ПОСЛА ПРЕ ПРЕНОСА СЕДИШТА, ПОДНОСИ СЕ НАДЛЕЖНОМ СУДУ У РЕПУБЛИЦИ СРБИЈ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НОС СЕДИШТА ЕВРОПСКОГ ДРУШТВА РЕГИСТРОВАНОГ НА ТЕРИТОРИЈИ ДРУГЕ ДРЖАВЕ ЧЛАНИЦЕ У РЕПУБЛИКУ СРБИЈ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Ј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СЕ СЕДИШТЕ ЕВРОПСКОГ ДРУШТВА ПРЕНОСИ У РЕПУБЛИКУ СРБИЈУ, РЕГИСТРАЦИЈА СЕ ВРШИ У СКЛАДУ СА ЗАКОНОМ О РЕГИСТРАЦИЈИ, С ТИМ ШТО СЕ ЗА ОВУ РЕГИСТРАЦИЈУ ПОДНОСЕ И ПОТВРДА НАДЛЕЖНОГ ОРГАНА ДРЖАВЕ ЧЛАНИЦЕ У КОЈОЈ ЈЕ РЕГИСТРОВАНО ДРУШТВО КОЈЕ ПРЕНОСИ СЕДИШТЕ О ИСПУЊЕНОСТИ УСЛОВА ЗА ПРЕНОС СЕДИШТА, У СКЛАДУ СА ПРАВОМ ТЕ ДРЖАВЕ, КОЈА НЕ МОЖЕ БИТИ СТАРИЈА ОД ШЕСТ МЕСЕЦИ ОД ДАНА ИЗДАВАЊ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АР ПРИВРЕДНИХ СУБЈЕКАТА У РЕПУБЛИЦИ СРБИЈИ, ДУЖАН ЈЕ ДА БЕЗ ОДЛАГАЊА, НАДЛЕЖНОМ ОРГАНУ ДРУГЕ ДРЖАВЕ ЧЛАНИЦЕ У КОЈОЈ ЈЕ РЕГИСТРОВАНО ЕВРОПСКО ДРУШТВО КОЈЕ ПРЕНОСИ СЕДИШТЕ, ДОСТАВИ ОБАВЕШТЕЊЕ О РЕГИСТРАЦИЈИ ИЗ СТАВА 1. ОВОГ ЧЛАНА, РАДИ  РЕГИСТРАЦИЈЕ БРИСАЊА ЕВРОПСКОГ ДРУШТВА ИЗ РЕГИСТРА НАДЛЕЖНОГ ОРГАНА ДРУГЕ ДРЖАВЕ ЧЛАНИЦ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ЈА ПРЕНОСА СЕДИШТА ЕВРОПСКОГ ДРУШТВА ИЗ ДРУГЕ ДРЖАВЕ ЧЛАНИЦЕ У РЕПУБЛИКУ СРБИЈУ, СТУПА НА СНАГУ ДАНОМ РЕГИСТРАЦИЈЕ ПРЕНОСА СЕДИШТА ЕВРОПСКОГ ДРУШТВА У РЕГИСТРУ ПРИВРЕДНИХ СУБЈЕКАТА, С ТИМ ШТО СЕ ТРЕЋА ЛИЦА И ДАЉЕ МОГУ ПОЗИВАТИ НА ПРЕТХОДНО РЕГИСТРОВАНО СЕДИШТЕ, СВЕ ДОК СЕ НЕ ИЗВРШИ БРИСАЊЕ ДРУШТВА ИЗ ПРЕТХОДНОГ РЕГИСТРА, ОСИМ АКО ЕВРОПСКО ДРУШТВО НЕ ДОКАЖЕ ДА СУ ТА ЛИЦА ЗНАЛА ЗА НОВО РЕГИСТРОВАНО СЕДИШ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ЉАЊЕ ЕВРОПСКИМ ДРУШТВОМ</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77Ч</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ЉАЊЕ ЕВРОПСКИМ ДРУШТВОМ КОЈЕ ЈЕ РЕГИСТРОВАНО У РЕПУБЛИЦИ СРБИЈИ МОЖЕ БИТИ ОРГАНИЗОВАНО КАО ЈЕДНОДОМНО ИЛИ ДВОДОМНО, У СКЛАДУ СА ОДРЕДБАМА ЧЛАНА 326.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ЈЕДНОДОМНО УПРАВЉАЊЕ ЕВРОПСКИМ ДРУШТВОМ СХОДНО СЕ ПРИМЕЊУЈУ ОДРЕДБЕ ЧЛ. 327. ДО 416. ОВОГ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ОДРЕДАБА СТАВА 2. ОВОГ ЧЛАНА, У ЕВРОПСКОМ ДРУШТВУ МОРА БИТИ ОБРАЗОВАН ОДБОР ДИРЕКТОРА, А СЕДНИЦЕ ОДБОРА ДИРЕКТОРА ОДРЖАВАЈУ СЕ НАЈМАЊЕ ЈЕДНОМ У ТРИ МЕСЕ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ДВОДОМНО УПРАВЉАЊЕ ЕВРОПСКИМ ДРУШТВОМ СХОДНО СЕ ПРИМЕЊУЈУ ОДРЕДБЕ ЧЛ. 327. ДО 381. ОВОГ ЗАКОНА И ОДРЕДБЕ ЧЛ. 417. ДО 467. ОВОГ ЗАК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РЕДБЕ ОВОГ ЗАКОНА КОЈЕ СЕ ОДНОСЕ НА СКУПШТИНУ АКЦИОНАРСКОГ ДРУШТВА СХОДНО СЕ ПРИМЕЊУЈУ И НА СКУПШТИНУ ЕВРОПСКОГ ДРУШ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СТАНАК ЕВРОПСКОГ ДРУШТВА И ОБАВЕЗА ОБЈАВЉИВАЊ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ЛИКВИДАЦИЈА И СТЕЧАЈ ЕВРОПСКОГ ДРУШТВА</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ЧЛАН 577Џ</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ДРЕДБЕ ОВОГ ЗАКОНА О ЛИКВИДАЦИЈИ СХОДНО СЕ ПРИМЕЊУЈУ И НА ЛИКВИДАЦИЈУ ЕВРОПСКОГ ДРУШТВА.</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ДРЕДБЕ ЗАКОНА КОЈИМ СЕ УРЕЂУЈЕ СТЕЧАЈ СХОДНО СЕ ПРИМЕЊУЈУ И НА СТЕЧАЈ ЕВРОПСКОГ ДРУШТВА.</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ЈАВЉИВАЊЕ У СЛУЖБЕНОМ ЛИСТУ ЕВРОПСКЕ УН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ЧЛАН 577 Ш</w:t>
      </w:r>
    </w:p>
    <w:p>
      <w:pPr>
        <w:pStyle w:val="Normal"/>
        <w:spacing w:lineRule="auto" w:line="240" w:before="120" w:after="12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lang w:val="en-US" w:eastAsia="en-US"/>
        </w:rPr>
        <w:t xml:space="preserve">РЕГИСТАР ПРИВРЕДНИХ СУБЈЕКАТА У РОКУ ОД МЕСЕЦ ДАНА ОД ДАНА РЕГИСТРАЦИЈЕ ОСНИВАЊА ЕВРОПСКОГ ДРУШТВА, БРИСАЊА ЕВРОПСКОГ ДРУШТВА ИЗ РЕГИСТРА И ПРЕНОСА СЕДИШТА, ДОСТАВЉА </w:t>
      </w:r>
      <w:r>
        <w:rPr>
          <w:rFonts w:cs="Times New Roman" w:ascii="Times New Roman" w:hAnsi="Times New Roman"/>
          <w:sz w:val="24"/>
          <w:szCs w:val="24"/>
        </w:rPr>
        <w:t xml:space="preserve">КАНЦЕЛАРИЈИ ЗА ЗВАНИЧНА ИЗДАЊА ЕВРОПСКИХ ЗАЈЕДНИЦА ОБАВЕШТЕЊЕ О РЕГИСТРОВАНИМ </w:t>
      </w:r>
      <w:r>
        <w:rPr>
          <w:rFonts w:eastAsia="Times New Roman" w:cs="Times New Roman" w:ascii="Times New Roman" w:hAnsi="Times New Roman"/>
          <w:sz w:val="24"/>
          <w:szCs w:val="24"/>
          <w:lang w:val="en-US" w:eastAsia="en-US"/>
        </w:rPr>
        <w:t>ПОДАЦИМА РАДИ ОБЈАВЉИВАЊА У „СЛУЖБЕНОМ ЛИСТУ ЕВРОПСКЕ УНИЈЕˮ.</w:t>
      </w:r>
    </w:p>
    <w:p>
      <w:pPr>
        <w:pStyle w:val="Normal"/>
        <w:spacing w:lineRule="auto" w:line="240" w:before="0" w:after="0"/>
        <w:jc w:val="center"/>
        <w:rPr/>
      </w:pPr>
      <w:r>
        <w:rPr>
          <w:rFonts w:eastAsia="Times New Roman" w:cs="Times New Roman" w:ascii="Times New Roman" w:hAnsi="Times New Roman"/>
          <w:sz w:val="24"/>
          <w:szCs w:val="24"/>
          <w:lang w:val="sr-Latn-RS" w:eastAsia="en-US"/>
        </w:rPr>
        <w:t xml:space="preserve">ДЕО ДВАНАЕСТИ </w:t>
      </w:r>
      <w:r>
        <w:rPr>
          <w:rFonts w:eastAsia="Times New Roman" w:cs="Times New Roman" w:ascii="Times New Roman" w:hAnsi="Times New Roman"/>
          <w:sz w:val="24"/>
          <w:szCs w:val="24"/>
          <w:lang w:val="sr-RS" w:eastAsia="en-US"/>
        </w:rPr>
        <w:t>А</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ЕВРОПСКА ЕКОНОМСКА ИНТЕРЕСНА ГРУПАЦИЈА</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numPr>
          <w:ilvl w:val="0"/>
          <w:numId w:val="4"/>
        </w:numPr>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ОВНЕ ОДРЕДБЕ</w:t>
      </w:r>
    </w:p>
    <w:p>
      <w:pPr>
        <w:pStyle w:val="Normal"/>
        <w:spacing w:lineRule="auto" w:line="240" w:before="0" w:after="0"/>
        <w:ind w:left="720" w:hanging="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ЈАМ </w:t>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en-US" w:eastAsia="hr-HR"/>
        </w:rPr>
        <w:t>ЧЛАН</w:t>
      </w:r>
      <w:r>
        <w:rPr>
          <w:rFonts w:eastAsia="Times New Roman" w:cs="Times New Roman" w:ascii="Times New Roman" w:hAnsi="Times New Roman"/>
          <w:sz w:val="24"/>
          <w:szCs w:val="24"/>
          <w:lang w:val="sr-RS" w:eastAsia="hr-HR"/>
        </w:rPr>
        <w:t xml:space="preserve"> 580А</w:t>
      </w:r>
    </w:p>
    <w:p>
      <w:pPr>
        <w:pStyle w:val="Normal"/>
        <w:spacing w:lineRule="auto" w:line="240" w:before="0" w:after="0"/>
        <w:ind w:firstLine="708"/>
        <w:jc w:val="both"/>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t>У РЕПУБЛИЦИ СРБИЈИ МОЖЕ СЕ ОСНОВАТИ ЕВРОПСКA ЕКОНОМСКA ИНТЕРЕСНА ГРУПАЦИЈА</w:t>
      </w:r>
      <w:r>
        <w:rPr>
          <w:rFonts w:eastAsia="Times New Roman" w:cs="Times New Roman" w:ascii="Times New Roman" w:hAnsi="Times New Roman"/>
          <w:sz w:val="24"/>
          <w:szCs w:val="24"/>
          <w:lang w:val="sr-RS" w:eastAsia="hr-HR"/>
        </w:rPr>
        <w:t>.</w:t>
      </w:r>
    </w:p>
    <w:p>
      <w:pPr>
        <w:pStyle w:val="Normal"/>
        <w:spacing w:lineRule="auto" w:line="240" w:before="0" w:after="0"/>
        <w:ind w:firstLine="708"/>
        <w:jc w:val="both"/>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sr-RS" w:eastAsia="hr-HR"/>
        </w:rPr>
        <w:t>ПРАВНИ ПОЛОЖАЈ</w:t>
      </w:r>
    </w:p>
    <w:p>
      <w:pPr>
        <w:pStyle w:val="Normal"/>
        <w:spacing w:lineRule="auto" w:line="240" w:before="0" w:after="0"/>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pPr>
      <w:r>
        <w:rPr>
          <w:rFonts w:eastAsia="Times New Roman" w:cs="Times New Roman" w:ascii="Times New Roman" w:hAnsi="Times New Roman"/>
          <w:sz w:val="24"/>
          <w:szCs w:val="24"/>
          <w:lang w:val="en-US" w:eastAsia="hr-HR"/>
        </w:rPr>
        <w:t>ЧЛАН</w:t>
      </w:r>
      <w:r>
        <w:rPr>
          <w:rFonts w:eastAsia="Times New Roman" w:cs="Times New Roman" w:ascii="Times New Roman" w:hAnsi="Times New Roman"/>
          <w:sz w:val="24"/>
          <w:szCs w:val="24"/>
          <w:lang w:val="sr-RS" w:eastAsia="hr-HR"/>
        </w:rPr>
        <w:t xml:space="preserve"> 580Б</w:t>
      </w:r>
    </w:p>
    <w:p>
      <w:pPr>
        <w:pStyle w:val="Normal"/>
        <w:spacing w:lineRule="auto" w:line="240" w:before="0" w:after="0"/>
        <w:ind w:firstLine="708"/>
        <w:jc w:val="both"/>
        <w:rPr/>
      </w:pPr>
      <w:r>
        <w:rPr>
          <w:rFonts w:eastAsia="Times New Roman" w:cs="Times New Roman" w:ascii="Times New Roman" w:hAnsi="Times New Roman"/>
          <w:sz w:val="24"/>
          <w:szCs w:val="24"/>
          <w:lang w:val="en-US" w:eastAsia="hr-HR"/>
        </w:rPr>
        <w:t>ЕВРОПСКA ЕКОНОМСКA ИНТЕРЕСНА ГРУПАЦИЈА</w:t>
      </w:r>
      <w:r>
        <w:rPr>
          <w:rFonts w:eastAsia="Times New Roman" w:cs="Times New Roman" w:ascii="Times New Roman" w:hAnsi="Times New Roman"/>
          <w:sz w:val="24"/>
          <w:szCs w:val="24"/>
          <w:lang w:val="sr-RS" w:eastAsia="hr-HR"/>
        </w:rPr>
        <w:t xml:space="preserve"> КОЈА СЕ ОСНИВА НА ТЕРИТОРИЈИ РЕПУБЛИКЕ СРБИЈЕ</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eastAsia="en-US"/>
        </w:rPr>
        <w:t xml:space="preserve">НА ТЕРИТОРИЈИ ДРУГЕ </w:t>
      </w:r>
      <w:r>
        <w:rPr>
          <w:rFonts w:cs="Times New Roman" w:ascii="Times New Roman" w:hAnsi="Times New Roman"/>
          <w:sz w:val="24"/>
          <w:szCs w:val="24"/>
          <w:lang w:val="en-US" w:eastAsia="en-US"/>
        </w:rPr>
        <w:t>ДРЖАВЕ ЧЛАНИЦЕ</w:t>
      </w:r>
      <w:r>
        <w:rPr>
          <w:rFonts w:cs="Times New Roman" w:ascii="Times New Roman" w:hAnsi="Times New Roman"/>
          <w:sz w:val="24"/>
          <w:szCs w:val="24"/>
          <w:lang w:val="sr-RS" w:eastAsia="en-US"/>
        </w:rPr>
        <w:t xml:space="preserve">. </w:t>
      </w:r>
    </w:p>
    <w:p>
      <w:pPr>
        <w:pStyle w:val="Normal"/>
        <w:spacing w:lineRule="auto" w:line="240" w:before="0" w:after="0"/>
        <w:ind w:firstLine="708"/>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ЦИЉ ОСНИВАЊА И АКТИВНОСТИ ГРУПАЦИЈЕ</w:t>
      </w:r>
    </w:p>
    <w:p>
      <w:pPr>
        <w:pStyle w:val="Normal"/>
        <w:spacing w:lineRule="auto" w:line="240" w:before="0" w:after="0"/>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eastAsia="Times New Roman" w:cs="Times New Roman" w:ascii="Times New Roman" w:hAnsi="Times New Roman"/>
          <w:sz w:val="24"/>
          <w:szCs w:val="24"/>
          <w:lang w:val="en-US" w:eastAsia="hr-HR"/>
        </w:rPr>
        <w:t>ЧЛАН</w:t>
      </w:r>
      <w:r>
        <w:rPr>
          <w:rFonts w:eastAsia="Times New Roman" w:cs="Times New Roman" w:ascii="Times New Roman" w:hAnsi="Times New Roman"/>
          <w:sz w:val="24"/>
          <w:szCs w:val="24"/>
          <w:lang w:val="sr-RS" w:eastAsia="hr-HR"/>
        </w:rPr>
        <w:t xml:space="preserve"> 580В</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СЕ ОСНИВА РАДИ ЛАКШЕГ ОСТВАРИВАЊА, РАЗВОЈА, УСКЛАЂИВАЊА И ЗАСТУПАЊА ПРИВРЕДНИХ И ДРУГИХ ЕКОНОМСКИХ ИНТЕРЕСА И АКТИВНОСТИ ЊЕНИХ ЧЛАНО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НЕМА СОПСТВЕНУ ДЕЛАТНОСТ, А ПОСЛОВЕ И АКТИВНОСТИ КОЈЕ ПРЕДУЗИМА РАДИ ОСТВАРИВАЊА ЦИЉА ЗБОГ КОЈЕГ ЈЕ ОСНОВАНА ПРЕДСТАВЉА ДОПУНСКУ, ОДНОСНО ПОМОЋНУ АКТИВНОСТ У ОБАВЉАЊУ ДЕЛАТНОСТИ ЊЕНИХ ЧЛАНО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ЦИЉ ГРУПАЦИЈЕ НИЈЕ СТИЦАЊЕ СОПСТВЕНЕ ДОБИТ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МОЖЕ ИМАТИ ПРЕДСТАВНИШТВО У ДРУГОЈ ДРЖАВИ ЧЛАНИЦ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ЕВРОПСКА ЕКОНОМСКА ИНТЕРЕСНА ГРУПАЦИЈА КОЈА ЈЕ РЕГИСТРОВАНА НА ТЕРИТОРИЈИ ДРУГЕ ДРЖАВЕ ЧЛАНИЦЕ МОЖЕ ИМАТИ ПРЕДСТАВНИШТВО У РЕПУБЛИЦИ СРБИЈ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НЕ МОЖЕ: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НЕПОСРЕДНО ИЛИ ПОСРЕДНО, УПРАВЉАТИ ИЛИ ВРШИТИ НАДЗОР НАД ДЕЛАТНОСТИМА СВОЈИХ ЧЛАНОВА ИЛИ ДРУГИХ ПРИВРЕДНИХ ДРУШТАВА, НАРОЧИТО У ПОГЛЕДУ ЗАПОСЛЕНИХ И ДРУГИХ АНГАЖОВАНИХ ЛИЦА, ФИНАНСИЈА И УЛАГАЊА;</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2) НЕПОСРЕДНО ИЛИ ПОСРЕДНО, ПО БИЛО КОМ ОСНОВУ, ИМАТИ У ВЛАСНИШТВУ АКЦИЈЕ ИЛИ УДЕЛЕ У ОСНОВНОМ КАПИТАЛУ СВОЈИХ ЧЛАНОВА, С ТИМ ДА МОЖЕ ПОСЕДОВАТИ АКЦИЈЕ ИЛИ УДЕЛЕ У ДРУГИМ ПРИВРЕДНИМ ДРУШТВИМА, АКО ЈЕ ТО У ИНТЕРЕСУ ЊЕНИХ ЧЛАНОВА И АКО ЈЕ НЕОПХОДНО ЗА ОСТВАРИВАЊЕ ЦИЉЕВА ГРУПАЦИЈЕ;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ЗАПОШЉАВАТИ ВИШЕ ОД 500 ЛИЦА;</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ДИРЕКТОРУ ЧЛАНА ГРУПАЦИЈЕ ИЛИ СА ЊИМ ПОВЕЗАНОМ ЛИЦУ ДАВАТИ ЗАЈАМ ИЛИ У КОРИСТ ТИХ ЛИЦА РАСПОЛАГАТИ ИМОВИНОМ ГРУПАЦИЈЕ, НИТИ СЕ ПРЕКО ГРУПАЦИЈЕ МОЖЕ ВРШИТИ ПРЕНОС ИМОВИНЕ СА ЧЛАНА ГРУПАЦИЈЕ НА ЊЕГОВОГ ДИРЕКТОРА ИЛИ СА ЊИМ ПОВЕЗАНОГ ЛИЦА;</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БИТИ ЧЛАН ДРУГЕ ГРУПАЦИЈЕ;</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НЕ МОЖЕ ПРОМЕНИТИ ПРАВНУ ФОРМУ У ФОРМУ ПРИВРЕДНОГ ДРУШТВА ИЛИ ДРУГЕ ОБЛИКЕ ОРГАНИЗОВАЊА, НИТИ СПРОВОДИТИ СТАТУСНЕ ПРОМЕНЕ.</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ИВАЊЕ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Г</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ИВАЧКИ АКТ ГРУПАЦИЈЕ ЈЕ УГОВОР О ОСНИВАЊУ ГРУПАЦИЈЕ, КОЈИ СЕ САЧИЊАВА У ПИСАНОЈ ФОРМ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ЛИЦА КОЈА ОСНИВАЈУ ГРУПАЦИЈУ И ЛИЦА КОЈА МУ НАКНАДНО ПРИСТУПЕ СУ ЧЛАНОВИ ГРУПАЦИЈ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СЕ МОЖЕ ОСНОВАТИ НА ОДРЕЂЕНО ИЛИ НЕОДРЕЂЕНО ВРЕМЕ. СМАТРА СЕ ДА ЈЕ ГРУПАЦИЈА ОСНОВАНА НА НЕОДРЕЂЕНО ВРЕМЕ, АКО УГОВОРОМ О ОСНИВАЊУ ГРУПАЦИЈЕ НИЈЕ ДРУГАЧИЈЕ ОДРЕЂЕНО.</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ТПИСИ НА УГОВОРУ ИЗ СТАВА 1. ОВОГ ЧЛАНА ОВЕРАВАЈУ СЕ У СКЛАДУ СА ЗАКОНОМ КОЈИМ СЕ УРЕЂУЈЕ ОВЕРА ПОТПИСА, С ТИМ ДА ОВЕРУ ПОТПИСА, АКО ЈЕ РЕЧ О ЕЛЕКТРОНСКОМ ДОКУМЕНТУ, ЗАМЕЊУЈЕ КВАЛИФИКОВАНИ ЕЛЕКТРОНСКИ ПОТПИС ЧЛАНОВА ГРУПАЦИЈЕ, ОСИМ АКО ТО НИЈЕ У СУПРОТНОСТИ СА ПРОПИСИМА КОЈИМА СЕ УРЕЂУЈЕ ПРОМЕТ НЕПОКРЕТНОСТ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 О ОСНИВАЊУ ГРУПАЦИЈЕ САДРЖИ НАРОЧИТ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ПОСЛОВНО ИМЕ, ОДНОСНО НАЗИВ ГРУПАЦИЈЕ УЗ НАВОЂЕЊЕ ОЗНАКЕ „ЕВРОПСКА ЕКОНОМСКА ИНТЕРЕСНА ГРУПАЦИЈАˮ ИЛИ „ЕЕИГˮ;</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СЕДИШТЕ И АДРЕСУ СЕДИШТ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ЦИЉ РАДИ КОГА СЕ ОСНИВА ГРУПАЦИЈ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ОСЛОВНО ИМЕ, ОДНОСНО НАЗИВ, ПРАВНУ ФОРМУ, ОДНОСНО ЛИЧНО ИМЕ, УКЉУЧУЈУЋИ  ЈЕДИНСТВЕНИ МАТИЧНИ БРОЈ ГРАЂАНА ИЛИ БРОЈ ПАСОША И ДРЖАВУ ИЗДАВАЊА ПАСОША ЗА СТРАНЦА, РЕГИСТРОВАНО СЕДИШТЕ И АДРЕСУ ЧЛАНА ГРУПАЦИЈЕ, УКЉУЧУЈУЋИ И ДАТУМ И БРОЈ ПОД КОЈИМ ЈЕ ТАЈ ЧЛАН ГРУПАЦИЈЕ РЕГИСТРОВАН У ОДГОВАРАЈУЋЕМ РЕГИСТР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5) ВРЕМЕ ТРАЈАЊА ГРУПАЦИЈЕ, АКО СЕ ОСНИВА НА ОДРЕЂЕНО ВРЕМЕ.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УРЕЂУЈУ СЕ И ФИНАНСИРАЊЕ И УПРАВЉАЊЕ ГРУПАЦИЈОМ, СТИЦАЊЕ И ПРЕСТАНАК СВОЈСТВА ЧЛАНА ГРУПАЦИЈЕ, ПРЕСТАНАК ГРУПАЦИЈЕ, КАО И ДРУГА ПИТАЊА ОД ЗНАЧАЈА ЗА РАД ГРУПАЦИЈЕ.</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РЕГИСТРАЦИЈА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Д</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РЕГИСТРУ УДРУЖЕЊА, ОБАВЕЗНО СЕ РЕГИСТРУЈУ 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УГОВОР О ОСНИВАЊУ ГРУПАЦИЈЕ И ЊЕГОВЕ ИЗМЕН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ПОДАЦИ О ЧЛАНОВИМА ГРУПАЦИЈЕ ИЗ ЧЛАНА 580Г СТАВ 5. ТАЧКА 4) ОВОГ ЗАКО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ЗАСТУПНИЦИ ГРУПАЦИЈЕ И ПОДАЦИ ИЗ ЧЛАНА 580Г СТАВ 5. ТАЧКА 4) ОВОГ ЗАКОНА ЗА ЗАСТУПНИКЕ, ОГРАНИЧЕЊА ОВЛАШЋЕЊА ЗАСТУПНИКА, КАО И ПРОМЕНЕ ПОДАТАКА О ЗАСТУПНИЦИМ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ОБАВЕШТЕЊЕ О ОСНИВАЊУ, ОДНОСНО ПРЕСТАНКУ ПРЕДСТАВНИШТВА ГРУПАЦИЈЕ У ДРУГОЈ ДРЖАВИ ЧЛАНИЦ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ОДЛУКА НАДЛЕЖНОГ СУДА О ЗАБРАНИ РАДА ГРУПАЦИЈЕ;</w:t>
      </w:r>
    </w:p>
    <w:p>
      <w:pPr>
        <w:pStyle w:val="Normal"/>
        <w:spacing w:lineRule="auto" w:line="240" w:before="0" w:after="0"/>
        <w:ind w:firstLine="720"/>
        <w:jc w:val="both"/>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sr-RS" w:eastAsia="hr-HR"/>
        </w:rPr>
        <w:t>6) ПОДАЦИ О ПРОМЕНИ ЧЛАНОВ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7) ПОДАЦИ О ЛИКВИДАЦИЈИ И СТЕЧАЈ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8) ПРЕСТАНАК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9) ПРОМЕНА СЕДИШТ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0) КЛАУЗУЛА УГОВОРА О ОСНИВАЊУ ГРУПАЦИЈЕ ИЛИ ДРУГИ ОДГОВАРАЈУЋИ ПИСАНИ ДОКУМЕНТ, КОЈИМ СЕ НОВИ ЧЛАН ГРУПАЦИЈЕ ИЗУЗИМА ОД ОБАВЕЗЕ ПЛАЋАЊА ДУГОВА И ДРУГИХ ОБАВЕЗА ГРУПАЦИЈЕ КОЈИ СУ НАСТАЛИ ПРЕ ЊЕГОВОГ ПРИСТУПАЊ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 РЕГИСТРУ СТРАНИХ УДРУЖЕЊА, У СКЛАДУ СА ЗАКОНОМ КОЈИМ СЕ УРЕЂУЈУ УДРУЖЕЊА, РЕГИСТРУЈЕ СЕ ПРЕДСТАВНИШТВО ЕВРОПСКЕ ЕКОНОМСКЕ ИНТЕРЕСНЕ ГРУПАЦИЈЕ КОЈА ЈЕ РЕГИСТРОВАНА НА ТЕРИТОРИЈИ ДРУГЕ ДРЖАВЕ ЧЛАНИЦЕ. </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РЕГИСТАР УДРУЖЕЊА, ОДНОСНО РЕГИСТАР СТРАНИХ УДРУЖЕЊА У РОКУ ОД МЕСЕЦ ДАНА ОД ДАНА РЕГИСТРАЦИЈЕ ДОСТАВЉА </w:t>
      </w:r>
      <w:r>
        <w:rPr>
          <w:rFonts w:cs="Times New Roman" w:ascii="Times New Roman" w:hAnsi="Times New Roman"/>
          <w:sz w:val="24"/>
          <w:szCs w:val="24"/>
          <w:lang w:val="en-US" w:eastAsia="en-US"/>
        </w:rPr>
        <w:t xml:space="preserve">КАНЦЕЛАРИЈИ ЗА ЗВАНИЧНА ИЗДАЊА ЕВРОПСКИХ ЗАЈЕДНИЦА </w:t>
      </w:r>
      <w:r>
        <w:rPr>
          <w:rFonts w:eastAsia="Times New Roman" w:cs="Times New Roman" w:ascii="Times New Roman" w:hAnsi="Times New Roman"/>
          <w:sz w:val="24"/>
          <w:szCs w:val="24"/>
          <w:lang w:val="sr-RS" w:eastAsia="hr-HR"/>
        </w:rPr>
        <w:t xml:space="preserve">ПОДАТКЕ ИЗ СТ. 1, 2. И 3. ОВОГ ЧЛАНА РАДИ ОБЈАВЉИВАЊА У „СЛУЖБЕНОМ ЛИСТУ ЕВРОПСКЕ УНИЈЕˮ.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ТИЦАЊЕ СВОЈСТВА ПРАВНОГ ЛИЦ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en-US" w:eastAsia="hr-HR"/>
        </w:rPr>
        <w:t>ЧЛАН</w:t>
      </w:r>
      <w:r>
        <w:rPr>
          <w:rFonts w:eastAsia="Times New Roman" w:cs="Times New Roman" w:ascii="Times New Roman" w:hAnsi="Times New Roman"/>
          <w:sz w:val="24"/>
          <w:szCs w:val="24"/>
          <w:lang w:val="sr-RS" w:eastAsia="hr-HR"/>
        </w:rPr>
        <w:t xml:space="preserve"> 580Ђ</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КОЈА СЕ ОСНИВА НА ТЕРИТОРИЈИ РЕПУБЛИКЕ СРБИЈЕ СТИЧЕ СВОЈСТВО ПРАВНОГ ЛИЦА РЕГИСТРАЦИЈОМ У РЕГИСТРУ УДРУЖЕЊА У СКЛАДУ СА ЗАКОНОМ КОЈИМ СЕ УРЕЂУЈУ УДРУЖЕЊА. </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ПРАВНА ФОРМА ГРУПАЦИЈЕ СЕ У ПОСЛОВНОМ ИМЕНУ ОЗНАЧАВА СА:</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 xml:space="preserve">„ЕВРОПСКА ЕКОНОМСКА ИНТЕРЕСНА ГРУПАЦИЈЕˮ ИЛИ „ЕЕИГˮ.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ФИНАНСИРАЊЕ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ЗАВИСНОСТИ ОД ЦИЉА ОСНИВАЊА ГРУПАЦИЈЕ И ПОТРЕБНИХ СРЕДСТАВА ЗА ОСНИВАЊЕ И РАД ГРУПАЦИЈЕ, ГРУПАЦИЈА СЕ МОЖЕ ОСНОВАТИ И ФИНАНСИРАТИ ОД УЛОГА ЧЛАНОВА ГРУПАЦИЈЕ ИЛИ ЧЛАНАРИНА, У СКЛАДУ СА УГОВОРОМ О ОСНИВАЊУ ГРУПАЦИЈ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ЛОЗИ ЧЛАНОВА МОГУ БИТИ НОВЧАНИ И НЕНОВЧАН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ЕНОВЧАНИ УЛОЗИ МОГУ БИТИ У СТВАРИМА, ПРАВИМА, РАДУ, УСЛУГАМА И ВЕШТИНАМ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ОВИ ГРУПАЦИЈЕ СТИЧУ УДЕЛЕ У ГРУПАЦИЈИ СРАЗМЕРНО СВОЈИМ УЛОЗИМА, ОСИМ АКО УГОВОРОМ О ОСНИВАЊУ НИЈЕ ДРУГАЧИЈЕ ОДРЕЂЕНО.</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ДЕЛИ У ГРУПАЦИЈИ НЕ МОГУ СЕ СТИЦАТИ ОБЈАВЉИВАЊЕМ ЈАВНОГ ПОЗИВ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 О ОСНИВАЊУ ГРУПАЦИЈЕ САДРЖИ ИЗНОС И РОК ЗА УПЛАТУ НОВЧАНОГ УЛОГА ЧЛАНА ГРУПАЦИЈЕ, ОПИС ВРСТЕ, ВРЕДНОСТ, НАЧИН И РОК ЗА УНОС НЕНОВЧАНОГ УЛОГА ЧЛАНА ГРУПАЦИЈЕ, ОДНОСНО ИЗНОС, РОК И НАЧИН ПЛАЋАЊА ЧЛАНАРИН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СЕ МОЖЕ ФИНАНСИРАТИ И ИЗ КРЕДИТА, КАО И НА ДРУГИ ЗАКОНОМ ДОЗВОЉЕН НАЧИН.</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ГОВОРНОСТ ЗА ОБАВЕЗЕ ГРУПАЦИЈЕ</w:t>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Ж</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ОВИ ГРУПАЦИЈЕ СУ НЕОГРАНИЧЕНО СОЛИДАРНО ОДГОВОРНИ ЦЕЛОКУПНОМ СВОЈОМ ИМОВИНОМ ЗА ОБАВЕЗЕ ГРУПАЦИЈЕ.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ЛИЦЕ КОЈЕ ПОСЛЕ ОСНИВАЊА ГРУПАЦИЈЕ СТЕКНЕ СВОЈСТВО ЧЛАНА ОДГОВАРА ЗА ОБАВЕЗЕ ГРУПАЦИЈЕ, УКЉУЧУЈУЋИ И ОБАВЕЗЕ НАСТАЛЕ ПРЕ ЊЕГОВОГ ПРИСТУПАЊА ГРУПАЦИЈ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ИЗУЗЕТНО ОД СТАВА 2. ОВОГ ЧЛАНА, КЛАУЗУЛОМ УГОВОРА О ОСНИВАЊУ ГРУПАЦИЈЕ ИЛИ ДРУГИМ ОДГОВАРАЈУЋИМ ПИСАНИМ ДОКУМЕНТОМ, НОВИ ЧЛАН ГРУПАЦИЈЕ МОЖЕ БИТИ ИЗУЗЕТ ОД ОБАВЕЗЕ ПЛАЋАЊА ДУГОВА И ДРУГИХ ОБАВЕЗА ГРУПАЦИЈЕ КОЈИ СУ НАСТАЛИ ПРЕ ЊЕГОВОГ ПРИСТУПАЊА ГРУПАЦИЈИ. </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ОГРАНИЧЕЊЕ ОДГОВОРНОСТИ ИЗ СТАВА 3. ОВОГ ЧЛАНА ПРОИЗВОДИ ПРАВНО ДЕЈСТВО ПРЕМА ТРЕЋИМ ЛИЦИМА ОД ДАНА </w:t>
      </w:r>
      <w:r>
        <w:rPr>
          <w:rFonts w:eastAsia="Times New Roman" w:cs="Times New Roman" w:ascii="Times New Roman" w:hAnsi="Times New Roman"/>
          <w:sz w:val="24"/>
          <w:szCs w:val="24"/>
          <w:lang w:val="sr-RS" w:eastAsia="en-US"/>
        </w:rPr>
        <w:t>ОБЈАВЉИВАЊА НА ИНТЕРНЕТ СТРАНИЦИ РЕГИСТРА УДРУЖЕЊА.</w:t>
      </w:r>
      <w:r>
        <w:rPr>
          <w:rFonts w:eastAsia="Times New Roman" w:cs="Times New Roman" w:ascii="Times New Roman" w:hAnsi="Times New Roman"/>
          <w:sz w:val="24"/>
          <w:szCs w:val="24"/>
          <w:lang w:val="sr-RS" w:eastAsia="hr-HR"/>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ВЕРИОЦИ НЕ МОГУ ЗАХТЕВАТИ НАМИРЕЊЕ ПОТРАЖИВАЊА ОД ЧЛАНА ГРУПАЦИЈЕ, У СКЛАДУ СА СТАВОМ 1. ОВОГ ЧЛАНА, ПРЕ ОКОНЧАЊА ЛИКВИДАЦИЈЕ ГРУПАЦИЈЕ, ОСИМ АКО СУ ПРВО ЗАХТЕВАЛИ НАМИРЕЊЕ ПОТРАЖИВАЊА ОД ГРУПАЦИЈЕ, А ГРУПАЦИЈА НЕ ИЗМИРИ ДОСПЕЛА ПОТРАЖИВАЊА У ПРЕДВИЂЕНОМ РОКУ.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ОВИ ГРУПАЦИЈЕ ОДГОВАРАЈУ НЕОГРАНИЧЕНО СОЛИДАРНО ЗА ОБАВЕЗЕ ГРУПАЦИЈЕ У ЛИКВИДАЦИЈИ И НАКОН БРИСАЊА ГРУПАЦИЈЕ ИЗ РЕГИСТРА УДРУЖЕЊ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ВАКИ ЧЛАН ГРУПАЦИЈЕ КОМЕ ПРЕСТАЈЕ ЧЛАНСТВО У ГРУПАЦИЈИ И ДАЉЕ ОДГОВАРА НЕОГРАНИЧЕНО СОЛИДАРНО ЗА ОБАВЕЗЕ ГРУПАЦИЈЕ КОЈЕ СУ НАСТАЛЕ ПРЕ ПРЕСТАНКА ЊЕГОВОГ ЧЛАНСТ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ТРАЖИВАЊА ПОВЕРИЛАЦА ПРЕМА ЧЛАНОВИМА ГРУПАЦИЈЕ ИЗ СТ. 6. И 7. ОВОГ ЧЛАНА ЗАСТАРЕВАЈУ У РОКУ ОД ПЕТ ГОДИНА ОД ДАНА БРИСАЊА ГРУПАЦИЈЕ ИЗ РЕГИСТРА УДРУЖЕЊА, ОДНОСНО ОД ДАНА ПРЕСТАНКА ЧЛАНСТ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ЗА ОБАВЕЗЕ ПРОИСТЕКЛЕ ИЗ АКТИВНОСТИ КОЈЕ СУ ПРЕДУЗЕТЕ У ИМЕ ГРУПАЦИЈЕ, ПРЕ ЊЕНЕ РЕГИСТРАЦИЈЕ, НЕОГРАНИЧЕНО СОЛИДАРНО ОДГОВАРАЈУ ЛИЦА КОЈА СУ ТЕ АКТИВНОСТИ ПРЕДУЗЕЛА, АКО ГРУПАЦИЈА НАКОН РЕГИСТРАЦИЈЕ НЕ ПРЕУЗМЕ ОБАВЕЗЕ ПРОИСТЕКЛЕ ИЗ ТИХ АКТИВНОСТ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РОМЕНА СЕДИШТ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З</w:t>
      </w:r>
    </w:p>
    <w:p>
      <w:pPr>
        <w:pStyle w:val="Normal"/>
        <w:spacing w:lineRule="auto" w:line="240" w:before="0" w:after="0"/>
        <w:ind w:firstLine="708"/>
        <w:jc w:val="both"/>
        <w:rPr/>
      </w:pPr>
      <w:r>
        <w:rPr>
          <w:rFonts w:eastAsia="Times New Roman" w:cs="Times New Roman" w:ascii="Times New Roman" w:hAnsi="Times New Roman"/>
          <w:sz w:val="24"/>
          <w:szCs w:val="24"/>
          <w:lang w:val="sr-Latn-RS" w:eastAsia="en-US"/>
        </w:rPr>
        <w:t>ОДЛУКУ О ПРОМЕНИ СЕДИШТА</w:t>
      </w:r>
      <w:r>
        <w:rPr>
          <w:rFonts w:eastAsia="Times New Roman" w:cs="Times New Roman" w:ascii="Times New Roman" w:hAnsi="Times New Roman"/>
          <w:sz w:val="24"/>
          <w:szCs w:val="24"/>
          <w:lang w:val="sr-RS" w:eastAsia="en-US"/>
        </w:rPr>
        <w:t xml:space="preserve"> ГРУПАЦИЈ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RS" w:eastAsia="en-US"/>
        </w:rPr>
        <w:t>ДОНОСЕ ЧЛАНОВИ ГРУПАЦИЈЕ ЈЕДНОГЛАСНО, ОСИМ АКО УГОВОРОМ О ОСНИВАЊУ ГРУПАЦИЈЕ НИЈЕ ДРУГАЧИЈЕ ОДРЕЂЕНО.</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ЕНОС СЕДИШТ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И</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 ГРУПАЦИЈЕ МОЖЕ СЕ ПРЕНЕТИ У ДРУГУ ДРЖАВУ ЧЛАНИЦУ.</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СТУПНИК ГРУПАЦИЈЕ САЧИЊАВА ПРЕДЛОГ ОДЛУКЕ О ПРЕНОСУ СЕДИШТА.</w:t>
      </w:r>
    </w:p>
    <w:p>
      <w:pPr>
        <w:pStyle w:val="Normal"/>
        <w:spacing w:lineRule="auto" w:line="240" w:before="0" w:after="0"/>
        <w:ind w:firstLine="708"/>
        <w:jc w:val="both"/>
        <w:rPr/>
      </w:pPr>
      <w:r>
        <w:rPr>
          <w:rFonts w:eastAsia="Times New Roman" w:cs="Times New Roman" w:ascii="Times New Roman" w:hAnsi="Times New Roman"/>
          <w:sz w:val="24"/>
          <w:szCs w:val="24"/>
          <w:lang w:val="sr-RS" w:eastAsia="en-US"/>
        </w:rPr>
        <w:t xml:space="preserve">ПРЕДЛОГ ОДЛУКЕ О ПРЕНОСУ СЕДИШТА, ГРУПАЦИЈА ОБЈАВЉУЈЕ НА СВОЈ ИНТЕРНЕТ СТРАНИЦИ, АКО ЈЕ ИМА И ДОСТАВЉА РЕГИСТРУ УДРУЖЕЊА РАДИ ОБЈАВЉИВАЊА НА ИНТЕРНЕТ СТРАНИЦИ ТОГ РЕГИСТРА, НАЈКАСНИЈЕ ДВА МЕСЕЦА </w:t>
      </w:r>
      <w:r>
        <w:rPr>
          <w:rFonts w:cs="Times New Roman" w:ascii="Times New Roman" w:hAnsi="Times New Roman"/>
          <w:sz w:val="24"/>
          <w:szCs w:val="24"/>
          <w:lang w:val="sr-RS" w:eastAsia="en-US"/>
        </w:rPr>
        <w:t>ПРЕ ДАНА ОДРЖАВАЊА СЕДНИЦЕ СКУПШТИНЕ НА КОЈОЈ СЕ ДОНОСИ ОДЛУКА О ПРЕНОСУ СЕДИШТА.</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КУПШТИНА ГРУПАЦИЈЕ ДОНОСИ ОДЛУКУ О ПРЕНОСУ СЕДИШТА ЈЕДНОГЛАСНО.</w:t>
      </w:r>
    </w:p>
    <w:p>
      <w:pPr>
        <w:pStyle w:val="Normal"/>
        <w:spacing w:lineRule="auto" w:line="240" w:before="0" w:after="0"/>
        <w:ind w:firstLine="708"/>
        <w:jc w:val="both"/>
        <w:rPr/>
      </w:pPr>
      <w:r>
        <w:rPr>
          <w:rFonts w:eastAsia="Times New Roman" w:cs="Times New Roman" w:ascii="Times New Roman" w:hAnsi="Times New Roman"/>
          <w:sz w:val="24"/>
          <w:szCs w:val="24"/>
          <w:lang w:val="sr-RS" w:eastAsia="en-US"/>
        </w:rPr>
        <w:t>ОДЛУКА О ПРЕНОСУ СЕДИШТА СТУПА НА СНАГУ ДАНОМ РЕГИСТРАЦИЈЕ НОВОГ СЕДИШТА</w:t>
      </w:r>
      <w:r>
        <w:rPr>
          <w:rFonts w:cs="Times New Roman" w:ascii="Times New Roman" w:hAnsi="Times New Roman"/>
          <w:sz w:val="24"/>
          <w:szCs w:val="24"/>
          <w:lang w:val="sr-RS" w:eastAsia="en-US"/>
        </w:rPr>
        <w:t xml:space="preserve"> У НАДЛЕЖНОМ РЕГИСТРУ ДРЖАВЕ ЧЛАНИЦЕ У КОЈУ СЕ ПРЕНОСИ СЕДИШТЕ</w:t>
      </w:r>
      <w:r>
        <w:rPr>
          <w:rFonts w:eastAsia="Times New Roman" w:cs="Times New Roman" w:ascii="Times New Roman" w:hAnsi="Times New Roman"/>
          <w:sz w:val="24"/>
          <w:szCs w:val="24"/>
          <w:lang w:val="sr-RS" w:eastAsia="en-US"/>
        </w:rPr>
        <w:t>.</w:t>
      </w:r>
    </w:p>
    <w:p>
      <w:pPr>
        <w:pStyle w:val="Normal"/>
        <w:spacing w:lineRule="auto" w:line="240" w:before="0" w:after="0"/>
        <w:ind w:firstLine="709"/>
        <w:jc w:val="both"/>
        <w:rPr/>
      </w:pPr>
      <w:r>
        <w:rPr>
          <w:rFonts w:eastAsia="Times New Roman" w:cs="Times New Roman" w:ascii="Times New Roman" w:hAnsi="Times New Roman"/>
          <w:sz w:val="24"/>
          <w:szCs w:val="24"/>
          <w:lang w:val="sr-RS" w:eastAsia="en-US"/>
        </w:rPr>
        <w:t xml:space="preserve">РЕГИСТРАЦИЈА БРИСАЊА ГРУПАЦИЈЕ ИЗ РЕГИСТРА ЗБОГ ПРЕНОСА СЕДИШТА, НЕ МОЖЕ СЕ ИЗВРШИТИ ПРЕ </w:t>
      </w:r>
      <w:r>
        <w:rPr>
          <w:rFonts w:cs="Times New Roman" w:ascii="Times New Roman" w:hAnsi="Times New Roman"/>
          <w:sz w:val="24"/>
          <w:szCs w:val="24"/>
          <w:lang w:val="sr-RS" w:eastAsia="en-US"/>
        </w:rPr>
        <w:t>ПРИЈЕМА ОБАВЕШТЕЊА О ИЗВРШЕНОЈ РЕГИСТРАЦИЈИ НОВОГ СЕДИШТА ОД СТРАНЕ ОРГАНА НАДЛЕЖНОГ ЗА РЕГИСТРАЦИЈУ У ДРЖАВИ ЧЛАНИЦИ У КОЈУ СЕ ПРЕНОСИ СЕДИШТЕ.</w:t>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РГАНИ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Ј</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РГАНИ ГРУПАЦИЈЕ СУ:</w:t>
      </w:r>
    </w:p>
    <w:p>
      <w:pPr>
        <w:pStyle w:val="Normal"/>
        <w:numPr>
          <w:ilvl w:val="0"/>
          <w:numId w:val="3"/>
        </w:numPr>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КУПШТИНА И </w:t>
      </w:r>
    </w:p>
    <w:p>
      <w:pPr>
        <w:pStyle w:val="Normal"/>
        <w:numPr>
          <w:ilvl w:val="0"/>
          <w:numId w:val="3"/>
        </w:numPr>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ЈЕДАН ИЛИ ВИШЕ ДИРЕКТОРА, ОДНОСНО ОДБОР ДИРЕКТОР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МОГУ СЕ ПРЕДВИДЕТИ И ДРУГИ ОРГАНИ И ЊИХОВА ОВЛАШЋЕЊ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А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К</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У ГРУПАЦИЈЕ ЧИНЕ СВИ ЧЛАНОВИ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ИМА ЈЕДАН ГЛАС.</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МОЖЕ СЕ ПРЕДВИДЕТИ ДА ПОЈЕДИНИ ЧЛАНОВИ ГРУПАЦИЈЕ ИМАЈУ ВИШЕ ОД ЈЕДНОГ ГЛАСА, С ТИМ ДА НИЈЕДАН ЧЛАН НЕ МОЖЕ ИМАТИ ВЕЋИНУ ОД УКУПНОГ БРОЈА ГЛАСОВ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А ГРУПАЦИЈЕ ОДЛУКЕ ДОНОСИ ЈЕДНОГЛАСНО, ОСИМ АКО УГОВОРОМ О ОСНИВАЊУ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ЈЕДНОГЛАСНА ОДЛУКА СКУПШТИНЕ ОБАВЕЗНА ЈЕ З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ЗМЕНУ ЦИЉЕВ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ИЗМЕНУ БРОЈА ГЛАСОВА КОЈИ СЕ ДОДЕЉУЈУ ОДРЕЂЕНОМ ЧЛАН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ИЗМЕНУ НАЧИНА  ГЛАСАЊА И БРОЈА ГЛАСОВА ПОТРЕБНИХ ЗА ДОНОШЕЊЕ ОДЛУК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РОДУЖЕЊЕ ВРЕМЕНА ТРАЈАЊА ГРУПАЦИЈЕ, АКО ЈЕ ОСНОВАНА НА ОДРЕЂЕНО ВРЕМЕ 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ИЗМЕНУ УЧЕШЋА ЧЛАНОВА ГРУПАЦИЈЕ У ФИНАНСИРАЊ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И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Л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ИМА ЈЕДНОГ ИЛИ ВИШЕ ДИРЕКТОРА КОЈИ СУ ЗАКОНСКИ ЗАСТУПНИЦИ ГРУПАЦИЈЕ, КОЈИ МОГУ БИТИ ИМЕНОВАНИ УГОВОРОМ О ОСНИВАЊУ ГРУПАЦИЈЕ ИЛИ ОДЛУКОМ СКУПШТИН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ГОВОРОМ О ОСНИВАЊУ ГРУПАЦИЈЕ ОДРЕЂУЈЕ СЕ БРОЈ ДИРЕКТОРА, А УСЛОВИ ЗА ИМЕНОВАЊЕ, ОВЛАШЋЕЊА И ОПОЗИВ ДИРЕКТОРА МОГУ БИТИ ОДРЕЂЕНИ ЈЕДНОГЛАСНОМ ОДЛУКОМ СКУПШТИНЕ, АКО ТО УГОВОРОМ О ОСНИВАЊУ НИЈЕ ОДРЕЂЕНО.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 ИЗ СТАВА 1. ОВОГ ЧЛАНА МОЖЕ БИТИ СВАКО ПОСЛОВНО СПОСОБНО ФИЗИЧКО ЛИЦ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ДИРЕКТОР ГРУПАЦИЈЕ НЕ МОЖЕ БИТИ ЛИЦЕ: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1) КОЈЕ ЈЕ ДИРЕКТОР ИЛИ ЧЛАН НАДЗОРНОГ ОДБОРА У ВИШЕ ОД ПЕТ ПРИВРЕДНИХ ДРУШТАВА, ОДНОСНО ДРУГИХ ПРАВНИХ ЛИЦА;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2) КОЈЕ ЈЕ ОСУЂЕНО ЗА КРИВИЧНО ДЕЛО ПРОТИВ ПРИВРЕДЕ, ТОКОМ ПЕРИОДА ОД ПЕТ ГОДИНА РАЧУНАЈУЋИ ОД ДАНА ПРАВНОСНАЖНОСТИ ПРЕСУДЕ, С ТИМ ДА СЕ У ТАЈ ПЕРИОД НЕ УРАЧУНАВА ВРЕМЕ ПРОВЕДЕНО НА ИЗДРЖАВАЊУ КАЗНЕ ЗАТВОРА;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КОМЕ ЈЕ ИЗРЕЧЕНА МЕРА БЕЗБЕДНОСТИ ЗАБРАНА ОБАВЉАЊА ДЕЛАТНОСТИ, ЗА ВРЕМЕ ДОК ТРАЈЕ ТА ЗАБРАНА. </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Latn-RS" w:eastAsia="en-US"/>
        </w:rPr>
        <w:t xml:space="preserve">СВАКИ </w:t>
      </w:r>
      <w:r>
        <w:rPr>
          <w:rFonts w:eastAsia="Times New Roman" w:cs="Times New Roman" w:ascii="Times New Roman" w:hAnsi="Times New Roman"/>
          <w:sz w:val="24"/>
          <w:szCs w:val="24"/>
          <w:lang w:val="sr-RS" w:eastAsia="en-US"/>
        </w:rPr>
        <w:t>ДИРЕКТОР</w:t>
      </w:r>
      <w:r>
        <w:rPr>
          <w:rFonts w:eastAsia="Times New Roman" w:cs="Times New Roman" w:ascii="Times New Roman" w:hAnsi="Times New Roman"/>
          <w:sz w:val="24"/>
          <w:szCs w:val="24"/>
          <w:lang w:val="sr-Latn-RS" w:eastAsia="en-US"/>
        </w:rPr>
        <w:t xml:space="preserve"> ЈЕ ОВЛАШЋЕН ДА САМОСТАЛНО ЗАСТУПА </w:t>
      </w:r>
      <w:r>
        <w:rPr>
          <w:rFonts w:eastAsia="Times New Roman" w:cs="Times New Roman" w:ascii="Times New Roman" w:hAnsi="Times New Roman"/>
          <w:sz w:val="24"/>
          <w:szCs w:val="24"/>
          <w:lang w:val="sr-RS" w:eastAsia="en-US"/>
        </w:rPr>
        <w:t>ГРУПАЦИЈУ</w:t>
      </w:r>
      <w:r>
        <w:rPr>
          <w:rFonts w:eastAsia="Times New Roman" w:cs="Times New Roman" w:ascii="Times New Roman" w:hAnsi="Times New Roman"/>
          <w:sz w:val="24"/>
          <w:szCs w:val="24"/>
          <w:lang w:val="sr-Latn-RS" w:eastAsia="en-US"/>
        </w:rPr>
        <w:t xml:space="preserve">, АКО УГОВОРОМ О ОСНИВАЊУ НИЈЕ ДРУГАЧИЈЕ ОДРЕЂЕНО. </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АВНИ ПОСЛОВИ И РАДЊЕ КОЈЕ ПРЕДУЗИМА ДИРЕКТОР ПРЕМА ТРЕЋИМ ЛИЦИМА ОБАВЕЗУЈУ ГРУПАЦИЈУ И У СЛУЧАЈУ КАДА СУ ТИ ПОСЛОВИ И РАДЊЕ ПРЕДУЗЕТИ ИЗВАН ЦИЉЕВА ГРУПАЦИЈЕ, ОСИМ АКО ГРУПАЦИЈА ДОКАЖЕ ДА ЈЕ ТРЕЋЕ ЛИЦЕ ЗНАЛО ИЛИ МОРАЛО ЗНАТИ ДА СУ ТИ ПОСЛОВИ И РАДЊЕ ИЗВАН ЦИЉЕВА ГРУПАЦИЈЕ.</w:t>
      </w:r>
    </w:p>
    <w:p>
      <w:pPr>
        <w:pStyle w:val="Normal"/>
        <w:spacing w:lineRule="auto" w:line="240" w:before="0" w:after="0"/>
        <w:ind w:firstLine="708"/>
        <w:jc w:val="both"/>
        <w:rPr/>
      </w:pPr>
      <w:r>
        <w:rPr>
          <w:rFonts w:eastAsia="Times New Roman" w:cs="Times New Roman" w:ascii="Times New Roman" w:hAnsi="Times New Roman"/>
          <w:sz w:val="24"/>
          <w:szCs w:val="24"/>
          <w:lang w:val="sr-RS" w:eastAsia="en-US"/>
        </w:rPr>
        <w:t>ДИРЕКТОР</w:t>
      </w:r>
      <w:r>
        <w:rPr>
          <w:rFonts w:eastAsia="Times New Roman" w:cs="Times New Roman" w:ascii="Times New Roman" w:hAnsi="Times New Roman"/>
          <w:sz w:val="24"/>
          <w:szCs w:val="24"/>
          <w:lang w:val="sr-Latn-RS" w:eastAsia="en-US"/>
        </w:rPr>
        <w:t xml:space="preserve"> ЈЕ ДУЖАН ДА ПОСТУПА У СКЛАДУ СА ОГРАНИЧЕЊИМА СВОЈИХ ОВЛАШЋЕЊА КОЈА СУ УТВРЂЕНА </w:t>
      </w:r>
      <w:r>
        <w:rPr>
          <w:rFonts w:eastAsia="Times New Roman" w:cs="Times New Roman" w:ascii="Times New Roman" w:hAnsi="Times New Roman"/>
          <w:sz w:val="24"/>
          <w:szCs w:val="24"/>
          <w:lang w:val="sr-RS" w:eastAsia="en-US"/>
        </w:rPr>
        <w:t>УГОВОРОМ О ОСНИВАЊУ ГРУПАЦИЈЕ</w:t>
      </w:r>
      <w:r>
        <w:rPr>
          <w:rFonts w:eastAsia="Times New Roman" w:cs="Times New Roman" w:ascii="Times New Roman" w:hAnsi="Times New Roman"/>
          <w:sz w:val="24"/>
          <w:szCs w:val="24"/>
          <w:lang w:val="sr-Latn-RS" w:eastAsia="en-US"/>
        </w:rPr>
        <w:t xml:space="preserve"> ИЛИ ОДЛУКОМ </w:t>
      </w:r>
      <w:r>
        <w:rPr>
          <w:rFonts w:eastAsia="Times New Roman" w:cs="Times New Roman" w:ascii="Times New Roman" w:hAnsi="Times New Roman"/>
          <w:sz w:val="24"/>
          <w:szCs w:val="24"/>
          <w:lang w:val="sr-RS" w:eastAsia="en-US"/>
        </w:rPr>
        <w:t>СКУПШТИНЕ</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Latn-RS" w:eastAsia="en-US"/>
        </w:rPr>
        <w:t xml:space="preserve">ОГРАНИЧЕЊА ОВЛАШЋЕЊА </w:t>
      </w:r>
      <w:r>
        <w:rPr>
          <w:rFonts w:eastAsia="Times New Roman" w:cs="Times New Roman" w:ascii="Times New Roman" w:hAnsi="Times New Roman"/>
          <w:sz w:val="24"/>
          <w:szCs w:val="24"/>
          <w:lang w:val="sr-RS" w:eastAsia="en-US"/>
        </w:rPr>
        <w:t>ДИРЕКТОРА</w:t>
      </w:r>
      <w:r>
        <w:rPr>
          <w:rFonts w:eastAsia="Times New Roman" w:cs="Times New Roman" w:ascii="Times New Roman" w:hAnsi="Times New Roman"/>
          <w:sz w:val="24"/>
          <w:szCs w:val="24"/>
          <w:lang w:val="sr-Latn-RS" w:eastAsia="en-US"/>
        </w:rPr>
        <w:t xml:space="preserve"> НЕ МОГУ СЕ ИСТИЦАТИ ПРЕМА ТРЕЋИМ ЛИЦИМА. </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Latn-RS" w:eastAsia="en-US"/>
        </w:rPr>
        <w:t xml:space="preserve">ИЗУЗЕТНО ОД СТАВА </w:t>
      </w:r>
      <w:r>
        <w:rPr>
          <w:rFonts w:eastAsia="Times New Roman" w:cs="Times New Roman" w:ascii="Times New Roman" w:hAnsi="Times New Roman"/>
          <w:sz w:val="24"/>
          <w:szCs w:val="24"/>
          <w:lang w:val="sr-RS" w:eastAsia="en-US"/>
        </w:rPr>
        <w:t>8</w:t>
      </w:r>
      <w:r>
        <w:rPr>
          <w:rFonts w:eastAsia="Times New Roman" w:cs="Times New Roman" w:ascii="Times New Roman" w:hAnsi="Times New Roman"/>
          <w:sz w:val="24"/>
          <w:szCs w:val="24"/>
          <w:lang w:val="sr-Latn-RS" w:eastAsia="en-US"/>
        </w:rPr>
        <w:t xml:space="preserve">. ОВОГ ЧЛАНА, ОГРАНИЧЕЊА ОВЛАШЋЕЊА </w:t>
      </w:r>
      <w:r>
        <w:rPr>
          <w:rFonts w:eastAsia="Times New Roman" w:cs="Times New Roman" w:ascii="Times New Roman" w:hAnsi="Times New Roman"/>
          <w:sz w:val="24"/>
          <w:szCs w:val="24"/>
          <w:lang w:val="sr-RS" w:eastAsia="en-US"/>
        </w:rPr>
        <w:t>ДИРЕКТОРА</w:t>
      </w:r>
      <w:r>
        <w:rPr>
          <w:rFonts w:eastAsia="Times New Roman" w:cs="Times New Roman" w:ascii="Times New Roman" w:hAnsi="Times New Roman"/>
          <w:sz w:val="24"/>
          <w:szCs w:val="24"/>
          <w:lang w:val="sr-Latn-RS" w:eastAsia="en-US"/>
        </w:rPr>
        <w:t xml:space="preserve"> У ВИДУ </w:t>
      </w:r>
      <w:r>
        <w:rPr>
          <w:rFonts w:eastAsia="Times New Roman" w:cs="Times New Roman" w:ascii="Times New Roman" w:hAnsi="Times New Roman"/>
          <w:sz w:val="24"/>
          <w:szCs w:val="24"/>
          <w:lang w:val="sr-RS" w:eastAsia="en-US"/>
        </w:rPr>
        <w:t xml:space="preserve">ЗАЈЕДНИЧКОГ ЗАСТУПАЊА, ОДНОСНО </w:t>
      </w:r>
      <w:r>
        <w:rPr>
          <w:rFonts w:eastAsia="Times New Roman" w:cs="Times New Roman" w:ascii="Times New Roman" w:hAnsi="Times New Roman"/>
          <w:sz w:val="24"/>
          <w:szCs w:val="24"/>
          <w:lang w:val="sr-Latn-RS" w:eastAsia="en-US"/>
        </w:rPr>
        <w:t>ОБАВЕЗНОГ СУПОТПИСА МОГУ СЕ ИСТИЦАТИ ПРЕМА ТРЕЋИМ ЛИЦИМА,</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АКО СУ РЕГИСТРОВАНА</w:t>
      </w:r>
      <w:r>
        <w:rPr>
          <w:rFonts w:eastAsia="Times New Roman" w:cs="Times New Roman" w:ascii="Times New Roman" w:hAnsi="Times New Roman"/>
          <w:sz w:val="24"/>
          <w:szCs w:val="24"/>
          <w:lang w:val="sr-RS" w:eastAsia="en-US"/>
        </w:rPr>
        <w:t xml:space="preserve"> У СКЛАДУ СА ЧЛАНОМ 580Д ОВОГ ЗАКОНА</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СТУПАЊЕ НОВОГ ЧЛАНА</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Љ</w:t>
      </w:r>
    </w:p>
    <w:p>
      <w:pPr>
        <w:pStyle w:val="Normal"/>
        <w:spacing w:lineRule="auto" w:line="240" w:before="0" w:after="0"/>
        <w:ind w:firstLine="708"/>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ОДЛУКУ О ПРИСТУПАЊУ НОВИХ ЧЛАНОВА, СКУПШТИНА ГРУПАЦИЈЕ ДОНОСИ ЈЕДНОГЛАСНО. </w:t>
      </w:r>
    </w:p>
    <w:p>
      <w:pPr>
        <w:pStyle w:val="Normal"/>
        <w:spacing w:lineRule="auto" w:line="240" w:before="0" w:after="0"/>
        <w:ind w:firstLine="708"/>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ЕСТАНАК СВОЈСТВА ЧЛАНА</w:t>
      </w:r>
    </w:p>
    <w:p>
      <w:pPr>
        <w:pStyle w:val="Normal"/>
        <w:spacing w:lineRule="auto" w:line="240"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М</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ОЈСТВО ЧЛАНА ГРУПАЦИЈЕ ПРЕСТАЈЕ У СЛУЧАЈ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СТУПАЊА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ИСКЉУЧЕЊА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БРИСАЊА ЧЛАНА КОЈИ ЈЕ ПРАВНО ЛИЦЕ ИЗ НАДЛЕЖНОГ РЕГИСТРА, КАО ПОСЛЕДИЦЕ ЛИКВИДАЦИЈЕ, ПРИНУДНЕ ЛИКВИДАЦИЈЕ ИЛИ ЗАКЉУЧЕЊА СТЕЧАЈА;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РЕНОСА ЦЕЛОКУПНОГ УДЕЛ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5) СМРТИ ЧЛАНА ГРУПАЦИЈЕ;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У ДРУГИМ СЛУЧАЈЕВИМА ОДРЕЂЕНИМ УГОВОРОМ О ОСНИВАЊ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НАКОН ПРЕСТАНКА СВОЈСТВА ЧЛАНА ГРУПАЦИЈЕ У СЛУЧАЈЕВИМА ИЗ СТАВА 1. ОВОГ ЧЛАНА, ГРУПАЦИЈА НАСТАВЉА ДА ПОСТОЈИ ПОД УСЛОВИМА ПРЕДВИЂЕНИМ У УГОВОРУ О ОСНИВАЊУ ИЛИ  ЈЕДНОГЛАСНОМ ОДЛУКОМ ПРЕОСТАЛИХ ЧЛАНОВА, АКО УГОВОРОМ О ОСНИВАЊУ НИЈЕ ДРУГАЧИЈЕ ОДРЕЂЕНО. </w:t>
      </w:r>
    </w:p>
    <w:p>
      <w:pPr>
        <w:pStyle w:val="Normal"/>
        <w:spacing w:lineRule="auto" w:line="240" w:before="0" w:after="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ИСТУПАЊЕ ЧЛА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Н</w:t>
      </w:r>
    </w:p>
    <w:p>
      <w:pPr>
        <w:pStyle w:val="Normal"/>
        <w:spacing w:lineRule="auto" w:line="240" w:before="0" w:after="0"/>
        <w:ind w:firstLine="720"/>
        <w:jc w:val="both"/>
        <w:rPr/>
      </w:pPr>
      <w:r>
        <w:rPr>
          <w:rFonts w:eastAsia="Times New Roman" w:cs="Times New Roman" w:ascii="Times New Roman" w:hAnsi="Times New Roman"/>
          <w:sz w:val="24"/>
          <w:szCs w:val="24"/>
          <w:lang w:val="en-US" w:eastAsia="hr-HR"/>
        </w:rPr>
        <w:t xml:space="preserve">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val="en-US" w:eastAsia="hr-HR"/>
        </w:rPr>
        <w:t xml:space="preserve">МОЖЕ </w:t>
      </w:r>
      <w:r>
        <w:rPr>
          <w:rFonts w:eastAsia="Times New Roman" w:cs="Times New Roman" w:ascii="Times New Roman" w:hAnsi="Times New Roman"/>
          <w:sz w:val="24"/>
          <w:szCs w:val="24"/>
          <w:lang w:val="sr-RS" w:eastAsia="hr-HR"/>
        </w:rPr>
        <w:t>ИСТУПИТИ ИЗ ГРУПАЦИЈЕ</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val="sr-RS" w:eastAsia="hr-HR"/>
        </w:rPr>
        <w:t>ПОД УСЛОВИМА И НА НАЧИН ОДРЕЂЕНИМ УГОВОРОМ О ОСНИВАЊУ</w:t>
      </w:r>
      <w:r>
        <w:rPr>
          <w:rFonts w:eastAsia="Times New Roman" w:cs="Times New Roman" w:ascii="Times New Roman" w:hAnsi="Times New Roman"/>
          <w:sz w:val="24"/>
          <w:szCs w:val="24"/>
          <w:lang w:val="en-US" w:eastAsia="hr-HR"/>
        </w:rPr>
        <w:t>, А АКО УГОВОРОМ О ОСНИ</w:t>
      </w:r>
      <w:r>
        <w:rPr>
          <w:rFonts w:eastAsia="Times New Roman" w:cs="Times New Roman" w:ascii="Times New Roman" w:hAnsi="Times New Roman"/>
          <w:sz w:val="24"/>
          <w:szCs w:val="24"/>
          <w:lang w:val="sr-RS" w:eastAsia="hr-HR"/>
        </w:rPr>
        <w:t xml:space="preserve">ВАЊУ ТО НИЈЕ ОДРЕЂЕНО, О ИСТУПАЊУ ЧЛАНА ГРУПАЦИЈЕ ОДЛУЧУЈЕ СКУПШТИНА ГРУПАЦИЈЕ ЈЕДНОГЛАСНО.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en-US" w:eastAsia="hr-HR"/>
        </w:rPr>
        <w:t xml:space="preserve">СВАКИ 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val="en-US" w:eastAsia="hr-HR"/>
        </w:rPr>
        <w:t xml:space="preserve">МОЖЕ </w:t>
      </w:r>
      <w:r>
        <w:rPr>
          <w:rFonts w:eastAsia="Times New Roman" w:cs="Times New Roman" w:ascii="Times New Roman" w:hAnsi="Times New Roman"/>
          <w:sz w:val="24"/>
          <w:szCs w:val="24"/>
          <w:lang w:val="sr-RS" w:eastAsia="hr-HR"/>
        </w:rPr>
        <w:t>ИСТУПИТИ ИЗ ГРУПАЦИЈЕ ИЗ ОПРАВДАНОГ РАЗЛОГА</w:t>
      </w:r>
      <w:r>
        <w:rPr>
          <w:rFonts w:eastAsia="Times New Roman" w:cs="Times New Roman" w:ascii="Times New Roman" w:hAnsi="Times New Roman"/>
          <w:sz w:val="24"/>
          <w:szCs w:val="24"/>
          <w:lang w:val="en-US" w:eastAsia="hr-HR"/>
        </w:rPr>
        <w:t>.</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КОЈИ ИСТУПА ИЗ ГРУПАЦИЈЕ НЕ МОЖЕ ГЛАСАТИ У СКУПШТИНИ КАДА СЕ ДОНОСИ ОДЛУКА О ЊЕГОВОМ ИСТУПАЊУ.</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ИСКЉУЧЕЊЕ ЧЛАН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Њ </w:t>
      </w:r>
    </w:p>
    <w:p>
      <w:pPr>
        <w:pStyle w:val="Normal"/>
        <w:spacing w:lineRule="auto" w:line="240" w:before="0" w:after="0"/>
        <w:ind w:firstLine="720"/>
        <w:jc w:val="both"/>
        <w:rPr/>
      </w:pPr>
      <w:r>
        <w:rPr>
          <w:rFonts w:eastAsia="Times New Roman" w:cs="Times New Roman" w:ascii="Times New Roman" w:hAnsi="Times New Roman"/>
          <w:sz w:val="24"/>
          <w:szCs w:val="24"/>
          <w:lang w:val="en-US" w:eastAsia="hr-HR"/>
        </w:rPr>
        <w:t xml:space="preserve">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val="en-US" w:eastAsia="hr-HR"/>
        </w:rPr>
        <w:t>МОЖЕ БИТИ ИСКЉУЧЕН ИЗ ГРУПАЦИЈЕ</w:t>
      </w:r>
      <w:r>
        <w:rPr>
          <w:rFonts w:eastAsia="Times New Roman" w:cs="Times New Roman" w:ascii="Times New Roman" w:hAnsi="Times New Roman"/>
          <w:sz w:val="24"/>
          <w:szCs w:val="24"/>
          <w:lang w:val="sr-RS" w:eastAsia="hr-HR"/>
        </w:rPr>
        <w:t xml:space="preserve"> НА ОСНОВУ ОДЛУКЕ СКУПШТИНЕ ГРУПАЦИЈЕ, ПОД УСЛОВИМА И НА НАЧИН ОДРЕЂЕН УГОВОРОМ О ОСНИВАЊ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МОЖЕ ТУЖБОМ, КОЈУ ПОДНОСИ НАДЛЕЖНОМ СУДУ ПРЕМА МЕСТУ СЕДИШТА ГРУПАЦИЈЕ, ЗАХТЕВАТИ ИСКЉУЧЕЊЕ ЧЛАНА ГРУПАЦИЈЕ ИЗ РАЗЛОГА КОЈИ СУ ОДРЕЂЕНИ УГОВОРОМ О ОСНИВАЊУ ГРУПАЦИЈЕ, А НАРОЧИТО АКО ЧЛАН ГРУПАЦИЈЕ СВОЈИМ РАДЊАМА И ПРОПУШТАЊЕМ ПРОТИВНО УГОВОРУ О ОСНИВАЊУ СПРЕЧАВА ИЛИ У ЗНАЧАЈНОЈ МЕРИ ОТЕЖАВА АКТИВНОСТИ ГРУПАЦИЈЕ, НЕ ИЗВРШАВА ПОСЕБНЕ ОБАВЕЗЕ ПРЕМА ГРУПАЦИЈИ УТВРЂЕНЕ УГОВОРОМ О ОСНИВАЊУ И НАМЕРНО ИЛИ ГРУБОМ НЕПАЖЊОМ ПРОУЗРОКУЈЕ ШТЕТУ ГРУПАЦИЈ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ТУЖБУ ИЗ СТАВА 2. ОВОГ ЧЛАНА МОГУ ЗАЈЕДНО ПОДНЕТИ ЧЛАНОВИ ГРУПАЦИЈЕ КОЈИ ЧИНЕ ВЕЋИНУ, ОСИМ АКО УГОВОРОМ О ОСНИВАЊУ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НЕ МОЖЕ ГЛАСАТИ У СКУПШТИНИ КАДА СЕ ДОНОСИ ОДЛУКА О ЊЕГОВОМ ИСКЉУЧЕЊУ ИЗ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РЕНОС УДЕЛ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МОЖЕ ПРЕНЕТИ СВОЈ УДЕО У ГРУПАЦИЈИ, ИЛИ ДЕО УДЕЛА, ДРУГОМ ЧЛАНУ ГРУПАЦИЈЕ ИЛИ ТРЕЋЕМ ЛИЦ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ЛУКУ О ПРЕНОСУ УДЕЛА СКУПШТИНА ГРУПАЦИЈЕ ДОНОСИ ЈЕДНОГЛАС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КОЈИ ПРЕНОСИ СВОЈ УДЕО ИЛИ ДЕО УДЕЛА НЕ МОЖЕ ГЛАСАТИ У СКУПШТИНИ КАДА СЕ ДОНОСИ ОДЛУКА О ПРЕНОСУ УДЕЛ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ДЕО КАО СРЕДСТВО ОБЕЗБЕЂЕЊ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П</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МОЖЕ СВОЈ УДЕО КОРИСТИТИ КАО СРЕДСТВО ОБЕЗБЕЂЕЊА САМО УКОЛИКО СКУПШТИНА ГРУПАЦИЈЕ ТО ОДОБРИ, ОСИМ АКО УГОВОРОМ О ОСНИВАЊУ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ЛУКУ ИЗ СТАВА 1. ОВОГ ЧЛАНА СКУПШТИНА ГРУПАЦИЈЕ ДОНОСИ ЈЕДНОГЛАС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КОЈИ СВОЈ УДЕО КОРИСТИТИ КАО СРЕДСТВО ОБЕЗБЕЂЕЊА НЕ МОЖЕ ГЛАСАТИ У СКУПШТИНИ КАДА СЕ ДОНОСИ ОДЛУКА ИЗ СТАВА 2. ОВОГ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ЛИЦЕ У ЧИЈУ КОРИСТ ЈЕ ДАТО СРЕДСТВО ОБЕЗБЕЂЕЊА ИЗ СТАВА 1. ОВОГ ЧЛАНА, НЕ МОЖЕ НА ОСНОВУ СРЕДСТВА ОБЕЗБЕЂЕЊА ПОСТАТИ ЧЛАН ГРУПАЦИЈЕ.</w:t>
      </w:r>
    </w:p>
    <w:p>
      <w:pPr>
        <w:pStyle w:val="Normal"/>
        <w:spacing w:lineRule="auto" w:line="240" w:before="0" w:after="0"/>
        <w:ind w:firstLine="720"/>
        <w:jc w:val="both"/>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en-U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РЕСТАНАК СВОЈСТВА ЧЛАНА УСЛЕД СМРТИ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Р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СЛУЧАЈУ СМРТИ ЧЛАНА ГРУПАЦИЈЕ, ЊЕГОВ НАСЛЕДНИК НЕ МОЖЕ НАСТАВИТИ ЧЛАНСТВО У ГРУПАЦИЈИ, ОСИМ АКО УГОВОРОМ О ОСНИВАЊУ ГРУПАЦИЈЕ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СЛУЧАЈУ ДА НАСЛЕДНИК НЕ МОЖЕ НАСТАВИТИ ЧЛАНСТВО У ГРУПАЦИЈИ ИЛИ НЕ ПРИХВАТИ ЧЛАНСТВО У ГРУПАЦИЈИ, ГРУПАЦИЈА ЈЕ ОБАВЕЗНА ДА НАСЛЕДНИКУ ИСПЛАТИ ПРОТИВВРЕДНОСТ УДЕЛА У ГРУПАЦИЈ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БАВЕЗА ОБАВЕШТАВАЊА О ПРЕСТАНКУ СВОЈСТВА ЧЛАНА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С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 ОДНОСНО ДИРЕКТОРИ ГРУПАЦИЈЕ О ПРЕСТАНКУ СВОЈСТВА ЧЛАНА БЕЗ ОДЛАГАЊА ОБАВЕШТАВАЈУ ОСТАЛЕ ЧЛАНОВЕ ГРУПАЦИЈЕ И РЕГИСТРУ УДРУЖЕЊА ПОДНОСЕ ПРИЈАВУ ЗА УПИС ПРОМЕНЕ ЧЛАН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ИЈАВУ ЗА УПИС ПРОМЕНЕ ЧЛАНА ГРУПАЦИЈЕ ИЗ СТАВА 1. ОВОГ ЧЛАНА, МОЖЕ ПОДНЕТИ И ЧЛАН КОМЕ ПРЕСТАЈЕ СВОЈСТВО ЧЛАНА ИЛИ БИЛО КОЈИ ДРУГИ ЧЛАН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СЛЕДИЦЕ ПРЕСТАНКА СВОЈСТВА ЧЛА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Т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ВРЕДНОСТ ПРАВА И ОБАВЕЗА ЧЛАН ГРУПАЦИЈЕ КОМЕ ПРЕСТАЈЕ СВОЈСТВО ЧЛАНА, ОСИМ У СЛУЧАЈУ ИЗ ЧЛАНА 580О ОВОГ ЗАКОНА, УТВРЂУЈЕ СЕ НА ОСНОВУ СТАЊА АКТИВЕ И ПАСИВЕ ГРУПАЦИЈЕ У ТРЕНУТКУ ПРЕСТАНКА СВОЈСТВА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ВРЕДНОСТ ПРАВА И ОБАВЕЗА ИЗ СТАВА 1. ОВОГ ЧЛАНА НЕ МОЖЕ СЕ УНАПРЕД ОДРЕДИТИ.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РАСПОДЕЛА ДОБИТИ И ПОКРИЋЕ ГУБИТАК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Ћ</w:t>
      </w:r>
    </w:p>
    <w:p>
      <w:pPr>
        <w:pStyle w:val="Normal"/>
        <w:spacing w:lineRule="auto" w:line="240" w:before="0" w:after="0"/>
        <w:ind w:firstLine="708"/>
        <w:jc w:val="both"/>
        <w:rPr/>
      </w:pPr>
      <w:r>
        <w:rPr>
          <w:rFonts w:eastAsia="Times New Roman" w:cs="Times New Roman" w:ascii="Times New Roman" w:hAnsi="Times New Roman"/>
          <w:sz w:val="24"/>
          <w:szCs w:val="24"/>
          <w:lang w:val="en-US" w:eastAsia="hr-HR"/>
        </w:rPr>
        <w:t xml:space="preserve">ДОБИТ </w:t>
      </w:r>
      <w:r>
        <w:rPr>
          <w:rFonts w:eastAsia="Times New Roman" w:cs="Times New Roman" w:ascii="Times New Roman" w:hAnsi="Times New Roman"/>
          <w:sz w:val="24"/>
          <w:szCs w:val="24"/>
          <w:lang w:val="sr-RS" w:eastAsia="hr-HR"/>
        </w:rPr>
        <w:t xml:space="preserve">КОЈУ ГРУПАЦИЈА ЕВЕНТУАЛНО </w:t>
      </w:r>
      <w:r>
        <w:rPr>
          <w:rFonts w:eastAsia="Times New Roman" w:cs="Times New Roman" w:ascii="Times New Roman" w:hAnsi="Times New Roman"/>
          <w:sz w:val="24"/>
          <w:szCs w:val="24"/>
          <w:lang w:val="en-US" w:eastAsia="hr-HR"/>
        </w:rPr>
        <w:t xml:space="preserve">ОСТВАРИ ОБАВЉАЊЕМ </w:t>
      </w:r>
      <w:r>
        <w:rPr>
          <w:rFonts w:eastAsia="Times New Roman" w:cs="Times New Roman" w:ascii="Times New Roman" w:hAnsi="Times New Roman"/>
          <w:sz w:val="24"/>
          <w:szCs w:val="24"/>
          <w:lang w:val="sr-RS" w:eastAsia="hr-HR"/>
        </w:rPr>
        <w:t>АКТИВНОСТИ</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val="sr-RS" w:eastAsia="hr-HR"/>
        </w:rPr>
        <w:t>ПРЕДСТАВЉА</w:t>
      </w:r>
      <w:r>
        <w:rPr>
          <w:rFonts w:eastAsia="Times New Roman" w:cs="Times New Roman" w:ascii="Times New Roman" w:hAnsi="Times New Roman"/>
          <w:sz w:val="24"/>
          <w:szCs w:val="24"/>
          <w:lang w:val="en-US" w:eastAsia="hr-HR"/>
        </w:rPr>
        <w:t xml:space="preserve"> ДОБИТ ЧЛАНОВА И </w:t>
      </w:r>
      <w:r>
        <w:rPr>
          <w:rFonts w:eastAsia="Times New Roman" w:cs="Times New Roman" w:ascii="Times New Roman" w:hAnsi="Times New Roman"/>
          <w:sz w:val="24"/>
          <w:szCs w:val="24"/>
          <w:lang w:val="sr-RS" w:eastAsia="hr-HR"/>
        </w:rPr>
        <w:t>РАСПОДЕЉУЈЕ СЕ ИЗМЕЂУ ЧЛАНОВА</w:t>
      </w:r>
      <w:r>
        <w:rPr>
          <w:rFonts w:eastAsia="Times New Roman" w:cs="Times New Roman" w:ascii="Times New Roman" w:hAnsi="Times New Roman"/>
          <w:sz w:val="24"/>
          <w:szCs w:val="24"/>
          <w:lang w:val="en-US"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val="en-US"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val="en-US"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val="en-US" w:eastAsia="hr-HR"/>
        </w:rPr>
        <w:t>,</w:t>
      </w:r>
      <w:r>
        <w:rPr>
          <w:rFonts w:eastAsia="Times New Roman" w:cs="Times New Roman" w:ascii="Times New Roman" w:hAnsi="Times New Roman"/>
          <w:sz w:val="24"/>
          <w:szCs w:val="24"/>
          <w:lang w:val="sr-RS" w:eastAsia="hr-HR"/>
        </w:rPr>
        <w:t xml:space="preserve"> ДОБИТ СЕ РАСПОДЕЉУЈЕ ИЗМЕЂУ ЧЛАНОВА</w:t>
      </w:r>
      <w:r>
        <w:rPr>
          <w:rFonts w:eastAsia="Times New Roman" w:cs="Times New Roman" w:ascii="Times New Roman" w:hAnsi="Times New Roman"/>
          <w:sz w:val="24"/>
          <w:szCs w:val="24"/>
          <w:lang w:val="en-US" w:eastAsia="hr-HR"/>
        </w:rPr>
        <w:t xml:space="preserve"> НА ЈЕДНАКЕ ДЕЛОВЕ.</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ЧЛАНОВИ ГРУПАЦИЈЕ УЧЕСТВУЈУ У ПОКРИЋУ ГУБИТАКА ГРУПАЦИЈЕ</w:t>
      </w:r>
      <w:r>
        <w:rPr>
          <w:rFonts w:eastAsia="Times New Roman" w:cs="Times New Roman" w:ascii="Times New Roman" w:hAnsi="Times New Roman"/>
          <w:sz w:val="24"/>
          <w:szCs w:val="24"/>
          <w:lang w:val="en-US"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val="en-US"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val="en-US"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val="en-US" w:eastAsia="hr-HR"/>
        </w:rPr>
        <w:t>,</w:t>
      </w:r>
      <w:r>
        <w:rPr>
          <w:rFonts w:eastAsia="Times New Roman" w:cs="Times New Roman" w:ascii="Times New Roman" w:hAnsi="Times New Roman"/>
          <w:sz w:val="24"/>
          <w:szCs w:val="24"/>
          <w:lang w:val="sr-RS" w:eastAsia="hr-HR"/>
        </w:rPr>
        <w:t xml:space="preserve"> ЧЛАНОВИ ГРУПАЦИЈЕ УЧЕСТВУЈУ У ПОКРИЋУ ГУБИТАКА ГРУПАЦИЈЕ У</w:t>
      </w:r>
      <w:r>
        <w:rPr>
          <w:rFonts w:eastAsia="Times New Roman" w:cs="Times New Roman" w:ascii="Times New Roman" w:hAnsi="Times New Roman"/>
          <w:sz w:val="24"/>
          <w:szCs w:val="24"/>
          <w:lang w:val="en-US" w:eastAsia="hr-HR"/>
        </w:rPr>
        <w:t xml:space="preserve"> ЈЕДНАКИМ ДЕЛОВИМА</w:t>
      </w:r>
      <w:r>
        <w:rPr>
          <w:rFonts w:eastAsia="Times New Roman" w:cs="Times New Roman" w:ascii="Times New Roman" w:hAnsi="Times New Roman"/>
          <w:sz w:val="24"/>
          <w:szCs w:val="24"/>
          <w:lang w:val="sr-RS" w:eastAsia="hr-HR"/>
        </w:rPr>
        <w:t>.</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ЕСТАНАК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val="sr-RS" w:eastAsia="hr-HR"/>
        </w:rPr>
        <w:t>ЧЛАН 580У</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ГРУПАЦИЈА ПРЕСТА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БРИСАЊЕМ ИЗ РЕГИСТРА УДРУЖЕЊА У СЛУЧАЈ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ЛИКВИДАЦИЈЕ ГРУПАЦИЈЕ УСЛЕД:</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СТЕКА ВРЕМЕНА НА КОЈЕ ЈЕ ОСНОВАНА;</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2) ИСПУЊЕЊА </w:t>
      </w:r>
      <w:r>
        <w:rPr>
          <w:rFonts w:cs="Times New Roman" w:ascii="Times New Roman" w:hAnsi="Times New Roman"/>
          <w:sz w:val="24"/>
          <w:szCs w:val="24"/>
          <w:shd w:fill="FFFFFF" w:val="clear"/>
          <w:lang w:val="sr-RS" w:eastAsia="en-US"/>
        </w:rPr>
        <w:t>ЦИЉА ЗБОГ КОЈЕГ ЈЕ ГРУПАЦИЈА ОСНОВАНА ИЛИ ЈЕ ЊЕГОВО ПОСТИЗАЊЕ ОНЕМОГУЋЕНО</w:t>
      </w:r>
      <w:r>
        <w:rPr>
          <w:rFonts w:eastAsia="Times New Roman" w:cs="Times New Roman" w:ascii="Times New Roman" w:hAnsi="Times New Roman"/>
          <w:sz w:val="24"/>
          <w:szCs w:val="24"/>
          <w:lang w:val="sr-RS" w:eastAsia="hr-HR"/>
        </w:rPr>
        <w:t>;</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3)</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hr-HR"/>
        </w:rPr>
        <w:t>ОДЛУКЕ СКУПШТИН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СУДСКЕ ОДЛУК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АКО ЈЕ У ГРУПАЦИЈИ ОСТАО САМО ЈЕДАН ЧЛАН ИЛИ КАДА ГРУПАЦИЈА ОСТАНЕ БЕЗ ЧЛАНА КОЈИ ЈЕ РЕГИСТРОВАН У ДРУГОЈ ДРЖАВИ ЧЛАНИЦ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НАСТУПАЊА ДРУГОГ РАЗЛОГА ОДРЕЂЕНОГ УГОВОРОМ О ОСНИВАЊУ.</w:t>
      </w:r>
    </w:p>
    <w:p>
      <w:pPr>
        <w:pStyle w:val="Normal"/>
        <w:spacing w:lineRule="auto" w:line="240" w:before="0" w:after="0"/>
        <w:ind w:firstLine="720"/>
        <w:jc w:val="both"/>
        <w:rPr>
          <w:rFonts w:ascii="Times New Roman" w:hAnsi="Times New Roman" w:eastAsia="Times New Roman" w:cs="Times New Roman"/>
          <w:sz w:val="24"/>
          <w:szCs w:val="24"/>
          <w:lang w:val="sr-Latn-RS" w:eastAsia="hr-HR"/>
        </w:rPr>
      </w:pPr>
      <w:r>
        <w:rPr>
          <w:rFonts w:eastAsia="Times New Roman" w:cs="Times New Roman" w:ascii="Times New Roman" w:hAnsi="Times New Roman"/>
          <w:sz w:val="24"/>
          <w:szCs w:val="24"/>
          <w:lang w:val="sr-RS" w:eastAsia="hr-HR"/>
        </w:rPr>
        <w:t>2) ЗАКЉУЧЕЊА СТЕЧАЈА ГРУПАЦИЈЕ.</w:t>
      </w:r>
    </w:p>
    <w:p>
      <w:pPr>
        <w:pStyle w:val="Normal"/>
        <w:spacing w:lineRule="auto" w:line="240" w:before="0" w:after="0"/>
        <w:ind w:firstLine="72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АКО У РОКУ ОД ТРИ МЕСЕЦА ОД НАСТАНКА УСЛОВА ИЗ СТАВА 1. ТАЧКА 1) ПОДТАЧ. (1) И (6)  ОВОГ ЧЛАНА, СКУПШТИНА ГРУПАЦИЈЕ НЕ ДОНЕСЕ ОДЛУКУ КОЈОМ СЕ УТВРЂУЈЕ ПРЕСТАНАК ГРУПАЦИЈЕ, СВАКИ ЧЛАН ГРУПАЦИЈЕ МОЖЕ ПОДНЕТИ ТУЖБУ НАДЛЕЖНОМ СУДУ ЗА ДОНОШЕЊЕ ТЕ ОДЛУК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ДИРЕКТОР, ОДНОСНО ДИРЕКТОРИ ГРУПАЦИЈЕ ОДЛУКУ О ПРЕСТАНКУ ГРУПАЦИЈЕ БЕЗ ОДЛАГАЊА, ДОСТАВЉАЈУ РЕГИСТРУ УДРУЖЕЊА РАДИ РЕГИСТРАЦИЈЕ</w:t>
      </w:r>
      <w:r>
        <w:rPr>
          <w:rFonts w:cs="Times New Roman" w:ascii="Times New Roman" w:hAnsi="Times New Roman"/>
          <w:sz w:val="24"/>
          <w:szCs w:val="24"/>
          <w:shd w:fill="FFFFFF" w:val="clear"/>
          <w:lang w:val="sr-RS" w:eastAsia="en-US"/>
        </w:rPr>
        <w:t>.</w:t>
      </w:r>
    </w:p>
    <w:p>
      <w:pPr>
        <w:pStyle w:val="Normal"/>
        <w:spacing w:lineRule="auto" w:line="240" w:before="0" w:after="0"/>
        <w:ind w:firstLine="72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ОДЛУКУ ИЗ СТАВА 3. ОВОГ ЧЛАНА РЕГИСТРУ УДРУЖЕЊА МОЖЕ ДОСТАВИТИ И СВАКИ ЧЛАН ГРУПАЦИЈЕ.</w:t>
      </w:r>
    </w:p>
    <w:p>
      <w:pPr>
        <w:pStyle w:val="Normal"/>
        <w:spacing w:lineRule="auto" w:line="240" w:before="0" w:after="0"/>
        <w:ind w:firstLine="72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ЕСТАНАК ГРУПАЦИЈЕ ПО ОДЛУЦИ СУД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Ф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ПО ТУЖБИ НАДЛЕЖНОГ ОРГАНА ИЛИ ЗАИНТЕРЕСОВАНОГ ТРЕЋЕГ ЛИЦА КОЈЕ ЗА ТО ИМА ПРАВНИ ИНТЕРЕС, АКО СУ УЧИЊЕНЕ ПОВРЕДЕ ОДРЕДАБА ЧЛАНА 580В И ЧЛАНА 580</w:t>
      </w:r>
      <w:r>
        <w:rPr>
          <w:rFonts w:eastAsia="Times New Roman" w:cs="Times New Roman" w:ascii="Times New Roman" w:hAnsi="Times New Roman"/>
          <w:sz w:val="24"/>
          <w:szCs w:val="24"/>
          <w:lang w:val="sr-Latn-RS" w:eastAsia="hr-HR"/>
        </w:rPr>
        <w:t>У СТАВ 1. ТАЧКА 1) ПОДТАЧКА (</w:t>
      </w:r>
      <w:r>
        <w:rPr>
          <w:rFonts w:eastAsia="Times New Roman" w:cs="Times New Roman" w:ascii="Times New Roman" w:hAnsi="Times New Roman"/>
          <w:sz w:val="24"/>
          <w:szCs w:val="24"/>
          <w:lang w:val="sr-RS" w:eastAsia="hr-HR"/>
        </w:rPr>
        <w:t>5</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 xml:space="preserve"> ОВОГ ЗАКОНА,</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hr-HR"/>
        </w:rPr>
        <w:t>НАДЛЕЖНИ СУД ДОНОСИ ОДЛУКУ О ПРЕСТАНКУ ГРУПАЦИЈЕ, ОСИМ АКО СЕ РАЗЛОЗИ ЗА ПОДНОШЕЊЕ ТУЖБЕ ОТКЛОНЕ ПРЕ НЕГО ШТО СЕ ТА ОДЛУКА ДОНЕС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ПО ТУЖБИ ЧЛАНА ГРУПАЦИ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СУД МОЖЕ ДОНЕТИ ОДЛУКУ О ПРЕСТАНКУ ГРУПАЦИЈЕ КАДА ЗА ТО ПОСТОЈИ ОПРАВДАН РАЗЛОГ</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НИШТАВОСТ ОСНИВАЧКОГ АКТА И ЗАБРАНА РАДА ГРУПАЦИЈЕ</w:t>
      </w:r>
    </w:p>
    <w:p>
      <w:pPr>
        <w:pStyle w:val="Normal"/>
        <w:spacing w:lineRule="auto" w:line="240" w:before="0" w:after="0"/>
        <w:ind w:firstLine="72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Х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ИВАЧКИ АКТ ГРУПАЦИЈЕ ЈЕ НИШТАВ АКО СУ ЦИЉЕВИ ГРУПАЦИЈЕ КОЈИ СЕ НАВОДЕ У ОСНИВАЧКОМ АКТУ СУПРОТНИ ПРИНУДНИМ ПРОПИСИМА ИЛИ ЈАВНОМ ИНТЕРЕС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ИШТАВОСТ ОСНИВАЧКОГ АКТА УТВРЂУЈЕ НАДЛЕЖНИ СУД.</w:t>
      </w:r>
    </w:p>
    <w:p>
      <w:pPr>
        <w:pStyle w:val="Normal"/>
        <w:spacing w:lineRule="auto" w:line="240" w:before="0" w:after="0"/>
        <w:ind w:firstLine="72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АКО ГРУПАЦИЈА ОБАВЉА БИЛО КОЈУ АКТИВНОСТ У РЕПУБЛИЦИ СРБИЈИ КОЈА ЈЕ ПРОТИВНА ЈАВНОМ ИНТЕРЕСУ, УСТАВНИ СУД ДОНОСИ ОДЛУКУ О ЗАБРАНИ РАДА ГРУПАЦИЈЕ.</w:t>
      </w:r>
    </w:p>
    <w:p>
      <w:pPr>
        <w:pStyle w:val="Normal"/>
        <w:spacing w:lineRule="auto" w:line="240" w:before="0" w:after="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spacing w:lineRule="auto" w:line="240" w:before="0" w:after="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ЛИКВИДАЦИЈА ГРУПАЦИЈЕ</w:t>
      </w:r>
    </w:p>
    <w:p>
      <w:pPr>
        <w:pStyle w:val="Normal"/>
        <w:spacing w:lineRule="auto" w:line="240" w:before="0" w:after="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spacing w:lineRule="auto" w:line="240" w:before="0" w:after="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ЧЛАН 580Ц</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О ОКОНЧАЊА ЛИКВИДАЦИЈЕ ГРУПАЦИЈА ИМА ПРАВНУ И ПОСЛОВНУ СПОСОБНОСТ.</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СТЕЧАЈ ГРУПАЦИЈЕ</w:t>
      </w:r>
    </w:p>
    <w:p>
      <w:pPr>
        <w:pStyle w:val="Normal"/>
        <w:spacing w:lineRule="auto" w:line="240" w:before="0" w:after="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spacing w:lineRule="auto" w:line="240" w:before="0" w:after="0"/>
        <w:jc w:val="center"/>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ЧЛАН 580Ч</w:t>
      </w:r>
    </w:p>
    <w:p>
      <w:pPr>
        <w:pStyle w:val="Normal"/>
        <w:spacing w:lineRule="auto" w:line="240" w:before="0" w:after="0"/>
        <w:ind w:firstLine="72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t>СТЕЧАЈ НАД ГРУПАЦИЈОМ МОЖЕ СЕ ОТВОРИТИ У СЛУЧАЈУ ПОСТОЈАЊА СТЕЧАЈНОГ РАЗЛОГА У СКЛАДУ СА ЗАКОНОМ КОЈИМ СЕ УРЕЂУЈЕ СТЕЧАЈ.</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hr-HR"/>
        </w:rPr>
        <w:t>ОТВАРАЊЕ СТЕЧАЈА НАД ГРУПАЦИЈОМ НЕ ЗНАЧИ ОТВАРАЊЕ СТЕЧАЈА НАД ЧЛАНОВИМА ГРУПАЦИЈЕ.</w:t>
      </w:r>
    </w:p>
    <w:p>
      <w:pPr>
        <w:pStyle w:val="Wyq090pododsek"/>
        <w:shd w:fill="FFFFFF" w:val="clear"/>
        <w:spacing w:before="120" w:after="120"/>
        <w:jc w:val="center"/>
        <w:rPr>
          <w:lang w:val="en-US" w:eastAsia="en-US"/>
        </w:rPr>
      </w:pPr>
      <w:r>
        <w:rPr>
          <w:lang w:val="sr-RS" w:eastAsia="en-US"/>
        </w:rPr>
        <w:t>Привредни преступи привредног друштва и одговорног лица</w:t>
      </w:r>
    </w:p>
    <w:p>
      <w:pPr>
        <w:pStyle w:val="Clan"/>
        <w:shd w:fill="FFFFFF" w:val="clear"/>
        <w:spacing w:before="120" w:after="120"/>
        <w:jc w:val="center"/>
        <w:rPr>
          <w:bCs/>
        </w:rPr>
      </w:pPr>
      <w:r>
        <w:rPr>
          <w:bCs/>
          <w:lang w:val="sr-RS"/>
        </w:rPr>
        <w:t>Члан 585.</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Новчаном казном од 100.000 до 1.000.000 динара казниће се за привредни преступ привредно друштво ако:</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 обавља делатност без претходног одобрења, сагласности или другог акта надлежног органа, ако је исто као услов за обављање те делатности прописано посебним законом (члан 4. став 2. овог закона);</w:t>
      </w:r>
    </w:p>
    <w:p>
      <w:pPr>
        <w:pStyle w:val="Normal1"/>
        <w:shd w:fill="FFFFFF" w:val="clear"/>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 пословању пословно име и друге обавезне податке не употребљава у складу са чланом 25. овог закона или послује под пословним именом под којим крши ограничења из члана 27. став 1. овог закона;</w:t>
      </w:r>
    </w:p>
    <w:p>
      <w:pPr>
        <w:pStyle w:val="Normal1"/>
        <w:shd w:fill="FFFFFF" w:val="clear"/>
        <w:spacing w:before="120" w:after="120"/>
        <w:ind w:firstLine="720"/>
        <w:jc w:val="both"/>
        <w:rPr>
          <w:rFonts w:ascii="Times New Roman" w:hAnsi="Times New Roman" w:cs="Times New Roman"/>
          <w:caps/>
          <w:sz w:val="24"/>
          <w:szCs w:val="24"/>
        </w:rPr>
      </w:pPr>
      <w:r>
        <w:rPr>
          <w:rFonts w:cs="Times New Roman" w:ascii="Times New Roman" w:hAnsi="Times New Roman"/>
          <w:caps/>
          <w:sz w:val="24"/>
          <w:szCs w:val="24"/>
          <w:lang w:val="sr-RS"/>
        </w:rPr>
        <w:t>2а) ако на својој интернет страници или на интернет страници регистра привредних субјеката не објави обавештење о закљученом правном послу, односно предузетој правној радњи, са детаљним описом тог посла или радње и све релевантне чињенице о природи и обиму личног интереса, у року од 15 дана од дана закључења тог правног посла, односно предузимања те правне радње (члан 66. став 9.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3) </w:t>
      </w:r>
      <w:r>
        <w:rPr>
          <w:rFonts w:cs="Times New Roman" w:ascii="Times New Roman" w:hAnsi="Times New Roman"/>
          <w:i/>
          <w:iCs/>
          <w:sz w:val="24"/>
          <w:szCs w:val="24"/>
          <w:lang w:val="sr-RS"/>
        </w:rPr>
        <w:t>(бриса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4) пружа финансијску подршку за стицање својих удела или акција (члан 154. став 1. и члан 279.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5) врши плаћања члановима супротно одредбама о ограничењу плаћања (чл. 184. и 275.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6) ако не отуђи, поништи или расподели сопствене акције у складу са обавезом отуђења сопствених акција (члан 287.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7) не држи и не чува акта и документа у складу овим законом (члан 240, члан 348. став 7. и члан 464.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8) смањење капитала врши супротно одредбама о заштити поверилаца (члан 319.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9) приликом статусне промене повреди забрану стварања привидног капитала (члан 503.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0) за време ликвидације предузима нове послове или члановима исплаћује дивиденде или расподељује имовину (члан 531. и члан 535. став 3.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1) не састави документе које након исплате поверилаца треба да састави у складу са чланом 540.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2) као контролисано друштво исплати, односно као контролно друштво прими накнаду по основу уговора о контроли и управљању, ако је контролисано друштво пословало са губитком (члан 561. овог закона);</w:t>
      </w:r>
    </w:p>
    <w:p>
      <w:pPr>
        <w:pStyle w:val="Normal1"/>
        <w:shd w:fill="FFFFFF" w:val="clear"/>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3) не пружи одговарајућу заштиту повериоцу контролисаног друштва, пошто му је престало својство контролног друштва, у складу са чланом 566. овог закона;</w:t>
      </w:r>
    </w:p>
    <w:p>
      <w:pPr>
        <w:pStyle w:val="Normal1"/>
        <w:shd w:fill="FFFFFF" w:val="clear"/>
        <w:spacing w:before="120" w:after="120"/>
        <w:ind w:firstLine="720"/>
        <w:jc w:val="both"/>
        <w:rPr>
          <w:rFonts w:ascii="Times New Roman" w:hAnsi="Times New Roman" w:cs="Times New Roman"/>
          <w:caps/>
          <w:sz w:val="24"/>
          <w:szCs w:val="24"/>
        </w:rPr>
      </w:pPr>
      <w:r>
        <w:rPr>
          <w:rFonts w:cs="Times New Roman" w:ascii="Times New Roman" w:hAnsi="Times New Roman"/>
          <w:caps/>
          <w:sz w:val="24"/>
          <w:szCs w:val="24"/>
          <w:lang w:val="sr-RS"/>
        </w:rPr>
        <w:t>13а) ако обавља делатност у огранку који није регистрован (члан 569. став 1. овог закона);</w:t>
      </w:r>
    </w:p>
    <w:p>
      <w:pPr>
        <w:pStyle w:val="Normal1"/>
        <w:shd w:fill="FFFFFF" w:val="clear"/>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4) се не усклади са одредбама овог закона или се не усклади у прописаном року у складу са овим законом.</w:t>
      </w:r>
    </w:p>
    <w:p>
      <w:pPr>
        <w:pStyle w:val="Normal1"/>
        <w:shd w:fill="FFFFFF" w:val="clear"/>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радње из става 1. овог члана, казниће се за привредни преступ и одговорно лице у друштву новчаном казном од 20.000 до 200.000 динара.</w:t>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53.</w:t>
      </w:r>
    </w:p>
    <w:p>
      <w:pPr>
        <w:pStyle w:val="Normal"/>
        <w:spacing w:lineRule="auto" w:line="240" w:before="120" w:after="120"/>
        <w:ind w:firstLine="720"/>
        <w:jc w:val="both"/>
        <w:rPr>
          <w:rFonts w:ascii="Times New Roman" w:hAnsi="Times New Roman" w:eastAsia="Times New Roman" w:cs="Times New Roman"/>
          <w:bCs/>
          <w:iCs/>
          <w:sz w:val="24"/>
          <w:szCs w:val="24"/>
          <w:lang w:val="sr-RS" w:eastAsia="en-US"/>
        </w:rPr>
      </w:pPr>
      <w:r>
        <w:rPr>
          <w:rFonts w:eastAsia="Times New Roman" w:cs="Times New Roman" w:ascii="Times New Roman" w:hAnsi="Times New Roman"/>
          <w:bCs/>
          <w:iCs/>
          <w:sz w:val="24"/>
          <w:szCs w:val="24"/>
          <w:lang w:val="sr-RS" w:eastAsia="en-US"/>
        </w:rPr>
        <w:t>ПРИВРЕДНА ДРУШТВА И ДРУГИ ОБЛИЦИ ОБАВЉАЊА ПРИВРЕДНЕ ДЕЛАТНОСТИ КОЈИ НИСУ ПРЕВЕДЕНИ У РЕГИСТАР ПРИВРЕДНИХ СУБЈЕКАТА У СКЛАДУ СА ЗАКОНОМ О РЕГИСТРАЦИЈИ ПРИВРЕДНИХ СУБЈЕКАТА („СЛУЖБЕНИ ГЛАСНИК РСˮ, БР. 55/04, 61/05 И 111/09 - ДР. ЗАКОН) И ЗАКОНОМ О ПОСТУПКУ РЕГИСТРАЦИЈЕ У АГЕНЦИЈИ ЗА ПРИВРЕДНЕ РЕГИСТРЕ („СЛУЖБЕНИ ГЛАСНИК РСˮ, БР. 99/11 И 83/14) ДАНОМ ПОЧЕТКА ПРИМЕНЕ ОВОГ ЗАКОНА, СМАТРАЈУ СЕ БРИСАНИМ ИЗ РЕГИСТРА У КОЈИ СУ УПИСАНИ.</w:t>
      </w:r>
    </w:p>
    <w:p>
      <w:pPr>
        <w:pStyle w:val="Normal"/>
        <w:spacing w:lineRule="auto" w:line="240" w:before="120" w:after="120"/>
        <w:ind w:firstLine="720"/>
        <w:jc w:val="both"/>
        <w:rPr>
          <w:rFonts w:ascii="Times New Roman" w:hAnsi="Times New Roman" w:eastAsia="Times New Roman" w:cs="Times New Roman"/>
          <w:bCs/>
          <w:iCs/>
          <w:sz w:val="24"/>
          <w:szCs w:val="24"/>
          <w:lang w:val="sr-RS" w:eastAsia="en-US"/>
        </w:rPr>
      </w:pPr>
      <w:r>
        <w:rPr>
          <w:rFonts w:eastAsia="Times New Roman" w:cs="Times New Roman" w:ascii="Times New Roman" w:hAnsi="Times New Roman"/>
          <w:bCs/>
          <w:iCs/>
          <w:sz w:val="24"/>
          <w:szCs w:val="24"/>
          <w:lang w:val="sr-RS" w:eastAsia="en-US"/>
        </w:rPr>
        <w:t>НА ИМОВИНУ ПРИВРЕДНИХ СУБЈЕКАТА ИЗ СТАВА 1. ОВОГ ЧЛАНА ПРИМЕЊУЈУ СЕ ОДРЕДБЕ ЧЛАНА 593. ЗАКОНА О ПРИВРЕДНИМ ДРУШТВИМА („СЛУЖБЕНИ ГЛАСНИК РС”, БР. 36/11, 99/11, 83/14 - ДР.ЗАКОН И 5/15).</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RS" w:eastAsia="en-US"/>
        </w:rPr>
        <w:t xml:space="preserve">ОДРЕДБА СТАВА 1. ОВОГ ЧЛАНА НЕ ОДНОСИ СЕ НА ПРИВРЕДНА ДРУШТВА И ДРУГЕ ОБЛИКЕ ОБАВЉАЊА ПРИВРЕДНЕ ДЕЛАТНОСТИ ЧИЈЕ СЕ СЕДИШТЕ НАЛАЗИ НА ТЕРИТОРИЈИ АУТОНОМНE ПОКРАЈИНE КОСОВО И МЕТОХИЈА, </w:t>
      </w:r>
      <w:r>
        <w:rPr>
          <w:rFonts w:eastAsia="Times New Roman" w:cs="Times New Roman" w:ascii="Times New Roman" w:hAnsi="Times New Roman"/>
          <w:sz w:val="24"/>
          <w:szCs w:val="24"/>
          <w:lang w:val="sr-Latn-RS" w:eastAsia="en-US"/>
        </w:rPr>
        <w:t xml:space="preserve">КОЈА ПОСЛУЈУ ДРУШТВЕНИМ ИЛИ </w:t>
      </w:r>
      <w:r>
        <w:rPr>
          <w:rFonts w:eastAsia="Times New Roman" w:cs="Times New Roman" w:ascii="Times New Roman" w:hAnsi="Times New Roman"/>
          <w:sz w:val="24"/>
          <w:szCs w:val="24"/>
          <w:lang w:val="sr-RS" w:eastAsia="en-US"/>
        </w:rPr>
        <w:t>ЈАВНИМ</w:t>
      </w:r>
      <w:r>
        <w:rPr>
          <w:rFonts w:eastAsia="Times New Roman" w:cs="Times New Roman" w:ascii="Times New Roman" w:hAnsi="Times New Roman"/>
          <w:sz w:val="24"/>
          <w:szCs w:val="24"/>
          <w:lang w:val="sr-Latn-RS" w:eastAsia="en-US"/>
        </w:rPr>
        <w:t xml:space="preserve"> КАПИТАЛОМ. </w:t>
      </w:r>
    </w:p>
    <w:p>
      <w:pPr>
        <w:pStyle w:val="Normal"/>
        <w:spacing w:lineRule="auto" w:line="240" w:before="120" w:after="120"/>
        <w:ind w:firstLine="720"/>
        <w:jc w:val="both"/>
        <w:rPr/>
      </w:pPr>
      <w:r>
        <w:rPr>
          <w:rFonts w:eastAsia="Times New Roman" w:cs="Times New Roman" w:ascii="Times New Roman" w:hAnsi="Times New Roman"/>
          <w:bCs/>
          <w:iCs/>
          <w:sz w:val="24"/>
          <w:szCs w:val="24"/>
          <w:lang w:val="sr-RS" w:eastAsia="en-US"/>
        </w:rPr>
        <w:t>РЕГИСТРАТОР КОЈИ ВОДИ РЕГИСТАР ПРИВРЕДНИХ СУБЈЕКАТА ЋЕ У РОКУ ОД 30 ДАНА ОД ДАНА ДОСТАВЉАЊА ИНИЦИЈАТИВЕ НАДЛЕЖНОГ ОРГАНА, ПО СЛУЖБЕНОЈ ДУЖНОСТИ ИЗВРШИТИ ПРЕВОЂЕЊ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ПРАВНИХ ЛИЦА </w:t>
      </w:r>
      <w:r>
        <w:rPr>
          <w:rFonts w:eastAsia="Times New Roman" w:cs="Times New Roman" w:ascii="Times New Roman" w:hAnsi="Times New Roman"/>
          <w:bCs/>
          <w:iCs/>
          <w:sz w:val="24"/>
          <w:szCs w:val="24"/>
          <w:lang w:val="sr-RS" w:eastAsia="en-US"/>
        </w:rPr>
        <w:t xml:space="preserve">ИЗ СТАВА 3. ОВОГ ЧЛАНА У РЕГИСТАР ПРИВРЕДНИХ СУБЈЕКАТА. </w:t>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w:t>
      </w:r>
      <w:r>
        <w:rPr>
          <w:rFonts w:eastAsia="Times New Roman" w:cs="Times New Roman" w:ascii="Times New Roman" w:hAnsi="Times New Roman"/>
          <w:sz w:val="24"/>
          <w:szCs w:val="24"/>
          <w:lang w:val="sr-Latn-RS" w:eastAsia="en-US"/>
        </w:rPr>
        <w:t>54</w:t>
      </w:r>
      <w:r>
        <w:rPr>
          <w:rFonts w:eastAsia="Times New Roman" w:cs="Times New Roman" w:ascii="Times New Roman" w:hAnsi="Times New Roman"/>
          <w:sz w:val="24"/>
          <w:szCs w:val="24"/>
          <w:lang w:val="sr-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ОВИ, ОДНОСНО ОСНИВАЧИ ПРИВРЕДНИХ СУБЈЕКАТА КОЈИ СУ БРИСАНИ ИЗ РЕГИСТРА ПРИВРЕДНИХ СУБЈЕКАТА, КАО НЕАКТИВНИ У СКЛАДУ СА ЧЛАНОМ 68. СТАВ 2. ЗАКОНА О РЕГИСТРАЦИЈИ ПРИВРЕДНИХ СУБЈЕКАТА („СЛУЖБЕНИ ГЛАСНИК РСˮ, БР. 55/04, 61/05 И 111/09 - ДР. ЗАКОН) ДАНОМ ПОЧЕТКА ПРИМЕНЕ ОВОГ ЗАКОНА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ЛИЦА ИЗ СТАВА 1. ОВОГ ЧЛАНА МОГУ УГОВОРОМ УРЕДИТИ НАЧИН РАСПОДЕЛЕ ИМОВИНЕ ИЗ СТАВА 1. ОВОГ ЧЛАНА, ИЗМЕЂУ СЕБЕ, И НА ДРУГАЧИЈИ НАЧИН. </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СТОЈЕЋИ ТЕРЕТИ НА ИМОВИНИ ИЗ СТАВА 1. ОВОГ ЧЛАНА ОСТАЈУ НА СНАЗИ. </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ЛИЦА ИЗ СТАВА 1. ОВОГ ЧЛАНА ОДГОВАРАЈУ ЗА ОБАВЕЗЕ БРИСАНИХ СУБЈЕКАТА ИЗ СТАВА 1. ОВОГ ЧЛАНА ДО ВИСИНЕ ВРЕДНОСТИ ИМОВИНЕ КОЈА ЈЕ У СКЛАДУ СА ОВИМ ЧЛАНОМ, ОДНОСНО УГОВОРОМ ИЗ СТАВА 2. ОВОГ ЧЛАНА ПРЕШЛА У ЊИХОВО ВЛАСНИШТВО. </w:t>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5</w:t>
      </w:r>
      <w:r>
        <w:rPr>
          <w:rFonts w:eastAsia="Times New Roman" w:cs="Times New Roman" w:ascii="Times New Roman" w:hAnsi="Times New Roman"/>
          <w:sz w:val="24"/>
          <w:szCs w:val="24"/>
          <w:lang w:val="sr-Latn-RS" w:eastAsia="en-US"/>
        </w:rPr>
        <w:t>5</w:t>
      </w:r>
      <w:r>
        <w:rPr>
          <w:rFonts w:eastAsia="Times New Roman" w:cs="Times New Roman" w:ascii="Times New Roman" w:hAnsi="Times New Roman"/>
          <w:sz w:val="24"/>
          <w:szCs w:val="24"/>
          <w:lang w:val="sr-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ВРЕДНИ СУБЈЕКТ НАД КОЈИМ ЈЕ ЗАКЉУЧЕН СТЕЧАЈНИ ПОСТУПАК РЕШЕЊЕМ КОЈЕ ЈЕ ПОСТАЛО ПРАВНОСНАЖНО ПРЕ 25. ЈУЛА 2012. ГОДИНЕ, ПРЕСТАЈЕ ДА ПОСТОЈИ ДАНОМ ПРАВНОСНАЖНОСТИ ТОГ РЕШЕЊА.</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РЕГИСТРАТОР КОЈИ ВОДИ РЕГИСТАР ПРИВРЕДНИХ СУБЈЕКАТА, ПО СЛУЖБЕНОЈ ДУЖНОСТИ, ДОНОСИ РЕШЕЊЕ О БРИСАЊУ ПРИВРЕДНОГ СУБЈЕКТА ИЗ СТАВА 1. ОВОГ ЧЛАНА.</w:t>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5</w:t>
      </w:r>
      <w:r>
        <w:rPr>
          <w:rFonts w:eastAsia="Times New Roman" w:cs="Times New Roman" w:ascii="Times New Roman" w:hAnsi="Times New Roman"/>
          <w:sz w:val="24"/>
          <w:szCs w:val="24"/>
          <w:lang w:val="sr-Latn-RS" w:eastAsia="en-US"/>
        </w:rPr>
        <w:t>6</w:t>
      </w:r>
      <w:r>
        <w:rPr>
          <w:rFonts w:eastAsia="Times New Roman" w:cs="Times New Roman" w:ascii="Times New Roman" w:hAnsi="Times New Roman"/>
          <w:sz w:val="24"/>
          <w:szCs w:val="24"/>
          <w:lang w:val="sr-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СТУПЦИ ПРИНУДНЕ ЛИКВИДАЦИЈЕ КОЈИ СУ ЗАПОЧЕТИ ПРЕ ПОЧЕТКА ПРИМЕНЕ ОВОГ ЗАКОНА, ОКОНЧАЋЕ СЕ У СКЛАДУ СА ОДРЕДБАМА ЗAКOНA O ПРИВРEДНИМ ДРУШТВИМA („СЛУЖБЕНИ ГЛАСНИК РС”, БР. 36/11, 99/11, 83/14 - ДР.ЗАКОН И 5/15).</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Latn-RS" w:eastAsia="en-US"/>
        </w:rPr>
        <w:t xml:space="preserve">ПOСТУПЦИ </w:t>
      </w:r>
      <w:r>
        <w:rPr>
          <w:rFonts w:eastAsia="Times New Roman" w:cs="Times New Roman" w:ascii="Times New Roman" w:hAnsi="Times New Roman"/>
          <w:sz w:val="24"/>
          <w:szCs w:val="24"/>
          <w:lang w:val="en-US" w:eastAsia="en-US"/>
        </w:rPr>
        <w:t>ПРИНУДНOГ OТКУПA</w:t>
      </w:r>
      <w:r>
        <w:rPr>
          <w:rFonts w:eastAsia="Times New Roman" w:cs="Times New Roman" w:ascii="Times New Roman" w:hAnsi="Times New Roman"/>
          <w:sz w:val="24"/>
          <w:szCs w:val="24"/>
          <w:lang w:val="sr-RS" w:eastAsia="en-US"/>
        </w:rPr>
        <w:t xml:space="preserve"> АКЦИЈ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ЗАПОЧЕТ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RS" w:eastAsia="en-US"/>
        </w:rPr>
        <w:t xml:space="preserve">КОД ЦЕНТРАЛНОГ РЕГИСТРА </w:t>
      </w:r>
      <w:r>
        <w:rPr>
          <w:rFonts w:eastAsia="Times New Roman" w:cs="Times New Roman" w:ascii="Times New Roman" w:hAnsi="Times New Roman"/>
          <w:sz w:val="24"/>
          <w:szCs w:val="24"/>
          <w:lang w:val="en-US" w:eastAsia="en-US"/>
        </w:rPr>
        <w:t xml:space="preserve">ПРE </w:t>
      </w:r>
      <w:r>
        <w:rPr>
          <w:rFonts w:eastAsia="Times New Roman" w:cs="Times New Roman" w:ascii="Times New Roman" w:hAnsi="Times New Roman"/>
          <w:bCs/>
          <w:iCs/>
          <w:sz w:val="24"/>
          <w:szCs w:val="24"/>
          <w:lang w:val="sr-RS" w:eastAsia="en-US"/>
        </w:rPr>
        <w:t xml:space="preserve">ПОЧЕТКА ПРИМЕНЕ ОВОГ ЗАКОНА, ОКОНЧАЋЕ СЕ </w:t>
      </w:r>
      <w:r>
        <w:rPr>
          <w:rFonts w:eastAsia="Times New Roman" w:cs="Times New Roman" w:ascii="Times New Roman" w:hAnsi="Times New Roman"/>
          <w:sz w:val="24"/>
          <w:szCs w:val="24"/>
          <w:lang w:val="en-US" w:eastAsia="en-US"/>
        </w:rPr>
        <w:t xml:space="preserve">У СКЛAДУ СA </w:t>
      </w:r>
      <w:r>
        <w:rPr>
          <w:rFonts w:eastAsia="Times New Roman" w:cs="Times New Roman" w:ascii="Times New Roman" w:hAnsi="Times New Roman"/>
          <w:sz w:val="24"/>
          <w:szCs w:val="24"/>
          <w:lang w:val="sr-RS" w:eastAsia="en-US"/>
        </w:rPr>
        <w:t xml:space="preserve">ОДРЕДБАМА </w:t>
      </w:r>
      <w:r>
        <w:rPr>
          <w:rFonts w:eastAsia="Times New Roman" w:cs="Times New Roman" w:ascii="Times New Roman" w:hAnsi="Times New Roman"/>
          <w:sz w:val="24"/>
          <w:szCs w:val="24"/>
          <w:lang w:val="en-US" w:eastAsia="en-US"/>
        </w:rPr>
        <w:t>ЧЛ. 515</w:t>
      </w:r>
      <w:r>
        <w:rPr>
          <w:rFonts w:eastAsia="Times New Roman" w:cs="Times New Roman" w:ascii="Times New Roman" w:hAnsi="Times New Roman"/>
          <w:sz w:val="24"/>
          <w:szCs w:val="24"/>
          <w:lang w:val="sr-RS" w:eastAsia="en-US"/>
        </w:rPr>
        <w:t xml:space="preserve">. ДО 521. И ОДРЕДБАМА ЧЛАНА </w:t>
      </w:r>
      <w:r>
        <w:rPr>
          <w:rFonts w:eastAsia="Times New Roman" w:cs="Times New Roman" w:ascii="Times New Roman" w:hAnsi="Times New Roman"/>
          <w:sz w:val="24"/>
          <w:szCs w:val="24"/>
          <w:lang w:val="en-US" w:eastAsia="en-US"/>
        </w:rPr>
        <w:t xml:space="preserve">523. ЗAКOНA O ПРИВРEДНИМ ДРУШТВИМA </w:t>
      </w:r>
      <w:r>
        <w:rPr>
          <w:rFonts w:eastAsia="Times New Roman" w:cs="Times New Roman" w:ascii="Times New Roman" w:hAnsi="Times New Roman"/>
          <w:bCs/>
          <w:iCs/>
          <w:sz w:val="24"/>
          <w:szCs w:val="24"/>
          <w:lang w:val="sr-RS" w:eastAsia="en-US"/>
        </w:rPr>
        <w:t>(„СЛУЖБЕНИ ГЛАСНИК РС”, БР. 36/11, 99/11, 83/14 - ДР. ЗАКОН И 5/15).</w:t>
      </w:r>
    </w:p>
    <w:p>
      <w:pPr>
        <w:pStyle w:val="Normal"/>
        <w:spacing w:lineRule="auto" w:line="240" w:before="120" w:after="120"/>
        <w:ind w:firstLine="720"/>
        <w:jc w:val="both"/>
        <w:rPr/>
      </w:pPr>
      <w:r>
        <w:rPr>
          <w:rFonts w:eastAsia="Times New Roman" w:cs="Times New Roman" w:ascii="Times New Roman" w:hAnsi="Times New Roman"/>
          <w:sz w:val="24"/>
          <w:szCs w:val="24"/>
          <w:lang w:val="sr-RS" w:eastAsia="en-US"/>
        </w:rPr>
        <w:t xml:space="preserve">ПOСТУПЦИ ПРAВA НA ПРOДAJУ AКЦИJA У КOJИМA JE ЗAХТEВ ЗA ПРOДAJУ ДOСТAВЉEН ДРУШТВУ ПРЕ ПОЧЕТКА ПРИМЕНЕ ОВОГ ЗАКОНА, ОКОНЧАЋЕ СE У СКЛAДУ СA ЧЛ. 522. И 523. ЗAКOНA O ПРИВРEДНИМ ДРУШТВИМA („СЛУЖБЕНИ ГЛАСНИК РС”, БР. 36/11, 99/11, 83/14 - ДР.ЗАКОН И 5/15).                                                                  </w:t>
      </w:r>
    </w:p>
    <w:p>
      <w:pPr>
        <w:pStyle w:val="Normal"/>
        <w:spacing w:lineRule="auto" w:line="240" w:before="120" w:after="12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5</w:t>
      </w:r>
      <w:r>
        <w:rPr>
          <w:rFonts w:eastAsia="Times New Roman" w:cs="Times New Roman" w:ascii="Times New Roman" w:hAnsi="Times New Roman"/>
          <w:sz w:val="24"/>
          <w:szCs w:val="24"/>
          <w:lang w:val="sr-Latn-RS" w:eastAsia="en-US"/>
        </w:rPr>
        <w:t>7</w:t>
      </w:r>
      <w:r>
        <w:rPr>
          <w:rFonts w:eastAsia="Times New Roman" w:cs="Times New Roman" w:ascii="Times New Roman" w:hAnsi="Times New Roman"/>
          <w:sz w:val="24"/>
          <w:szCs w:val="24"/>
          <w:lang w:val="sr-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ДОМАЋА ПРИВРЕДНА ДРУШТВА КОЈА ИМАЈУ ОБРАЗОВАНЕ ОГРАНКЕ, ДУЖНА СУ ДА ИСТЕ РЕГИСТРУЈУ У РОКУ ОД ГОДИНУ ДАНА ОД ДАНА ПОЧЕТКА ПРИМЕНЕ ОВОГ ЗАКОНА.</w:t>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5</w:t>
      </w:r>
      <w:r>
        <w:rPr>
          <w:rFonts w:eastAsia="Times New Roman" w:cs="Times New Roman" w:ascii="Times New Roman" w:hAnsi="Times New Roman"/>
          <w:sz w:val="24"/>
          <w:szCs w:val="24"/>
          <w:lang w:val="sr-Latn-RS" w:eastAsia="en-US"/>
        </w:rPr>
        <w:t>8</w:t>
      </w:r>
      <w:r>
        <w:rPr>
          <w:rFonts w:eastAsia="Times New Roman" w:cs="Times New Roman" w:ascii="Times New Roman" w:hAnsi="Times New Roman"/>
          <w:sz w:val="24"/>
          <w:szCs w:val="24"/>
          <w:lang w:val="sr-RS" w:eastAsia="en-US"/>
        </w:rPr>
        <w:t>.</w:t>
      </w:r>
    </w:p>
    <w:p>
      <w:pPr>
        <w:pStyle w:val="Normal"/>
        <w:spacing w:lineRule="auto" w:line="240" w:before="120" w:after="120"/>
        <w:ind w:firstLine="720"/>
        <w:jc w:val="both"/>
        <w:rPr/>
      </w:pPr>
      <w:r>
        <w:rPr>
          <w:rFonts w:eastAsia="Times New Roman" w:cs="Times New Roman" w:ascii="Times New Roman" w:hAnsi="Times New Roman"/>
          <w:sz w:val="24"/>
          <w:szCs w:val="24"/>
          <w:lang w:val="sr-RS" w:eastAsia="en-US"/>
        </w:rPr>
        <w:t xml:space="preserve">ПОСТОЈЕЋА ПРИВРЕДНА ДРУШТВА, ПРЕДУЗЕТНИЦИ, ПРЕДСТАВНИШТВА И ОГРАНЦИ СТРАНИХ ПРИВРЕДНИХ ДРУШТАВА КОЈИ НЕМАЈУ РЕГИСТРОВАНУ АДРЕСУ ЗА ПРИЈЕМ ЕЛЕКТРОНСКЕ ПОШТЕ ДУЖНИ СУ ДА РЕГИСТРУЈУ ТУ АДРЕСУ У РОКУ ОД ГОДИНУ ДАНА ОД ДАНА ПОЧЕТКА ПРИМЕНЕ ОВОГ ЗАКОНА. </w:t>
      </w:r>
    </w:p>
    <w:p>
      <w:pPr>
        <w:pStyle w:val="Normal"/>
        <w:spacing w:lineRule="auto" w:line="240" w:before="120" w:after="120"/>
        <w:jc w:val="center"/>
        <w:rPr/>
      </w:pPr>
      <w:r>
        <w:rPr>
          <w:rFonts w:eastAsia="Times New Roman" w:cs="Times New Roman" w:ascii="Times New Roman" w:hAnsi="Times New Roman"/>
          <w:sz w:val="24"/>
          <w:szCs w:val="24"/>
          <w:lang w:val="sr-RS" w:eastAsia="en-US"/>
        </w:rPr>
        <w:t>ЧЛАН 15</w:t>
      </w:r>
      <w:r>
        <w:rPr>
          <w:rFonts w:eastAsia="Times New Roman" w:cs="Times New Roman" w:ascii="Times New Roman" w:hAnsi="Times New Roman"/>
          <w:sz w:val="24"/>
          <w:szCs w:val="24"/>
          <w:lang w:val="sr-Latn-RS" w:eastAsia="en-US"/>
        </w:rPr>
        <w:t>9</w:t>
      </w:r>
      <w:r>
        <w:rPr>
          <w:rFonts w:eastAsia="Times New Roman" w:cs="Times New Roman" w:ascii="Times New Roman" w:hAnsi="Times New Roman"/>
          <w:sz w:val="24"/>
          <w:szCs w:val="24"/>
          <w:lang w:val="sr-R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ДАНОМ ПРИСТУПАЊА РЕПУБЛИКЕ СРБИЈЕ ЕВРОПСКОЈ УНИЈИ ПРЕСТАЈЕ ДА СЕ ПРИМЕЊУЈЕ ОДРЕДБА ЧЛАНА 287. СТАВ 5. ЗAКOНA O ПРИВРEДНИМ ДРУШТВИМA („СЛУЖБЕНИ ГЛАСНИК РС”, БР. 36/11, 99/11, 83/14 - ДР.ЗАКОН И 5/15).</w:t>
      </w:r>
    </w:p>
    <w:p>
      <w:pPr>
        <w:pStyle w:val="Normal"/>
        <w:spacing w:lineRule="auto" w:line="240" w:before="120" w:after="12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ЧЛАН 160.</w:t>
      </w:r>
    </w:p>
    <w:p>
      <w:pPr>
        <w:pStyle w:val="Normal"/>
        <w:spacing w:before="120" w:after="120"/>
        <w:ind w:firstLine="720"/>
        <w:jc w:val="both"/>
        <w:rPr/>
      </w:pPr>
      <w:r>
        <w:rPr>
          <w:rFonts w:cs="Times New Roman" w:ascii="Times New Roman" w:hAnsi="Times New Roman"/>
          <w:bCs/>
          <w:sz w:val="24"/>
          <w:szCs w:val="24"/>
        </w:rPr>
        <w:t xml:space="preserve">ДАНОМ </w:t>
      </w:r>
      <w:r>
        <w:rPr>
          <w:rFonts w:cs="Times New Roman" w:ascii="Times New Roman" w:hAnsi="Times New Roman"/>
          <w:bCs/>
          <w:iCs/>
          <w:sz w:val="24"/>
          <w:szCs w:val="24"/>
        </w:rPr>
        <w:t>ПОЧЕТКА ПРИМЕНЕ</w:t>
      </w:r>
      <w:r>
        <w:rPr>
          <w:rFonts w:cs="Times New Roman" w:ascii="Times New Roman" w:hAnsi="Times New Roman"/>
          <w:bCs/>
          <w:sz w:val="24"/>
          <w:szCs w:val="24"/>
        </w:rPr>
        <w:t xml:space="preserve"> ОВОГ ЗАКОНА ПРЕСТАЈУ ДА ВАЖЕ ОДРЕДБЕ СЛЕДЕЋИХ ЗАКОНА И ДРУГИХ ПРОПИСА, У ДЕЛУ У КОМ СЕ УСТАНОВЉАВА ОБАВЕЗА УПОТРЕБЕ ПЕЧАТА У ПОСЛОВАЊУ ДРУШТАВА И ПРЕДУЗЕТНИКА, И ТО У:</w:t>
      </w:r>
    </w:p>
    <w:p>
      <w:pPr>
        <w:pStyle w:val="Normal"/>
        <w:numPr>
          <w:ilvl w:val="0"/>
          <w:numId w:val="5"/>
        </w:numPr>
        <w:tabs>
          <w:tab w:val="clear" w:pos="720"/>
          <w:tab w:val="left" w:pos="990" w:leader="none"/>
        </w:tabs>
        <w:spacing w:lineRule="auto" w:line="240" w:before="120" w:after="120"/>
        <w:ind w:left="0" w:firstLine="63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ЧЛАНУ 19. СТАВ 2. ТАЧКА 12) И ЧЛАНУ 23. СТАВ 3. ТАЧКА 6</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У ЗАКОНУ О ЈАВНИМ СКЛАДИШТИМА ЗА ПОЉОПРИВРЕДНЕ ПРОИЗВОДЕ („СЛУЖБЕНИ ГЛАСНИК РСˮ, БРОЈ 41/09);</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40. СТАВ 2. У ЗАКОНУ О ДРЖАВНОЈ РЕВИЗОРСКОЈ ИНСТИТУЦИЈИ („СЛУЖБЕНИ ГЛАСНИК РСˮ, БР. 101/05, 54/07 И 36/10);</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2. СТАВ 4. У ЗАКОНУ О ЖИГОВИМА („СЛУЖБЕНИ ГЛАСНИК РСˮ, БР. 104/09 И 10/13);</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1. СТАВ 1. И ЧЛАНУ 34. СТАВ 1. У ЗАКОНУ О ЗАДУЖБИНАМА И ФОНДАЦИЈАМА („СЛУЖБЕНИ ГЛАСНИК РСˮ, БР. 88/10 И 99/11 - ДР. ЗАКОН);</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21. СТАВ 6. У ЗАКОНУ О ИНСПЕКЦИЈСКОМ НАДЗОРУ („СЛУЖБЕНИ ГЛАСНИК РСˮ, БРОЈ 36/15);</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4. СТ. 4. И 5. У ЗАКОНУ О ОЗНАКАМА ГЕОГРАФСКОГ ПОРЕКЛА („СЛУЖБЕНИ ГЛАСНИК РСˮ, БРОЈ 18/10);</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5. СТАВ 5. У ЗАКОНУ О ПРАВНОЈ ЗАШТИТИ ИНДУСТРИЈСКОГ ДИЗАЈНА („СЛУЖБЕНИ ГЛАСНИК РСˮ, БР. 104/09 И 45/15);</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76. ТАЧ. 1) И 2), ЧЛАНУ 78. СТАВ 3, ЧЛАНУ 79. СТАВ 6, ЧЛАНУ 83. СТАВ 2, ЧЛАНУ 84. СТАВ 7, ЧЛАНУ 85. СТАВ 2, ЧЛАНУ 86. СТАВ 3, ЧЛАНУ 91. СТАВ 3, ЧЛАНУ 115. СТАВ</w:t>
      </w:r>
      <w:r>
        <w:rPr>
          <w:rFonts w:cs="Times New Roman" w:ascii="Times New Roman" w:hAnsi="Times New Roman"/>
          <w:sz w:val="24"/>
          <w:szCs w:val="24"/>
          <w:lang w:val="sr-Latn-RS" w:eastAsia="en-US"/>
        </w:rPr>
        <w:t xml:space="preserve"> 1. </w:t>
      </w:r>
      <w:r>
        <w:rPr>
          <w:rFonts w:cs="Times New Roman" w:ascii="Times New Roman" w:hAnsi="Times New Roman"/>
          <w:sz w:val="24"/>
          <w:szCs w:val="24"/>
        </w:rPr>
        <w:t>ТАЧКА</w:t>
      </w:r>
      <w:r>
        <w:rPr>
          <w:rFonts w:cs="Times New Roman" w:ascii="Times New Roman" w:hAnsi="Times New Roman"/>
          <w:sz w:val="24"/>
          <w:szCs w:val="24"/>
          <w:lang w:val="sr-Latn-RS" w:eastAsia="en-US"/>
        </w:rPr>
        <w:t xml:space="preserve"> 2)</w:t>
      </w:r>
      <w:r>
        <w:rPr>
          <w:rFonts w:cs="Times New Roman" w:ascii="Times New Roman" w:hAnsi="Times New Roman"/>
          <w:sz w:val="24"/>
          <w:szCs w:val="24"/>
        </w:rPr>
        <w:t>, ЧЛАНУ 124. СТАВ 3, ЧЛАНУ 150. СТАВ 1. ТАЧКА 1), ЧЛАНУ 169. СТАВ 1. ТАЧКА 17) И ЧЛАНУ 170. СТАВ 1. ТАЧ. 20), 25), 28), 29) И 32) У ЗАКОНУ О ПРЕВОЗУ ПУТНИКА У ДРУМСКОМ САОБРАЋАЈУ („СЛУЖБЕНИ ГЛАСНИК РСˮ, БРОЈ 68/15)</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9. СТАВ 3. У ЗАКОНУ О ТРГОВИНИ („СЛУЖБЕНИ ГЛАСНИК РСˮ, БР. 53/10 И 10/13)</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11. СТАВ 3. И ЧЛАНУ 12. СТАВ 4. У ЗАКОНУ О УДРУЖЕЊИМА („СЛУЖБЕНИ ГЛАСНИК РСˮ, БР. 51/09 И 99/11 - ДР. ЗАКОН </w:t>
      </w:r>
      <w:r>
        <w:rPr>
          <w:rFonts w:cs="Times New Roman" w:ascii="Times New Roman" w:hAnsi="Times New Roman"/>
          <w:sz w:val="24"/>
          <w:szCs w:val="24"/>
          <w:lang w:val="sr-Latn-RS" w:eastAsia="en-US"/>
        </w:rPr>
        <w:t>И 99/11</w:t>
      </w:r>
      <w:r>
        <w:rPr>
          <w:rFonts w:cs="Times New Roman" w:ascii="Times New Roman" w:hAnsi="Times New Roman"/>
          <w:sz w:val="24"/>
          <w:szCs w:val="24"/>
        </w:rPr>
        <w:t xml:space="preserve"> - ДР. ЗАКОН)</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ЗАХТЕВА У УРЕДБИ О ИЗВОЗУ И УВОЗУ РОБЕ КОЈА БИ СЕ МОГЛА КОРИСТИТИ ЗА ИЗВРШЕЊЕ СМРТНЕ КАЗНЕ, МУЧЕЊЕ ИЛИ ДРУГО ОКРУТНО, НЕЉУДСКО ИЛИ ПОНИЖАВАЈУЋЕ ПОСТУПАЊЕ ИЛИ КАЖЊАВАЊЕ („СЛУЖБЕНИ ГЛАСНИК РСˮ, БРОЈ 120/17)</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У УРЕДБИ О КРИТЕРИЈУМИМА НА ОСНОВУ КОЈИХ СЕ УТВРЂУЈЕ ШТА СЕ, У СМИСЛУ ЗАКОНА О ПОРЕЗУ НА ДОДАТУ ВРЕДНОСТ, СМАТРА ПРЕТЕЖНИМ ПРОМЕТОМ ДОБАРА У ИНОСТРАНСТВО („СЛУЖБЕНИ ГЛАСНИК РСˮ, БР. 124/04, 27/05, 4/13 И 21/15)</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УРЕДБИ О НАЧИНУ И РОКУ ПЛАЋАЊА НАКНАДЕ ЗА ПРИМЕЊЕНА ГЕОЛОШКА ИСТРАЖИВАЊА МИНЕРАЛНИХ И ДРУГИХ ГЕОЛОШКИХ РЕСУРСА И НАКНАДЕ ЗА ЗАДРЖАВАЊЕ ИСТРАЖНОГ ПРОСТОРА („СЛУЖБЕНИ ГЛАСНИК РСˮ, БРОЈ 10/16)</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УРЕДБИ О НАЧИНУ ПЛАЋАЊА НАКНАДЕ И УСЛОВИМА ОДЛАГАЊА ПЛАЋАЊА ДУГА ПО ОСНОВУ НАКНАДЕ ЗА КОРИШЋЕЊЕ МИНЕРАЛНИХ СИРОВИНА И ГЕОТЕРМАЛНИХ РЕСУРСА („СЛУЖБЕНИ ГЛАСНИК РСˮ, БР. 16/16 И 8/17)</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УРЕДБИ О ПОСТУПАЊУ СА СУПСТАНЦАМА КОЈЕ ОШТЕЋУЈУ ОЗОНСКИ ОМОТАЧ, КАО И О УСЛОВИМА ЗА ИЗДАВАЊЕ ДОЗВОЛА ЗА УВОЗ И ИЗВОЗ ТИХ СУПСТАНЦИ („СЛУЖБЕНИ ГЛАСНИК РСˮ, БР. 114/13 И 23/18)</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УРЕДБИ О ПОСТУПАЊУ СА ФЛУОРОВАНИМ ГАСОВИМА СА ЕФЕКТОМ СТАКЛЕНЕ БАШТЕ, КАО И О УСЛОВИМА ЗА ИЗДАВАЊЕ ДОЗВОЛА ЗА УВОЗ И ИЗВОЗ ТИХ ГАСОВА („СЛУЖБЕНИ ГЛАСНИК РСˮ, БРОЈ 120/13)</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3. СТАВ 6. И ОБРАСЦУ ПРОПИСАНИМ У ЧЛАНУ 7. У УРЕДБИ О ПРИВРЕМЕНИМ УСЛОВИМА ЗА ОБАВЉАЊЕ ПРОМЕТА БРАШНА („СЛУЖБЕНИ ГЛАСНИК РСˮ, БР. 69/06 И 49/10)</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33. У УРЕДБИ О РАСПОДЕЛИ СТРАНИХ ДОЗВОЛА ЗА МЕЂУНАРОДНИ ЈАВНИ ПРЕВОЗ СТВАРИ ДОМАЋИМ ПРЕВОЗНИЦИМА („СЛУЖБЕНИ ГЛАСНИК РСˮ, БРОЈ 113/15)</w:t>
      </w:r>
      <w:r>
        <w:rPr>
          <w:rFonts w:cs="Times New Roman" w:ascii="Times New Roman" w:hAnsi="Times New Roman"/>
          <w:sz w:val="24"/>
          <w:szCs w:val="24"/>
          <w:lang w:val="sr-Latn-RS" w:eastAsia="en-US"/>
        </w:rPr>
        <w:t>;</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4. СТАВ 1. ТАЧКА 13), ЧЛАНУ 11. СТАВ 1. ТАЧКА 10), ЧЛАНУ 14. ТАЧКА 14), ЧЛАНУ 19. СТАВ 1. ТАЧКА 6), ЧЛАНУ 20. СТАВ 1. ТАЧКА 9), ЧЛАНУ 21. СТАВ 1. ТАЧКА 5), ЧЛАНУ 22. СТАВ 1. ТАЧКА 5), ЧЛАНУ 23. СТАВ 1. ТАЧКА 9), ЧЛАНУ 25. СТАВ 1. ТАЧКА 11) И ЧЛАНУ 27. СТАВ 1. ТАЧКА 8) У УРЕДБИ О САДРЖИНИ РЕГИСТРА ПРИЈАВА И РЕГИСТРА ЖИГОВА, САДРЖИНИ ЗАХТЕВА И ПРЕДЛОГА КОЈИ СЕ ПОДНОСЕ У ПОСТУПКУ ЗА ПРИЗНАЊЕ И ЗАШТИТУ ЖИГА И ПОДАЦИМА КОЈИ СЕ ОБЈАВЉУЈУ У СЛУЖБЕНОМ ГЛАСИЛУ НАДЛЕЖНОГ ОРГАНА („СЛУЖБЕНИ ГЛАСНИК РСˮ, БРОЈ 43/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4. ТАЧКА 16), ЧЛАНУ 8. СТАВ 1. ТАЧКА 11), ЧЛАНУ 16. СТАВ 1. ТАЧКА 9), ЧЛАНУ 20. СТАВ 1. ТАЧКА 5), ЧЛАНУ 21. СТАВ 1. ТАЧКА 8), ЧЛАНУ 23. СТАВ 1. ТАЧКА 10), ЧЛАНУ 25. СТАВ 1. ТАЧКА 7) И ЧЛАНУ 28. СТАВ 1. ТАЧКА 7) У УРЕДБИ О САДРЖИНИ РЕГИСТРА ПРИЈАВА И РЕГИСТРА ИНДУСТРИЈСКОГ ДИЗАЈНА, САДРЖИНИ ЗАХТЕВА КОЈИ СЕ ПОДНОСЕ У ПОСТУПКУ ЗА ПРИЗНАЊЕ И ЗАШТИТУ ПРАВА НА ИНДУСТРИЈСКИ ДИЗАЈН И ПОДАЦИМА КОЈИ СЕ ОБЈАВЉУЈУ У СЛУЖБЕНОМ ГЛАСИЛУ НАДЛЕЖНОГ ОРГАНА („СЛУЖБЕНИ ГЛАСНИК РСˮ, БРОЈ 43/10);</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ИМА ПРОПИСАНИМ У ЧЛАНУ 20. СТАВ 1, ЧЛАНУ 21. СТАВ 1. И ЧЛАНУ 25. СТАВ 1. У УРЕДБИ 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 („СЛУЖБЕНИ ГЛАСНИК РСˮ, БР. 56/16 И 60/17);</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ЗАХТЕВА ПРОПИСАНОМ У УРЕДБИ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СЛУЖБЕНИ ГЛАСНИК РСˮ, БР. 74/10 И 4/12);</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У ПРAВИЛНИКУ O ПOДСТИЦAJИМA ЗA СПРOВOЂEЊE AКТИВНOСТИ У ЦИЉУ ПOДИЗAЊA КOНКУРEНТНOСТИ КРOЗ УВOЂEЊE И СEРТИФИКAЦИJУ СИСТEМA КВAЛИТEТA ХРAНE, OРГAНСКИХ ПРOИЗВOДA И ПРOИЗВOДA СA OЗНAКOМ ГEOГРAФСКOГ ПOРEКЛA („СЛУЖБЕНИ ГЛAСНИК РСˮ, БРОЈ 41/17);</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ПРИЈАВЕ У ПРAВИЛНИКУ О ПОДСТИЦАЈИМА ЗА УНАПРЕЂЕЊЕ ЕКОНОМСКИХ АКТИВНОСТИ НА СЕЛУ КРОЗ ПОДРШКУ НЕПОЉОПРИВРЕДНИМ АКТИВНОСТИМА („СЛУЖБЕНИ ГЛАСНИК РСˮ, БРОЈ 67/16);</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7. СТАВ 2. ТАЧКА 13), ЧЛАНУ 19. СТАВ 2. ТАЧКА 2) ПОДТАЧКА (5) У ПРАВИЛНИКУ О УСЛОВИМА ЗА СТАВЉАЊЕ У ПРОМЕТ И НАЧИНУ ОБЕЛЕЖАВАЊА УЛОВЉЕНЕ ДИВЉАЧИ И ТРОФЕЈА ДИВЉАЧИ, КАО И О НАЧИНУ ВОЂЕЊА ЕВИДЕНЦИЈЕ („СЛУЖБЕНИ ГЛАСНИК РСˮ, БР. 16/12, 31/12 И 67/13);</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ЗАХТЕВА У ПРАВИЛНИКУ O ОБРАСЦУ И САДРЖИНИ ЗАХТЕВА ЗА ИЗДАВАЊЕ ДОЗВОЛЕ, ОБРАСЦУ ДОЗВОЛЕ И ДРУГИМ ОБРАСЦИМА КОЈИ ПРАТЕ ИЗВОЗ И УВОЗ НАОРУЖАЊА И ВОЈНЕ ОПРЕМЕ („СЛУЖБЕНИ ГЛАСНИК РСˮ, БРОЈ 28/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У ЗАХТЕВА У ПРАВИЛНИКУ О ПОДСТИЦАЈИМА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СЛУЖБЕНИ ГЛАСНИК РСˮ, БРОЈ 88/17);</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7. СТАВ 2. И ОБРАСЦУ У ПРАВИЛНИКУ О САДРЖИНИ И НАЧИНУ ВОЂЕЊА ЕВИДЕНЦИЈЕ О ВОЛОНТИРАЊУ И ПОДНОШЕЊУ ИЗВЕШТАЈА О ВОЛОНТИРАЊУ („СЛУЖБЕНИ ГЛАСНИК РСˮ, БРОЈ 92/10);</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БЛИЖИМ УСЛОВИМА И ПОСТУПКУ ДОДЕЉИВАЊА СРЕДСТАВА ЗА СУФИНАНСИРАЊЕ ПРОЈЕКАТА („СЛУЖБЕНИ ГЛАСНИК РСˮ, БР. 6/10 И 69/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ИМА У ПРАВИЛНИКУ О ДОДЕЛИ ПОРЕСКОГ ИДЕНТИФИКАЦИОНОГ БРОЈА ПРАВНИМ ЛИЦИМА, ПРЕДУЗЕТНИЦИМА И ДРУГИМ СУБЈЕКТИМА ЗА ЧИЈУ ЈЕ РЕГИСТРАЦИЈУ НАДЛЕЖНА AГЕНЦИЈА ЗА ПРИВРЕДНЕ РЕГИСТРЕ („СЛУЖБЕНИ ГЛАСНИК РСˮ, БР. 32/09, 70/10, 6/12, 11/16 И 100/16);</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ПРАВИЛНИКУ О ЕВИДЕНЦИЈИ ПРОМЕТА („СЛУЖБЕНИ ГЛАСНИК РСˮ, БРОЈ 99/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ИМА ЗАХТЕВА У ПРАВИЛНИКУ О ЕНЕРГЕТСКОЈ ДОЗВОЛИ („СЛУЖБЕНИ ГЛАСНИК РСˮ, БРОЈ 15/15);</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ПРИЛОЗИ У ПРАВИЛНИКУ О ЗАХТЕВИМА ЗА ПРОЈЕКТОВАЊЕ, ИЗРАДУ И ОЦЕЊИВАЊЕ УСАГЛАШЕНОСТИ ГАСНИХ АПАРАТА („СЛУЖБЕНИ ГЛАСНИК РСˮ, БРОЈ 41/15);</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9Г СТАВ 3. У ПРАВИЛНИКУ О ИСПРАВИ О ЗДРАВСТВЕНОМ ОСИГУРАЊУ И ПОСЕБНОЈ ИСПРАВИ ЗА КОРИШЋЕЊЕ ЗДРАВСТВЕНЕ ЗАШТИТЕ („СЛУЖБЕНИ ГЛАСНИК РСˮ, БР. 68/06, 49/07, 50/07 - ИСПРАВКА, 95/07, 127/07, 37/08, 54/08, 61/08, 1/09, 25/09, 42/10, 45/10, 103/10, 89/11, 91/11 - ИСПРАВКА, 34/12, 78/12, 81/12 - ИСПРАВКА, 96/12, 98/12 - ИСПРАВКА, 114/12, 110/13, 71/14, 17/15 - УС, 91/15 И 98/16);</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ПРАВИЛНИКУ О КОНТРОЛИ ПРОИЗВОДЊЕ СЕМЕНА, САДРЖИНИ И НАЧИНУ ВОЂЕЊА ЕВИДЕНЦИЈЕ О ПРОИЗВОДЊИ РАСАДА ПОЉОПРИВРЕДНОГ БИЉА И ОБРАСЦУ ИЗВЕШТАЈА О ПРОИЗВОДЊИ МИЦЕЛИЈА ЈЕСТИВИХ И ЛЕКОВИТИХ ГЉИВА („СЛУЖБЕНИ ГЛАСНИК РСˮ, БРОЈ 60/0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И</w:t>
      </w:r>
      <w:r>
        <w:rPr>
          <w:rFonts w:cs="Times New Roman" w:ascii="Times New Roman" w:hAnsi="Times New Roman"/>
          <w:sz w:val="24"/>
          <w:szCs w:val="24"/>
          <w:lang w:val="sr-Latn-RS" w:eastAsia="en-US"/>
        </w:rPr>
        <w:t>МА</w:t>
      </w:r>
      <w:r>
        <w:rPr>
          <w:rFonts w:cs="Times New Roman" w:ascii="Times New Roman" w:hAnsi="Times New Roman"/>
          <w:sz w:val="24"/>
          <w:szCs w:val="24"/>
        </w:rPr>
        <w:t xml:space="preserve"> У ПРАВИЛНИКУ О ЛИЦЕНЦИ ЗА ОБАВЉАЊЕ ЕНЕРГЕТСКЕ ДЕЛАТНОСТИ И СЕРТИФИКАЦИЈИ („СЛУЖБЕНИ ГЛАСНИК РСˮ, БРОЈ 87/15);</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У У ПРАВИЛНИКУ О НАЧИНУ ВОЂЕЊА ЕВИДЕНЦИЈЕ О ОРГАНИЗАТОРИМА ВОЛОНТИРАЊА („СЛУЖБЕНИ ГЛАСНИК РСˮ, БРОЈ 92/10);</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ПРАВИЛНИКУ О НАЧИНУ ВОЂЕЊА ОБАВЕЗНИХ ЕВИДЕНЦИЈА О ОСТВАРЕНОМ ПРОМЕТУ ПО АУТОМАТУ („СЛУЖБЕНИ ГЛАСНИК РСˮ, БР. 129/04 И 16/11);</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НАЧИНУ ВОЂЕЊА ОБАВЕЗНИХ ЕВИДЕНЦИЈА О ОСТВАРЕНОМ ПРОМЕТУ У КЛАДИОНИЦАМА („СЛУЖБЕНИ ГЛАСНИК РСˮ, БРОЈ 129/04);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НАЧИНУ ВОЂЕЊА РЕГИСТРА ЛИЦА ОВЛАШЋЕНИХ ЗА ОБАВЉАЊЕ ПОСЛОВА ИЗВОЗА И УВОЗА НАОРУЖАЊА И ВОЈНЕ ОПРЕМЕ, БРОКЕРСКИХ УСЛУГА И ТЕХНИЧКЕ ПОМОЋИ („СЛУЖБЕНИ ГЛАСНИК РСˮ, БРОЈ 28/1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28. СТАВ 2, СТАВ 3. ТАЧКА 7) И СТАВ 4, ЧЛАНУ 29. СТАВ 3, СТАВ 4. ТАЧКА 8) И СТАВ 5, ЧЛАН 29А СТАВ 2, СТАВ 3. ТАЧКА 8), ЧЛАН 34. СТАВ 4. ТАЧКА 8) И СТАВ 5. И ОБРАСЦУ У ПРАВИЛНИКУ О НАЧИНУ И ПОСТУПКУ ОСТВАРИВАЊА ПОРЕСКИХ ОСЛОБОЂЕЊА КОД ПДВ СА ПРАВОМ НА ОДБИТАК ПРЕТХОДНОГ ПОРЕЗА („СЛУЖБЕНИ ГЛАСНИК РСˮ, БР. 120/12, 40/15, 82/15, 86/15, 11/16 И 21/1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НАЧИНУ И ПОСТУПКУ ПРОИЗВОДЊЕ САДНОГ МАТЕРИЈАЛА ВОЋАКА, ВИНОВЕ ЛОЗЕ И ХМЕЉА („СЛУЖБЕНИ ГЛАСНИК РСˮ, БР. 40/06, 58/06 И 51/09);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НАЧИНУ И УСЛОВИМА ЗА ПЛАЋАЊЕ ПОРЕСКЕ ОБАВЕЗЕ ПУТЕМ КОМПЕНЗАЦИЈЕ („СЛУЖБЕНИ ГЛАСНИК РСˮ, БРОЈ 63/0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3. СТАВ 1. И ОБРАСЦУ У ПРАВИЛНИКУ О НАЧИНУ ОСТВАРИВАЊА ПРАВА НА ОСНОВНЕ ПОДСТИЦАЈЕ У БИЉНОЈ ПРОИЗВОДЊИ И ОБРАСЦУ ЗАХТЕВА ЗА ОСТВАРИВАЊЕ ТИХ ПОДСТИЦАЈА („СЛУЖБЕНИ ГЛАСНИК РСˮ, БР. 29/13 И 9/16);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И ПРИЛОЗИМА У ПРАВИЛНИКУ О НАЧИНУ ОСТВАРИВАЊА ПРАВА НА ПОДСТИЦАЈЕ У СТОЧАРСТВУ ЗА ПРОИЗВОДЊУ КОНЗУМНЕ РИБЕ („СЛУЖБЕНИ ГЛАСНИК РСˮ, БР. 61/13 И 44/14);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5. У ПРАВИЛНИКУ О НАЧИНУ УНУТРАШЊЕГ УЗБУЊИВАЊА, НАЧИНУ ОДРЕЂИВАЊА ОВЛАШЋЕНОГ ЛИЦА КОД ПОСЛОДАВЦА, КАО И ДРУГИМ ПИТАЊИМА ОД ЗНАЧАЈА ЗА УНУТРАШЊЕ УЗБУЊИВАЊЕ КОД ПОСЛОДАВЦА КОЈИ ИМА ВИШЕ ОД ДЕСЕТ ЗАПОСЛЕНИХ („СЛУЖБЕНИ ГЛАСНИК РСˮ, БРОЈ 49/15);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6. У ПРАВИЛНИКУ О НАЧИНУ УТВРЂИВАЊА И ЕВИДЕНТИРАЊА КОРИСНИКА ЈАВНИХ СРЕДСТАВА И О УСЛОВИМА И НАЧИНУ ЗА ОТВАРАЊЕ И УКИДАЊЕ ПОДРАЧУНА КОД УПРАВЕ ЗА ТРЕЗОР („СЛУЖБЕНИ ГЛАСНИК РСˮ, БР. 113/13, 8/14 И 24/16);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ОБЛИКУ И САДРЖИНИ ИЗВЕШТАЈА О ПОСЛОВАЊУ СЛОБОДНЕ ЗОНЕ („СЛУЖБЕНИ ГЛАСНИК РСˮ, БР. 70/06 И 117/1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ОБРАСЦИМА ИЗВЕШТАЈА О УПРАВЉАЊУ АМБАЛАЖОМ И АМБАЛАЖНИМ ОТПАДОМ („СЛУЖБЕНИ ГЛАСНИК РСˮ, БР. 21/10 И 10/13);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У ПРАВИЛНИКУ О ОБРАСЦУ И САДРЖИНИ ЗАХТЕВА ЗА УПИС У РЕГИСТАР ДИСТРИБУТЕРА И УВОЗНИКА СРЕДСТАВА ЗА ЗАШТИТУ БИЉА И САДРЖИНИ ТОГ РЕГИСТРА („СЛУЖБЕНИ ГЛАСНИК РСˮ, БРОЈ 5/10);</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ЗАХТЕВА У ПРАВИЛНИКУ О ОБРАСЦУ И САДРЖИНИ ЗАХТЕВА ЗА УПИС У РЕГИСТАР СРЕДСТАВА ЗА ИСХРАНУ БИЉА И ОПЛЕМЕЊИВАЧА ЗЕМЉИШТА И САДРЖИНИ И НАЧИНУ ВОЂЕЊА ТОГ РЕГИСТРА, САДРЖИНИ ЗАХТЕВА И ДОКУМЕНТАЦИЈЕ КОЈА СЕ ПРИЛАЖЕ УЗ ЗАХТЕВ ЗА КОРИШЋЕЊЕ СРЕДСТАВА ЗА ИСХРАНУ БИЉА И ОПЛЕМЕЊИВАЧА ЗЕМЉИШТА КОЈИ СЕ КОРИСТЕ У НАУЧНО-ИСТРАЖИВАЧКЕ СВРХЕ И СТАВЉАЊЕ У ПРОМЕТ НА ОДРЕЂЕНО ВРЕМЕ И У ОДРЕЂЕНОЈ КОЛИЧИНИ („СЛУЖБЕНИ ГЛАСНИК РСˮ, БРОЈ 104/09);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2. СТАВ 2. ТАЧКА 6) И ОБРАСЦУ ЗАХТЕВА У ПРАВИЛНИКУ О ОБРАСЦУ И САДРЖИНИ ЗАХТЕВА ЗА УПИС У РЕГИСТАР ДИСТРИБУТЕРА И УВОЗНИКА СРЕДСТАВА ЗА ИСХРАНУ БИЉА И САДРЖИНИ И НАЧИНУ ВОЂЕЊА ТОГ РЕГИСТРА („СЛУЖБЕНИ ГЛАСНИК РСˮ, БР. 66/09 И 46/11);</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6. СТАВ 1. И ОБРАСЦИМА У ПРАВИЛНИКУ О ОБРАСЦУ ОБАВЕШТЕЊА О УПУЋИВАЊУ ЗАПОСЛЕНИХ НА ПРИВРЕМЕНИ РАД У ИНОСТРАНСТВО („СЛУЖБЕНИ ГЛАСНИК РСˮ, БРОЈ 111/15);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60. СТАВ 5. У ПРАВИЛНИКУ О ОПШТИМ УСЛОВИМА ЗА ОБАВЉАЊЕ ПОШТАНСКИХ УСЛУГА („СЛУЖБЕНИ ГЛАСНИК РСˮ, БР. 24/10, 58/10, 2/11, 13/11, 65/11, 93/13 И 97/15);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ПОДНОШЕЊУ ПОРЕСКЕ ПРИЈАВЕ ЕЛЕКТРОНСКИМ ПУТЕМ ЗА ВЕЛИКЕ ПОРЕСКЕ ОБВЕЗНИКЕ („СЛУЖБЕНИ ГЛАСНИК РСˮ, БР. 18/12 И 113/13);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ЗАХТЕВА У ПРАВИЛНИКУ О ПОДСТИЦАЈИМА ЗА ИНВЕСТИЦИЈЕ У ПРЕРАДУ И МАРКЕТИНГ ПОЉОПРИВРЕДНИХ И ПРЕХРАМБЕНИХ ПРОИЗВОДА И ПРОИЗВОДА РИБАРСТВА ЗА НАБАВКУ ОПРЕМЕ У СЕКТОРУ МЛЕКА, МЕСА, ВОЋА, ПОВРЋА И ГРОЖЂА („СЛУЖБЕНИ ГЛАСНИК РСˮ, БРОЈ 29/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СЦИМА ЗАХТЕВА У ПРАВИЛНИКУ О ПОДСТИЦАЈИМА ЗА ИНВЕСТИЦИЈЕ У ФИЗИЧКУ ИМОВИНУ ПОЉОПРИВРЕДНОГ ГАЗДИНСТВА ЗА НАБАВКУ НОВИХ МАШИНА, ОПРЕМЕ И КВАЛИТЕТНИХ ПРИПЛОДНИХ ГРЛА ЗА УНАПРЕЂЕЊЕ ПРИМАРНЕ ПОЉОПРИВРЕДНЕ ПРОИЗВОДЊЕ („СЛУЖБЕНИ ГЛАСНИК РСˮ, БР. 36/17 И 26/18);</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ЗАХТЕВА У ПРАВИЛНИКУ О ПОДСТИЦАЈИМА ЗА ИНВЕСТИЦИЈЕ У ФИЗИЧКУ ИМОВИНУ ПОЉОПРИВРЕДНОГ ГАЗДИНСТВА ЗА НАБАВКУ НОВОГ ТРАКТОРА („СЛУЖБЕНИ ГЛАСНИК РСˮ, БРОЈ 29/17);</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9. СТАВ 2. ТАЧКА 3) И ЧЛАНУ 12. СТ. 2. И 3. У ПРАВИЛНИКУ О ПОДСТИЦАЈИМА ЗА ОЧУВАЊЕ БИЉНИХ ГЕНЕТИЧКИХ РЕСУРСА („СЛУЖБЕНИ ГЛАСНИК РСˮ, БРОЈ 85/13);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У У ПРАВИЛНИКУ О ПОДСТИЦАЈИМА ЗА ОЧУВАЊЕ ЖИВОТИЊСКИХ ГЕНЕТИЧКИХ РЕСУРСА („СЛУЖБЕНИ ГЛАСНИК РСˮ, БР. 83/13, 35/15 И 28/16);</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ПОДСТИЦАЈИМА ЗА СПРОВОЂЕЊЕ АКТИВНОСТИ У ЦИЉУ ПОДИЗАЊА КОНКУРЕНТНОСТИ КРОЗ УВОЂЕЊЕ И СЕРТИФИКАЦИЈУ СИСТЕМА КВАЛИТЕТА ХРАНЕ, ОРГАНСКИХ ПРОИЗВОДА И ПРОИЗВОДА СА ОЗНАКОМ ГЕОГРАФСКОГ ПОРЕКЛА („СЛУЖБЕНИ ГЛАСНИК РСˮ, БРОЈ 41/1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У ПРАВИЛНИКУ О ПОДСТИЦАЈИМА ПРОГРАМИМА ЗА ДИВЕРСИФИКАЦИЈУ ДОХОТКА И УНАПРЕЂЕЊЕ КВАЛИТЕТА ЖИВОТА У РУРАЛНИМ ПОДРУЧЈИМА КРОЗ ПОДРШКУ МЛАДИМ ПОЉОПРИВРЕДНИЦИМА („СЛУЖБЕНИ ГЛАСНИК РСˮ, БР. 29/17 И 33/17);</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ОБРАСЦУ У ПРАВИЛНИКУ О ПОДСТИЦАЈИМА ПРОГРАМИМА ЗА ИНВЕСТИЦИЈЕ У ПОЉОПРИВРЕДИ ЗА УНАПРЕЂЕЊЕ КОНКУРЕНТНОСТИ И ДОСТИЗАЊЕ СТАНДАРДА КВАЛИТЕТА КРОЗ ПОДРШКУ УНАПРЕЂЕЊА КВАЛИТЕТА ВИНА И РАКИЈЕ („СЛУЖБЕНИ ГЛАСНИК РСˮ, БР. 48/13, 33/16 И 18/18);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У ЗАХТЕВА У ПРАВИЛНИКУ О ПОДСТИЦАЈИМА ПРОГРАМИМА ЗА УНАПРЕЂЕЊЕ КОНКУРЕНТНОСТИ ЗА ИНВЕСТИЦИЈЕ У ФИЗИЧКУ ИМОВИНУ ПОЉОПРИВРЕДНОГ ГАЗДИНСТВА КРОЗ ПОДРШКУ ПОДИЗАЊА ВИШЕГОДИШЊИХ ПРОИЗВОДНИХ ЗАСАДА ВОЋАКА, ВИНОВЕ ЛОЗЕ И ХМЕЉА („СЛУЖБЕНИ ГЛАСНИК РСˮ, БРОЈ 37/17);</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ПОРЕСКОМ ИДЕНТИФИКАЦИОНОМ БРОЈУ („СЛУЖБЕНИ ГЛАСНИК РСˮ, БР. 57/03, 68/03, 32/09 И 48/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13. СТАВ 2. И ЧЛАНУ 17. СТАВ 2. И ОБРАСЦИМА У ПРАВИЛНИКУ О ПОСЛОВНИМ КЊИГАМА И ИСКАЗИВАЊУ ФИНАНСИЈСКОГ РЕЗУЛТАТА ПО СИСТЕМУ ПРОСТОГ КЊИГОВОДСТВА („СЛУЖБЕНИ ГЛАСНИК РСˮ, БРОЈ 140/04);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4. СТАВ 2. АЛИНЕЈА ТРЕЋА У ПРАВИЛНИКУ О ПОСТУПКУ И НАЧИНУ ИЗДАВАЊА И ИЗГЛЕДУ ОБРАЗАЦА ПОТВРДА О РЕЗИДЕНТНОСТИ („СЛУЖБЕНИ ГЛАСНИК РСˮ, БРОЈ 80/10);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6Б СТАВ 6. И ОБРАСЦИМА У ПРАВИЛНИКУ О ПОСТУПКУ ОСТВАРИВАЊА ПРАВА НА ПОВРАЋАЈ ПДВ И О НАЧИНУ И ПОСТУПКУ РЕФАКЦИЈЕ И РЕФУНДАЦИЈЕ ПДВ („СЛУЖБЕНИ ГЛАСНИК РСˮ, БР. 107/04, 65/05, 63/07, 107/12, 120/12, 74/13 И 66/14);</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18. СТАВ 10. И ОБРАСЦИМА У ПРАВИЛНИКУ О ПОСТУПКУ ФИСКАЛИЗАЦИЈЕ, САДРЖАЈУ ЕВИДЕНЦИЈЕ О ОВЛАШЋЕНИМ СЕРВИСИМА И СЕРВИСЕРИМА И ИЗГЛЕДУ, САДРЖАЈУ И НАЧИНУ ВОЂЕЊА ДОСИЈЕА И СЕРВИСНЕ КЊИЖИЦЕ ФИСКАЛНЕ КАСЕ („СЛУЖБЕНИ ГЛАСНИК РСˮ, БРОЈ 140/0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ПРИЛОГУ </w:t>
      </w:r>
      <w:r>
        <w:rPr>
          <w:rFonts w:cs="Times New Roman" w:ascii="Times New Roman" w:hAnsi="Times New Roman"/>
          <w:sz w:val="24"/>
          <w:szCs w:val="24"/>
          <w:lang w:val="sr-Latn-RS" w:eastAsia="en-US"/>
        </w:rPr>
        <w:t xml:space="preserve">IV </w:t>
      </w:r>
      <w:r>
        <w:rPr>
          <w:rFonts w:cs="Times New Roman" w:ascii="Times New Roman" w:hAnsi="Times New Roman"/>
          <w:sz w:val="24"/>
          <w:szCs w:val="24"/>
        </w:rPr>
        <w:t xml:space="preserve">У ПРАВИЛНИКУ О ПРЕГЛЕДИМА ОПРЕМЕ ПОД ПРИТИСКОМ ТОКОМ ВЕКА УПОТРЕБЕ („СЛУЖБЕНИ ГЛАСНИК РСˮ, БР. 87/11 И 75/13);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4. СТАВ 1. ТАЧКА 12), ЧЛАНУ 5. СТ. 1, 3. И 4. У ПРАВИЛНИКУ О ПУТНОМ ЛИСТУ ЗА ДОМАЋИ ВАНЛИНИЈСКИ ПРЕВОЗ ПУТНИКА („СЛУЖБЕНИ ГЛАСНИК РСˮ, БРОЈ 16/1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4. СТАВ 1. ТАЧКА 12), ЧЛАНУ 5. СТАВ 4. У ПРАВИЛНИКУ О ПУТНОМ ЛИСТУ ЗА МЕЂУНАРОДНИ ВАНЛИНИЈСКИ ПРЕВОЗ ПУТНИКА („СЛУЖБЕНИ ГЛАСНИК РСˮ, БРОЈ 19/1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5. СТАВ 2. ТАЧКА 1), ПОДТАЧКА (2), ЧЛАНУ 11. СТАВ 4. У ПРАВИЛНИКУ О РЕГИСТРАЦИЈИ МОТОРНИХ И ПРИКЉУЧНИХ ВОЗИЛА („СЛУЖБЕНИ ГЛАСНИК РСˮ, БР. 69/10, 101/10, 53/11, 22/12, 121/12, 42/14, 108/14, 65/15, 95/15 И 71/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21. СТАВ 2. И ПРИЛОЗИМА У ПРАВИЛНИКУ О РЕГИСТРУ ХЕМИКАЛИЈА („СЛУЖБЕНИ ГЛАСНИК РСˮ, БР. 16/16, 6/17 И 117/17);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У У ПРАВИЛНИКУ О САГЛАСНОСТИ ЗА СКЛАДИШТЕЊЕ И СНАБДЕВАЊЕ НАФТОМ, ДЕРИВАТИМА НАФТЕ И БИОГОРИВИМА ЗА СОПСТВЕНЕ ПОТРЕБЕ („СЛУЖБЕНИ ГЛАСНИК РСˮ, БРОЈ 12/16);</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2. ТАЧКА 20) У ПРАВИЛНИКУ О САДРЖАЈУ ЗАХТЕВА ЗА ДОБИЈАЊЕ ДОЗВОЛЕ ЗА ПРОИЗВОДЊУ, ОДНОСНО ПРОМЕТ ПРЕКУРСОРА ПРВЕ, ДРУГЕ ИЛИ ТРЕЋЕ КАТЕГОРИЈЕ („СЛУЖБЕНИ ГЛАСНИК РСˮ, БРОЈ 21/1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ПРИЈАВЕ У ПРАВИЛНИКУ О САДРЖАЈУ И НАЧИНУ ВОЂЕЊА ЕВИДЕНЦИЈЕ ОРГАНИЗАЦИЈА У ДИЈАСПОРИ И ЕВИДЕНЦИЈЕ ОРГАНИЗАЦИЈА СРБА У РЕГИОНУ („СЛУЖБЕНИ ГЛАСНИК РСˮ, БРОЈ 6/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ОБРАСЦИМА У ПРАВИЛНИКУ О САДРЖАЈУ И НАЧИНУ ОБЕЛЕЖАВАЊА СПОЉЊЕГ И УНУТРАШЊЕГ ПАКОВАЊА ЛЕКА, ДОДАТНОМ ОБЕЛЕЖАВАЊУ, КАО И САДРЖАЈА УПУТСТВА ЗА ЛЕК („СЛУЖБЕНИ ГЛАСНИК РСˮ, БРОЈ 41/11);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4. У ПРАВИЛНИКУ О САДРЖАЈУ ОБРАЧУНА ЗАРАДЕ, ОДНОСНО НАКНАДЕ ЗАРАДЕ („СЛУЖБЕНИ ГЛАСНИК РСˮ, БРОЈ 90/14);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САДРЖАЈУ ПОРЕСКЕ ПРИЈАВЕ ЗА ОБРАЧУН ПОРЕЗА НА ДОБИТ ПРАВНИХ ЛИЦА („СЛУЖБЕНИ ГЛАСНИК РСˮ, БР. 30/15 И 101/1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4. СТАВ 2. И ЧЛАНУ 9. СТАВ 2. ТАЧ. 5) И 8) И СТАВ 6. ТАЧКА 3) И СТАВ 9. ТАЧ. 4) И 6) И У ОБРАСЦИМА У ПРАВИЛНИКУ О САДРЖИНИ, НАЧИНУ ВОЂЕЊА И ИЗГЛЕДУ РЕГИСТРА РОБНИХ ЗАПИСА ЗА ПОЉОПРИВРЕДНЕ ПРОИЗВОДЕ, КАО И САДРЖИНИ И НАЧИНУ ИЗДАВАЊА РОБНОГ ЗАПИСА, НАЧИНУ ВОЂЕЊА ЕВИДЕНЦИЈЕ О ИЗДАТИМ РОБНИМ ЗАПИСИМА И ОБРАСЦУ РОБНОГ ЗАПИСА („СЛУЖБЕНИ ГЛАСНИК РСˮ, БР. 35/10 И 10/14);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ОБРАСЦИМА У ПРАВИЛНИКУ О САДРЖИНИ ЕВИДЕНЦИЈА О ОСНОВИЦАМА ЗА ОБРАЧУНАВАЊЕ И ПЛАЋАЊЕ НАКНАДЕ ЗА ПРИРЕЂИВАЊЕ ПОСЕБНИХ ИГАРА НА СРЕЋУ У ИГРАЧНИЦАМА И НАПОЈНИЦАМА И О САДРЖИНИ МЕСЕЧНОГ ОБРАЧУНА НАКНАДЕ ЗА ПРИРЕЂИВАЊЕ ТИХ ИГАРА („СЛУЖБЕНИ ГЛАСНИК РСˮ, БРОЈ 35/06);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2. ТАЧКА 7), ЧЛАНУ 5. ТАЧКА 8), ЧЛАНУ 7. ТАЧКА 10), ЧЛАНУ 18. ТАЧКА 13), ЧЛАНУ 20. СТАВ 2. ТАЧКА 4), ЧЛАНУ 22. ТАЧКА 8), ЧЛАНУ 23. ТАЧКА 8) И ЧЛАНУ 25. ТАЧКА 7) У ПРАВИЛНИКУ О САДРЖИНИ ЗАХТЕВА ЗА РЕГИСТРОВАЊЕ ОЗНАКА ГЕОГРАФСКОГ ПОРЕКЛА И САДРЖИНИ ЗАХТЕВА ЗА ПРИЗНАВАЊЕ СТАТУСА ОВЛАШЋЕНОГ КОРИСНИКА ОЗНАКЕ ГЕОГРАФСКОГ ПОРЕКЛА („СЛУЖБЕНИ ГЛАСНИК РСˮ, БРОЈ 93/10); </w:t>
      </w:r>
    </w:p>
    <w:p>
      <w:pPr>
        <w:pStyle w:val="Normal"/>
        <w:numPr>
          <w:ilvl w:val="0"/>
          <w:numId w:val="5"/>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2. СТАВ 1. ТАЧКА 9) У ПРАВИЛНИКУ О САДРЖИНИ И ИЗГЛЕДУ ПОТВРДЕ О ВОЛОНТИРАЊУ („СЛУЖБЕНИ ГЛАСНИК РСˮ, БРОЈ 92/10);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САДРЖИНИ И НАЧИНУ ВОЂЕЊА ЕВИДЕНЦИЈА ОД СТРАНЕ ПРОИЗВОЂАЧА ДУВАНСКИХ ПРОИЗВОДА, ТРГОВАЦА НА ВЕЛИКО И МАЛО ДУВАНСКИМ ПРОИЗВОДИМА, УВОЗНИКА И ИЗВОЗНИКА ДУВАНА, ОБРАЂЕНОГ ДУВАНА, ОДНОСНО ДУВАНСКИХ ПРОИЗВОДА („СЛУЖБЕНИ ГЛАСНИК РСˮ, БР. 114/05 И 118/07);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8. У ПРАВИЛНИКУ О САДРЖИНИ И НАЧИНУ ВОЂЕЊА ПОДРУМАРСКЕ ЕВИДЕНЦИЈЕ („СЛУЖБЕНИ ГЛАСНИК РСˮ, БРОЈ 102/16);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8. ТАЧКА 12) И ЧЛАНУ 9. ТАЧКА 16) У ПРАВИЛНИКУ О САДРЖИНИ И НАЧИНУ ВОЂЕЊА РЕГИСТАРА И ЕВИДЕНЦИОНИХ ЛИСТА О ПРОИЗВОДЊИ, ОБРАДИ И ПРОМЕТУ ДУВАНА И ДУВАНСКИХ ПРОИЗВОДА („СЛУЖБЕНИ ГЛАСНИК РСˮ, БРОЈ 114/05); </w:t>
      </w:r>
    </w:p>
    <w:p>
      <w:pPr>
        <w:pStyle w:val="Normal"/>
        <w:numPr>
          <w:ilvl w:val="0"/>
          <w:numId w:val="5"/>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АНУ 5. СТАВ 2. ТАЧКА 8) У ПРАВИЛНИКУ О САДРЖИНИ И НАЧИНУ ВОЂЕЊА РЕГИСТРА ПРАВНИХ ЛИЦА ЗА ОБАВЉАЊЕ ВЕТЕРИНАРСКЕ ДЕЛАТНОСТИ И РЕГИСТРА ПРЕДУЗЕТНИКА КОЈИ ОБАВЉАЈУ ПОСЛОВЕ ВЕТЕРИНАРСКЕ ДЕЛАТНОСТИ („СЛУЖБЕНИ ГЛАСНИК РСˮ, БРОЈ 11/0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САДРЖИНИ И НАЧИНУ ВОЂЕЊА РЕГИСТРА УДРУЖЕЊА, ДРУШТВА И САВЕЗА У ОБЛАСТИ СПОРТА („СЛУЖБЕНИ ГЛАСНИК РСˮ, БРОЈ 32/16);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2. СТАВ 1. ТАЧКА 13) И ОБРАСЦИМА У ПРАВИЛНИКУ О САДРЖИНИ И НАЧИНУ ЕВИДЕНТИРАЊА ПРОМЕТА ИЗДАВАЊЕМ ФИСКАЛНОГ РАЧУНА, НАЧИНУ ОТКЛАЊАЊА ГРЕШКЕ У ЕВИДЕНТИРАЊУ ПРОМЕТА ПРЕКО ФИСКАЛНЕ КАСЕ И О САДРЖИНИ И ВОЂЕЊУ КЊИГЕ ДНЕВНИХ ИЗВЕШТАЈА („СЛУЖБЕНИ ГЛАСНИК РСˮ, БРОЈ 140/04);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14. СТАВ 2, ЧЛАНУ 32. СТАВ 2. И ЧЛАНУ 46. СТАВ 2. У ПРАВИЛНИКУ О САДРЖИНИ И НАЧИНУ ИЗРАДЕ ПЛАНСКИХ ДОКУМЕНАТА У ЛОВСТВУ („СЛУЖБЕНИ ГЛАСНИК РСˮ, БРОЈ 9/12);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3. ТАЧКА 3), ЧЛАНУ 7. ТАЧКА 3), ЧЛАНУ 11. ТАЧКА 3) И ОБРАСЦИМА У ПРАВИЛНИКУ О САДРЖИНИ И ОБРАСЦУ ЗАХТЕВА ЗА ИЗДАВАЊЕ ВОДНИХ АКАТА, САДРЖИНИ МИШЉЕЊА У ПОСТУПКУ ИЗДАВАЊА ВОДНИХ УСЛОВА И САДРЖИНИ ИЗВЕШТАЈА У ПОСТУПКУ ИЗДАВАЊА ВОДНЕ ДОЗВОЛЕ („СЛУЖБЕНИ ГЛАСНИК РСˮ, БРОЈ 72/17);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У ПРАВИЛНИКУ О САДРЖИНИ И ОБРАСЦУ ЗАХТЕВА ЗА ПРИЗНАВАЊЕ СОРТЕ ПОЉОПРИВРЕДНОГ БИЉА, КАО И ДОКУМЕНТАЦИЈИ КОЈА СЕ УЗ ТАЈ ЗАХТЕВ ПРИЛАЖЕ („СЛУЖБЕНИ ГЛАСНИК РСˮ, БРОЈ 53/10);</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САДРЖИНИ И ОБРАСЦУ ЗАХТЕВА ЗА УПИС СТРАНЕ СОРТЕ ВОЋАКА И ВИНОВЕ ЛОЗЕ У РЕГИСТАР СОРТИ ПОЉОПРИВРЕДНОГ БИЉА („СЛУЖБЕНИ ГЛАСНИК РСˮ, БРОЈ 72/10);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3. СТАВ 1. ТАЧКА 6) У ПРАВИЛНИКУ О САДРЖИНИ И ОБРАСЦУ ПРИЈАВЕ ЗА УПОТРЕБУ У ЗАТВОРЕНИМ СИСТЕМИМА ГЕНЕТИЧКИ МОДИФИКОВАНИХ ОРГАНИЗАМА, НАЧИНУ ЗАШТИТЕ ПОВЕРЉИВИХ ПОДАТАКА ИЗ ПРИЈАВЕ, КАО И О САДРЖИНИ ПРИЈАВЕ ЗА ОБНАВЉАЊЕ ОДОБРЕЊА ЗА УПОТРЕБУ У ЗАТВОРЕНИМ СИСТЕМИМА („СЛУЖБЕНИ ГЛАСНИК РСˮ, БРОЈ 69/12);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САДРЖИНИ ПРИЈАВЕ ЗА УПИС У РЕГИСТАР ИСПЛАТИЛАЦА ПРИХОДА ПО ОСНОВУ ЕСТРАДНИХ ПРОГРАМА ЗАБАВНЕ И НАРОДНЕ МУЗИКЕ И ДРУГИХ ЗАБАВНИХ ПРОГРАМА И САДРЖИНИ ОБАВЕШТЕЊА О ЗАКЉУЧЕНИМ УГОВОРИМА О ИЗВОЂЕЊУ ТИХ ПРОГРАМА („СЛУЖБЕНИ ГЛАСНИК РСˮ, БРОЈ 139/04);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 xml:space="preserve">ОБРАСЦИМА У ПРАВИЛНИКУ О САДРЖИНИ ПРИЈАВЕ ЗА УПИС У РЕГИСТАР ПОСЛОДАВАЦА („СЛУЖБЕНИ ГЛАСНИК РСˮ, БРОЈ 102/06);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5. СТАВ 1. ТАЧКА 10) У ПРАВИЛНИКУ О САДРЖИНИ РЕГИСТАРА, ПРИЈАВА И ЗАХТЕВА У ПОСТУПКУ ЗАШТИТЕ ТОПОГРАФИЈА ПОЛУПРОВОДНИЧКИХ ПРОИЗВОДА, КАО И О ВРСТАМА ПОДАТАКА, НАЧИНУ ПОДНОШЕЊА ПРИЈАВЕ И ОБЈАВЉИВАЊА ТОПОГРАФИЈА („СЛУЖБЕНИ ГЛАСНИК РСˮ, БРОЈ 8/14);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ЗАХТЕВА У ПРАВИЛНИКУ О САДРЖИНИ, ИЗГЛЕДУ И НАЧИНУ ПОПУЊАВАЊА ЗАХТЕВА ЗА ИЗДАВАЊЕ ИНТЕГРИСАНЕ ДОЗВОЛЕ („СЛУЖБЕНИ ГЛАСНИК РСˮ, БР. 30/06 И 32/16);</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6. СТАВ 5. И ОБРАСЦИМА У ПРАВИЛНИКУ О ТЕХНИЧКИМ И ФУНКЦИОНАЛНИМ КАРАКТЕРИСТИКАМА И ТЕХНИЧКОЈ ИСПРАВНОСТИ АУТОМАТА И СТОЛОВА ЗА ИГРЕ НА СРЕЋУ („СЛУЖБЕНИ ГЛАСНИК РСˮ, БРОЈ 12/10);</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ОБРАСЦУ У ПРАВИЛНИКУ О УПИСУ У РЕГИСТАР ПОЉОПРИВРЕДНИХ ГАЗДИНСТАВА И ОБНОВИ РЕГИСТРАЦИЈЕ, КАО И О УСЛОВИМА ЗА ПАСИВАН СТАТУС ПОЉОПРИВРЕДНОГ ГАЗДИНСТВА („СЛУЖБЕНИ ГЛАСНИК РСˮ, БР. 17/13, 102/15, 6/16 И 46/17);</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38. СТАВ 2. У ПРАВИЛНИКУ О УСЛОВИМА ЗА ДОБИЈАЊЕ ЛИЦЕНЦЕ ЗА ОБАВЉАЊЕ РАДИЈАЦИОНЕ ДЕЛАТНОСТИ, („СЛУЖБЕНИ ГЛАСНИК РСˮ, БР. 61/11 И 101/16);</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3. СТАВ 1. ТАЧКА 3) И ЧЛАН 15. СТАВ 1. ТАЧКА 3) И ОБРАСЦИМА У ПРАВИЛНИКУ О УСЛОВИМА ЗА РАСПОДЕЛУ И КОРИШЋЕЊЕ СРЕДСТАВА БУЏЕТСКОГ ФОНДА ЗА ВОДЕ РЕПУБЛИКЕ СРБИЈЕ И О НАЧИНУ РАСПОДЕЛЕ ТИХ СРЕДСТАВА („СЛУЖБЕНИ ГЛАСНИК РСˮ, БР. 13/17 И 79/17);</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 xml:space="preserve">ЧЛАНУ 6. СТАВ 1. У ПРАВИЛНИКУ О УСЛОВИМА И НАЧИНУ ВОЂЕЊА РАЧУНА ЗА УПЛАТУ ЈАВНИХ ПРИХОДА И РАСПОРЕД СРЕДСТАВА СА ТИХ РАЧУНА („СЛУЖБЕНИ ГЛАСНИК РСˮ, БР. 16/16, 49/16, 107/16, 46/17,  114/17 И 36/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 xml:space="preserve">ОБРАСЦУ ЗАХТЕВА У ПРАВИЛНИКУ О УСЛОВИМА И НАЧИНУ ОСТВАРИВАЊА ПРАВА НА ПОДСТИЦАЈЕ У СТОЧАРСТВУ ЗА КВАЛИТЕТНА ПРИПЛОДНА ГРЛА („СЛУЖБЕНИ ГЛАСНИК РСˮ, БР. 26/17, 20/18 И 34/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 xml:space="preserve">ОБРАСЦУ У ПРАВИЛНИКУ О УСЛОВИМА И НАЧИНУ ОСТВАРИВАЊА ПРАВА НА ПОДСТИЦАЈЕ У СТОЧАРСТВУ ЗА КРАВЕ ДОЈИЉЕ („СЛУЖБЕНИ ГЛАСНИК РСˮ, БР. 46/15 И 26/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ОБРАСЦУ ЗАХТЕВА У ПРАВИЛНИКУ О УСЛОВИМА И НАЧИНУ ОСТВАРИВАЊА ПРАВА НА ПОДСТИЦАЈЕ У СТОЧАРСТВУ ЗА КРАВЕ ЗА УЗГОЈ ТЕЛАДИ ЗА ТОВ („СЛУЖБЕНИ ГЛАСНИК РСˮ, БР. 36/17 И 25/18);</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ИМА У ПРАВИЛНИКУ О УСЛОВИМА И НАЧИНУ ОСТВАРИВАЊА ПРАВА НА ПОДСТИЦАЈЕ У СТОЧАРСТВУ ЗА ТОВ ЈУНАДИ, ТОВ СВИЊА, ТОВ ЈАГЊАДИ И ТОВ ЈАРАДИ („СЛУЖБЕНИ ГЛАСНИК РСˮ, БР. 111/15, 9/16 И 110/16);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 xml:space="preserve">ОБРАСЦУ У ПРАВИЛНИКУ О УСЛОВИМА И НАЧИНУ ОСТВАРИВАЊА ПРАВА НА ПОДСТИЦАЈЕ У СТОЧАРСТВУ ПО КОШНИЦИ ПЧЕЛА („СЛУЖБЕНИ ГЛАСНИК РСˮ, БР. 33/15, 14/16 И 20/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4. СТАВ 3. У ПРАВИЛНИКУ О УСЛОВИМА И ПОСТУПКУ ЗА ДОБИЈАЊЕ, ОБНАВЉАЊЕ И ОДУЗИМАЊЕ АКЦИЗНЕ ДОЗВОЛЕ, НАЧИНУ И КОНТРОЛИ ОТПРЕМАЊА И ДОПРЕМАЊА ПРОИЗВОДА У АКЦИЗНО СКЛАДИШТЕ И О ВОЂЕЊУ ЕВИДЕНЦИЈЕ У АКЦИЗНОМ СКЛАДИШТУ („СЛУЖБЕНИ ГЛАСНИК РСˮ, БР. 41/09, 99/12, 64/13 И 67/15);</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У У ПРАВИЛНИКУ О УСЛОВИМА, НАЧИНУ И ОБРАСЦУ ЗАХТЕВА ЗА ОСТВАРИВАЊЕ ПРАВА НА ПОДСТИЦАЈЕ ЗА ПРЕМИЈУ ОСИГУРАЊА УСЕВА, ПЛОДОВА, ВИШЕГОДИШЊИХ ЗАСАДА, РАСАДНИКА И ЖИВОТИЊА („СЛУЖБЕНИ ГЛАСНИК РС”, БРОЈ 61/17);</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ОБРАСЦИМА У ПРАВИЛНИКУ О УСЛОВИМА, НАЧИНУ И ОБРАСЦУ ЗАХТЕВА ЗА ОСТВАРИВАЊЕ ПРАВА НА ПРЕМИЈУ ЗА МЛЕКО („СЛУЖБЕНИ ГЛАСНИК РСˮ, БР. 28/13 И 36/14);</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ОБРАСЦУ У ПРАВИЛНИКУ О УСЛОВИМА, НАЧИНУ И ОБРАСЦУ ЗАХТЕВА ЗА ОСТВАРИВАЊЕ ПРАВА НА РЕГРЕС ЗА ЂУБРИВО („СЛУЖБЕНИ ГЛАСНИК РСˮ, БРОЈ 30/18);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 xml:space="preserve">ЧЛАНУ 15. СТАВ 1. ТАЧКА 7) У ПРАВИЛНИКУ О УСЛОВИМА, САДРЖИНИ И НАЧИНУ ИЗДАВАЊА СЕРТИФИКАТА О ЕНЕРГЕТСКИМ СВОЈСТВИМА ЗГРАДА („СЛУЖБЕНИ ГЛАСНИК РСˮ, БРОЈ 69/12); </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ОБРАСЦИМА У ОДЛУЦИ О БЛИЖИМ УСЛОВИМА ЗА ПЛАЋАЊЕ, ОДНОСНО НАПЛАТУ У РОБИ, ОДНОСНО УСЛУГАМА („СЛУЖБЕНИ ГЛАСНИК РСˮ, БРОЈ 109/05);</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bCs/>
          <w:sz w:val="24"/>
          <w:szCs w:val="24"/>
        </w:rPr>
        <w:t>ОБРАСЦИМА</w:t>
      </w:r>
      <w:r>
        <w:rPr>
          <w:rFonts w:cs="Times New Roman" w:ascii="Times New Roman" w:hAnsi="Times New Roman"/>
          <w:sz w:val="24"/>
          <w:szCs w:val="24"/>
        </w:rPr>
        <w:t xml:space="preserve"> У ОДЛУЦИ О ОБРАСЦИМА ПРИЈАВА ПОДАТАКА ЗА МАТИЧНУ ЕВИДЕНЦИЈУ О ОСИГУРАНИЦИМА И КОРИСНИЦИМА ПРАВА ИЗ ПЕНЗИЈСКОГ И ИНВАЛИДСКОГ ОСИГУРАЊА („СЛУЖБЕНИ ГЛАСНИК РСˮ, БР. 118/03, 11/06, 54/10 - ДР. ПРОПИС);</w:t>
      </w:r>
    </w:p>
    <w:p>
      <w:pPr>
        <w:pStyle w:val="Normal"/>
        <w:numPr>
          <w:ilvl w:val="0"/>
          <w:numId w:val="5"/>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ПРИЛОГУ У ОДЛУЦИ О УСЛОВИМА ПОД КОЈИМА СЕ МОГУ РЕПРОДУКОВАТИ НОВЧАНИЦЕ И КОВАНИ НОВАЦ („СЛУЖБЕНИ ГЛАСНИК РСˮ, БРОЈ 18/11).</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ЧЛАН 161.</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АЈ ЗАКОН СТУПА НА СНАГУ НАРЕДНОГ ДАНА ОД ДАНА ОБЈАВЉИВАЊА У „СЛУЖБЕНОМ ГЛАСНИКУ РЕПУБЛИКЕ СРБИЈЕ”, ОСИМ:</w:t>
      </w:r>
    </w:p>
    <w:p>
      <w:pPr>
        <w:pStyle w:val="Normal"/>
        <w:spacing w:lineRule="auto" w:line="240" w:before="120" w:after="120"/>
        <w:ind w:firstLine="720"/>
        <w:jc w:val="both"/>
        <w:rPr/>
      </w:pPr>
      <w:r>
        <w:rPr>
          <w:rFonts w:eastAsia="Times New Roman" w:cs="Times New Roman" w:ascii="Times New Roman" w:hAnsi="Times New Roman"/>
          <w:sz w:val="24"/>
          <w:szCs w:val="24"/>
        </w:rPr>
        <w:t>1) ОДРЕДБЕ ЧЛ. 1. ДО 26, ЧЛ. 28. ДО 78, ЧЛ. 81. ДО 118, ЧЛ. 121. ДО 128, ЧЛ. 130. ДО 149, ЧЛ. 152. ДО 158. И ЧЛАНА 160. ОВОГ ЗАКОНА, КОЈЕ СЕ ПРИМЕЊУЈУ ОД 1. ОКТОБРА 2018. ГОДИНЕ;</w:t>
      </w:r>
    </w:p>
    <w:p>
      <w:pPr>
        <w:pStyle w:val="Normal"/>
        <w:spacing w:lineRule="auto" w:line="240" w:before="12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ДРЕДБЕ ЧЛ. 129, 150. И 151. ОВОГ ЗАКОНА, КОЈЕ СЕ ПРИМЕЊУЈУ ОД 1. ЈАНУАРА 2022. ГОДИНЕ.</w:t>
      </w:r>
    </w:p>
    <w:p>
      <w:pPr>
        <w:pStyle w:val="Normal"/>
        <w:spacing w:lineRule="auto" w:line="240" w:before="120" w:after="120"/>
        <w:jc w:val="center"/>
        <w:rPr>
          <w:rFonts w:ascii="Times New Roman" w:hAnsi="Times New Roman" w:eastAsia="Times New Roman" w:cs="Times New Roman"/>
          <w:bCs/>
          <w:iCs/>
          <w:sz w:val="24"/>
          <w:szCs w:val="24"/>
          <w:lang w:val="sr-RS" w:eastAsia="en-US"/>
        </w:rPr>
      </w:pPr>
      <w:r>
        <w:rPr>
          <w:rFonts w:eastAsia="Times New Roman" w:cs="Times New Roman" w:ascii="Times New Roman" w:hAnsi="Times New Roman"/>
          <w:bCs/>
          <w:iCs/>
          <w:sz w:val="24"/>
          <w:szCs w:val="24"/>
          <w:lang w:val="sr-RS" w:eastAsia="en-US"/>
        </w:rPr>
      </w:r>
    </w:p>
    <w:p>
      <w:pPr>
        <w:pStyle w:val="Normal"/>
        <w:spacing w:lineRule="auto" w:line="240" w:before="120" w:after="120"/>
        <w:jc w:val="center"/>
        <w:rPr>
          <w:rFonts w:ascii="Times New Roman" w:hAnsi="Times New Roman" w:eastAsia="Times New Roman" w:cs="Times New Roman"/>
          <w:bCs/>
          <w:iCs/>
          <w:sz w:val="24"/>
          <w:szCs w:val="24"/>
          <w:lang w:val="sr-RS" w:eastAsia="en-US"/>
        </w:rPr>
      </w:pPr>
      <w:r>
        <w:rPr>
          <w:rFonts w:eastAsia="Times New Roman" w:cs="Times New Roman" w:ascii="Times New Roman" w:hAnsi="Times New Roman"/>
          <w:bCs/>
          <w:iCs/>
          <w:sz w:val="24"/>
          <w:szCs w:val="24"/>
          <w:lang w:val="sr-RS" w:eastAsia="en-US"/>
        </w:rPr>
      </w:r>
    </w:p>
    <w:p>
      <w:pPr>
        <w:pStyle w:val="Normal"/>
        <w:spacing w:before="0" w:after="160"/>
        <w:rPr>
          <w:rFonts w:ascii="Times New Roman" w:hAnsi="Times New Roman" w:eastAsia="Times New Roman" w:cs="Times New Roman"/>
          <w:bCs/>
          <w:iCs/>
          <w:sz w:val="24"/>
          <w:szCs w:val="24"/>
          <w:lang w:val="sr-RS" w:eastAsia="en-US"/>
        </w:rPr>
      </w:pPr>
      <w:r>
        <w:rPr>
          <w:rFonts w:eastAsia="Times New Roman" w:cs="Times New Roman" w:ascii="Times New Roman" w:hAnsi="Times New Roman"/>
          <w:bCs/>
          <w:iCs/>
          <w:sz w:val="24"/>
          <w:szCs w:val="24"/>
          <w:lang w:val="sr-RS" w:eastAsia="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Calibri" w:hAnsi="Calibri" w:eastAsia="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CommentTextChar">
    <w:name w:val="Comment Text Char"/>
    <w:qFormat/>
    <w:rPr>
      <w:rFonts w:ascii="Calibri" w:hAnsi="Calibri" w:eastAsia="Calibri" w:cs="Times New Roman"/>
      <w:sz w:val="20"/>
      <w:szCs w:val="20"/>
    </w:rPr>
  </w:style>
  <w:style w:type="character" w:styleId="Emphasis">
    <w:name w:val="Emphasis"/>
    <w:qFormat/>
    <w:rPr>
      <w:i/>
      <w:iCs/>
    </w:rPr>
  </w:style>
  <w:style w:type="character" w:styleId="CommentReference">
    <w:name w:val="Comment Reference"/>
    <w:qFormat/>
    <w:rPr>
      <w:sz w:val="16"/>
      <w:szCs w:val="16"/>
    </w:rPr>
  </w:style>
  <w:style w:type="character" w:styleId="BalloonTextChar">
    <w:name w:val="Balloon Text Char"/>
    <w:qFormat/>
    <w:rPr>
      <w:rFonts w:ascii="Segoe UI" w:hAnsi="Segoe UI" w:eastAsia="Calibri" w:cs="Segoe UI"/>
      <w:sz w:val="18"/>
      <w:szCs w:val="18"/>
      <w:lang w:val="sr-RS" w:eastAsia="en-US"/>
    </w:rPr>
  </w:style>
  <w:style w:type="character" w:styleId="FooterChar">
    <w:name w:val="Footer Char"/>
    <w:qFormat/>
    <w:rPr>
      <w:rFonts w:ascii="Calibri" w:hAnsi="Calibri" w:eastAsia="Calibri" w:cs="Times New Roman"/>
      <w:sz w:val="20"/>
      <w:szCs w:val="20"/>
    </w:rPr>
  </w:style>
  <w:style w:type="character" w:styleId="HeaderChar">
    <w:name w:val="Header Char"/>
    <w:qFormat/>
    <w:rPr>
      <w:rFonts w:ascii="Calibri" w:hAnsi="Calibri" w:eastAsia="Calibri" w:cs="Times New Roman"/>
      <w:sz w:val="20"/>
      <w:szCs w:val="20"/>
    </w:rPr>
  </w:style>
  <w:style w:type="character" w:styleId="CommentSubjectChar">
    <w:name w:val="Comment Subject Char"/>
    <w:qFormat/>
    <w:rPr>
      <w:b/>
      <w:bCs/>
    </w:rPr>
  </w:style>
  <w:style w:type="character" w:styleId="CommentSubjectChar1">
    <w:name w:val="Comment Subject Char1"/>
    <w:qFormat/>
    <w:rPr>
      <w:rFonts w:ascii="Calibri" w:hAnsi="Calibri" w:eastAsia="Calibri" w:cs="Times New Roman"/>
      <w:b/>
      <w:bCs/>
      <w:sz w:val="20"/>
      <w:szCs w:val="20"/>
    </w:rPr>
  </w:style>
  <w:style w:type="character" w:styleId="PlainTextChar">
    <w:name w:val="Plain Text Char"/>
    <w:qFormat/>
    <w:rPr>
      <w:rFonts w:ascii="Consolas" w:hAnsi="Consolas" w:eastAsia="Calibri" w:cs="Times New Roman"/>
      <w:sz w:val="21"/>
      <w:szCs w:val="21"/>
    </w:rPr>
  </w:style>
  <w:style w:type="character" w:styleId="FirstLineChar">
    <w:name w:val="First Line Char"/>
    <w:qFormat/>
    <w:rPr>
      <w:rFonts w:ascii="Times New Roman" w:hAnsi="Times New Roman" w:eastAsia="Times New Roman" w:cs="Times New Roman"/>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lineRule="auto" w:line="240" w:before="0" w:after="0"/>
      <w:ind w:left="720" w:hanging="0"/>
    </w:pPr>
    <w:rPr>
      <w:rFonts w:cs="Calibri"/>
      <w:color w:val="000000"/>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CommentSubject">
    <w:name w:val="Comment Subject"/>
    <w:basedOn w:val="CommentText"/>
    <w:next w:val="CommentText"/>
    <w:qFormat/>
    <w:pPr/>
    <w:rPr>
      <w:rFonts w:ascii="Calibri" w:hAnsi="Calibri" w:eastAsia="Calibri" w:cs="Times New Roman"/>
      <w:b/>
      <w:bCs/>
      <w:sz w:val="22"/>
      <w:szCs w:val="22"/>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1">
    <w:name w:val="Text body"/>
    <w:basedOn w:val="Normal"/>
    <w:qFormat/>
    <w:pPr>
      <w:suppressAutoHyphens w:val="true"/>
      <w:spacing w:lineRule="auto" w:line="276" w:before="0" w:after="120"/>
      <w:textAlignment w:val="baseline"/>
    </w:pPr>
    <w:rPr>
      <w:rFonts w:ascii="Arial" w:hAnsi="Arial" w:cs="Arial"/>
      <w:kern w:val="2"/>
      <w:szCs w:val="20"/>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lang w:val="en-US"/>
    </w:rPr>
  </w:style>
  <w:style w:type="paragraph" w:styleId="WWNormal5">
    <w:name w:val="WW-Normal5"/>
    <w:basedOn w:val="Normal"/>
    <w:qFormat/>
    <w:pPr>
      <w:spacing w:lineRule="auto" w:line="240" w:before="280" w:after="280"/>
    </w:pPr>
    <w:rPr>
      <w:rFonts w:ascii="Times New Roman" w:hAnsi="Times New Roman" w:eastAsia="Times New Roman" w:cs="Times New Roman"/>
      <w:sz w:val="24"/>
      <w:szCs w:val="24"/>
      <w:lang w:val="en-US"/>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lang w:val="en-US"/>
    </w:rPr>
  </w:style>
  <w:style w:type="paragraph" w:styleId="Wyq120podnaslovclana">
    <w:name w:val="wyq120---pod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Wyq090pododsek">
    <w:name w:val="wyq090---pododsek"/>
    <w:basedOn w:val="Normal"/>
    <w:qFormat/>
    <w:pPr>
      <w:spacing w:lineRule="auto" w:line="240" w:before="280" w:after="280"/>
    </w:pPr>
    <w:rPr>
      <w:rFonts w:ascii="Times New Roman" w:hAnsi="Times New Roman" w:eastAsia="Times New Roman" w:cs="Times New Roman"/>
      <w:sz w:val="24"/>
      <w:szCs w:val="24"/>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lang w:val="en-US"/>
    </w:rPr>
  </w:style>
  <w:style w:type="paragraph" w:styleId="FirstLine">
    <w:name w:val="First Line"/>
    <w:basedOn w:val="Normal"/>
    <w:qFormat/>
    <w:pPr>
      <w:spacing w:lineRule="auto" w:line="276" w:before="240" w:after="0"/>
      <w:ind w:firstLine="425"/>
      <w:jc w:val="both"/>
    </w:pPr>
    <w:rPr>
      <w:rFonts w:ascii="Times New Roman" w:hAnsi="Times New Roman" w:eastAsia="Times New Roman" w:cs="Times New Roman"/>
      <w:sz w:val="24"/>
      <w:szCs w:val="24"/>
    </w:rPr>
  </w:style>
  <w:style w:type="paragraph" w:styleId="Normal6">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uvuceni3">
    <w:name w:val="normal_uvuceni3"/>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48:00Z</dcterms:created>
  <dc:creator>Jelica Trninic Sisovic</dc:creator>
  <dc:description/>
  <cp:keywords/>
  <dc:language>en-US</dc:language>
  <cp:lastModifiedBy>Snezana Marinovic</cp:lastModifiedBy>
  <cp:lastPrinted>2018-05-28T16:27:00Z</cp:lastPrinted>
  <dcterms:modified xsi:type="dcterms:W3CDTF">2018-05-28T14:28:00Z</dcterms:modified>
  <cp:revision>28</cp:revision>
  <dc:subject/>
  <dc:title/>
</cp:coreProperties>
</file>