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9" w:hanging="0"/>
        <w:jc w:val="center"/>
        <w:rPr>
          <w:szCs w:val="24"/>
        </w:rPr>
      </w:pPr>
      <w:r>
        <w:rPr>
          <w:b/>
          <w:szCs w:val="24"/>
        </w:rPr>
        <w:t>АНАЛИЗА ЕФЕКАТА</w:t>
      </w:r>
    </w:p>
    <w:p>
      <w:pPr>
        <w:pStyle w:val="Normal"/>
        <w:shd w:fill="FFFFFF" w:val="clear"/>
        <w:spacing w:lineRule="auto" w:line="240" w:before="0" w:after="0"/>
        <w:ind w:left="720" w:right="0" w:hanging="0"/>
        <w:jc w:val="center"/>
        <w:rPr>
          <w:szCs w:val="24"/>
        </w:rPr>
      </w:pPr>
      <w:r>
        <w:rPr>
          <w:szCs w:val="24"/>
        </w:rPr>
      </w:r>
    </w:p>
    <w:p>
      <w:pPr>
        <w:pStyle w:val="Normal"/>
        <w:shd w:fill="FFFFFF" w:val="clear"/>
        <w:spacing w:lineRule="auto" w:line="240" w:before="0" w:after="0"/>
        <w:ind w:left="-15" w:right="0" w:firstLine="710"/>
        <w:rPr>
          <w:szCs w:val="24"/>
        </w:rPr>
      </w:pPr>
      <w:r>
        <w:rPr>
          <w:szCs w:val="24"/>
        </w:rPr>
        <w:t xml:space="preserve">У складу са обавезом спровођења анализе ефеката прописа, у којој су садржана питања сврсисходности доношења прописа, његових циљева, планираних ефеката, практичне користи за правне субјекте и мера које се планирају предузети у његовој примени, дат је осврт на свако од њих, уз апострофирање најважнијих решења, њихове оправданости и корисности. </w:t>
      </w:r>
    </w:p>
    <w:p>
      <w:pPr>
        <w:pStyle w:val="Normal"/>
        <w:shd w:fill="FFFFFF" w:val="clear"/>
        <w:spacing w:lineRule="auto" w:line="240" w:before="0" w:after="0"/>
        <w:ind w:left="-15" w:right="0" w:firstLine="710"/>
        <w:rPr>
          <w:szCs w:val="24"/>
        </w:rPr>
      </w:pPr>
      <w:r>
        <w:rPr>
          <w:szCs w:val="24"/>
        </w:rPr>
        <w:t xml:space="preserve"> </w:t>
      </w:r>
    </w:p>
    <w:p>
      <w:pPr>
        <w:pStyle w:val="ListParagraph"/>
        <w:numPr>
          <w:ilvl w:val="0"/>
          <w:numId w:val="1"/>
        </w:numPr>
        <w:shd w:fill="FFFFFF" w:val="clear"/>
        <w:spacing w:lineRule="auto" w:line="240" w:before="0" w:after="0"/>
        <w:ind w:left="1080" w:right="0" w:hanging="360"/>
        <w:contextualSpacing/>
        <w:rPr>
          <w:szCs w:val="24"/>
        </w:rPr>
      </w:pPr>
      <w:r>
        <w:rPr>
          <w:b/>
          <w:szCs w:val="24"/>
        </w:rPr>
        <w:t xml:space="preserve">Који проблем се решава прописом? </w:t>
      </w:r>
    </w:p>
    <w:p>
      <w:pPr>
        <w:pStyle w:val="Normal"/>
        <w:shd w:fill="FFFFFF" w:val="clear"/>
        <w:spacing w:lineRule="auto" w:line="240" w:before="0" w:after="0"/>
        <w:ind w:right="0" w:hanging="0"/>
        <w:rPr>
          <w:szCs w:val="24"/>
        </w:rPr>
      </w:pPr>
      <w:r>
        <w:rPr>
          <w:szCs w:val="24"/>
        </w:rPr>
        <w:t xml:space="preserve"> </w:t>
      </w:r>
    </w:p>
    <w:p>
      <w:pPr>
        <w:pStyle w:val="Normal"/>
        <w:shd w:fill="FFFFFF" w:val="clear"/>
        <w:spacing w:lineRule="auto" w:line="240" w:before="0" w:after="0"/>
        <w:ind w:left="-15" w:right="0" w:firstLine="710"/>
        <w:rPr>
          <w:szCs w:val="24"/>
        </w:rPr>
      </w:pPr>
      <w:r>
        <w:rPr>
          <w:szCs w:val="24"/>
        </w:rPr>
        <w:t xml:space="preserve">Увођење информационих технологија у рад јавне управе (е-управа) представља једану од савремених тенденција у њеном развоју. Основне предности електронске управе се састоје у повећању ефикасности њеног рада, лакшој доступности, смањењу трошкова, унапређењу благовремености и транспарентности, што све има за циљ оживотворење концепта јавне управе као сервиса грађана. Јавне евиденције о личном стању грађана представљају једну од најважнијих управних делатности у којој долази до широке примене нових концепата. Иако се могу замислити различите форме осавремењавања јавних евиденција - па тако и оних о личном стању грађана -  применом различитих модела напредних технологија, нужно је водити рачуна и о реалном стању односа, како материјалних, тако и технолошких и кадровских у друштву које преузима нове форме у вршењу класичних управних делатности, као и традицији, те потврђеним решењима која имају своје упориште у вишедеценијској пракси, али и у компаративном праву.  </w:t>
      </w:r>
    </w:p>
    <w:p>
      <w:pPr>
        <w:pStyle w:val="Normal"/>
        <w:shd w:fill="FFFFFF" w:val="clear"/>
        <w:spacing w:lineRule="auto" w:line="240" w:before="0" w:after="0"/>
        <w:ind w:left="-15" w:right="0" w:firstLine="710"/>
        <w:rPr>
          <w:szCs w:val="24"/>
        </w:rPr>
      </w:pPr>
      <w:r>
        <w:rPr>
          <w:szCs w:val="24"/>
        </w:rPr>
        <w:t xml:space="preserve">Матичне књиге (рођених, венчаних и умрлих), у којима се настоји обезбедити пуна примена информационих технологија, још увек се воде локализовано – према одредбама Закона о матичним књигама „први примерак” води се у папирној форми, а општине раде и у својим локалним апликацијама. Иако постоји централна апликација она има само секундарно значење јер општине податке уписане у папирну књигу и у своје локалне апликације преносе у централну базу. У централну базу још нису пренети сви подаци из матичних књига, а такође нису пренети подаци о држављанству. С друге стране, неопходно је обезбедити потпуну сигурност електронске базе података, за коју се овим решењима предвиђа да представља један од облика вођења матичних књига, који у случају неподударности има приоритет. То је могуће обезбеђењем секундарне базе података и прописивањем одговарајућих претпоставки њихове сигурности. </w:t>
      </w:r>
    </w:p>
    <w:p>
      <w:pPr>
        <w:pStyle w:val="Normal"/>
        <w:shd w:fill="FFFFFF" w:val="clear"/>
        <w:spacing w:lineRule="auto" w:line="240" w:before="0" w:after="0"/>
        <w:ind w:left="-15" w:right="0" w:firstLine="710"/>
        <w:rPr>
          <w:szCs w:val="24"/>
          <w:lang w:val="sr-CS"/>
        </w:rPr>
      </w:pPr>
      <w:r>
        <w:rPr>
          <w:szCs w:val="24"/>
        </w:rPr>
        <w:t xml:space="preserve">Такође, у оквиру пројекта „Бебо, добродошла на свет” кренуле су електронске пријаве рођења које матичари обрађују у централној апликацији. Тиме је де факто упис у централну апликацију постао први упис, али матичари након тога још увек морају да преписују исте податке у локалну апликацију и у папирну књигу, чиме се још увек не могу оставарити позитивни ефекти овог пројеката у потпуности, што је новим решењима био циљ. </w:t>
      </w:r>
    </w:p>
    <w:p>
      <w:pPr>
        <w:pStyle w:val="Normal"/>
        <w:shd w:fill="FFFFFF" w:val="clear"/>
        <w:spacing w:lineRule="auto" w:line="240" w:before="0" w:after="0"/>
        <w:ind w:right="0" w:hanging="0"/>
        <w:rPr>
          <w:szCs w:val="24"/>
        </w:rPr>
      </w:pPr>
      <w:r>
        <w:rPr>
          <w:szCs w:val="24"/>
        </w:rPr>
        <w:tab/>
        <w:t xml:space="preserve">У осталом делу изменама и допунама Закона неопходно је унапредити одредбе које уређују матичаре, посебно право и дужност матичара на стручно усавршавање, упостављањем правила која ће им обезбедити једнак ниво и квалитет стручног усавршавања као и осталим запосленима у систему локалне самоуправе, тј. стручно усавршавање у складу са критеријумима, мерилима и стандардима утврђеним lex generalis у области стручног усавршавања запослених у јединицама локалне самоуправе, односно новодонетим Законом о изменама и допунама Закона о запосленима у аутономним покрајинама и јединицама локлане самоуправе („Службени гласник РС”, број113/17). </w:t>
      </w:r>
    </w:p>
    <w:p>
      <w:pPr>
        <w:pStyle w:val="ListParagraph"/>
        <w:numPr>
          <w:ilvl w:val="0"/>
          <w:numId w:val="1"/>
        </w:numPr>
        <w:shd w:fill="FFFFFF" w:val="clear"/>
        <w:spacing w:lineRule="auto" w:line="240" w:before="0" w:after="0"/>
        <w:ind w:left="1080" w:right="0" w:hanging="360"/>
        <w:contextualSpacing/>
        <w:jc w:val="left"/>
        <w:rPr>
          <w:szCs w:val="24"/>
        </w:rPr>
      </w:pPr>
      <w:r>
        <w:rPr>
          <w:b/>
          <w:szCs w:val="24"/>
        </w:rPr>
        <w:t xml:space="preserve">Који циљеви треба да се постигну доношењем акта? </w:t>
      </w:r>
    </w:p>
    <w:p>
      <w:pPr>
        <w:pStyle w:val="Normal"/>
        <w:shd w:fill="FFFFFF" w:val="clear"/>
        <w:spacing w:lineRule="auto" w:line="240" w:before="0" w:after="0"/>
        <w:ind w:right="0" w:firstLine="720"/>
        <w:rPr>
          <w:szCs w:val="24"/>
        </w:rPr>
      </w:pPr>
      <w:r>
        <w:rPr>
          <w:szCs w:val="24"/>
        </w:rPr>
        <w:t xml:space="preserve"> </w:t>
      </w:r>
      <w:r>
        <w:rPr>
          <w:szCs w:val="24"/>
        </w:rPr>
        <w:t xml:space="preserve">Циљ измена и допуна постојећих решења јесте праћење савремених, а уз то и потврђених тенденција, са јасном интенцијом да се ова управна делатност додатно осавремени, олакша, приближи грађанима, а у исто време и да се путем додатних појединачних интервенција обезбеди већи ниво заштите грађана од неких савремених аспеката угрожавања њихове приватности. Ипак, ова промена је усмерена ка надоградњи и осавремењавању постојећег концепта, чувањем његовог основног принципа и начина вођења – паралелна и истовремена евиденција у писаној и електронској форми, са истом одговорношћу службених лица и инструментима заштите права грађана, а не ка радиалној измени постојећег концепта. Задржавањем основе старог концепта, али уз стварање одговарајућег правног основа, прецизирање појединих решења, као и нормирање потребних претпоставки техничког и кадровског карактера за ширу и сигурнију примену информационих технологија у најбитнији сегмент јавних евиденција, као бржих, доступнијих и ефикаснијих форми у њиховом вођењу, између осталог, обезбедиће се могућност да њихова шира употреба истовремено буде и делотворнија и функционалнија у односу на досадашња решења. </w:t>
      </w:r>
    </w:p>
    <w:p>
      <w:pPr>
        <w:pStyle w:val="Normal"/>
        <w:shd w:fill="FFFFFF" w:val="clear"/>
        <w:spacing w:lineRule="auto" w:line="240" w:before="0" w:after="0"/>
        <w:ind w:right="0" w:firstLine="720"/>
        <w:rPr>
          <w:szCs w:val="24"/>
        </w:rPr>
      </w:pPr>
      <w:r>
        <w:rPr>
          <w:szCs w:val="24"/>
        </w:rPr>
        <w:t xml:space="preserve">Циљ измена и допуна Закона о матичним књигама јесте потпуни прелазак матичара на рад у централном систему матичних књига – Регистру матичних књига. Он ће служити као централна база података о личном стању грађана, која ће се водити у електронској форми. Регистар ће служити не само као регистар података него и као апликација за уписивање свих чињеница у матичне књиге. Матичари ће имати обавезу да све уписе (рођење детета, смрт, венчање итд.) врше у централном систему. Циљ је и да се све пријаве које подносе институције (здравствене установе и друге) врше и електронски, што знатно олакшава рад матичара, као и могућност издавања извода из матичних књига грађанима, у свим матичним подручјима, односно ДПК. </w:t>
      </w:r>
    </w:p>
    <w:p>
      <w:pPr>
        <w:pStyle w:val="Normal"/>
        <w:shd w:fill="FFFFFF" w:val="clear"/>
        <w:spacing w:lineRule="auto" w:line="240" w:before="0" w:after="0"/>
        <w:ind w:left="-15" w:right="0" w:firstLine="710"/>
        <w:rPr>
          <w:szCs w:val="24"/>
        </w:rPr>
      </w:pPr>
      <w:r>
        <w:rPr>
          <w:szCs w:val="24"/>
        </w:rPr>
        <w:t xml:space="preserve">Поред тога, Националним планом за остваривање права националних мањина предвиђена је обавеза допуне Закона о матичним књигама ради уређења начина уписа податка о националној припадности у матичну књигу рођених. </w:t>
      </w:r>
    </w:p>
    <w:p>
      <w:pPr>
        <w:pStyle w:val="Normal"/>
        <w:shd w:fill="FFFFFF" w:val="clear"/>
        <w:spacing w:lineRule="auto" w:line="240" w:before="0" w:after="0"/>
        <w:ind w:left="-15" w:right="0" w:firstLine="710"/>
        <w:rPr>
          <w:szCs w:val="24"/>
        </w:rPr>
      </w:pPr>
      <w:r>
        <w:rPr>
          <w:szCs w:val="24"/>
        </w:rPr>
        <w:t xml:space="preserve">Измене и допуне Закона о матичним књигама садржаће, у најосновнијем, следећа решења: </w:t>
      </w:r>
    </w:p>
    <w:p>
      <w:pPr>
        <w:pStyle w:val="Normal"/>
        <w:numPr>
          <w:ilvl w:val="0"/>
          <w:numId w:val="3"/>
        </w:numPr>
        <w:shd w:fill="FFFFFF" w:val="clear"/>
        <w:spacing w:lineRule="auto" w:line="240" w:before="0" w:after="0"/>
        <w:ind w:left="720" w:right="0" w:hanging="0"/>
        <w:rPr>
          <w:szCs w:val="24"/>
        </w:rPr>
      </w:pPr>
      <w:r>
        <w:rPr>
          <w:szCs w:val="24"/>
        </w:rPr>
        <w:t xml:space="preserve">обавеза </w:t>
      </w:r>
      <w:r>
        <w:rPr>
          <w:szCs w:val="24"/>
          <w:lang w:val="sr-CS"/>
        </w:rPr>
        <w:t xml:space="preserve">јединица локалних самоуправа </w:t>
      </w:r>
      <w:r>
        <w:rPr>
          <w:szCs w:val="24"/>
        </w:rPr>
        <w:t xml:space="preserve">да пређу на рад (вршење уписа) у Регистру матичних књига; </w:t>
      </w:r>
    </w:p>
    <w:p>
      <w:pPr>
        <w:pStyle w:val="Normal"/>
        <w:numPr>
          <w:ilvl w:val="0"/>
          <w:numId w:val="3"/>
        </w:numPr>
        <w:shd w:fill="FFFFFF" w:val="clear"/>
        <w:spacing w:lineRule="auto" w:line="240" w:before="0" w:after="0"/>
        <w:ind w:left="720" w:right="0" w:hanging="0"/>
        <w:rPr>
          <w:szCs w:val="24"/>
        </w:rPr>
      </w:pPr>
      <w:r>
        <w:rPr>
          <w:szCs w:val="24"/>
        </w:rPr>
        <w:t xml:space="preserve">прописивање критеријума за одређивање матичних подручја; </w:t>
      </w:r>
    </w:p>
    <w:p>
      <w:pPr>
        <w:pStyle w:val="Normal"/>
        <w:numPr>
          <w:ilvl w:val="0"/>
          <w:numId w:val="3"/>
        </w:numPr>
        <w:shd w:fill="FFFFFF" w:val="clear"/>
        <w:spacing w:lineRule="auto" w:line="240" w:before="0" w:after="0"/>
        <w:ind w:left="720" w:right="0" w:hanging="0"/>
        <w:rPr>
          <w:szCs w:val="24"/>
        </w:rPr>
      </w:pPr>
      <w:r>
        <w:rPr>
          <w:szCs w:val="24"/>
        </w:rPr>
        <w:t xml:space="preserve">обавеза здравствених установа да све пријаве (рођење, смрт, промена пола) подносе и електронским путем; </w:t>
      </w:r>
    </w:p>
    <w:p>
      <w:pPr>
        <w:pStyle w:val="Normal"/>
        <w:numPr>
          <w:ilvl w:val="0"/>
          <w:numId w:val="3"/>
        </w:numPr>
        <w:shd w:fill="FFFFFF" w:val="clear"/>
        <w:spacing w:lineRule="auto" w:line="240" w:before="0" w:after="0"/>
        <w:ind w:left="720" w:right="0" w:hanging="0"/>
        <w:rPr>
          <w:szCs w:val="24"/>
        </w:rPr>
      </w:pPr>
      <w:r>
        <w:rPr>
          <w:szCs w:val="24"/>
        </w:rPr>
        <w:t xml:space="preserve">могућност уписа податка о националној припадности у матичну књигу рођених; </w:t>
      </w:r>
    </w:p>
    <w:p>
      <w:pPr>
        <w:pStyle w:val="Normal"/>
        <w:numPr>
          <w:ilvl w:val="0"/>
          <w:numId w:val="3"/>
        </w:numPr>
        <w:shd w:fill="FFFFFF" w:val="clear"/>
        <w:spacing w:lineRule="auto" w:line="240" w:before="0" w:after="0"/>
        <w:ind w:left="720" w:right="0" w:hanging="0"/>
        <w:rPr>
          <w:szCs w:val="24"/>
        </w:rPr>
      </w:pPr>
      <w:r>
        <w:rPr>
          <w:szCs w:val="24"/>
        </w:rPr>
        <w:t xml:space="preserve">могућност уписа промене пола у матичну књигу рођених; </w:t>
      </w:r>
    </w:p>
    <w:p>
      <w:pPr>
        <w:pStyle w:val="Normal"/>
        <w:numPr>
          <w:ilvl w:val="0"/>
          <w:numId w:val="3"/>
        </w:numPr>
        <w:shd w:fill="FFFFFF" w:val="clear"/>
        <w:spacing w:lineRule="auto" w:line="240" w:before="0" w:after="0"/>
        <w:ind w:left="720" w:right="0" w:hanging="0"/>
        <w:rPr>
          <w:szCs w:val="24"/>
        </w:rPr>
      </w:pPr>
      <w:r>
        <w:rPr>
          <w:szCs w:val="24"/>
        </w:rPr>
        <w:t xml:space="preserve">ограничење круга лица која могу остварити увид у матичне књиге; </w:t>
      </w:r>
    </w:p>
    <w:p>
      <w:pPr>
        <w:pStyle w:val="Normal"/>
        <w:numPr>
          <w:ilvl w:val="0"/>
          <w:numId w:val="3"/>
        </w:numPr>
        <w:shd w:fill="FFFFFF" w:val="clear"/>
        <w:spacing w:lineRule="auto" w:line="240" w:before="0" w:after="0"/>
        <w:ind w:left="720" w:right="0" w:hanging="0"/>
        <w:rPr>
          <w:szCs w:val="24"/>
        </w:rPr>
      </w:pPr>
      <w:r>
        <w:rPr>
          <w:szCs w:val="24"/>
        </w:rPr>
        <w:t xml:space="preserve">унификација решења о вођењу матичних књига у дипломатско-конзуларним представништвима и у Републици Србији; </w:t>
      </w:r>
    </w:p>
    <w:p>
      <w:pPr>
        <w:pStyle w:val="Normal"/>
        <w:numPr>
          <w:ilvl w:val="0"/>
          <w:numId w:val="3"/>
        </w:numPr>
        <w:shd w:fill="FFFFFF" w:val="clear"/>
        <w:spacing w:lineRule="auto" w:line="240" w:before="0" w:after="0"/>
        <w:ind w:left="720" w:right="0" w:hanging="0"/>
        <w:rPr>
          <w:szCs w:val="24"/>
        </w:rPr>
      </w:pPr>
      <w:r>
        <w:rPr>
          <w:szCs w:val="24"/>
        </w:rPr>
        <w:t>могућност издавања извода из матичних књига без обзира на месну надлежност органа.</w:t>
      </w:r>
    </w:p>
    <w:p>
      <w:pPr>
        <w:pStyle w:val="Normal"/>
        <w:shd w:fill="FFFFFF" w:val="clear"/>
        <w:spacing w:lineRule="auto" w:line="240" w:before="0" w:after="0"/>
        <w:ind w:left="-15" w:right="0" w:firstLine="710"/>
        <w:rPr/>
      </w:pPr>
      <w:r>
        <w:rPr>
          <w:szCs w:val="24"/>
          <w:lang w:val="sr-CS"/>
        </w:rPr>
        <w:t xml:space="preserve">Министарство државне управе и локалне самоуправе </w:t>
      </w:r>
      <w:r>
        <w:rPr>
          <w:szCs w:val="24"/>
        </w:rPr>
        <w:t xml:space="preserve">обезбеђује техничке услове и функционалности за рад </w:t>
      </w:r>
      <w:r>
        <w:rPr>
          <w:szCs w:val="24"/>
          <w:lang w:val="sr-CS"/>
        </w:rPr>
        <w:t>јединица локалних самоуправа</w:t>
      </w:r>
      <w:r>
        <w:rPr>
          <w:szCs w:val="24"/>
        </w:rPr>
        <w:t xml:space="preserve"> у Регистру матичних књига, његову сигурност, као и за електронске пријаве рођења, смрти и промене пола.  </w:t>
      </w:r>
    </w:p>
    <w:p>
      <w:pPr>
        <w:pStyle w:val="Normal"/>
        <w:shd w:fill="FFFFFF" w:val="clear"/>
        <w:spacing w:lineRule="auto" w:line="240" w:before="0" w:after="0"/>
        <w:ind w:left="-15" w:right="0" w:firstLine="710"/>
        <w:rPr>
          <w:szCs w:val="24"/>
        </w:rPr>
      </w:pPr>
      <w:r>
        <w:rPr>
          <w:szCs w:val="24"/>
        </w:rPr>
        <w:t xml:space="preserve">Сврха законских измена се, у најосновнијем и резимирано, састоји у успостављању јединствене базе података који се уписују у матичне књиге, поједностављењу процеса уписа у матичне књиге, подизању нивоа ефикасности и уједначеног поступања органа у пракси. Такође, њима се обезбеђује уштеда времена за грађане – кориснике услуга, као и уштеда времена и људских ресурса за ЈЛС. </w:t>
      </w:r>
    </w:p>
    <w:p>
      <w:pPr>
        <w:pStyle w:val="Normal"/>
        <w:shd w:fill="FFFFFF" w:val="clear"/>
        <w:spacing w:lineRule="auto" w:line="240" w:before="0" w:after="0"/>
        <w:ind w:right="0" w:firstLine="720"/>
        <w:rPr>
          <w:szCs w:val="24"/>
        </w:rPr>
      </w:pPr>
      <w:r>
        <w:rPr>
          <w:szCs w:val="24"/>
        </w:rPr>
        <w:t xml:space="preserve">Поред наведеног, доношење Закона о изменама и допунама Закона  матичним књигама предлаже се у циљу унапређења права матичара на стручно усавршавање, обезбеђења квалитета и делотворности стручног усавршавања матичара, као и ефикасности процеса стручног усавршавања матичара, како би се остварили жељени резултати у подизању нивоа знања и вештина матичара за законито и правилно обављање њихових послова и делотворно и ефикасно остваривање права и интереса грађана. </w:t>
      </w:r>
    </w:p>
    <w:p>
      <w:pPr>
        <w:pStyle w:val="ListParagraph"/>
        <w:numPr>
          <w:ilvl w:val="0"/>
          <w:numId w:val="1"/>
        </w:numPr>
        <w:shd w:fill="FFFFFF" w:val="clear"/>
        <w:spacing w:lineRule="auto" w:line="240" w:before="0" w:after="0"/>
        <w:ind w:left="1080" w:right="0" w:hanging="360"/>
        <w:contextualSpacing/>
        <w:jc w:val="left"/>
        <w:rPr>
          <w:szCs w:val="24"/>
        </w:rPr>
      </w:pPr>
      <w:r>
        <w:rPr>
          <w:b/>
          <w:szCs w:val="24"/>
        </w:rPr>
        <w:t xml:space="preserve">Да ли су разматране друге могућности за решавање проблема? </w:t>
      </w:r>
    </w:p>
    <w:p>
      <w:pPr>
        <w:pStyle w:val="Normal"/>
        <w:shd w:fill="FFFFFF" w:val="clear"/>
        <w:spacing w:lineRule="auto" w:line="240" w:before="0" w:after="0"/>
        <w:ind w:right="0" w:firstLine="720"/>
        <w:rPr/>
      </w:pPr>
      <w:r>
        <w:rPr>
          <w:szCs w:val="24"/>
        </w:rPr>
        <w:t xml:space="preserve"> </w:t>
      </w:r>
      <w:r>
        <w:rPr>
          <w:szCs w:val="24"/>
        </w:rPr>
        <w:t xml:space="preserve">Иако је опредељење да се у форми измена и допуна интервенише на постојећи Закон о матичним књигама, решења која су садржана у тексту </w:t>
      </w:r>
      <w:r>
        <w:rPr>
          <w:szCs w:val="24"/>
          <w:lang w:val="sr-CS"/>
        </w:rPr>
        <w:t>Предлога</w:t>
      </w:r>
      <w:r>
        <w:rPr>
          <w:szCs w:val="24"/>
        </w:rPr>
        <w:t>, по својој обухватности, те квалитету и значају измена, могу се сматрати важним и суштинским помаком, који ће постојећа решења квалитативно унапредити и модернизовати, те се она могу сматрати нивоом који, спрам постојећих могућности, али и савремених тенденција и техничког развоја, представља значајан домет у новелирању нормативних решења.</w:t>
      </w:r>
    </w:p>
    <w:p>
      <w:pPr>
        <w:pStyle w:val="Normal"/>
        <w:shd w:fill="FFFFFF" w:val="clear"/>
        <w:spacing w:lineRule="auto" w:line="240" w:before="0" w:after="0"/>
        <w:ind w:right="0" w:firstLine="720"/>
        <w:rPr>
          <w:szCs w:val="24"/>
        </w:rPr>
      </w:pPr>
      <w:r>
        <w:rPr>
          <w:szCs w:val="24"/>
        </w:rPr>
        <w:t xml:space="preserve">Основна потреба за изменама и допунама постојећих законских решења се тиче осавремењавања начина вођења матичних књига и издавања јавних исправа на основу њих, кроз унапређење примене информационих технологија. За то је потребно успоставити правни основ, који ће обезбедити функционисање централне базе у електронској форми (Регистар), начин уноса и измене података у њој, однос између два облика матичних књига (писани и електронски), као и правни основ за унос података који се до сад нису уписивали или је у вези са њима постојала правна празнина. За то је било неопходно приступити измени и допунама постојећег закона, али не и доношењу потпуно новог, јер се њиме задржава стари концепт, уз нова решења у погледу Регистра и електронске пријаве и уписа појединих података. Овим путем се, поред веће сигурности, једнообразности и поједностављења вођења матичних књига, олакшава приступ грађанима и остваривање права у вези са вођењем службених евиденција о личном стању. </w:t>
      </w:r>
    </w:p>
    <w:p>
      <w:pPr>
        <w:pStyle w:val="Normal"/>
        <w:shd w:fill="FFFFFF" w:val="clear"/>
        <w:spacing w:lineRule="auto" w:line="240" w:before="0" w:after="0"/>
        <w:ind w:left="-15" w:right="0" w:firstLine="710"/>
        <w:rPr>
          <w:szCs w:val="24"/>
        </w:rPr>
      </w:pPr>
      <w:r>
        <w:rPr>
          <w:szCs w:val="24"/>
        </w:rPr>
        <w:t>Имајући у виду правну природу отворених питања у вези са стручним усавршавањем матичара који су предмет уређења овог прописа, измене и допуне важећег Закона о матичним књигама су једини начин за решавање уочених потреба.</w:t>
      </w:r>
    </w:p>
    <w:p>
      <w:pPr>
        <w:pStyle w:val="Normal"/>
        <w:shd w:fill="FFFFFF" w:val="clear"/>
        <w:spacing w:lineRule="auto" w:line="240" w:before="0" w:after="0"/>
        <w:ind w:right="0" w:hanging="0"/>
        <w:jc w:val="left"/>
        <w:rPr>
          <w:szCs w:val="24"/>
        </w:rPr>
      </w:pPr>
      <w:r>
        <w:rPr>
          <w:szCs w:val="24"/>
        </w:rPr>
        <w:t xml:space="preserve"> </w:t>
      </w:r>
    </w:p>
    <w:p>
      <w:pPr>
        <w:pStyle w:val="ListParagraph"/>
        <w:numPr>
          <w:ilvl w:val="0"/>
          <w:numId w:val="1"/>
        </w:numPr>
        <w:shd w:fill="FFFFFF" w:val="clear"/>
        <w:spacing w:lineRule="auto" w:line="240" w:before="0" w:after="0"/>
        <w:ind w:left="1080" w:right="0" w:hanging="360"/>
        <w:contextualSpacing/>
        <w:jc w:val="left"/>
        <w:rPr>
          <w:szCs w:val="24"/>
        </w:rPr>
      </w:pPr>
      <w:r>
        <w:rPr>
          <w:b/>
          <w:szCs w:val="24"/>
        </w:rPr>
        <w:t xml:space="preserve">Зашто је доношење акта најбоље решење датог проблема? </w:t>
      </w:r>
    </w:p>
    <w:p>
      <w:pPr>
        <w:pStyle w:val="Normal"/>
        <w:shd w:fill="FFFFFF" w:val="clear"/>
        <w:spacing w:lineRule="auto" w:line="240" w:before="0" w:after="0"/>
        <w:ind w:right="0" w:firstLine="720"/>
        <w:rPr>
          <w:szCs w:val="24"/>
        </w:rPr>
      </w:pPr>
      <w:r>
        <w:rPr>
          <w:szCs w:val="24"/>
        </w:rPr>
        <w:t xml:space="preserve"> </w:t>
      </w:r>
      <w:r>
        <w:rPr>
          <w:szCs w:val="24"/>
        </w:rPr>
        <w:t xml:space="preserve">Имајући у виду ограниченост постојећих решења у погледу електронског вођења матичних књига, а које представља основно опредељење овог нацрта, али и друге недостатке који су уочени у његовој примени, или су, пак, резултат савремених потреба, изменама се, уз задржавање основе старог концепта вођења матичних књига, настојао обезбеди читав комплекс принципа која за циљ имају модеран и ефикасан систем јавних евиденција о личном стању грађана. </w:t>
      </w:r>
    </w:p>
    <w:p>
      <w:pPr>
        <w:pStyle w:val="Normal"/>
        <w:shd w:fill="FFFFFF" w:val="clear"/>
        <w:spacing w:lineRule="auto" w:line="240" w:before="0" w:after="0"/>
        <w:ind w:left="-15" w:right="0" w:firstLine="710"/>
        <w:rPr>
          <w:szCs w:val="24"/>
        </w:rPr>
      </w:pPr>
      <w:r>
        <w:rPr>
          <w:szCs w:val="24"/>
        </w:rPr>
        <w:t xml:space="preserve"> </w:t>
      </w:r>
      <w:r>
        <w:rPr>
          <w:szCs w:val="24"/>
        </w:rPr>
        <w:t xml:space="preserve">Главне интенције законских измена би се могле у најосновнијем свести на пет принципа: </w:t>
      </w:r>
    </w:p>
    <w:p>
      <w:pPr>
        <w:pStyle w:val="ListParagraph"/>
        <w:numPr>
          <w:ilvl w:val="0"/>
          <w:numId w:val="4"/>
        </w:numPr>
        <w:shd w:fill="FFFFFF" w:val="clear"/>
        <w:spacing w:lineRule="auto" w:line="240" w:before="0" w:after="0"/>
        <w:ind w:left="720" w:right="0" w:hanging="360"/>
        <w:contextualSpacing/>
        <w:rPr>
          <w:szCs w:val="24"/>
        </w:rPr>
      </w:pPr>
      <w:r>
        <w:rPr>
          <w:szCs w:val="24"/>
        </w:rPr>
        <w:t xml:space="preserve">модернизација </w:t>
      </w:r>
    </w:p>
    <w:p>
      <w:pPr>
        <w:pStyle w:val="ListParagraph"/>
        <w:numPr>
          <w:ilvl w:val="0"/>
          <w:numId w:val="4"/>
        </w:numPr>
        <w:shd w:fill="FFFFFF" w:val="clear"/>
        <w:spacing w:lineRule="auto" w:line="240" w:before="0" w:after="0"/>
        <w:ind w:left="720" w:right="0" w:hanging="360"/>
        <w:contextualSpacing/>
        <w:rPr>
          <w:szCs w:val="24"/>
        </w:rPr>
      </w:pPr>
      <w:r>
        <w:rPr>
          <w:szCs w:val="24"/>
        </w:rPr>
        <w:t xml:space="preserve">рационализација </w:t>
      </w:r>
    </w:p>
    <w:p>
      <w:pPr>
        <w:pStyle w:val="ListParagraph"/>
        <w:numPr>
          <w:ilvl w:val="0"/>
          <w:numId w:val="4"/>
        </w:numPr>
        <w:shd w:fill="FFFFFF" w:val="clear"/>
        <w:spacing w:lineRule="auto" w:line="240" w:before="0" w:after="0"/>
        <w:ind w:left="720" w:right="0" w:hanging="360"/>
        <w:contextualSpacing/>
        <w:rPr>
          <w:szCs w:val="24"/>
        </w:rPr>
      </w:pPr>
      <w:r>
        <w:rPr>
          <w:szCs w:val="24"/>
        </w:rPr>
        <w:t xml:space="preserve">сигурност </w:t>
      </w:r>
    </w:p>
    <w:p>
      <w:pPr>
        <w:pStyle w:val="ListParagraph"/>
        <w:numPr>
          <w:ilvl w:val="0"/>
          <w:numId w:val="4"/>
        </w:numPr>
        <w:shd w:fill="FFFFFF" w:val="clear"/>
        <w:spacing w:lineRule="auto" w:line="240" w:before="0" w:after="0"/>
        <w:ind w:left="720" w:right="0" w:hanging="360"/>
        <w:contextualSpacing/>
        <w:rPr>
          <w:szCs w:val="24"/>
        </w:rPr>
      </w:pPr>
      <w:r>
        <w:rPr>
          <w:szCs w:val="24"/>
        </w:rPr>
        <w:t xml:space="preserve">професионализација </w:t>
      </w:r>
    </w:p>
    <w:p>
      <w:pPr>
        <w:pStyle w:val="ListParagraph"/>
        <w:numPr>
          <w:ilvl w:val="0"/>
          <w:numId w:val="4"/>
        </w:numPr>
        <w:shd w:fill="FFFFFF" w:val="clear"/>
        <w:spacing w:lineRule="auto" w:line="240" w:before="0" w:after="0"/>
        <w:ind w:left="720" w:right="0" w:hanging="360"/>
        <w:contextualSpacing/>
        <w:rPr>
          <w:szCs w:val="24"/>
        </w:rPr>
      </w:pPr>
      <w:r>
        <w:rPr>
          <w:szCs w:val="24"/>
        </w:rPr>
        <w:t>ефикасност рада</w:t>
      </w:r>
    </w:p>
    <w:p>
      <w:pPr>
        <w:pStyle w:val="ListParagraph"/>
        <w:shd w:fill="FFFFFF" w:val="clear"/>
        <w:spacing w:lineRule="auto" w:line="240" w:before="0" w:after="0"/>
        <w:ind w:left="720" w:right="0" w:hanging="0"/>
        <w:contextualSpacing/>
        <w:rPr>
          <w:szCs w:val="24"/>
        </w:rPr>
      </w:pPr>
      <w:r>
        <w:rPr>
          <w:szCs w:val="24"/>
        </w:rPr>
        <w:t xml:space="preserve"> </w:t>
      </w:r>
    </w:p>
    <w:p>
      <w:pPr>
        <w:pStyle w:val="Normal"/>
        <w:shd w:fill="FFFFFF" w:val="clear"/>
        <w:spacing w:lineRule="auto" w:line="240" w:before="0" w:after="0"/>
        <w:ind w:right="0" w:firstLine="720"/>
        <w:rPr>
          <w:szCs w:val="24"/>
        </w:rPr>
      </w:pPr>
      <w:r>
        <w:rPr>
          <w:szCs w:val="24"/>
        </w:rPr>
        <w:t xml:space="preserve">Иако се сваки од наведених принципа прожима кроз цео текст Закона, у најосновнијем, њихова имплементација се првенствено састоји у решењима о: електронском вођењу матичних књига, односно постојању Регистра матичних књига; обавези истовременог уписа (без одлагања) релевантних података у писаној и електронској форми; увезивању свих матичних подручја и матичних књига у јединствен систем; електронско пријављивање података; успостављање правног основа за повезивање матичних књига са одговарајућим регистрима и јавним евиденцијама за које су релевантни подаци који се изворно уписују у матичне књиге, а све за потребе вођења управних поступака пред надлежним субјектима, што води ка успостављању јединственог система вођења података од јавног интереса и повећања нивоа правне сигурности, а чиме се посебно потенцира и принцип рационализације и ефикасности; унапређење сигурности система електронских евиденција кроз успоставу регистра и секундарне базе података, те прописивање основа за ближе уређење заштите и чувања података; успостављање основа за прописивање одговарајућих услова неопходних за образовање матичних подручја; олакшано остваривање права грађана у погледу издавања извода и уверења на основу матичних књига, посебно у погледу матичних књига које се воде у дипломатско-конзуларним представништвима; ограничавање круга субјеката на чији захтев се могу издавати изводи из матичних књига, чиме се ограничава могућност злоупотребе; могућност уписа и промене податка о националној припадности и промени пола; увођење правног основа да се подзаконским актима ближе уреде питања која су углавном техничког карактера, тичу се заштите, размене и коришћења података, али којима се систем унапређује и додатно штити; казненим одредбама у погледу неблаговременог уноса у оба облика матичне књиге. </w:t>
      </w:r>
    </w:p>
    <w:p>
      <w:pPr>
        <w:pStyle w:val="Normal"/>
        <w:shd w:fill="FFFFFF" w:val="clear"/>
        <w:spacing w:lineRule="auto" w:line="240" w:before="0" w:after="0"/>
        <w:ind w:right="0" w:firstLine="720"/>
        <w:rPr>
          <w:szCs w:val="24"/>
        </w:rPr>
      </w:pPr>
      <w:r>
        <w:rPr>
          <w:szCs w:val="24"/>
        </w:rPr>
        <w:t>Ради остваривања стратешких праваца развоја јединствених стандарда стручног усавршавања запослених у систему локалне самоуправе, али и на нивоу целе јавне управе, у овом закону неопходно је ускладити материјалне и функционалне елементе стручног усавршавања матичара са целином система стручног усавршавања који се успоставља у складу са утврђеним Стратегијом реформе јавне управе у Републици Србији („Службени гласник РС“, бр. 9/14 и 42/14 – исправка) и Стратегијом стручног усавршавања запослених у јединицама локалне самоуправе у Републици Србији („Службени гласник РС”, број 27/15). Предложене измене и допуне Закона у овом делу материја су која се искључиво регулише законом.</w:t>
      </w:r>
    </w:p>
    <w:p>
      <w:pPr>
        <w:pStyle w:val="Normal"/>
        <w:shd w:fill="FFFFFF" w:val="clear"/>
        <w:spacing w:lineRule="auto" w:line="240" w:before="0" w:after="0"/>
        <w:ind w:right="0" w:firstLine="720"/>
        <w:rPr>
          <w:szCs w:val="24"/>
        </w:rPr>
      </w:pPr>
      <w:r>
        <w:rPr>
          <w:szCs w:val="24"/>
        </w:rPr>
      </w:r>
    </w:p>
    <w:p>
      <w:pPr>
        <w:pStyle w:val="ListParagraph"/>
        <w:shd w:fill="FFFFFF" w:val="clear"/>
        <w:spacing w:lineRule="auto" w:line="240" w:before="0" w:after="0"/>
        <w:ind w:left="710" w:right="0" w:hanging="0"/>
        <w:contextualSpacing/>
        <w:jc w:val="left"/>
        <w:rPr>
          <w:szCs w:val="24"/>
        </w:rPr>
      </w:pPr>
      <w:r>
        <w:rPr>
          <w:b/>
          <w:szCs w:val="24"/>
        </w:rPr>
        <w:t xml:space="preserve">5. На кога ће и како утицати решења предложена у акту? </w:t>
      </w:r>
    </w:p>
    <w:p>
      <w:pPr>
        <w:pStyle w:val="Normal"/>
        <w:shd w:fill="FFFFFF" w:val="clear"/>
        <w:spacing w:lineRule="auto" w:line="240" w:before="0" w:after="0"/>
        <w:ind w:right="0" w:firstLine="720"/>
        <w:rPr/>
      </w:pPr>
      <w:r>
        <w:rPr>
          <w:b/>
          <w:szCs w:val="24"/>
        </w:rPr>
        <w:t xml:space="preserve"> </w:t>
      </w:r>
      <w:r>
        <w:rPr>
          <w:szCs w:val="24"/>
        </w:rPr>
        <w:t xml:space="preserve">У циљу свеобухватног одговора на ово питање, елаборирана су сва решења која се тичу субјеката на које се директно или индиректно односе предложене измене и допуне. Ради се о Министарству надлежном за послове управе, локалним управама, локалним скупштинама, матичарима, грађанима, здравственим установама, другим органима и службама, Министарсву надлежном за спољне послове, дипломатско-конзуларним представништвима. </w:t>
      </w:r>
    </w:p>
    <w:p>
      <w:pPr>
        <w:pStyle w:val="Normal"/>
        <w:shd w:fill="FFFFFF" w:val="clear"/>
        <w:spacing w:lineRule="auto" w:line="240" w:before="0" w:after="0"/>
        <w:ind w:left="-15" w:right="0" w:firstLine="710"/>
        <w:rPr/>
      </w:pPr>
      <w:r>
        <w:rPr>
          <w:szCs w:val="24"/>
        </w:rPr>
        <w:t xml:space="preserve">Као основно, али и концептуално унапређење се може сматрати прецизније регулисање електронског вођења матичних књига - Регистра матичних књига, као јединствене базе података о личном стању грађана у електронској форми. Његово обезбеђење и функционисање за циљ има да обезбеди модернизацију, као и рационализацију система вођења матичних књига које, као такво, може бити уподобљено и компатибилно са вођењем других евиденција, односно регистара, између којих може доћи до повезивања, ако за то постоји одговарајући правни основ. За успостављање, несметано и континуирано функционисање и заштиту овог система је одговорно министарство надлежно за послове управе, на начин који ће подзаконским актима бити ближе уређен, уз посебно наглашену обавезу успостављања секундарне базе података чиме се обезбеђује највећи ниво њихове сигурности. На овај начин се, поред обезбеђења веће сигурности система и података, прегледности и доступности, обезбеђује и могућност јединствености система вођења јавних евиденција, олакшава се размена и коришћење податка који се изворно воде у матичним књигама за потребе вођења управних поступака пред органима државне управе, аутономних покрајина, локалне самоуправе и имаоцима јавних овлашћења, те елиминишу бројни проблеми практичне природе у остваривању права. То је од суштинске важности за рационалније остваривање права, ефикасније вођење управних поступака, те правилну и потпуну примену решења Закона о општем управном поступку и закона који регулишу посебне управне поступке, а који ће се у наредном периоду усклађивати са начелима </w:t>
      </w:r>
      <w:r>
        <w:rPr>
          <w:szCs w:val="24"/>
          <w:lang w:val="sr-CS"/>
        </w:rPr>
        <w:t>Закона о општем управном поступку</w:t>
      </w:r>
      <w:r>
        <w:rPr>
          <w:szCs w:val="24"/>
        </w:rPr>
        <w:t>.</w:t>
      </w:r>
    </w:p>
    <w:p>
      <w:pPr>
        <w:pStyle w:val="Normal"/>
        <w:shd w:fill="FFFFFF" w:val="clear"/>
        <w:spacing w:lineRule="auto" w:line="240" w:before="0" w:after="0"/>
        <w:ind w:left="-15" w:right="0" w:firstLine="710"/>
        <w:rPr>
          <w:szCs w:val="24"/>
        </w:rPr>
      </w:pPr>
      <w:r>
        <w:rPr>
          <w:szCs w:val="24"/>
        </w:rPr>
        <w:t xml:space="preserve">Поред тога, јасно је наглашена одговорност надлежног министарства за функционисање система електронске евиденције (Регистра матичних књига), што подразумева и обезбеђење сложених техничких претпоставки за његово функционисање. </w:t>
      </w:r>
    </w:p>
    <w:p>
      <w:pPr>
        <w:pStyle w:val="Normal"/>
        <w:shd w:fill="FFFFFF" w:val="clear"/>
        <w:spacing w:lineRule="auto" w:line="240" w:before="0" w:after="0"/>
        <w:ind w:left="-15" w:right="0" w:firstLine="710"/>
        <w:rPr/>
      </w:pPr>
      <w:r>
        <w:rPr>
          <w:szCs w:val="24"/>
        </w:rPr>
        <w:t xml:space="preserve">Подвлачимо, </w:t>
      </w:r>
      <w:r>
        <w:rPr>
          <w:szCs w:val="24"/>
          <w:lang w:val="sr-CS"/>
        </w:rPr>
        <w:t xml:space="preserve">предметни </w:t>
      </w:r>
      <w:r>
        <w:rPr>
          <w:szCs w:val="24"/>
        </w:rPr>
        <w:t xml:space="preserve">закон јасно назначава неопходност постојања одговарајућег правног основа за увезивање различитих регистара, као и заштиту података о личности (у складу са чланом 42 Устава). Једном речју, поред хармонизације посебног са општим законом, створен је правни основ и прецизна решења за ефикасно функционисање електронске управе у области матичних књига, омогућено повезивање службених евиденција у погледу којих су постојале значајне разлике и противуречности на уштрб права грађана или јавног интереса, олакшан приступ јавним евиденцијама, али у исто време самим законом је гарантовано да ће то бити у складу са законским решењима која гарантују приступ информацијама од јавног значаја и заштиту података о личности. </w:t>
      </w:r>
    </w:p>
    <w:p>
      <w:pPr>
        <w:pStyle w:val="Normal"/>
        <w:shd w:fill="FFFFFF" w:val="clear"/>
        <w:spacing w:lineRule="auto" w:line="240" w:before="0" w:after="0"/>
        <w:ind w:left="-15" w:right="0" w:firstLine="710"/>
        <w:rPr>
          <w:szCs w:val="24"/>
        </w:rPr>
      </w:pPr>
      <w:r>
        <w:rPr>
          <w:szCs w:val="24"/>
        </w:rPr>
        <w:t xml:space="preserve">Поред елетронског вођења, матичне књиге ће се и даље водити и у папирном облику, укључујући и задржавање решења о њиховом чувању и коришћењу, чиме се обезбеђује континуитет у њиховом вођењу, те обнову на основу Регистра у случају уништења. Матичар паралелно са електронским уписом врши, без одлагања и упис у папирни облик матичне књиге и обрнуто. Сваки електронски упис матичар дигитално потписује квалификованим електронским потписом, који је већ уређен и потврђен у пракси. Министарство надлежно за послове управе је, сходно одредбама овог закона, дужно да обезбеди непрекидно функционисање информационог система које подразумева нужност формирања секундарне базе података и секундарног рачунарског система. Тај систем, због потреба веће сигурности, мора бити удаљен од места на коме се налази примарни информациони систем. На тај начин се, поред обезбеђења сигурности система, обезбеђује и континуитет његовог рада, за случај поплаве, пожара и другог облика угржавања функционисања система, као и једноставан начин обнове папирног облика у случају уништења или оштећења, односно највећи ниво сигурности података који се воде у матичним књигама. Поред тога, министар ближе уређује начин чувања, заштите и сигурности података у оквиру регистра матичних књига. На тај начин се додатно апострофира дужност министарства у погледу обезбеђења сигурности овог система.  </w:t>
      </w:r>
    </w:p>
    <w:p>
      <w:pPr>
        <w:pStyle w:val="Normal"/>
        <w:shd w:fill="FFFFFF" w:val="clear"/>
        <w:spacing w:lineRule="auto" w:line="240" w:before="0" w:after="0"/>
        <w:ind w:left="-15" w:right="0" w:firstLine="710"/>
        <w:rPr>
          <w:szCs w:val="24"/>
        </w:rPr>
      </w:pPr>
      <w:r>
        <w:rPr>
          <w:szCs w:val="24"/>
        </w:rPr>
        <w:t xml:space="preserve">Потреба за обезбеђењем веће правне сигурности и заштите података о личности, чије је угрожавање идентификовано у пракси кроз крајње либералан приступ старих решења у погледу права на увид у матичне књиге, што омогућава злоупотребу ових података, условила је ограничење круга лица која могу остварити увид у матичне књиге и одговарајуће списе у вези са њима. Увид у матичне књиге, као и списе на основу којих је извршен упис у њих, према одредбама овог закона, дозволиће се лицу на које се ти подаци односе, супружнику, крвном сроднику у правој линији (преци и потомци) и крвном сроднику који је у другом степену сродства у побочној линији (браћа и сестре), усвојитељу, старатељу, а другим лицима на начин и под условима утврђеним законом који уређује права на приступ информацијама од јавног значаја. </w:t>
      </w:r>
    </w:p>
    <w:p>
      <w:pPr>
        <w:pStyle w:val="Normal"/>
        <w:shd w:fill="FFFFFF" w:val="clear"/>
        <w:spacing w:lineRule="auto" w:line="240" w:before="0" w:after="0"/>
        <w:ind w:left="-15" w:right="0" w:firstLine="710"/>
        <w:rPr/>
      </w:pPr>
      <w:r>
        <w:rPr>
          <w:szCs w:val="24"/>
        </w:rPr>
        <w:t xml:space="preserve">Значајне промене се тичу начина пријаве чињеница за потребе уписа у матичне књиге. Њима се настојао апострофирати принцип ефикасноси и економичности, а да то, притом, не буде на уштрб грађана, који се овим путем неће излагати додатним трошковима или процедуром која им није позната, као и правилног утврђивања чињеничног стања. </w:t>
      </w:r>
      <w:r>
        <w:rPr>
          <w:szCs w:val="24"/>
          <w:lang w:val="sr-CS"/>
        </w:rPr>
        <w:t xml:space="preserve">Предметним </w:t>
      </w:r>
      <w:r>
        <w:rPr>
          <w:szCs w:val="24"/>
        </w:rPr>
        <w:t xml:space="preserve">законом се, као равноправни, наводе пријаве електронским, писаним и усменим путем. Ипак, решењима која се односе на пријаву појединих чињеница, првенствено рођења или смрти у здравственој установи, те података, тачније одлука о чињеници рођења, закључењу или престанку брака, смрти или променама у вези са овим чињеницама које евентуално пријављују одговарајући органи, организације или установе протежира се електронски начин пријаве, који је обавезујући уз писану пријаву, путем поште и то без одлагања. До обезбеђења одговарајућих техничких услова за електронску пријаву Закон у прелазним одредбама предвиђа само писану пријаву. Овим решењима обезбеђује се једнообразност и већа сигурност у погледу пријаве, поједностављује се поступак, обезбеђује се благовременост уписа, односно уштеде у времену, са максималном брзином и највећом једноставношћу, без било каквих трошкова, за разлику од старих решења која су могла проузроковати одређене трошкове и одређени протек времена од настанка до пријаве релевантне чињенице. С друге стране, овим начином се не отежава евентуално вођење управног поступка, односно инстанционе контроле, а ни грађани нису сављени у тежи положај у односу на постојећа решења услед недоступности електронских комуникација, јер су постојећи начини – пријава писаним и усменим путем, задржани, као равноправни. </w:t>
      </w:r>
    </w:p>
    <w:p>
      <w:pPr>
        <w:pStyle w:val="Normal"/>
        <w:shd w:fill="FFFFFF" w:val="clear"/>
        <w:spacing w:lineRule="auto" w:line="240" w:before="0" w:after="0"/>
        <w:ind w:left="-15" w:right="0" w:firstLine="710"/>
        <w:rPr>
          <w:szCs w:val="24"/>
        </w:rPr>
      </w:pPr>
      <w:r>
        <w:rPr>
          <w:szCs w:val="24"/>
        </w:rPr>
        <w:t xml:space="preserve">Обавезност пријаве чињенице рођења, смрти (потврда о смрти), као и промене пола од стране здравствене установе путем поште, без одлагања, уз електронски, обезбеђује већу сигурност у погледу инстанционе контроле, односно испуњеност услова који се односе на веродостојност поменутих чињеница, потврђених и оверених од стране надлежних лица.  </w:t>
      </w:r>
    </w:p>
    <w:p>
      <w:pPr>
        <w:pStyle w:val="Normal"/>
        <w:shd w:fill="FFFFFF" w:val="clear"/>
        <w:spacing w:lineRule="auto" w:line="240" w:before="0" w:after="0"/>
        <w:ind w:left="-15" w:right="0" w:firstLine="710"/>
        <w:rPr>
          <w:szCs w:val="24"/>
        </w:rPr>
      </w:pPr>
      <w:r>
        <w:rPr>
          <w:szCs w:val="24"/>
        </w:rPr>
        <w:t xml:space="preserve">Изменама и допунама Закона су обухваћене и одредбе о образовању матичних подручја. Уместо потпуно слободне процене локалних скупштина о потреби за образовањем одређеног броја матичних подручја, које се могло правдати другачијим начином вођења, без потребе за обезбеђењем специфичних услова, нова решења предвиђају да Министарство ближе уређује критеријуме за образовање матичних подручја, те даје претходно мишљење о њиховој испуњености приликом доношења одлуке општинске, односно градске скупштине или Скупштине града Београда о образовању матичног подручја. Мишљење Министарства о одлуци локалне скупштине треба да се темељи на усаглашености са утврђеним критеријумима у наведеном подзаконском акту. Наиме, одређивање матичних подручја не би требало потпуно препустити арбитрерној оцени локалних скупштина. Основни разлог за то је промена концепта њиховог вођења и нужност постојања одговарајућих услова техничког карактера, те се као суштински критеријум у одлучивању намеће оспособљеност за вођење ових послова, одређени број корисника ових јавних услуга, територијали основ и сл. Имајући у виду стање и навике у доношењу одлука на локалном нивоу, могло би се доћи у ситуацију да се тај фактор не узима у обзир на задовољавајући начин, те да одлука о броју матичних подручја узима у обзир другу врсту потреба, а не оне које произилазе из законом утврђеног начина вођења. Поменути услови нужно морају да обухватају све оне техничке аспекте који омогућавају приступ Регистру матичних књига и њихово електронско вођење, укључујући и сертификат на основу кога се тај приступ омогућава.  </w:t>
      </w:r>
    </w:p>
    <w:p>
      <w:pPr>
        <w:pStyle w:val="Normal"/>
        <w:shd w:fill="FFFFFF" w:val="clear"/>
        <w:spacing w:lineRule="auto" w:line="240" w:before="0" w:after="0"/>
        <w:ind w:left="-15" w:right="0" w:firstLine="710"/>
        <w:rPr>
          <w:szCs w:val="24"/>
        </w:rPr>
      </w:pPr>
      <w:r>
        <w:rPr>
          <w:szCs w:val="24"/>
        </w:rPr>
        <w:t xml:space="preserve">Имајући у виду све разлике које постоје међу јединицама локалне самоуправе (величина, број становника, географска обележја, ниво развијености, густина насељености, миграциони токови, друга демографска обележја), неопходно је у прописивању услова водити рачуна да оне буду што више валоризоване, те да број становника или уписа не представља једини критеријум за одређивање матичних подручја. За једно матично подручје се одређује један матичар и један или више његових заменика, који добијају овашћење за обављање послова матичара од министра надлежног за послове управе уз испуњеност законом прописаних услова.  </w:t>
      </w:r>
    </w:p>
    <w:p>
      <w:pPr>
        <w:pStyle w:val="Normal"/>
        <w:shd w:fill="FFFFFF" w:val="clear"/>
        <w:spacing w:lineRule="auto" w:line="240" w:before="0" w:after="0"/>
        <w:ind w:left="-15" w:right="0" w:firstLine="710"/>
        <w:rPr/>
      </w:pPr>
      <w:r>
        <w:rPr>
          <w:szCs w:val="24"/>
        </w:rPr>
        <w:t xml:space="preserve">Једно од најзначајнијих питања које постаје предмет регулације, јесте могућност уписа податка о националној припадности у матичну књигу рођених. Ово питање до сада није било регулисано, нити је овај податак могао бити унет у матичну књигу. Имајући у виду Уставом утврђени концепт слободе националног изражавања (чл. 47. ст. 1. Устава), те потребе усклађивања међу законима који регулишу права припадника националних мањина и акционих планова из ове области који представљају темељно политичко опредељење у правцу афирмације права на неговање националних идентитета свих заједница, али и индивидуалних права на припадност, уношење податка о националности у све јавне евиденције и регистре по принципу добровољности представља најзначајнији корак у правцу афирмације овог права. Закон се определио за либералан приступ овом питању, према коме је овај податак факултативан, одређен слободном вољом родитеља, односно пунолетног лица у погледу његовог уноса, брисања или промене. Свака могућност ограничавања промене или уноса не би била у складу са уставним концептом овог права. Уношење овог податка ће условити промену у обрасцу матичне књиге рођених, извода из матичне књиге рођених, те прописивање обрасца записника на који се даје изјава о националној припадности, а подразумеваће и могућност упознавања родитеља о праву на уношење овог податка. Решење које афирмише посебна права националних мањина садржано је у казненим одредбама, према којима ће се новчано казнити надлежни орган уколико на захтев припадника националне мањине не изврши упис његовог личног имена према језику и писму националне мањине којој припада. </w:t>
      </w:r>
    </w:p>
    <w:p>
      <w:pPr>
        <w:pStyle w:val="Normal"/>
        <w:shd w:fill="FFFFFF" w:val="clear"/>
        <w:spacing w:lineRule="auto" w:line="240" w:before="0" w:after="0"/>
        <w:ind w:left="-15" w:right="0" w:firstLine="710"/>
        <w:rPr/>
      </w:pPr>
      <w:r>
        <w:rPr>
          <w:szCs w:val="24"/>
        </w:rPr>
        <w:t xml:space="preserve">Уочавајући да је у пракси присутна ситуација у вези са променом пола, </w:t>
      </w:r>
      <w:r>
        <w:rPr>
          <w:szCs w:val="24"/>
          <w:lang w:val="sr-CS"/>
        </w:rPr>
        <w:t xml:space="preserve">предметним </w:t>
      </w:r>
      <w:r>
        <w:rPr>
          <w:szCs w:val="24"/>
        </w:rPr>
        <w:t xml:space="preserve">законом је уведена и могућност њеног евидентирања, која је услов за остваривање великог броја других права. Непостојање одговарајућег решења доприноси правној несигурности лица која се определе на ову правно признату могућност. На овај начин је створена могућност која је у ингеренцији и опсегу матичних књига, а чија ће пуна реализација зависити од прописа који уређују само питање промене, као и друга релевантна питања која из ње произлазе. Промена пола се уписује на основу решења органа које је декларативног карактера, а које се доноси на основу потврде здравствене установе, чији образац споразумно прописују министар надлежан за послове управе и министар надлежан за послове здравља. </w:t>
      </w:r>
    </w:p>
    <w:p>
      <w:pPr>
        <w:pStyle w:val="Normal"/>
        <w:shd w:fill="FFFFFF" w:val="clear"/>
        <w:spacing w:lineRule="auto" w:line="240" w:before="0" w:after="0"/>
        <w:ind w:left="-15" w:right="0" w:firstLine="710"/>
        <w:rPr>
          <w:szCs w:val="24"/>
        </w:rPr>
      </w:pPr>
      <w:r>
        <w:rPr>
          <w:szCs w:val="24"/>
        </w:rPr>
        <w:t xml:space="preserve">У циљу обезбеђења што већег нивоа професионализације матичара и других службених лица која обављају послове у вези са вођењем матичних књига, поред услова који се тичу образовања, стручног испита и добијања овлашћења за обављање ових послова, прописано је да стручно усавршавање представља њихово право и дужност. То укључује право и обавезу да учествује у свим облицима стручног усавршавања које организује Министарство. Садржину и облик стручног усавршавања, као и програм и начин провере знања стеченог на стручном усавршавању утврђује министар.  </w:t>
      </w:r>
    </w:p>
    <w:p>
      <w:pPr>
        <w:pStyle w:val="Normal"/>
        <w:shd w:fill="FFFFFF" w:val="clear"/>
        <w:spacing w:lineRule="auto" w:line="240" w:before="0" w:after="0"/>
        <w:ind w:left="-15" w:right="0" w:firstLine="710"/>
        <w:rPr>
          <w:szCs w:val="24"/>
        </w:rPr>
      </w:pPr>
      <w:r>
        <w:rPr>
          <w:szCs w:val="24"/>
        </w:rPr>
        <w:t xml:space="preserve">Изменама и дупунама Закона је унификован начин вођења матичних књига у дипломатско-конзуларним представништава Републике Србије са оним који се води у оквиру ње. До обезбеђења услова за вођење матичних књига, прелазним одредбама је предвиђено вођење по старим решењима. У случају да тог представништва нема у држави у којој је настала чињеница рођења, брака или смрти, пријава ће се подносити преко најближег представништва. Она се прослеђује електронским путем надлежном матичару у Републици Србији, а по стицању услова за то само у писменој форми. </w:t>
      </w:r>
    </w:p>
    <w:p>
      <w:pPr>
        <w:pStyle w:val="Normal"/>
        <w:shd w:fill="FFFFFF" w:val="clear"/>
        <w:spacing w:lineRule="auto" w:line="240" w:before="0" w:after="0"/>
        <w:ind w:left="-15" w:right="0" w:firstLine="710"/>
        <w:rPr>
          <w:szCs w:val="24"/>
        </w:rPr>
      </w:pPr>
      <w:r>
        <w:rPr>
          <w:szCs w:val="24"/>
        </w:rPr>
        <w:t xml:space="preserve">Једна од најзначајнијих новина, која ће бити од посебног значаја за грађане са становишта лакшег приступа матичним књигама и лакшег остваривања права представља могућност издавања извода из матичних књига у свим матичним подручјима, без обзира на то у коме се од њих матична књига води, што се односи и на дипломатско-ќонзуларна представништва. То је практична последица електронског вођења матичних књига и постојања јединственог, ажурираног и уредног система јавних евиденција о личном стању грађана. Код ових решења практично се потврђују све предности електронског вођења, односно употребе информационих технологија у вођењу јавних евиденција и постојања </w:t>
      </w:r>
    </w:p>
    <w:p>
      <w:pPr>
        <w:pStyle w:val="Normal"/>
        <w:shd w:fill="FFFFFF" w:val="clear"/>
        <w:spacing w:lineRule="auto" w:line="240" w:before="0" w:after="0"/>
        <w:ind w:left="-15" w:right="0" w:hanging="0"/>
        <w:rPr>
          <w:szCs w:val="24"/>
        </w:rPr>
      </w:pPr>
      <w:r>
        <w:rPr>
          <w:szCs w:val="24"/>
        </w:rPr>
        <w:t xml:space="preserve">Регистра. С обзиром на то да се изводи и уверења из матичних књига издају на основу Регистра, који се води истовремено са матичним књигама у писаном облику, таква могућност је остварива, чиме се грађани лишавају непотребних трошкова у погледу њиховог вађења, а матичне књиге чине лако доступним лицима о чијим стањима се воде, као и другима којима је омогућен увид у њих. </w:t>
      </w:r>
    </w:p>
    <w:p>
      <w:pPr>
        <w:pStyle w:val="Normal"/>
        <w:shd w:fill="FFFFFF" w:val="clear"/>
        <w:spacing w:lineRule="auto" w:line="240" w:before="0" w:after="0"/>
        <w:ind w:left="-15" w:right="0" w:hanging="0"/>
        <w:rPr/>
      </w:pPr>
      <w:r>
        <w:rPr>
          <w:szCs w:val="24"/>
        </w:rPr>
        <w:tab/>
        <w:tab/>
      </w:r>
      <w:r>
        <w:rPr>
          <w:szCs w:val="24"/>
          <w:lang w:val="sr-CS"/>
        </w:rPr>
        <w:t xml:space="preserve">Предметни </w:t>
      </w:r>
      <w:r>
        <w:rPr>
          <w:szCs w:val="24"/>
        </w:rPr>
        <w:t>закон, у делу одредаба које уређују право и дужност матичара на стручно усавршавање, имаће позитиван утицај на све запослене у јединицама локалне самоуправе који обављају послове матичара. Имајући у виду да предвиђена решења битно унапређују систем стручног усавршавања, матичарима ће бити омогућено да на делотворнији и ефикаснији начин користе ово своје право и дужност. Како се</w:t>
      </w:r>
      <w:r>
        <w:rPr>
          <w:szCs w:val="24"/>
          <w:lang w:val="sr-CS"/>
        </w:rPr>
        <w:t xml:space="preserve"> предметним</w:t>
      </w:r>
      <w:r>
        <w:rPr>
          <w:szCs w:val="24"/>
        </w:rPr>
        <w:t xml:space="preserve"> законом стварају услови за припрему, доношење и спровођење сврсисходних секторских посебних програма стручног усавршавања, оправдано је очекивати унапређен ниво знања, способности и вештина матичара и заменика матичара у специфичним темама које су карактеристичне само за ову групу корисника, што ће имати утицај на унапређење извршавања поверених послова матичних књига у органима из члана 6. ст. 2. и 4. Закона, али и на грађане и друге субјекте с обзиром да процес иновираног стручног усавршавања треба да допринесе квалитетнијем, делотворнијем и ефикаснијем пружању услуга у овој области. </w:t>
      </w:r>
    </w:p>
    <w:p>
      <w:pPr>
        <w:pStyle w:val="Normal"/>
        <w:shd w:fill="FFFFFF" w:val="clear"/>
        <w:spacing w:lineRule="auto" w:line="240" w:before="0" w:after="0"/>
        <w:ind w:left="-15" w:right="0" w:hanging="0"/>
        <w:rPr>
          <w:szCs w:val="24"/>
        </w:rPr>
      </w:pPr>
      <w:r>
        <w:rPr>
          <w:szCs w:val="24"/>
        </w:rPr>
      </w:r>
    </w:p>
    <w:p>
      <w:pPr>
        <w:pStyle w:val="ListParagraph"/>
        <w:numPr>
          <w:ilvl w:val="0"/>
          <w:numId w:val="2"/>
        </w:numPr>
        <w:shd w:fill="FFFFFF" w:val="clear"/>
        <w:spacing w:lineRule="auto" w:line="240" w:before="0" w:after="0"/>
        <w:ind w:left="1080" w:right="0" w:hanging="360"/>
        <w:contextualSpacing/>
        <w:jc w:val="left"/>
        <w:rPr>
          <w:szCs w:val="24"/>
        </w:rPr>
      </w:pPr>
      <w:r>
        <w:rPr>
          <w:b/>
          <w:szCs w:val="24"/>
        </w:rPr>
        <w:t>Да ли позитивни ефекти акта оправдавају трошкове његове примене ?</w:t>
      </w:r>
    </w:p>
    <w:p>
      <w:pPr>
        <w:pStyle w:val="Normal"/>
        <w:shd w:fill="FFFFFF" w:val="clear"/>
        <w:spacing w:lineRule="auto" w:line="240" w:before="0" w:after="0"/>
        <w:ind w:right="0" w:firstLine="720"/>
        <w:rPr/>
      </w:pPr>
      <w:r>
        <w:rPr>
          <w:b/>
          <w:szCs w:val="24"/>
        </w:rPr>
        <w:t xml:space="preserve"> </w:t>
      </w:r>
      <w:r>
        <w:rPr>
          <w:szCs w:val="24"/>
        </w:rPr>
        <w:t xml:space="preserve">С обзиром на то да успостављање Регистра матичних књига, као и обезбеђење услова за приступ свих матичних подручја Регистру представљају основне трошкове који проистичу из нових решења, а да та решења за циљ имају да обезбеде модернизацију, као и рационализацију система вођења матичних књига који, као такав, може бити уподобљен и компатибилан са вођењем других евиденција, односно регистара, између којих може доћи до повезивања, (ако за то постоји одговарајући правни основ), онда већ самим тим јасно произлази закључак о оправданости трошкова. </w:t>
      </w:r>
    </w:p>
    <w:p>
      <w:pPr>
        <w:pStyle w:val="Normal"/>
        <w:shd w:fill="FFFFFF" w:val="clear"/>
        <w:spacing w:lineRule="auto" w:line="240" w:before="0" w:after="0"/>
        <w:ind w:left="-15" w:right="0" w:firstLine="710"/>
        <w:rPr/>
      </w:pPr>
      <w:r>
        <w:rPr>
          <w:szCs w:val="24"/>
        </w:rPr>
        <w:t xml:space="preserve">Такође, решењима о начину пријаве настојао се обезбедити принцип ефикасноси и економичности, а да то, притом, не буде на уштрб грађана, који се овим путем неће излагати додатним трошковима или процедуром која им није позната, као ни правилног утврђивања чињеничног стања. </w:t>
      </w:r>
      <w:r>
        <w:rPr>
          <w:szCs w:val="24"/>
          <w:lang w:val="sr-CS"/>
        </w:rPr>
        <w:t xml:space="preserve">Предметним </w:t>
      </w:r>
      <w:r>
        <w:rPr>
          <w:szCs w:val="24"/>
        </w:rPr>
        <w:t xml:space="preserve">законом се, као равноправни, наводе пријаве електронским, писаним и усменим. Ипак, решењима која се односе на пријаву појединих чињеница (првенствено од стране здравствених установа), протежира се електронски начин пријаве, који је обавезујући уз писану пријаву. Посебна погодност за грађане и једна од најзначајнијих новина, са становишта лакшег приступа матичним књигама и лакшег остваривања права, представља могућност издавања извода из матичних књига у свим матичним подручјима, без обзира на то у коме се од њих матична књига води, што се односи и на дипломатско-ќонзуларна представништва. То је практична последица електронског вођења матичних књига и постојања јединственог, ажурираног и уредног система јавних евиденција о личном стању грађана. </w:t>
      </w:r>
    </w:p>
    <w:p>
      <w:pPr>
        <w:pStyle w:val="Normal"/>
        <w:shd w:fill="FFFFFF" w:val="clear"/>
        <w:spacing w:lineRule="auto" w:line="240" w:before="0" w:after="0"/>
        <w:ind w:left="-15" w:right="0" w:firstLine="710"/>
        <w:rPr>
          <w:szCs w:val="24"/>
        </w:rPr>
      </w:pPr>
      <w:r>
        <w:rPr>
          <w:szCs w:val="24"/>
        </w:rPr>
        <w:t xml:space="preserve">Дакле, предности нових решења су вишеструке и оправдавају трошкове који ће њиховом применом бити узроковани, а посебно са становишта грађана. </w:t>
      </w:r>
    </w:p>
    <w:p>
      <w:pPr>
        <w:pStyle w:val="Normal"/>
        <w:shd w:fill="FFFFFF" w:val="clear"/>
        <w:spacing w:lineRule="auto" w:line="240" w:before="0" w:after="0"/>
        <w:ind w:left="-15" w:right="0" w:firstLine="710"/>
        <w:rPr>
          <w:szCs w:val="24"/>
        </w:rPr>
      </w:pPr>
      <w:r>
        <w:rPr>
          <w:szCs w:val="24"/>
        </w:rPr>
        <w:t>Исто тако, правилно постављен систем стручног усавршавања требало би посматрати као инвестицију, а не као трошак. Ово нарочито када се има у виду да је службенички систем у јединицама локалне самоуправе релативно лимитиран, а ослонац има првенствено у кадровима који се налазе у оквиру тог система од самог почетка каријере, што је посебно изражено у пословима матичних књига. С обзиром на значај области матичних књига, као основних службених евиденција о грађанима на чијим подацима се заснивају и воде све остале службене евиденције о физичким лицима, обим и врсте поступака који се воде пред органима који обављају поверене послове матичних књига, као и број странака које свакодневно остварују права у вези са уписом чињеница и података у матичне књиге или издавањем јавних исправа из матичних књига, овај систем не може постојати без професионалаца којима је обезбеђено перманентно усавршавање и усвајање нових знања и вештина кроз различите облике општег и посебног стручног усавршавања. Позитивни ефекти на грађане и друштво у целини су енормни у односу на трошкове улагања у стручно усавршавање, који се планирају рестриктивно на годишњем нивоу, у складу са уређеним Законом о изменама и допунама Закона о запосленима у аутономним покрајинама и јединицама локалне сампуправе.</w:t>
      </w:r>
    </w:p>
    <w:p>
      <w:pPr>
        <w:pStyle w:val="Normal"/>
        <w:shd w:fill="FFFFFF" w:val="clear"/>
        <w:spacing w:lineRule="auto" w:line="240" w:before="0" w:after="0"/>
        <w:ind w:right="0" w:hanging="0"/>
        <w:jc w:val="left"/>
        <w:rPr>
          <w:szCs w:val="24"/>
        </w:rPr>
      </w:pPr>
      <w:r>
        <w:rPr>
          <w:b/>
          <w:szCs w:val="24"/>
        </w:rPr>
        <w:t xml:space="preserve"> </w:t>
      </w:r>
    </w:p>
    <w:p>
      <w:pPr>
        <w:pStyle w:val="ListParagraph"/>
        <w:numPr>
          <w:ilvl w:val="0"/>
          <w:numId w:val="2"/>
        </w:numPr>
        <w:shd w:fill="FFFFFF" w:val="clear"/>
        <w:spacing w:lineRule="auto" w:line="240" w:before="0" w:after="0"/>
        <w:ind w:left="1080" w:right="0" w:hanging="360"/>
        <w:contextualSpacing/>
        <w:jc w:val="left"/>
        <w:rPr>
          <w:szCs w:val="24"/>
        </w:rPr>
      </w:pPr>
      <w:r>
        <w:rPr>
          <w:b/>
          <w:szCs w:val="24"/>
        </w:rPr>
        <w:t xml:space="preserve">Који су трошкови које ће примена акта изазвати грађанима и привреди, посебно малим и средњим предузећима (МСП)? </w:t>
      </w:r>
    </w:p>
    <w:p>
      <w:pPr>
        <w:pStyle w:val="Normal"/>
        <w:shd w:fill="FFFFFF" w:val="clear"/>
        <w:spacing w:lineRule="auto" w:line="240" w:before="0" w:after="0"/>
        <w:ind w:right="0" w:firstLine="720"/>
        <w:rPr>
          <w:szCs w:val="24"/>
        </w:rPr>
      </w:pPr>
      <w:r>
        <w:rPr>
          <w:szCs w:val="24"/>
        </w:rPr>
        <w:t xml:space="preserve"> </w:t>
      </w:r>
      <w:r>
        <w:rPr>
          <w:szCs w:val="24"/>
        </w:rPr>
        <w:t xml:space="preserve">Примена овог акта неће изазвати никакве додатне трошкове грађанима нити привреди. Његов концепт и појединачна решења су усмерени на лакше остваривање права грађана и ефикаснији рад јавне управе, а мање трошкове за грађане у односу на постојећа решења. Тај став потврђују претходно описана решења о централној бази података у електронској форми – Регистар матичних књига, начин пријаве података, обавештавања о пријави и издавање извода и уверења на основу матичних књига. </w:t>
      </w:r>
    </w:p>
    <w:p>
      <w:pPr>
        <w:pStyle w:val="Normal"/>
        <w:shd w:fill="FFFFFF" w:val="clear"/>
        <w:spacing w:lineRule="auto" w:line="240" w:before="0" w:after="0"/>
        <w:ind w:left="-15" w:right="0" w:firstLine="710"/>
        <w:rPr/>
      </w:pPr>
      <w:r>
        <w:rPr>
          <w:szCs w:val="24"/>
        </w:rPr>
        <w:t xml:space="preserve">Поред тога, важећа одредба члана 14. Закона о матичним књигама допуњена је новим ставом (члан 9. </w:t>
      </w:r>
      <w:r>
        <w:rPr>
          <w:szCs w:val="24"/>
          <w:lang w:val="sr-CS"/>
        </w:rPr>
        <w:t>Предлога</w:t>
      </w:r>
      <w:r>
        <w:rPr>
          <w:szCs w:val="24"/>
        </w:rPr>
        <w:t xml:space="preserve"> закона), тако да се у случају привремене спречености матичара и његовог заменика да обављају послове, Министар на предлог функционера који руководи органом из члана 6. став 2. и 4. Закона, овлашћује запосленог у том органу који ће привремено обављати послове матичара, а тај запослени може бити лице које испуњава услове за обављање послова матичара из члана 11. важећег Закона о матичним књигама. При томе, за матично подручје одређује се један матичар и један или више заменика матичара, тако да ће се одредба члана 14. Закона о матичним књигама, а у вези са чланом 9. Нацрта закона, само изузетно примењивати и неће створити додатне трошкове у односу на досадашње који су произилазили из члана 14. важећег Закона о матичним књигама. </w:t>
      </w:r>
    </w:p>
    <w:p>
      <w:pPr>
        <w:pStyle w:val="Normal"/>
        <w:shd w:fill="FFFFFF" w:val="clear"/>
        <w:spacing w:lineRule="auto" w:line="240" w:before="0" w:after="0"/>
        <w:ind w:left="-15" w:right="0" w:firstLine="710"/>
        <w:rPr>
          <w:szCs w:val="24"/>
        </w:rPr>
      </w:pPr>
      <w:r>
        <w:rPr>
          <w:szCs w:val="24"/>
        </w:rPr>
        <w:t xml:space="preserve">Такође, евентуални трошкови које ће изазвати ово решење су незнатни у односу на потребу да се обезбеде кадровски капацитети за законито и благовремено обављање послова и то у изузетним случајевима када су и матичар и његови заменици привремено спречени за рад. Ово посебно имајући у виду да матичари свакодневно пружају услуге грађанима које захтевају поступање без одлагања, а међу најобимнијим су по броју странака и извршеним управним радњама. </w:t>
      </w:r>
    </w:p>
    <w:p>
      <w:pPr>
        <w:pStyle w:val="Normal"/>
        <w:shd w:fill="FFFFFF" w:val="clear"/>
        <w:spacing w:lineRule="auto" w:line="240" w:before="0" w:after="0"/>
        <w:ind w:left="-15" w:right="0" w:firstLine="710"/>
        <w:rPr/>
      </w:pPr>
      <w:r>
        <w:rPr>
          <w:szCs w:val="24"/>
        </w:rPr>
        <w:t xml:space="preserve">Надаље, решењима садржаним у </w:t>
      </w:r>
      <w:r>
        <w:rPr>
          <w:szCs w:val="24"/>
          <w:lang w:val="sr-CS"/>
        </w:rPr>
        <w:t>Предлогу</w:t>
      </w:r>
      <w:r>
        <w:rPr>
          <w:szCs w:val="24"/>
        </w:rPr>
        <w:t xml:space="preserve"> закона о изменама и допунама Закона о матичним књигама уређено је да се матичне књиге воде у електронском и папирном облику, а да се матичне књиге у електронском облику воде у Регистру матичних књига (члан 10. Нацрта закона). </w:t>
      </w:r>
    </w:p>
    <w:p>
      <w:pPr>
        <w:pStyle w:val="Normal"/>
        <w:shd w:fill="FFFFFF" w:val="clear"/>
        <w:spacing w:lineRule="auto" w:line="240" w:before="0" w:after="0"/>
        <w:ind w:left="-15" w:right="0" w:firstLine="710"/>
        <w:rPr/>
      </w:pPr>
      <w:r>
        <w:rPr>
          <w:szCs w:val="24"/>
        </w:rPr>
        <w:t xml:space="preserve">Притом, одредбом члана </w:t>
      </w:r>
      <w:r>
        <w:rPr>
          <w:szCs w:val="24"/>
          <w:lang w:val="sr-CS"/>
        </w:rPr>
        <w:t>40</w:t>
      </w:r>
      <w:r>
        <w:rPr>
          <w:szCs w:val="24"/>
        </w:rPr>
        <w:t xml:space="preserve">. </w:t>
      </w:r>
      <w:r>
        <w:rPr>
          <w:szCs w:val="24"/>
          <w:lang w:val="sr-CS"/>
        </w:rPr>
        <w:t>Предлога</w:t>
      </w:r>
      <w:r>
        <w:rPr>
          <w:szCs w:val="24"/>
        </w:rPr>
        <w:t xml:space="preserve"> закона уређено је да регистар матичних књига из члана 16. овог закона (измењен члан 33) преузима податке о личним стањима грађана из чл. 45, 55. и 59. Закона о матичним књигама („Службени гласник РС”, бр. 20/09 и 145/14) који се воде у Централном систему за електронску обраду и складиштење података и чување другог примерка матичних књига из чл. 33, 35. и 92. Закона о матичним књигама („Службени гласник РС”, бр. 20/09 и 145/14).</w:t>
      </w:r>
    </w:p>
    <w:p>
      <w:pPr>
        <w:pStyle w:val="Normal"/>
        <w:shd w:fill="FFFFFF" w:val="clear"/>
        <w:spacing w:lineRule="auto" w:line="240" w:before="0" w:after="0"/>
        <w:ind w:left="-15" w:right="0" w:firstLine="710"/>
        <w:rPr>
          <w:szCs w:val="24"/>
        </w:rPr>
      </w:pPr>
      <w:r>
        <w:rPr>
          <w:szCs w:val="24"/>
        </w:rPr>
        <w:t>Полазећи од наведеног, Регистар матичних књига не подразумева успостављање  нове електронске евиденције, а самим тим ни финансијске трошкове за набавку одговарајућег хардвера и софтвера неопходних за несметано функционисање овог регистра, с обзиром да је сагласно члану 92. важећег Закона о матичним књигама, Министарство државне управе и локалне самоуправе у прописаном року успоставило Централни систем за електронску обраду и складиштење података и чување другог примерка матичних књига. Такође, с обзиром да је изменама и допунама Закона о матичним књигама предвиђено да јединице локалне самоуправе пређу на директан рад у оквиру Регистра, Министарство је 2017. године, набавило нову опрему која подржава планиране измене и допуне. Дакле, обезбеђени су сви технички услови за несметани рад у оквиру Регистра матичних књига планирањем буџетских средстава за одржавање хардвера и софтвера и унапређења функционалности Регистра као и одржавање обука крајњих корисника овог система.</w:t>
      </w:r>
    </w:p>
    <w:p>
      <w:pPr>
        <w:pStyle w:val="Normal"/>
        <w:shd w:fill="FFFFFF" w:val="clear"/>
        <w:spacing w:lineRule="auto" w:line="240" w:before="0" w:after="0"/>
        <w:ind w:right="0" w:firstLine="709"/>
        <w:rPr/>
      </w:pPr>
      <w:r>
        <w:rPr>
          <w:szCs w:val="24"/>
        </w:rPr>
        <w:t xml:space="preserve">У вези са наведеним, као и одредбом члана </w:t>
      </w:r>
      <w:r>
        <w:rPr>
          <w:szCs w:val="24"/>
          <w:lang w:val="sr-CS"/>
        </w:rPr>
        <w:t>40</w:t>
      </w:r>
      <w:r>
        <w:rPr>
          <w:szCs w:val="24"/>
        </w:rPr>
        <w:t xml:space="preserve">. став 3. </w:t>
      </w:r>
      <w:r>
        <w:rPr>
          <w:szCs w:val="24"/>
          <w:lang w:val="sr-CS"/>
        </w:rPr>
        <w:t xml:space="preserve">Предлога </w:t>
      </w:r>
      <w:r>
        <w:rPr>
          <w:szCs w:val="24"/>
        </w:rPr>
        <w:t xml:space="preserve">закона указујемо да  техничке услове за вођење матичних књига у Регистру испуњава већина јединица локалне самоуправе као и да су према сада важећим одредбама Закона о матичним књигама органи били дужни да обезбеде техничке услове за рад у Централном систему. С тим у вези, </w:t>
      </w:r>
      <w:r>
        <w:rPr>
          <w:szCs w:val="24"/>
          <w:lang w:val="sr-CS"/>
        </w:rPr>
        <w:t>јединице локалне самоуправе</w:t>
      </w:r>
      <w:r>
        <w:rPr>
          <w:szCs w:val="24"/>
        </w:rPr>
        <w:t xml:space="preserve"> су у претходном периоду могле да планирају финансијска средства за ову намену.</w:t>
      </w:r>
    </w:p>
    <w:p>
      <w:pPr>
        <w:pStyle w:val="Normal"/>
        <w:shd w:fill="FFFFFF" w:val="clear"/>
        <w:spacing w:lineRule="auto" w:line="240" w:before="0" w:after="0"/>
        <w:ind w:right="0" w:firstLine="709"/>
        <w:rPr>
          <w:szCs w:val="24"/>
        </w:rPr>
      </w:pPr>
      <w:r>
        <w:rPr>
          <w:szCs w:val="24"/>
        </w:rPr>
        <w:t>Промена концепта вођења матичних књига обезбеђује јединственост система вођења ове службене евиденције, олакшава размену и коришћење података који се изворно воде у матичним књигама за потребе вођења управних поступака пред другим надлежним органима. Такође, у складу са одредбама Закона о општем управном постуку, ове службене евиденције прибављају податке</w:t>
      </w:r>
      <w:bookmarkStart w:id="0" w:name="_GoBack"/>
      <w:bookmarkEnd w:id="0"/>
    </w:p>
    <w:p>
      <w:pPr>
        <w:pStyle w:val="Normal"/>
        <w:shd w:fill="FFFFFF" w:val="clear"/>
        <w:spacing w:lineRule="auto" w:line="240" w:before="0" w:after="0"/>
        <w:ind w:right="0" w:firstLine="709"/>
        <w:rPr>
          <w:szCs w:val="24"/>
        </w:rPr>
      </w:pPr>
      <w:r>
        <w:rPr>
          <w:szCs w:val="24"/>
        </w:rPr>
      </w:r>
    </w:p>
    <w:p>
      <w:pPr>
        <w:pStyle w:val="Normal"/>
        <w:numPr>
          <w:ilvl w:val="0"/>
          <w:numId w:val="2"/>
        </w:numPr>
        <w:shd w:fill="FFFFFF" w:val="clear"/>
        <w:spacing w:lineRule="auto" w:line="240" w:before="0" w:after="0"/>
        <w:ind w:left="1080" w:right="0" w:hanging="360"/>
        <w:jc w:val="left"/>
        <w:rPr>
          <w:szCs w:val="24"/>
        </w:rPr>
      </w:pPr>
      <w:r>
        <w:rPr>
          <w:b/>
          <w:szCs w:val="24"/>
        </w:rPr>
        <w:t xml:space="preserve">Да ли акт стимулише појаву нових привредних субјеката на тржишту и тржишну конкуренцију? </w:t>
      </w:r>
    </w:p>
    <w:p>
      <w:pPr>
        <w:pStyle w:val="Normal"/>
        <w:shd w:fill="FFFFFF" w:val="clear"/>
        <w:spacing w:lineRule="auto" w:line="240" w:before="0" w:after="0"/>
        <w:ind w:right="0" w:hanging="0"/>
        <w:jc w:val="left"/>
        <w:rPr>
          <w:szCs w:val="24"/>
        </w:rPr>
      </w:pPr>
      <w:r>
        <w:rPr>
          <w:szCs w:val="24"/>
        </w:rPr>
        <w:t xml:space="preserve"> </w:t>
      </w:r>
    </w:p>
    <w:p>
      <w:pPr>
        <w:pStyle w:val="Normal"/>
        <w:shd w:fill="FFFFFF" w:val="clear"/>
        <w:spacing w:lineRule="auto" w:line="240" w:before="0" w:after="0"/>
        <w:ind w:left="-17" w:right="0" w:firstLine="720"/>
        <w:rPr>
          <w:szCs w:val="24"/>
        </w:rPr>
      </w:pPr>
      <w:r>
        <w:rPr>
          <w:szCs w:val="24"/>
        </w:rPr>
        <w:t xml:space="preserve">Имајући у виду предмет овог Нацрта – евиденције о личном статусу грађана - ово питање се не поставља као релевантно. </w:t>
      </w:r>
    </w:p>
    <w:p>
      <w:pPr>
        <w:pStyle w:val="Normal"/>
        <w:shd w:fill="FFFFFF" w:val="clear"/>
        <w:spacing w:lineRule="auto" w:line="240" w:before="0" w:after="0"/>
        <w:ind w:right="0" w:hanging="0"/>
        <w:jc w:val="left"/>
        <w:rPr>
          <w:szCs w:val="24"/>
        </w:rPr>
      </w:pPr>
      <w:r>
        <w:rPr>
          <w:szCs w:val="24"/>
        </w:rPr>
        <w:t xml:space="preserve"> </w:t>
      </w:r>
    </w:p>
    <w:p>
      <w:pPr>
        <w:pStyle w:val="Normal"/>
        <w:numPr>
          <w:ilvl w:val="0"/>
          <w:numId w:val="2"/>
        </w:numPr>
        <w:shd w:fill="FFFFFF" w:val="clear"/>
        <w:spacing w:lineRule="auto" w:line="240" w:before="0" w:after="0"/>
        <w:ind w:left="1080" w:right="0" w:hanging="360"/>
        <w:jc w:val="left"/>
        <w:rPr>
          <w:szCs w:val="24"/>
        </w:rPr>
      </w:pPr>
      <w:r>
        <w:rPr>
          <w:b/>
          <w:szCs w:val="24"/>
        </w:rPr>
        <w:t xml:space="preserve">Да ли су заинтересоване стране имале прилику да изнесу своје ставове о акту? </w:t>
      </w:r>
    </w:p>
    <w:p>
      <w:pPr>
        <w:pStyle w:val="Normal"/>
        <w:shd w:fill="FFFFFF" w:val="clear"/>
        <w:spacing w:lineRule="auto" w:line="240" w:before="0" w:after="0"/>
        <w:ind w:right="0" w:firstLine="720"/>
        <w:rPr>
          <w:szCs w:val="24"/>
        </w:rPr>
      </w:pPr>
      <w:r>
        <w:rPr>
          <w:szCs w:val="24"/>
        </w:rPr>
      </w:r>
    </w:p>
    <w:p>
      <w:pPr>
        <w:pStyle w:val="Normal"/>
        <w:shd w:fill="FFFFFF" w:val="clear"/>
        <w:spacing w:lineRule="auto" w:line="240" w:before="0" w:after="0"/>
        <w:ind w:left="-15" w:right="0" w:firstLine="710"/>
        <w:rPr>
          <w:szCs w:val="24"/>
        </w:rPr>
      </w:pPr>
      <w:r>
        <w:rPr>
          <w:szCs w:val="24"/>
        </w:rPr>
        <w:t>Одбор за правни систем и државне органе, на предлог Министарства државне управе и локалне самоуправе, донео је Закључак 05 број: 011-285/2018 од 18. јануара 2018. године, којим је одређено спровођење јавне расправе о Нацрту закона о изменама и допунама Закона о матичним књигама и утврђен Програм јавне расправе о Нацрту закона о изменама и допунама Закона о матичним књигама.</w:t>
      </w:r>
    </w:p>
    <w:p>
      <w:pPr>
        <w:pStyle w:val="Normal"/>
        <w:shd w:fill="FFFFFF" w:val="clear"/>
        <w:spacing w:lineRule="auto" w:line="240" w:before="0" w:after="0"/>
        <w:ind w:left="-15" w:right="0" w:firstLine="710"/>
        <w:rPr>
          <w:szCs w:val="24"/>
        </w:rPr>
      </w:pPr>
      <w:r>
        <w:rPr>
          <w:szCs w:val="24"/>
        </w:rPr>
        <w:tab/>
        <w:t xml:space="preserve"> Јавна расправа о Нацрту закона о изменама и допунама Закона о матичним књигама спроведена је у периоду од  29. јануара до 19. фебруара 2018. године.</w:t>
      </w:r>
    </w:p>
    <w:p>
      <w:pPr>
        <w:pStyle w:val="Normal"/>
        <w:shd w:fill="FFFFFF" w:val="clear"/>
        <w:spacing w:lineRule="auto" w:line="240" w:before="0" w:after="0"/>
        <w:ind w:left="-15" w:right="0" w:firstLine="710"/>
        <w:rPr>
          <w:szCs w:val="24"/>
        </w:rPr>
      </w:pPr>
      <w:r>
        <w:rPr>
          <w:szCs w:val="24"/>
        </w:rPr>
        <w:t>Програм јавне расправе о Нацрту закона о изменама и допунама Закона о матичним књигама, са нацртом овог закона и прилозима утврђеним Пословником Владе, објављени су на интернет страници Министарства државне управе и локалне самоуправе са позивом свим заинтересованим странама да у току трајања јавне расправе доставе своје коментаре, предлоге и сугестије за унапређење текста Нацрта закона о изменама и допунама Закона о матичним књигама. Истовремено, нацрт наведеног закона, са прилозима и позивом за достављање коментара, предлога и сугестија објављен је и на порталу е-управа.</w:t>
      </w:r>
    </w:p>
    <w:p>
      <w:pPr>
        <w:pStyle w:val="Normal"/>
        <w:shd w:fill="FFFFFF" w:val="clear"/>
        <w:spacing w:lineRule="auto" w:line="240" w:before="0" w:after="0"/>
        <w:ind w:left="-15" w:right="0" w:firstLine="710"/>
        <w:rPr>
          <w:szCs w:val="24"/>
        </w:rPr>
      </w:pPr>
      <w:r>
        <w:rPr>
          <w:szCs w:val="24"/>
        </w:rPr>
        <w:t xml:space="preserve">Учесници у јавној расправи били су представници државних органа, органа државне управе, јединица локалне самоуправе, стручне јавности, невладиног сектора, као и остали заинтересовани субјекти.  </w:t>
      </w:r>
    </w:p>
    <w:p>
      <w:pPr>
        <w:pStyle w:val="Normal"/>
        <w:shd w:fill="FFFFFF" w:val="clear"/>
        <w:spacing w:lineRule="auto" w:line="240" w:before="0" w:after="0"/>
        <w:ind w:left="-15" w:right="0" w:firstLine="710"/>
        <w:rPr>
          <w:szCs w:val="24"/>
        </w:rPr>
      </w:pPr>
      <w:r>
        <w:rPr>
          <w:szCs w:val="24"/>
        </w:rPr>
        <w:t>У оквиру спровођења јавне расправе текст Нацрта закона представљен је на округлом столу под називом „Представљање Нацрта закона о изменама и допунама Закона о матичним књигама“, које је Министарство државне управе и локалне самоуправе организовало 13. фебруара 2018. године у Београду.</w:t>
      </w:r>
    </w:p>
    <w:p>
      <w:pPr>
        <w:pStyle w:val="Normal"/>
        <w:shd w:fill="FFFFFF" w:val="clear"/>
        <w:spacing w:lineRule="auto" w:line="240" w:before="0" w:after="0"/>
        <w:ind w:left="-15" w:right="0" w:firstLine="710"/>
        <w:rPr>
          <w:color w:val="000000"/>
          <w:szCs w:val="24"/>
        </w:rPr>
      </w:pPr>
      <w:r>
        <w:rPr>
          <w:color w:val="000000"/>
          <w:szCs w:val="24"/>
        </w:rPr>
        <w:t>Округли сто је отворио министар државне управе и локалне самоуправе Бранко Ружић који је нагласио да ова законодавна иницијатива представља завршетак великог посла на модернизацији матичарске службе на коме је рађено последњих години.</w:t>
      </w:r>
    </w:p>
    <w:p>
      <w:pPr>
        <w:pStyle w:val="Normal"/>
        <w:shd w:fill="FFFFFF" w:val="clear"/>
        <w:spacing w:lineRule="auto" w:line="240" w:before="0" w:after="0"/>
        <w:ind w:right="0" w:hanging="0"/>
        <w:rPr>
          <w:color w:val="000000"/>
          <w:szCs w:val="24"/>
        </w:rPr>
      </w:pPr>
      <w:r>
        <w:rPr>
          <w:color w:val="000000"/>
          <w:szCs w:val="24"/>
        </w:rPr>
        <w:t>Он је указао да су главне интенције предложених законских измена засноване на принципима модернизације, рационализације, сигурности, професионализације и ефикасности рада.</w:t>
      </w:r>
    </w:p>
    <w:p>
      <w:pPr>
        <w:pStyle w:val="Normal"/>
        <w:shd w:fill="FFFFFF" w:val="clear"/>
        <w:spacing w:lineRule="auto" w:line="240" w:before="0" w:after="0"/>
        <w:ind w:right="0" w:hanging="0"/>
        <w:rPr>
          <w:color w:val="000000"/>
          <w:szCs w:val="24"/>
        </w:rPr>
      </w:pPr>
      <w:r>
        <w:rPr>
          <w:color w:val="000000"/>
          <w:szCs w:val="24"/>
        </w:rPr>
        <w:t xml:space="preserve">             </w:t>
      </w:r>
      <w:r>
        <w:rPr>
          <w:color w:val="000000"/>
          <w:szCs w:val="24"/>
        </w:rPr>
        <w:t>Новина коју овај закон доноси, а у складу са принципом модернизације је успостављање Регистра матичних књига, као јединствене базе података о личном стању грађана у електронској форми, уз истовремено задржавање папирног облика, чиме се обезбеђује максимална сигурност, тачност и поузданост система вођења матичних књига.</w:t>
      </w:r>
    </w:p>
    <w:p>
      <w:pPr>
        <w:pStyle w:val="Normal"/>
        <w:shd w:fill="FFFFFF" w:val="clear"/>
        <w:spacing w:lineRule="auto" w:line="240" w:before="0" w:after="0"/>
        <w:ind w:left="-15" w:right="0" w:firstLine="710"/>
        <w:rPr>
          <w:color w:val="000000"/>
          <w:szCs w:val="24"/>
        </w:rPr>
      </w:pPr>
      <w:r>
        <w:rPr>
          <w:color w:val="000000"/>
          <w:szCs w:val="24"/>
        </w:rPr>
        <w:t>Министар је истакао да једно од најзначајнијих питања које је предмет регулисања овог закона је могућност уписа податка о националној припадности у матичну књигу рођених, у складу са концептом слободе националног изражавања, што представља наш уставни принцип и европску вредност на чије смо се преузимање обавезали Акционим планом за остваривање права националних мањина.</w:t>
      </w:r>
    </w:p>
    <w:p>
      <w:pPr>
        <w:pStyle w:val="Normal"/>
        <w:shd w:fill="FFFFFF" w:val="clear"/>
        <w:spacing w:lineRule="auto" w:line="240" w:before="0" w:after="0"/>
        <w:ind w:right="0" w:hanging="0"/>
        <w:rPr>
          <w:color w:val="000000"/>
          <w:szCs w:val="24"/>
        </w:rPr>
      </w:pPr>
      <w:r>
        <w:rPr>
          <w:color w:val="000000"/>
          <w:szCs w:val="24"/>
        </w:rPr>
        <w:t xml:space="preserve">            </w:t>
      </w:r>
      <w:r>
        <w:rPr>
          <w:color w:val="000000"/>
          <w:szCs w:val="24"/>
        </w:rPr>
        <w:t>Такође, оценио је  да је све више у пракси присутна ситуација у вези са променом пола, па се следећа значајна новина односи на евиденцију промене пола, која је услов за остваривање великог броја других права.</w:t>
      </w:r>
    </w:p>
    <w:p>
      <w:pPr>
        <w:pStyle w:val="Normal"/>
        <w:shd w:fill="FFFFFF" w:val="clear"/>
        <w:spacing w:lineRule="auto" w:line="240" w:before="0" w:after="0"/>
        <w:ind w:left="-15" w:right="0" w:firstLine="710"/>
        <w:rPr>
          <w:color w:val="000000"/>
          <w:szCs w:val="24"/>
        </w:rPr>
      </w:pPr>
      <w:r>
        <w:rPr>
          <w:color w:val="000000"/>
          <w:szCs w:val="24"/>
        </w:rPr>
        <w:t>Напоменуо је и да се Нацртом предвидело издавање извода из матичних књига и у дипломатско-конзуларним представништвима Републике Србије, што је од значаја за нашу дијаспору.</w:t>
      </w:r>
    </w:p>
    <w:p>
      <w:pPr>
        <w:pStyle w:val="Normal"/>
        <w:shd w:fill="FFFFFF" w:val="clear"/>
        <w:spacing w:lineRule="auto" w:line="240" w:before="0" w:after="0"/>
        <w:ind w:left="-15" w:right="0" w:firstLine="710"/>
        <w:rPr>
          <w:color w:val="000000"/>
          <w:szCs w:val="24"/>
        </w:rPr>
      </w:pPr>
      <w:r>
        <w:rPr>
          <w:color w:val="000000"/>
          <w:szCs w:val="24"/>
        </w:rPr>
        <w:t>Након што су представници Министарства државне управе и локалне самоуправе представили решења садржана у изменама и допунама Закона о матичним књигама, присутни су узели активно учешће и изнели своје коментаре на текст Нацрта закона. Предлози и питања изнети у дискусији на одржаном округлом столу углавном су били у правцу разјашњења, односно појашњења концептуалних и појединачних решења садржаних у Нацрту закона, што је допринело бољем разумевању текста Нацрта закона и циљева који се његовим доношењем жели постићи.</w:t>
      </w:r>
    </w:p>
    <w:p>
      <w:pPr>
        <w:pStyle w:val="Normal"/>
        <w:shd w:fill="FFFFFF" w:val="clear"/>
        <w:spacing w:lineRule="auto" w:line="240" w:before="0" w:after="0"/>
        <w:ind w:left="-15" w:right="0" w:firstLine="710"/>
        <w:rPr>
          <w:szCs w:val="24"/>
        </w:rPr>
      </w:pPr>
      <w:r>
        <w:rPr>
          <w:szCs w:val="24"/>
        </w:rPr>
        <w:t>На округлом столу узели су учешће представници надлежних државних органа (Министарства унутрашњих послова, Министарства спољних послова, Министарства за рад, запошљавање, борачка и социјална питања, Министарства правде, Министарства здравља, Заштитника грађана, Повереника за заштиту равноправности), јединица локалне самоуправе, представници цивилног сектора чија је област деловања заштита и унапређење људских и мањинских права, као и представници Националних савета националних мањина.</w:t>
      </w:r>
    </w:p>
    <w:p>
      <w:pPr>
        <w:pStyle w:val="Normal"/>
        <w:shd w:fill="FFFFFF" w:val="clear"/>
        <w:spacing w:lineRule="auto" w:line="240" w:before="0" w:after="0"/>
        <w:ind w:left="-15" w:right="0" w:firstLine="710"/>
        <w:rPr>
          <w:szCs w:val="24"/>
        </w:rPr>
      </w:pPr>
      <w:r>
        <w:rPr>
          <w:szCs w:val="24"/>
        </w:rPr>
        <w:t>Највеће интересовање учесника округлог стола односило се на питања у вези са уписом податка о националној припадности у матичну књигу рођених, као и  евидентирање податка о промени пола у матичној књизи рођених.</w:t>
      </w:r>
    </w:p>
    <w:p>
      <w:pPr>
        <w:pStyle w:val="Normal"/>
        <w:shd w:fill="FFFFFF" w:val="clear"/>
        <w:spacing w:lineRule="auto" w:line="240" w:before="0" w:after="0"/>
        <w:ind w:left="-15" w:right="0" w:firstLine="710"/>
        <w:rPr>
          <w:szCs w:val="24"/>
        </w:rPr>
      </w:pPr>
      <w:r>
        <w:rPr>
          <w:szCs w:val="24"/>
        </w:rPr>
        <w:t>Представници удружења која се баве заштитом и унапређењем људских и мањинских права подржали су решења у вези са уписом податка о промени пола у матичну књигу рођених, као значај корак у остваривању права и правних интереса транс особа. С тим у вези, изнели су питање момента који се сматра релевантним да је неко лице променило пол, указујући да је потребно водити рачуна и о родном идентитету трансродних особа. У одговору на изнето, представници Министарства државне управе и локалне самоуправе указали су да питање промене пола пре свега спада у домен медицине, па је у том смислу неопходна подршка Министарства здравља ради прописивања потврде о промени пола и тачног тренутка у коме је, са аспекта медицинских правила и струке, таква промена извршена. У том смислу, у сарадњи са Министарством здравља планирано је формирање посебне радне групе за припрему подзаконског акта који ће регулисати образац и поступак издавања здравствене потврде о промени пола.</w:t>
      </w:r>
    </w:p>
    <w:p>
      <w:pPr>
        <w:pStyle w:val="Normal"/>
        <w:shd w:fill="FFFFFF" w:val="clear"/>
        <w:spacing w:lineRule="auto" w:line="240" w:before="0" w:after="0"/>
        <w:ind w:left="-15" w:right="0" w:firstLine="710"/>
        <w:rPr>
          <w:szCs w:val="24"/>
        </w:rPr>
      </w:pPr>
      <w:r>
        <w:rPr>
          <w:szCs w:val="24"/>
        </w:rPr>
        <w:tab/>
        <w:t>Представници Националних савета националних мањина оценили су да су решењима садржаним у Нацрту закона која се односе на уписивање податка о националној припадности у матичну књигу рођених, имплементиране мере утврђене Акционим планом за остваривање права националних мањина, које су базиране на Уставом загарантованом праву слободе изражавања националне припадности и потреби усклађивања закона који регулишу ову област.</w:t>
      </w:r>
    </w:p>
    <w:p>
      <w:pPr>
        <w:pStyle w:val="Normal"/>
        <w:shd w:fill="FFFFFF" w:val="clear"/>
        <w:spacing w:lineRule="auto" w:line="240" w:before="0" w:after="0"/>
        <w:ind w:left="-15" w:right="0" w:firstLine="710"/>
        <w:rPr/>
      </w:pPr>
      <w:r>
        <w:rPr>
          <w:szCs w:val="24"/>
        </w:rPr>
        <w:t xml:space="preserve">Представници невладине организације „Праксис“ предложили су да измене и допуне Закона о матичних књигама иду у правцу обезбеђивања уписа чињенице рођења детета у матичну књигу рођених, без обзира на то да ли родитељи детета поседују личне исправе. С тим у вези, указано је да је системским решењима садржаним у нормативном оквиру омогућено да свако лице рођено на територији Републике Србије буде уписано у матичну књигу рођених, што је једно од основних грађанских права прокламовано Конвенцијом УН, Општом декларацијом о правима човека и Међународним пактом о грађанским и политичким правима. Међутим, предлогом НВО Праксис, доводе се у неравноправан положај други грађани </w:t>
      </w:r>
      <w:r>
        <w:rPr>
          <w:szCs w:val="24"/>
          <w:lang w:val="sr-CS"/>
        </w:rPr>
        <w:t>Републике</w:t>
      </w:r>
      <w:r>
        <w:rPr>
          <w:szCs w:val="24"/>
        </w:rPr>
        <w:t xml:space="preserve"> Србије који приликом уписа чињенице рођења детета морају да приложе одговарајуће доказе. </w:t>
      </w:r>
    </w:p>
    <w:p>
      <w:pPr>
        <w:pStyle w:val="Normal"/>
        <w:shd w:fill="FFFFFF" w:val="clear"/>
        <w:spacing w:lineRule="auto" w:line="240" w:before="0" w:after="0"/>
        <w:ind w:left="-15" w:right="0" w:firstLine="710"/>
        <w:rPr>
          <w:szCs w:val="24"/>
        </w:rPr>
      </w:pPr>
      <w:r>
        <w:rPr>
          <w:szCs w:val="24"/>
        </w:rPr>
        <w:t xml:space="preserve">Управо питање које се односи на уписивање деце без личних докумената  родитеља је имплицирало и допуне Закона о ванпарничном поступку, према коме  лица које не могу да докажу рођење према прописима о матичним књигама то своје право могу да остваре у ванпарничном поступку утврђивања времена и места рођења. У том смислу све ове активности довеле су до значајног смањења броја лица без личних докумената, те се ове ситуације јављају као изузетак. </w:t>
      </w:r>
    </w:p>
    <w:p>
      <w:pPr>
        <w:pStyle w:val="Normal"/>
        <w:shd w:fill="FFFFFF" w:val="clear"/>
        <w:spacing w:lineRule="auto" w:line="240" w:before="0" w:after="0"/>
        <w:ind w:right="0" w:firstLine="695"/>
        <w:rPr>
          <w:szCs w:val="24"/>
        </w:rPr>
      </w:pPr>
      <w:r>
        <w:rPr>
          <w:szCs w:val="24"/>
        </w:rPr>
        <w:t>Посебно је указано да упис у матичну књигу рођених није просто уписивање података,  а да матичар претходно не утврди све елементе у личном статусу тог лица сагласно прописима из других области (прописи из области породичног статуса детета, личног имена, држављанства) и који спадају у надлежност других органа државне управе. Свака држава претендује да има јасне и законом утврђене податке о личности, а у циљу спречавања сваке могуће врсте злоупотреба ових службених евиденција (нпр. трговине децом и људима), посебно имајући у виду преузете обавезе у складу са Конвенцијом Савета Европе о борби против трговине људима.</w:t>
      </w:r>
    </w:p>
    <w:p>
      <w:pPr>
        <w:pStyle w:val="Normal"/>
        <w:shd w:fill="FFFFFF" w:val="clear"/>
        <w:spacing w:lineRule="auto" w:line="240" w:before="0" w:after="0"/>
        <w:ind w:right="0" w:firstLine="695"/>
        <w:rPr>
          <w:szCs w:val="24"/>
        </w:rPr>
      </w:pPr>
      <w:r>
        <w:rPr>
          <w:szCs w:val="24"/>
        </w:rPr>
        <w:t>Представници државних органа и јединица локалне самоуправе поздравили су сва предложена решења овог закона, тако да нису изнели на Округлом столу било какве примедбе или сугестије.</w:t>
      </w:r>
    </w:p>
    <w:p>
      <w:pPr>
        <w:pStyle w:val="Normal"/>
        <w:shd w:fill="FFFFFF" w:val="clear"/>
        <w:spacing w:lineRule="auto" w:line="240" w:before="0" w:after="0"/>
        <w:ind w:left="-15" w:right="0" w:firstLine="710"/>
        <w:rPr>
          <w:szCs w:val="24"/>
        </w:rPr>
      </w:pPr>
      <w:r>
        <w:rPr>
          <w:szCs w:val="24"/>
        </w:rPr>
      </w:r>
    </w:p>
    <w:p>
      <w:pPr>
        <w:pStyle w:val="ListParagraph"/>
        <w:numPr>
          <w:ilvl w:val="0"/>
          <w:numId w:val="2"/>
        </w:numPr>
        <w:shd w:fill="FFFFFF" w:val="clear"/>
        <w:spacing w:lineRule="auto" w:line="240" w:before="0" w:after="0"/>
        <w:ind w:left="1080" w:right="0" w:hanging="360"/>
        <w:contextualSpacing/>
        <w:rPr>
          <w:szCs w:val="24"/>
        </w:rPr>
      </w:pPr>
      <w:r>
        <w:rPr>
          <w:b/>
          <w:szCs w:val="24"/>
        </w:rPr>
        <w:t xml:space="preserve">Које ће мере током примене акта бити предузете да би се остварили циљеви доношења акта? </w:t>
      </w:r>
    </w:p>
    <w:p>
      <w:pPr>
        <w:pStyle w:val="Normal"/>
        <w:shd w:fill="FFFFFF" w:val="clear"/>
        <w:spacing w:lineRule="auto" w:line="240" w:before="0" w:after="0"/>
        <w:ind w:right="0" w:hanging="0"/>
        <w:jc w:val="left"/>
        <w:rPr>
          <w:szCs w:val="24"/>
        </w:rPr>
      </w:pPr>
      <w:r>
        <w:rPr>
          <w:szCs w:val="24"/>
        </w:rPr>
        <w:t xml:space="preserve"> </w:t>
      </w:r>
    </w:p>
    <w:p>
      <w:pPr>
        <w:pStyle w:val="Normal"/>
        <w:shd w:fill="FFFFFF" w:val="clear"/>
        <w:spacing w:lineRule="auto" w:line="240" w:before="0" w:after="0"/>
        <w:ind w:left="-15" w:right="0" w:firstLine="710"/>
        <w:rPr>
          <w:szCs w:val="24"/>
        </w:rPr>
      </w:pPr>
      <w:r>
        <w:rPr>
          <w:szCs w:val="24"/>
        </w:rPr>
        <w:t xml:space="preserve">У циљу примене Закона, те остваривања свих ефеката који се очекују од његовог доношења, предвиђено је доношење читавог низа подзаконских прописа којима ће се ближе уредити поједина питања, често техничког карактера, од којих зависи правилна и потпуна примена Закона, а којима се обезбеђује већа сигурност система електронског вођења матичних књига и његово лакше функционисање. У његовим одредбама су јасно назначена питања која захтевају ближе уређење, те одређени рокови за њихово доношење у прелазним одредбама. Ради се углавном о упутствима којима ће Министарство ближе уредити читав низ појединачних питања која не спадају у законску материју, јер би њиховим нормирањем путем закона његов текст био непотребно оптерећен, а уз то, као често техничка питања, подложна су чешћим променама (начин уписа податка о националној припадности, промени пола, начин иправки грешки пре уписа у папирни облик, а наког закључења електронског уписа, процедуре чувања, заштите и сигурности података у оквиру Регистра, чување исправки података који су унети у Регистар, начин размене података из службених евиденција, садржину записника о одређењу или промени податка о националности).  </w:t>
      </w:r>
    </w:p>
    <w:p>
      <w:pPr>
        <w:pStyle w:val="Normal"/>
        <w:shd w:fill="FFFFFF" w:val="clear"/>
        <w:spacing w:lineRule="auto" w:line="240" w:before="0" w:after="0"/>
        <w:ind w:left="-15" w:right="0" w:firstLine="710"/>
        <w:rPr>
          <w:szCs w:val="24"/>
        </w:rPr>
      </w:pPr>
      <w:r>
        <w:rPr>
          <w:szCs w:val="24"/>
        </w:rPr>
        <w:t xml:space="preserve">Основна обавеза министарства надлежног за послове управе јесте обезбеђење техничких услова за електронско вођење матичних књига, односно успостављање Регистра матичних књига, као и непрекидно и сигурно функционисање информационог система. Уз то, прописана су надзорна овлашћења министарства надлежног за послове управе и министарства надлежног за спољне послове (вођење матичних књига у ДПК) у обављању послова матичара. </w:t>
      </w:r>
    </w:p>
    <w:p>
      <w:pPr>
        <w:pStyle w:val="Normal"/>
        <w:shd w:fill="FFFFFF" w:val="clear"/>
        <w:spacing w:lineRule="auto" w:line="240" w:before="0" w:after="0"/>
        <w:ind w:left="-15" w:right="0" w:firstLine="710"/>
        <w:rPr>
          <w:szCs w:val="24"/>
        </w:rPr>
      </w:pPr>
      <w:r>
        <w:rPr>
          <w:szCs w:val="24"/>
        </w:rPr>
        <w:t xml:space="preserve">Oпштинске и градске управе су дужне да обезбеде прописане критеријуме за свако матично подручје које образују, њихова обавеза да обезбеде вођење матичних књига у Регистру је заштићена и казненим одредбама, према којима се оне могу казнити за прекршај у случају да у прописаном року не обезбеде овај облик вођења матичних књига. Иако ће обезбеђење ових услова нужно проузроковати одређене трошкове, позитивни ефекти предложеног начина вођења матичних књига, који су претходно описани, оправдавају те трошкове и у коначном обезбеђују смањење трошкова и бржи и делотворнији рад матичара, те лакше остваривање права грађана у погледу увида у матичне књиге, у погледу пријаве релевантних података које се у њих уписују, у погледу ефикаснијег вођења управних поступака и уопште остваривања права и вођења послова у вези са личним стањем грађана. </w:t>
      </w:r>
    </w:p>
    <w:p>
      <w:pPr>
        <w:pStyle w:val="Normal"/>
        <w:spacing w:lineRule="auto" w:line="240" w:before="0" w:after="0"/>
        <w:rPr/>
      </w:pPr>
      <w:r>
        <w:rPr>
          <w:szCs w:val="24"/>
        </w:rPr>
        <w:t xml:space="preserve">Примена овог </w:t>
      </w:r>
      <w:r>
        <w:rPr>
          <w:szCs w:val="24"/>
          <w:lang w:val="sr-CS"/>
        </w:rPr>
        <w:t xml:space="preserve">предметног </w:t>
      </w:r>
      <w:r>
        <w:rPr>
          <w:szCs w:val="24"/>
        </w:rPr>
        <w:t xml:space="preserve">закона такође, подразумева спровођење мера у вези са успостављањем новог система стручног усавршавања матичара, и то: утврђивање потреба за стручним усавшавањем матичара које се односе на стручно усавршавање у оквиру секторских посебних програма обуке и доношење секторског посебног програма обуке матичара за календарску годину (у смислу одредаба Закона о изменама и допунама Закона о запосленима у аутономним покрајинама и јединицама локалне самоуправе); доношење </w:t>
      </w:r>
      <w:r>
        <w:rPr>
          <w:szCs w:val="24"/>
          <w:lang w:val="sr-CS"/>
        </w:rPr>
        <w:t xml:space="preserve">плана, програма и начина провере знања матичара стеченог на стручном усавршавању у оквиру посебног секторског програма обуке матичара; </w:t>
      </w:r>
      <w:r>
        <w:rPr>
          <w:szCs w:val="24"/>
        </w:rPr>
        <w:t xml:space="preserve">доношење подзаконског аката којим се ближе уређује начин вођења </w:t>
      </w:r>
      <w:r>
        <w:rPr>
          <w:szCs w:val="24"/>
          <w:lang w:val="sr-CS"/>
        </w:rPr>
        <w:t>Евиденције о посебним секторским програмима обуке матичара и провери знања матичара стеченог на секторском стручном усавршавању.</w:t>
      </w:r>
    </w:p>
    <w:sectPr>
      <w:headerReference w:type="default" r:id="rId2"/>
      <w:headerReference w:type="first" r:id="rId3"/>
      <w:type w:val="nextPage"/>
      <w:pgSz w:w="11906" w:h="16838"/>
      <w:pgMar w:left="1701" w:right="1701" w:gutter="0" w:header="708"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87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8750" cy="175260"/>
                      </a:xfrm>
                      <a:prstGeom prst="rect"/>
                      <a:solidFill>
                        <a:srgbClr val="FFFFFF">
                          <a:alpha val="0"/>
                        </a:srgbClr>
                      </a:solidFill>
                    </wps:spPr>
                    <wps:txbx>
                      <w:txbxContent>
                        <w:p>
                          <w:pPr>
                            <w:pStyle w:val="Header"/>
                            <w:spacing w:before="0" w:after="4"/>
                            <w:ind w:right="9"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pt;height:13.8pt;mso-wrap-distance-left:0pt;mso-wrap-distance-right:0pt;mso-wrap-distance-top:0pt;mso-wrap-distance-bottom:0pt;margin-top:0.05pt;mso-position-vertical-relative:text;margin-left:206.35pt;mso-position-horizontal:center;mso-position-horizontal-relative:margin">
              <v:fill opacity="0f"/>
              <v:textbox inset="0in,0in,0in,0in">
                <w:txbxContent>
                  <w:p>
                    <w:pPr>
                      <w:pStyle w:val="Header"/>
                      <w:spacing w:before="0" w:after="4"/>
                      <w:ind w:right="9"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b/>
        <w:rFonts w:cs="Times New Roman"/>
      </w:rPr>
    </w:lvl>
  </w:abstractNum>
  <w:abstractNum w:abstractNumId="2">
    <w:lvl w:ilvl="0">
      <w:start w:val="6"/>
      <w:numFmt w:val="decimal"/>
      <w:lvlText w:val="%1."/>
      <w:lvlJc w:val="left"/>
      <w:pPr>
        <w:tabs>
          <w:tab w:val="num" w:pos="0"/>
        </w:tabs>
        <w:ind w:left="1080" w:hanging="360"/>
      </w:pPr>
      <w:rPr>
        <w:b/>
        <w:rFonts w:cs="Times New Roman"/>
      </w:rPr>
    </w:lvl>
  </w:abstractNum>
  <w:abstractNum w:abstractNumId="3">
    <w:lvl w:ilvl="0">
      <w:start w:val="1"/>
      <w:numFmt w:val="bullet"/>
      <w:lvlText w:val="-"/>
      <w:lvlJc w:val="left"/>
      <w:pPr>
        <w:tabs>
          <w:tab w:val="num" w:pos="0"/>
        </w:tabs>
        <w:ind w:left="720" w:hanging="0"/>
      </w:pPr>
      <w:rPr>
        <w:rFonts w:ascii="Times New Roman" w:hAnsi="Times New Roman" w:cs="Times New Roman" w:hint="default"/>
        <w:dstrike w:val="false"/>
        <w:strike w:val="false"/>
        <w:vertAlign w:val="baseline"/>
        <w:position w:val="0"/>
        <w:sz w:val="24"/>
        <w:sz w:val="24"/>
        <w:i w:val="false"/>
        <w:u w:val="none" w:color="000000"/>
        <w:b w:val="false"/>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7" w:before="0" w:after="4"/>
      <w:ind w:right="9" w:firstLine="710"/>
      <w:jc w:val="both"/>
    </w:pPr>
    <w:rPr>
      <w:rFonts w:ascii="Times New Roman" w:hAnsi="Times New Roman" w:eastAsia="Times New Roman" w:cs="Times New Roman"/>
      <w:color w:val="000000"/>
      <w:sz w:val="24"/>
      <w:szCs w:val="22"/>
      <w:lang w:val="en-US"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4"/>
      <w:ind w:left="720" w:right="9" w:firstLine="71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6:41:00Z</dcterms:created>
  <dc:creator>daktilo09</dc:creator>
  <dc:description/>
  <cp:keywords/>
  <dc:language>en-US</dc:language>
  <cp:lastModifiedBy>daktilo03</cp:lastModifiedBy>
  <dcterms:modified xsi:type="dcterms:W3CDTF">2018-05-15T07:44:00Z</dcterms:modified>
  <cp:revision>29</cp:revision>
  <dc:subject/>
  <dc:title>АНАЛИЗА ЕФЕКАТА</dc:title>
</cp:coreProperties>
</file>