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bookmarkStart w:id="0" w:name="bookmark0"/>
            <w:bookmarkStart w:id="1" w:name="bookmark1"/>
            <w:bookmarkEnd w:id="0"/>
            <w:bookmarkEnd w:id="1"/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{0&gt;&lt;}100{&gt;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ИРЕКТИВЕ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&lt;0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bookmarkStart w:id="2" w:name="bookmark0"/>
            <w:bookmarkStart w:id="3" w:name="bookmark1"/>
            <w:bookmarkEnd w:id="2"/>
            <w:bookmarkEnd w:id="3"/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{0&gt;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012/39/EU 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&lt;}100{&gt;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ИРЕКТИВА КОМИСИЈЕ 2012/39/ЕУ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&lt;0}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bookmarkStart w:id="4" w:name="bookmark2"/>
            <w:bookmarkEnd w:id="4"/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{0&gt;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6. новембра 2012. године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&lt;0}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bookmarkStart w:id="5" w:name="bookmark2"/>
            <w:bookmarkEnd w:id="5"/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{0&gt;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  <w:lang w:val="sr-RS"/>
              </w:rPr>
              <w:t>ккој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којом се мења и допуњује Директива 2006/17/ЕЗ у погледу одређених техничких захтева за испитивање људских ткива и ћел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2L0039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7.07.2017.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инистарство здрављ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0.1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RS"/>
              </w:rPr>
              <w:t>Предлога з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акона о људским ћелијама и ткивим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некси II и III Директиве 2006/17/ЕЗ мењају се и допуњују у складу са Анексом ове директив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жаве чланице треба да донесу законе, уредбе и друге прописе неопходне за усклађивање са овом директивом, најкасније до 17. јуна 2014. године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They shall forthwith communicate to the Commission the text of those provisions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100{&gt;</w:t>
            </w:r>
            <w:r>
              <w:rPr>
                <w:rFonts w:cs="Times New Roman" w:ascii="Times New Roman" w:hAnsi="Times New Roman"/>
                <w:lang w:val="sr-CS"/>
              </w:rPr>
              <w:t>Оне одмах обавештавају Комисију о тексту поменутих прописа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When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Member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States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adopt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those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provisions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,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they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shall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contain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reference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to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this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Directive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or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be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accompanied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by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such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reference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on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the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occasion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of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their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official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publication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100{&gt;</w:t>
            </w:r>
            <w:r>
              <w:rPr>
                <w:rFonts w:cs="Times New Roman" w:ascii="Times New Roman" w:hAnsi="Times New Roman"/>
                <w:lang w:val="sr-CS"/>
              </w:rPr>
              <w:t>Када државе чланице усвоје наведене прописе, они ће садржати упућивање на ову директиву или ће се то упућивање извршити приликом њиховог званичног објављивања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Member States shall determine how such reference is to be made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100{&gt;</w:t>
            </w:r>
            <w:r>
              <w:rPr>
                <w:rFonts w:cs="Times New Roman" w:ascii="Times New Roman" w:hAnsi="Times New Roman"/>
                <w:lang w:val="sr-CS"/>
              </w:rPr>
              <w:t>Државе чланице одлучују како се то упућивање врш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жаве чланице Комисији достављају текст главних одредаба националног законодавства које усвајају у области на коју се односи ова директи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 директива ступа на снагу двадесетог дана од дана објављивања у Службеном листу Европске униј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This Directive is addressed to the Member States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100{&gt;</w:t>
            </w:r>
            <w:r>
              <w:rPr>
                <w:rFonts w:cs="Times New Roman" w:ascii="Times New Roman" w:hAnsi="Times New Roman"/>
                <w:lang w:val="sr-CS"/>
              </w:rPr>
              <w:t>Ова директива се односи на државе чланице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i/>
                <w:vanish/>
                <w:lang w:val="sr-CS" w:eastAsia="en-US"/>
              </w:rPr>
              <w:t>ANNEX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100{&gt;</w:t>
            </w:r>
            <w:r>
              <w:rPr>
                <w:rFonts w:cs="Times New Roman" w:ascii="Times New Roman" w:hAnsi="Times New Roman"/>
                <w:i/>
                <w:lang w:val="sr-CS"/>
              </w:rPr>
              <w:t>АНЕКС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Annexes II and III to Directive 2006/17/EC are amended as follows: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84{&gt;</w:t>
            </w:r>
            <w:r>
              <w:rPr>
                <w:rFonts w:cs="Times New Roman" w:ascii="Times New Roman" w:hAnsi="Times New Roman"/>
                <w:lang w:val="sr-CS"/>
              </w:rPr>
              <w:t>Анекси II и III уз Директиву 2006/17/ЕЗ мењају се и допуњују на следећи начин: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  <w:tab/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in Annex II, point 1.2 is replaced by the following: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0{&gt;</w:t>
            </w:r>
            <w:r>
              <w:rPr>
                <w:rFonts w:cs="Times New Roman" w:ascii="Times New Roman" w:hAnsi="Times New Roman"/>
                <w:lang w:val="sr-CS"/>
              </w:rPr>
              <w:t>У Анексу II, тачка 1.2 замењује се следећим: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'1.2. HTLV-I antibody testing must be performed for donors living in, or originating from, high-prevalence areas or with sexual partners originating from those areas or where the donor's parents originate from those areas';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0{&gt;</w:t>
            </w:r>
            <w:r>
              <w:rPr>
                <w:rFonts w:cs="Times New Roman" w:ascii="Times New Roman" w:hAnsi="Times New Roman"/>
                <w:lang w:val="sr-CS"/>
              </w:rPr>
              <w:t>„1.2. Испитивање антитела HTLV-I мора се спровести над даваоцима који живе у областима високе стопе преваленције или који воде порекло из таквих области, или над даваоцима чији полни партнери или родитељи воде порекло из таквих области;”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чин и техничке услове за обављање послова добијања, тестирања, обраде, очувањ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иштења и дистрибу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људских ћелија и ткива прописује министар надлежан за послове здрављ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иће транспоновано у правилни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2.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3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Aнекс III мења се и допуњује на следећи начин: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(a)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100{&gt;</w:t>
            </w:r>
            <w:r>
              <w:rPr>
                <w:rFonts w:cs="Times New Roman" w:ascii="Times New Roman" w:hAnsi="Times New Roman"/>
                <w:lang w:val="sr-CS"/>
              </w:rPr>
              <w:t>a)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point 2.4 is replaced by the following: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84{&gt;</w:t>
            </w:r>
            <w:r>
              <w:rPr>
                <w:rFonts w:cs="Times New Roman" w:ascii="Times New Roman" w:hAnsi="Times New Roman"/>
                <w:lang w:val="sr-CS"/>
              </w:rPr>
              <w:t>тачка 2.4 замењује се следећим: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'2.4. HTLV-I antibody testing must be performed for donors living in, or originating from, high-prevalence areas or with sexual partners originating from those areas or where the donor's parents originate from those areas';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98{&gt;</w:t>
            </w:r>
            <w:r>
              <w:rPr>
                <w:rFonts w:cs="Times New Roman" w:ascii="Times New Roman" w:hAnsi="Times New Roman"/>
                <w:lang w:val="sr-CS"/>
              </w:rPr>
              <w:t>„2.4. Испитивање антитела HTLV-I мора се спровести над даваоцима који живе  у областима високе стопе преваленције или који воде порекло из таквих области, или над даваоцима чији полни партнери или родитељи воде порекло из таквих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чин и техничке услове за обављање послова добијања, тестирања, обраде, очувањ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иштења и дистрибу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људских ћелија и ткива прописује министар надлежан за послове здрављ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иће транспоновано у правилни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2.б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тачка 3.3 замењује се следећим: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'3.3. HTLV-I antibody testing must be performed for donors living in, or originating from, high-prevalence areas or with sexual partners originating from those areas or where the donor's parents originate from those areas';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100{&gt;</w:t>
            </w:r>
            <w:r>
              <w:rPr>
                <w:rFonts w:cs="Times New Roman" w:ascii="Times New Roman" w:hAnsi="Times New Roman"/>
                <w:lang w:val="sr-CS"/>
              </w:rPr>
              <w:t>„3.3. Испитивање антитела HTLV-I мора се спровести над даваоцима који живе  у областима високе стопе преваленције или који воде порекло из таквих области, или над даваоцима чији полни партнери или родитељи воде порекло из таквих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чин и техничке услове за обављање послова добијања, тестирања, обраде, очувањ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иштења и дистрибу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људских ћелија и ткива прописује министар надлежан за послове здрављ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иће транспоновано у правилни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2.в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тачка 4.2 замењује се следећим: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'4.2. 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For donations other than by partners, blood samples must be obtained at the time of each donation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0{&gt;</w:t>
            </w:r>
            <w:r>
              <w:rPr>
                <w:rFonts w:cs="Times New Roman" w:ascii="Times New Roman" w:hAnsi="Times New Roman"/>
                <w:lang w:val="sr-CS"/>
              </w:rPr>
              <w:t>Када је реч о донирању које се не спроводи између партнера, узорци крви морају се узети при сваком донирању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  <w:p>
            <w:pPr>
              <w:pStyle w:val="Normal"/>
              <w:spacing w:lineRule="auto" w:line="360"/>
              <w:rPr>
                <w:rStyle w:val="Tw4winMark"/>
                <w:rFonts w:cs="Times New Roman"/>
                <w:color w:val="000000"/>
                <w:lang w:val="sr-RS"/>
              </w:rPr>
            </w:pP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en-US" w:eastAsia="en-US"/>
              </w:rPr>
              <w:t>For donation by partners (not for direct use), blood samples must be obtained within three months before the first donation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0{&gt;</w:t>
            </w:r>
            <w:r>
              <w:rPr>
                <w:rFonts w:cs="Times New Roman" w:ascii="Times New Roman" w:hAnsi="Times New Roman"/>
                <w:lang w:val="sr-CS"/>
              </w:rPr>
              <w:t>Када је реч о донирању између партнера (не за непосредну употребу), узорци крви морају се узети у року од три месеца од тренутка првог донирања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{0&gt;</w:t>
            </w:r>
            <w:r>
              <w:rPr>
                <w:rFonts w:cs="Times New Roman" w:ascii="Times New Roman" w:hAnsi="Times New Roman"/>
                <w:vanish/>
                <w:lang w:val="sr-CS" w:eastAsia="en-US"/>
              </w:rPr>
              <w:t>For further partner donations by the same donor, further blood samples must be obtained according to national legislation, but no later than 24 months from the previous sampling.'.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}0{&gt;</w:t>
            </w:r>
            <w:r>
              <w:rPr>
                <w:rFonts w:cs="Times New Roman" w:ascii="Times New Roman" w:hAnsi="Times New Roman"/>
                <w:lang w:val="sr-CS"/>
              </w:rPr>
              <w:t>Када је реч о даљем донирању истог даваоца, при чему се донирање спроводи између партнера, додатни узорци крви узимају се у складу са националним законодавством, најкасније по истеку 24 месеца од тренутка претходног донирања.”</w:t>
            </w:r>
            <w:r>
              <w:rPr>
                <w:rStyle w:val="Tw4winMark"/>
                <w:rFonts w:cs="Times New Roman"/>
                <w:color w:val="000000"/>
                <w:lang w:val="sr-CS"/>
              </w:rPr>
              <w:t>&lt;0}</w:t>
            </w:r>
          </w:p>
          <w:p>
            <w:pPr>
              <w:pStyle w:val="Normal"/>
              <w:spacing w:lineRule="auto" w:line="360"/>
              <w:rPr>
                <w:rStyle w:val="Tw4winMark"/>
                <w:rFonts w:cs="Times New Roman"/>
                <w:color w:val="000000"/>
                <w:lang w:val="sr-RS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ије предмет зак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18:00Z</dcterms:created>
  <dc:creator>Dragan Joksimovic</dc:creator>
  <dc:description/>
  <dc:language>en-US</dc:language>
  <cp:lastModifiedBy>Dragana Poledica Jevremovic</cp:lastModifiedBy>
  <dcterms:modified xsi:type="dcterms:W3CDTF">2018-05-11T07:18:00Z</dcterms:modified>
  <cp:revision>2</cp:revision>
  <dc:subject/>
  <dc:title>1</dc:title>
</cp:coreProperties>
</file>