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ЛОГ ЗАКОНА</w:t>
      </w:r>
    </w:p>
    <w:p>
      <w:pPr>
        <w:pStyle w:val="Normal"/>
        <w:autoSpaceDE w:val="false"/>
        <w:jc w:val="center"/>
        <w:rPr>
          <w:rFonts w:ascii="Times New Roman" w:hAnsi="Times New Roman" w:cs="Times New Roman"/>
          <w:sz w:val="24"/>
          <w:szCs w:val="24"/>
          <w:u w:val="single"/>
        </w:rPr>
      </w:pPr>
      <w:r>
        <w:rPr>
          <w:rFonts w:cs="Times New Roman" w:ascii="Times New Roman" w:hAnsi="Times New Roman"/>
          <w:sz w:val="24"/>
          <w:szCs w:val="24"/>
        </w:rPr>
        <w:t xml:space="preserve">О ПРЕСАЂИВАЊУ ЉУДСКИХ ОРГАНА </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rPr>
        <w:t>I. ОСНОВНЕ ОДРЕДБЕ</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вим законом уређује се пресађивање људских органа и услови за обезбеђење стандарда квалитета и безбедности људских органа за пресађивање, услови рада и начин организације здравственог система у сврху обезбеђења довољности људских органа за пресађивање, надзор над спровођењем овог закона, као и друга питања од значаја за област пресађивања људских органа.</w:t>
      </w:r>
    </w:p>
    <w:p>
      <w:pPr>
        <w:pStyle w:val="Normal"/>
        <w:autoSpaceDE w:val="false"/>
        <w:ind w:firstLine="709"/>
        <w:jc w:val="both"/>
        <w:rPr/>
      </w:pPr>
      <w:r>
        <w:rPr>
          <w:rFonts w:cs="Times New Roman" w:ascii="Times New Roman" w:hAnsi="Times New Roman"/>
          <w:sz w:val="24"/>
          <w:szCs w:val="24"/>
        </w:rPr>
        <w:t>Овим законом уређује се и надлежност Управе за биомедицину, органа у саставу Министарства здравља, која је надлежна за обављање послова државне управе у области пресађивања људских органа, области људских ћелија и ткива, делатности биомедицински потпомогнутог оплођења, као и у области трансфузијске медицин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имена прописа</w:t>
      </w:r>
    </w:p>
    <w:p>
      <w:pPr>
        <w:pStyle w:val="Normal"/>
        <w:autoSpaceDE w:val="false"/>
        <w:jc w:val="center"/>
        <w:rPr/>
      </w:pPr>
      <w:r>
        <w:rPr>
          <w:rFonts w:cs="Times New Roman" w:ascii="Times New Roman" w:hAnsi="Times New Roman"/>
          <w:sz w:val="24"/>
          <w:szCs w:val="24"/>
        </w:rPr>
        <w:t>Члан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е овог закона односе се на даривање, тестирање, процену подобности даваоца и људских органа, прибављање, очување, превоз, доделу и пресађивање људских органа у сврху лечења људ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е овог закона примењују се и на композитна, васкуларизована људска тки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е овог закона не примењују се на репродуктивне органе, као ни на ембрионе и фету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начење израз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зрази употребљени у овом закону имају следеће значење:</w:t>
      </w:r>
    </w:p>
    <w:p>
      <w:pPr>
        <w:pStyle w:val="ListParagraph"/>
        <w:numPr>
          <w:ilvl w:val="0"/>
          <w:numId w:val="1"/>
        </w:numPr>
        <w:tabs>
          <w:tab w:val="clear" w:pos="720"/>
          <w:tab w:val="left" w:pos="851" w:leader="none"/>
          <w:tab w:val="left" w:pos="993" w:leader="none"/>
        </w:tabs>
        <w:autoSpaceDE w:val="false"/>
        <w:ind w:left="0" w:firstLine="709"/>
        <w:rPr/>
      </w:pPr>
      <w:r>
        <w:rPr/>
        <w:t xml:space="preserve">давалац је лице које, за живота или након смрти, дарује један или неколико људских органа за пресађивање; </w:t>
      </w:r>
    </w:p>
    <w:p>
      <w:pPr>
        <w:pStyle w:val="ListParagraph"/>
        <w:numPr>
          <w:ilvl w:val="0"/>
          <w:numId w:val="1"/>
        </w:numPr>
        <w:tabs>
          <w:tab w:val="clear" w:pos="720"/>
          <w:tab w:val="left" w:pos="851" w:leader="none"/>
          <w:tab w:val="left" w:pos="993" w:leader="none"/>
        </w:tabs>
        <w:autoSpaceDE w:val="false"/>
        <w:rPr/>
      </w:pPr>
      <w:r>
        <w:rPr/>
        <w:t>даривање је давање људских органа у сврху пресађивања;</w:t>
      </w:r>
    </w:p>
    <w:p>
      <w:pPr>
        <w:pStyle w:val="ListParagraph"/>
        <w:numPr>
          <w:ilvl w:val="0"/>
          <w:numId w:val="1"/>
        </w:numPr>
        <w:tabs>
          <w:tab w:val="clear" w:pos="720"/>
          <w:tab w:val="left" w:pos="851" w:leader="none"/>
          <w:tab w:val="left" w:pos="993" w:leader="none"/>
        </w:tabs>
        <w:autoSpaceDE w:val="false"/>
        <w:ind w:left="0" w:firstLine="709"/>
        <w:rPr/>
      </w:pPr>
      <w:r>
        <w:rPr/>
        <w:t>прималац људских органа је живо лице коме се пресађује људски орган ради лечења;</w:t>
      </w:r>
    </w:p>
    <w:p>
      <w:pPr>
        <w:pStyle w:val="ListParagraph"/>
        <w:numPr>
          <w:ilvl w:val="0"/>
          <w:numId w:val="1"/>
        </w:numPr>
        <w:tabs>
          <w:tab w:val="clear" w:pos="720"/>
          <w:tab w:val="left" w:pos="851" w:leader="none"/>
          <w:tab w:val="left" w:pos="993" w:leader="none"/>
        </w:tabs>
        <w:autoSpaceDE w:val="false"/>
        <w:ind w:left="0" w:firstLine="709"/>
        <w:rPr/>
      </w:pPr>
      <w:r>
        <w:rPr/>
        <w:t>људски орган је диференцирани део људског тела обликован од различитих ткива, који задржава своју структуру, васкуларизацију и способност обављања физиолошких функција са значајним нивоом аутономије;</w:t>
      </w:r>
    </w:p>
    <w:p>
      <w:pPr>
        <w:pStyle w:val="ListParagraph"/>
        <w:numPr>
          <w:ilvl w:val="0"/>
          <w:numId w:val="1"/>
        </w:numPr>
        <w:tabs>
          <w:tab w:val="clear" w:pos="720"/>
          <w:tab w:val="left" w:pos="851" w:leader="none"/>
          <w:tab w:val="left" w:pos="993" w:leader="none"/>
        </w:tabs>
        <w:autoSpaceDE w:val="false"/>
        <w:ind w:left="0" w:firstLine="709"/>
        <w:rPr/>
      </w:pPr>
      <w:r>
        <w:rPr/>
        <w:t>композитна, васкуларизована људска ткива су део људског тела или део људског органа и сматрају се људским органом ако се њихова функција користи у исту сврху као и људски орган у целини у људском телу, задржавајући захтеве структуре и васкуларизације;</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6)</w:t>
        <w:tab/>
        <w:t>процена подобности даваоца је поступак прикупљања одговарајућих података о карактеристикама даваоца потребних да би се оценила његова прихватљивост за пресађивање, у сврху процене и смањења ризика за примаоца и ефикасне доделе људских орган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7)</w:t>
        <w:tab/>
        <w:t>процена подобности људских органа је поступак прикупљања одговарајућих информација о карактеристикама људских органа које су неопходне да би се оценила његова прихватљивост, обезбедила одговарајућа процена и смањио ризик за примаоца, као и обезбедила ефикасна додела људских орган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8) прибављање је скуп организационих и медицинских поступака којим даровани људски органи постају расположиви за пресађивање;</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9) систем за прибављање односи се на здравствене установе, координаторе за даривање људских органа, односно координационе тимове који предузимају или координирају поступке везане за даривање људских органа умрлих лица и који су за то овлашћени;</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0) узимање је медицински поступак којим се људски органи узимају са тела даваоца људских орган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1) пресађивање је поступак намењен поновном успостављању одређених функција људског тела примаоца људских органа преносом људских органа даваоца;</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12) здравствене установе за даривање људских органа су стационарне здравствене установе, у којима се обављају поступци и послови прибављања, односно узимања људских органа од умрлих лица, намењених за пресађивање;</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13) центар за пресађивање људских органа је здравствена установа терцијарног нивоа здравствене заштите из Плана мреже здравствених установа који доноси Влада (у даљем тексту: План мреже), а која је овлашћена за узимање, односно пресађивање појединог или више људских органа;</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14) координатор за даривање људских органа је здравствени радник, који је квалификован и задужен за процедуре прибављања људских органа са умрлих лица у здравственој установи за даривање људских органа;</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15) координатор за пресађивање људских органа је здравствени радник у центру за пресађивање људских органа који је задужен за координацију поступака узимања људских органа са здравственом установом за даривање људских органа, односно центром за пресађивање људских орган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6) тим за узимање људских органа је део стручног тима за пресађивање људских органа овлашћеног центра за пресађивање људских органа, а обавља узимање људских органа у сврху пресађивањ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7) тим за пресађивање људских органа је стручни тим овлашћеног центра за пресађивање људских органа који обавља пресађивање једне врсте или више врста људских органа;</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18) озбиљан нежељени догађај је сваки нежељени и неочекивани догађај везан са било којим поступком у процесу од даривања до пресађивања, а који може да доведе до преноса заразне болести, смрти или стања опасних по живот, немоћи или неспособности болесника, односно који може да има за последицу болничко лечење, обољење или да продужава таква стањ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9) озбиљна нежељена реакција је нежељена реакција, укључујући заразну болест код живог даваоца или примаоца, а која је повезана са било којим поступком у процесу од даривања до пресађивања људских органа на човеку, која изазива смрт, представља опасност по живот, изазива немоћ или неспособност, односно има за последицу болничко лечење, обољење или продужава таква стањ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20) стандардни оперативни поступци (у даљем тексту: СОП) су писмена упутства којима се описују кораци у одређеном поступку, укључујући материјале и методе који се користе, као и очекивани крајњи исход;</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1) очување људских органа је поступак коришћења хемијских средстава, односно промењених услова средине или других средстава или поступака у обради како би се спречило или успорило биолошко или физичко пропадање људских органа од тренутка прикупљања (прибављања) до пресађивањ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2) одлагање је коначни поступак уништења људских органа неискоришћених за пресађивање;</w:t>
      </w:r>
    </w:p>
    <w:p>
      <w:pPr>
        <w:pStyle w:val="Normal"/>
        <w:tabs>
          <w:tab w:val="clear" w:pos="720"/>
          <w:tab w:val="left" w:pos="851" w:leader="none"/>
          <w:tab w:val="left" w:pos="993" w:leader="none"/>
          <w:tab w:val="left" w:pos="1276" w:leader="none"/>
        </w:tabs>
        <w:autoSpaceDE w:val="false"/>
        <w:ind w:firstLine="709"/>
        <w:jc w:val="both"/>
        <w:rPr/>
      </w:pPr>
      <w:r>
        <w:rPr>
          <w:rFonts w:cs="Times New Roman" w:ascii="Times New Roman" w:hAnsi="Times New Roman"/>
          <w:sz w:val="24"/>
          <w:szCs w:val="24"/>
        </w:rPr>
        <w:t>23) следивост је могућност проналажења и идентификације људских органа у било којој фази од даривања до пресађивања или уништења, укључујући способност да се:</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  идентификују даваоци и тим за узимање људских орган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  идентификују примаоци у центрима за пресађивање људских органа,</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ронађу и идентификују сви значајни, општи подаци о производима и материјалима који долазе у додир са тим људских органом;</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24) Републичка листа чекања је база медицинских података за доделу људских органа пацијентима са постављеним индикацијом за пресађивање; </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 xml:space="preserve">25) дозвола је издавање овлашћења за узимање, тестирање и пресађивање људских органа; </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26) европска организација за размену људских органа је непрофитна европска организација за размену људских органа, која се бави доделом људских органа на Републичком и међународном нивоу, чија су већина чланица државе чланице Европске уније;</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rPr>
        <w:t>27) Управа за биомедицину је орган у саставу Министарства здравља, односно надлежни орган одговоран за спровођење овог закона, као и координацију свих активности везаних за даривање и пресађивање људских органа на Републичком и међународном ниво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јмови употребљени у овом закону у граматичком мушком роду подразумевају природни мушки и женски род лица на који се одонос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jc w:val="center"/>
        <w:rPr/>
      </w:pPr>
      <w:r>
        <w:rPr>
          <w:rFonts w:cs="Times New Roman" w:ascii="Times New Roman" w:hAnsi="Times New Roman"/>
          <w:sz w:val="24"/>
          <w:szCs w:val="24"/>
        </w:rPr>
        <w:t>II. НАЧЕЛА ПОСТУПАКА ПРЕСАЂИВАЊА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штита интереса и достојанст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12"/>
          <w:szCs w:val="12"/>
        </w:rPr>
      </w:pPr>
      <w:r>
        <w:rPr>
          <w:rFonts w:cs="Times New Roman" w:ascii="Times New Roman" w:hAnsi="Times New Roman"/>
          <w:sz w:val="24"/>
          <w:szCs w:val="24"/>
        </w:rPr>
        <w:t>Даривање и примање људских органа заснива се на уважавању приоритетних интереса за очување живота и здравља и заштити основних људских права и достојанства даваоца људских органа и примаоца људских органа.</w:t>
      </w:r>
    </w:p>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Начело добровољности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ривање људских органа је добровољно и без финансијске накнад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узете људске органе забрањено је давати, односно примати било какву новчану накнаду, односно остваривати другу имовинску корис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дредба става 2. овог члана се не односи 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1) накнаду зараде живом даваоцу људског органа за време привремене спречености за рад осигураника која је узрокована узимањем, односно пресађивањем људског орга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2) оправдану накнаду у вези са плаћањем здравствених или техничких услуга у вези са узимањем људског органа, укључујући и транспорт умрлог лица који је ради могућег давања људског органа премештен у другу здравствену установу изван места пребивалишта умрлог лиц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накнаду у случају прекомерне штете која је настала као последица узимања људског органа са живог дав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чело медицинске оправданости и безбеднос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аки захват у вези са узимањем и пресађивањем људског органа обавља се само ако је то медицински оправдано, односно ако је то најповољнији метод лече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зети људски органи морају се пресадити у складу са правилима медицинске струке, одговорајућим професионалним и етичким стандардима и обавезама, на начин и под условима који смањују ризик за примаоца и ризик губитка људских орган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чело једнаке доступности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аком лицу код кога је постављена индикација за пресађивање људског органа у складу са медицинским критеријумима и када је то медицински оправдано, обезбеђени су једнаки услови за упис на републичку листу чекања за пресађивање људских органа, без дискриминације, као и једнаки услови за добијање људског орга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II. ОБЕЗБЕЂЕЊЕ ЉУДСКИХ ОРГАНА ЗА ПРЕСАЂИВАЊ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стваривање друштвене бриг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публика Србија у остваривању друштвене бриге за здравље становништва обезбеђује услове и стандарде квалитета и безбедности људских органа за пресађивање обезбеђивањем средстава за:</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w:t>
        <w:tab/>
        <w:t>спровођење промоције добровољног давалаштва људских органа, у циљу информисања јавности и подизања друштвене свести о важности даривања људских органа после смр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набавку опреме за утврђивање смрти по неуролошким критеријум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успостављање одговарајућег информационог система за правичну доделу људских органа и међународну сарадњ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успостављање мреже између координационих тимова здравствених установа укључених у Републички програм за пресађивање људских органа и Управе за биомедицин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модел финансирања рада координационих тимова, тимова за узимање људских органа и тимова за пресађивање људских органа здравствених установа укључених у Републички програм за пресађивање људских орга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6) превоз тимова за узимање људских органа и тимова за пресађивање људских органа и људских орга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7) успостављање организационог система и стандарда квалитета и безбедности за спровођење Републичког програма за пресађивање људских органа у Републици Србији и међународну сарадњ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редства из става 1. овог члана обезбеђују се у буџету Републике Србије.</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Републички  програм за пресађивање људских органа </w:t>
      </w:r>
    </w:p>
    <w:p>
      <w:pPr>
        <w:pStyle w:val="Normal"/>
        <w:autoSpaceDE w:val="false"/>
        <w:jc w:val="center"/>
        <w:rPr/>
      </w:pPr>
      <w:r>
        <w:rPr>
          <w:rFonts w:cs="Times New Roman" w:ascii="Times New Roman" w:hAnsi="Times New Roman"/>
          <w:sz w:val="24"/>
          <w:szCs w:val="24"/>
        </w:rPr>
        <w:t>Члан 9.</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тивности везане за даривање и пресађивање људских органа спроводе се у складу са Републичким програмом за пресађивање људских органа из члана 8. став 1. тачка 7. овог закона.</w:t>
      </w:r>
    </w:p>
    <w:p>
      <w:pPr>
        <w:pStyle w:val="Normal"/>
        <w:autoSpaceDE w:val="false"/>
        <w:ind w:firstLine="709"/>
        <w:jc w:val="both"/>
        <w:rPr/>
      </w:pPr>
      <w:r>
        <w:rPr>
          <w:rFonts w:cs="Times New Roman" w:ascii="Times New Roman" w:hAnsi="Times New Roman"/>
          <w:sz w:val="24"/>
          <w:szCs w:val="24"/>
        </w:rPr>
        <w:t>Републичким програмом из става 1. овог члана утврђује се организациона структура здравствених установа из области пресађивања људских органа, као и људских ткива и обезбеђује се систем квалитета у области пресађивања људских органа и људских ткива.</w:t>
      </w:r>
    </w:p>
    <w:p>
      <w:pPr>
        <w:pStyle w:val="Normal"/>
        <w:autoSpaceDE w:val="false"/>
        <w:ind w:firstLine="709"/>
        <w:jc w:val="both"/>
        <w:rPr/>
      </w:pPr>
      <w:r>
        <w:rPr>
          <w:rFonts w:cs="Times New Roman" w:ascii="Times New Roman" w:hAnsi="Times New Roman"/>
          <w:sz w:val="24"/>
          <w:szCs w:val="24"/>
        </w:rPr>
        <w:t>Републички програм за пресађивање из става 1. овог члана доноси министар надлежан за послове здравља, на предлог Управе за биомедицин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V. ОРГАНИЗАЦИОНИ СИСТЕМ ЗА ДАРИВАЊЕ, ТЕСТИРАЊЕ И ПРЕСАЂИВАЊЕ  ЉУДСКИХ ОРГА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аривање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вака стационарна здравствена установа са јединицом интензивног лечења (у даљем тексту: здравствена установа за даривање људских органа) успоставља систем и ефикасне процедуре за даривање, односно прибављање људских органа умрлих лица, у складу са најбољом медицинском праксом.</w:t>
      </w:r>
    </w:p>
    <w:p>
      <w:pPr>
        <w:pStyle w:val="Normal"/>
        <w:autoSpaceDE w:val="false"/>
        <w:ind w:firstLine="709"/>
        <w:jc w:val="both"/>
        <w:rPr/>
      </w:pPr>
      <w:r>
        <w:rPr>
          <w:rFonts w:cs="Times New Roman" w:ascii="Times New Roman" w:hAnsi="Times New Roman"/>
          <w:sz w:val="24"/>
          <w:szCs w:val="24"/>
        </w:rPr>
        <w:t xml:space="preserve">Систем и процедуре из става 1. овог члана обухватају квалификовани кадар, опрему и процедуру за утврђивање смрти, обезбеђење одговарајућег пристанка за даривање људских органа (и ткива тамо где је примерено), оптимално збрињавање и одржавање виталности људских органа даваоца, процену подобности даваоца и људских органа, као и обезбеђење брзе доступности одговарајућих информација за потребе државне или међународне размене људских орга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дравствена установа из става 1. овог члана именује најмање једног координатора за даривање људских органа или чланове координационог т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ординатор за даривање људских органа или чланови координационог тима из става 3. овог члана одговорни су за успостављање и спровођење процедура из ст. 1. и 2. овог члана у здравственој установи за даривање људских органа, координацију тимова за даривање људских органа из центара за пресађивање људских органа, координацију превоза тимова и људских органа, као и обезбеђење квалитета и безбедности расположивих људских органа за пресађивањ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У случају међународне размене људских органа у складу са чланом 30. овог закона, координатор за даривање људских органа или чланови координационог тима из става 3. овог члана обезбеђују пренос информација о подобности даваоца и људских органа, у што краћем року.</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естирање даваоца и примаоца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Тестирање на крвљу преносиве болести и имунгенетско тестирање даваоца и примаоца људских органа обавља здравствена установа која има дозволу за обављање тестира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зволу из става 1. овог члана издаје директор Управе за биомедицину, на начин прописан у члан 13.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и услове тестирања даваоца и примаоца људских орган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сађивање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Пресађивање људских органа обавља здравствена установа терцијарног нивоа здравствене заштите из Плана мреже који доноси Влада и која има дозволу за обављање послова узимања и пресађивања једног или више људских органа (у даљем тексту: центар за пресађивање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Узимање људских органа обавља само тим за узимање људских органа центра за пресађивање људских органа из става 1. овог чла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услове у погледу простора, опреме, кадра и стандарда квалитета у здравственим установама за даривање људских органа из члана 10. овог закона, односно здравственим установама за тестирање даваоца и примаоца људских органа из члана 11. овог закона, као и у центрима за пресађивање људских органа из става 1. овог члан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здавање дозвол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хтев за добијање дозволе за обављање послова из чл. 10, 11. и 12. овог закона здравствена установа подноси Управи за биомедицину.</w:t>
      </w:r>
    </w:p>
    <w:p>
      <w:pPr>
        <w:pStyle w:val="Normal"/>
        <w:autoSpaceDE w:val="false"/>
        <w:ind w:firstLine="709"/>
        <w:jc w:val="both"/>
        <w:rPr/>
      </w:pPr>
      <w:r>
        <w:rPr>
          <w:rFonts w:cs="Times New Roman" w:ascii="Times New Roman" w:hAnsi="Times New Roman"/>
          <w:sz w:val="24"/>
          <w:szCs w:val="24"/>
        </w:rPr>
        <w:t>Захтев из става 1. овог члана садржи:</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1)</w:t>
        <w:tab/>
        <w:t>назив и седиште здравствене установе;</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w:t>
        <w:tab/>
        <w:t>опис послова и врсту људских органа за које се тражи дозвола из става 1. овог члана;</w:t>
      </w:r>
    </w:p>
    <w:p>
      <w:pPr>
        <w:pStyle w:val="Normal"/>
        <w:tabs>
          <w:tab w:val="clear" w:pos="720"/>
          <w:tab w:val="left" w:pos="993"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3)</w:t>
        <w:tab/>
        <w:t>попис стандардних оперативних поступака који обезбеђује систем квалитета и безбедност у области пресађивања људских органа;</w:t>
      </w:r>
    </w:p>
    <w:p>
      <w:pPr>
        <w:pStyle w:val="Normal"/>
        <w:tabs>
          <w:tab w:val="clear" w:pos="720"/>
          <w:tab w:val="left" w:pos="993" w:leader="none"/>
        </w:tabs>
        <w:autoSpaceDE w:val="false"/>
        <w:ind w:firstLine="709"/>
        <w:jc w:val="both"/>
        <w:rPr/>
      </w:pPr>
      <w:r>
        <w:rPr>
          <w:rFonts w:cs="Times New Roman" w:ascii="Times New Roman" w:hAnsi="Times New Roman"/>
          <w:sz w:val="24"/>
          <w:szCs w:val="24"/>
        </w:rPr>
        <w:t>4)</w:t>
        <w:tab/>
        <w:t xml:space="preserve">приказ одговарајућег простора, опреме, кадра и система квалитета за поступке за које се тражи </w:t>
      </w:r>
      <w:r>
        <w:rPr>
          <w:rFonts w:cs="Times New Roman" w:ascii="Times New Roman" w:hAnsi="Times New Roman"/>
          <w:sz w:val="24"/>
          <w:szCs w:val="24"/>
          <w:lang w:val="sr-CS"/>
        </w:rPr>
        <w:t>дозвол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основу захтева здравствене установе и налаза инспектора за биомедицину о испуњености услова за обављање послова из става 1. овог члана, директор Управе за биомедицину решењем издаје дозволу, у складу са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Дозвола из става 1. овог члана издаје се на неодређено време. </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Центар за пресађивање људских органа не може да мења начин обављања послова без претходне писмене сагласности директора Управе за биомедицину.</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дузимање дозвол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 Управе за биомедицину може да одузме дозволу за обављање послова из чл. 10, 11. и 12. овог закона ако здравстевна установа за даривање људских органа, здравствене установа за тестирање људских органа, односно центар за пресађивање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престане да испуњава услове за обављање здравствене делатности за одређену врсту здравствене установе, којим се уређује здравствена заштита и прописима донетим за спровођење т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рестане да испуњава услове за обављање послова из области пресађивања људских органа, у складу са овим законом и прописима донетим за спровођење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се у поступку инспекцијског надзора над радом, утврди да поступа супротно закону и правилима медицинске струк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оношење решења о издавању, односно одузимању дозвол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 Управе за биомедицину доноси решење о издавању, односно одузимању дозволе, у складу са овим законом и законом којим се уређује општи управни поступа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тив решења из става 1. овог члана дозвољена је жалба министру надлежном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шење из става 2. овог члана коначно је у управном поступку и против њега се може покренути управни спор.</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V. УЗИМАЊЕ ЉУДСКОГ ОРГАНА ОД ЖИВОГ ДАВ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пшти услов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О узимању људског органа од живог даваоца у сврху пресађивања примаоцу одлучује тим за пресађивање људских органа и етички одбор центра за пресађивање органа у коме се врши пресађивањ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Етички одбор центра за пресађивање људских органа из става 1. овог члана образује се у складу са законом којим се уређује здравствена зашти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себни услов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Узимање људских органа од живог даваоца због пресађивања у тело другог лица ради лечења дозвољено је ако су испуњени следећи услови, и то:</w:t>
      </w:r>
    </w:p>
    <w:p>
      <w:pPr>
        <w:pStyle w:val="Normal"/>
        <w:autoSpaceDE w:val="false"/>
        <w:ind w:firstLine="709"/>
        <w:jc w:val="both"/>
        <w:rPr/>
      </w:pPr>
      <w:r>
        <w:rPr>
          <w:rFonts w:cs="Times New Roman" w:ascii="Times New Roman" w:hAnsi="Times New Roman"/>
          <w:sz w:val="24"/>
          <w:szCs w:val="24"/>
        </w:rPr>
        <w:t>1) да је давалац људског органа пунолетно и пословно способно лице;</w:t>
      </w:r>
    </w:p>
    <w:p>
      <w:pPr>
        <w:pStyle w:val="Normal"/>
        <w:autoSpaceDE w:val="false"/>
        <w:ind w:firstLine="709"/>
        <w:jc w:val="both"/>
        <w:rPr/>
      </w:pPr>
      <w:r>
        <w:rPr>
          <w:rFonts w:cs="Times New Roman" w:ascii="Times New Roman" w:hAnsi="Times New Roman"/>
          <w:sz w:val="24"/>
          <w:szCs w:val="24"/>
        </w:rPr>
        <w:t>2) да је давалац људског органа дао писмени пристанак као израз слободне воље и након што је детаљно упознат са ризицима даривања;</w:t>
      </w:r>
    </w:p>
    <w:p>
      <w:pPr>
        <w:pStyle w:val="Normal"/>
        <w:autoSpaceDE w:val="false"/>
        <w:ind w:firstLine="709"/>
        <w:jc w:val="both"/>
        <w:rPr/>
      </w:pPr>
      <w:r>
        <w:rPr>
          <w:rFonts w:cs="Times New Roman" w:ascii="Times New Roman" w:hAnsi="Times New Roman"/>
          <w:sz w:val="24"/>
          <w:szCs w:val="24"/>
        </w:rPr>
        <w:t>3) да је извршена процена ризика по живот и здравље даваоца људског органа и утврђено да не постоји значајан ризик за његово здрављ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4) да је етички одбор дао сагласност за узимање људског орган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Лица која могу бити даваоци људског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Давалац људског органа из члана 17. овог закона може бити сродник примаоца у правој линији без обзира на степен сродства, побочни сродник закључно са трећим степеном сродства.</w:t>
      </w:r>
    </w:p>
    <w:p>
      <w:pPr>
        <w:pStyle w:val="Normal"/>
        <w:autoSpaceDE w:val="false"/>
        <w:ind w:firstLine="709"/>
        <w:jc w:val="both"/>
        <w:rPr/>
      </w:pPr>
      <w:r>
        <w:rPr>
          <w:rFonts w:cs="Times New Roman" w:ascii="Times New Roman" w:hAnsi="Times New Roman"/>
          <w:sz w:val="24"/>
          <w:szCs w:val="24"/>
        </w:rPr>
        <w:t xml:space="preserve">Изузетно од става 1. овог члана, давалац људског органа може бити супружник, односно ванбрачни партнер, усвојитељ и усвојеник, ако не постоји могућност да лице из става 1. овог члана буде давалац људског орган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Изузетно од става 2. овог члана, људски орган живог даваоца, који се због биолошке инкомпатибилности не може пресадити сродном примаоцу или супружнику односно ванбрачном партнеру, може се пресадити несродном примаоцу, у оквиру програма укрштене донације између два или више паро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лиже услове и начин спровођења програма из става 3. овог члана, прописује министар надлежан за послове здрављ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цена ризика по живот и здравље дав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Пре узимања људског органа морају се спровести одговарајућа медицинска испитивања и психосоцијална тестирања ради процене здравственог стања даваоца, процене ризика, као и смањења физичких и психичких ризика за његово здравље.</w:t>
      </w:r>
    </w:p>
    <w:p>
      <w:pPr>
        <w:pStyle w:val="Normal"/>
        <w:autoSpaceDE w:val="false"/>
        <w:ind w:firstLine="709"/>
        <w:jc w:val="both"/>
        <w:rPr/>
      </w:pPr>
      <w:r>
        <w:rPr>
          <w:rFonts w:cs="Times New Roman" w:ascii="Times New Roman" w:hAnsi="Times New Roman"/>
          <w:sz w:val="24"/>
          <w:szCs w:val="24"/>
        </w:rPr>
        <w:t>Забрањено је узимање људског органа од живог даваоца људског органа ако постоји неприхватљив ризик по живот и здравље даваоца људског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чин, услове и медицинске критеријуме за процену здравственог стања живог даваоца, као и процену ризика из става 1. овог члана, прописује министар надлежан за послове здрављ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исмени пристанак информисаног живог даваоца људског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Узимање људског органа од живог даваоца дозвољено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м ризицима и успешности процедуре.</w:t>
      </w:r>
    </w:p>
    <w:p>
      <w:pPr>
        <w:pStyle w:val="Normal"/>
        <w:autoSpaceDE w:val="false"/>
        <w:ind w:firstLine="709"/>
        <w:jc w:val="both"/>
        <w:rPr/>
      </w:pPr>
      <w:r>
        <w:rPr>
          <w:rFonts w:cs="Times New Roman" w:ascii="Times New Roman" w:hAnsi="Times New Roman"/>
          <w:sz w:val="24"/>
          <w:szCs w:val="24"/>
        </w:rPr>
        <w:t xml:space="preserve">Пристанак из става 1. овог члана даваоца људског органа односи се на тачно одређену медицинску интервенцију, односно само на узимање одређеног људског органа. </w:t>
      </w:r>
    </w:p>
    <w:p>
      <w:pPr>
        <w:pStyle w:val="Normal"/>
        <w:autoSpaceDE w:val="false"/>
        <w:ind w:firstLine="709"/>
        <w:jc w:val="both"/>
        <w:rPr/>
      </w:pPr>
      <w:r>
        <w:rPr>
          <w:rFonts w:cs="Times New Roman" w:ascii="Times New Roman" w:hAnsi="Times New Roman"/>
          <w:sz w:val="24"/>
          <w:szCs w:val="24"/>
        </w:rPr>
        <w:t>Пре давања пристанка из става 1. овог члана доктор медицине, који не учествује у поступку узимања и пресађивања људског органа, односно није доктор медицине примаоца људског органа, дужан је упознати даваоца са његовим правима прописаним овим законом, а посебно са правом на непристрастан савет у погледу ризика по живот и здравље.</w:t>
      </w:r>
    </w:p>
    <w:p>
      <w:pPr>
        <w:pStyle w:val="Normal"/>
        <w:autoSpaceDE w:val="false"/>
        <w:ind w:firstLine="709"/>
        <w:jc w:val="both"/>
        <w:rPr/>
      </w:pPr>
      <w:r>
        <w:rPr>
          <w:rFonts w:cs="Times New Roman" w:ascii="Times New Roman" w:hAnsi="Times New Roman"/>
          <w:sz w:val="24"/>
          <w:szCs w:val="24"/>
        </w:rPr>
        <w:t>Пристанак из става 1. овог члана даје се за тачно одређеног примаоца људског органа.</w:t>
      </w:r>
    </w:p>
    <w:p>
      <w:pPr>
        <w:pStyle w:val="Normal"/>
        <w:autoSpaceDE w:val="false"/>
        <w:ind w:firstLine="709"/>
        <w:jc w:val="both"/>
        <w:rPr/>
      </w:pPr>
      <w:r>
        <w:rPr>
          <w:rFonts w:cs="Times New Roman" w:ascii="Times New Roman" w:hAnsi="Times New Roman"/>
          <w:sz w:val="24"/>
          <w:szCs w:val="24"/>
        </w:rPr>
        <w:t>Давалац људског органа може опозвати свој пристанак до почетка поступка узимања људског органа ради пресађивања у тело другог лиц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Садржај и облик обрасца пристанка из става 1. овог члана и садржај обрасца опозива пристанка из става 5. овог члана прописује министар надлежан за послове здрављ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аћење здравственог стања живог давао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1.</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Центар за пресађивање људских органа дугорочно прати здравствено стање живог даваоца људског органа након пресађивања људског органа и води евиденцију о живим даваоцима људских органа. </w:t>
      </w:r>
    </w:p>
    <w:p>
      <w:pPr>
        <w:pStyle w:val="Normal"/>
        <w:autoSpaceDE w:val="false"/>
        <w:ind w:firstLine="709"/>
        <w:jc w:val="both"/>
        <w:rPr/>
      </w:pPr>
      <w:r>
        <w:rPr>
          <w:rFonts w:cs="Times New Roman" w:ascii="Times New Roman" w:hAnsi="Times New Roman"/>
          <w:sz w:val="24"/>
          <w:szCs w:val="24"/>
        </w:rPr>
        <w:t>Евиденцију из става 1. овог члана чини основна медицинска документација прописана законом којим се уређује документација и евиденције у области здравства, као и податак о датуму узимања и пресађивања људског органа, као и податак о врсти узетог и пресађеног људског органа.</w:t>
      </w:r>
    </w:p>
    <w:p>
      <w:pPr>
        <w:pStyle w:val="Normal"/>
        <w:autoSpaceDE w:val="false"/>
        <w:ind w:firstLine="709"/>
        <w:jc w:val="both"/>
        <w:rPr/>
      </w:pPr>
      <w:r>
        <w:rPr>
          <w:rFonts w:cs="Times New Roman" w:ascii="Times New Roman" w:hAnsi="Times New Roman"/>
          <w:sz w:val="24"/>
          <w:szCs w:val="24"/>
        </w:rPr>
        <w:t>Начин и услови доживотног праћења здравственог стања живих давалаца након пресађивања људског органа, као и начин вођења евиденције из става 1. овог члана живих давалаца прописује министар надлежан за послове здрављ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VI. УЗИМАЊЕ ЉУДСКИХ ОРГАНА СА УМРЛОГ ЛИ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тврђивање смрт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jc w:val="both"/>
        <w:rPr/>
      </w:pPr>
      <w:r>
        <w:rPr>
          <w:rFonts w:cs="Times New Roman" w:ascii="Times New Roman" w:hAnsi="Times New Roman"/>
          <w:sz w:val="24"/>
          <w:szCs w:val="24"/>
        </w:rPr>
        <w:t>Узимање људских органа од умрлог лица због пресађивања другом лицу може се извршити искључиво после дијагностиковања и утврђивања смрти на основу медицинских критеријум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мрт лица из става 1. овог члана по неуролошким критеријумима утврђује комисија здравствене установе састављена од најмање два доктора медицине, одговарајућих специјалности.</w:t>
      </w:r>
    </w:p>
    <w:p>
      <w:pPr>
        <w:pStyle w:val="Normal"/>
        <w:autoSpaceDE w:val="false"/>
        <w:ind w:firstLine="851"/>
        <w:jc w:val="both"/>
        <w:rPr/>
      </w:pPr>
      <w:r>
        <w:rPr>
          <w:rFonts w:cs="Times New Roman" w:ascii="Times New Roman" w:hAnsi="Times New Roman"/>
          <w:sz w:val="24"/>
          <w:szCs w:val="24"/>
        </w:rPr>
        <w:t>Доктор медицине који учествује у узимању или пресађивању људских органа са умрлог лица или је одговоран за бригу о потенцијалним примаоцима људског органа, не може учествовати у утврђивању смрти по неуролошким критеријумима, нити бити члан комисије из става 2. овог члана.</w:t>
      </w:r>
    </w:p>
    <w:p>
      <w:pPr>
        <w:pStyle w:val="Normal"/>
        <w:autoSpaceDE w:val="false"/>
        <w:ind w:firstLine="851"/>
        <w:jc w:val="both"/>
        <w:rPr/>
      </w:pPr>
      <w:r>
        <w:rPr>
          <w:rFonts w:cs="Times New Roman" w:ascii="Times New Roman" w:hAnsi="Times New Roman"/>
          <w:sz w:val="24"/>
          <w:szCs w:val="24"/>
        </w:rPr>
        <w:t>Медицинске критеријуме, начин и услове за утврђивање смрти из става 1. овог члана, као и састав и начин избора комисије из става 2. 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Услови за даривање људских органа умрлог ли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Људски органи са умрлог лица могу се узети ради пресађивања уколико се пунолетни пословно способан давалац пре смрти томе није усмено или у писменом облику за живота противио, односно ако се томе у тренутку смрти није изричито успротивио родитељ, супружник, ванбрачни партнер или пунолетно дете умрлог.</w:t>
      </w:r>
    </w:p>
    <w:p>
      <w:pPr>
        <w:pStyle w:val="Normal"/>
        <w:autoSpaceDE w:val="false"/>
        <w:ind w:firstLine="709"/>
        <w:jc w:val="both"/>
        <w:rPr/>
      </w:pPr>
      <w:r>
        <w:rPr>
          <w:rFonts w:cs="Times New Roman" w:ascii="Times New Roman" w:hAnsi="Times New Roman"/>
          <w:sz w:val="24"/>
          <w:szCs w:val="24"/>
        </w:rPr>
        <w:t>Изузетно од става 1. овог члана, ако умрло лице нема сроднике из става 1. овог члана, људски органи са умрлог лица могу се узети ако се томе, у тренутку смрти, није изричито успротивио побочни сродник закључно са другим степеном сродств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Координатор за даривање људских органа, односно члан кординационог тима дужан је да чланове породице умрлог лица из става 1. овог члана, након утврђене смрти, на одговарајући начин упозна са даљим поступањем, као и условима за даривање људских органа из става 1. овог чл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 умрлог малолетног лица, које је за живота било под родитељским старањем, дозвољено је узимање људских органа само на основу писменог пристанка оба родитеља, односно једног родитеља уколико је други родитељ умро или је непозна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 умрлог малолетног лица које је за живота било без родитељског старања, дозвољено је узимање људских органа само на основу сагласности етичког одбора здравствене установе који се образује у складу са законом којим се уређује здравствена заштита.</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 умрлог пунолетног лица коме је за живота на основу одлуке надлежног органа делимично или у потпуности одузета пословна способност, дозвољено је узимање људских органа само на основу сагласности етичког одбора здравствене установе који се образује у складу са законом којим се уређује здравствена заштит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а умрлог лица који није држављанин Републике Србије, односно нема стално настањење у Републици Србији, дозвољено је узимати људске органе само на основу писменог пристанка супружника, односно ванбрачног партнера, родитеља, пунолетног брата, односно сестре или пунолетног детета умрлог лиц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вера идентитета и поступање са телом даваоца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е узимања </w:t>
        <w:tab/>
        <w:t>људских органа са умрлог лица код којег је утврђена смрт, доктор медицине који је на челу тима за узимање људских органа, дужан је, заједно са координатором за даривање људских органа из здравствене установе за даривање људских органа да провер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идентитет даваоца;</w:t>
      </w:r>
    </w:p>
    <w:p>
      <w:pPr>
        <w:pStyle w:val="Normal"/>
        <w:autoSpaceDE w:val="false"/>
        <w:ind w:firstLine="709"/>
        <w:jc w:val="both"/>
        <w:rPr/>
      </w:pPr>
      <w:r>
        <w:rPr>
          <w:rFonts w:cs="Times New Roman" w:ascii="Times New Roman" w:hAnsi="Times New Roman"/>
          <w:sz w:val="24"/>
          <w:szCs w:val="24"/>
        </w:rPr>
        <w:t xml:space="preserve">2) услове пристанка, односно непостојање противљења из члана 23. овог закона. </w:t>
      </w:r>
    </w:p>
    <w:p>
      <w:pPr>
        <w:pStyle w:val="Normal"/>
        <w:autoSpaceDE w:val="false"/>
        <w:ind w:firstLine="709"/>
        <w:jc w:val="both"/>
        <w:rPr/>
      </w:pPr>
      <w:r>
        <w:rPr>
          <w:rFonts w:cs="Times New Roman" w:ascii="Times New Roman" w:hAnsi="Times New Roman"/>
          <w:sz w:val="24"/>
          <w:szCs w:val="24"/>
        </w:rPr>
        <w:t xml:space="preserve">Начин провере идентитета и пристанка из става 1. овог члана обавља се у складу са стандардним оперативним процедурама центра за пресађивање људских органа. </w:t>
      </w:r>
    </w:p>
    <w:p>
      <w:pPr>
        <w:pStyle w:val="Normal"/>
        <w:autoSpaceDE w:val="false"/>
        <w:ind w:firstLine="709"/>
        <w:jc w:val="both"/>
        <w:rPr/>
      </w:pPr>
      <w:r>
        <w:rPr>
          <w:rFonts w:cs="Times New Roman" w:ascii="Times New Roman" w:hAnsi="Times New Roman"/>
          <w:sz w:val="24"/>
          <w:szCs w:val="24"/>
        </w:rPr>
        <w:t>При узимању људских органа тело умрлог даваоца третира се са поштовањем достојанства умрлог лица и породице умрлог, и предузимају се све потребне мере како би се повратио спољашњи изглед умрлог даваоца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потребну бригу о телу умрлог даваоца људских органа након узимања људских органа задужен је тим за узимање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rPr>
        <w:t>VII. ПРИСТАНАК ПРИМАОЦА ЉУДСКИХ ОРГАН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епубличка листа чекањ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Ради обезбеђивања доступности људских органа и правичности поступка пресађивања у Републици Србији, за пацијенте који су држављани Републике Србије код којих постоји медицинска оправданост за пресађивање сачињава се републичка листа чекања за примаоце људских органа (у даљем тексту: републичка листа чекања).</w:t>
      </w:r>
    </w:p>
    <w:p>
      <w:pPr>
        <w:pStyle w:val="Normal"/>
        <w:autoSpaceDE w:val="false"/>
        <w:ind w:firstLine="709"/>
        <w:jc w:val="both"/>
        <w:rPr/>
      </w:pPr>
      <w:r>
        <w:rPr>
          <w:rFonts w:cs="Times New Roman" w:ascii="Times New Roman" w:hAnsi="Times New Roman"/>
          <w:sz w:val="24"/>
          <w:szCs w:val="24"/>
        </w:rPr>
        <w:t>Републичка листа чекања из става 1. овог члана сачињава се према врсти људских органа.</w:t>
      </w:r>
    </w:p>
    <w:p>
      <w:pPr>
        <w:pStyle w:val="Normal"/>
        <w:autoSpaceDE w:val="false"/>
        <w:ind w:firstLine="709"/>
        <w:jc w:val="both"/>
        <w:rPr/>
      </w:pPr>
      <w:r>
        <w:rPr>
          <w:rFonts w:cs="Times New Roman" w:ascii="Times New Roman" w:hAnsi="Times New Roman"/>
          <w:sz w:val="24"/>
          <w:szCs w:val="24"/>
        </w:rPr>
        <w:t>Републичку листу чекања из става 2. овог члана сачињава и води Управа за биомедицину.</w:t>
      </w:r>
    </w:p>
    <w:p>
      <w:pPr>
        <w:pStyle w:val="Normal"/>
        <w:autoSpaceDE w:val="false"/>
        <w:ind w:firstLine="709"/>
        <w:jc w:val="both"/>
        <w:rPr/>
      </w:pPr>
      <w:r>
        <w:rPr>
          <w:rFonts w:cs="Times New Roman" w:ascii="Times New Roman" w:hAnsi="Times New Roman"/>
          <w:sz w:val="24"/>
          <w:szCs w:val="24"/>
        </w:rPr>
        <w:t>Изузетно од става 1. овог члана људски органи могу се доделити и странцима, у оквиру међународне размене људских органа, у складу са чланом 30. овог закона.</w:t>
      </w:r>
    </w:p>
    <w:p>
      <w:pPr>
        <w:pStyle w:val="Normal"/>
        <w:autoSpaceDE w:val="false"/>
        <w:ind w:firstLine="709"/>
        <w:jc w:val="both"/>
        <w:rPr/>
      </w:pPr>
      <w:r>
        <w:rPr>
          <w:rFonts w:cs="Times New Roman" w:ascii="Times New Roman" w:hAnsi="Times New Roman"/>
          <w:sz w:val="24"/>
          <w:szCs w:val="24"/>
        </w:rPr>
        <w:t>Садржину, начин сачињавања и вођења републичке листе чекања, критеријуме за стављање на републичку листу чекања, услове за утврђивање приоритета примаоца људских органа, прописује министар надлежан за послове здрављ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12"/>
          <w:szCs w:val="12"/>
        </w:rPr>
      </w:pPr>
      <w:r>
        <w:rPr>
          <w:rFonts w:cs="Times New Roman" w:ascii="Times New Roman" w:hAnsi="Times New Roman"/>
          <w:sz w:val="24"/>
          <w:szCs w:val="24"/>
        </w:rPr>
        <w:t>Пристанак на пресађивање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сађивање људских органа обавља се само ако је пунолетни пословно способни прималац пре пресађивања, као израз слободне воље, дао писмени пристанак за пресађивање људског органа.</w:t>
      </w:r>
      <w:r>
        <w:rPr>
          <w:rFonts w:cs="Times New Roman" w:ascii="Times New Roman" w:hAnsi="Times New Roman"/>
          <w:sz w:val="24"/>
          <w:szCs w:val="24"/>
          <w:highlight w:val="yellow"/>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олико је прималац малолетно лице пристанак из става 1. овог члана дају родитељи, односно старатељ под условом да не постоји изричито противљење малолетног лица које је старије од 15 година живо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колико је прималац пунолетно лице коме је судском одлуком у потпуности или делимично одузета пословна способност, пристанак из става 1. овог члана даје старатељ под условом да не постоји изричито противљење делимично пословно способног лиц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rPr>
        <w:t>Старатељ примаоца људских органа писмени пристанак из ст. 2 и 3. овог члана даје на основу претходне сагласности органа старатељства, а по прибављеном мишљењу етичког одбора здравствене установе који се образује у складу са законом којим се уређује здравствена заштита.</w:t>
      </w:r>
    </w:p>
    <w:p>
      <w:pPr>
        <w:pStyle w:val="Normal"/>
        <w:autoSpaceDE w:val="fals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567"/>
        <w:jc w:val="both"/>
        <w:rPr/>
      </w:pPr>
      <w:r>
        <w:rPr>
          <w:rFonts w:cs="Times New Roman" w:ascii="Times New Roman" w:hAnsi="Times New Roman"/>
          <w:sz w:val="24"/>
          <w:szCs w:val="24"/>
        </w:rPr>
        <w:t>Писмени пристанак из ст. 1, 2. и 3. овог члана чува се у здравственој установи као медицинска документација, у складу са законом.</w:t>
      </w:r>
    </w:p>
    <w:p>
      <w:pPr>
        <w:pStyle w:val="Normal"/>
        <w:autoSpaceDE w:val="false"/>
        <w:ind w:firstLine="709"/>
        <w:jc w:val="both"/>
        <w:rPr/>
      </w:pPr>
      <w:r>
        <w:rPr>
          <w:rFonts w:cs="Times New Roman" w:ascii="Times New Roman" w:hAnsi="Times New Roman"/>
          <w:sz w:val="24"/>
          <w:szCs w:val="24"/>
        </w:rPr>
        <w:t>Здравствени радник који учествује у поступку пресађивања људских органа дужан је да примаоцу људских органа ради доношења одлуке о давању пристанка из ст. 1, 2. и 3. овог члана пружи потпуне информације о сврси и природи пресађивања људских органа, поступку пресађивања, вероватноћи успеха, уобичајеним последицама пресађивања, као и о могућим ризицима.</w:t>
      </w:r>
    </w:p>
    <w:p>
      <w:pPr>
        <w:pStyle w:val="Normal"/>
        <w:autoSpaceDE w:val="false"/>
        <w:ind w:firstLine="709"/>
        <w:jc w:val="both"/>
        <w:rPr/>
      </w:pPr>
      <w:r>
        <w:rPr>
          <w:rFonts w:cs="Times New Roman" w:ascii="Times New Roman" w:hAnsi="Times New Roman"/>
          <w:sz w:val="24"/>
          <w:szCs w:val="24"/>
        </w:rPr>
        <w:t>Садржај обрасца изјаве о пристанку из ст. 1, 2. и 3. 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аћење здравственог стања примаоца људског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Након пресађивања људског органа центар за пресађивање људског органа у којем је обављено пресађивање људског органа обезбеђује праћење здравственог стања примаоца људског органа на начин прописан стандардним оперативним процедурама за праћење примаоца људског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VIII. КВАЛИТЕТ И БЕЗБЕДНОС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12"/>
          <w:szCs w:val="12"/>
        </w:rPr>
      </w:pPr>
      <w:r>
        <w:rPr>
          <w:rFonts w:cs="Times New Roman" w:ascii="Times New Roman" w:hAnsi="Times New Roman"/>
          <w:sz w:val="24"/>
          <w:szCs w:val="24"/>
        </w:rPr>
        <w:t>Општи услов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Сви послови из члана 2. став 1. овог закона спроводе се у складу са одговарајућим професионалним стандардима, стручним смерницама и етичким начелима и захтевима квалитета и безбедности органа за пресађивање прописаним овим законо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Сваки здравствени радник, односно здравствени сарадник који је укључен у послове из члана 2. став 1. овог закона предузима све оправдане мере које би умањиле ризик преношења било какве болести на примаоца људског органа, као и живих давалаца људских органа, односно не предузима радњу која би могла да угрози квалитет и безбедности људских органа за пресађивање.</w:t>
      </w:r>
    </w:p>
    <w:p>
      <w:pPr>
        <w:pStyle w:val="Normal"/>
        <w:autoSpaceDE w:val="false"/>
        <w:ind w:firstLine="709"/>
        <w:jc w:val="both"/>
        <w:rPr/>
      </w:pPr>
      <w:r>
        <w:rPr>
          <w:rFonts w:cs="Times New Roman" w:ascii="Times New Roman" w:hAnsi="Times New Roman"/>
          <w:sz w:val="24"/>
          <w:szCs w:val="24"/>
        </w:rPr>
        <w:t>Здравствени радници, односно здравствени сарадници из става 2. овог члана морају имати одговарајућу стручну оспособљеност, као и вештине за послове које обављај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вера услова за даривањ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2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Координатор за даривање људских органа у здравственој установи за даривање људских органа обавезан је пре узимања људског органа да обезбеди процену подобности даваоца људског органа, као и подобност људског органа.</w:t>
      </w:r>
    </w:p>
    <w:p>
      <w:pPr>
        <w:pStyle w:val="Normal"/>
        <w:autoSpaceDE w:val="false"/>
        <w:ind w:firstLine="709"/>
        <w:jc w:val="both"/>
        <w:rPr/>
      </w:pPr>
      <w:r>
        <w:rPr>
          <w:rFonts w:cs="Times New Roman" w:ascii="Times New Roman" w:hAnsi="Times New Roman"/>
          <w:sz w:val="24"/>
          <w:szCs w:val="24"/>
        </w:rPr>
        <w:t>Начин процењивања подобности даваоца људских органа, као и људских органа прописује министар надлежан за послове здрављ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змена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дравствене  установе које обављају послове из члана 2. став 1. 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радња са међународним телима или европским организацијама за размену органа спроводи се у складу са одредбама међународних уговора које је потврдила Република Србиј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аковање, означавање и превоз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За паковање, означавање и превоз људских органа одговоран је тим за узимање људских органа који узима људске органе.</w:t>
      </w:r>
    </w:p>
    <w:p>
      <w:pPr>
        <w:pStyle w:val="Normal"/>
        <w:autoSpaceDE w:val="false"/>
        <w:ind w:firstLine="709"/>
        <w:jc w:val="both"/>
        <w:rPr/>
      </w:pPr>
      <w:r>
        <w:rPr>
          <w:rFonts w:cs="Times New Roman" w:ascii="Times New Roman" w:hAnsi="Times New Roman"/>
          <w:sz w:val="24"/>
          <w:szCs w:val="24"/>
        </w:rPr>
        <w:t>Све здравствене установе, односно правна лица која учествују у превозу људских органа морају да обезбеде примену одговарајућих СОП - ова како би очували квалитет људских органа у току превоза, као и прихватљиво време превоза.</w:t>
      </w:r>
    </w:p>
    <w:p>
      <w:pPr>
        <w:pStyle w:val="Normal"/>
        <w:autoSpaceDE w:val="false"/>
        <w:ind w:firstLine="709"/>
        <w:jc w:val="both"/>
        <w:rPr/>
      </w:pPr>
      <w:r>
        <w:rPr>
          <w:rFonts w:cs="Times New Roman" w:ascii="Times New Roman" w:hAnsi="Times New Roman"/>
          <w:sz w:val="24"/>
          <w:szCs w:val="24"/>
        </w:rPr>
        <w:t>Центар за пресађивање људских органа обавезан је да провери пре сваког пресађивања људског органа да ли је спроведена процена подобности људског органа и даваоца људских органа, као и да ли су испуњени услови очувања и превоза достављених органа, у складу са овим законом.</w:t>
      </w:r>
    </w:p>
    <w:p>
      <w:pPr>
        <w:pStyle w:val="Normal"/>
        <w:autoSpaceDE w:val="false"/>
        <w:ind w:firstLine="709"/>
        <w:jc w:val="both"/>
        <w:rPr/>
      </w:pPr>
      <w:r>
        <w:rPr>
          <w:rFonts w:cs="Times New Roman" w:ascii="Times New Roman" w:hAnsi="Times New Roman"/>
          <w:sz w:val="24"/>
          <w:szCs w:val="24"/>
        </w:rPr>
        <w:t>Начин паковања, означавања и превоза људских органа у оквиру националне и међународне сарадње прописује министар надлежан за послове здрављ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окументација и следивос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Здравствене установе које обављају послове из члана 2. став 1. овог закона, воде документацију и обезбеђују следивост свих прибављених, добијених, пресађених и неискоришћених људских органа у Републици Србији, од даваоца до примаоца и обрнуто.</w:t>
      </w:r>
    </w:p>
    <w:p>
      <w:pPr>
        <w:pStyle w:val="Normal"/>
        <w:autoSpaceDE w:val="false"/>
        <w:ind w:firstLine="709"/>
        <w:jc w:val="both"/>
        <w:rPr/>
      </w:pPr>
      <w:r>
        <w:rPr>
          <w:rFonts w:cs="Times New Roman" w:ascii="Times New Roman" w:hAnsi="Times New Roman"/>
          <w:sz w:val="24"/>
          <w:szCs w:val="24"/>
        </w:rPr>
        <w:t>Управа за биомедицину обезбеђује примену јединственог система идентификације даваоца и примаоца људских органа како би се омогућила следивост људских органа од даваоца до примаоца који је са њим повеза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кументацију из става 1. овог члана здравствене установе чувају 30 година у писменом или електронском облику.</w:t>
      </w:r>
    </w:p>
    <w:p>
      <w:pPr>
        <w:pStyle w:val="Normal"/>
        <w:autoSpaceDE w:val="false"/>
        <w:ind w:firstLine="709"/>
        <w:jc w:val="both"/>
        <w:rPr/>
      </w:pPr>
      <w:r>
        <w:rPr>
          <w:rFonts w:cs="Times New Roman" w:ascii="Times New Roman" w:hAnsi="Times New Roman"/>
          <w:sz w:val="24"/>
          <w:szCs w:val="24"/>
        </w:rPr>
        <w:t>Начин обележавања и чувања података из ст. 1. и 2. 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истем за праћење озбиљних нежељених догађаја, односно нежељених реакциј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Здравствене установе које обављају послове из члана 2. став 1. овог закона, обавезне су да успоставе делотворан и проверен систем за праћење и пријаву озбиљних нежељених догађаја који могу утицати на квалитет и безбедност људских органа, а који су повезани са тестирањем, утврђивањем подобности људских органа и даваоца, прибављањем, очувањем и превозом људских орга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послове из члана 2. став 1. овог закона, обавезне су да успоставе делотворан и проверен систем за пријаву озбиљне нежељене реакције које се опазе у току или након пресађивања људских органа, а могу бити повезане са тестирањем, утврђивањем подобности људских органа и даваоца, прибављањем, очувањем и превозом људских органа. </w:t>
      </w:r>
    </w:p>
    <w:p>
      <w:pPr>
        <w:pStyle w:val="Normal"/>
        <w:autoSpaceDE w:val="false"/>
        <w:ind w:firstLine="709"/>
        <w:jc w:val="both"/>
        <w:rPr/>
      </w:pPr>
      <w:r>
        <w:rPr>
          <w:rFonts w:cs="Times New Roman" w:ascii="Times New Roman" w:hAnsi="Times New Roman"/>
          <w:sz w:val="24"/>
          <w:szCs w:val="24"/>
        </w:rPr>
        <w:t xml:space="preserve">О сваком озбиљном нежељеном догађају и озбиљној нежељеној реакцији здравствене установе из ст 1. и 2. овог члана, писменим путем без одлагања обавештавају Управу за биомедицину, као и међусобно једна другу, и предузимају све расположиве мере за смањење штете настале услед било којег озбиљног нежељеног догађаја и озбиљне нежељене реакције и о томе писменим путем обавештавају Управу за биомедицину. </w:t>
      </w:r>
    </w:p>
    <w:p>
      <w:pPr>
        <w:pStyle w:val="Normal"/>
        <w:autoSpaceDE w:val="false"/>
        <w:ind w:firstLine="709"/>
        <w:jc w:val="both"/>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3. овог члана.</w:t>
      </w:r>
    </w:p>
    <w:p>
      <w:pPr>
        <w:pStyle w:val="Normal"/>
        <w:autoSpaceDE w:val="false"/>
        <w:ind w:firstLine="709"/>
        <w:jc w:val="both"/>
        <w:rPr/>
      </w:pPr>
      <w:r>
        <w:rPr>
          <w:rFonts w:cs="Times New Roman" w:ascii="Times New Roman" w:hAnsi="Times New Roman"/>
          <w:sz w:val="24"/>
          <w:szCs w:val="24"/>
        </w:rPr>
        <w:t xml:space="preserve">Начин извештавања о озбиљним нежељеним догађајима и озбиљним нежељеним реакцијама, начин вођења евиденције, као и начин извештавања у случају међународне размене људских органа прописује министар надлежан за послове здравља. </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IX. ПОДАЦИ О ЛИЧНОСТИ ДАВАОЦА И ПРИМАОЦА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Подаци о личности даваоца и примаоца људских органа </w:t>
      </w:r>
      <w:r>
        <w:rPr>
          <w:rFonts w:cs="Times New Roman" w:ascii="Times New Roman" w:hAnsi="Times New Roman"/>
          <w:sz w:val="24"/>
          <w:szCs w:val="24"/>
          <w:lang w:val="sr-CS"/>
        </w:rPr>
        <w:t>поверљиви су и морају бити заштићени од неовлашћеног приступ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Податке о личности умрлог даваоца људских органа није дозвољено давати примаоцу, а податке о личности примаоца није дозвољено давати породици умрлог даваоц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Здравствени радник који обавља послове изабраног лекара даваоца и примаоца људских органа у складу са законом којим се уређује здравствено осигурање (у даљем тексту: изабрани лекар), као и други надлежни здравствени радник који у складу са законом треба да има увид у здравствено стање даваоца и примаоца људских органа, има право на увид у податке о извршеном пресађивању који се односе на здравствено стање тих лица, у складу са овим законом и законом којим се уређује заштита података о личности.</w:t>
      </w:r>
    </w:p>
    <w:p>
      <w:pPr>
        <w:pStyle w:val="Normal"/>
        <w:autoSpaceDE w:val="false"/>
        <w:ind w:firstLine="709"/>
        <w:jc w:val="both"/>
        <w:rPr/>
      </w:pPr>
      <w:r>
        <w:rPr>
          <w:rFonts w:cs="Times New Roman" w:ascii="Times New Roman" w:hAnsi="Times New Roman"/>
          <w:sz w:val="24"/>
          <w:szCs w:val="24"/>
        </w:rPr>
        <w:t>Други здравствени радници, осим здравствених радника из става 3. овог члана, не могу имати могућност коришћења података, односно увид у податке о извршеном пресађивању који се односе на здравствено стање даваоца и примаоца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зултати поступка пресађивања могу се користити у научноистраживачке сврхе, у складу са законом.</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jc w:val="center"/>
        <w:rPr>
          <w:rFonts w:ascii="Times New Roman" w:hAnsi="Times New Roman" w:cs="Times New Roman"/>
          <w:sz w:val="12"/>
          <w:szCs w:val="12"/>
        </w:rPr>
      </w:pPr>
      <w:r>
        <w:rPr>
          <w:rFonts w:cs="Times New Roman" w:ascii="Times New Roman" w:hAnsi="Times New Roman"/>
          <w:sz w:val="24"/>
          <w:szCs w:val="24"/>
        </w:rPr>
        <w:t>Обрада података о даваоцу, односно примаоцу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Подаци о личности даваоца и примаоца људских органа обрађују се у складу са овим законом, као и законом којим се уређује заштита података о личности.</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Податке из става 1. овог члана обрађује Управа за биомедицину, као и овлашћена здравствена установа.</w:t>
      </w:r>
    </w:p>
    <w:p>
      <w:pPr>
        <w:pStyle w:val="Normal"/>
        <w:autoSpaceDE w:val="false"/>
        <w:ind w:firstLine="709"/>
        <w:jc w:val="both"/>
        <w:rPr/>
      </w:pPr>
      <w:r>
        <w:rPr>
          <w:rFonts w:cs="Times New Roman" w:ascii="Times New Roman" w:hAnsi="Times New Roman"/>
          <w:sz w:val="24"/>
          <w:szCs w:val="24"/>
        </w:rPr>
        <w:t>Овлашћена здравствена установа обрађује само оне податке из става 1. овог члана који се односе на део послова које обавља.</w:t>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autoSpaceDE w:val="false"/>
        <w:jc w:val="center"/>
        <w:rPr>
          <w:rFonts w:ascii="Times New Roman" w:hAnsi="Times New Roman" w:cs="Times New Roman"/>
          <w:sz w:val="12"/>
          <w:szCs w:val="12"/>
        </w:rPr>
      </w:pPr>
      <w:r>
        <w:rPr>
          <w:rFonts w:cs="Times New Roman" w:ascii="Times New Roman" w:hAnsi="Times New Roman"/>
          <w:sz w:val="24"/>
          <w:szCs w:val="24"/>
        </w:rPr>
        <w:t>Заштита података о личности даваоца, односно примаоца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и здравствене установе дужне су да обезбеде заштиту података о личности кој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 у складу са законом којим се уређује заштита података о личности.</w:t>
      </w:r>
    </w:p>
    <w:p>
      <w:pPr>
        <w:pStyle w:val="Normal"/>
        <w:autoSpaceDE w:val="false"/>
        <w:ind w:firstLine="709"/>
        <w:jc w:val="both"/>
        <w:rPr/>
      </w:pPr>
      <w:r>
        <w:rPr>
          <w:rFonts w:cs="Times New Roman" w:ascii="Times New Roman" w:hAnsi="Times New Roman"/>
          <w:sz w:val="24"/>
          <w:szCs w:val="24"/>
        </w:rPr>
        <w:t>Ради заштите података из става 1. овог члана и спречавања њиховог неовлашћеног коришћења, подаци о личности морају да се замене идентификационом шифром коју давалац људског органа, односно прималац људског органа добија при пријави и уносу података у јединствену информациону базу података.</w:t>
      </w:r>
    </w:p>
    <w:p>
      <w:pPr>
        <w:pStyle w:val="Normal"/>
        <w:tabs>
          <w:tab w:val="clear" w:pos="720"/>
          <w:tab w:val="left" w:pos="3912"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center"/>
        <w:rPr/>
      </w:pPr>
      <w:r>
        <w:rPr>
          <w:rFonts w:cs="Times New Roman" w:ascii="Times New Roman" w:hAnsi="Times New Roman"/>
          <w:sz w:val="24"/>
          <w:szCs w:val="24"/>
        </w:rPr>
        <w:t xml:space="preserve">Забрана коришћења и обрада података о личности даваоца, односно примаоца људских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Забрањено је коришћење и изношење података о личности даваоца људских органа, односно примаоца људских органа у научне, образовне и статистичке сврхе, као и у средствима јавног информисања на начин који може да открије идентитет лица на које се подаци односе.</w:t>
      </w:r>
    </w:p>
    <w:p>
      <w:pPr>
        <w:pStyle w:val="Normal"/>
        <w:autoSpaceDE w:val="false"/>
        <w:ind w:firstLine="709"/>
        <w:jc w:val="both"/>
        <w:rPr/>
      </w:pPr>
      <w:r>
        <w:rPr>
          <w:rFonts w:cs="Times New Roman" w:ascii="Times New Roman" w:hAnsi="Times New Roman"/>
          <w:sz w:val="24"/>
          <w:szCs w:val="24"/>
        </w:rPr>
        <w:t>Изузетно од става 1. овог члана, на основу писменог пристанка даваоца људских органа, односно примаоца људских органа подаци о личности ових лица могу се употребљавати у научне, образовне и статистичке сврхе, као и у средствима јавног информисањ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12"/>
          <w:szCs w:val="12"/>
        </w:rPr>
      </w:pPr>
      <w:r>
        <w:rPr>
          <w:rFonts w:cs="Times New Roman" w:ascii="Times New Roman" w:hAnsi="Times New Roman"/>
          <w:sz w:val="24"/>
          <w:szCs w:val="24"/>
        </w:rPr>
        <w:t>Забрана оглашавања, односно рекламирањ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8.</w:t>
      </w:r>
    </w:p>
    <w:p>
      <w:pPr>
        <w:pStyle w:val="Normal"/>
        <w:autoSpaceDE w:val="false"/>
        <w:jc w:val="center"/>
        <w:rPr>
          <w:rFonts w:ascii="Times New Roman" w:hAnsi="Times New Roman" w:cs="Times New Roman"/>
          <w:sz w:val="12"/>
          <w:szCs w:val="12"/>
        </w:rPr>
      </w:pPr>
      <w:r>
        <w:rPr>
          <w:rFonts w:cs="Times New Roman" w:ascii="Times New Roman" w:hAnsi="Times New Roman"/>
          <w:sz w:val="12"/>
          <w:szCs w:val="12"/>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Забрањено је оглашавање, односно рекламирање потреба за људским органима, као и оглашавање давалаштва,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пресађивања људских органа у средствима јавног информисања, као и на другим носиоцима огласних порука, односно на било који други начин.</w:t>
      </w:r>
    </w:p>
    <w:p>
      <w:pPr>
        <w:pStyle w:val="Normal"/>
        <w:autoSpaceDE w:val="false"/>
        <w:ind w:firstLine="709"/>
        <w:jc w:val="both"/>
        <w:rPr/>
      </w:pPr>
      <w:r>
        <w:rPr>
          <w:rFonts w:cs="Times New Roman" w:ascii="Times New Roman" w:hAnsi="Times New Roman"/>
          <w:sz w:val="24"/>
          <w:szCs w:val="24"/>
        </w:rPr>
        <w:t>Забрана оглашавања, односно рекламирања из става 1. овог члана не односи се на промоцију добровољног давалаштва људксих органа која се организује и спроводи у складу са овим законом.</w:t>
      </w:r>
    </w:p>
    <w:p>
      <w:pPr>
        <w:pStyle w:val="Normal"/>
        <w:autoSpaceDE w:val="false"/>
        <w:ind w:firstLine="709"/>
        <w:jc w:val="both"/>
        <w:rPr/>
      </w:pPr>
      <w:r>
        <w:rPr>
          <w:rFonts w:cs="Times New Roman" w:ascii="Times New Roman" w:hAnsi="Times New Roman"/>
          <w:sz w:val="24"/>
          <w:szCs w:val="24"/>
        </w:rPr>
        <w:t>На забрану оглашавања, односно рекламирања из ст. 1. и 2. овог члана примењују се одредбе закона којим се уређује рекламирање, односно оглашавање здравствених услуга, здравствених установа и приватне прак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брана трговине људским органим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3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Забрањена је трговина људским органим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Здравствени радник који учествује у поступку узимања, односно пресађивања људских органа, уколико посумња да је људски орган који се узима, односно пресађује предмет комерцијалне трговине, дужан је да одбије учешће у поступку узимања, односно пресађивања и да без одлагања, усмено и писмено обавести надлежне државне органе и Управу за биомедицин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pPr>
      <w:r>
        <w:rPr>
          <w:rFonts w:cs="Times New Roman" w:ascii="Times New Roman" w:hAnsi="Times New Roman"/>
          <w:sz w:val="24"/>
          <w:szCs w:val="24"/>
        </w:rPr>
        <w:t xml:space="preserve">Под трговином људским органима у смислу овог закона не сматра се давање накнаде из члана 5. овог закона, као ни плаћање трошкова узимања, односно даривања људских органа са живог или умрлог лица због пресађивања у тело другог лица ради лечења које укључује припрему, обраду, очување и дистрибуцију, у складу са овим законом.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моција добровољног давалаштва људских орган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Министарство врши промоцију добровољног давалаштва људских органа у складу са овим законо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Министарство, ради промоције из става 1. овог члана, обезбеђује све информације стручној и општој јавности, у вези са пресађивањем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вање информација из става 2. овог члана не сматра се рекламирањем, односно оглашавање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Информације из става 2. овог члана садрже све потребне медицинске и друге податке који су од значаја за промоцију поступка пресађивања људских органа, податке који се односе на центре за пресађивање људских органа и здравствене установе за даривање људских органа, као и друге информације од значаја за пресађивање људских органа.</w:t>
      </w:r>
    </w:p>
    <w:p>
      <w:pPr>
        <w:pStyle w:val="Normal"/>
        <w:autoSpaceDE w:val="false"/>
        <w:ind w:firstLine="709"/>
        <w:jc w:val="both"/>
        <w:rPr/>
      </w:pPr>
      <w:r>
        <w:rPr>
          <w:rFonts w:cs="Times New Roman" w:ascii="Times New Roman" w:hAnsi="Times New Roman"/>
          <w:sz w:val="24"/>
          <w:szCs w:val="24"/>
        </w:rPr>
        <w:t>Програм промоције добровољног давалаштва људских органа доноси министар надлежан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Средства за спровођење програма из става 5. овог члана обезбеђују се у буџету Републике Србиј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 УПРАВА ЗА БИОМЕДИЦИН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рганизација Управе за биомедицин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Оснива се Управа за биомедицину, као орган управе у саставу министарства надлежног за послове здравља, за обављање стручних послова државне управе и послове инспекцијског надзора у области пресађивањa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обавља и стручне послове државне управе у области људских ћелија и ткива, биомедицински потпомогнуто оплођење, као и трансфузијске медицине утврђених посебним закон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нема својство правног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едиште Управе за биомедицину је у Београд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иректор Управе за биомедицин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ом за биомедицину руководи директор.</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а поставља Влада на пет година, на предлог министра, према закону којим се уређује положај државних службеника.</w:t>
      </w:r>
    </w:p>
    <w:p>
      <w:pPr>
        <w:pStyle w:val="Normal"/>
        <w:autoSpaceDE w:val="false"/>
        <w:ind w:firstLine="709"/>
        <w:jc w:val="both"/>
        <w:rPr/>
      </w:pPr>
      <w:r>
        <w:rPr>
          <w:rFonts w:cs="Times New Roman" w:ascii="Times New Roman" w:hAnsi="Times New Roman"/>
          <w:sz w:val="24"/>
          <w:szCs w:val="24"/>
        </w:rPr>
        <w:t>За директора може бити постављено лице које је стручњак за област пресађивања органа, односно за области из надлежности Управе за биомедицину из члана 41.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 за свој рад одговара министру надлежном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Директор решава у управним стварима из делокруга Управе за биомедицину и одлучује о правима и дужностима запослених.</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моћници директора Управе за биомедицину</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лан 4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Директор Управе за биомедицину има три помоћника.</w:t>
      </w:r>
    </w:p>
    <w:p>
      <w:pPr>
        <w:pStyle w:val="Normal"/>
        <w:autoSpaceDE w:val="false"/>
        <w:ind w:firstLine="709"/>
        <w:rPr/>
      </w:pPr>
      <w:r>
        <w:rPr>
          <w:rFonts w:cs="Times New Roman" w:ascii="Times New Roman" w:hAnsi="Times New Roman"/>
          <w:sz w:val="24"/>
          <w:szCs w:val="24"/>
        </w:rPr>
        <w:t>Помоћници директора руководе пословима у једној или више међусобно повезаних области рада Управе за биомедицину из члана 41.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моћници директора за свој рад одговарају директору и министру надлежном за послове здрављ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Помоћника директора поставља Влада на пет година, на предлог министра надлежном за послове здравља, према закону којим се уређује положај државних службеник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слови Управе за биомедицину</w:t>
      </w:r>
    </w:p>
    <w:p>
      <w:pPr>
        <w:pStyle w:val="Normal"/>
        <w:autoSpaceDE w:val="false"/>
        <w:jc w:val="center"/>
        <w:rPr/>
      </w:pPr>
      <w:r>
        <w:rPr>
          <w:rFonts w:cs="Times New Roman" w:ascii="Times New Roman" w:hAnsi="Times New Roman"/>
          <w:sz w:val="24"/>
          <w:szCs w:val="24"/>
        </w:rPr>
        <w:t>Члан 44.</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Управа за биомедицину је орган државне управе који обавља надзор над спровођењем овог закона и подзаконских аката, као и инспекцијски надзор над радом здравствених установа које обављују послове из члана 2. став 1. 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ови Управе за биомедицину који се односе на пресађивање органа су:</w:t>
      </w:r>
    </w:p>
    <w:p>
      <w:pPr>
        <w:pStyle w:val="Normal"/>
        <w:autoSpaceDE w:val="false"/>
        <w:ind w:firstLine="709"/>
        <w:jc w:val="both"/>
        <w:rPr/>
      </w:pPr>
      <w:r>
        <w:rPr>
          <w:rFonts w:cs="Times New Roman" w:ascii="Times New Roman" w:hAnsi="Times New Roman"/>
          <w:sz w:val="24"/>
          <w:szCs w:val="24"/>
        </w:rPr>
        <w:t xml:space="preserve">1) предлагање Републичког програма за пресађивање људских органа, као и праћење спровођења стандарда безбедности и праћење квалитета Републичког програма за пресађивање људских органа; </w:t>
      </w:r>
    </w:p>
    <w:p>
      <w:pPr>
        <w:pStyle w:val="Normal"/>
        <w:autoSpaceDE w:val="false"/>
        <w:ind w:firstLine="709"/>
        <w:jc w:val="both"/>
        <w:rPr/>
      </w:pPr>
      <w:r>
        <w:rPr>
          <w:rFonts w:cs="Times New Roman" w:ascii="Times New Roman" w:hAnsi="Times New Roman"/>
          <w:sz w:val="24"/>
          <w:szCs w:val="24"/>
        </w:rPr>
        <w:t>2) обављање послова контроле квалитета рада, односно континуираног праћења квалитата рада;</w:t>
      </w:r>
    </w:p>
    <w:p>
      <w:pPr>
        <w:pStyle w:val="Normal"/>
        <w:autoSpaceDE w:val="false"/>
        <w:ind w:firstLine="709"/>
        <w:jc w:val="both"/>
        <w:rPr/>
      </w:pPr>
      <w:r>
        <w:rPr>
          <w:rFonts w:cs="Times New Roman" w:ascii="Times New Roman" w:hAnsi="Times New Roman"/>
          <w:sz w:val="24"/>
          <w:szCs w:val="24"/>
        </w:rPr>
        <w:t>3) издавање и одузимање дозволе за обављање послова из области пресађивања људских органа, као и вођење Регистра здравствених установа за послове узимања, тестирања и пресађивања људских органа;</w:t>
      </w:r>
      <w:r>
        <w:rPr>
          <w:rFonts w:cs="Times New Roman" w:ascii="Times New Roman" w:hAnsi="Times New Roman"/>
          <w:sz w:val="24"/>
          <w:szCs w:val="24"/>
          <w:lang w:val="sr-CS"/>
        </w:rPr>
        <w:t xml:space="preserve"> </w:t>
      </w:r>
    </w:p>
    <w:p>
      <w:pPr>
        <w:pStyle w:val="Normal"/>
        <w:autoSpaceDE w:val="false"/>
        <w:ind w:firstLine="709"/>
        <w:jc w:val="both"/>
        <w:rPr/>
      </w:pPr>
      <w:r>
        <w:rPr>
          <w:rFonts w:cs="Times New Roman" w:ascii="Times New Roman" w:hAnsi="Times New Roman"/>
          <w:sz w:val="24"/>
          <w:szCs w:val="24"/>
        </w:rPr>
        <w:t>4) вођење Републичког регистра давалаца људских органа и регистра прималаца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вођење Републичке листе чекања по врстама људских органа и праћење доделе људских органа у складу са утврђеним медицинским критеријум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вођење Регистра озбиљних нежељених догађаја и озбиљних нежељених реакција, као система за брзо реаговање и размену информациј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координисање и унапређење сарадње са сродним страним и међународним организацијама у циљу размене људских органа ради пресађивања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8) планирање, израда и учествовање у спровођењу едукативно промотивних програма, пројеката, акционих планова, смерница, стратешких документа у циљу унапређења квалитета и доступности људских органа за пресађивање;</w:t>
      </w:r>
    </w:p>
    <w:p>
      <w:pPr>
        <w:pStyle w:val="Normal"/>
        <w:autoSpaceDE w:val="false"/>
        <w:ind w:firstLine="709"/>
        <w:jc w:val="both"/>
        <w:rPr/>
      </w:pPr>
      <w:r>
        <w:rPr>
          <w:rFonts w:cs="Times New Roman" w:ascii="Times New Roman" w:hAnsi="Times New Roman"/>
          <w:sz w:val="24"/>
          <w:szCs w:val="24"/>
        </w:rPr>
        <w:t>9) подношење извештаја из области пресађивања органа 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вропске комисије;</w:t>
      </w:r>
    </w:p>
    <w:p>
      <w:pPr>
        <w:pStyle w:val="Normal"/>
        <w:autoSpaceDE w:val="false"/>
        <w:ind w:firstLine="709"/>
        <w:jc w:val="both"/>
        <w:rPr/>
      </w:pPr>
      <w:r>
        <w:rPr>
          <w:rFonts w:cs="Times New Roman" w:ascii="Times New Roman" w:hAnsi="Times New Roman"/>
          <w:sz w:val="24"/>
          <w:szCs w:val="24"/>
        </w:rPr>
        <w:t>10) учествовање на редовним састанцима надлежних тела Европске комисије у вези са имплементацијом Директива из области људских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1) сарадња са сродним страним и међународним организацијам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 ФИНАНСИРАЊ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лан 4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За узимање, односно даривање и пресађивање људских органа, односно за здравствену заштиту која је у вези са узимањем и пресађивањем људских органа, праћење здравственог стања пре и после извршеног пресађивања (у даљем тексту: право на пресађивање), за осигурана лица средства обезбеђује организација обавезног здравственог осигурањ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Право на пресађивање које се не обезбеђује на начин прописан у ставу 1. овог члана може се обезбедити осигураницима који право на здравствену заштиту остварују из средстава добровољног здравственог осигурања.</w:t>
      </w:r>
    </w:p>
    <w:p>
      <w:pPr>
        <w:pStyle w:val="Normal"/>
        <w:autoSpaceDE w:val="false"/>
        <w:ind w:firstLine="709"/>
        <w:jc w:val="both"/>
        <w:rPr/>
      </w:pPr>
      <w:r>
        <w:rPr>
          <w:rFonts w:cs="Times New Roman" w:ascii="Times New Roman" w:hAnsi="Times New Roman"/>
          <w:sz w:val="24"/>
          <w:szCs w:val="24"/>
        </w:rPr>
        <w:t>Давалац људског органа има право на здравствену заштиту на терет средстава обавезног здравственог осигурања без плаћања партиципације, ако је дао орган као и у случају кад је узимањем органа нарушено здравствено стање даваоца људског органа, за све време док траје потреба за лечењем, односно за дуготрајном и континуираном здравственом заштитом која је директна последица давања органа, односно за време привремене спречености за рад.</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Давалац људског органа који нема својство обавезно осигураног лица у складу са законом, а који орган дао за лице које има својство обавезно осигураног лица у складу са законом, има право на здравствену заштиту из средстава обавезног здравственог осигурања ако је узимањем људског органа претрпео озбиљно погоршање здравља које је директна последица узимања људског органа, за све време док траје потреба за здравственом заштитом.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I. НАДЗО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нспектор за биомедицину</w:t>
      </w:r>
    </w:p>
    <w:p>
      <w:pPr>
        <w:pStyle w:val="Normal"/>
        <w:autoSpaceDE w:val="false"/>
        <w:jc w:val="center"/>
        <w:rPr/>
      </w:pPr>
      <w:r>
        <w:rPr>
          <w:rFonts w:cs="Times New Roman" w:ascii="Times New Roman" w:hAnsi="Times New Roman"/>
          <w:sz w:val="24"/>
          <w:szCs w:val="24"/>
        </w:rPr>
        <w:t>Члан 46.</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Инспекцијски надзор из члана 44. став 1. овог закона врши инспектор за биомедицину.</w:t>
      </w:r>
    </w:p>
    <w:p>
      <w:pPr>
        <w:pStyle w:val="Normal"/>
        <w:autoSpaceDE w:val="false"/>
        <w:ind w:firstLine="709"/>
        <w:jc w:val="both"/>
        <w:rPr/>
      </w:pPr>
      <w:r>
        <w:rPr>
          <w:rFonts w:cs="Times New Roman" w:ascii="Times New Roman" w:hAnsi="Times New Roman"/>
          <w:sz w:val="24"/>
          <w:szCs w:val="24"/>
        </w:rPr>
        <w:t>У вршењу надзора над обављањем послова здравствених установа у области пресађивања , инспектор за биомедицину овлашћен је д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врши инспекцијски надзор над здравственим установама које имају дозволу из чл. 10, 11. и 12. овог закона;</w:t>
      </w:r>
    </w:p>
    <w:p>
      <w:pPr>
        <w:pStyle w:val="Normal"/>
        <w:autoSpaceDE w:val="false"/>
        <w:ind w:firstLine="709"/>
        <w:jc w:val="both"/>
        <w:rPr/>
      </w:pPr>
      <w:r>
        <w:rPr>
          <w:rFonts w:cs="Times New Roman" w:ascii="Times New Roman" w:hAnsi="Times New Roman"/>
          <w:sz w:val="24"/>
          <w:szCs w:val="24"/>
        </w:rPr>
        <w:t>2) прегледа опште и појединачне акте, документацију и евиденције које се односе на обављање послова даривања, тестирања, процене подобности и прихватљивости, прикупљања, узимања, доделе, очувања, дистрибуције, размене и пресађивања људских органа;</w:t>
      </w:r>
    </w:p>
    <w:p>
      <w:pPr>
        <w:pStyle w:val="Normal"/>
        <w:autoSpaceDE w:val="false"/>
        <w:ind w:firstLine="709"/>
        <w:jc w:val="both"/>
        <w:rPr/>
      </w:pPr>
      <w:r>
        <w:rPr>
          <w:rFonts w:cs="Times New Roman" w:ascii="Times New Roman" w:hAnsi="Times New Roman"/>
          <w:sz w:val="24"/>
          <w:szCs w:val="24"/>
        </w:rPr>
        <w:t>3) прегледа просторије, објекте и опрему, као и документацију о прописаном кадру који обавља послове даривања, тестирања, процене подобности и прихватљивости, прикупљања, узимања, доделе, очувања, дистрибуције, размене и пресађивања људских органа у сврху лечењ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саслушава и узима изјаву од одговорних лица, здравствених радника, здравствених сарадника и других заинтересованих лица;</w:t>
      </w:r>
    </w:p>
    <w:p>
      <w:pPr>
        <w:pStyle w:val="Normal"/>
        <w:autoSpaceDE w:val="false"/>
        <w:ind w:firstLine="709"/>
        <w:jc w:val="both"/>
        <w:rPr/>
      </w:pPr>
      <w:r>
        <w:rPr>
          <w:rFonts w:cs="Times New Roman" w:ascii="Times New Roman" w:hAnsi="Times New Roman"/>
          <w:sz w:val="24"/>
          <w:szCs w:val="24"/>
        </w:rPr>
        <w:t>5) наложи отклањање утврђених неправилности и недостатака у обављању послова из члана 2. став 1. овог закона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6) наложи извршење прописаних мера здравственој установи са дозволом из чл. 10, 11. и 12. овог закона,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pPr>
      <w:r>
        <w:rPr>
          <w:rFonts w:cs="Times New Roman" w:ascii="Times New Roman" w:hAnsi="Times New Roman"/>
          <w:sz w:val="24"/>
          <w:szCs w:val="24"/>
        </w:rPr>
        <w:t>7) привремено забрани обављање послова здравственој установи са дозволом из чл. 10, 11. и 12. овог закона, ако не поступи у складу са наложеним мерама предвиђеним тачком 6) овог члана, у року који не може бити краћи од 30 дана ни дужи од шест месеци од дана пријема акта којим је та мера изречена;</w:t>
      </w:r>
    </w:p>
    <w:p>
      <w:pPr>
        <w:pStyle w:val="Normal"/>
        <w:autoSpaceDE w:val="false"/>
        <w:ind w:firstLine="709"/>
        <w:jc w:val="both"/>
        <w:rPr/>
      </w:pPr>
      <w:r>
        <w:rPr>
          <w:rFonts w:cs="Times New Roman" w:ascii="Times New Roman" w:hAnsi="Times New Roman"/>
          <w:sz w:val="24"/>
          <w:szCs w:val="24"/>
        </w:rPr>
        <w:t>8) привремено забрани обављање делатности здравственој установи из чл. 10, 11. и 12. овог закона, ако није отклонила утврђене неправилности и недостатке, односно ако није извршила наложене мере које је изрекао инспектор за биомедицину и покрене поступак за одузимање дозволе за обављање послова за које је добила дозволу у складу са овим законом.</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Инспекцијски надзор над обављањем  делатности у области људских органа обавља се континуирано, а најмање једанпут у две годи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за биомедицину дужан је да изврши инспекцијски надзор у случају сумње, односно сазнања за сваки озбиљни нежељени догађај или реакцију.</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Услове у погледу стручне оспособљености, стручног усавршавања инспектора из става 1. овог члана, прописује министар надлежан за послове здрављ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влашћења инспектора</w:t>
      </w:r>
    </w:p>
    <w:p>
      <w:pPr>
        <w:pStyle w:val="Normal"/>
        <w:autoSpaceDE w:val="false"/>
        <w:jc w:val="center"/>
        <w:rPr/>
      </w:pPr>
      <w:r>
        <w:rPr>
          <w:rFonts w:cs="Times New Roman" w:ascii="Times New Roman" w:hAnsi="Times New Roman"/>
          <w:sz w:val="24"/>
          <w:szCs w:val="24"/>
        </w:rPr>
        <w:t>Члан 4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за биомедицину има службену легитимацију којом се идентификује и коју је дужан да покаже на захтев одговорног лица или другог заинтересованог лица приликом вршења надзора.</w:t>
      </w:r>
    </w:p>
    <w:p>
      <w:pPr>
        <w:pStyle w:val="Normal"/>
        <w:autoSpaceDE w:val="false"/>
        <w:ind w:firstLine="709"/>
        <w:jc w:val="both"/>
        <w:rPr/>
      </w:pPr>
      <w:r>
        <w:rPr>
          <w:rFonts w:cs="Times New Roman" w:ascii="Times New Roman" w:hAnsi="Times New Roman"/>
          <w:sz w:val="24"/>
          <w:szCs w:val="24"/>
        </w:rPr>
        <w:t>Образац и садржина службене легитимације из става 1. овог члана уређена је законом којим се уређује инспекцијски надзор.</w:t>
      </w:r>
    </w:p>
    <w:p>
      <w:pPr>
        <w:pStyle w:val="Normal"/>
        <w:autoSpaceDE w:val="false"/>
        <w:ind w:firstLine="709"/>
        <w:jc w:val="both"/>
        <w:rPr/>
      </w:pPr>
      <w:r>
        <w:rPr>
          <w:rFonts w:cs="Times New Roman" w:ascii="Times New Roman" w:hAnsi="Times New Roman"/>
          <w:sz w:val="24"/>
          <w:szCs w:val="24"/>
        </w:rPr>
        <w:t>Здравствена установа са дозволом из чл. 10, 11. и 12. овог закона дужна је да инспектору за биомедицину омогући несметано обављање послова у складу са овим законом, односно да омогући неометан преглед просторија, опреме, медицинске документације и друге евиденције које се воде у складу са законом.</w:t>
      </w:r>
    </w:p>
    <w:p>
      <w:pPr>
        <w:pStyle w:val="Normal"/>
        <w:autoSpaceDE w:val="false"/>
        <w:ind w:firstLine="709"/>
        <w:jc w:val="both"/>
        <w:rPr/>
      </w:pPr>
      <w:r>
        <w:rPr>
          <w:rFonts w:cs="Times New Roman" w:ascii="Times New Roman" w:hAnsi="Times New Roman"/>
          <w:sz w:val="24"/>
          <w:szCs w:val="24"/>
        </w:rPr>
        <w:t>Инспектор из става 1. овог члана има право да, ради спречавања могућег прикривања доказа, одузме предмете, као и медицинску документацију и друге евиденције које се воде у складу са законом, уз обавезу издавања потврде о њиховом привременом одузимању.</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Записник</w:t>
      </w:r>
    </w:p>
    <w:p>
      <w:pPr>
        <w:pStyle w:val="Normal"/>
        <w:autoSpaceDE w:val="false"/>
        <w:jc w:val="center"/>
        <w:rPr/>
      </w:pPr>
      <w:r>
        <w:rPr>
          <w:rFonts w:cs="Times New Roman" w:ascii="Times New Roman" w:hAnsi="Times New Roman"/>
          <w:sz w:val="24"/>
          <w:szCs w:val="24"/>
        </w:rPr>
        <w:t>Члан 4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О извршеном прегледу и предузетим радњама инспектор за биомедицину дужан је да сачини записник који садржи налаз чињеничног стања утврђеног у здравственој установи са дозволом из члана 10, 11. и 12. овог закона.  </w:t>
      </w:r>
    </w:p>
    <w:p>
      <w:pPr>
        <w:pStyle w:val="Normal"/>
        <w:autoSpaceDE w:val="false"/>
        <w:ind w:firstLine="709"/>
        <w:jc w:val="both"/>
        <w:rPr/>
      </w:pPr>
      <w:r>
        <w:rPr>
          <w:rFonts w:cs="Times New Roman" w:ascii="Times New Roman" w:hAnsi="Times New Roman"/>
          <w:sz w:val="24"/>
          <w:szCs w:val="24"/>
        </w:rPr>
        <w:t>Записник из става 1. овог члана доставља се здравственој установи над којом је надзор извршен.</w:t>
      </w:r>
    </w:p>
    <w:p>
      <w:pPr>
        <w:pStyle w:val="Normal"/>
        <w:autoSpaceDE w:val="false"/>
        <w:ind w:firstLine="709"/>
        <w:jc w:val="both"/>
        <w:rPr/>
      </w:pPr>
      <w:r>
        <w:rPr>
          <w:rFonts w:cs="Times New Roman" w:ascii="Times New Roman" w:hAnsi="Times New Roman"/>
          <w:sz w:val="24"/>
          <w:szCs w:val="24"/>
        </w:rPr>
        <w:t>Инспектор за биомедицину дужан је да, на основу записника из става 1. овог члана донесе решење којим се налажу мере, радње, као и рокови за извршење наложених ме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тив решења из става 3. овог члана може се изјавити жалба министру надлежном за послове здравља.</w:t>
      </w:r>
    </w:p>
    <w:p>
      <w:pPr>
        <w:pStyle w:val="Normal"/>
        <w:autoSpaceDE w:val="false"/>
        <w:ind w:firstLine="709"/>
        <w:jc w:val="both"/>
        <w:rPr/>
      </w:pPr>
      <w:r>
        <w:rPr>
          <w:rFonts w:cs="Times New Roman" w:ascii="Times New Roman" w:hAnsi="Times New Roman"/>
          <w:sz w:val="24"/>
          <w:szCs w:val="24"/>
        </w:rPr>
        <w:t>Решење министра из става 4. овог члана коначно је у управном поступку и против њега се може покренути управни спор.</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Ако инспектор за биомедицину оцени да је поступањем, односно непоступањем у здравственој установи учињен прекршај, дужан је да без одлагања поднесе надлежном органу захтев за покретање прекршајног поступк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ужности инспектора за биомедицину</w:t>
      </w:r>
    </w:p>
    <w:p>
      <w:pPr>
        <w:pStyle w:val="Normal"/>
        <w:autoSpaceDE w:val="false"/>
        <w:jc w:val="center"/>
        <w:rPr/>
      </w:pPr>
      <w:r>
        <w:rPr>
          <w:rFonts w:cs="Times New Roman" w:ascii="Times New Roman" w:hAnsi="Times New Roman"/>
          <w:sz w:val="24"/>
          <w:szCs w:val="24"/>
        </w:rPr>
        <w:t>Члан 4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спектор за биомедицину самосталан је у свом раду у границама овлашћења утврђених овим законом и прописима донетим за спровођење овог зако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Инспектор за биомедицину дужан је да поступа савесно и непристрасно у вршењу послова надзора, односно да чува све податке до којих дође у вршењу надзора, а посебно податке о личности и здравственом стању даваоца, односно примаоца људских органа, у складу са законом којим се уређује заштита података о личности.</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 вршење надзора од стране инспектора за биомедицину примењују се одредбе закона којим је уређен општи управни поступак, закона којим је уређен рад државне управе, закона којим је уређен инспекцијски надзор, као и закона којим је уређена здравствена заштита, ако овим законом није друкчије уређено.</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Члан 5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Трошкове настале у поступку утврђивања испуњености услова за обављање послова узимања, тестирања, односно пресађивања људских органа сноси подносилац захте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редства из става 1. овог члана подносилац захтева уплаћује на одговарајући рачун за уплату јавних прихода буџета Републике Србиј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II. КАЗНЕНЕ ОДРЕДБ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ривична дела</w:t>
      </w:r>
    </w:p>
    <w:p>
      <w:pPr>
        <w:pStyle w:val="Normal"/>
        <w:autoSpaceDE w:val="false"/>
        <w:jc w:val="center"/>
        <w:rPr/>
      </w:pPr>
      <w:r>
        <w:rPr>
          <w:rFonts w:cs="Times New Roman" w:ascii="Times New Roman" w:hAnsi="Times New Roman"/>
          <w:sz w:val="24"/>
          <w:szCs w:val="24"/>
        </w:rPr>
        <w:t>Члан 5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Ко уз било какву накнаду да свој људски орган или људски орган другог лица ради пресађивања или нуди свој или људски орган другог лица уз накнаду ради  пресађивања или врбује, превози, пребацује, предаје, продаје, купује, посредује у продаји или посредује на било који други начин у поступку пресађивања људских органа или учествује у поступку пресађивања људских органа који је предмет комерцијалне трговине, казниће се затвором од две до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дело из става 1. овог члана учињено према малолетном лицу, учинилац ће се казнити затвором најмање три годи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услед дела из ст. 1. и 2. овог члана наступила тешка телесна повреда даваоца органа, учинилац ће се казнити затвором од три до 15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о је услед дела из ст. 1. и 2. овог члана наступила смрт даваоца органа, учинилац ће се казнити затвором најмање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Члан 5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обави пресађивање људског органа или учествује у поступку пресађивања људског органа лицу које се усмено или у писменом облику за живота противио даривању људских органа, односно лицу чији се члан породице или друго блиско лице у складу са овим законом изричито успротивио даривању људских органа, односно узме људски орган или учествује у узимању људског органа од умрлог лица, који се усмено или у писменом облику за живота противио даривању људских органа, односно лицу чији се члан породице или друго блиско лице у складу са овим законом изричито успротивио даривању људских органа, односно учествује у узимању људских органа од умрлог лица код кога није дијагностикована и утврђена мождана смрт на начин и у складу са овим законом, казниће се затвором од две до десет година.</w:t>
      </w:r>
    </w:p>
    <w:p>
      <w:pPr>
        <w:pStyle w:val="Normal"/>
        <w:autoSpaceDE w:val="false"/>
        <w:ind w:firstLine="709"/>
        <w:jc w:val="both"/>
        <w:rPr/>
      </w:pPr>
      <w:r>
        <w:rPr>
          <w:rFonts w:cs="Times New Roman" w:ascii="Times New Roman" w:hAnsi="Times New Roman"/>
          <w:sz w:val="24"/>
          <w:szCs w:val="24"/>
        </w:rPr>
        <w:t>Ако је дело из става 1. овог члана учињено према малолетном лицу, учинилац ће се казнити затвором од најмање три године.</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Ако је услед дела из ст. 1. и 2. овог члана наступила тешка телесна повреда даваоца људских органа, учинилац ће се казнити затвором од три до 15 година.</w:t>
      </w:r>
    </w:p>
    <w:p>
      <w:pPr>
        <w:pStyle w:val="Normal"/>
        <w:autoSpaceDE w:val="false"/>
        <w:ind w:firstLine="709"/>
        <w:jc w:val="both"/>
        <w:rPr/>
      </w:pPr>
      <w:r>
        <w:rPr>
          <w:rFonts w:cs="Times New Roman" w:ascii="Times New Roman" w:hAnsi="Times New Roman"/>
          <w:sz w:val="24"/>
          <w:szCs w:val="24"/>
        </w:rPr>
        <w:t>Ако је услед дела из ст. 1. и 2. овог члана наступила смрт даваоца људских органа, учинилац ће се казнити затвором од најмање десет година.</w:t>
      </w:r>
    </w:p>
    <w:p>
      <w:pPr>
        <w:pStyle w:val="Normal"/>
        <w:autoSpaceDE w:val="false"/>
        <w:ind w:firstLine="709"/>
        <w:jc w:val="both"/>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 од најмање пет 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кршаји</w:t>
      </w:r>
    </w:p>
    <w:p>
      <w:pPr>
        <w:pStyle w:val="Normal"/>
        <w:autoSpaceDE w:val="false"/>
        <w:jc w:val="center"/>
        <w:rPr/>
      </w:pPr>
      <w:r>
        <w:rPr>
          <w:rFonts w:cs="Times New Roman" w:ascii="Times New Roman" w:hAnsi="Times New Roman"/>
          <w:sz w:val="24"/>
          <w:szCs w:val="24"/>
        </w:rPr>
        <w:t>Члан 5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Новчаном казном од 500.000,00 до 1.000.000,00 динара казниће се за прекршај правно лице </w:t>
      </w:r>
      <w:r>
        <w:rPr>
          <w:rFonts w:eastAsia="Symbol" w:cs="Symbol" w:ascii="Symbol" w:hAnsi="Symbol"/>
          <w:sz w:val="24"/>
          <w:szCs w:val="24"/>
        </w:rPr>
        <w:t></w:t>
      </w:r>
      <w:r>
        <w:rPr>
          <w:rFonts w:cs="Times New Roman" w:ascii="Times New Roman" w:hAnsi="Times New Roman"/>
          <w:sz w:val="24"/>
          <w:szCs w:val="24"/>
        </w:rPr>
        <w:t xml:space="preserve"> здравствена установа ак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 не успостави систем и процедуре у складу са овим законом (члан 10. став. 1); </w:t>
      </w:r>
    </w:p>
    <w:p>
      <w:pPr>
        <w:pStyle w:val="Normal"/>
        <w:autoSpaceDE w:val="false"/>
        <w:ind w:firstLine="709"/>
        <w:jc w:val="both"/>
        <w:rPr/>
      </w:pPr>
      <w:r>
        <w:rPr>
          <w:rFonts w:cs="Times New Roman" w:ascii="Times New Roman" w:hAnsi="Times New Roman"/>
          <w:sz w:val="24"/>
          <w:szCs w:val="24"/>
        </w:rPr>
        <w:t xml:space="preserve">2) обавља послове узимања, тестирања, односно пресађивања без дозволе добијене у складу са овим законом ( чл. 10, 11. и 12); </w:t>
      </w:r>
    </w:p>
    <w:p>
      <w:pPr>
        <w:pStyle w:val="Normal"/>
        <w:autoSpaceDE w:val="false"/>
        <w:ind w:firstLine="709"/>
        <w:jc w:val="both"/>
        <w:rPr/>
      </w:pPr>
      <w:r>
        <w:rPr>
          <w:rFonts w:cs="Times New Roman" w:ascii="Times New Roman" w:hAnsi="Times New Roman"/>
          <w:sz w:val="24"/>
          <w:szCs w:val="24"/>
        </w:rPr>
        <w:t xml:space="preserve">3) омогући узимање људских органа са живог даваоца људског органа у супротности са чл. 17. и 18. овог закона; </w:t>
      </w:r>
    </w:p>
    <w:p>
      <w:pPr>
        <w:pStyle w:val="Normal"/>
        <w:autoSpaceDE w:val="false"/>
        <w:ind w:firstLine="709"/>
        <w:jc w:val="both"/>
        <w:rPr/>
      </w:pPr>
      <w:r>
        <w:rPr>
          <w:rFonts w:cs="Times New Roman" w:ascii="Times New Roman" w:hAnsi="Times New Roman"/>
          <w:sz w:val="24"/>
          <w:szCs w:val="24"/>
        </w:rPr>
        <w:t xml:space="preserve">4) омогући узимање људског органа од живог даваоца људског органа код кога постоји неприхватљив ризик по живот и здравље даваоца људског органа (члан 19. став 2); </w:t>
      </w:r>
    </w:p>
    <w:p>
      <w:pPr>
        <w:pStyle w:val="Normal"/>
        <w:autoSpaceDE w:val="false"/>
        <w:ind w:firstLine="709"/>
        <w:jc w:val="both"/>
        <w:rPr/>
      </w:pPr>
      <w:r>
        <w:rPr>
          <w:rFonts w:cs="Times New Roman" w:ascii="Times New Roman" w:hAnsi="Times New Roman"/>
          <w:sz w:val="24"/>
          <w:szCs w:val="24"/>
        </w:rPr>
        <w:t>5) омогући узимање људског органа од живог даваоца људског органа без писменог пристанка даваоца људског органа (члан 20);</w:t>
      </w:r>
    </w:p>
    <w:p>
      <w:pPr>
        <w:pStyle w:val="Normal"/>
        <w:autoSpaceDE w:val="false"/>
        <w:ind w:firstLine="709"/>
        <w:jc w:val="both"/>
        <w:rPr/>
      </w:pPr>
      <w:r>
        <w:rPr>
          <w:rFonts w:cs="Times New Roman" w:ascii="Times New Roman" w:hAnsi="Times New Roman"/>
          <w:sz w:val="24"/>
          <w:szCs w:val="24"/>
        </w:rPr>
        <w:t>6) омогући узимање људских органа од умрлог даваоца људских органа супротно овом закону (члан 2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не поступа са телом у складу са законом (члан 24. став 3);</w:t>
      </w:r>
    </w:p>
    <w:p>
      <w:pPr>
        <w:pStyle w:val="Normal"/>
        <w:autoSpaceDE w:val="false"/>
        <w:ind w:firstLine="709"/>
        <w:jc w:val="both"/>
        <w:rPr/>
      </w:pPr>
      <w:r>
        <w:rPr>
          <w:rFonts w:cs="Times New Roman" w:ascii="Times New Roman" w:hAnsi="Times New Roman"/>
          <w:sz w:val="24"/>
          <w:szCs w:val="24"/>
        </w:rPr>
        <w:t>8) не предузима све оправдане мере које би умањиле ризик преноса било какве болести на примаоца, односно не предузима радње које могу да угрозе квалитет и безбедност људских органа (члан 28. став 2);</w:t>
      </w:r>
    </w:p>
    <w:p>
      <w:pPr>
        <w:pStyle w:val="Normal"/>
        <w:autoSpaceDE w:val="false"/>
        <w:ind w:firstLine="709"/>
        <w:jc w:val="both"/>
        <w:rPr/>
      </w:pPr>
      <w:r>
        <w:rPr>
          <w:rFonts w:cs="Times New Roman" w:ascii="Times New Roman" w:hAnsi="Times New Roman"/>
          <w:sz w:val="24"/>
          <w:szCs w:val="24"/>
        </w:rPr>
        <w:t>9) поступи супротно члану 29. овог закона;</w:t>
      </w:r>
    </w:p>
    <w:p>
      <w:pPr>
        <w:pStyle w:val="Normal"/>
        <w:autoSpaceDE w:val="false"/>
        <w:ind w:firstLine="709"/>
        <w:jc w:val="both"/>
        <w:rPr/>
      </w:pPr>
      <w:r>
        <w:rPr>
          <w:rFonts w:cs="Times New Roman" w:ascii="Times New Roman" w:hAnsi="Times New Roman"/>
          <w:sz w:val="24"/>
          <w:szCs w:val="24"/>
        </w:rPr>
        <w:t>10) врши размену органа у супротности са чланом 30. овог закона;</w:t>
      </w:r>
    </w:p>
    <w:p>
      <w:pPr>
        <w:pStyle w:val="Normal"/>
        <w:autoSpaceDE w:val="false"/>
        <w:ind w:firstLine="709"/>
        <w:jc w:val="both"/>
        <w:rPr/>
      </w:pPr>
      <w:r>
        <w:rPr>
          <w:rFonts w:cs="Times New Roman" w:ascii="Times New Roman" w:hAnsi="Times New Roman"/>
          <w:sz w:val="24"/>
          <w:szCs w:val="24"/>
        </w:rPr>
        <w:t>11) изврши паковање, означавање и превоз људских органа у супротности са чланом 31. овог закона;</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12) не води документацију и не обезбеди следивост свих прибављених, добијених и пресађених људских органа од даваоца до примаоца и обрнуто (члан 32. став 1);</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pPr>
      <w:r>
        <w:rPr>
          <w:rFonts w:cs="Times New Roman" w:ascii="Times New Roman" w:hAnsi="Times New Roman"/>
          <w:sz w:val="24"/>
          <w:szCs w:val="24"/>
        </w:rPr>
        <w:t xml:space="preserve">13) не успостави систем за праћење и пријаву озбиљних нежељених догађаја, као и озбиљних нежељених реакција, не обавести Управу за биомедицину о озбиљним нежељеним догађајима, као и озбиљним нежељеним реакцијама, не предузме све расположиве мере за смањење штете (члан 33. ст. 1, 2. и 3); </w:t>
      </w:r>
    </w:p>
    <w:p>
      <w:pPr>
        <w:pStyle w:val="Normal"/>
        <w:autoSpaceDE w:val="false"/>
        <w:ind w:firstLine="709"/>
        <w:jc w:val="both"/>
        <w:rPr/>
      </w:pPr>
      <w:r>
        <w:rPr>
          <w:rFonts w:cs="Times New Roman" w:ascii="Times New Roman" w:hAnsi="Times New Roman"/>
          <w:sz w:val="24"/>
          <w:szCs w:val="24"/>
        </w:rPr>
        <w:t xml:space="preserve">14) податке о даваоцу и примаоцу људских органа, обрађује или користи у друге сврхе осим у сврху пресађивања, у складу са овим законом (члан 35. став 3);  </w:t>
      </w:r>
    </w:p>
    <w:p>
      <w:pPr>
        <w:pStyle w:val="Normal"/>
        <w:autoSpaceDE w:val="false"/>
        <w:ind w:firstLine="709"/>
        <w:jc w:val="both"/>
        <w:rPr/>
      </w:pPr>
      <w:r>
        <w:rPr>
          <w:rFonts w:cs="Times New Roman" w:ascii="Times New Roman" w:hAnsi="Times New Roman"/>
          <w:sz w:val="24"/>
          <w:szCs w:val="24"/>
        </w:rPr>
        <w:t xml:space="preserve">15) не обезбеди заштиту података које води, односно који су им доступни и које размењује (члан 36. став 1); </w:t>
      </w:r>
    </w:p>
    <w:p>
      <w:pPr>
        <w:pStyle w:val="Normal"/>
        <w:autoSpaceDE w:val="false"/>
        <w:ind w:firstLine="709"/>
        <w:jc w:val="both"/>
        <w:rPr/>
      </w:pPr>
      <w:r>
        <w:rPr>
          <w:rFonts w:cs="Times New Roman" w:ascii="Times New Roman" w:hAnsi="Times New Roman"/>
          <w:sz w:val="24"/>
          <w:szCs w:val="24"/>
        </w:rPr>
        <w:t xml:space="preserve">16) користи и износи податке о личности даваоца, односно примаоца људских органа у научне, образовне и статистичке сврхе, као и у средствима јавног информисања на начин који може да открије идентитет лица на кога се подаци односе, а о чему давалац, односно прималац људског органа није дао писмени пристанак (члан 37); </w:t>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17) оглашава, односно рекламира потребу за органима као и оглашавање давања орган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пресађивања органа у средствима јавног информисања, као и на другим носиоцима огласних порука, односно на било који други начин ( члан 38); </w:t>
      </w:r>
    </w:p>
    <w:p>
      <w:pPr>
        <w:pStyle w:val="Normal"/>
        <w:autoSpaceDE w:val="false"/>
        <w:ind w:firstLine="709"/>
        <w:jc w:val="both"/>
        <w:rPr/>
      </w:pPr>
      <w:r>
        <w:rPr>
          <w:rFonts w:cs="Times New Roman" w:ascii="Times New Roman" w:hAnsi="Times New Roman"/>
          <w:sz w:val="24"/>
          <w:szCs w:val="24"/>
        </w:rPr>
        <w:t>За прекршај из става 1. овог члана казниће се и одговорно лице у здравственој установи новчаном казном од 50.000,00 до 150.000,00 динара.</w:t>
      </w:r>
    </w:p>
    <w:p>
      <w:pPr>
        <w:pStyle w:val="Normal"/>
        <w:autoSpaceDE w:val="false"/>
        <w:ind w:firstLine="709"/>
        <w:jc w:val="both"/>
        <w:rPr/>
      </w:pPr>
      <w:r>
        <w:rPr>
          <w:rFonts w:cs="Times New Roman" w:ascii="Times New Roman" w:hAnsi="Times New Roman"/>
          <w:sz w:val="24"/>
          <w:szCs w:val="24"/>
        </w:rPr>
        <w:t>За прекршај из става 1. тачака 3) до 16) овог члана казниће се и здравствени радник, новчаном казном од 10.000 динара до 100.000,00 динар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XIV. ПРЕЛАЗНЕ И ЗАВРШНЕ ОДРЕДБ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лан 5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Прописи за спровођење овог закона донеће се у року од 12 месеци од дана ступања на снагу овог закон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лан 5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Поступак узимања људских органа, односно пресађивања људских органа који је започет пре ступања на снагу овог закона окончаће се по прописима који су били на снази до дана ступања на снагу овог закон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лан 5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 организовања обављања послова инспектора за биомедицину утврђених овим законом, послове инспекцијског надзора обављаће здравствена инспекција основана у складу са законом којим се уређује област здравствене заштит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Члан 5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CS"/>
        </w:rPr>
      </w:pPr>
      <w:r>
        <w:rPr>
          <w:rFonts w:cs="Times New Roman" w:ascii="Times New Roman" w:hAnsi="Times New Roman"/>
          <w:sz w:val="24"/>
          <w:szCs w:val="24"/>
        </w:rPr>
        <w:t>Даном ступања на снагу овог закона престаје да важи Закон о трансплантацији органа („Службени гласник РС”, број 72/09).</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rPr>
        <w:t>Члан 58.</w:t>
      </w:r>
    </w:p>
    <w:p>
      <w:pPr>
        <w:pStyle w:val="Normal"/>
        <w:autoSpaceDE w:val="false"/>
        <w:rPr>
          <w:rFonts w:ascii="ArialUnicodeMS;Times New Roman" w:hAnsi="ArialUnicodeMS;Times New Roman" w:cs="ArialUnicodeMS;Times New Roman"/>
          <w:color w:val="000000"/>
          <w:sz w:val="21"/>
          <w:szCs w:val="21"/>
        </w:rPr>
      </w:pPr>
      <w:r>
        <w:rPr>
          <w:rFonts w:cs="ArialUnicodeMS;Times New Roman" w:ascii="ArialUnicodeMS;Times New Roman" w:hAnsi="ArialUnicodeMS;Times New Roman"/>
          <w:color w:val="000000"/>
          <w:sz w:val="21"/>
          <w:szCs w:val="21"/>
        </w:rPr>
      </w:r>
    </w:p>
    <w:p>
      <w:pPr>
        <w:pStyle w:val="Normal"/>
        <w:autoSpaceDE w:val="false"/>
        <w:ind w:firstLine="709"/>
        <w:jc w:val="both"/>
        <w:rPr>
          <w:rFonts w:ascii="Times New Roman" w:hAnsi="Times New Roman" w:cs="Times New Roman"/>
          <w:color w:val="FF0000"/>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bookmarkStart w:id="0" w:name="_GoBack"/>
      <w:bookmarkEnd w:id="0"/>
      <w:r>
        <w:rPr>
          <w:rFonts w:cs="Times New Roman" w:ascii="Times New Roman" w:hAnsi="Times New Roman"/>
          <w:sz w:val="24"/>
          <w:szCs w:val="24"/>
        </w:rPr>
        <w:t>.</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134" w:right="1134" w:gutter="0" w:header="72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UnicodeMS">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56:00Z</dcterms:created>
  <dc:creator>zlata.zizic</dc:creator>
  <dc:description/>
  <cp:keywords/>
  <dc:language>en-US</dc:language>
  <cp:lastModifiedBy>Bojan Grgic</cp:lastModifiedBy>
  <cp:lastPrinted>2018-04-24T11:05:00Z</cp:lastPrinted>
  <dcterms:modified xsi:type="dcterms:W3CDTF">2018-05-14T09:56:00Z</dcterms:modified>
  <cp:revision>2</cp:revision>
  <dc:subject/>
  <dc:title> </dc:title>
</cp:coreProperties>
</file>