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ПРЕДЛОГ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ЗАКОНА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 ПОТВРЂИВАЊУ СПОРАЗУМА ИЗМЕЂУ РЕПУБЛИКЕ СРБИЈЕ И РЕПУБЛИКЕ ИТАЛИЈЕ О ОЛАКШАЊУ ПРИМЕНЕ ЕВРОПСКЕ КОНВЕНЦИЈЕ О МЕЂУСОБНОМ ПРУЖАЊУ ПРАВНЕ ПОМОЋИ У КРИВИЧНИМ СТВАРИМА ОД 20. АПРИЛА 1959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тврђује се Споразум између Републике Србије и Републике Италије о олакшању примене Европске конвенције о међусобном пружању правне помоћи у кривичним стварима од 20. априла 1959. године, потписан у Београду 9. фебруара 2017. године, у оригиналу на српском, италијанском и енгле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Текст Споразума у оригиналу на српском језику гла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ПОРАЗ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МЕЂУ РЕПУБЛИКЕ СРБИЈЕ И РЕПУБЛИКЕ ИТАЛИЈЕ О ОЛАКШАЊУ ПРИМЕНЕ ЕВРОПСКЕ КОНВЕНЦИЈЕ О МЕЂУСОБНОМ ПРУЖАЊУ ПР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НЕ ПОМОЋИ У КРИВИЧНИМ СТВАРИМА ОД 20. АПРИЛА 1959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ублика Србија и Република Италија, (у даљем тексту: стране уговорниц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побољшања сарадње између две државе у области пружања међусобне правне помоћи у кривичним стварима, укључујући и посебне облике правне помоћ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ичући да овај споразум има за циљ да допуни одредбе и олакша примену Европске конвенције о међусобном пружању правне помоћи у кривичним стварима од 20. априла 1959. године, која остаје на снази за сва питања која нису регулисана овим споразу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говориле су се следећ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Предм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Стране уговорнице пружају једна другој, у складу са одредбама Европске конвенције о међусобном пружању правне помоћи у кривичним стварима од 20. априла 1959. године (у даљем тексту: Европска конвенција) и овог споразума, најширу могућу правну помоћ у кривичним ствар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Таква помоћ обухвата, нарочито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проналажење и идентификацију лиц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уручење и достављање писмена и докумената у вези са кривичним поступко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позивање сведока, оштећених, лица која су подрвргнута кривичном гоњењу и вештака да се добровољно појаве пред надлежним органима државе молиљ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прибављање и достављање писмена, докумената и доказног материјал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прибављање и достављање мишљења вештака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ђ) </w:t>
      </w:r>
      <w:r>
        <w:rPr>
          <w:rFonts w:cs="Times New Roman" w:ascii="Times New Roman" w:hAnsi="Times New Roman"/>
          <w:sz w:val="24"/>
          <w:szCs w:val="24"/>
        </w:rPr>
        <w:t>сведоч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узимање изјава од лиц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) испитивање окривљени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) привремену предају лица лишених слободе како би могла да сведоче, буду испитана или учествују у другим процесним радњам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) вршење провере лица, ствари и локациј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) спровођење претреса, замрзавања имовине и заплен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) конфискација имовине стечене криминалом и свих предмета у вези са кривичним дело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) обавештавање о исходу кривичног поступка и достављање кривичних пресуда и података из судске / казнене евиденциј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) размена података у вези са законодавство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љ) било који други облик правне помоћи који није у супротности са законодавством замољене држа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Извршење захтева за пружање правне помоћи и одлагање извр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Када замољена страна прими захтев за пружање правне помоћи, она ће поступити у складу са процедурама које је навела страна молиља, под условом да те процедуре нису у супротности са основним начелима њеног националног законодавства, и извршити захтев у најкраћем могућем року, узимајући у обзир све услове које наведе страна молиљ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У случају да се захтев за пружање правне помоћи не може извршити, у складу са процедурама или условима које је навела страна молиља, орган замољене стране ће без одлагања о томе обавестити орган стране молиље и навести услове под којима се тај захтев може извршити. У том случају, органи наведени у члану 15. ставу 1. Европске конвенције се међусобно консултују и, у случају да држава молиља прихвати условно пружање помоћи, захтев се извршава на договорени на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Замољена страна може одложити извршење пружања правне помоћи уколико би наведено извршење ометало кривични поступак који је у току у тој држави, о чему ће благовремено обавестити државу молиљ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Достављање захтева за пружање правне помоћ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Правосудни орган стране молиље може упутити захтев за правну помоћ директно правосудном органу замољене државе, а одговор се може доставити на исти нач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Примерак захтева за правну помоћ из става 1., доставља се органима наведеним у члану 15. ставу 1. Европске конвенц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Саслушање путем видео конферен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У случају да се лице налази на територији замољене стране и да мора бити саслушано у својству сведока или вештака од стране надлежних органа стране молиље, страна молиља може затражити да се саслушање обави путем видео конференције, у складу са одредбама овог члана, ако се покаже да није могуће</w:t>
      </w:r>
      <w:r>
        <w:rPr>
          <w:rFonts w:cs="Times New Roman" w:ascii="Times New Roman" w:hAnsi="Times New Roman"/>
          <w:sz w:val="24"/>
          <w:szCs w:val="24"/>
        </w:rPr>
        <w:t xml:space="preserve"> или не би било пожељно да се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бровољно појави на њеној териториј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Саслушање путем видео конференције може се такође затражити ради саслушања лица против којег је покренута истрага или које се кривично гони, уколико је оно сагласано</w:t>
      </w:r>
      <w:r>
        <w:rPr>
          <w:rFonts w:cs="Times New Roman" w:ascii="Times New Roman" w:hAnsi="Times New Roman"/>
          <w:sz w:val="24"/>
          <w:szCs w:val="24"/>
        </w:rPr>
        <w:t xml:space="preserve"> са т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ако наведено није у супротности са националним законодавством страна уговорница. У том случају, браниоцу лица које се саслушава, дозвољава се присуство на месту на коме се наведено лице налази или пред правосудним органом стране молиље, и омогућава му се поверљива комуникација на даљину са наведеним лиц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Саслушање путем видео конференције обавља се у свим случајевима у којима је лице, чије се саслушање или испитивање тражи, лишено слободе на територији замољене држа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 Замољена страна одобриће да се саслушање лица обави путем видео конференције, ако то није у супротности са основним начелима њеног законодавства и под условом да располаже техничким средствима за такву врсту саслуш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Захтеви за саслушање путем видео конференције садрже, поред предвиђеног чланом 14. Европске конвенције, и разлоге због чега није могуће или не би било пожељно лично присуство лица које није лишено слободе, а које треба да буде саслушано или испитано, у држави молиљи. Такође, захтев треба да садржи назив надлежног органа и лица које ће узимати изја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. Надлежни орган замољене државе позива лице на саслушање у складу са националним законодав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. У вези са саслушањем путем видео конференције, примењују се следеће одредб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надлежни органи обе стране присутни су током саслушања, ако је потребно уз присуство преводиоца. Надлежни орган замољене стране врши идентификацију лица које се саслушава и обезбеђује да се ова радња врши у складу са националним законодавством. Када је надлежни орган замољене стране мишљења да се током саслушања не поступа у складу са основним начелима домаћег законодавства, без одлагања предузима неопходне мере како би наведена радња била обављена у складу са наведеним начелим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лежни органи обе стране се међусобно договарају, уколико је потребно, о мерама заштите лица које се позива на саслушањ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захтев стране молиље или лица које се позива на саслушање, замољена старана обезбеђује том лицу, уколико је потребно, помоћ преводиоц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ице које се позива ради давања изјаве може одбити да то учини када закон замољене стране или стране молиље то предвиђ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сим у случају из става 7(б) овог члана, надлежни орган замољене стране сачињава, на крају саслушања, званични записник у којем се наводи датум и место саслушања, садржај саслушања, подаци о идентитету саслушаног лица, подаци о идентитету и функцији свих других присутних лица која су узела учешће у саслушању као и техничким условима под којима је обављено саслушање. Надлежни орган замољене стране одмах доставља оригинал поменутог записника надлежном органу стране молиљ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редством њихових националних </w:t>
      </w:r>
      <w:r>
        <w:rPr>
          <w:rFonts w:cs="Times New Roman" w:ascii="Times New Roman" w:hAnsi="Times New Roman"/>
          <w:sz w:val="24"/>
          <w:szCs w:val="24"/>
        </w:rPr>
        <w:t xml:space="preserve">органа наведених у члану 15. ставу 1. Европске конвенц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але трошкове саслушаља путем видео конференције надокнађује страна молиља, изузев у случају да се замољена страна делимично или у целости одрекне надокнаде трош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мољена страна може да одобри употребу технологија за обављање видео конференције и у друге сврхе, поред наведених у ставу 1. и 2. овог члана, укључујући и ради вршења препознавања лица и предмета као и суоче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дентификација банкарских рачуна и других финансијских подат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захтев стране молиље, замољена страна одмах утвђује да ли је идентификовано физичко или правно лице које је предмет кривичног гоњења власник једног или више рачуна у било којој банци, или другој кредитној или финансијској институцији која се налази на њеној територији и доставља страни молиљи релевантне информације, укључујући информације које се тичу идентитета овлашћених лица да користе те рачуне, њиховој локацији и свим трансакцијама по наведеним рачуни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мољена страна одмах обавештава страну молиљу о исходу својих пров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ужање помоћи сходно овом члану се не може одбити из разлога банкарске тај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Ступање на сна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ru-RU"/>
        </w:rPr>
        <w:t>1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ru-RU"/>
        </w:rPr>
        <w:t xml:space="preserve">Oвaj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ru-RU"/>
        </w:rPr>
        <w:t xml:space="preserve">поразум ступa нa снaг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ом </w:t>
      </w:r>
      <w:r>
        <w:rPr>
          <w:rFonts w:cs="Times New Roman" w:ascii="Times New Roman" w:hAnsi="Times New Roman"/>
          <w:sz w:val="24"/>
          <w:szCs w:val="24"/>
          <w:lang w:val="sr-Latn-CS" w:eastAsia="ru-RU"/>
        </w:rPr>
        <w:t xml:space="preserve">приjeмa пoслeдњeг oбaвeштeњ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ojим сe </w:t>
      </w:r>
      <w:r>
        <w:rPr>
          <w:rFonts w:cs="Times New Roman" w:ascii="Times New Roman" w:hAnsi="Times New Roman"/>
          <w:sz w:val="24"/>
          <w:szCs w:val="24"/>
          <w:lang w:val="sr-CS"/>
        </w:rPr>
        <w:t>ст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гoвoрницe диплoмaтским путeм мeђусoбнo oбaвeштaвajу дa су зaвршeни унутрaшњи прaвни пoступци пoтрeбни зa ступaњe нa снaг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г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Овај споразум може бити допуњен у било ком тренутку путем писаног споразума између страна уговорница. Свака допуна ступа на снагу у складу са поступком из става 1. овог члана и постаје саставни део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кључује на неодређени временски период. Свака страна уговорница може отказати 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ило ком тренутку писаним обавештењем о отказу упућеном другој страни дипломатским путем. Отказивање ступа на снагу сто осамдесет дана од дана упућивања наведеног обавештења и не утиче на поступке започете пре наведеног отказив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О ПОТВРДУ НАВЕДЕНОГ, доле потписани, прописно овлашћени од стране својих Влада, потписали су 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поразу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чињено у Београду, дана 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. фебруара 2017. године, у два оригинална примерка сваки на српском, италијанском и енглеском језику, при чему су сви текстови подједнако веродостојни. У случају разлике у тумачењу меродаван је текст на енглеском језику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>
          <w:trHeight w:val="95" w:hRule="atLeast"/>
        </w:trPr>
        <w:tc>
          <w:tcPr>
            <w:tcW w:w="42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 РЕПУБЛИКУ СРБИЈУ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 РЕПУБЛИКУ ИТАЛИЈУ </w:t>
            </w:r>
          </w:p>
        </w:tc>
      </w:tr>
      <w:tr>
        <w:trPr>
          <w:trHeight w:val="9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________________________  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 од дана објављивањ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лужбеном гласнику Републике Србије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еђународни угово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Б Р А З Л О Ж Е 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Уставни основ за доношење Закона о потврђивању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а између Републике Србије и Републике Италије о олакшању примене Европске конвенције о међусобном пружању правне помоћи у кривичним стварима од 20. априла 1959. годи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адржан је у члану 99. став 1. тачка 4. Устава Републике Србије, према коме је у надлежности Народне скупштине да потврђује међународне уговоре, када је законом предвиђена обавеза њиховог потврђивањ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 Разлози за потврђивање Споразум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Република Италија још увек није ратификовала Други додатни протокол уз Европску конвенцију о међусобном пружању правне помоћи у кривичним стварима којим су регулисани одређени видови правне помоћи од великог значаја за правну сарадњу у кривичној материји и борбу против кримин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тврђивањем овог споразума створиће се услови за ефикаснију и успешнију сарадњу између две државе у области правне помоћи у кривичним ствар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Оцена потребе финансијских средстава за спровођење зако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За примену овог закона није потребно обезбедити финансијска средства у буџету Републике Србије, већ ће се закон извршавати из средстава која се редовно обезбеђују за рад органа који ће закон извршавати. Наиме, средства су обезбеђена Законом о буџету Републике Србије за 2018. годину у оквиру Раздела број 23 – Министартсво правде, Програм 1602 – Уређење и управљање у систему правосуђа, функција 360 – јавни ред и безбедност некласификовани на другом месту, Пројекат 0010 – Администрација и управљање, Економска класификација 422 – трошкови путовања. Наредних година средства за извршавање овог закона ће бити планирана у оквиру лимита утврђених од стране Министарства финансија у поступку доношења Закона о буџету Републике Србије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6:00Z</dcterms:created>
  <dc:creator>SM</dc:creator>
  <dc:description/>
  <cp:keywords/>
  <dc:language>en-US</dc:language>
  <cp:lastModifiedBy>Bojan Grgic</cp:lastModifiedBy>
  <cp:lastPrinted>2018-03-06T15:15:00Z</cp:lastPrinted>
  <dcterms:modified xsi:type="dcterms:W3CDTF">2018-05-08T12:06:00Z</dcterms:modified>
  <cp:revision>2</cp:revision>
  <dc:subject/>
  <dc:title/>
</cp:coreProperties>
</file>