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lang w:eastAsia="sr-CS"/>
        </w:rPr>
        <w:t xml:space="preserve">АНАЛИЗА ЕФЕКАТА </w:t>
      </w:r>
    </w:p>
    <w:p>
      <w:pPr>
        <w:pStyle w:val="Normal"/>
        <w:autoSpaceDE w:val="false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</w:p>
    <w:p>
      <w:pPr>
        <w:pStyle w:val="Normal"/>
        <w:autoSpaceDE w:val="false"/>
        <w:rPr>
          <w:b/>
          <w:b/>
          <w:bCs/>
          <w:lang w:eastAsia="sr-CS"/>
        </w:rPr>
      </w:pPr>
      <w:r>
        <w:rPr>
          <w:b/>
          <w:bCs/>
          <w:lang w:eastAsia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ји су проблеми које закон треба да реши?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Законом о војној, радној и материјалној обавези</w:t>
      </w:r>
      <w:r>
        <w:rPr>
          <w:lang w:eastAsia="sr-CS"/>
        </w:rPr>
        <w:t xml:space="preserve"> </w:t>
      </w:r>
      <w:r>
        <w:rPr>
          <w:lang w:val="ru-RU"/>
        </w:rPr>
        <w:t>("Службени гласник РС", бр. 88/09 и 95/10)</w:t>
      </w:r>
      <w:r>
        <w:rPr>
          <w:lang w:val="sr-Latn-CS"/>
        </w:rPr>
        <w:t>,</w:t>
      </w:r>
      <w:r>
        <w:rPr>
          <w:lang w:eastAsia="sr-CS"/>
        </w:rPr>
        <w:t xml:space="preserve"> који се примењује од 1. јануара 2011. године, уређује се </w:t>
      </w:r>
      <w:r>
        <w:rPr/>
        <w:t>војна обавеза; регрутна обавеза; обавеза служења војног рока и добровољно служење војног рока са оружјем; резервни састав; путовање и боравак војних обвезника у иностранству; право на накнаде за вршење војне обавезе; евиденција војних обвезника; радна обавеза у државним органима и правним лицима од значаја за одбрану; радна обавеза у јединицама радне обавезе; материјална обавеза грађана, привредних друштава, других правних лица и предузетника у ванредном и ратном стању, као и друга питања од значаја за војну, радну и материјалну обавезу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/>
        <w:t xml:space="preserve">За пет година од како је донет Закон о војној, радној и материјалној обавези, а на бази досадашњег искуства, указала се потреба за изменама и допунама закона, са жељом да се прецизније дефинишу поједине одредбе које ће учинити јаснију, а самим тим и ефикаснију и прецизнију примену овог закона од стране надлежних органа.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/>
        <w:t>Предложеним изменама и допунама решавају се проблеми који су у току примене Закона утврђени, и то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Прописује се правни основ да други државни органи обезбеде простор и техничке услове за рад територијалних органа и преузму њихово обезбеђење: документа са ознаком државна тајна и др. подаци чије отицање би имало несагледиве последице по безбедност државе - </w:t>
      </w:r>
      <w:r>
        <w:rPr/>
        <w:t xml:space="preserve">ближе уређује </w:t>
      </w:r>
      <w:r>
        <w:rPr>
          <w:lang w:val="ru-RU"/>
        </w:rPr>
        <w:t>Уредба о посебним мерама физичко-техничке заштите тајних података (</w:t>
      </w:r>
      <w:r>
        <w:rPr>
          <w:lang w:val="sr-Latn-CS"/>
        </w:rPr>
        <w:t>„</w:t>
      </w:r>
      <w:r>
        <w:rPr>
          <w:lang w:val="ru-RU"/>
        </w:rPr>
        <w:t>Службени гласник РС</w:t>
      </w:r>
      <w:r>
        <w:rPr>
          <w:lang w:val="sr-Latn-CS"/>
        </w:rPr>
        <w:t>“,</w:t>
      </w:r>
      <w:r>
        <w:rPr>
          <w:lang w:val="ru-RU"/>
        </w:rPr>
        <w:t xml:space="preserve"> број 97/11).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ru-RU"/>
        </w:rPr>
        <w:t>О</w:t>
      </w:r>
      <w:r>
        <w:rPr/>
        <w:t xml:space="preserve">безбеђује се правни основ за формирање курирско-позиварског система, односно </w:t>
      </w:r>
      <w:r>
        <w:rPr>
          <w:lang w:val="ru-RU"/>
        </w:rPr>
        <w:t xml:space="preserve">курирско-позиварске јединице, </w:t>
      </w:r>
      <w:r>
        <w:rPr/>
        <w:t xml:space="preserve">као привременог састава, која се образује од обвезника радне обавезе којима није одређен ратни распоред, а за потребе </w:t>
      </w:r>
      <w:r>
        <w:rPr>
          <w:lang w:val="ru-RU"/>
        </w:rPr>
        <w:t>позивања резервног састава обвезника радне обавезе и власника ствари из  попи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u-RU"/>
        </w:rPr>
      </w:pPr>
      <w:r>
        <w:rPr/>
        <w:t xml:space="preserve">Регулисано је да </w:t>
      </w:r>
      <w:r>
        <w:rPr>
          <w:lang w:val="ru-RU"/>
        </w:rPr>
        <w:t>регрутна комисија оцењује способност за вршење војне службе, поред регрута, и лица у резервном саставу.</w:t>
      </w:r>
      <w:r>
        <w:rPr/>
        <w:t xml:space="preserve"> Исто тако створен је правни основ </w:t>
      </w:r>
      <w:r>
        <w:rPr>
          <w:lang w:val="ru-RU"/>
        </w:rPr>
        <w:t>да оцену способности за вршење војне службе регрутна комисија може дати војном обвезнику за кога је утврђено да болује од неизлечиве болести или да има телесну ману и недостатак без изгледа за излечење, на основу медицинске документације, из разлога што због природе здравственог стања није у могућности да се одазове за вршење лекарских и других прегледа и психолошких испитивања у овлашћеној здравственој установи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ru-RU"/>
        </w:rPr>
        <w:t>Створен је правни основ за регулисање накнаде путних и других трошкова у вези са вршењем војне обавезе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>Законски се регулише обрада података о личности као што су сврха обраде, врста података који се обрађују, начин коришћења тих података и рокови чувања. Приликом</w:t>
      </w:r>
      <w:r>
        <w:rPr/>
        <w:t xml:space="preserve"> прикупљања и обраде података о личности</w:t>
      </w:r>
      <w:r>
        <w:rPr>
          <w:lang w:val="ru-RU"/>
        </w:rPr>
        <w:t xml:space="preserve"> </w:t>
      </w:r>
      <w:r>
        <w:rPr/>
        <w:t>и вођења евиденције о прикупљеним подацима војних обвезника, територијални орган  у обавези  је да поступа  у складу са одредбама Закона о заштити података о личности, а што се додатном одредбом врш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20" w:leader="none"/>
        </w:tabs>
        <w:jc w:val="both"/>
        <w:rPr>
          <w:bCs/>
          <w:lang w:val="ru-RU"/>
        </w:rPr>
      </w:pPr>
      <w:r>
        <w:rPr/>
        <w:t xml:space="preserve">Све ово </w:t>
      </w:r>
      <w:r>
        <w:rPr>
          <w:lang w:val="ru-RU"/>
        </w:rPr>
        <w:t>из разлога што је обезбеђење података о личности један од кључних елемената заштите података о личности. У предложеном члану законодавац жели да истакне које су законске обавезе које мора испоштовати руковалац евиденције војних обвезника. Руковалац и обрађивач дужни су да предузму техничке, кадровске и организационе мере заштите података, у складу са утврђеним стандардима и поступцима, а које су потребне да би се подаци заштитили од губитка, уништења, недопуштеног приступа, промене, објављивања и сваке друге злоупотребе, као и да утврде обавезу лица која су запослена на обради да чувају тајност података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20" w:leader="none"/>
        </w:tabs>
        <w:jc w:val="both"/>
        <w:rPr>
          <w:bCs/>
          <w:lang w:val="ru-RU"/>
        </w:rPr>
      </w:pPr>
      <w:r>
        <w:rPr/>
        <w:t>Закон уређује да поред војних обвезника који су регулисали служење војног рока и имају распоред у резервном саставу, да се образовање, васпитање и стицање практичних знања и вештина за потребе одбране земље врши и за друге категорије грађана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/>
        <w:t xml:space="preserve">Закон сада ставља радну обавезу у правне оквире из разлога </w:t>
      </w:r>
      <w:r>
        <w:rPr>
          <w:lang w:val="ru-RU"/>
        </w:rPr>
        <w:t xml:space="preserve">што није била у функционалној надлежности територијалних органа </w:t>
      </w:r>
      <w:r>
        <w:rPr/>
        <w:t>и Управе за обавезе одбране,</w:t>
      </w:r>
      <w:r>
        <w:rPr>
          <w:lang w:val="ru-RU"/>
        </w:rPr>
        <w:t xml:space="preserve"> када је донесен закон (била у надлежности Управе за ванредне ситуације МО и подручних органа Министарства одбране). </w:t>
      </w:r>
      <w:r>
        <w:rPr/>
        <w:t>Закон</w:t>
      </w:r>
      <w:r>
        <w:rPr>
          <w:lang w:val="ru-RU"/>
        </w:rPr>
        <w:t xml:space="preserve"> прецизније дефинише надлежности за доношење планова попуне по основу радне обавез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Прописан </w:t>
      </w:r>
      <w:r>
        <w:rPr>
          <w:lang w:val="sr-Latn-CS"/>
        </w:rPr>
        <w:t xml:space="preserve">je </w:t>
      </w:r>
      <w:r>
        <w:rPr>
          <w:lang w:val="ru-RU"/>
        </w:rPr>
        <w:t>правни основ за доношење подзаконског прописа који</w:t>
      </w:r>
      <w:r>
        <w:rPr/>
        <w:t>м</w:t>
      </w:r>
      <w:r>
        <w:rPr>
          <w:lang w:val="ru-RU"/>
        </w:rPr>
        <w:t xml:space="preserve"> се одређује начин и поступак вођењ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евиденције обвезника радне обавезе као и начин достављања података из евиденције о обвезницима радне обавезе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ru-RU"/>
        </w:rPr>
        <w:t>Створен је</w:t>
      </w:r>
      <w:r>
        <w:rPr/>
        <w:t xml:space="preserve"> правни оквир за формирање јединица радне обавезе за извршење задатака територијалних органа који се односе на позивање војних обвезника путем курирско</w:t>
      </w:r>
      <w:r>
        <w:rPr>
          <w:lang w:val="sr-RS"/>
        </w:rPr>
        <w:t>-</w:t>
      </w:r>
      <w:r>
        <w:rPr/>
        <w:t xml:space="preserve"> позиварског система, за измештање територијалних органа на резервне ратне локације и утврђивање способности за војну службу у ратном стању формирањем лекарских екипа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ru-RU"/>
        </w:rPr>
        <w:t>Утврђује се обавеза власника ствари да се одазове позиву територијалног органа ради саопштавања распореда и прегледа ствари и омогућава се предузимање мера против власника ствари који не изврш</w:t>
      </w:r>
      <w:r>
        <w:rPr>
          <w:lang w:val="sr-Latn-CS"/>
        </w:rPr>
        <w:t>a</w:t>
      </w:r>
      <w:r>
        <w:rPr/>
        <w:t>вају законску обавезу по питању материјалне обавезе</w:t>
      </w:r>
      <w:r>
        <w:rPr>
          <w:lang w:val="ru-RU"/>
        </w:rPr>
        <w:t xml:space="preserve">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/>
        <w:t xml:space="preserve">извршено је </w:t>
      </w:r>
      <w:r>
        <w:rPr>
          <w:lang w:val="ru-RU"/>
        </w:rPr>
        <w:t>усаглашавање казнених одредби закона са Законом о прекршајима („Сл</w:t>
      </w:r>
      <w:r>
        <w:rPr/>
        <w:t>ужбени</w:t>
      </w:r>
      <w:r>
        <w:rPr>
          <w:lang w:val="ru-RU"/>
        </w:rPr>
        <w:t xml:space="preserve"> гласник РС”, бр. 65/13 и 13/16), који је на снази од 2.08.2013. године, са почетком примене од 1.03.2014. године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лог закона о изменама и допунама Закона о војној, радној и материјалној обавези налази се у   Плану рада Владе Републике  Србије за </w:t>
      </w:r>
      <w:r>
        <w:rPr>
          <w:b/>
          <w:lang w:val="ru-RU"/>
        </w:rPr>
        <w:t>2017</w:t>
      </w:r>
      <w:r>
        <w:rPr>
          <w:b/>
        </w:rPr>
        <w:t>. годину</w:t>
      </w:r>
      <w:r>
        <w:rPr/>
        <w:t>.</w:t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Који су жељени циљеви доношења закона?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Изменама и допунама Закона о војној, радној и материјалној обавези обезбеђује се правни оквир за организовање и спровођење војне, радне и материјалне обавезе у јасно подељеним надлежностима и одговорностима између организационе јединице Министарства одбране надлежне за послове војне, радне и материјалне обавезе и њој потчињених територијалних органа</w:t>
      </w:r>
      <w:r>
        <w:rPr>
          <w:lang w:val="sr-RS"/>
        </w:rPr>
        <w:t>,</w:t>
      </w:r>
      <w:r>
        <w:rPr/>
        <w:t xml:space="preserve"> преко којих Министарство одбране обезбеђује и спроводи остваривање војне обавез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ама и допунама предметног закона стварају се обавезе органа аутономних покрајина и органа јединица локалне самоуправе да на територији своје надлежности, за потребе извршавања обавеза одбране, обезбеде просторне и техничке услове за рад територијалних органа као и њихову заштиту и обезбеђењ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Такође, у миру се организује курирски систем позивања ради планског, организованог позивања лица из резервног састава, обвезника радне обавезе и власника ствари из пописа у ратном и ванредном стању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ном одредби које регулишу </w:t>
      </w:r>
      <w:r>
        <w:rPr>
          <w:bCs/>
          <w:lang w:val="ru-RU"/>
        </w:rPr>
        <w:t>накнаде путних и других трошкова у вези са вршењем војне обавезе</w:t>
      </w:r>
      <w:r>
        <w:rPr>
          <w:bCs/>
          <w:lang w:val="sr-RS"/>
        </w:rPr>
        <w:t>,</w:t>
      </w:r>
      <w:r>
        <w:rPr>
          <w:bCs/>
          <w:lang w:val="ru-RU"/>
        </w:rPr>
        <w:t xml:space="preserve"> извршена је прерасподела, односно другачија расподела  предметних трошкова у односу на важећи закон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/>
        <w:t>Ставља се р</w:t>
      </w:r>
      <w:r>
        <w:rPr>
          <w:lang w:val="ru-RU"/>
        </w:rPr>
        <w:t>адна обавеза у</w:t>
      </w:r>
      <w:r>
        <w:rPr>
          <w:lang w:val="sr-Latn-CS"/>
        </w:rPr>
        <w:t xml:space="preserve"> </w:t>
      </w:r>
      <w:r>
        <w:rPr>
          <w:lang w:val="ru-RU"/>
        </w:rPr>
        <w:t>правне оквире. Створен је правни основ за доношење подзаконског прописа који</w:t>
      </w:r>
      <w:r>
        <w:rPr/>
        <w:t>м</w:t>
      </w:r>
      <w:r>
        <w:rPr>
          <w:lang w:val="ru-RU"/>
        </w:rPr>
        <w:t xml:space="preserve"> се одређује начин и поступак вођења</w:t>
      </w:r>
      <w:r>
        <w:rPr>
          <w:b/>
          <w:lang w:val="ru-RU"/>
        </w:rPr>
        <w:t xml:space="preserve"> </w:t>
      </w:r>
      <w:r>
        <w:rPr>
          <w:lang w:val="ru-RU"/>
        </w:rPr>
        <w:t>евиденције обвезника радне обавезе као и начин достављања података из евиденције о обвезницима радне обавез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Ствара се обавеза власника ствари да се одазове позиву територијалног органа ради саопштавања распореда и прегледа ствари и омогућава се предузимање мера против власника ствари који не изврш</w:t>
      </w:r>
      <w:r>
        <w:rPr>
          <w:lang w:val="sr-Latn-CS"/>
        </w:rPr>
        <w:t>a</w:t>
      </w:r>
      <w:r>
        <w:rPr/>
        <w:t>вају законску обавезу по питању материјалне обавез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ru-RU"/>
        </w:rPr>
        <w:t>Врши се усаглашавање казнених одредби закона са важећим Законом о прекршајим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sr-CS"/>
        </w:rPr>
      </w:pPr>
      <w:r>
        <w:rPr>
          <w:b/>
        </w:rPr>
        <w:t>Зашто је доношење акта најбољи начин за решавање проблема?</w:t>
      </w:r>
    </w:p>
    <w:p>
      <w:pPr>
        <w:pStyle w:val="Normal"/>
        <w:autoSpaceDE w:val="false"/>
        <w:jc w:val="both"/>
        <w:rPr>
          <w:b/>
          <w:b/>
          <w:bCs/>
          <w:iCs/>
          <w:lang w:eastAsia="sr-CS"/>
        </w:rPr>
      </w:pPr>
      <w:r>
        <w:rPr>
          <w:b/>
          <w:bCs/>
          <w:iCs/>
          <w:lang w:eastAsia="sr-CS"/>
        </w:rPr>
      </w:r>
    </w:p>
    <w:p>
      <w:pPr>
        <w:pStyle w:val="Normal"/>
        <w:autoSpaceDE w:val="false"/>
        <w:jc w:val="both"/>
        <w:rPr/>
      </w:pPr>
      <w:r>
        <w:rPr/>
        <w:t xml:space="preserve">Доношење Закона о изменама и допунама Закона о војној, радној и материјалној обавези </w:t>
      </w:r>
      <w:r>
        <w:rPr>
          <w:lang w:val="sr-RS"/>
        </w:rPr>
        <w:t xml:space="preserve">је </w:t>
      </w:r>
      <w:r>
        <w:rPr/>
        <w:t>најбољи начин за решавање проблема, односно јасно подељеним надлежностима и одговорностима између организационе јединице Министарства одбране надлежне за послове војне, радне и материјалне обавезе и њој потчињених територијалних органа</w:t>
      </w:r>
      <w:r>
        <w:rPr>
          <w:lang w:val="sr-RS"/>
        </w:rPr>
        <w:t>,</w:t>
      </w:r>
      <w:r>
        <w:rPr/>
        <w:t xml:space="preserve"> преко којих Министарство одбране обезбеђује и спроводи остваривање војне обавезе, из разлога што је закон обавезујући акт и што његово непримењивање има за последицу санкцију.</w:t>
      </w:r>
    </w:p>
    <w:p>
      <w:pPr>
        <w:pStyle w:val="Normal"/>
        <w:autoSpaceDE w:val="false"/>
        <w:jc w:val="both"/>
        <w:rPr>
          <w:b/>
          <w:b/>
          <w:bCs/>
          <w:iCs/>
          <w:lang w:eastAsia="sr-CS"/>
        </w:rPr>
      </w:pPr>
      <w:r>
        <w:rPr>
          <w:b/>
          <w:bCs/>
          <w:iCs/>
          <w:lang w:eastAsia="sr-CS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sr-CS"/>
        </w:rPr>
      </w:pPr>
      <w:r>
        <w:rPr>
          <w:b/>
          <w:bCs/>
          <w:iCs/>
          <w:lang w:eastAsia="sr-CS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sr-CS"/>
        </w:rPr>
      </w:pPr>
      <w:r>
        <w:rPr>
          <w:b/>
          <w:bCs/>
          <w:iCs/>
          <w:lang w:eastAsia="sr-CS"/>
        </w:rPr>
        <w:t>На кога ће утицати предложена решења?</w:t>
      </w:r>
    </w:p>
    <w:p>
      <w:pPr>
        <w:pStyle w:val="Normal"/>
        <w:autoSpaceDE w:val="false"/>
        <w:jc w:val="both"/>
        <w:rPr>
          <w:b/>
          <w:b/>
          <w:bCs/>
          <w:iCs/>
          <w:lang w:eastAsia="sr-CS"/>
        </w:rPr>
      </w:pPr>
      <w:r>
        <w:rPr>
          <w:b/>
          <w:bCs/>
          <w:iCs/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  <w:t>Предложена решења у Закону о изменама и допунама Закона о војној, радној и материјалној обавези позитивно ће утицати на грађане – војне обвезнике приликом остваривања њихових права и обавеза по питању војне обавезе, као и на рад територијалних органа Министарства одбране (центри МО за локалну самоуправу и регионални центри МО), односно на лакшу и ефикаснију примену закона захваљујући прецизнијим одредбама.</w:t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ве трошкове ће примена закона изазвати грађанима и привреди, а нарочито малим и средњим предузећим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римена закона неће изазвати трошкове грађанима и привреди, нити малим и средњим предузећима, или ће изазвати незнатне трошкове органима државне управе</w:t>
      </w:r>
      <w:r>
        <w:rPr>
          <w:b/>
          <w:lang w:val="sr-RS"/>
        </w:rPr>
        <w:t xml:space="preserve"> </w:t>
      </w:r>
      <w:r>
        <w:rPr>
          <w:b/>
        </w:rPr>
        <w:t>(</w:t>
      </w:r>
      <w:r>
        <w:rPr/>
        <w:t>обавезе органа аутономних покрајина и органа јединица локалне самоуправе да на територији своје надлежности, за потребе извршавања обавеза одбране, обезбеде просторне и техничке услове за рад територијалних органа као и њихову заштиту и обезбеђење).</w:t>
      </w:r>
    </w:p>
    <w:p>
      <w:pPr>
        <w:pStyle w:val="Normal"/>
        <w:autoSpaceDE w:val="false"/>
        <w:jc w:val="both"/>
        <w:rPr>
          <w:b/>
          <w:b/>
          <w:lang w:eastAsia="sr-CS"/>
        </w:rPr>
      </w:pPr>
      <w:r>
        <w:rPr>
          <w:b/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 ли су позитивне последице доношења закона такве да оправдавају трошкове које ће он створити?</w:t>
      </w:r>
    </w:p>
    <w:p>
      <w:pPr>
        <w:pStyle w:val="Normal"/>
        <w:autoSpaceDE w:val="false"/>
        <w:jc w:val="both"/>
        <w:rPr>
          <w:b/>
          <w:b/>
          <w:lang w:eastAsia="sr-CS"/>
        </w:rPr>
      </w:pPr>
      <w:r>
        <w:rPr>
          <w:b/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  <w:t xml:space="preserve">Да, применом предложеног закона ће дати </w:t>
      </w:r>
      <w:r>
        <w:rPr/>
        <w:t xml:space="preserve">ефикаснију и прецизнију примену овог закона од стране надлежних органа, а трошкова готово да нема или су незнатни у односу на позитивне последице његовог доношења.  </w:t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 ли се законом подржава стварање нових привредних субјеката и тржишна конкуренциј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.</w:t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sr-CS"/>
        </w:rPr>
      </w:pPr>
      <w:r>
        <w:rPr>
          <w:b/>
          <w:bCs/>
          <w:iCs/>
          <w:lang w:eastAsia="sr-CS"/>
        </w:rPr>
        <w:t>Да ли су заинтересоване стране имале прилику да се изјасне о закону:</w:t>
      </w:r>
    </w:p>
    <w:p>
      <w:pPr>
        <w:pStyle w:val="Normal"/>
        <w:autoSpaceDE w:val="false"/>
        <w:jc w:val="both"/>
        <w:rPr>
          <w:b/>
          <w:b/>
          <w:bCs/>
          <w:iCs/>
          <w:lang w:eastAsia="sr-CS"/>
        </w:rPr>
      </w:pPr>
      <w:r>
        <w:rPr>
          <w:b/>
          <w:bCs/>
          <w:iCs/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  <w:t>У поступку израде радног текста Закона о изменама и допунама Закона о војној, радној и материјалној обавези, носилац израде прикупио је и у текст уградио прихватљиве ставове и мишљења потчињених територијалних органа Министарства одбране</w:t>
      </w:r>
      <w:r>
        <w:rPr>
          <w:lang w:val="sr-RS" w:eastAsia="sr-CS"/>
        </w:rPr>
        <w:t>,</w:t>
      </w:r>
      <w:r>
        <w:rPr>
          <w:lang w:eastAsia="sr-CS"/>
        </w:rPr>
        <w:t xml:space="preserve"> као и надлежних организационих јединица Министарства одбране и Војске Србије.</w:t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>
          <w:lang w:eastAsia="sr-CS"/>
        </w:rPr>
      </w:pPr>
      <w:r>
        <w:rPr>
          <w:lang w:eastAsia="sr-CS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lang w:eastAsia="sr-CS"/>
        </w:rPr>
        <w:t>Последице</w:t>
      </w:r>
      <w:r>
        <w:rPr>
          <w:rFonts w:cs="TimesNewRomanPSMT;Times New Roman" w:ascii="TimesNewRomanPSMT;Times New Roman" w:hAnsi="TimesNewRomanPSMT;Times New Roman"/>
          <w:lang w:eastAsia="sr-CS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lang w:eastAsia="sr-CS"/>
        </w:rPr>
        <w:t>доношења закон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eastAsia="sr-CS"/>
        </w:rPr>
      </w:pPr>
      <w:r>
        <w:rPr>
          <w:rFonts w:cs="TimesNewRomanPSMT;Times New Roman" w:ascii="TimesNewRomanPSMT;Times New Roman" w:hAnsi="TimesNewRomanPSMT;Times New Roman"/>
          <w:b/>
          <w:lang w:eastAsia="sr-CS"/>
        </w:rPr>
      </w:r>
    </w:p>
    <w:p>
      <w:pPr>
        <w:pStyle w:val="Normal"/>
        <w:autoSpaceDE w:val="false"/>
        <w:jc w:val="both"/>
        <w:rPr/>
      </w:pPr>
      <w:r>
        <w:rPr/>
        <w:t>П</w:t>
      </w:r>
      <w:r>
        <w:rPr>
          <w:lang w:eastAsia="sr-CS"/>
        </w:rPr>
        <w:t>озитивне последице доношења</w:t>
      </w:r>
      <w:r>
        <w:rPr>
          <w:b/>
          <w:lang w:eastAsia="sr-CS"/>
        </w:rPr>
        <w:t xml:space="preserve"> </w:t>
      </w:r>
      <w:r>
        <w:rPr>
          <w:lang w:eastAsia="sr-CS"/>
        </w:rPr>
        <w:t xml:space="preserve">закона такве </w:t>
      </w:r>
      <w:r>
        <w:rPr/>
        <w:t xml:space="preserve">су да није потребно обезбедити додатна средства у буџету Републике Србије, јер се његовом променом не стварају додатне обавезе за буџет Републике Србије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sr-RS"/>
      </w:rPr>
    </w:pPr>
    <w:r>
      <w:rPr>
        <w:szCs w:val="28"/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3Char">
    <w:name w:val=" Char Char13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48:00Z</dcterms:created>
  <dc:creator>jovanovic.ljiljana</dc:creator>
  <dc:description/>
  <cp:keywords/>
  <dc:language>en-US</dc:language>
  <cp:lastModifiedBy>daktilo07</cp:lastModifiedBy>
  <cp:lastPrinted>2018-04-17T09:49:00Z</cp:lastPrinted>
  <dcterms:modified xsi:type="dcterms:W3CDTF">2018-04-17T07:49:00Z</dcterms:modified>
  <cp:revision>4</cp:revision>
  <dc:subject/>
  <dc:title>АНАЛИЗА ЕФЕКАТА НАЦРТА ЗАКОНА О ИЗМЕНАМА И ДОПУНАМА</dc:title>
</cp:coreProperties>
</file>