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right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PlainText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1. ст. 1. и 2. Закона о заштити ваздуха („Службени гласник РС”, бр. 36/09 и 10/13), члана 23. став 7. Закона о спољнотрговинском пословању („Службени гласник РС”, бр. 36/09, 36/11-др. закон, 88/11 и 89/15-др. закон) и члана 42. став 1. Закона о Влади („Службени гласник РС”, бр. 55/05, 71/05-исправка, 101/07, 65/08, 16/11, 68/12-УС, 72/12, 7/14-УС и 44/14)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УРЕДБЕ О ПОСТУПАЊУ СА СУПСТАНЦАМА КОЈЕ ОШТЕЋУЈУ ОЗОНСКИ ОМОТАЧ, КАО И О УСЛОВИМА ЗА ИЗДАВАЊЕ ДОЗВОЛА ЗА УВОЗ И ИЗВОЗ ТИХ СУПСТАНЦ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Уредби о поступању са супстанцама које оштећују озонски омотач, као и о условима за издавање дозвола за увоз и извоз тих супстанци („Службени гласник РС”, број 114/13), у члану 18. став 2. м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 додељује део укупне утврђене годишње квоте правним лицима и/или предузетницима евидентираним за увоз и извоз контролисаних супстанци, којима раније нису додељиване квоте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3. речи: „31. октобра” замењују се речима: „30. новембра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4. речи: „1. децембра” замењују се речима: „15. децембра”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Члан 20. мења се и гласи: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2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звољен је транзит контролисаних и нових супстанци, као и производа и/или опреме који садрже или се ослањају на контролисане супстанце, без дозволе.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Члан 23. брише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4. мења се и гласи: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2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издаје дозволу за увоз и/или извоз производа и/или опреме који садрже или се ослањају на контролисане супстанце на основу поднетог захтева за издавање дозволе за увоз односно извоз тих производа и/или опреме у следећим случајевима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за увоз и извоз апарата за гашење пожара који садрже халоне, а који су намењени за цивилне ваздухоплове, наведених у групи I, Део I Прилога 3. ове уред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за увоз производа и опреме који садрже или се ослањају на контролиса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пстанце наведене у Прилогу 1. групе А/I и А/II, групе В/I, В/II и В/III, С/II и С/III ове уредбе, само за ванредне случајеве и услове прописане чланом 16. ове уред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звола из става 1. тачка1) издаје се за више испорука, на период од годину дана и важи од 1. јануара до 31. децембра године за коју је изда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звола из става 1. овог члана издаје се у форми решења, најкасније у року од 30 дана од дана подношења комплетног захте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воз производа и/или опреме који садрже или се ослањају на супстанце из Прилога 1. групе С/I дозвољен је до 15. априла 2018. године.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25. став 4. речи: „профактуру фирме испоручиоца робе”, бришу 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27. став 1. речи: „Произвођачи и увозници производа и опреме који садрже или се ослањају на контролисане супстанце дужни су да их обележе пре првог стављања у промет.” замењују се речима: „Произвођачи и увозници производа и опреме који садрже или се ослањају на контролисане супстанце дужни су да приложе ознаку производа и опреме у циљу њиховог обележавања пре првог стављања у промет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Прилогу 1. ЛИСТА КОНТРОЛИСАНИХ СУПСТАНЦИ, Прилогу 2.  НАЈЧЕШЋЕ КОРИШЋЕНЕ СМЕШЕ КОЈЕ САДРЖЕ КОНТРОЛИСАНЕ СУПСТАНЦЕ и Прилогу 4. НОВЕ СУПСТАНЦЕ, који су одштампани уз Уредбу о поступању са супстанцама које оштећују озонски омотач, као и о условима за издавање дозвола за увоз и извоз тих супстанци („Службени гласник РС”, број 114/13), и чине њен саставни део, у табели, колона:  „ТАРИФНА ОЗНАКА”, брише с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рилогу 3. – ЛИСТА ПРОИЗВОДА И/ИЛИ ОПРЕМЕ, који је одштампан уз Уредбу о поступању са супстанцама које оштећују озонски омотач, као и о условима за издавање дозвола за увоз и извоз тих супстанци („Службени гласник РС”, број 114/13) и чини њен саставни део, речи: „тарифне ознаке” и бројеви после њих, бришу 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05 Број:110-861/20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Београду,   22. марта 2018. године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 с.р.</w:t>
      </w:r>
    </w:p>
    <w:sectPr>
      <w:type w:val="nextPage"/>
      <w:pgSz w:w="12240" w:h="15840"/>
      <w:pgMar w:left="1440" w:right="1440" w:gutter="431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kern w:val="2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32:00Z</dcterms:created>
  <dc:creator>Bojana Djurovic</dc:creator>
  <dc:description/>
  <cp:keywords/>
  <dc:language>en-US</dc:language>
  <cp:lastModifiedBy>Jovan Stojanovic</cp:lastModifiedBy>
  <cp:lastPrinted>2018-03-22T12:36:00Z</cp:lastPrinted>
  <dcterms:modified xsi:type="dcterms:W3CDTF">2018-03-23T09:32:00Z</dcterms:modified>
  <cp:revision>2</cp:revision>
  <dc:subject/>
  <dc:title/>
</cp:coreProperties>
</file>