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СПОРАЗУМА ИЗМЕЂУ </w:t>
      </w:r>
      <w:r>
        <w:rPr>
          <w:lang w:val="sr-RS"/>
        </w:rPr>
        <w:t xml:space="preserve">ВЛАДЕ </w:t>
      </w:r>
      <w:r>
        <w:rPr>
          <w:lang w:val="sr-CS"/>
        </w:rPr>
        <w:t xml:space="preserve">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ВЛАДЕ РУМУНИЈЕ О УЗАЈАМНОЈ ЗАШТИ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МЕЊЕНИХ ТАЈНИХ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Споразум </w:t>
      </w:r>
      <w:r>
        <w:rPr>
          <w:rStyle w:val="Bodytext"/>
          <w:color w:val="000000"/>
          <w:sz w:val="24"/>
          <w:szCs w:val="24"/>
          <w:lang w:eastAsia="sr-CS"/>
        </w:rPr>
        <w:t>између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Владе </w:t>
      </w:r>
      <w:r>
        <w:rPr>
          <w:rStyle w:val="Bodytext"/>
          <w:color w:val="000000"/>
          <w:sz w:val="24"/>
          <w:szCs w:val="24"/>
          <w:lang w:eastAsia="sr-CS"/>
        </w:rPr>
        <w:t xml:space="preserve">Републике Србије и </w:t>
      </w:r>
      <w:r>
        <w:rPr>
          <w:rStyle w:val="Bodytext"/>
          <w:color w:val="000000"/>
          <w:sz w:val="24"/>
          <w:szCs w:val="24"/>
          <w:lang w:val="sr-CS" w:eastAsia="sr-CS"/>
        </w:rPr>
        <w:t>Владе Румуније</w:t>
      </w:r>
      <w:r>
        <w:rPr>
          <w:rStyle w:val="Bodytext"/>
          <w:color w:val="000000"/>
          <w:sz w:val="24"/>
          <w:szCs w:val="24"/>
          <w:lang w:eastAsia="sr-CS"/>
        </w:rPr>
        <w:t xml:space="preserve"> о узајамној заштити</w:t>
      </w:r>
      <w:r>
        <w:rPr>
          <w:rStyle w:val="Bodytext"/>
          <w:color w:val="000000"/>
          <w:sz w:val="24"/>
          <w:szCs w:val="24"/>
          <w:lang w:val="sr-RS" w:eastAsia="sr-CS"/>
        </w:rPr>
        <w:t xml:space="preserve"> размењених тајних података</w:t>
      </w:r>
      <w:r>
        <w:rPr>
          <w:lang w:val="sr-CS"/>
        </w:rPr>
        <w:t>, потписан 8. фебруара 2017. године, у Букурешту, у оригиналу на српском, руму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lang w:val="sr-CS"/>
        </w:rPr>
      </w:pPr>
      <w:r>
        <w:rPr>
          <w:lang w:val="sr-CS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ОРАЗУМ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МЕЂУ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ЛАДЕ РЕПУБЛИКЕ СРБИЈЕ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ЛАДЕ РУМУНИЈЕ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ЗАЈАМНОЈ ЗАШТИТИ РАЗМЕЊЕНИХ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АЈНИХ ПОДАТАКА</w:t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амбул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Влада Републике Србије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ru-RU"/>
        </w:rPr>
        <w:t>Влада Румуније (у даљем тексту: Стране), увиђајући да добра сарадња може захтевати размену тајних података између Страна, непосредно или пре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правних лица држава Страна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ru-RU"/>
        </w:rPr>
        <w:t xml:space="preserve">у жељи да </w:t>
      </w:r>
      <w:r>
        <w:rPr>
          <w:sz w:val="22"/>
          <w:szCs w:val="22"/>
          <w:lang w:val="sr-CS"/>
        </w:rPr>
        <w:t>утврде пра</w:t>
      </w:r>
      <w:r>
        <w:rPr>
          <w:sz w:val="22"/>
          <w:szCs w:val="22"/>
          <w:lang w:val="ru-RU"/>
        </w:rPr>
        <w:t xml:space="preserve">вни оквир за узајамну заштиту тајних података који ће важити за све будуће споразуме и уговоре о сарадњи који садрже или предвиђају приступ тајним подацима и који ће бити примењен између Страна или између правних лица држава Страна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оразумеле су се следеће: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.</w:t>
      </w:r>
    </w:p>
    <w:p>
      <w:pPr>
        <w:pStyle w:val="AGREEMENTTEX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Ц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иљ и предмет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AGREEMENTTEXT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1) Циљ овог споразума је да обезбеди заштиту тајних података који се размене или створе у сарадњ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између Страна или између правних лица држава Стран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2) Овај споразум </w:t>
      </w:r>
      <w:r>
        <w:rPr>
          <w:sz w:val="22"/>
          <w:szCs w:val="22"/>
          <w:lang w:val="sr-CS"/>
        </w:rPr>
        <w:t xml:space="preserve">се примењује на </w:t>
      </w:r>
      <w:r>
        <w:rPr>
          <w:sz w:val="22"/>
          <w:szCs w:val="22"/>
          <w:lang w:val="ru-RU"/>
        </w:rPr>
        <w:t xml:space="preserve">сваку активност која укључује размену тајних података која се обавља или ће бити обављена између Страна или између правних лица држава Стран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(3) Овај споразум не утиче на обавезе Стра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које произлазе из других међународних споразума са трећим странама и не користи се против интереса, безбедности и територијалног интегритета других држава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Члан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ефинициј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 овом споразуму, користе се следеће дефиниције: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а) тајни подаци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су сви подаци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кументи или материјал, без обзира на њихов облик, којима је додељен одређени степен тајности у складу са законодавством држава Стр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који захтевају заштиту </w:t>
      </w:r>
      <w:r>
        <w:rPr>
          <w:rFonts w:cs="Times New Roman" w:ascii="Times New Roman" w:hAnsi="Times New Roman"/>
          <w:sz w:val="22"/>
          <w:szCs w:val="22"/>
          <w:lang w:val="ru-RU"/>
        </w:rPr>
        <w:t>о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еовлашћеног откривања или неког другог облика угрожавања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AGREEMENTTEXT"/>
        <w:ind w:left="360"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b) степен тајност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сте озна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ја, према законодавству државе Стране, одређује нека ограничења у погледу приступа тајним подацима и мера заштите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 страна давалац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јесте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рана, укључујући било које друго правно лице државе Стране која ствара тајне податке и уступа их другој Страни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d)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трана прималац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јес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  <w:lang w:val="ru-RU"/>
        </w:rPr>
        <w:t>трана, укључујућ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ило које друго правно лице државе Стра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ја прима тајне податке од друге Стране;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e)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уговор с тајним подацима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јес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говор који садржи или укључује тајне податке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f) </w:t>
      </w:r>
      <w:r>
        <w:rPr>
          <w:b/>
          <w:iCs/>
          <w:sz w:val="22"/>
          <w:szCs w:val="22"/>
          <w:lang w:val="sr-CS"/>
        </w:rPr>
        <w:t xml:space="preserve">безбедносни сертификат за физичка лица </w:t>
      </w:r>
      <w:r>
        <w:rPr>
          <w:iCs/>
          <w:sz w:val="22"/>
          <w:szCs w:val="22"/>
          <w:lang w:val="sr-CS"/>
        </w:rPr>
        <w:t>јест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ru-RU"/>
        </w:rPr>
        <w:t xml:space="preserve">документ издат у складу са законодавством државе Стране </w:t>
      </w:r>
      <w:r>
        <w:rPr>
          <w:sz w:val="22"/>
          <w:szCs w:val="22"/>
          <w:lang w:val="sr-CS"/>
        </w:rPr>
        <w:t>на основу спроведене</w:t>
      </w:r>
      <w:r>
        <w:rPr>
          <w:iCs/>
          <w:sz w:val="22"/>
          <w:szCs w:val="22"/>
          <w:lang w:val="ru-RU"/>
        </w:rPr>
        <w:t xml:space="preserve"> безбедносне провере окончане позитивном одлуком која омогућава лицу да му се одобри приступ и руковање тајним подацим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g) </w:t>
      </w: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безбедносни сертификат за правна лица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јест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окумент</w:t>
      </w:r>
      <w:r>
        <w:rPr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здат у складу са законодавством државе Стране </w:t>
      </w:r>
      <w:r>
        <w:rPr>
          <w:rFonts w:cs="Times New Roman" w:ascii="Times New Roman" w:hAnsi="Times New Roman"/>
          <w:sz w:val="22"/>
          <w:szCs w:val="22"/>
          <w:lang w:val="sr-CS"/>
        </w:rPr>
        <w:t>на основу спровед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езбедносне провере окончане позитивном одлуком која треба да омогући правном лицу да изврши активности у вези са уговором с тајним подацима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h)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длежни безбедносни орган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у </w:t>
      </w:r>
      <w:r>
        <w:rPr>
          <w:rFonts w:cs="Times New Roman" w:ascii="Times New Roman" w:hAnsi="Times New Roman"/>
          <w:sz w:val="22"/>
          <w:szCs w:val="22"/>
          <w:lang w:val="ru-RU"/>
        </w:rPr>
        <w:t>органи наведени у члану 3</w:t>
      </w:r>
      <w:r>
        <w:rPr>
          <w:rFonts w:cs="Times New Roman" w:ascii="Times New Roman" w:hAnsi="Times New Roman"/>
          <w:sz w:val="22"/>
          <w:szCs w:val="22"/>
          <w:lang w:val="sr-CS"/>
        </w:rPr>
        <w:t>. овог споразум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лашћени на националном нивоу да у складу са законодавством држава Страна, обезбеђује јединствену примену мера за заштиту тајних података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i )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ринцип „потребно је да зна“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сте принцип по ком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дређеном </w:t>
      </w:r>
      <w:r>
        <w:rPr>
          <w:rFonts w:cs="Times New Roman" w:ascii="Times New Roman" w:hAnsi="Times New Roman"/>
          <w:sz w:val="22"/>
          <w:szCs w:val="22"/>
          <w:lang w:val="sr-CS"/>
        </w:rPr>
        <w:t>лицу може бити одобрен приступ тајним подацима, само ако је то потребно за обављање његових службених дужности или задатака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j) компромитовањ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јес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ваки облик злоупотребе, супротан националном законодавству, који за последицу има штету или неовлашћени приступ, измену, откривање или уништавање тајних података, као и свак</w:t>
      </w:r>
      <w:r>
        <w:rPr>
          <w:rFonts w:cs="Times New Roman" w:ascii="Times New Roman" w:hAnsi="Times New Roman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руго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ступањ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ли </w:t>
      </w:r>
      <w:r>
        <w:rPr>
          <w:rFonts w:cs="Times New Roman" w:ascii="Times New Roman" w:hAnsi="Times New Roman"/>
          <w:sz w:val="22"/>
          <w:szCs w:val="22"/>
          <w:lang w:val="sr-CS"/>
        </w:rPr>
        <w:t>непоступањ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је за последицу има губитак поверљивости, интегритета или расположивост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3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длежни безбедносни орган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длежни безбедносни органи одговорни за примену овог споразума с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Републику Србију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анцеларија Савета за Националну безбедност и заштиту тајних података.</w:t>
      </w:r>
    </w:p>
    <w:p>
      <w:pPr>
        <w:pStyle w:val="Normal"/>
        <w:ind w:firstLine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Румунију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iciul Registrului Naţional al Informaţiilor Secrete de Stat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(2) Стране се узајамно обавештавају дипломатским путем о свакој промени у вези са надлежним безбедносним органима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4.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тепени тајности 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GREEMENTBULLETS"/>
        <w:keepNext w:val="true"/>
        <w:keepLines/>
        <w:numPr>
          <w:ilvl w:val="0"/>
          <w:numId w:val="17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квивалентност националних степена тајности је следећа: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450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  Републику Србију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 Румунију </w:t>
            </w:r>
          </w:p>
        </w:tc>
      </w:tr>
      <w:tr>
        <w:trPr>
          <w:trHeight w:val="266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РЖАВНА ТАЈН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TRICT SECRET DE IMPORTANŢĂ DEOSEBITĂ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ОГО ПОВЕРЉИВО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CT SECRET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ВЕРЉИВО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ТЕРНО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 DE SERVICIU</w:t>
            </w:r>
          </w:p>
        </w:tc>
      </w:tr>
    </w:tbl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GREEMENTBULLETS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а давалац обавештава, без одлагања, Страну примаоца о свим променама степена тајности уступљених тајних података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284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рана давалац обавештава Страну примаоца о свим додатним условима уступања или органичењима употребе уступљених тајних податак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а прималац обезбеђује да тајни подаци буду означени еквивалентним националним степеном тајности у складу са ставом 1. </w:t>
      </w:r>
      <w:r>
        <w:rPr>
          <w:rFonts w:cs="Times New Roman" w:ascii="Times New Roman" w:hAnsi="Times New Roman"/>
          <w:sz w:val="22"/>
          <w:szCs w:val="22"/>
          <w:lang w:val="sr-CS"/>
        </w:rPr>
        <w:t>овог члан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е се узајамно обавештавају о свим променама у вези са националним степенима тајности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284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5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З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аштита тајних података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numPr>
          <w:ilvl w:val="0"/>
          <w:numId w:val="18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рана прималац пружа свим примљеним подацима исту заштиту као националним тајним подацима еквивалентног степена тајности, у складу са чланом 4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вог споразум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дредбе овог споразума, неће се тумачити тако да доводе у питање национално законодавство Страна у вези са </w:t>
      </w:r>
      <w:r>
        <w:rPr>
          <w:rFonts w:cs="Times New Roman" w:ascii="Times New Roman" w:hAnsi="Times New Roman"/>
          <w:sz w:val="22"/>
          <w:szCs w:val="22"/>
          <w:lang w:val="sr-CS"/>
        </w:rPr>
        <w:t>приступом документима од јавног значај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ли приступом подацима јавног карактера, заштитом личних података или заштитом тајних података.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3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ака Страна обезбеђује примену одговарајућих мера за заштиту тајних података који се обрађују, чувају или преносе у комуникационо-информационим системима. Те мере обезбеђују поверљивост, интегритет и расположивост и, по потреби, непорецивос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 аутентичност тајних података, као и одговарајући степен одговорности и доказивости радњи у вези с тим подацима.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6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ткривање и коришћење тајних података</w:t>
      </w:r>
    </w:p>
    <w:p>
      <w:pPr>
        <w:pStyle w:val="AGREEMENTHEADING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9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ака Страна обезбеђује да тајни подаци који се доставе или размене према овом споразуму буду заштићени од: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  <w:tab/>
        <w:t xml:space="preserve">снижења или скидања степена тајности без претходног писменог одобрења или на захтев Стране даваоца; </w:t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  <w:tab/>
        <w:t xml:space="preserve">коришћења у друге сврхе, осим </w:t>
      </w:r>
      <w:r>
        <w:rPr>
          <w:rFonts w:cs="Times New Roman" w:ascii="Times New Roman" w:hAnsi="Times New Roman"/>
          <w:sz w:val="22"/>
          <w:szCs w:val="22"/>
          <w:lang w:val="sr-CS"/>
        </w:rPr>
        <w:t>у оне за које с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остављени; </w:t>
      </w:r>
    </w:p>
    <w:p>
      <w:pPr>
        <w:pStyle w:val="AGREEMENTTEXT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tabs>
          <w:tab w:val="clear" w:pos="720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  <w:tab/>
        <w:t xml:space="preserve">откривања било којој трећој држави, међународној организацији, лицу или правном лицу без претходног писменог одобрења Стране даваоца;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колико било који други споразум који се закључи између Страна садрж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трожа правил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вези са разменом или заштитом тајних податка, примењују се та правила.</w:t>
      </w:r>
    </w:p>
    <w:p>
      <w:pPr>
        <w:pStyle w:val="AGREEMENTBULLE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7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иступ тајним подацима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sr-CS"/>
        </w:rPr>
        <w:t xml:space="preserve"> </w:t>
      </w:r>
    </w:p>
    <w:p>
      <w:pPr>
        <w:pStyle w:val="AGREEMENTBULLETS"/>
        <w:numPr>
          <w:ilvl w:val="0"/>
          <w:numId w:val="20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ступ подацима степе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ВЕРЉИВО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/SECRET </w:t>
      </w:r>
      <w:r>
        <w:rPr>
          <w:rFonts w:cs="Times New Roman" w:ascii="Times New Roman" w:hAnsi="Times New Roman"/>
          <w:sz w:val="22"/>
          <w:szCs w:val="22"/>
          <w:lang w:val="ru-RU"/>
        </w:rPr>
        <w:t>и вишем и/или локацијама и објектима у којима се изводе активности које укључују те податке, дозвољен је, уз поштовање принципа „потребно је да зна“, само лицима која су овлашћена и имају сертификат о безбедносној провери лица који важи за степен тајности података за које се захтева приступ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ступ подацима степе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НТЕРНО</w:t>
      </w:r>
      <w:r>
        <w:rPr>
          <w:rFonts w:cs="Times New Roman" w:ascii="Times New Roman" w:hAnsi="Times New Roman"/>
          <w:sz w:val="22"/>
          <w:szCs w:val="22"/>
          <w:lang w:val="ro-RO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SECRET DE SERVICI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граничен је на она лица која поступају према принципу „потребно је да зна“, под условом да испуњавају захтеве за приступ тим тајним подацима у складу са националним законодавством Стран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вака Страна обезбеђује да сва лица којима се одобри приступ тајним подацима буду обавештена о својој одговорности да заштите те податке у складу са одговарајућим безбедносним прописима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8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вод и умножавање тајних података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ru-RU" w:eastAsia="sv-SE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sv-SE"/>
        </w:rPr>
      </w:r>
    </w:p>
    <w:p>
      <w:pPr>
        <w:pStyle w:val="AGREEMENTBULLETS"/>
        <w:numPr>
          <w:ilvl w:val="0"/>
          <w:numId w:val="21"/>
        </w:numPr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sv-S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sv-SE"/>
        </w:rPr>
        <w:t>Сви преводи и умножени примерци тајних података означавају се одговарајућим националним степеном тајности и заштићују као оригинални тајни подаци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cs="Times New Roman" w:ascii="Times New Roman" w:hAnsi="Times New Roman"/>
          <w:sz w:val="22"/>
          <w:szCs w:val="22"/>
          <w:lang w:val="ru-RU" w:eastAsia="sv-SE"/>
        </w:rPr>
      </w:r>
    </w:p>
    <w:p>
      <w:pPr>
        <w:pStyle w:val="AGREEMENTBULLETS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е преводе и умножене примерке тајних података израђују лица која имају одговарајуће сертификате о безбедносној провери физичких лица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cs="Times New Roman"/>
          <w:sz w:val="22"/>
          <w:szCs w:val="22"/>
          <w:lang w:val="ru-RU" w:eastAsia="sv-SE"/>
        </w:rPr>
      </w:r>
    </w:p>
    <w:p>
      <w:pPr>
        <w:pStyle w:val="AGREEMENTBULLETS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sv-S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sv-SE"/>
        </w:rPr>
        <w:t>Сви преводи тајних података имају прикладну напомену на језику превода којом се указује да садрже тајне податке Стране даваоц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sv-SE"/>
        </w:rPr>
      </w:pPr>
      <w:r>
        <w:rPr>
          <w:rFonts w:cs="Times New Roman" w:ascii="Times New Roman" w:hAnsi="Times New Roman"/>
          <w:sz w:val="22"/>
          <w:szCs w:val="22"/>
          <w:lang w:val="ru-RU" w:eastAsia="sv-SE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јни подаци означени </w:t>
      </w:r>
      <w:r>
        <w:rPr>
          <w:sz w:val="22"/>
          <w:szCs w:val="22"/>
          <w:lang w:val="ru-RU" w:eastAsia="en-US"/>
        </w:rPr>
        <w:t>ДРЖАВНА ТАЈНА</w:t>
      </w:r>
      <w:r>
        <w:rPr>
          <w:sz w:val="22"/>
          <w:szCs w:val="22"/>
          <w:lang w:val="ru-RU"/>
        </w:rPr>
        <w:t xml:space="preserve"> /</w:t>
      </w:r>
      <w:r>
        <w:rPr>
          <w:sz w:val="22"/>
          <w:szCs w:val="22"/>
        </w:rPr>
        <w:t>STRI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ECRE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MPORTAN</w:t>
      </w:r>
      <w:r>
        <w:rPr>
          <w:sz w:val="22"/>
          <w:szCs w:val="22"/>
          <w:lang w:val="ru-RU"/>
        </w:rPr>
        <w:t xml:space="preserve">ŢĂ </w:t>
      </w:r>
      <w:r>
        <w:rPr>
          <w:sz w:val="22"/>
          <w:szCs w:val="22"/>
        </w:rPr>
        <w:t>DEOSEBIT</w:t>
      </w:r>
      <w:r>
        <w:rPr>
          <w:sz w:val="22"/>
          <w:szCs w:val="22"/>
          <w:lang w:val="ru-RU"/>
        </w:rPr>
        <w:t>Ă преводе се или умножавају само на основу претходног писменог одобрења Стране даваоца.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ви умножени примерци и преводи стављају се под исте заштитне мере као оригинални подаци. Умножени примерци се ограничавају на број који се захтева у службене сврхе.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9.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CS"/>
        </w:rPr>
        <w:t>ништавање тајних подат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1) Тајни подаци се уништавају у складу са националним законодавством Стране примаоца на начин који онемогућава њихову делимичну или потпуну реконструкцију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2) Тајни подаци се уништавају само уз претходно писмено одобрење Стране даваоца или на њен захте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(3) Подаци степ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 w:eastAsia="en-US"/>
        </w:rPr>
        <w:t>ДРЖАВНА ТАЈНА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STRI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ECRE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MPORTAN</w:t>
      </w:r>
      <w:r>
        <w:rPr>
          <w:sz w:val="22"/>
          <w:szCs w:val="22"/>
          <w:lang w:val="ru-RU"/>
        </w:rPr>
        <w:t xml:space="preserve">ŢĂ </w:t>
      </w:r>
      <w:r>
        <w:rPr>
          <w:sz w:val="22"/>
          <w:szCs w:val="22"/>
        </w:rPr>
        <w:t>DEOSEBIT</w:t>
      </w:r>
      <w:r>
        <w:rPr>
          <w:sz w:val="22"/>
          <w:szCs w:val="22"/>
          <w:lang w:val="ru-RU"/>
        </w:rPr>
        <w:t xml:space="preserve">Ă степена се не уништавају, већ се враћају Страни даваоцу, пошто Страна прималац процени да јој више нису потребни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4) Страна прималац писмено обавештава Страну даваоца о уништавању тајних подат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(5) У случају ситуације која онемогућава заштиту и враћање тајних податка који су створени или уступљени према овом споразуму, тајни подаци се одмах уништавају. Страна прималац обавештава благовремено надлежни безбедносни орган о уништавању тајних података.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0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нос тајних података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numPr>
          <w:ilvl w:val="0"/>
          <w:numId w:val="22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ајни подаци се преносе дипломатским путем, војним куриром или другим средствима која договоре надлежни безбедносни органи у складу с националним </w:t>
      </w:r>
      <w:r>
        <w:rPr>
          <w:rFonts w:cs="Times New Roman" w:ascii="Times New Roman" w:hAnsi="Times New Roman"/>
          <w:sz w:val="22"/>
          <w:szCs w:val="22"/>
          <w:lang w:val="sr-CS"/>
        </w:rPr>
        <w:t>законодавств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тране која покреће пренос. Страна прималац писмено потврђује пријем тајних података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ајни подаци се преносе електронски у криптованом облику, коришћењем криптографских метода и средстава које су обострано прихватили надлежни безбедносни органи у складу са националним </w:t>
      </w:r>
      <w:r>
        <w:rPr>
          <w:rFonts w:cs="Times New Roman" w:ascii="Times New Roman" w:hAnsi="Times New Roman"/>
          <w:sz w:val="22"/>
          <w:szCs w:val="22"/>
          <w:lang w:val="sr-CS"/>
        </w:rPr>
        <w:t>законодавством обе Стран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колико треба пренети већу пошиљку која садржи тајне податке, надлежни безбедносни органи се договарају о превозном средству, путном правцу и мерама безбедности за сваки такав случај појединачно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1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осете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keepNext w:val="true"/>
        <w:keepLines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сете које захтевају приступ тајним подацима на територији државе Стране домаћина подлежу претходном писменом одобрењу надлежног безбедносног органа Стране домаћина, у складу са њеним националним законодавством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хтев за посете се подноси надлежном безбедносном органу Стране домаћина и садржи следеће податке који ће бити коришћени само у сврху те посете: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 и презиме посетиоца, датум и место рођења, држављанство и број путне исправе/личне карте;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функција посетиоца, уз детаљан опис послодавца кога представља;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етаљан опис пројекта у коме посетилац учествује; 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ru-RU"/>
        </w:rPr>
        <w:t>потврда о сертификату о безбедносној провери посетиоца, његово важење и степен тајности података до кога се одобрава приступ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зив, адреса, број телефона/факса, имејл адреса и лице за контакт код правног лица које ће бити посећено;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рха посете, укључујући, највиши степен тајност података о којима је реч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ум и трајање посете; код чешћих посета, треба навести укупан период обухваћен тим посетама;</w:t>
      </w:r>
    </w:p>
    <w:p>
      <w:pPr>
        <w:pStyle w:val="ListParagraph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руги подаци, према договору надлежних безбедносних органа;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ум и потпис надлежног безбедносног органа пошиљаоц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хтев за посету се подноси најмање 20 дана пре обављања посете, осим ако надлежни безбедносни органи не одобре другачије. </w:t>
      </w:r>
    </w:p>
    <w:p>
      <w:pPr>
        <w:pStyle w:val="AGREEMENTBULLETS"/>
        <w:keepNext w:val="true"/>
        <w:keepLines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длежни безбедносни орган Стране који прима захтев за посету благовремено обавештава о својој одлуци надлежни безбедносни орган Стране подносиоца захтева.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keepNext w:val="true"/>
        <w:keepLines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да се посета одобри, надлежни безбедносни орган Стране домаћина доставља примерак захтева за посету руковаоцу правног лица које ће бити посећено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1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сетиоци поступају у складу са безбедносним прописима и упутствима Стране домаћина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длежни безбедносни органи се могу договорити о списку посетилаца који су овлашћени да обављају чешће посете. Списак важи за почетни период од највише дванаест месеци и може бити продужен за додатни период који не прелази дванаест месеци. Захтев за чешће посете се подноси у складу са ставом (3). Када се списак одобри, дотична правна лица могу непосредно организовати међусобне посете.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тране гарантују заштиту личних података у складу са својим националним законодавством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2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говори са тајним подацима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(1) У случају да Страна или правни субјект на територији његове државе намерава да закључи уговор с тајним подацима који ће бити извршен у оквиру територије државе друге Стране, Страна на чијој територији се одвија извршење преузима одговорност за заштиту тајних података у вези са уговором у складу са законодавством своје државе и одредбама овог споразум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2) На захтев, надлежни безбедносни органи потврђују да ли су одговарајући сертификати о безбедносној провери правних лица и сертификати о безбедносној провери физичких лица издати предложеним уговарачима и лицима која учествују у преговорима за закључење уговора или у извршењу уговора с тајним подацима, пре него што приступе тајним подацима Стране даваоца. </w:t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AGREEMENTBULLETS"/>
        <w:numPr>
          <w:ilvl w:val="0"/>
          <w:numId w:val="0"/>
        </w:numPr>
        <w:tabs>
          <w:tab w:val="clear" w:pos="720"/>
          <w:tab w:val="left" w:pos="357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keepLines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3) Сваки уговор с тајним подацима који се закључи између уговарача у складу са одредбама овог споразума укључује одговарајући безбедносни прилог у коме ће бити утврђени најмање следећи аспекти: </w:t>
      </w:r>
    </w:p>
    <w:p>
      <w:pPr>
        <w:pStyle w:val="ListParagraph"/>
        <w:keepLines/>
        <w:ind w:left="360" w:hanging="0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) списак тајних података у вези са уговором с тајним подацима и њихови степени тајности;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>) процедура достављања промена степена тајности размењених података;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) канали комуникације и средства електромагнетног преноса;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) процедура транспорта тајних података; </w:t>
      </w:r>
    </w:p>
    <w:p>
      <w:pPr>
        <w:pStyle w:val="Normal"/>
        <w:keepLines/>
        <w:ind w:left="720" w:hanging="360"/>
        <w:jc w:val="both"/>
        <w:rPr/>
      </w:pP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) обавеза обавештавања о сваком стварном или могућем компромитовању.</w:t>
      </w:r>
    </w:p>
    <w:p>
      <w:pPr>
        <w:pStyle w:val="Normal"/>
        <w:keepLines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keepLines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имерак безбедносног прилога уз сваки уговор с тајним подацима прослеђује се надлежном безбедносном органу Стране на чијој територији ће бити извршен уговор с тајним подацима, како би се омогућио адекватан безбедносни надзор и контрола. </w:t>
      </w:r>
    </w:p>
    <w:p>
      <w:pPr>
        <w:pStyle w:val="Normal"/>
        <w:keepLines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  <w:lang w:val="ru-RU"/>
        </w:rPr>
        <w:t xml:space="preserve">Уговори с тајним подацима који захтевају приступ подацима степена </w:t>
      </w:r>
      <w:r>
        <w:rPr>
          <w:sz w:val="22"/>
          <w:szCs w:val="22"/>
          <w:lang w:val="ru-RU" w:eastAsia="en-US"/>
        </w:rPr>
        <w:t>ИНТЕРНО</w:t>
      </w:r>
      <w:r>
        <w:rPr>
          <w:sz w:val="22"/>
          <w:szCs w:val="22"/>
          <w:lang w:val="ro-RO"/>
        </w:rPr>
        <w:t>/SECRET DE SERVICIU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/>
        </w:rPr>
        <w:t xml:space="preserve">садрже одговарајућу одредбу у којој се утврђује минимум мера које треба применити у циљу заштите тих тајних податка.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ваки подуговарач мора испунити исте безбедносне услове као уговарач. </w:t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длежни безбедносни органи могу се договорити о узајамним посетама, како би анализирали делотворност мера које је донео уговарач или подуговарач у циљу заштите тајних података укључених у уговор с тајним подацима.</w:t>
      </w:r>
    </w:p>
    <w:p>
      <w:pPr>
        <w:pStyle w:val="ListParagraph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тране обезбеђују заштиту ауторских права, права индустријске својине, укључујући патенте, пословне тајне и сва друга права у вези са тајним подацима који се размене између њихових држава у складу са </w:t>
      </w:r>
      <w:r>
        <w:rPr>
          <w:sz w:val="22"/>
          <w:szCs w:val="22"/>
          <w:lang w:val="sr-CS"/>
        </w:rPr>
        <w:t xml:space="preserve">њиховим </w:t>
      </w:r>
      <w:r>
        <w:rPr>
          <w:sz w:val="22"/>
          <w:szCs w:val="22"/>
          <w:lang w:val="ru-RU"/>
        </w:rPr>
        <w:t>националним законодавство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длежни безбедносни органи Страна могу се договорити о додатним детаљним процедурама у вези са уговором с тајним подацима.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3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езбедносна сарадња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ако би остварили и применили сличне стандарде безбедности, надлежни безбедносни органи, на захтев, достављају међусобно податке о својим националним безбедносним стандардима, процедурама и пракси у заштити тајних података. У том циљу, надлежни безбедносни органи могу обавити узајамне посете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 случају потребе, надлежни безбедносни органи могу закључити безбедносне аранжмане о посебним техничким аспектима у вези са применом овог споразума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длежни безбедносни органи се, према потреби, узајамно обавештавају о свим посебним безбедносним ризицима који могу да угрозе уступљене тајне податке.</w:t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AGREEMENTBULLETS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 захтев, надлежни безбедносни органи Страна, узимајући у обзир законодавство својих држава, пружају међусобну помоћ у поступку издавања сертификата о безбедносној провери за физичка лица и сертификата о безбедносној провери за правна лица за своје држављане који бораве или за правна лица која се налазе на територији државе друге Стране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длежни безбедносни органи се узајамно обавештавају о свим изменама које се тичу сертификата о безбедносној провери физичких лица и сертификата о безбедносној провери правних лица који су у вези са сарадњом према овом споразуму.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е међусобно признају своје сертификате о безбедносној провери физичких и правних лица који су издати држављанима и правним лицима у њиховим државама у складу са њиховим националним законодавством у вези са приступом тајним подацима који су размењени у складу са овим споразумом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езбедносно-обавештајн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полицијск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лужбе држава Страна могу сарађивати и непосредно размењивати оперативне и/или обавештајне податке у складу са националним законодавством. </w:t>
      </w:r>
    </w:p>
    <w:p>
      <w:pPr>
        <w:pStyle w:val="AGREEMENTHEAD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4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К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омпромитовање тајних података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е предузимају све одговарајуће мере, у складу са својим националним законодавством, како би утврдиле околности у случају да је познато или се основано сумња да су тајни подаци компромитовани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 случају компромитовања које укључује тајне податке које је створила или примила друга Страна, надлежни безбедносни орган на територији чије државе се догодило компромитовање обавештава о томе, што је пре могуће, надлежни безбедносни орган Стране даваоца и примењује одговарајуће мере у складу са националним законодавством. </w:t>
      </w:r>
      <w:r>
        <w:rPr>
          <w:rFonts w:cs="Times New Roman" w:ascii="Times New Roman" w:hAnsi="Times New Roman"/>
          <w:sz w:val="22"/>
          <w:szCs w:val="22"/>
        </w:rPr>
        <w:t xml:space="preserve">Стране, по потреби, сарађују током наведеног поступка. 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GREEMENTBULLETS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 случају да се компромитовање догоди на територији треће државе, надлежни безбедносни орган Стране пошиљаоца предузима радње из става 2. </w:t>
      </w:r>
      <w:r>
        <w:rPr>
          <w:rFonts w:cs="Times New Roman" w:ascii="Times New Roman" w:hAnsi="Times New Roman"/>
          <w:sz w:val="22"/>
          <w:szCs w:val="22"/>
          <w:lang w:val="sr-CS"/>
        </w:rPr>
        <w:t>овог члан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длежни безбедносни орган Стране примаоца писмено обавештава надлежни безбедносни орган Стране даваоца о околностима компромитовања, обиму штете, предузетим мерама за њено смањење и резултатима поступка који се помињу у ставу 2. </w:t>
      </w:r>
      <w:r>
        <w:rPr>
          <w:rFonts w:cs="Times New Roman" w:ascii="Times New Roman" w:hAnsi="Times New Roman"/>
          <w:sz w:val="22"/>
          <w:szCs w:val="22"/>
          <w:lang w:val="sr-CS"/>
        </w:rPr>
        <w:t>овог члан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 обавештење треба да садржи довољно појединости, тако да Страна прималац може потпуно да процени последице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5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умачење и споров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AGREEMENTHEADING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ваки спор између Страна у вези са тумачењем или применом овог споразума решава се искључиво путем консултација између Стра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6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ошков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AGREEMENTHEADING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AGREEMENTHEADING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вака Страна сноси своје трошкове који настану у примени овог споразума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 xml:space="preserve"> 17.</w:t>
      </w:r>
    </w:p>
    <w:p>
      <w:pPr>
        <w:pStyle w:val="AGREEMENTHEADING"/>
        <w:rPr/>
      </w:pPr>
      <w:r>
        <w:rPr>
          <w:rFonts w:cs="Times New Roman" w:ascii="Times New Roman" w:hAnsi="Times New Roman"/>
          <w:b/>
          <w:sz w:val="22"/>
          <w:szCs w:val="22"/>
        </w:rPr>
        <w:t>З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авршне одредбе</w:t>
      </w:r>
    </w:p>
    <w:p>
      <w:pPr>
        <w:pStyle w:val="AGREEMENT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AGREEMENTBULLETS"/>
        <w:numPr>
          <w:ilvl w:val="0"/>
          <w:numId w:val="27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вај споразум се закључује на </w:t>
      </w:r>
      <w:r>
        <w:rPr>
          <w:rFonts w:cs="Times New Roman" w:ascii="Times New Roman" w:hAnsi="Times New Roman"/>
          <w:sz w:val="22"/>
          <w:szCs w:val="22"/>
          <w:lang w:val="sr-CS"/>
        </w:rPr>
        <w:t>неодређено врем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подлеж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тврђивању </w:t>
      </w:r>
      <w:r>
        <w:rPr>
          <w:rFonts w:cs="Times New Roman" w:ascii="Times New Roman" w:hAnsi="Times New Roman"/>
          <w:sz w:val="22"/>
          <w:szCs w:val="22"/>
          <w:lang w:val="ru-RU"/>
        </w:rPr>
        <w:t>у складу са процедурама националног законодавства Страна и ступа на снагу првог дана следећег месеца после датума последњег обавештења достављеног дипломатским путем којим се Стране узајамно обавештавају да су испуњени потребни услови за ступање на снагу овог споразум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змене и допуне овог споразума врше се на основу сагласности обе Стране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змене и допуне ступају на снагу у складу са ставом (1). </w:t>
      </w:r>
      <w:r>
        <w:rPr>
          <w:rFonts w:cs="Times New Roman" w:ascii="Times New Roman" w:hAnsi="Times New Roman"/>
          <w:sz w:val="22"/>
          <w:szCs w:val="22"/>
          <w:lang w:val="sr-CS"/>
        </w:rPr>
        <w:t>овог члана.</w:t>
      </w:r>
    </w:p>
    <w:p>
      <w:pPr>
        <w:pStyle w:val="AGREEMENTBULLETS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ака Страна може у сваком тренутку писмено отказати овај споразум. У том случају, важење овог споразума истиче после шест (6) месеци од дана када друга Страна прими обавештење о отказу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ез обзира на отказ овог споразума, сви тајни подаци уступљени према овом споразуму су и даље заштићени у складу са одредбама </w:t>
      </w:r>
      <w:r>
        <w:rPr>
          <w:rFonts w:cs="Times New Roman" w:ascii="Times New Roman" w:hAnsi="Times New Roman"/>
          <w:sz w:val="22"/>
          <w:szCs w:val="22"/>
          <w:lang w:val="sr-CS"/>
        </w:rPr>
        <w:t>Споразум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док Страна давалац не ослобод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е обавезе Страну примаоца. </w:t>
      </w:r>
    </w:p>
    <w:p>
      <w:pPr>
        <w:pStyle w:val="AGREEMENTTEX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тране се одмах узајамно обавештавај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 свакој промени </w:t>
      </w:r>
      <w:r>
        <w:rPr>
          <w:rFonts w:cs="Times New Roman" w:ascii="Times New Roman" w:hAnsi="Times New Roman"/>
          <w:sz w:val="22"/>
          <w:szCs w:val="22"/>
          <w:lang w:val="ru-RU"/>
        </w:rPr>
        <w:t>националног законодавства кој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тич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заштиту тајних података уступљених према овом споразуму. У случају промена, Стране обављају консултације да би размотриле могуће измене овог споразума. У међувремену, тајни подаци су и даље заштићени, као што 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виђено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вим споразумом, осим ако Страна давалац не захтева другачије у писменом облику.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AGREEMENTBULLETS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упањем на снагу овог споразума престаје да важи Споразум између Министарства одбране Републике Србије и Министарства националне одбране Румуније о заштити размењених тајних војних података потписан у Букурешту 6. јуна и у Београду 27. јула 2013. године.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ачињено у Букурешту, 8 фебруара 2017. године, у два оригинала на српском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умунском и енглеском језику, при чему су сви текстови подједнако веродостојни. У случају неслагања у тумачењу, меродаван је текст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енглеск</w:t>
      </w:r>
      <w:r>
        <w:rPr>
          <w:rFonts w:cs="Times New Roman" w:ascii="Times New Roman" w:hAnsi="Times New Roman"/>
          <w:sz w:val="22"/>
          <w:szCs w:val="22"/>
          <w:lang w:val="sr-CS"/>
        </w:rPr>
        <w:t>ом јез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</w:p>
    <w:p>
      <w:pPr>
        <w:pStyle w:val="AGREEMENT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w:br w:type="page"/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тврђујући наведено, доле потписани прописно овлашћени представници својих влада потписали су овај споразум.</w:t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85"/>
      </w:tblGrid>
      <w:tr>
        <w:trPr>
          <w:trHeight w:val="2262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 Владу Републике Србије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р Горан Матић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Канцеларије Савета за </w:t>
            </w:r>
            <w:r>
              <w:rPr>
                <w:b/>
                <w:bCs/>
                <w:sz w:val="22"/>
                <w:szCs w:val="22"/>
                <w:lang w:bidi="ar-IQ"/>
              </w:rPr>
              <w:t>н</w:t>
            </w:r>
            <w:r>
              <w:rPr>
                <w:b/>
                <w:bCs/>
                <w:sz w:val="22"/>
                <w:szCs w:val="22"/>
              </w:rPr>
              <w:t>ационалну безбедност и заштиту тајних података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5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AGREEMENTTEXT"/>
              <w:spacing w:lineRule="auto" w:line="25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ла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Румуније </w:t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GREEMENTTEXT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р Мариус Петреску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ржавни секретар,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ректор Националне канцеларије за тајне податке</w:t>
            </w:r>
          </w:p>
        </w:tc>
      </w:tr>
    </w:tbl>
    <w:p>
      <w:pPr>
        <w:pStyle w:val="AGREEMENTTEXT"/>
        <w:keepNext w:val="true"/>
        <w:keepLines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GREEMENTTITL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 w:val="20"/>
          <w:szCs w:val="20"/>
          <w:lang w:val="sr-RS"/>
        </w:rPr>
        <w:t>–</w:t>
      </w:r>
      <w:r>
        <w:rPr>
          <w:lang w:val="sr-CS"/>
        </w:rPr>
        <w:t xml:space="preserve"> Међународни уговори</w:t>
      </w:r>
      <w:r>
        <w:rPr>
          <w:color w:val="000000"/>
          <w:lang w:val="ru-RU"/>
        </w:rPr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З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Ж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Њ</w:t>
      </w:r>
      <w:r>
        <w:rPr>
          <w:lang w:val="sr-CS"/>
        </w:rPr>
        <w:t xml:space="preserve"> </w:t>
      </w:r>
      <w:r>
        <w:rPr/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Уставни основ за доношење Закона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Уставни основ за доношење Закона о потврђивању Споразума између Владе Републике Србије и Владе Румуније о узајамној заштити размењених тајних података садржан је у одредби члана 99. став 1. тачка 4. Устава Републике Србије која прописује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Разлози </w:t>
      </w:r>
      <w:r>
        <w:rPr>
          <w:sz w:val="24"/>
          <w:szCs w:val="24"/>
          <w:lang w:val="sr-CS"/>
        </w:rPr>
        <w:t>за потврђивање Споразума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Доношењем Закона о потврђивању Споразума између Владе Републике Србије и Владе Румуније о узајамној заштити размењених тајних података Репубдика Србија показује спремност да билатералну сарадњу са Румунијом унапреди и у сектору безбедности, уз међусобно дефинисан начин размене и заштите тајних података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У Стратегији националне-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, као и чланицама и партнерима НАТО. Доношењем Закона о потврђивању Споразума стварају се услови за интензивнију и делотворнију сарадњу са државом која је чланица Европске уније и НАТО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Доношењем Закона о потврђивању Споразума стварају се услови заједничког деловања против изазова, ризика и претњи који се односе не само на Републику Србију, већ представљају глобалне изазове, ризике и претње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Доношењем Закона о потврђивању Споразума стварају се услови за ефикаснију сарадњу државних органа Републике Србије и Румуније у области унутрашњих послова, правосуђа, спољних послова, одбране и служби безбедности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.</w:t>
      </w:r>
    </w:p>
    <w:p>
      <w:pPr>
        <w:pStyle w:val="BodyText11"/>
        <w:shd w:fill="auto" w:val="clear"/>
        <w:tabs>
          <w:tab w:val="clear" w:pos="720"/>
          <w:tab w:val="left" w:pos="706" w:leader="none"/>
        </w:tabs>
        <w:spacing w:lineRule="auto" w:line="240" w:before="0" w:after="0"/>
        <w:ind w:left="360" w:right="20" w:hanging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Оцена потребних финансијских средстава</w:t>
      </w:r>
    </w:p>
    <w:p>
      <w:pPr>
        <w:pStyle w:val="BodyText11"/>
        <w:shd w:fill="auto" w:val="clear"/>
        <w:tabs>
          <w:tab w:val="clear" w:pos="720"/>
          <w:tab w:val="left" w:pos="243" w:leader="none"/>
        </w:tabs>
        <w:spacing w:lineRule="auto" w:line="24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За испуњење потребних безбедносно-техничких стандарда за примену овог закона планираће се средства у складу са билансним могућностима Републике Србије, имајући у виду да се ради о пословима из редовне делатности ресорних министарстава и других државних органа.</w:t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spacing w:lineRule="auto" w:line="240" w:before="0" w:after="0"/>
        <w:ind w:left="20" w:right="20" w:firstLine="70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BodyText11"/>
        <w:shd w:fill="auto" w:val="clear"/>
        <w:spacing w:lineRule="auto" w:line="240" w:before="0" w:after="0"/>
        <w:ind w:left="20" w:firstLine="700"/>
        <w:rPr/>
      </w:pPr>
      <w:r>
        <w:rPr>
          <w:b w:val="false"/>
          <w:sz w:val="24"/>
          <w:szCs w:val="24"/>
        </w:rPr>
        <w:t xml:space="preserve">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(НАТО) о безбедности информација и кодекса о поступању („Службени гласник РС </w:t>
      </w:r>
      <w:r>
        <w:rPr>
          <w:b w:val="false"/>
          <w:sz w:val="24"/>
          <w:szCs w:val="24"/>
          <w:lang w:val="sr-RS"/>
        </w:rPr>
        <w:t>–</w:t>
      </w:r>
      <w:r>
        <w:rPr>
          <w:b w:val="false"/>
          <w:sz w:val="24"/>
          <w:szCs w:val="24"/>
        </w:rPr>
        <w:t xml:space="preserve"> Међународни уговори”</w:t>
      </w:r>
      <w:r>
        <w:rPr>
          <w:b w:val="false"/>
          <w:sz w:val="24"/>
          <w:szCs w:val="24"/>
          <w:lang w:val="sr-CS"/>
        </w:rPr>
        <w:t>, број</w:t>
      </w:r>
      <w:r>
        <w:rPr>
          <w:b w:val="false"/>
          <w:sz w:val="24"/>
          <w:szCs w:val="24"/>
        </w:rPr>
        <w:t xml:space="preserve"> 6/11) и Споразума између Републике Србије и Европске уније о безбедносним процедурама за размену и заштиту тајних података („Службени гласник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</w:rPr>
        <w:t xml:space="preserve">РС </w:t>
      </w:r>
      <w:r>
        <w:rPr>
          <w:b w:val="false"/>
          <w:sz w:val="20"/>
          <w:szCs w:val="20"/>
          <w:lang w:val="sr-RS"/>
        </w:rPr>
        <w:t>–</w:t>
      </w:r>
      <w:r>
        <w:rPr>
          <w:b w:val="false"/>
          <w:sz w:val="24"/>
          <w:szCs w:val="24"/>
        </w:rPr>
        <w:t xml:space="preserve"> Међународни уговори”, бр</w:t>
      </w:r>
      <w:r>
        <w:rPr>
          <w:b w:val="false"/>
          <w:sz w:val="24"/>
          <w:szCs w:val="24"/>
          <w:lang w:val="sr-CS"/>
        </w:rPr>
        <w:t>ој</w:t>
      </w:r>
      <w:r>
        <w:rPr>
          <w:b w:val="false"/>
          <w:sz w:val="24"/>
          <w:szCs w:val="24"/>
        </w:rPr>
        <w:t xml:space="preserve"> 1/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-м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/>
      </w:pPr>
      <w:r>
        <w:rPr>
          <w:b w:val="false"/>
          <w:sz w:val="24"/>
          <w:szCs w:val="24"/>
        </w:rPr>
        <w:t>С обзиром на то</w:t>
      </w:r>
      <w:r>
        <w:rPr>
          <w:b w:val="false"/>
          <w:sz w:val="24"/>
          <w:szCs w:val="24"/>
          <w:lang w:val="sr-CS"/>
        </w:rPr>
        <w:t>,</w:t>
      </w:r>
      <w:r>
        <w:rPr>
          <w:b w:val="false"/>
          <w:sz w:val="24"/>
          <w:szCs w:val="24"/>
        </w:rPr>
        <w:t xml:space="preserve">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ијом биће примењена и са другим државама. То значи да је за проширивање постојећих регистарских капацитета, уколико они нису довољни, потребан договор српске и друге уговорне стране,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</w:t>
      </w:r>
      <w:r>
        <w:rPr>
          <w:rStyle w:val="BodytextGulim"/>
          <w:b/>
          <w:sz w:val="24"/>
          <w:szCs w:val="24"/>
          <w:lang w:val="sr-CS"/>
        </w:rPr>
        <w:t>у</w:t>
      </w:r>
      <w:r>
        <w:rPr>
          <w:rStyle w:val="BodytextGulim"/>
          <w:b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ругој држави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У ск</w:t>
      </w:r>
      <w:r>
        <w:rPr>
          <w:b w:val="false"/>
          <w:sz w:val="24"/>
          <w:szCs w:val="24"/>
          <w:lang w:val="sr-CS"/>
        </w:rPr>
        <w:t>л</w:t>
      </w:r>
      <w:r>
        <w:rPr>
          <w:b w:val="false"/>
          <w:sz w:val="24"/>
          <w:szCs w:val="24"/>
        </w:rPr>
        <w:t>аду са напред изнетим, указујемо да капацитети за размену тајних података постоје, а да њихово проширивање или отварање посебних регистара у другим органима за тајне податке румунске стране представља дуг процес којем претходи одлука обе стране и формирање регистра за шта ће благовремено планирати средства сви органи у оквиру лимита на свом раз</w:t>
      </w:r>
      <w:bookmarkStart w:id="0" w:name="_GoBack"/>
      <w:bookmarkEnd w:id="0"/>
      <w:r>
        <w:rPr>
          <w:b w:val="false"/>
          <w:sz w:val="24"/>
          <w:szCs w:val="24"/>
        </w:rPr>
        <w:t>делу у складу са планираним обимом размене тајних података.</w:t>
      </w:r>
    </w:p>
    <w:p>
      <w:pPr>
        <w:pStyle w:val="BodyText11"/>
        <w:shd w:fill="auto" w:val="clear"/>
        <w:spacing w:lineRule="auto" w:line="240" w:before="0" w:after="0"/>
        <w:ind w:left="40" w:right="20" w:firstLine="68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5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PageNumber">
    <w:name w:val="Page Number"/>
    <w:basedOn w:val="DefaultParagraphFont"/>
    <w:rPr/>
  </w:style>
  <w:style w:type="character" w:styleId="BodytextGulim">
    <w:name w:val="Body text + Gulim"/>
    <w:qFormat/>
    <w:rPr>
      <w:rFonts w:ascii="Gulim;굴림" w:hAnsi="Gulim;굴림" w:eastAsia="Gulim;굴림" w:cs="Gulim;굴림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</w:rPr>
  </w:style>
  <w:style w:type="paragraph" w:styleId="AGREEMENTTITLE">
    <w:name w:val="AGREEMENT_TITLE"/>
    <w:basedOn w:val="Normal"/>
    <w:qFormat/>
    <w:pPr>
      <w:keepNext w:val="true"/>
      <w:tabs>
        <w:tab w:val="clear" w:pos="720"/>
        <w:tab w:val="center" w:pos="4251" w:leader="none"/>
      </w:tabs>
      <w:spacing w:lineRule="auto" w:line="480"/>
      <w:jc w:val="center"/>
    </w:pPr>
    <w:rPr>
      <w:rFonts w:ascii="Arial" w:hAnsi="Arial" w:eastAsia="Calibri" w:cs="Arial"/>
      <w:b/>
      <w:bCs/>
      <w:lang w:val="en-GB"/>
    </w:rPr>
  </w:style>
  <w:style w:type="paragraph" w:styleId="ListParagraph">
    <w:name w:val="List Paragraph"/>
    <w:basedOn w:val="Normal"/>
    <w:qFormat/>
    <w:pPr>
      <w:ind w:left="1304" w:hanging="0"/>
    </w:pPr>
    <w:rPr>
      <w:rFonts w:eastAsia="Calibri"/>
      <w:lang w:val="en-GB"/>
    </w:rPr>
  </w:style>
  <w:style w:type="paragraph" w:styleId="AGREEMENTHEADING">
    <w:name w:val="AGREEMENT_HEADING"/>
    <w:basedOn w:val="Heading7"/>
    <w:qFormat/>
    <w:pPr>
      <w:keepNext w:val="true"/>
      <w:keepLines/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ascii="Calibri" w:hAnsi="Calibri" w:eastAsia="Calibri" w:cs="Calibri"/>
      <w:lang w:val="en-GB"/>
    </w:rPr>
  </w:style>
  <w:style w:type="paragraph" w:styleId="AGREEMENTTEXT">
    <w:name w:val="AGREEMENT_TEXT"/>
    <w:basedOn w:val="Normal"/>
    <w:qFormat/>
    <w:pPr>
      <w:suppressAutoHyphens w:val="true"/>
      <w:jc w:val="both"/>
    </w:pPr>
    <w:rPr>
      <w:rFonts w:ascii="Arial" w:hAnsi="Arial" w:eastAsia="Calibri" w:cs="Arial"/>
      <w:lang w:val="en-GB"/>
    </w:rPr>
  </w:style>
  <w:style w:type="paragraph" w:styleId="AGREEMENTBULLETS">
    <w:name w:val="AGREEMENT_BULLETS"/>
    <w:basedOn w:val="AGREEMENTTEXT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0"/>
      <w:ind w:hanging="360"/>
      <w:jc w:val="both"/>
    </w:pPr>
    <w:rPr>
      <w:rFonts w:eastAsia="Calibri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3:00Z</dcterms:created>
  <dc:creator>Duda</dc:creator>
  <dc:description/>
  <cp:keywords/>
  <dc:language>en-US</dc:language>
  <cp:lastModifiedBy>Bojan Grgic</cp:lastModifiedBy>
  <cp:lastPrinted>2014-05-21T13:57:00Z</cp:lastPrinted>
  <dcterms:modified xsi:type="dcterms:W3CDTF">2018-01-16T09:03:00Z</dcterms:modified>
  <cp:revision>2</cp:revision>
  <dc:subject/>
  <dc:title>З А К О Н</dc:title>
</cp:coreProperties>
</file>