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sr-Latn-RS"/>
        </w:rPr>
      </w:pPr>
      <w:r>
        <w:rPr>
          <w:b/>
          <w:lang w:val="ru-RU"/>
        </w:rPr>
        <w:t>ПРЕГЛЕД ОДРЕДАБ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КОЈЕ СЕ МЕЊАЈУ, ОДНОСНО ДОПУЊУЈУ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Члан 3.</w:t>
      </w:r>
    </w:p>
    <w:p>
      <w:pPr>
        <w:pStyle w:val="Normal"/>
        <w:autoSpaceDE w:val="false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autoSpaceDE w:val="false"/>
        <w:ind w:firstLine="450"/>
        <w:rPr>
          <w:color w:val="000000"/>
          <w:lang w:val="en-US"/>
        </w:rPr>
      </w:pPr>
      <w:r>
        <w:rPr>
          <w:color w:val="000000"/>
          <w:lang w:val="en-US"/>
        </w:rPr>
        <w:t>Упућивање Војске Србије и других снага одбране у мултинационалне операције заснива се на следећим принципима:</w:t>
      </w:r>
    </w:p>
    <w:p>
      <w:pPr>
        <w:pStyle w:val="Normal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450" w:hanging="300"/>
        <w:rPr>
          <w:color w:val="000000"/>
          <w:lang w:val="en-US"/>
        </w:rPr>
      </w:pPr>
      <w:r>
        <w:rPr>
          <w:color w:val="000000"/>
          <w:lang w:val="en-US"/>
        </w:rPr>
        <w:t>1) да је учешће припадника Војске Србије и других снага одбране у конкретној операцији у складу са Уставом Републике Србије и међународним правом;</w:t>
      </w:r>
    </w:p>
    <w:p>
      <w:pPr>
        <w:pStyle w:val="Normal"/>
        <w:autoSpaceDE w:val="false"/>
        <w:ind w:left="450" w:hanging="300"/>
        <w:rPr>
          <w:strike/>
          <w:color w:val="000000"/>
          <w:lang w:val="en-US"/>
        </w:rPr>
      </w:pPr>
      <w:r>
        <w:rPr>
          <w:strike/>
          <w:color w:val="000000"/>
          <w:lang w:val="en-US"/>
        </w:rPr>
        <w:t>2) да је учешће припадника Војске Србије и других снага одбране у складу са националним безбедносним и одбрамбеним интересима Републике Србије;</w:t>
      </w:r>
    </w:p>
    <w:p>
      <w:pPr>
        <w:pStyle w:val="Normal"/>
        <w:autoSpaceDE w:val="false"/>
        <w:ind w:left="374" w:hanging="187"/>
        <w:jc w:val="both"/>
        <w:rPr>
          <w:lang w:val="ru-RU"/>
        </w:rPr>
      </w:pPr>
      <w:r>
        <w:rPr>
          <w:lang w:val="sr-CS"/>
        </w:rPr>
        <w:t>2) ДА ЈЕ УЧЕШЋЕ ПРИПАДНИКА ВОЈСКЕ СРБИЈЕ И ДРУГИХ СНАГА ОДБРАНЕ У КОНКРЕТНОЈ ОПЕРАЦИЈИ У СКЛАДУ СА НАЦИОНАЛНИМ, БЕЗБЕДНОСНИМ, ОДБРАМБЕНИМ И СПОЉНОПОЛИТИЧКИМ ИНТЕРЕСИМА РЕПУБЛИКЕ СРБИЈЕ.</w:t>
      </w:r>
    </w:p>
    <w:p>
      <w:pPr>
        <w:pStyle w:val="Normal"/>
        <w:autoSpaceDE w:val="false"/>
        <w:ind w:left="450" w:hanging="300"/>
        <w:rPr>
          <w:color w:val="000000"/>
          <w:lang w:val="en-US"/>
        </w:rPr>
      </w:pPr>
      <w:r>
        <w:rPr>
          <w:color w:val="000000"/>
          <w:lang w:val="en-US"/>
        </w:rPr>
        <w:t>3) да се активности Војске Србије и других снага одбране у вези са учешћем у мултинационалним операцијама у јавности објективно представљају;</w:t>
      </w:r>
    </w:p>
    <w:p>
      <w:pPr>
        <w:pStyle w:val="Normal"/>
        <w:autoSpaceDE w:val="false"/>
        <w:ind w:left="450" w:hanging="300"/>
        <w:rPr>
          <w:color w:val="000000"/>
          <w:lang w:val="en-US"/>
        </w:rPr>
      </w:pPr>
      <w:r>
        <w:rPr>
          <w:color w:val="000000"/>
          <w:lang w:val="en-US"/>
        </w:rPr>
        <w:t xml:space="preserve">4) да је обезбеђена адекватна правна заштита учесника у мултинационалним операцијама и поштовање уговорних обавеза у погледу процена безбедносних ризика. 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strike/>
          <w:lang w:val="ru-RU"/>
        </w:rPr>
        <w:t>Члан 7.</w:t>
      </w:r>
      <w:r>
        <w:rPr>
          <w:strike/>
          <w:lang w:val="sr-CS"/>
        </w:rPr>
        <w:t xml:space="preserve"> 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О употреби Војске Србије и других снага одбране у мултинационалним операцијама одлучује се на основу Годишњег плана употребе Војске Србије и других снага одбране у мултинационалним операцијама (у даљем тексту: Годишњи план употребе), којим се одређују њихове мисије и задаци.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Годишњи план употребе заснива се на: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) утврђеним безбедносним и одбрамбеним потребама и интересима, у складу са Стратегијом националне безбедности Републике Србије, Стратегијом одбране Републике Србије и Стратегијским прегледом одбране Републике Србије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2) обавезама које је Република Србија преузела закљученим међународним уговорима у области безбедности, одбране и војне сарадње и цивилне заштите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3) расположивим материјалним, финансијским и људским ресурсима система одбране.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Годишњи план употребе садржи: назив планираних мисија, односно мултинационалних операција; њихов мандат; преглед мисија, односно мултинационалних операција чије је извршавање у току са оценом стања; циљ који се постиже употребом Војске Србије и других снага одбране у мултинационалним операцијама које се планирају у текућој години; расположиве снаге и материјална и финансијска средства која се могу ставити на располагање ради учествовања у мултинационалним операцијама, као и друге елементе од значаја за одобравање учешћа у мултинационалним операцијама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lang w:val="ru-RU"/>
        </w:rPr>
        <w:t>Годишњи план употребе припремају: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) Министарство одбране - за припаднике Војске Србије и запослене у Министарству одбране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2) Министарство одбране у сарадњи са надлежним министарствима - за запослене у другим органима државне управе, особље цивилне заштите и лица која се могу ангажовати на пословима пружања помоћи у оквиру мултинационалних операција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3) Министарство унутрашњих послова - за запослене у Министарству унутрашњих послова.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Годишњи план употребе Влади предлажу министар одбране и министар унутрашњих послова.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spacing w:val="-4"/>
          <w:lang w:val="sr-CS"/>
        </w:rPr>
        <w:t>НАРОДНА СКУПШТИНА, НА ПРЕДЛОГ ВЛАДЕ, ДОНОСИ ОДЛУКУ О УПОТРЕБИ ВОЈСКЕ СРБИЈЕ И ДРУГИХ СНАГА ОДБРАНЕ У МУЛТИНАЦИОНАЛНИМ ОПЕРАЦИЈАМА</w:t>
      </w:r>
      <w:r>
        <w:rPr>
          <w:lang w:val="sr-CS"/>
        </w:rPr>
        <w:t xml:space="preserve"> ВАН ГРАНИЦА РЕПУБЛИКЕ СРБИЈЕ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ОДЛУКА ИЗ СТАВА 1. ОВОГ ЧЛАНА САДРЖИ НАЗИВЕ МУЛТИНАЦИОНАЛНИХ ОПЕРАЦИЈА У КОЈЕ СЕ МОГУ УПУТИТИ ПРИПАДНИЦИ ВОЈСКЕ СРБИЈЕ И ДРУГИХ СНАГА ОДБРАНЕ, МАНДАТ МУЛТИНАЦИОНАЛНИХ ОПЕРАЦИЈА, УКУПАН БРОЈ ПРИПАДНИКА ВОЈСКЕ СРБИЈЕ КОЈИ СЕ МОГУ АНГАЖОВАТИ У МУЛТИНАЦИОНАЛНИМ ОПЕРАЦИЈАМА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У СЛУЧАЈУ ПРОМЕНЕ МАНДАТА ИЛИ НАЗИВА МУЛТИНАЦИОНАЛН</w:t>
      </w:r>
      <w:r>
        <w:rPr/>
        <w:t>E</w:t>
      </w:r>
      <w:r>
        <w:rPr>
          <w:lang w:val="sr-CS"/>
        </w:rPr>
        <w:t xml:space="preserve"> ОПЕРАЦИЈ</w:t>
      </w:r>
      <w:r>
        <w:rPr/>
        <w:t>E</w:t>
      </w:r>
      <w:r>
        <w:rPr>
          <w:lang w:val="sr-CS"/>
        </w:rPr>
        <w:t xml:space="preserve"> У </w:t>
      </w:r>
      <w:r>
        <w:rPr>
          <w:spacing w:val="-6"/>
          <w:lang w:val="sr-CS"/>
        </w:rPr>
        <w:t xml:space="preserve">КОЈОЈ СУ АНГАЖОВАНИ ПРИПАДНИЦИ ВОЈСКЕ СРБИЈЕ, ОДЛУКА ИЗ СТАВА 1. ОВОГ ЧЛАНА </w:t>
      </w:r>
      <w:r>
        <w:rPr>
          <w:lang w:val="sr-CS"/>
        </w:rPr>
        <w:t>ПРИМЕЊУЈЕ СЕ ДО ДОНОШЕЊА ОДЛУКЕ О НАСТАВКУ АНГАЖОВАЊА ИЛИ ПОВЛАЧЕЊУ ИЗ МУЛТИНАЦИОНАЛНЕ ОПЕРАЦИЈЕ</w:t>
      </w:r>
      <w:r>
        <w:rPr>
          <w:lang w:val="ru-RU"/>
        </w:rPr>
        <w:t>.</w:t>
      </w:r>
      <w:r>
        <w:rPr>
          <w:lang w:val="sr-CS"/>
        </w:rPr>
        <w:t>”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sr-CS"/>
        </w:rPr>
        <w:t>НАРОДНА СКУПШТИНА</w:t>
      </w:r>
      <w:r>
        <w:rPr>
          <w:lang w:val="ru-RU"/>
        </w:rPr>
        <w:t xml:space="preserve">, </w:t>
      </w:r>
      <w:r>
        <w:rPr>
          <w:lang w:val="sr-CS"/>
        </w:rPr>
        <w:t xml:space="preserve">НА ПРЕДЛОГ ВЛАДЕ, ОДЛУЧУЈЕ О НАСТАВКУ АНГАЖОВАЊА, ОДНОСНО </w:t>
      </w:r>
      <w:r>
        <w:rPr>
          <w:spacing w:val="-8"/>
          <w:lang w:val="sr-CS"/>
        </w:rPr>
        <w:t xml:space="preserve">ПОВЛАЧЕЊУ </w:t>
      </w:r>
      <w:r>
        <w:rPr>
          <w:spacing w:val="-4"/>
          <w:lang w:val="sr-CS"/>
        </w:rPr>
        <w:t>ПРИПАДНИКА ВОЈСКЕ</w:t>
      </w:r>
      <w:r>
        <w:rPr>
          <w:lang w:val="sr-CS"/>
        </w:rPr>
        <w:t xml:space="preserve"> СРБИЈЕ</w:t>
      </w:r>
      <w:r>
        <w:rPr>
          <w:spacing w:val="-8"/>
          <w:lang w:val="sr-CS"/>
        </w:rPr>
        <w:t xml:space="preserve"> ИЗ МУЛТИНА</w:t>
      </w:r>
      <w:r>
        <w:rPr>
          <w:lang w:val="sr-CS"/>
        </w:rPr>
        <w:t>ЦИОНАЛНЕ ОПЕРАЦИЈЕ ПРЕ ИСТЕКА МАНД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  <w:t xml:space="preserve">Члан 8. 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 xml:space="preserve">Народна скупштина разматра и усваја Годишњи план употребе за извршавање планираних мултинационалних операција у текућој години. 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Министар одбране и министар унутрашњих послова Народној скупштини представљају делове Годишњег плана употребе из свог делокруга.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Народна скупштина одлучује о учешћу припадника Војске Србије у мултинационалним операцијама, као и о продужетку времена њиховог ангажовања и повлачењу из мултинационалне операције, на основу усвојеног Годишњег плана употребе.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Изузетно од одредбе става 3. овог члана, Народна скупштина може, у складу са интересима Републике Србије, одобрити употребу и учешће припадника Војске Србије у операцијама из члана 2. став 1. тач. 2), 3) и 5) овог закона које нису предвиђене Годишњим планом употребе, ако се знатно погорша безбедносна или хуманитарна ситуација у свету.</w:t>
      </w:r>
    </w:p>
    <w:p>
      <w:pPr>
        <w:pStyle w:val="Normal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НА ОСНОВУ ОДЛУКЕ НАРОДНЕ СКУПШТИНЕ О УПОТРЕБИ ВОЈСКЕ СРБИЈЕ И</w:t>
      </w:r>
      <w:r>
        <w:rPr>
          <w:spacing w:val="-4"/>
          <w:lang w:val="sr-CS"/>
        </w:rPr>
        <w:t xml:space="preserve"> ДРУГИХ СНАГА ОДБРАНЕ У МУЛТИНАЦИОНАЛНИМ ОПЕРАЦИЈАМА,</w:t>
      </w:r>
      <w:r>
        <w:rPr>
          <w:spacing w:val="-6"/>
          <w:lang w:val="sr-CS"/>
        </w:rPr>
        <w:t xml:space="preserve"> ВЛАДА</w:t>
      </w:r>
      <w:r>
        <w:rPr>
          <w:lang w:val="sr-CS"/>
        </w:rPr>
        <w:t xml:space="preserve"> УСВАЈА ГОДИШЊИ ПЛАН РЕАЛИЗАЦИЈЕ УЧЕШЋА ВОЈСКЕ СРБИЈЕ И ДРУГИХ СНАГА ОДБРАНЕ У МУЛТИНАЦИОНАЛНИМ ОПЕРАЦИЈАМА (У ДАЉЕМ ТЕКСТУ: ГОДИШЊИ ПЛАН)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ГОДИШЊИ ПЛАН САДРЖИ: НАЗИВЕ ОДОБРЕНИХ МУЛТИНАЦИОНАЛНИХ ОПЕРАЦИЈА</w:t>
      </w:r>
      <w:r>
        <w:rPr>
          <w:lang w:val="sr-CS"/>
        </w:rPr>
        <w:t>, ПРЕГЛЕД МУЛТИНАЦИОНАЛНИХ ОПЕРАЦИЈА У КОЈИМА ЈЕ УЧЕШЋЕ У ТОКУ СА ОЦЕНОМ СТАЊА; ПРЕГЛЕД МУЛТИНАЦИОНАЛНИХ ОПЕРАЦИЈА У КОЈИМА СЕ ОЧЕКУЈЕ ПОЧЕТАК УЧЕШЋА, ЊИХОВ МАНДАТ И ЦИЉ КОЈИ СЕ ПОСТИЖЕ УПОТРЕБОМ ВОЈСКЕ СРБИЈЕ И ДРУГИХ СНАГА ОДБРАНЕ; СНАГЕ КОЈЕ СЕ СТАВЉАЈУ НА РАСПОЛАГАЊЕ ЗА УЧЕШЋЕ У МУЛТИНАЦИОНАЛНИМ ОПЕРАЦИЈАМА; МАТЕРИЈАЛНА И ФИНАНСИЈСКА СРЕДСТВА КОЈА СУ ОБЕЗБЕЂЕНА ЗА КОРИШЋЕЊЕ И УТРОШАК, КАО И ДРУГЕ ЕЛЕМЕНТЕ ОД ЗНАЧАЈА ЗА УЧЕШЋЕ ВОЈСКЕ СРБИЈЕ И ДРУГИХ СНАГА ОДБРАНЕ У МУЛТИНАЦИОНАЛНИМ ОПЕРАЦИЈАМА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spacing w:val="-6"/>
          <w:lang w:val="sr-CS"/>
        </w:rPr>
        <w:t xml:space="preserve">ГОДИШЊИ ПЛАН </w:t>
      </w:r>
      <w:r>
        <w:rPr>
          <w:spacing w:val="-8"/>
          <w:lang w:val="sr-CS"/>
        </w:rPr>
        <w:t>ПРИПРЕМА МИНИСТАРСТВО ОДБРАНЕ У САРАДЊИ СА НАДЛЕЖНИМ</w:t>
      </w:r>
      <w:r>
        <w:rPr>
          <w:lang w:val="sr-CS"/>
        </w:rPr>
        <w:t xml:space="preserve"> ДРЖАВНИМ ОРГАНИМА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540"/>
        <w:jc w:val="both"/>
        <w:rPr>
          <w:lang w:val="sr-CS"/>
        </w:rPr>
      </w:pPr>
      <w:r>
        <w:rPr>
          <w:lang w:val="sr-CS"/>
        </w:rPr>
        <w:t>МИНИСТАРСТВО ОДБРАНЕ У САРАДЊИ СА МИНИСТАРСТВОМ СПОЉНИХ ПОСЛОВА И ДРУГИМ НАДЛЕЖНИМ ОРГАНИМА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 СЛУЧАЈУ ПОТРЕБЕ, </w:t>
      </w:r>
      <w:r>
        <w:rPr>
          <w:color w:val="000000"/>
          <w:lang w:val="sr-CS"/>
        </w:rPr>
        <w:t>МОЖЕ УТВРДИТИ НАЦИОНАЛНА ОГРАНИЧЕЊА УЧЕШЋА ВОЈСКЕ СРБИЈЕ И ДРУГИХ СНАГА ОДБРАНЕ У МУЛТИНАЦИОНАЛНИМ ОПЕРАЦИЈАМА У ЦИЉУ ЗАШТИТЕ ЖИВОТА АНГАЖОВАНИХ ЛИЦА И ЗАШТИТЕ ИНТЕРЕСА РЕПУБЛИКЕ СРБИЈЕ,</w:t>
      </w:r>
      <w:r>
        <w:rPr>
          <w:lang w:val="sr-CS"/>
        </w:rPr>
        <w:t xml:space="preserve"> КОЈА СЕ ПОСЕБНО ДЕФИНИШУ </w:t>
      </w:r>
      <w:r>
        <w:rPr>
          <w:color w:val="000000"/>
          <w:lang w:val="sr-CS"/>
        </w:rPr>
        <w:t>ЗА КОНКРЕТНУ МУЛТИНАЦИОНАЛНУ ОПЕРАЦИЈУ,</w:t>
      </w:r>
      <w:r>
        <w:rPr>
          <w:lang w:val="sr-CS"/>
        </w:rPr>
        <w:t xml:space="preserve"> У СКЛАДУ СА ПРИНЦИПИМА ИЗ ЧЛАНА 3. ОВОГ ЗАКОНА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Члан 10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Влада, на основу усвојеног </w:t>
      </w:r>
      <w:r>
        <w:rPr>
          <w:strike/>
          <w:color w:val="000000"/>
          <w:lang w:val="en-US"/>
        </w:rPr>
        <w:t xml:space="preserve">Годишњег плана </w:t>
      </w:r>
      <w:r>
        <w:rPr>
          <w:strike/>
          <w:color w:val="000000"/>
          <w:lang w:val="sr-CS"/>
        </w:rPr>
        <w:t>употребе</w:t>
      </w:r>
      <w:r>
        <w:rPr>
          <w:color w:val="000000"/>
          <w:lang w:val="en-US"/>
        </w:rPr>
        <w:t>,</w:t>
      </w:r>
      <w:r>
        <w:rPr>
          <w:color w:val="000000"/>
          <w:lang w:val="sr-CS"/>
        </w:rPr>
        <w:t xml:space="preserve"> ГОДИШЊЕГ ПЛАНА,</w:t>
      </w:r>
      <w:r>
        <w:rPr>
          <w:color w:val="000000"/>
          <w:lang w:val="en-US"/>
        </w:rPr>
        <w:t xml:space="preserve"> у складу са законом, одлучује о учешћу и упућивању припадника Министарства унутрашњих послова, особља цивилне заштите и запослених у органима државне управе у мултинационалне операције, продужетку времена њиховог ангажовања и повлачењу из мултинационалне операције, на предлог надлежног министра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звршавање одлуке из става 1. овог члана, у складу са законом, обезбеђују надлежна министарст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/>
        </w:rPr>
        <w:t xml:space="preserve">Изузетно, Влада може одобрити учешће других снага одбране у хуманитарним операцијама које нису предвиђене </w:t>
      </w:r>
      <w:r>
        <w:rPr>
          <w:strike/>
          <w:color w:val="000000"/>
          <w:lang w:val="en-US"/>
        </w:rPr>
        <w:t>Годишњ</w:t>
      </w:r>
      <w:r>
        <w:rPr>
          <w:strike/>
          <w:color w:val="000000"/>
          <w:lang w:val="sr-CS"/>
        </w:rPr>
        <w:t>им</w:t>
      </w:r>
      <w:r>
        <w:rPr>
          <w:strike/>
          <w:color w:val="000000"/>
          <w:lang w:val="en-US"/>
        </w:rPr>
        <w:t xml:space="preserve"> план</w:t>
      </w:r>
      <w:r>
        <w:rPr>
          <w:strike/>
          <w:color w:val="000000"/>
          <w:lang w:val="sr-CS"/>
        </w:rPr>
        <w:t>ом употребе</w:t>
      </w:r>
      <w:r>
        <w:rPr>
          <w:color w:val="000000"/>
          <w:lang w:val="en-US"/>
        </w:rPr>
        <w:t>,</w:t>
      </w:r>
      <w:r>
        <w:rPr>
          <w:color w:val="000000"/>
          <w:lang w:val="sr-CS"/>
        </w:rPr>
        <w:t xml:space="preserve"> ГОДИШЊИМ ПЛАНОМ</w:t>
      </w:r>
      <w:r>
        <w:rPr>
          <w:color w:val="000000"/>
          <w:lang w:val="en-US"/>
        </w:rPr>
        <w:t xml:space="preserve"> у случају неодложног отклањања последица природних, техничко-технолошких и еколошких несрећа већих размера, као и пружања помоћи цивилним органима у кризним ситуацијама. 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Члан 12.</w:t>
      </w:r>
    </w:p>
    <w:p>
      <w:pPr>
        <w:pStyle w:val="Normal"/>
        <w:autoSpaceDE w:val="false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У мултинационалне операције могу се упућивати само припадници Војске Србије и других снага одбране који су завршили обуку у земљи или иностранству, који су оспособљени за одговарајућу специјалност и који имају одговарајући сертификат о оспособљености за учешће у мултинационалним операцијама. </w:t>
      </w:r>
    </w:p>
    <w:p>
      <w:pPr>
        <w:pStyle w:val="Normal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>
          <w:spacing w:val="-4"/>
          <w:lang w:val="sr-CS"/>
        </w:rPr>
      </w:pPr>
      <w:r>
        <w:rPr>
          <w:lang w:val="ru-RU"/>
        </w:rPr>
        <w:tab/>
      </w:r>
      <w:r>
        <w:rPr>
          <w:lang w:val="sr-CS"/>
        </w:rPr>
        <w:t>ИЗУЗЕТНО, НА ПЕРИОД НЕ ДУЖИ ОД 45</w:t>
      </w:r>
      <w:r>
        <w:rPr>
          <w:spacing w:val="-8"/>
          <w:lang w:val="sr-CS"/>
        </w:rPr>
        <w:t xml:space="preserve"> ДАНА У КОНТИНУИТЕТУ, У ЗОНУ МУЛТИНАЦИОНАЛНЕ ОПЕРАЦИЈЕ МОГУ БИТИ УПУЋЕНИ ПРИПАДНИЦИ </w:t>
      </w:r>
      <w:r>
        <w:rPr>
          <w:lang w:val="sr-CS"/>
        </w:rPr>
        <w:t>ВОЈСКЕ СРБИЈЕ И ДРУГИХ СНАГА ОДБРАНЕ КОЈИ НЕ ИСПУЊАВАЈУ УСЛОВЕ ИЗ СТАВА 1. ОВОГ ЧЛАНА,</w:t>
      </w:r>
      <w:r>
        <w:rPr>
          <w:spacing w:val="-8"/>
          <w:lang w:val="sr-CS"/>
        </w:rPr>
        <w:t xml:space="preserve"> </w:t>
      </w:r>
      <w:r>
        <w:rPr>
          <w:lang w:val="sr-CS"/>
        </w:rPr>
        <w:t>АКО ЈЕ Т</w:t>
      </w:r>
      <w:r>
        <w:rPr>
          <w:spacing w:val="-4"/>
          <w:lang w:val="sr-CS"/>
        </w:rPr>
        <w:t xml:space="preserve">О НЕОПХОДНО </w:t>
      </w:r>
      <w:r>
        <w:rPr>
          <w:spacing w:val="-8"/>
          <w:lang w:val="sr-CS"/>
        </w:rPr>
        <w:t>РАДИ ПРУЖАЊА ПОДРШКЕ СНАГАМА АНГАЖОВАНИМ У МУЛТИНАЦИО-</w:t>
      </w:r>
      <w:r>
        <w:rPr>
          <w:spacing w:val="-4"/>
          <w:lang w:val="sr-CS"/>
        </w:rPr>
        <w:t>НАЛНОЈ ОПЕРАЦИЈИ У ИЗВРШАВАЊУ МАНДАТА МИСИЈЕ.</w:t>
      </w:r>
      <w:r>
        <w:rPr>
          <w:spacing w:val="-8"/>
          <w:lang w:val="sr-CS"/>
        </w:rPr>
        <w:t xml:space="preserve"> 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Члан 15.</w:t>
      </w:r>
    </w:p>
    <w:p>
      <w:pPr>
        <w:pStyle w:val="Normal"/>
        <w:autoSpaceDE w:val="false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забрани припадник цивилне заштите, припадник Министарства унутрашњих послова, државни службеник и намештеник за време које проведе на припремама у земљи и иностранству ради учешћа у мултинационалним операцијама има право на плаћено одсуство у складу са овим законом.</w:t>
      </w:r>
    </w:p>
    <w:p>
      <w:pPr>
        <w:pStyle w:val="Normal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en-US"/>
        </w:rPr>
        <w:t>Припаднику Војске Србије и лицу из става 1. овог члана за време припрема и обуке за учешће у мултинационалној операцији припада право и на накнаду трошкова, у складу са прописима о накнади путних и других трошкова.</w:t>
      </w:r>
    </w:p>
    <w:p>
      <w:pPr>
        <w:pStyle w:val="Normal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ВЛАДА ПРОПИСУЈЕ УСЛОВЕ ЗА ПРИПРЕМЕ И ОБУЧАВАЊЕ ЛИЦА ИЗ СТАВА 1. ОВОГ ЧЛАНА ЗА УЧЕШЋЕ У МУЛТИНАЦИОНАЛНИМ ОПЕРАЦИЈАМА ВАН ГРАНИЦА РЕПУБЛИКЕ СРБИЈЕ. 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Припремање и обучавање за учешће у мултинационалним операцијама припадника Војске Србије обавља се у складу са прописима о одбрани и Војсци Србије.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Влада, на крају буџетске године, усваја Извештај о извршавању Годишњег плана употребе Војске Србије и других снага одбране у мултинационалним операцијама и подноси га Народној скупштини.</w:t>
      </w:r>
    </w:p>
    <w:p>
      <w:pPr>
        <w:pStyle w:val="Normal"/>
        <w:autoSpaceDE w:val="false"/>
        <w:ind w:firstLine="540"/>
        <w:jc w:val="both"/>
        <w:rPr>
          <w:strike/>
          <w:lang w:val="ru-RU"/>
        </w:rPr>
      </w:pPr>
      <w:r>
        <w:rPr>
          <w:strike/>
          <w:lang w:val="ru-RU"/>
        </w:rPr>
        <w:t>Извештај из става 1. овог члана припремају:</w:t>
      </w:r>
    </w:p>
    <w:p>
      <w:pPr>
        <w:pStyle w:val="Normal"/>
        <w:autoSpaceDE w:val="false"/>
        <w:ind w:firstLine="540"/>
        <w:jc w:val="both"/>
        <w:rPr>
          <w:strike/>
          <w:lang w:val="ru-RU"/>
        </w:rPr>
      </w:pPr>
      <w:r>
        <w:rPr>
          <w:strike/>
          <w:lang w:val="ru-RU"/>
        </w:rPr>
        <w:t>1) Министарство одбране - за припаднике Војске Србије и запослене у Министарству одбране;</w:t>
      </w:r>
    </w:p>
    <w:p>
      <w:pPr>
        <w:pStyle w:val="Normal"/>
        <w:autoSpaceDE w:val="false"/>
        <w:ind w:firstLine="540"/>
        <w:jc w:val="both"/>
        <w:rPr>
          <w:strike/>
          <w:lang w:val="ru-RU"/>
        </w:rPr>
      </w:pPr>
      <w:r>
        <w:rPr>
          <w:strike/>
          <w:lang w:val="ru-RU"/>
        </w:rPr>
        <w:t>2) Министарство одбране у сарадњи са надлежним министарствима - за запослене у другим органима државне управе, особље цивилне заштите и лица која се могу ангажовати на пословима пружања помоћи у оквиру мултинационалних операција;</w:t>
      </w:r>
    </w:p>
    <w:p>
      <w:pPr>
        <w:pStyle w:val="Normal"/>
        <w:autoSpaceDE w:val="false"/>
        <w:ind w:firstLine="540"/>
        <w:jc w:val="both"/>
        <w:rPr>
          <w:strike/>
          <w:lang w:val="ru-RU"/>
        </w:rPr>
      </w:pPr>
      <w:r>
        <w:rPr>
          <w:strike/>
          <w:lang w:val="ru-RU"/>
        </w:rPr>
        <w:t>3) Министарство унутрашњих послова - за запослене у Министарству унутрашњих послова.</w:t>
      </w:r>
    </w:p>
    <w:p>
      <w:pPr>
        <w:pStyle w:val="Normal"/>
        <w:autoSpaceDE w:val="false"/>
        <w:ind w:firstLine="54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54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54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Извештај из става 1. овог члана обавезно садржи: податке о карактеру мултинационалних операција у којима су учествовали припадници Војске Србије и других снага одбране; преглед структуре ангажованих снага одбране; преглед утрошених средстава по наменама за припремање и извођење операција, односно повлачење из тих операција; анализу стања у зони извођења операција, односно активности и остварених резултата у конкретној операцији и друге податке од значаја за остваривање безбедносних и одбрамбених интереса Републике Србије.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Извештај из става 1. овог члана Влади предлажу министар одбране и министар унутрашњих послова.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Приликом разматрања извештаја из става 1. овог члана, Влада оцењује остварене резултате ради предузимања одговарајућих активности у ангажовању људских и материјалних ресурса у мултинационалној операцији.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Влада Народној скупштини подноси извештај о окончању или превременом завршетку мултинационалне операције и у случају промене њеног мандата или задатка, односно промене других битних околности које утичу на мандат и задатак мултинационалне операције.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Извештај из става 6. овог члана Влада подноси Народној скупштини на првом наредном заседању.</w:t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ВЛАДА У ПРВОМ ТРОМЕСЕЧЈУ ТЕКУЋЕ ГОДИНЕ УСВАЈА ИЗВЕШТАЈ О УЧЕШЋУ </w:t>
      </w:r>
      <w:r>
        <w:rPr>
          <w:spacing w:val="-4"/>
          <w:lang w:val="sr-CS"/>
        </w:rPr>
        <w:t>ВОЈСКЕ СРБИЈЕ И ДРУГИХ СНАГА ОДБРАНЕ У МУЛТИНАЦИОНАЛНИМ ОПЕРАЦИЈАМА ЗА ПРЕТХОДНУ ГОДИНУ КОЈИ</w:t>
      </w:r>
      <w:r>
        <w:rPr>
          <w:i/>
          <w:spacing w:val="-4"/>
          <w:lang w:val="sr-CS"/>
        </w:rPr>
        <w:t xml:space="preserve"> </w:t>
      </w:r>
      <w:r>
        <w:rPr>
          <w:spacing w:val="-4"/>
          <w:lang w:val="sr-CS"/>
        </w:rPr>
        <w:t>РАДИ ИНФОРМИСАЊА ПОДНОСИ НАРОДНОЈ СКУПШТИНИ И ПРЕДСЕДНИКУ</w:t>
      </w:r>
      <w:r>
        <w:rPr>
          <w:lang w:val="sr-CS"/>
        </w:rPr>
        <w:t xml:space="preserve">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ИЗВЕШТАЈ ИЗ СТАВА 1. ОВОГ ЧЛАНА ПРИПРЕМА МИНИСТАРСТВО ОДБРАНЕ У САРАДЊИ СА НАДЛЕЖНИМ МИНИСТАРСТВИ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ИЗВЕШТАЈ ИЗ СТАВА 1. ОВОГ ЧЛАНА САДРЖИ: ПОДАТКЕ О КАРАКТЕРУ МУЛТИНАЦИОНАЛНИХ ОПЕРАЦИЈА У КОЈИМА СУ УЧЕСТВОВАЛИ ПРИПАДНИЦИ ВОЈСКЕ СРБИЈЕ И ДРУГИХ СНАГА ОДБРАНЕ; ПРЕГЛЕД СТРУКТУРЕ АНГАЖОВАНИХ СНАГА ОДБРАНЕ; ПРЕГЛЕД УТРОШЕНИХ СРЕДСТАВА ПО НАМЕНАМА ЗА ПРИПРЕМАЊЕ И ИЗВОЂЕЊЕ ОПЕРАЦИЈА, ОДНОСНО ПОВЛАЧЕЊА ИЗ ТИХ ОПЕРАЦИЈА; АНАЛИЗУ СТАЊА У ЗОНИ ИЗВОЂЕЊА ОПЕРАЦИЈА, ОДНОСНО АКТИВНОСТИ И ОСТВАРЕНИХ РЕЗУЛТАТА У КОНКРЕТНОЈ ОПЕРАЦИЈИ И ДРУГЕ ПОДАТКЕ ОД ЗНАЧАЈА ЗА ОСТВАРИВАЊЕ БЕЗБЕДНОСНИХ И ОДБРАМБЕНИХ ИНТЕРЕС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РИЛИКОМ УСВАЈАЊА ИЗВЕШТАЈА ИЗ СТАВА 1. ОВОГ ЧЛАНА, ВЛАДА РАЗМАТРА ОСТВАРЕНЕ РЕЗУЛТАТЕ РАДИ ПРЕДУЗИМАЊА ОДГОВАРАЈУЋИХ АКТИВНОСТИ У АНГАЖОВАЊУ ЉУДСКИХ И МАТЕРИЈАЛНИХ РЕСУРСА У МУЛТИНАЦИОНАЛНОЈ ОПЕР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spacing w:val="-4"/>
          <w:lang w:val="sr-CS"/>
        </w:rPr>
        <w:t>ВЛАДА</w:t>
      </w:r>
      <w:r>
        <w:rPr>
          <w:b/>
          <w:spacing w:val="-4"/>
          <w:lang w:val="sr-CS"/>
        </w:rPr>
        <w:t xml:space="preserve"> </w:t>
      </w:r>
      <w:r>
        <w:rPr>
          <w:spacing w:val="-4"/>
          <w:lang w:val="sr-CS"/>
        </w:rPr>
        <w:t>НАЈКАСНИЈЕ У РОКУ ОД ТРИДЕСЕТ ДАНА ОД ДАНА САЗНАЊА ПИСМЕНО ОБАВЕШТАВА НАРОДНУ СКУПШТИНУ И ПРЕДСЕДНИКА РЕПУБЛИКЕ</w:t>
      </w:r>
      <w:r>
        <w:rPr>
          <w:lang w:val="ru-RU"/>
        </w:rPr>
        <w:t xml:space="preserve"> О ОКОНЧАЊУ ИЛИ ПРЕВРЕМЕНОМ ЗАВРШЕТКУ МУЛТИНАЦИОНАЛНЕ ОПЕРАЦИЈЕ, ПРОМЕНИ ЊЕНОГ МАНДАТА, ОДНОСНО ПРОМЕНИ ДРУГИХ БИТНИХ ОКОЛНОСТИ КОЈЕ УТИЧУ НА МАНДАТ МУЛТИНАЦИОНАЛНЕ ОПЕРАЦИЈ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7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У ЦИЉУ УСМЕРАВАЊА АКТИВНОСТИ НАДЛЕЖНИХ ОРГАНА</w:t>
      </w:r>
      <w:r>
        <w:rPr>
          <w:lang w:val="sr-CS"/>
        </w:rPr>
        <w:t xml:space="preserve"> </w:t>
      </w:r>
      <w:r>
        <w:rPr>
          <w:spacing w:val="-6"/>
          <w:lang w:val="sr-CS"/>
        </w:rPr>
        <w:t xml:space="preserve">ДРЖАВНЕ УПРАВЕ, </w:t>
      </w:r>
      <w:r>
        <w:rPr>
          <w:lang w:val="sr-CS"/>
        </w:rPr>
        <w:t xml:space="preserve">ВЛАДА ОСНИВА ТЕЛО ЗА КООРДИНАЦИЈУ ПОСЛОВА И УСМЕРАВАЊЕ АКТИВНОСТИ </w:t>
      </w:r>
      <w:r>
        <w:rPr>
          <w:spacing w:val="-6"/>
          <w:lang w:val="sr-CS"/>
        </w:rPr>
        <w:t>У ВЕЗИ СА УЧЕШЋЕМ ВОЈСКЕ СРБИЈЕ И ДРУГИХ СНАГА ОДБРАНЕ У МУЛТИНАЦИ</w:t>
      </w:r>
      <w:r>
        <w:rPr>
          <w:lang w:val="sr-CS"/>
        </w:rPr>
        <w:t>ОНАЛНИМ ОПЕРАЦИЈАМА (У ДАЉЕМ ТЕКСТУ: ТЕЛО ЗА КООРДИНАЦИЈУ ПОСЛОВА)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ТЕЛО ЗА КООРДИНАЦИЈУ ПОСЛОВА </w:t>
      </w:r>
      <w:r>
        <w:rPr>
          <w:spacing w:val="-4"/>
          <w:lang w:val="sr-CS"/>
        </w:rPr>
        <w:t>УСМЕРАВА АКТИВНОСТИ НАДЛЕЖНИХ ОРГАНА У ЦИЉУ ЕФИКАСНИЈЕГ ПЛАНИРАЊА, ПРИПРЕМЕ, АНГАЖОВАЊА,</w:t>
      </w:r>
      <w:r>
        <w:rPr>
          <w:lang w:val="sr-CS"/>
        </w:rPr>
        <w:t xml:space="preserve"> РЕДОВНИХ РОТАЦИЈА, ПОВЛАЧЕЊА И ДРУГИХ АКТИВНОСТИ ПРИПАДНИКА ВОЈСКЕ СРБИЈЕ И </w:t>
      </w:r>
      <w:r>
        <w:rPr>
          <w:spacing w:val="-4"/>
          <w:lang w:val="sr-CS"/>
        </w:rPr>
        <w:t>ДРУГИХ СНАГА ОДБРАНЕ, У СКЛАДУ СА НАЦИОНАЛНИМ, БЕЗБЕДНОСНИМ И ОДБРАМБЕНИМ</w:t>
      </w:r>
      <w:r>
        <w:rPr>
          <w:lang w:val="sr-CS"/>
        </w:rPr>
        <w:t xml:space="preserve"> ИНТЕРЕСИМА РЕПУБЛИКЕ СРБИЈЕ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ТЕЛО ЗА КООРДИНАЦИЈУ ПОСЛОВА </w:t>
      </w:r>
      <w:r>
        <w:rPr>
          <w:spacing w:val="-4"/>
          <w:lang w:val="sr-CS"/>
        </w:rPr>
        <w:t>ЧИНЕ ПРЕДСТАВНИЦИ МИНИСТАРСТВА СПОЉНИХ ПОСЛОВА, МИНИСТАРСТВА ОДБРАНЕ, МИНИСТАРСТВА УНУТРАШЊИХ ПОСЛОВА, МИНИСТАРСТВА ФИНАНСИЈА</w:t>
      </w:r>
      <w:r>
        <w:rPr>
          <w:lang w:val="sr-CS"/>
        </w:rPr>
        <w:t xml:space="preserve"> И МИНИСТАРСТВА ЗДРАВЉА, А ПО ПОТРЕБИ И ДРУГИХ НАДЛЕЖНИХ ОРГА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Члан 19.</w:t>
      </w:r>
    </w:p>
    <w:p>
      <w:pPr>
        <w:pStyle w:val="Normal"/>
        <w:autoSpaceDE w:val="false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autoSpaceDE w:val="false"/>
        <w:ind w:firstLine="56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Министарство одбране и Војска Србије су дужни да у сарадњи са надлежним органима организују и координирају све активности у вези са припремама припадника Војске Србије и других снага одбране који се упућују у иностранство ради извршавања одобрених мултинационалних операциј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color w:val="000000"/>
          <w:lang w:val="en-US"/>
        </w:rPr>
        <w:t xml:space="preserve">По усвајању </w:t>
      </w:r>
      <w:r>
        <w:rPr>
          <w:strike/>
          <w:color w:val="000000"/>
          <w:lang w:val="en-US"/>
        </w:rPr>
        <w:t xml:space="preserve">Годишњег плана </w:t>
      </w:r>
      <w:r>
        <w:rPr>
          <w:strike/>
          <w:color w:val="000000"/>
          <w:lang w:val="sr-CS"/>
        </w:rPr>
        <w:t>употребе</w:t>
      </w:r>
      <w:r>
        <w:rPr>
          <w:color w:val="000000"/>
          <w:lang w:val="en-US"/>
        </w:rPr>
        <w:t>,</w:t>
      </w:r>
      <w:r>
        <w:rPr>
          <w:color w:val="000000"/>
          <w:lang w:val="sr-CS"/>
        </w:rPr>
        <w:t xml:space="preserve"> ГОДИШЊЕГ ПЛАНА,</w:t>
      </w:r>
      <w:r>
        <w:rPr>
          <w:color w:val="000000"/>
          <w:lang w:val="en-US"/>
        </w:rPr>
        <w:t xml:space="preserve"> Министарство одбране без одлагања обавештава надлежне органе и организације државне управе и органе локалне самоуправе о обавезама из њихове надлежности. </w:t>
      </w:r>
    </w:p>
    <w:p>
      <w:pPr>
        <w:pStyle w:val="Normal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strike/>
        </w:rPr>
      </w:pPr>
      <w:r>
        <w:rPr>
          <w:strike/>
          <w:lang w:val="ru-RU"/>
        </w:rPr>
        <w:t>Министар одбране, односно надлежни министри или лица која они овласте закључују техничке споразуме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којима се уређују услови ангажовања припадника Војске Србије и других снага одбране у оквиру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мултинационалних операција, ради извршавања закљученог међународног уговора на основу којег се изводи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конкретна мултинационална операција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време учешћа у мултинационалним операцијама, контролу система командовања и извршавања</w:t>
      </w:r>
      <w:r>
        <w:rPr>
          <w:lang w:val="sr-Latn-CS"/>
        </w:rPr>
        <w:t xml:space="preserve"> </w:t>
      </w:r>
      <w:r>
        <w:rPr>
          <w:lang w:val="ru-RU"/>
        </w:rPr>
        <w:t>војних дужности врше овлашћене старешине Војске Србије, у складу са прописима о служби у Војсци Србије</w:t>
      </w:r>
      <w:r>
        <w:rPr>
          <w:lang w:val="sr-Latn-CS"/>
        </w:rPr>
        <w:t xml:space="preserve"> </w:t>
      </w:r>
      <w:r>
        <w:rPr>
          <w:lang w:val="ru-RU"/>
        </w:rPr>
        <w:t>и сагласно правилима командовања и контроле које је утврдила међународна организација која реализу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лтинационалну операц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За свако учешће припадника Војске Србије у мултинационалним операцијама доносе се правила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ангажовања која прописује министар одбране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48"/>
        <w:jc w:val="both"/>
        <w:rPr>
          <w:color w:val="000000"/>
          <w:lang w:val="ru-RU"/>
        </w:rPr>
      </w:pPr>
      <w:r>
        <w:rPr>
          <w:color w:val="000000"/>
          <w:spacing w:val="-4"/>
          <w:lang w:val="sr-CS"/>
        </w:rPr>
        <w:t>ЗА СВАКО УЧЕШЋЕ ПРИПАДНИКА ВОЈСКЕ СРБИЈЕ И ДРУГИХ СНАГА ОДБРАНЕ У МУЛТИНАЦИОНАЛНИМ ОПЕРАЦИЈАМА</w:t>
      </w:r>
      <w:r>
        <w:rPr>
          <w:color w:val="000000"/>
          <w:lang w:val="sr-CS"/>
        </w:rPr>
        <w:t xml:space="preserve"> ПРИМЕЊУЈУ СЕ ПРАВИЛА АНГАЖОВАЊА КОЈА СУ ПРОПИСАЛЕ УЈЕДИЊЕНЕ НАЦИЈЕ, ЕВРОПСКА УНИЈА ИЛИ ДРУГИ СИСТЕМИ КОЛЕКТИВНЕ БЕЗБЕДНОСТИ ЗА КОНКРЕТНУ МУЛТИНАЦИОНАЛНУ ОПЕРАЦИЈУ, УКОЛИКО НИСУ У СУПРОТНОСТИ СА ПРИНЦИПИМА УТВРЂЕНИМ У ЧЛАНУ 3. ОВОГ ЗАКО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4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СЛУЧАЈУ КРШЕЊА ПРИНЦИПА НА КОЈИМА СЕ ЗАСНИВА УПУЋИВАЊЕ ПРИПАДНИКА ВОЈСКЕ СРБИЈЕ </w:t>
      </w:r>
      <w:r>
        <w:rPr>
          <w:color w:val="000000"/>
          <w:spacing w:val="-4"/>
          <w:lang w:val="sr-CS"/>
        </w:rPr>
        <w:t>И ДРУГИХ СНАГА ОДБРАНЕ</w:t>
      </w:r>
      <w:r>
        <w:rPr>
          <w:color w:val="000000"/>
          <w:lang w:val="sr-CS"/>
        </w:rPr>
        <w:t xml:space="preserve"> У МУЛТИНАЦИОНАЛНЕ ОПЕРАЦИЈЕ, У СКЛАДУ СА ЧЛАНОМ 8. ЗАКОНА, УТВРДИЋЕ СЕ НАЦИОНАЛНО ОГРАНИЧЕЊЕ ЗА ЊИХОВО УЧЕШЋЕ У КОНКРЕТНОЈ МУЛТИНАЦИОНАЛНОЈ ОПЕРАЦИЈИ.</w:t>
      </w:r>
    </w:p>
    <w:p>
      <w:pPr>
        <w:pStyle w:val="Normal"/>
        <w:jc w:val="both"/>
        <w:rPr>
          <w:color w:val="000000"/>
          <w:highlight w:val="yellow"/>
          <w:lang w:val="sr-CS"/>
        </w:rPr>
      </w:pPr>
      <w:r>
        <w:rPr>
          <w:color w:val="000000"/>
          <w:highlight w:val="yellow"/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Припадници Војске Србије и других снага одбране за време учешћа у мултинационалним операцијама имају право на накнаду плате, односно зараде и друга новчана примања у земљи најмање у износу који би остварили да су на служби у Војсци Србије или у радном односу у земљи, као и посебна права у складу са прописима којима је уређена служба у Војсци Србије, односно радни однос и пензијско и инвалидско осигур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Поред права из става 1. овог члана, припадници Војске Србије и других снага одбране за време учешћа у мултинационалним операцијама имају право и на увећање плате и друга новчана примања по основима и мерилима које прописује Влада, у складу са овим законом и закљученим међународним уговорима или актима за њихово извршавање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48"/>
        <w:jc w:val="both"/>
        <w:rPr>
          <w:color w:val="000000"/>
          <w:lang w:val="ru-RU"/>
        </w:rPr>
      </w:pPr>
      <w:r>
        <w:rPr>
          <w:color w:val="000000"/>
          <w:lang w:val="en-US"/>
        </w:rPr>
        <w:t xml:space="preserve">ПОРЕД ПРАВА ИЗ СТАВА 1. ОВОГ ЧЛАНА, ПРИПАДНИЦИ ВОЈСКЕ СРБИЈЕ И ДРУГИХ СНАГА ОДБРАНЕ ЗА ВРЕМЕ УЧЕШЋА У МУЛТИНАЦИОНАЛНИМ ОПЕРАЦИЈАМА ИМАЈУ ПРАВО И НА </w:t>
      </w:r>
      <w:r>
        <w:rPr>
          <w:color w:val="000000"/>
          <w:lang w:val="sr-CS"/>
        </w:rPr>
        <w:t>МЕСЕЧНУ НАКНАДУ ЗА УЧЕШЋЕ У МУЛТИНАЦИОНАЛНОЈ ОПЕРАЦИЈИ</w:t>
      </w:r>
      <w:r>
        <w:rPr>
          <w:color w:val="000000"/>
          <w:lang w:val="en-US"/>
        </w:rPr>
        <w:t xml:space="preserve"> И ДРУГА НОВЧАНА ПРИМАЊА ПО ОСНОВИМА И МЕРИЛИМА КОЈЕ ПРОПИСУЈЕ ВЛАДА, У СКЛАДУ СА ОВИМ ЗАКОНОМ И ЗАКЉУЧЕНИМ МЕЂУНАРОДНИМ</w:t>
      </w:r>
      <w:r>
        <w:rPr>
          <w:color w:val="000000"/>
          <w:lang w:val="sr-CS"/>
        </w:rPr>
        <w:t xml:space="preserve"> УГОВОРИМА</w:t>
      </w:r>
      <w:r>
        <w:rPr>
          <w:color w:val="000000"/>
          <w:lang w:val="en-US"/>
        </w:rPr>
        <w:t xml:space="preserve"> </w:t>
      </w:r>
      <w:r>
        <w:rPr>
          <w:lang w:val="sr-CS"/>
        </w:rPr>
        <w:t>И УГОВОРИМА ЗА ЊИХОВО ИЗВРШАВАЊ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  <w:t>Члан 25.</w:t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Припадници Војске Србије и других снага одбране који су ангажовани у мултинационалним операцијама имају право на: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) увећање плате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2) увећан стаж осигурања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3) накнаду трошкова за ризик у служби и додатке за географске и климатске услове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4) накнаду трошкова путовања за једно путовање до места становања и назад за сваких шест месеци проведених у мултинационалној операцији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5) лично осигурање од болести, ризика рањавања, тежих повреда, инвалидитета или смрти које се обезбеђује на терет надлежног министарства за време учествовања у мултинационалној операцији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6) путне трошкове и бесплатан одмор у објектима предвиђеним за одмор и рекреацију по повратку из мултинационалне операције;</w:t>
      </w:r>
    </w:p>
    <w:p>
      <w:pPr>
        <w:pStyle w:val="Normal"/>
        <w:spacing w:lineRule="auto" w:line="120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Ближе услове и начин остваривања права припадника Војске Србије у мултинационалним операцијама прописује министар одбране.</w:t>
      </w:r>
    </w:p>
    <w:p>
      <w:pPr>
        <w:pStyle w:val="Normal"/>
        <w:autoSpaceDE w:val="false"/>
        <w:jc w:val="center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5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ИПАДНИЦИ ВОЈСКЕ СРБИЈЕ И ДРУГИХ СНАГА ОДБРАНЕ КОЈИ СУ АНГАЖОВАНИ У МУЛТИНАЦИОНАЛНИМ ОПЕРАЦИЈАМА ИМАЈУ ПРАВО НА: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374" w:leader="none"/>
        </w:tabs>
        <w:autoSpaceDE w:val="false"/>
        <w:ind w:left="450" w:hanging="300"/>
        <w:jc w:val="both"/>
        <w:rPr/>
      </w:pPr>
      <w:r>
        <w:rPr>
          <w:color w:val="000000"/>
          <w:lang w:val="en-US"/>
        </w:rPr>
        <w:t>1)</w:t>
      </w:r>
      <w:r>
        <w:rPr>
          <w:color w:val="000000"/>
          <w:lang w:val="sr-CS"/>
        </w:rPr>
        <w:t xml:space="preserve"> МЕСЕЧНУ НАКНАДУ ЗА УЧЕШЋЕ У МУЛТИНАЦИОНАЛНОЈ ОПЕРАЦИЈИ</w:t>
      </w:r>
      <w:r>
        <w:rPr>
          <w:color w:val="000000"/>
          <w:lang w:val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УВЕЋАН СТАЖ ОСИГУРАЊА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3) </w:t>
      </w:r>
      <w:r>
        <w:rPr>
          <w:lang w:val="sr-CS"/>
        </w:rPr>
        <w:t xml:space="preserve">НАКНАДУ ТРОШКОВА ПРЕВОЗА ЗА ЈЕДНО ПУТОВАЊЕ ДО МЕСТА СТАНОВАЊА И НАЗАД </w:t>
      </w:r>
      <w:r>
        <w:rPr>
          <w:spacing w:val="-4"/>
          <w:lang w:val="sr-CS"/>
        </w:rPr>
        <w:t>УКОЛИКО СУ У МУЛТИНАЦИОНАЛНУ ОПЕРАЦИЈУ УПУЋЕНИ НА ПЕРИОД ДУЖИ ОД СЕДАМ МЕСЕЦИ</w:t>
      </w:r>
      <w:r>
        <w:rPr>
          <w:color w:val="000000"/>
          <w:lang w:val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CS"/>
        </w:rPr>
        <w:t>4</w:t>
      </w:r>
      <w:r>
        <w:rPr>
          <w:color w:val="000000"/>
          <w:lang w:val="en-US"/>
        </w:rPr>
        <w:t>) ЛИЧНО ОСИГУРАЊЕ ОД БОЛЕСТИ, РИЗИКА РАЊАВАЊА, ТЕЖИХ ПОВРЕДА, ИНВАЛИДИТЕТА ИЛИ СМРТИ ЗА ВРЕМЕ УЧЕСТВОВАЊА У МУЛТИНАЦИОНАЛНОЈ ОПЕРАЦИЈИ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CS"/>
        </w:rPr>
        <w:t>5</w:t>
      </w:r>
      <w:r>
        <w:rPr>
          <w:color w:val="000000"/>
          <w:lang w:val="en-US"/>
        </w:rPr>
        <w:t>)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>ПУТНЕ ТРОШКОВЕ И БЕСПЛАТАН ОДМОР У ОБЈЕКТИМА ПРЕДВИЂЕНИМ ЗА ОДМОР И РЕКРЕАЦИЈУ ПО ПОВРАТКУ ИЗ МУЛТИНАЦИОНАЛНЕ ОПЕРАЦИЈЕ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6) </w:t>
      </w:r>
      <w:r>
        <w:rPr>
          <w:lang w:val="sr-CS"/>
        </w:rPr>
        <w:t>НАКНАДУ ТРОШКОВА ПРЕВОЗА ДО МЕСТА СТАНОВАЊА И НАЗАД У СЛУЧАЈУ СМРТИ КРВНОГ СРОДНИКА У ПРАВОЈ ЛИНИЈИ, СУПРУЖНИКА, ВАНБРАЧНОГ ПАРТНЕРА, ПАСТОРКА, УСВОЈИТЕЉА И УСВОЈЕНИКА, БРАЋЕ И СЕСТАРА.</w:t>
      </w:r>
    </w:p>
    <w:p>
      <w:pPr>
        <w:pStyle w:val="Normal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sr-CS"/>
        </w:rPr>
      </w:pPr>
      <w:r>
        <w:rPr>
          <w:spacing w:val="-4"/>
          <w:lang w:val="sr-CS"/>
        </w:rPr>
        <w:t>БЛИЖЕ УСЛОВЕ И НАЧИН ОСТВАРИВАЊА ПРАВА ПРИПАДНИКА ВОЈСКЕ СРБИЈЕ ИЗ СТАВА 1.</w:t>
      </w:r>
      <w:r>
        <w:rPr>
          <w:lang w:val="sr-CS"/>
        </w:rPr>
        <w:t xml:space="preserve"> ТАЧ. 3), 5) И 6) ОВОГ ЧЛАНА ПРОПИСУЈЕ МИНИСТАР ОДБРАНЕ</w:t>
      </w:r>
      <w:r>
        <w:rPr>
          <w:b/>
          <w:lang w:val="sr-CS"/>
        </w:rPr>
        <w:t>,</w:t>
      </w:r>
      <w:r>
        <w:rPr>
          <w:lang w:val="sr-CS"/>
        </w:rPr>
        <w:t xml:space="preserve"> ОДНОСНО ЗА ПРИПАДНИКЕ ДРУГИХ СНАГА ОДБРАНЕ НАДЛЕЖНИ МИНИСТАР.</w:t>
      </w:r>
    </w:p>
    <w:p>
      <w:pPr>
        <w:pStyle w:val="Normal"/>
        <w:spacing w:lineRule="auto" w:line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48"/>
        <w:jc w:val="both"/>
        <w:rPr/>
      </w:pPr>
      <w:r>
        <w:rPr>
          <w:lang w:val="sr-CS"/>
        </w:rPr>
        <w:t xml:space="preserve">ПРАВА ИЗ СТАВА 1. ТАЧ. 1) И 4) ОВОГ ЧЛАНА ПРИПАДАЈУ И ЛИЦИМА КОЈА СЕ УПУЋУЈУ У </w:t>
      </w:r>
      <w:r>
        <w:rPr>
          <w:spacing w:val="-8"/>
          <w:lang w:val="sr-CS"/>
        </w:rPr>
        <w:t>ЗОНУ МУЛТИНАЦИОНАЛНЕ ОПЕРАЦИЈЕ РАДИ ПОДРШКЕ СНАГАМА АНГАЖОВАНИМ У МУЛТИНАЦИО</w:t>
      </w:r>
      <w:r>
        <w:rPr>
          <w:spacing w:val="-4"/>
          <w:lang w:val="sr-CS"/>
        </w:rPr>
        <w:t>НАЛНОЈ ОПЕРАЦИЈИ У ИЗВРШАВАЊУ МАНДАТА МИСИЈЕ.</w:t>
      </w:r>
    </w:p>
    <w:p>
      <w:pPr>
        <w:pStyle w:val="Normal"/>
        <w:autoSpaceDE w:val="false"/>
        <w:jc w:val="center"/>
        <w:rPr>
          <w:strike/>
          <w:spacing w:val="-4"/>
          <w:lang w:val="ru-RU"/>
        </w:rPr>
      </w:pPr>
      <w:r>
        <w:rPr>
          <w:strike/>
          <w:spacing w:val="-4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падници Војске Србије и других снага одбране који се налазе у мултинационалној операцији имају право на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дипломатску и правну помоћ и заштиту;</w:t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2) обавезно лично осигурање, у складу са степеном ризика у току извођења мултинационалне операције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3) мировање радног односа до повратка из мултинационалне операције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4) накнаду штете у случају последица болести, повреде, рањавања, инвалидитета или смрти у току обављања дужности у мултинационалној операциј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ипадници ВОЈСКЕ СРБИЈЕ И других снага одбране који учествују у мултинационалној операцији имају право на обавезно осигурање за случај болести, повреде, рањавања, инвалидности или смрти, у складу са прописима о осигурању или закљученим међународним уговором</w:t>
      </w:r>
      <w:r>
        <w:rPr>
          <w:lang w:val="sr-CS"/>
        </w:rPr>
        <w:t>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адлежно министарство закључује уговор о осигурању од ризика болести, повређивања, рањавања и смрти за време учешћа у мултинационалној операцији са лицем из става 1. овог члана, пре његовог упућивања у мултинационалну операцију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ачин остваривања права на осигурање припадника Војске Србије и других снага одбране који се упућују у мултинационалне операције прописује Вла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Члан 37.</w:t>
      </w:r>
    </w:p>
    <w:p>
      <w:pPr>
        <w:pStyle w:val="Normal"/>
        <w:autoSpaceDE w:val="false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рошкови припреме, учешћа и повратка припадника Војске Србије и других снага одбране из мултинационалних операција, као и обавезе других правних лица у пружању материјалне помоћи у вези са реализацијом хуманитарних операција, финансирају се из буџета Републике Срб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lang w:val="en-US"/>
        </w:rPr>
        <w:t xml:space="preserve">Влада у оквиру буџета Републике Србије обезбеђује средства за извршење </w:t>
      </w:r>
      <w:r>
        <w:rPr>
          <w:strike/>
          <w:color w:val="000000"/>
          <w:lang w:val="en-US"/>
        </w:rPr>
        <w:t xml:space="preserve">Годишњег плана </w:t>
      </w:r>
      <w:r>
        <w:rPr>
          <w:strike/>
          <w:color w:val="000000"/>
          <w:lang w:val="sr-CS"/>
        </w:rPr>
        <w:t>употребе</w:t>
      </w:r>
      <w:r>
        <w:rPr>
          <w:color w:val="000000"/>
          <w:lang w:val="en-US"/>
        </w:rPr>
        <w:t>,</w:t>
      </w:r>
      <w:r>
        <w:rPr>
          <w:color w:val="000000"/>
          <w:lang w:val="sr-CS"/>
        </w:rPr>
        <w:t xml:space="preserve"> ГОДИШЊЕГ ПЛАНА,</w:t>
      </w:r>
      <w:r>
        <w:rPr>
          <w:color w:val="000000"/>
          <w:lang w:val="en-US"/>
        </w:rPr>
        <w:t xml:space="preserve"> односно активности у мултинационалним операција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Изузетно од одредбе става 2. овог члана, средства за финансирање мултинационалних операција из члана 8. став 4. овог закона Влада обезбеђује додатно, у складу са прописима о буџетском систему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  <w:t>Члан 38.</w:t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Трошкови из члана 37. став 1. овог закона обухватају: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) избор припадника Војске Србије и других снага одбране за мисије, обуку, припреме, лекарске прегледе, тестирање, транспортне трошкове, трошкове контроле и остале трошкове према стандардима одбране по врстама средстава, односно активности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2) набавку технике и опреме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3) упућивање припадника Војске Србије и других снага одбране у мултинационалне операције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4) плате и накнаде у складу са важећим прописима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5) трошкове путовања одласка и повратка у земљу за сваких шест месеци проведених у мултинационалној операцији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6) поправку и одржавање технике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7) трошкове осигурања свих учесника и технике која се користи у мултинационалним операцијама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8) санитетско обезбеђење и транспорт учесника у мултинационалним операцијама који не могу бити збринути у медицинским јединицама оперативне зоне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9) трошкове лечења у иностранству и земљи и трошкове накнаде штете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0) укупне трошкове набавке посмртне опреме, организацију сахране лица које је изгубило живот у мултинационалној операцији, припрему службених докумената и социјално збрињавање чланова његове породице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1) накнаду штете трећим лицима за штету учињену током извођења мултинационалне операције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2) трошкове боравка у објектима предвиђеним за одмор и рекреацију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3) трошкове евентуалне правне помоћи;</w:t>
      </w:r>
    </w:p>
    <w:p>
      <w:pPr>
        <w:pStyle w:val="Normal"/>
        <w:autoSpaceDE w:val="false"/>
        <w:spacing w:lineRule="auto" w:line="120"/>
        <w:ind w:firstLine="720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strike/>
          <w:lang w:val="ru-RU"/>
        </w:rPr>
        <w:t>14) остале специфичне трошкове.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45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ТРОШКОВИ ИЗ ЧЛАНА 37. СТАВ 1. ОВОГ ЗАКОНА ОБУХВАТАЈУ:</w:t>
      </w:r>
    </w:p>
    <w:p>
      <w:pPr>
        <w:pStyle w:val="Normal"/>
        <w:autoSpaceDE w:val="false"/>
        <w:spacing w:lineRule="auto" w:line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ИЗБОР ПРИПАДНИКА ВОЈСКЕ СРБИЈЕ И ДРУГИХ СНАГА ОДБРАНЕ ЗА МИСИЈЕ, ОБУКУ, ПРИПРЕМЕ, ЛЕКАРСКЕ ПРЕГЛЕДЕ, ТЕСТИРАЊЕ, ТРАНСПОРТНЕ ТРОШКОВЕ, ТРОШКОВЕ КОНТРОЛЕ И ОСТАЛЕ ТРОШКОВЕ ПРЕМА СТАНДАРДИМА ОДБРАНЕ ПО ВРСТАМА СРЕДСТАВА, ОДНОСНО АКТИВНОСТИ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НАБАВКУ ТЕХНИКЕ И ОПРЕМЕ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УПУЋИВАЊЕ ПРИПАДНИКА ВОЈСКЕ СРБИЈЕ И ДРУГИХ СНАГА ОДБРАНЕ У МУЛТИНАЦИОНАЛНЕ ОПЕРАЦИЈЕ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en-US"/>
        </w:rPr>
        <w:t>4)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>НАКНАД</w:t>
      </w:r>
      <w:r>
        <w:rPr>
          <w:color w:val="000000"/>
          <w:lang w:val="sr-CS"/>
        </w:rPr>
        <w:t>У</w:t>
      </w:r>
      <w:r>
        <w:rPr>
          <w:color w:val="000000"/>
          <w:lang w:val="en-US"/>
        </w:rPr>
        <w:t xml:space="preserve"> ПЛАТЕ И </w:t>
      </w:r>
      <w:r>
        <w:rPr>
          <w:color w:val="000000"/>
          <w:lang w:val="sr-CS"/>
        </w:rPr>
        <w:t>МЕСЕЧНУ НАКНАДУ ЗА УЧЕШЋЕ У МУЛТИНАЦИОНАЛНОЈ ОПЕРАЦИЈИ</w:t>
      </w:r>
      <w:r>
        <w:rPr>
          <w:color w:val="000000"/>
          <w:lang w:val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en-US"/>
        </w:rPr>
        <w:t xml:space="preserve">5) </w:t>
      </w:r>
      <w:r>
        <w:rPr>
          <w:lang w:val="sr-CS"/>
        </w:rPr>
        <w:t>ТРОШКОВЕ ПРЕВОЗА ИЗ ЧЛАНА 25. СТАВ 1. ТАЧ. 3) И 6) ОВОГ ЗАКОНА</w:t>
      </w:r>
      <w:r>
        <w:rPr>
          <w:color w:val="000000"/>
          <w:lang w:val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en-US"/>
        </w:rPr>
        <w:t xml:space="preserve">6) </w:t>
      </w:r>
      <w:r>
        <w:rPr>
          <w:lang w:val="sr-CS"/>
        </w:rPr>
        <w:t>РЕМОНТ, ПОПРАВКУ И ОДРЖАВАЊЕ НАОРУЖАЊА И ОПРЕМЕ И НАБАВКУ РЕЗЕРВНИХ ДЕЛОВА, СИТНОГ ИНВЕНТАРА И ПОТРОШНОГ МАТЕРИЈАЛА</w:t>
      </w:r>
      <w:r>
        <w:rPr>
          <w:color w:val="000000"/>
          <w:lang w:val="en-US"/>
        </w:rPr>
        <w:t>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7) ТРОШКОВЕ ОСИГУРАЊА СВИХ УЧЕСНИКА И ТЕХНИКЕ КОЈА СЕ КОРИСТИ У МУЛТИНАЦИОНАЛНИМ ОПЕРАЦИЈАМА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8) САНИТЕТСКО ОБЕЗБЕЂЕЊЕ И ТРАНСПОРТ УЧЕСНИКА У МУЛТИНАЦИОНАЛНИМ ОПЕРАЦИЈАМА КОЈИ НЕ МОГУ БИТИ ЗБРИНУТИ У МЕДИЦИНСКИМ ЈЕДИНИЦАМА ОПЕРАТИВНЕ ЗОНЕ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9) ТРОШКОВЕ ЛЕЧЕЊА У ИНОСТРАНСТВУ И ЗЕМЉИ И ТРОШКОВЕ НАКНАДЕ ШТЕТЕ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) УКУПНЕ ТРОШКОВЕ НАБАВКЕ ПОСМРТНЕ ОПРЕМЕ, ОРГАНИЗАЦИЈУ САХРАНЕ ЛИЦА КОЈЕ ЈЕ ИЗГУБИЛО ЖИВОТ У МУЛТИНАЦИОНАЛНОЈ ОПЕРАЦИЈИ, ПРИПРЕМУ СЛУЖБЕНИХ ДОКУМЕНАТА И СОЦИЈАЛНО ЗБРИЊАВАЊЕ ЧЛАНОВА ЊЕГОВЕ ПОРОДИЦЕ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1) НАКНАДУ ШТЕТЕ ТРЕЋИМ ЛИЦИМА ЗА ШТЕТУ УЧИЊЕНУ ТОКОМ ИЗВОЂЕЊА МУЛТИНАЦИОНАЛНЕ ОПЕРАЦИЈЕ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en-US"/>
        </w:rPr>
        <w:t>12) ТРОШКОВЕ БОРАВКА У ОБЈЕКТИМА ПРЕДВИЂЕНИМ ЗА ОДМОР И РЕКРЕАЦИЈУ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sr-CS"/>
        </w:rPr>
      </w:pPr>
      <w:r>
        <w:rPr>
          <w:color w:val="000000"/>
          <w:lang w:val="en-US"/>
        </w:rPr>
        <w:t>13) ТРОШКОВЕ ЕВЕНТУАЛНЕ ПРАВНЕ ПОМОЋИ;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left="450" w:hanging="3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4) </w:t>
      </w:r>
      <w:r>
        <w:rPr>
          <w:spacing w:val="-4"/>
          <w:lang w:val="sr-CS"/>
        </w:rPr>
        <w:t>ОСТАЛЕ ТРОШКОВЕ ЗА ПОТРЕБЕ ПРИПРЕМЕ, ЛОГИСТИЧКЕ ОДРЖИВОСТИ И УЧЕШЋА</w:t>
      </w:r>
      <w:r>
        <w:rPr>
          <w:lang w:val="sr-CS"/>
        </w:rPr>
        <w:t xml:space="preserve"> У МУЛТИНАЦИОНАЛНОЈ ОПЕРАЦИЈИ, КАО И ЗА ДЕЗАНГАЖОВАЊЕ ВОЈСКЕ СРБИЈЕ И ДРУГИХ СНАГА ОДБРАНЕ ИЗ МУЛТИНАЦИОНАЛНЕ ОПЕРАЦИЈЕ.</w:t>
      </w:r>
    </w:p>
    <w:p>
      <w:pPr>
        <w:pStyle w:val="Normal"/>
        <w:jc w:val="center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  <w:t>Члан 39.</w:t>
      </w:r>
    </w:p>
    <w:p>
      <w:pPr>
        <w:pStyle w:val="Normal"/>
        <w:autoSpaceDE w:val="false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Средства из чл. 37. и 38. овог закона за припаднике Војске Србије обезбеђују се преко Министарства одбра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Средства из чл. 37. и 38. овог закона за припаднике других снага одбране обезбеђују се у буџету надлежних органа државне управе, односно правних лица чије је учешће у мултинационалним операцијама обухваћено </w:t>
      </w:r>
      <w:r>
        <w:rPr>
          <w:strike/>
          <w:color w:val="000000"/>
          <w:lang w:val="en-US"/>
        </w:rPr>
        <w:t>Годишњ</w:t>
      </w:r>
      <w:r>
        <w:rPr>
          <w:strike/>
          <w:color w:val="000000"/>
          <w:lang w:val="sr-CS"/>
        </w:rPr>
        <w:t>им</w:t>
      </w:r>
      <w:r>
        <w:rPr>
          <w:strike/>
          <w:color w:val="000000"/>
          <w:lang w:val="en-US"/>
        </w:rPr>
        <w:t xml:space="preserve"> план</w:t>
      </w:r>
      <w:r>
        <w:rPr>
          <w:strike/>
          <w:color w:val="000000"/>
          <w:lang w:val="sr-CS"/>
        </w:rPr>
        <w:t>ом</w:t>
      </w:r>
      <w:r>
        <w:rPr>
          <w:strike/>
          <w:color w:val="000000"/>
          <w:lang w:val="en-US"/>
        </w:rPr>
        <w:t xml:space="preserve"> </w:t>
      </w:r>
      <w:r>
        <w:rPr>
          <w:strike/>
          <w:color w:val="000000"/>
          <w:lang w:val="sr-CS"/>
        </w:rPr>
        <w:t xml:space="preserve">употребе </w:t>
      </w:r>
      <w:r>
        <w:rPr>
          <w:color w:val="000000"/>
          <w:lang w:val="sr-CS"/>
        </w:rPr>
        <w:t>ГОДИШЊИМ ПЛА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48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Изузетно од одредаба ст. 1. и 2. овог члана, за операције предвиђене у члану 8. став 4. овог закона средства се обезбеђују из средстава резерве буџета Републике Србије за текућу годину. </w:t>
      </w:r>
    </w:p>
    <w:p>
      <w:pPr>
        <w:pStyle w:val="Normal"/>
        <w:autoSpaceDE w:val="false"/>
        <w:ind w:firstLine="74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  <w:t>Члан 40.</w:t>
      </w:r>
    </w:p>
    <w:p>
      <w:pPr>
        <w:pStyle w:val="Normal"/>
        <w:autoSpaceDE w:val="false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autoSpaceDE w:val="false"/>
        <w:ind w:firstLine="720"/>
        <w:rPr>
          <w:strike/>
        </w:rPr>
      </w:pPr>
      <w:r>
        <w:rPr>
          <w:strike/>
          <w:lang w:val="ru-RU"/>
        </w:rPr>
        <w:t>Покретне ствари које користе учесници у мултинационалним операцијама обезбеђују се у складу са прописима којима се уређује располагање средствима код буџетских корисника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ind w:firstLine="720"/>
        <w:rPr>
          <w:strike/>
          <w:lang w:val="ru-RU"/>
        </w:rPr>
      </w:pPr>
      <w:r>
        <w:rPr>
          <w:strike/>
          <w:lang w:val="ru-RU"/>
        </w:rPr>
        <w:t>Услове и начин прибављања, располагања и коришћења покретних ствари из става 1. овог члана и њихово враћање у земљу прописује Влада.</w:t>
      </w:r>
    </w:p>
    <w:p>
      <w:pPr>
        <w:pStyle w:val="Normal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0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48"/>
        <w:jc w:val="both"/>
        <w:rPr/>
      </w:pPr>
      <w:r>
        <w:rPr>
          <w:lang w:val="sr-CS"/>
        </w:rPr>
        <w:t xml:space="preserve">ПОКРЕТНЕ СТВАРИ У ЈАВНОЈ СВОЈИНИ, РАДОВИ И УСЛУГЕ ЗА ПОТРЕБЕ ВОЈСКЕ СРБИЈЕ И ДРУГИХ СНАГА ОДБРАНЕ У МУЛТИНАЦИОНАЛНИМ ОПЕРАЦИЈАМА ОБЕЗБЕЂУЈУ СЕ У ЗЕМЉИ, У СКЛАДУ СА ПРОПИСИМА КОЈИМА СЕ УРЕЂУЈЕ ПРИБАВЉАЊЕ И РАСПОЛАГАЊЕ СРЕДСТВИМА КОД БУЏЕТСКИХ КОРИСНИКА. 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48"/>
        <w:jc w:val="both"/>
        <w:rPr/>
      </w:pPr>
      <w:r>
        <w:rPr>
          <w:spacing w:val="-6"/>
          <w:lang w:val="sr-CS"/>
        </w:rPr>
        <w:t>ВЛАДА ПРОПИСУЈЕ УСЛОВЕ, НАЧИН ПРИБАВЉАЊА И РАСПОЛАГАЊА ПОКРЕТНИМ</w:t>
      </w:r>
      <w:r>
        <w:rPr>
          <w:spacing w:val="-6"/>
          <w:lang w:val="sr-Latn-CS"/>
        </w:rPr>
        <w:t xml:space="preserve"> </w:t>
      </w:r>
      <w:r>
        <w:rPr>
          <w:spacing w:val="-6"/>
          <w:lang w:val="sr-CS"/>
        </w:rPr>
        <w:t>СТВАРИМА</w:t>
      </w:r>
      <w:r>
        <w:rPr>
          <w:spacing w:val="-4"/>
          <w:lang w:val="sr-CS"/>
        </w:rPr>
        <w:t xml:space="preserve"> У ЈАВНОЈ СВОЈИНИ И НАЧИН ВОЂЕЊА ЕВИДЕНЦИЈЕ, КАО И НАЧИН ПРИБАВЉАЊА РАДОВА</w:t>
      </w:r>
      <w:r>
        <w:rPr>
          <w:lang w:val="sr-CS"/>
        </w:rPr>
        <w:t xml:space="preserve"> И </w:t>
      </w:r>
      <w:r>
        <w:rPr>
          <w:spacing w:val="-4"/>
          <w:lang w:val="sr-CS"/>
        </w:rPr>
        <w:t>УСЛУГА У ИНОСТРАНСТВУ ЗА ПОТРЕБЕ ПРИПАДНИКА ВОЈСКЕ СРБИЈЕ И ДРУГИХ СНАГА ОДБРАНЕ АНГАЖОВАНИХ У МУЛТИНА</w:t>
      </w:r>
      <w:r>
        <w:rPr>
          <w:lang w:val="sr-CS"/>
        </w:rPr>
        <w:t xml:space="preserve">ЦИОНАЛНИМ ОПЕРАЦИЈАМА. 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48"/>
        <w:jc w:val="both"/>
        <w:rPr/>
      </w:pPr>
      <w:r>
        <w:rPr>
          <w:lang w:val="sr-CS"/>
        </w:rPr>
        <w:t xml:space="preserve">ЕВИДЕНЦИЈА ИЗ СТАВА 2. ОВОГ ЧЛАНА ВОДИ СЕ У ОБЛИКУ ПОМОЋНЕ КЊИГЕ У СКЛАДУ </w:t>
      </w:r>
      <w:r>
        <w:rPr>
          <w:spacing w:val="-6"/>
          <w:lang w:val="sr-CS"/>
        </w:rPr>
        <w:t>СА ПРОПИСИМА О БУЏЕТСКОМ РАЧУНОВОДСТВУ И САДРЖИ: НАЗИВ, НОМЕНКЛАТУРНИ</w:t>
      </w:r>
      <w:r>
        <w:rPr>
          <w:lang w:val="sr-CS"/>
        </w:rPr>
        <w:t xml:space="preserve"> </w:t>
      </w:r>
      <w:r>
        <w:rPr>
          <w:spacing w:val="-8"/>
          <w:lang w:val="sr-CS"/>
        </w:rPr>
        <w:t>БРОЈ, ЈЕДИНИЦУ МЕРЕ, ВРСТУ И КАТЕГОРИЈУ ПОКРЕТНИХ</w:t>
      </w:r>
      <w:r>
        <w:rPr>
          <w:lang w:val="sr-CS"/>
        </w:rPr>
        <w:t xml:space="preserve"> СТВАРИ</w:t>
      </w:r>
      <w:r>
        <w:rPr>
          <w:spacing w:val="-8"/>
          <w:lang w:val="sr-CS"/>
        </w:rPr>
        <w:t>, КАО И ДРУГА КЊИГОВОДСТВЕНА ОБЕЛЕЖЈА</w:t>
      </w:r>
      <w:r>
        <w:rPr>
          <w:lang w:val="sr-C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">
    <w:name w:val=" Char Char1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4:00Z</dcterms:created>
  <dc:creator>korisnik</dc:creator>
  <dc:description/>
  <cp:keywords/>
  <dc:language>en-US</dc:language>
  <cp:lastModifiedBy>daktilo03</cp:lastModifiedBy>
  <cp:lastPrinted>2017-12-18T10:49:00Z</cp:lastPrinted>
  <dcterms:modified xsi:type="dcterms:W3CDTF">2017-12-18T11:17:00Z</dcterms:modified>
  <cp:revision>25</cp:revision>
  <dc:subject/>
  <dc:title>ПРЕГЛЕД ОДРЕДАБА</dc:title>
</cp:coreProperties>
</file>