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/>
      </w:pPr>
      <w:r>
        <w:rPr>
          <w:lang w:val="sr-RS"/>
        </w:rPr>
        <w:t xml:space="preserve">ПРЕДЛОГ ЗАКОНА </w:t>
      </w:r>
    </w:p>
    <w:p>
      <w:pPr>
        <w:pStyle w:val="Heading6"/>
        <w:ind w:left="0" w:hanging="0"/>
        <w:jc w:val="center"/>
        <w:rPr>
          <w:lang w:val="sr-RS"/>
        </w:rPr>
      </w:pPr>
      <w:r>
        <w:rPr>
          <w:lang w:val="sr-RS"/>
        </w:rPr>
        <w:t>О ИЗМЕНАМА И ДОПУНАМА ЗАКОНА О ЗАПОШЉАВАЊУ И ОСИГУРАЊУ ЗА СЛУЧАЈ НЕЗАПОСЛЕ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lang w:val="sr-R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ab/>
        <w:t>У Закону о запошљавању и осигурању за случај незапослености („Службени гласник РС”, бр. 36/09, 88/10 и 38/15), у члану 21. став 4. п</w:t>
      </w:r>
      <w:r>
        <w:rPr>
          <w:color w:val="000000"/>
          <w:lang w:val="sr-RS"/>
        </w:rPr>
        <w:t>осле речи: „начин” додају се речи: „и висину трошкова”.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>
          <w:b/>
          <w:bCs/>
          <w:lang w:val="sr-R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lang w:val="sr-RS"/>
        </w:rPr>
        <w:tab/>
      </w:r>
      <w:r>
        <w:rPr>
          <w:bCs/>
          <w:lang w:val="sr-RS"/>
        </w:rPr>
        <w:t>У члану 22. после тачке 2. тачка се замењује тачком и запетом и додаје се тачка 3. која гласи:</w:t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ab/>
        <w:t>„</w:t>
      </w:r>
      <w:r>
        <w:rPr>
          <w:lang w:val="sr-RS"/>
        </w:rPr>
        <w:t>3. оснивач агенције коме је актом надлежног инспекцијског органа утврђено да као нерегистровани привредни субјекат обавља послове запошљавања, у року од три године од дана доношења тог акта.”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Члан 3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lang w:val="sr-Latn-RS"/>
        </w:rPr>
        <w:tab/>
      </w:r>
      <w:r>
        <w:rPr>
          <w:lang w:val="sr-RS"/>
        </w:rPr>
        <w:t>У члану 37. став 3 речи: „најкасније до 31. јула текуће године” замењују се речима: „у текућој години”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>
          <w:b/>
          <w:bCs/>
          <w:lang w:val="sr-RS"/>
        </w:rPr>
        <w:t>Члан 4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Latn-RS"/>
        </w:rPr>
      </w:pPr>
      <w:r>
        <w:rPr>
          <w:lang w:val="sr-RS"/>
        </w:rPr>
        <w:t xml:space="preserve">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lang w:val="sr-RS"/>
        </w:rPr>
        <w:tab/>
      </w:r>
      <w:r>
        <w:rPr>
          <w:bCs/>
          <w:lang w:val="sr-RS"/>
        </w:rPr>
        <w:t xml:space="preserve">У члану </w:t>
      </w:r>
      <w:r>
        <w:rPr>
          <w:bCs/>
          <w:lang w:val="sr-Latn-RS"/>
        </w:rPr>
        <w:t>43</w:t>
      </w:r>
      <w:r>
        <w:rPr>
          <w:bCs/>
          <w:lang w:val="sr-RS"/>
        </w:rPr>
        <w:t>. став 1. тачка 8. речи: „лица која траже запослење”, замењују се речима: „</w:t>
      </w:r>
      <w:r>
        <w:rPr>
          <w:rFonts w:eastAsia="Calibri"/>
          <w:lang w:val="sr-RS"/>
        </w:rPr>
        <w:t>или одржању запослености, у складу са актом Владе”.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rFonts w:eastAsia="Calibri"/>
          <w:lang w:val="sr-RS"/>
        </w:rPr>
        <w:tab/>
        <w:t>У ставу 2. речи: „усмерене ка запошљавању лица” бришу се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 xml:space="preserve">Члан 5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члану 52. став 1. речи: „за чијим је радом престала потреба” бришу се, а после речи: „обезбедити” додају се речи: „или одржати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ставу 3. после речи: „послодавац” додају се речи: „или Национална служба до износа расположивих средстава, у складу са општим актом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сле става 4. додају се ст. 5, 6. и 7. који глас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„</w:t>
      </w:r>
      <w:r>
        <w:rPr>
          <w:lang w:val="sr-RS"/>
        </w:rPr>
        <w:t>Трошкове обуке за потребе послодавца за запосленог ради стицања додатних знања и вештина у циљу одржања запослења код послодавца може да сноси Национална служба, у складу са расположивим средствима, а на предлог тела надлежног за економски развој и по прибављеној сагласности министра надлежног за послове запошљавања.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Национална служба води посебну евиденцију о послодавцу и запосленом из става 5. овог чла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лиже критеријуме и услове за укључивање запосленог у обуке за потребе послодавца ради стицања додатних знања и вештина прописује министар надлежан за послове запошљавања.”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RS"/>
        </w:rPr>
      </w:pPr>
      <w:r>
        <w:rPr>
          <w:b/>
          <w:lang w:val="sr-RS"/>
        </w:rPr>
        <w:t>Члан 6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ab/>
        <w:t>Члан 69. мења се и гласи: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69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sr-RS"/>
        </w:rPr>
        <w:tab/>
        <w:t>Месечни износ новчане накнаде представља производ дневне новчане накнаде и броја календарских дана у месецу за који се остварује право и врши исплата.</w:t>
        <w:tab/>
        <w:tab/>
        <w:t>Дневна новчана накнада утврђује се множењем основице дневне новчане накнаде са личним коефицијенто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Основица дневне новчане накнаде у себи садржи припадајуће доприносе за здравствено и пензијско и инвалидско осигурање и износи 1000 динара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sr-RS"/>
        </w:rPr>
        <w:tab/>
        <w:t xml:space="preserve">Лични коефицијент из става 2. овог члана представља однос укупне зараде, односно накнаде зараде, основице осигурања и висине уговорене накнаде у последњих 12 месеци који претходе месецу у коме је престао радни однос, односно престало осигурање и просечне годишње зараде по запосленом исплаћене у Републици Србији према последњем објављеном податку органа надлежног за послове статистике у тренутку остваривања права на новчану накнаду. </w:t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sr-RS"/>
        </w:rPr>
        <w:tab/>
        <w:t>Месечни износ новчане накнаде утврђује се сразмерно броју календарских дана у месецу за који се остварује право и врши исплата новчане накнаде, с тим да за цео календарски месец не може бити нижи од 22.390 динара, нити виши 51.905 динар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Члан </w:t>
      </w:r>
      <w:r>
        <w:rPr>
          <w:b/>
        </w:rPr>
        <w:t>7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RS"/>
        </w:rPr>
      </w:pPr>
      <w:r>
        <w:rPr>
          <w:lang w:val="sr-RS"/>
        </w:rPr>
        <w:tab/>
        <w:t>Члан 70.  мења се и гласи: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lang w:val="sr-RS"/>
        </w:rPr>
        <w:t>„</w:t>
      </w:r>
      <w:r>
        <w:rPr>
          <w:lang w:val="sr-RS"/>
        </w:rPr>
        <w:t>Члан 70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sr-RS"/>
        </w:rPr>
        <w:tab/>
        <w:t>Основица дневне новчане накнаде, као и најнижи и највиши месечни износ новчане накнaде из члана 69. овог закона усклађују се са годишњим индексом потрошачких цена у календарској години која претходи години у којој се усклађивање врш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sr-RS"/>
        </w:rPr>
        <w:tab/>
        <w:t>Усклађене износе из става 1. овог члана објављује Национална служба на свом веб сајту, најкасније у року од седам дана од дана објављивања индекса из става 1. овог члан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ab/>
        <w:t>Усклађени износи из става 2. овог члана примењују се од првог дана наредног месеца по објављивању тих износа.”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lang w:val="sr-RS"/>
        </w:rPr>
      </w:pPr>
      <w:r>
        <w:rPr>
          <w:b/>
          <w:lang w:val="sr-RS"/>
        </w:rPr>
        <w:t xml:space="preserve">Члан </w:t>
      </w:r>
      <w:r>
        <w:rPr>
          <w:b/>
        </w:rPr>
        <w:t>8</w:t>
      </w:r>
      <w:r>
        <w:rPr>
          <w:b/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члану 80. после става 2. додаје се нови став 3. који гласи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Жалба изјављена на решење из става 2. овог члана не одлаже његово извршење.”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садашњи ст. 3. и 4. постају ст. 4. и 5.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 xml:space="preserve">Члан </w:t>
      </w:r>
      <w:r>
        <w:rPr>
          <w:b/>
          <w:bCs/>
        </w:rPr>
        <w:t>9</w:t>
      </w:r>
      <w:r>
        <w:rPr>
          <w:b/>
          <w:bCs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>У члану 87. у ставу 1. после тачке 7. додаје се тачка 7а која гласи:</w:t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„7а не обавести Националну службу о свакој промени која утиче на стицање или губљење права или обавеза по овом закону, најкасније пет дана од настанка промене;”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Члан </w:t>
      </w:r>
      <w:r>
        <w:rPr>
          <w:b/>
          <w:bCs/>
        </w:rPr>
        <w:t>10</w:t>
      </w:r>
      <w:r>
        <w:rPr>
          <w:b/>
          <w:bCs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Министар надлежан за послове запошљавања донеће акта на основу овлашћења из овог закона у року од 30 дана од дана ступања на снагу овог зак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ционална служба ускладиће општа акта са овим законом у року од 30 дана од дана ступања на снагу овог закона.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rPr/>
      </w:pPr>
      <w:r>
        <w:rPr>
          <w:b/>
          <w:lang w:val="sr-RS"/>
        </w:rPr>
        <w:t xml:space="preserve">                                                        </w:t>
      </w:r>
      <w:r>
        <w:rPr>
          <w:b/>
          <w:lang w:val="sr-RS"/>
        </w:rPr>
        <w:t xml:space="preserve">Члан </w:t>
      </w:r>
      <w:r>
        <w:rPr>
          <w:b/>
        </w:rPr>
        <w:t>11</w:t>
      </w:r>
      <w:r>
        <w:rPr>
          <w:b/>
          <w:lang w:val="sr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Лица која су до дана  ступања на снагу овог закона остварила права у складу са прописима и општим актима који су били на снази до дана ступања на снагу овог закона, остварују права у обиму и трајању утврђеним тим прописима и општим актима.</w:t>
      </w:r>
    </w:p>
    <w:p>
      <w:pPr>
        <w:pStyle w:val="Normal"/>
        <w:ind w:firstLine="720"/>
        <w:jc w:val="both"/>
        <w:rPr>
          <w:lang w:val="sr-Latn-RS"/>
        </w:rPr>
      </w:pPr>
      <w:r>
        <w:rPr/>
        <w:t>Национална служба, из својих пр</w:t>
      </w:r>
      <w:r>
        <w:rPr>
          <w:lang w:val="sr-RS"/>
        </w:rPr>
        <w:t>и</w:t>
      </w:r>
      <w:r>
        <w:rPr/>
        <w:t xml:space="preserve">хода, у складу са расположивим средствима, наставља да исплаћује </w:t>
      </w:r>
      <w:r>
        <w:rPr>
          <w:lang w:val="sr-RS"/>
        </w:rPr>
        <w:t xml:space="preserve">привремене и посебне </w:t>
      </w:r>
      <w:r>
        <w:rPr/>
        <w:t>накнаде установљене у складу са посебним мерама и актима Владе и постојећим евиденцијама Националне службе.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lang w:val="sr-RS"/>
        </w:rPr>
        <w:t xml:space="preserve">Поступци започети пре ступања на снагу овог закона окончаће се по одредбама закона и општих аката по којима су започети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 xml:space="preserve">Члан </w:t>
      </w:r>
      <w:r>
        <w:rPr>
          <w:b/>
          <w:bCs/>
        </w:rPr>
        <w:t>12</w:t>
      </w:r>
      <w:r>
        <w:rPr>
          <w:b/>
          <w:bCs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вај закон ступа на снагу осмог дана од дана објављивања у „Службеном гласнику Републике Србије”, с тим што одредбе члана </w:t>
      </w:r>
      <w:r>
        <w:rPr/>
        <w:t>6</w:t>
      </w:r>
      <w:r>
        <w:rPr>
          <w:lang w:val="sr-RS"/>
        </w:rPr>
        <w:t xml:space="preserve">. почињу да се примењују од 1. јануара 2018. године, а одредбе члана </w:t>
      </w:r>
      <w:r>
        <w:rPr/>
        <w:t>7</w:t>
      </w:r>
      <w:r>
        <w:rPr>
          <w:lang w:val="sr-RS"/>
        </w:rPr>
        <w:t>. почињу да се примењују од 1. јануара 2019. 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hanging="0"/>
      <w:outlineLvl w:val="5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sr-C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sr-CS"/>
    </w:rPr>
  </w:style>
  <w:style w:type="character" w:styleId="Normalchar">
    <w:name w:val="normal__char"/>
    <w:basedOn w:val="DefaultParagraph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2">
    <w:name w:val="Normal2"/>
    <w:basedOn w:val="Normal"/>
    <w:qFormat/>
    <w:pPr>
      <w:spacing w:before="280" w:after="280"/>
    </w:pPr>
    <w:rPr>
      <w:rFonts w:eastAsia="Calibri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Normal3"/>
    <w:basedOn w:val="Normal"/>
    <w:qFormat/>
    <w:pPr>
      <w:spacing w:before="0" w:after="15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43:00Z</dcterms:created>
  <dc:creator>sanja.gavranovic</dc:creator>
  <dc:description/>
  <cp:keywords/>
  <dc:language>en-US</dc:language>
  <cp:lastModifiedBy>daktilo04</cp:lastModifiedBy>
  <cp:lastPrinted>2017-12-01T13:17:00Z</cp:lastPrinted>
  <dcterms:modified xsi:type="dcterms:W3CDTF">2017-12-01T17:15:00Z</dcterms:modified>
  <cp:revision>7</cp:revision>
  <dc:subject/>
  <dc:title/>
</cp:coreProperties>
</file>