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4"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right="4"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right="4"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члана 35. став 2. Закона о планирању и изградњи („Службени гласник РС”, бр. 72/09, 81/09 - исправка, 64/10 - УС, 24/11, 121/12, 42/13 - УС, 50/13 - УС, 98/13 - УС, 132/14 и 145/14) и члана 42. став 1. Закона о Влади („Службени гласник РС”, бр. 55/05, 71/05 - исправка, 101/07, 65/08, 16/11, 68/12 - УС, 72/12, 7/14 - УС и 44/14),</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лада доноси</w:t>
      </w:r>
    </w:p>
    <w:p>
      <w:pPr>
        <w:pStyle w:val="Normal"/>
        <w:spacing w:lineRule="auto" w:line="240" w:before="0" w:after="0"/>
        <w:ind w:left="720" w:right="-226"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right="-226" w:firstLine="72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Р Е Д Б У</w:t>
      </w:r>
    </w:p>
    <w:p>
      <w:pPr>
        <w:pStyle w:val="Normal"/>
        <w:spacing w:lineRule="auto" w:line="240" w:before="0" w:after="0"/>
        <w:ind w:left="720" w:hanging="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 УТВРЂИВАЊУ ПРОСТОРНОГ ПЛАНА ПОДРУЧЈА ПОСЕБНЕ НАМЕНЕ ИНФРАСТРУКТУРНОГ КОРИДОРА ВИСОКОНАПОНСКОГ ДАЛЕКОВОДА ИНТЕРКОНЕКЦИЈА 2 Х 400 KV РЕПУБЛИКА СРБИЈА (БАЈИНА БАШТА) – ГРАНИЦА ЦРНЕ ГОРЕ – ГРАНИЦА БОСНЕ И ХЕРЦЕГОВИНЕ</w:t>
      </w:r>
    </w:p>
    <w:p>
      <w:pPr>
        <w:pStyle w:val="Normal"/>
        <w:spacing w:lineRule="auto" w:line="240" w:before="0" w:after="0"/>
        <w:ind w:left="720"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226"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w:t>
      </w:r>
    </w:p>
    <w:p>
      <w:pPr>
        <w:pStyle w:val="Normal"/>
        <w:spacing w:lineRule="auto" w:line="240" w:before="0" w:after="0"/>
        <w:ind w:left="720" w:right="4" w:firstLine="720"/>
        <w:jc w:val="both"/>
        <w:rPr/>
      </w:pPr>
      <w:r>
        <w:rPr>
          <w:rFonts w:eastAsia="Times New Roman" w:cs="Times New Roman" w:ascii="Times New Roman" w:hAnsi="Times New Roman"/>
          <w:sz w:val="24"/>
          <w:szCs w:val="24"/>
          <w:lang w:val="sr-CS"/>
        </w:rPr>
        <w:t xml:space="preserve">Утврђује се Просторни план подручја посебне намене инфраструктурног коридора високонапонског далековода интерконекција 2 х 400 kV Република Србија (Бајина Башта) – граница Црне Горе – граница Босне и Херцеговине (у даљем тексту: Просторни план), који је одштампан уз ову уредбу и чини њен саставни део. </w:t>
      </w:r>
    </w:p>
    <w:p>
      <w:pPr>
        <w:pStyle w:val="Normal"/>
        <w:spacing w:lineRule="auto" w:line="240" w:before="0" w:after="0"/>
        <w:ind w:left="720" w:right="4"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130" w:leader="none"/>
        </w:tabs>
        <w:spacing w:lineRule="auto" w:line="240" w:before="0" w:after="0"/>
        <w:ind w:left="5040" w:right="4" w:hanging="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2.</w:t>
      </w:r>
    </w:p>
    <w:p>
      <w:pPr>
        <w:pStyle w:val="Normal"/>
        <w:spacing w:lineRule="auto" w:line="240" w:before="0" w:after="0"/>
        <w:ind w:left="720" w:right="4" w:firstLine="720"/>
        <w:jc w:val="both"/>
        <w:rPr/>
      </w:pPr>
      <w:r>
        <w:rPr>
          <w:rFonts w:eastAsia="Times New Roman" w:cs="Times New Roman" w:ascii="Times New Roman" w:hAnsi="Times New Roman"/>
          <w:sz w:val="24"/>
          <w:szCs w:val="24"/>
          <w:lang w:val="sr-CS"/>
        </w:rPr>
        <w:t>Просторним планом утврђују се основе организације, коришћења, уређења и заштите подручја посебне намене инфраструктурног коридора високонапонског далековода интерконекција 2 х 400 kV Република Србија (Бајина Башта) – граница Црне Горе – граница Босне и Херцеговине на деловима територија града Ужица и општина Бајина Башта, Чајетина, Прибој и Пријепоље.</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220" w:leader="none"/>
        </w:tabs>
        <w:spacing w:lineRule="auto" w:line="240" w:before="0" w:after="0"/>
        <w:ind w:left="720" w:right="4" w:hanging="0"/>
        <w:jc w:val="center"/>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3.</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сторни план се састоји из текстуалног делa и графичких приказа. </w:t>
      </w:r>
    </w:p>
    <w:p>
      <w:pPr>
        <w:pStyle w:val="Normal"/>
        <w:spacing w:lineRule="auto" w:line="240" w:before="0" w:after="0"/>
        <w:ind w:left="720" w:right="4" w:firstLine="720"/>
        <w:jc w:val="both"/>
        <w:rPr/>
      </w:pPr>
      <w:r>
        <w:rPr>
          <w:rFonts w:eastAsia="Times New Roman" w:cs="Times New Roman" w:ascii="Times New Roman" w:hAnsi="Times New Roman"/>
          <w:sz w:val="24"/>
          <w:szCs w:val="24"/>
          <w:lang w:val="sr-CS"/>
        </w:rPr>
        <w:t xml:space="preserve">Текстуални део Просторног плана објављује се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рафички прикази су: </w:t>
      </w:r>
    </w:p>
    <w:p>
      <w:pPr>
        <w:pStyle w:val="Normal"/>
        <w:numPr>
          <w:ilvl w:val="0"/>
          <w:numId w:val="3"/>
        </w:numPr>
        <w:tabs>
          <w:tab w:val="clear" w:pos="720"/>
          <w:tab w:val="left" w:pos="426" w:leader="none"/>
          <w:tab w:val="left" w:pos="1710" w:leader="none"/>
        </w:tabs>
        <w:spacing w:lineRule="auto" w:line="240" w:before="0" w:after="0"/>
        <w:ind w:left="72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w:t>
      </w:r>
      <w:r>
        <w:rPr>
          <w:rFonts w:eastAsia="Times New Roman" w:cs="Times New Roman" w:ascii="Times New Roman" w:hAnsi="Times New Roman"/>
          <w:sz w:val="24"/>
          <w:szCs w:val="24"/>
          <w:lang w:val="sr-CS"/>
        </w:rPr>
        <w:t xml:space="preserve">еферална карта 1 - </w:t>
      </w:r>
      <w:r>
        <w:rPr>
          <w:rFonts w:cs="Times New Roman" w:ascii="Times New Roman" w:hAnsi="Times New Roman"/>
          <w:sz w:val="24"/>
          <w:szCs w:val="24"/>
          <w:lang w:val="sr-CS"/>
        </w:rPr>
        <w:t>„Посебна намена простора</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рађена у два листа</w:t>
      </w:r>
      <w:r>
        <w:rPr>
          <w:rFonts w:eastAsia="Times New Roman" w:cs="Times New Roman" w:ascii="Times New Roman" w:hAnsi="Times New Roman"/>
          <w:sz w:val="24"/>
          <w:szCs w:val="24"/>
          <w:lang w:val="sr-CS"/>
        </w:rPr>
        <w:t xml:space="preserve"> у размери 1:50.000;</w:t>
      </w:r>
    </w:p>
    <w:p>
      <w:pPr>
        <w:pStyle w:val="Normal"/>
        <w:numPr>
          <w:ilvl w:val="0"/>
          <w:numId w:val="3"/>
        </w:numPr>
        <w:tabs>
          <w:tab w:val="clear" w:pos="720"/>
          <w:tab w:val="left" w:pos="1080" w:leader="none"/>
          <w:tab w:val="left" w:pos="1710" w:leader="none"/>
        </w:tabs>
        <w:spacing w:lineRule="auto" w:line="240" w:before="0" w:after="0"/>
        <w:ind w:left="72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ферална карта 2 - „Насеља, инфраструктурни системи и заштита животне средине</w:t>
      </w:r>
      <w:r>
        <w:rPr>
          <w:rFonts w:eastAsia="Times New Roman" w:cs="Times New Roman" w:ascii="Times New Roman" w:hAnsi="Times New Roman"/>
          <w:spacing w:val="-3"/>
          <w:sz w:val="24"/>
          <w:szCs w:val="24"/>
          <w:lang w:val="sr-CS"/>
        </w:rPr>
        <w:t>”</w:t>
      </w:r>
      <w:r>
        <w:rPr>
          <w:rFonts w:cs="Times New Roman" w:ascii="Times New Roman" w:hAnsi="Times New Roman"/>
          <w:sz w:val="24"/>
          <w:szCs w:val="24"/>
          <w:lang w:val="sr-CS"/>
        </w:rPr>
        <w:t>, израђена у два листа</w:t>
      </w:r>
      <w:r>
        <w:rPr>
          <w:rFonts w:eastAsia="Times New Roman" w:cs="Times New Roman" w:ascii="Times New Roman" w:hAnsi="Times New Roman"/>
          <w:sz w:val="24"/>
          <w:szCs w:val="24"/>
          <w:lang w:val="sr-CS"/>
        </w:rPr>
        <w:t xml:space="preserve"> у </w:t>
      </w:r>
      <w:r>
        <w:rPr>
          <w:rFonts w:cs="Times New Roman" w:ascii="Times New Roman" w:hAnsi="Times New Roman"/>
          <w:sz w:val="24"/>
          <w:szCs w:val="24"/>
          <w:lang w:val="sr-CS"/>
        </w:rPr>
        <w:t>размери 1:50.000;</w:t>
      </w:r>
    </w:p>
    <w:p>
      <w:pPr>
        <w:pStyle w:val="Normal"/>
        <w:numPr>
          <w:ilvl w:val="0"/>
          <w:numId w:val="3"/>
        </w:numPr>
        <w:tabs>
          <w:tab w:val="clear" w:pos="720"/>
          <w:tab w:val="left" w:pos="1080" w:leader="none"/>
          <w:tab w:val="left" w:pos="1710" w:leader="none"/>
        </w:tabs>
        <w:spacing w:lineRule="auto" w:line="240" w:before="0" w:after="0"/>
        <w:ind w:left="720" w:right="4" w:firstLine="720"/>
        <w:jc w:val="both"/>
        <w:rPr/>
      </w:pPr>
      <w:r>
        <w:rPr>
          <w:rFonts w:cs="Times New Roman" w:ascii="Times New Roman" w:hAnsi="Times New Roman"/>
          <w:sz w:val="24"/>
          <w:szCs w:val="24"/>
          <w:lang w:val="sr-CS"/>
        </w:rPr>
        <w:t xml:space="preserve">Реферална карта </w:t>
      </w:r>
      <w:r>
        <w:rPr>
          <w:rFonts w:cs="Times New Roman" w:ascii="Times New Roman" w:hAnsi="Times New Roman"/>
          <w:sz w:val="24"/>
          <w:szCs w:val="24"/>
        </w:rPr>
        <w:t>3</w:t>
      </w:r>
      <w:r>
        <w:rPr>
          <w:rFonts w:cs="Times New Roman" w:ascii="Times New Roman" w:hAnsi="Times New Roman"/>
          <w:sz w:val="24"/>
          <w:szCs w:val="24"/>
          <w:lang w:val="sr-CS"/>
        </w:rPr>
        <w:t xml:space="preserve"> - „Спровођење Просторног плана”, израђена у два листа</w:t>
      </w:r>
      <w:r>
        <w:rPr>
          <w:rFonts w:eastAsia="Times New Roman" w:cs="Times New Roman" w:ascii="Times New Roman" w:hAnsi="Times New Roman"/>
          <w:sz w:val="24"/>
          <w:szCs w:val="24"/>
          <w:lang w:val="sr-CS"/>
        </w:rPr>
        <w:t xml:space="preserve"> у размери </w:t>
      </w:r>
      <w:r>
        <w:rPr>
          <w:rFonts w:cs="Times New Roman" w:ascii="Times New Roman" w:hAnsi="Times New Roman"/>
          <w:sz w:val="24"/>
          <w:szCs w:val="24"/>
          <w:lang w:val="sr-CS"/>
        </w:rPr>
        <w:t>1:50.000;</w:t>
      </w:r>
    </w:p>
    <w:p>
      <w:pPr>
        <w:pStyle w:val="Normal"/>
        <w:numPr>
          <w:ilvl w:val="0"/>
          <w:numId w:val="3"/>
        </w:numPr>
        <w:tabs>
          <w:tab w:val="clear" w:pos="720"/>
          <w:tab w:val="left" w:pos="1080" w:leader="none"/>
          <w:tab w:val="left" w:pos="1710" w:leader="none"/>
        </w:tabs>
        <w:spacing w:lineRule="auto" w:line="240" w:before="0" w:after="0"/>
        <w:ind w:left="720" w:right="4"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Карта 1 - „Детаљна разрада Просторног плана са елементима спровођења”, израђена у 23 листа у размери 1:2.500.</w:t>
      </w:r>
    </w:p>
    <w:p>
      <w:pPr>
        <w:pStyle w:val="Normal"/>
        <w:spacing w:lineRule="auto" w:line="240" w:before="0" w:after="0"/>
        <w:ind w:left="720" w:right="4" w:firstLine="720"/>
        <w:jc w:val="both"/>
        <w:rPr/>
      </w:pPr>
      <w:r>
        <w:rPr>
          <w:rFonts w:eastAsia="Times New Roman" w:cs="Times New Roman" w:ascii="Times New Roman" w:hAnsi="Times New Roman"/>
          <w:sz w:val="24"/>
          <w:szCs w:val="24"/>
          <w:lang w:val="sr-CS"/>
        </w:rPr>
        <w:t>Графичке приказе из става 3. овог члана, израђене у 11</w:t>
      </w:r>
      <w:r>
        <w:rPr>
          <w:rFonts w:cs="Times New Roman" w:ascii="Times New Roman" w:hAnsi="Times New Roman"/>
          <w:sz w:val="24"/>
          <w:szCs w:val="24"/>
          <w:lang w:val="sr-CS"/>
        </w:rPr>
        <w:t xml:space="preserve"> примерака</w:t>
      </w:r>
      <w:r>
        <w:rPr>
          <w:rFonts w:eastAsia="Times New Roman" w:cs="Times New Roman" w:ascii="Times New Roman" w:hAnsi="Times New Roman"/>
          <w:sz w:val="24"/>
          <w:szCs w:val="24"/>
          <w:lang w:val="sr-CS"/>
        </w:rPr>
        <w:t>, својим потписом оверава овлашћено лице органа надлежног за послове просторног планирања.</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040" w:leader="none"/>
          <w:tab w:val="left" w:pos="5130" w:leader="none"/>
        </w:tabs>
        <w:spacing w:lineRule="auto" w:line="240" w:before="0" w:after="0"/>
        <w:ind w:left="720" w:right="4" w:firstLine="720"/>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Члан 4.</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сторни план ће се спроводити: </w:t>
      </w:r>
    </w:p>
    <w:p>
      <w:pPr>
        <w:pStyle w:val="Normal"/>
        <w:numPr>
          <w:ilvl w:val="0"/>
          <w:numId w:val="14"/>
        </w:numPr>
        <w:tabs>
          <w:tab w:val="clear" w:pos="720"/>
          <w:tab w:val="left" w:pos="1134" w:leader="none"/>
          <w:tab w:val="left" w:pos="1710" w:leader="none"/>
        </w:tabs>
        <w:spacing w:lineRule="auto" w:line="240" w:before="0" w:after="0"/>
        <w:ind w:left="72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тно (непосредно), издавањем информације о локацији и локацијских услова за објекте и систем посебне намене – интерконективни далековод, у складу са одредбама Закона о планирању и изградњи. </w:t>
      </w:r>
    </w:p>
    <w:p>
      <w:pPr>
        <w:pStyle w:val="Normal"/>
        <w:numPr>
          <w:ilvl w:val="0"/>
          <w:numId w:val="14"/>
        </w:numPr>
        <w:tabs>
          <w:tab w:val="clear" w:pos="720"/>
          <w:tab w:val="left" w:pos="1134" w:leader="none"/>
          <w:tab w:val="left" w:pos="1710" w:leader="none"/>
        </w:tabs>
        <w:spacing w:lineRule="auto" w:line="240" w:before="0" w:after="0"/>
        <w:ind w:left="720"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ндиректно, спровођењем превентивних мера заштите и ограничења у погледу коришћења земљишта у заштитном појасу далековода у планским документима јединица локалне самоуправе.</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ређење, грађење, коришћење и заштита подручја посебне намене спроводиће се сагласно решењима из Просторног плана. </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5.</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рафички прикази из члана 3. ст. 3. и 4. ове уредбе, чувају се трајно у Влади (један комплет), Министарству грађевинарства, саобраћаја и инфраструктуре (два комплета), </w:t>
      </w:r>
      <w:r>
        <w:rPr>
          <w:rFonts w:eastAsia="Times New Roman" w:cs="Times New Roman" w:ascii="Times New Roman" w:hAnsi="Times New Roman"/>
          <w:spacing w:val="-4"/>
          <w:sz w:val="24"/>
          <w:szCs w:val="24"/>
          <w:lang w:val="sr-CS"/>
        </w:rPr>
        <w:t xml:space="preserve">Акционарском друштву „Електромрежа Србије” Београд (три комплета), граду </w:t>
      </w:r>
      <w:r>
        <w:rPr>
          <w:rFonts w:eastAsia="Times New Roman" w:cs="Times New Roman" w:ascii="Times New Roman" w:hAnsi="Times New Roman"/>
          <w:sz w:val="24"/>
          <w:szCs w:val="24"/>
          <w:lang w:val="sr-CS"/>
        </w:rPr>
        <w:t>Ужицу</w:t>
      </w:r>
      <w:r>
        <w:rPr>
          <w:rFonts w:eastAsia="Times New Roman" w:cs="Times New Roman" w:ascii="Times New Roman" w:hAnsi="Times New Roman"/>
          <w:spacing w:val="-4"/>
          <w:sz w:val="24"/>
          <w:szCs w:val="24"/>
          <w:lang w:val="sr-CS"/>
        </w:rPr>
        <w:t xml:space="preserve"> (један комплет), oпштини </w:t>
      </w:r>
      <w:r>
        <w:rPr>
          <w:rFonts w:eastAsia="Times New Roman" w:cs="Times New Roman" w:ascii="Times New Roman" w:hAnsi="Times New Roman"/>
          <w:sz w:val="24"/>
          <w:szCs w:val="24"/>
          <w:lang w:val="sr-CS"/>
        </w:rPr>
        <w:t>Бајина Башта</w:t>
      </w:r>
      <w:r>
        <w:rPr>
          <w:rFonts w:eastAsia="Times New Roman" w:cs="Times New Roman" w:ascii="Times New Roman" w:hAnsi="Times New Roman"/>
          <w:spacing w:val="-4"/>
          <w:sz w:val="24"/>
          <w:szCs w:val="24"/>
          <w:lang w:val="sr-CS"/>
        </w:rPr>
        <w:t xml:space="preserve"> (један комплет), oпштини </w:t>
      </w:r>
      <w:r>
        <w:rPr>
          <w:rFonts w:eastAsia="Times New Roman" w:cs="Times New Roman" w:ascii="Times New Roman" w:hAnsi="Times New Roman"/>
          <w:sz w:val="24"/>
          <w:szCs w:val="24"/>
          <w:lang w:val="sr-CS"/>
        </w:rPr>
        <w:t>Чајетина</w:t>
      </w:r>
      <w:r>
        <w:rPr>
          <w:rFonts w:eastAsia="Times New Roman" w:cs="Times New Roman" w:ascii="Times New Roman" w:hAnsi="Times New Roman"/>
          <w:spacing w:val="-4"/>
          <w:sz w:val="24"/>
          <w:szCs w:val="24"/>
          <w:lang w:val="sr-CS"/>
        </w:rPr>
        <w:t xml:space="preserve"> (један комплет), oпштини </w:t>
      </w:r>
      <w:r>
        <w:rPr>
          <w:rFonts w:eastAsia="Times New Roman" w:cs="Times New Roman" w:ascii="Times New Roman" w:hAnsi="Times New Roman"/>
          <w:sz w:val="24"/>
          <w:szCs w:val="24"/>
          <w:lang w:val="sr-CS"/>
        </w:rPr>
        <w:t>Прибој</w:t>
      </w:r>
      <w:r>
        <w:rPr>
          <w:rFonts w:eastAsia="Times New Roman" w:cs="Times New Roman" w:ascii="Times New Roman" w:hAnsi="Times New Roman"/>
          <w:spacing w:val="-4"/>
          <w:sz w:val="24"/>
          <w:szCs w:val="24"/>
          <w:lang w:val="sr-CS"/>
        </w:rPr>
        <w:t xml:space="preserve"> (један комплет) и oпштини </w:t>
      </w:r>
      <w:r>
        <w:rPr>
          <w:rFonts w:eastAsia="Times New Roman" w:cs="Times New Roman" w:ascii="Times New Roman" w:hAnsi="Times New Roman"/>
          <w:sz w:val="24"/>
          <w:szCs w:val="24"/>
          <w:lang w:val="sr-CS"/>
        </w:rPr>
        <w:t xml:space="preserve">Пријепоље </w:t>
      </w:r>
      <w:r>
        <w:rPr>
          <w:rFonts w:eastAsia="Times New Roman" w:cs="Times New Roman" w:ascii="Times New Roman" w:hAnsi="Times New Roman"/>
          <w:spacing w:val="-4"/>
          <w:sz w:val="24"/>
          <w:szCs w:val="24"/>
          <w:lang w:val="sr-CS"/>
        </w:rPr>
        <w:t xml:space="preserve"> (један комплет).</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6.</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тичко-документациона основа планског документа израђује се у два примерка (у аналогном и дигиталном формату) и трајно се чува у министарству надлежном за послове просторног планирања.</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7.</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осторни план је доступан заинтересованим лицима, у електронском облику, преко Централног регистра планских докумената, који води орган надлежан за послове државног премера и катастра.</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center"/>
        <w:rPr/>
      </w:pPr>
      <w:r>
        <w:rPr>
          <w:rFonts w:eastAsia="Times New Roman" w:cs="Times New Roman" w:ascii="Times New Roman" w:hAnsi="Times New Roman"/>
          <w:sz w:val="24"/>
          <w:szCs w:val="24"/>
          <w:lang w:val="sr-CS"/>
        </w:rPr>
        <w:t>Члан 8.</w:t>
      </w:r>
    </w:p>
    <w:p>
      <w:pPr>
        <w:pStyle w:val="Normal"/>
        <w:spacing w:lineRule="auto" w:line="240" w:before="0" w:after="0"/>
        <w:ind w:left="720" w:right="4" w:firstLine="720"/>
        <w:jc w:val="both"/>
        <w:rPr/>
      </w:pPr>
      <w:r>
        <w:rPr>
          <w:rFonts w:eastAsia="Times New Roman" w:cs="Times New Roman" w:ascii="Times New Roman" w:hAnsi="Times New Roman"/>
          <w:sz w:val="24"/>
          <w:szCs w:val="24"/>
          <w:lang w:val="sr-CS"/>
        </w:rPr>
        <w:t xml:space="preserve">Ова уредба ступа на снагу осмог дана од дана објављивања у </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Службеном гласнику Републике Србије</w:t>
      </w:r>
      <w:r>
        <w:rPr>
          <w:rFonts w:eastAsia="Times New Roman" w:cs="Times New Roman" w:ascii="Times New Roman" w:hAnsi="Times New Roman"/>
          <w:spacing w:val="-3"/>
          <w:sz w:val="24"/>
          <w:szCs w:val="24"/>
          <w:lang w:val="sr-CS"/>
        </w:rPr>
        <w:t>”</w:t>
      </w:r>
      <w:r>
        <w:rPr>
          <w:rFonts w:eastAsia="Times New Roman" w:cs="Times New Roman" w:ascii="Times New Roman" w:hAnsi="Times New Roman"/>
          <w:sz w:val="24"/>
          <w:szCs w:val="24"/>
          <w:lang w:val="sr-CS"/>
        </w:rPr>
        <w:t>.</w:t>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 w:right="4"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05 Број:011-10851/2017</w:t>
      </w:r>
    </w:p>
    <w:p>
      <w:pPr>
        <w:pStyle w:val="Normal"/>
        <w:spacing w:lineRule="auto" w:line="240" w:before="0" w:after="0"/>
        <w:ind w:right="-226"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 xml:space="preserve">У Београду, </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RS"/>
        </w:rPr>
        <w:t>. новембра 2017. године</w:t>
      </w:r>
    </w:p>
    <w:p>
      <w:pPr>
        <w:pStyle w:val="Normal"/>
        <w:spacing w:lineRule="auto" w:line="240" w:before="0" w:after="0"/>
        <w:ind w:left="720" w:right="-226" w:firstLine="72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ind w:left="72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ru-RU"/>
        </w:rPr>
        <w:t xml:space="preserve">                                                        </w:t>
      </w:r>
      <w:r>
        <w:rPr>
          <w:rFonts w:eastAsia="Times New Roman" w:cs="Times New Roman" w:ascii="Times New Roman" w:hAnsi="Times New Roman"/>
          <w:bCs/>
          <w:sz w:val="24"/>
          <w:szCs w:val="24"/>
          <w:lang w:val="ru-RU"/>
        </w:rPr>
        <w:t>В Л А Д А</w:t>
      </w:r>
    </w:p>
    <w:p>
      <w:pPr>
        <w:pStyle w:val="Normal"/>
        <w:spacing w:lineRule="auto" w:line="240" w:before="0" w:after="0"/>
        <w:ind w:left="72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spacing w:lineRule="auto" w:line="240" w:before="0" w:after="0"/>
        <w:ind w:left="7200"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0"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w:t>
      </w:r>
    </w:p>
    <w:p>
      <w:pPr>
        <w:pStyle w:val="Normal"/>
        <w:spacing w:lineRule="auto" w:line="240" w:before="0" w:after="0"/>
        <w:ind w:left="7200"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200" w:right="-226"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 Брнабић, с.р.</w:t>
      </w:r>
      <w:r>
        <w:br w:type="page"/>
      </w:r>
    </w:p>
    <w:p>
      <w:pPr>
        <w:pStyle w:val="Normal"/>
        <w:spacing w:lineRule="auto" w:line="240" w:before="0" w:after="0"/>
        <w:ind w:left="720" w:right="-226"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eastAsia="sr-RS"/>
        </w:rPr>
        <w:t xml:space="preserve">ПРОСТОРНИ ПЛАН </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w:t>
      </w:r>
    </w:p>
    <w:p>
      <w:pPr>
        <w:pStyle w:val="Nabrajanje1"/>
        <w:keepNext w:val="false"/>
        <w:tabs>
          <w:tab w:val="clear" w:pos="567"/>
        </w:tabs>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r>
    </w:p>
    <w:p>
      <w:pPr>
        <w:pStyle w:val="Nabrajanje1"/>
        <w:keepNext w:val="false"/>
        <w:tabs>
          <w:tab w:val="clear" w:pos="567"/>
        </w:tabs>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abrajanje1"/>
        <w:keepNext w:val="false"/>
        <w:tabs>
          <w:tab w:val="clear" w:pos="567"/>
        </w:tabs>
        <w:spacing w:before="0" w:after="0"/>
        <w:ind w:left="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 УВОДНЕ НАПОМЕНЕ</w:t>
      </w:r>
    </w:p>
    <w:p>
      <w:pPr>
        <w:pStyle w:val="Normal"/>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t>Изради Просторног плана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 (у даљем тексту: Просторни план) приступило се на основу Одлуке о изради Просторног плана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 („Службени гласник РС”, број 7/16) и Одлуке о изради Стратешке процене утицаја Просторног плана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 на животну средину („Службени гласник РС”, број 108/15).</w:t>
      </w:r>
    </w:p>
    <w:p>
      <w:pPr>
        <w:pStyle w:val="Normal"/>
        <w:autoSpaceDE w:val="false"/>
        <w:snapToGrid w:val="false"/>
        <w:ind w:firstLine="720"/>
        <w:rPr/>
      </w:pPr>
      <w:r>
        <w:rPr>
          <w:rFonts w:cs="Times New Roman" w:ascii="Times New Roman" w:hAnsi="Times New Roman"/>
          <w:sz w:val="24"/>
          <w:szCs w:val="24"/>
          <w:lang w:val="sr-CS" w:eastAsia="sr-RS"/>
        </w:rPr>
        <w:t xml:space="preserve">Планирање, коришћење, уређење и заштита простора инфраструктурног коридора интерконективног далековода (у даљем тексту: ДВ) заснива се на принципима уређења и коришћења простора, утврђеним одредбама: члана 3. Закона о планирању и изградњи </w:t>
      </w:r>
      <w:r>
        <w:rPr>
          <w:rFonts w:cs="Times New Roman" w:ascii="Times New Roman" w:hAnsi="Times New Roman"/>
          <w:sz w:val="24"/>
          <w:szCs w:val="24"/>
          <w:lang w:val="sr-CS"/>
        </w:rPr>
        <w:t>(„Службени гласник РС”, бр. 72/09, 81/09-исправка, 64/10-УС, 24/11, 121/12, 42/13-УС, 50/13-УС, 98/13-УС, 132/14 и 145/14),</w:t>
      </w:r>
      <w:r>
        <w:rPr>
          <w:rFonts w:cs="Times New Roman" w:ascii="Times New Roman" w:hAnsi="Times New Roman"/>
          <w:sz w:val="24"/>
          <w:szCs w:val="24"/>
          <w:lang w:val="sr-CS" w:eastAsia="sr-RS"/>
        </w:rPr>
        <w:t xml:space="preserve"> Закона о енергетици („Службени гласник РС”, број 145/14) и Закона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 („Службени гласник РС”, број 115/14).</w:t>
      </w:r>
    </w:p>
    <w:p>
      <w:pPr>
        <w:pStyle w:val="Normal"/>
        <w:ind w:firstLine="709"/>
        <w:rPr/>
      </w:pPr>
      <w:r>
        <w:rPr>
          <w:rFonts w:cs="Times New Roman" w:ascii="Times New Roman" w:hAnsi="Times New Roman"/>
          <w:sz w:val="24"/>
          <w:szCs w:val="24"/>
          <w:lang w:val="sr-CS"/>
        </w:rPr>
        <w:t xml:space="preserve">Садржина Просторног плана дефинисана је одредбама члана 22. Закона о планирању и изградњи, као и члана 12. став 1. тачка 5) и чл. 13-20. Правилника о садржини, начину и поступку израде докумената просторног и урбанистичког планирања („Службени гласник РС”, број 64/15). Садржај текстуалног дела Просторног плана, као и садржај и број рефералних карата прилагођени су предмету посебне намене Просторног плана. </w:t>
      </w:r>
      <w:r>
        <w:rPr>
          <w:rFonts w:cs="Times New Roman" w:ascii="Times New Roman" w:hAnsi="Times New Roman"/>
          <w:sz w:val="24"/>
          <w:szCs w:val="24"/>
          <w:lang w:val="sr-CS" w:eastAsia="sr-Latn-CS"/>
        </w:rPr>
        <w:t xml:space="preserve">Извештај о стратешкој процени утицаја </w:t>
      </w:r>
      <w:r>
        <w:rPr>
          <w:rFonts w:cs="Times New Roman" w:ascii="Times New Roman" w:hAnsi="Times New Roman"/>
          <w:sz w:val="24"/>
          <w:szCs w:val="24"/>
          <w:lang w:val="sr-CS"/>
        </w:rPr>
        <w:t>Просторног плана</w:t>
      </w:r>
      <w:r>
        <w:rPr>
          <w:rFonts w:cs="Times New Roman" w:ascii="Times New Roman" w:hAnsi="Times New Roman"/>
          <w:sz w:val="24"/>
          <w:szCs w:val="24"/>
          <w:lang w:val="sr-CS" w:eastAsia="sr-RS"/>
        </w:rPr>
        <w:t xml:space="preserve">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w:t>
      </w:r>
      <w:r>
        <w:rPr>
          <w:rFonts w:cs="Times New Roman" w:ascii="Times New Roman" w:hAnsi="Times New Roman"/>
          <w:sz w:val="24"/>
          <w:szCs w:val="24"/>
          <w:lang w:val="sr-CS"/>
        </w:rPr>
        <w:t xml:space="preserve"> на животну средину, </w:t>
      </w:r>
      <w:r>
        <w:rPr>
          <w:rFonts w:cs="Times New Roman" w:ascii="Times New Roman" w:hAnsi="Times New Roman"/>
          <w:sz w:val="24"/>
          <w:szCs w:val="24"/>
          <w:lang w:val="sr-CS" w:eastAsia="sr-Latn-CS"/>
        </w:rPr>
        <w:t>саставни је део документационе основе Просторног плана.</w:t>
      </w:r>
    </w:p>
    <w:p>
      <w:pPr>
        <w:pStyle w:val="Default"/>
        <w:ind w:firstLine="720"/>
        <w:jc w:val="both"/>
        <w:rPr/>
      </w:pPr>
      <w:r>
        <w:rPr>
          <w:rFonts w:cs="Times New Roman" w:ascii="Times New Roman" w:hAnsi="Times New Roman"/>
          <w:color w:val="000000"/>
          <w:lang w:val="sr-CS"/>
        </w:rPr>
        <w:t xml:space="preserve">Потреба за изградњом интерконективног ДВ, који представља пројекат од националног значаја, има своје упориште у визији и дугорочним циљевима просторног развоја Републике Србије, према </w:t>
      </w:r>
      <w:r>
        <w:rPr>
          <w:rFonts w:cs="Times New Roman" w:ascii="Times New Roman" w:hAnsi="Times New Roman"/>
          <w:color w:val="000000"/>
          <w:lang w:val="sr-CS" w:eastAsia="sr-RS"/>
        </w:rPr>
        <w:t>Закону о Просторном плану Републике Србије за период од 2010. до 2020. године („Службени гласник РС”, број 88/10),</w:t>
      </w:r>
      <w:r>
        <w:rPr>
          <w:rFonts w:cs="Times New Roman" w:ascii="Times New Roman" w:hAnsi="Times New Roman"/>
          <w:color w:val="000000"/>
          <w:lang w:val="sr-CS"/>
        </w:rPr>
        <w:t xml:space="preserve"> посебно у делу који се односи на поузданост националног електроенергетског система, побољшања енергетске ефикасности и могућности коришћења нових еколошки прихватљивих ресурса - извора енергиј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начај изградње планираног интерконективног ДВ је посебно наглашен доношењем Закона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 Овим законом, у делу описа планираних инфраструктурних објеката за пренос електричне енергије у првој фази реализације пројекта „Трансбалкански коридор - прва фаза“наведене су нове интерконекције између Републике Србије, Црне Горе и Босне и Херцеговине, укључујући и подизање напонског нивоа трансформаторске станице  (у даљем тексту: ТС) „Бајина Башта” са 220/35 kV на 400/220/35 kV са доградњом разводног постројења 400 kV. </w:t>
      </w:r>
    </w:p>
    <w:p>
      <w:pPr>
        <w:pStyle w:val="Normal"/>
        <w:tabs>
          <w:tab w:val="clear" w:pos="720"/>
          <w:tab w:val="left" w:pos="709" w:leader="none"/>
          <w:tab w:val="left" w:pos="4395" w:leader="none"/>
        </w:tabs>
        <w:ind w:firstLine="720"/>
        <w:rPr>
          <w:rFonts w:ascii="Times New Roman" w:hAnsi="Times New Roman" w:cs="Times New Roman"/>
          <w:sz w:val="24"/>
          <w:szCs w:val="24"/>
          <w:lang w:val="sr-CS" w:eastAsia="sr-RS"/>
        </w:rPr>
      </w:pPr>
      <w:r>
        <w:rPr>
          <w:rFonts w:cs="Times New Roman" w:ascii="Times New Roman" w:hAnsi="Times New Roman"/>
          <w:sz w:val="24"/>
          <w:szCs w:val="24"/>
          <w:lang w:val="sr-CS"/>
        </w:rPr>
        <w:t xml:space="preserve">Просторни план представља плански основ за </w:t>
      </w:r>
      <w:r>
        <w:rPr>
          <w:rFonts w:cs="Times New Roman" w:ascii="Times New Roman" w:hAnsi="Times New Roman"/>
          <w:sz w:val="24"/>
          <w:szCs w:val="24"/>
          <w:lang w:val="sr-CS" w:eastAsia="sr-RS"/>
        </w:rPr>
        <w:t xml:space="preserve">директно спровођење, израду техничке документације, прибављање дозвола у складу са законом, односно стварање услова за изградњу </w:t>
      </w:r>
      <w:r>
        <w:rPr>
          <w:rFonts w:cs="Times New Roman" w:ascii="Times New Roman" w:hAnsi="Times New Roman"/>
          <w:sz w:val="24"/>
          <w:szCs w:val="24"/>
          <w:lang w:val="sr-CS"/>
        </w:rPr>
        <w:t xml:space="preserve">интерконективног ДВ. У том смислу планска решења која третирају посебну намену у овом просторном плану дата су са елементима детаљне разраде. </w:t>
      </w:r>
    </w:p>
    <w:p>
      <w:pPr>
        <w:pStyle w:val="TELOTEKSTA"/>
        <w:spacing w:before="0" w:after="0"/>
        <w:ind w:firstLine="720"/>
        <w:rPr>
          <w:rFonts w:ascii="Times New Roman" w:hAnsi="Times New Roman" w:cs="Times New Roman"/>
          <w:sz w:val="24"/>
          <w:szCs w:val="24"/>
        </w:rPr>
      </w:pPr>
      <w:r>
        <w:rPr>
          <w:rFonts w:eastAsia="Calibri" w:cs="Times New Roman" w:ascii="Times New Roman" w:hAnsi="Times New Roman"/>
          <w:sz w:val="24"/>
          <w:szCs w:val="24"/>
        </w:rPr>
        <w:t xml:space="preserve">Овај просторни план представља плански основ за усклађивање планских решења просторних планова јединица локалних самоуправа (града Ужица и општина Бајина Башта, Чајетина, Прибој и Пријепоље) на чијим територијама се успоставља коридор и гради </w:t>
      </w:r>
      <w:r>
        <w:rPr>
          <w:rFonts w:cs="Times New Roman" w:ascii="Times New Roman" w:hAnsi="Times New Roman"/>
          <w:sz w:val="24"/>
          <w:szCs w:val="24"/>
          <w:lang w:eastAsia="sr-RS"/>
        </w:rPr>
        <w:t xml:space="preserve">интерконективни </w:t>
      </w:r>
      <w:r>
        <w:rPr>
          <w:rFonts w:cs="Times New Roman" w:ascii="Times New Roman" w:hAnsi="Times New Roman"/>
          <w:sz w:val="24"/>
          <w:szCs w:val="24"/>
        </w:rPr>
        <w:t>ДВ</w:t>
      </w:r>
      <w:r>
        <w:rPr>
          <w:rFonts w:eastAsia="Calibri" w:cs="Times New Roman" w:ascii="Times New Roman" w:hAnsi="Times New Roman"/>
          <w:sz w:val="24"/>
          <w:szCs w:val="24"/>
        </w:rPr>
        <w:t>.</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израде Просторног плана, коришћена је следећа документација од значаја за утврђивање планских решења и пропозиција: </w:t>
      </w:r>
    </w:p>
    <w:p>
      <w:pPr>
        <w:pStyle w:val="Default"/>
        <w:numPr>
          <w:ilvl w:val="0"/>
          <w:numId w:val="2"/>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 xml:space="preserve">План детаљне регулације за изградњу разводног постројења РП 400 kV уз постојећи комплекс трафостанице ТС 220/35kV „Бајина Башта” („Службени лист општине Бајина Башта”, број 8/16); </w:t>
      </w:r>
    </w:p>
    <w:p>
      <w:pPr>
        <w:pStyle w:val="Default"/>
        <w:numPr>
          <w:ilvl w:val="0"/>
          <w:numId w:val="2"/>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 xml:space="preserve">Студија оправданости са идејним пројектом ДВ 2х400kV Бајина Башта – државна граница Црне Горе и Бајина Башта – државна граница БиХ” (ЕЕ-291-13 К01-S01, COWI/IPF и ELEM&amp;ELGO д.o.o., фебруар 2015. године); </w:t>
      </w:r>
    </w:p>
    <w:p>
      <w:pPr>
        <w:pStyle w:val="Default"/>
        <w:numPr>
          <w:ilvl w:val="0"/>
          <w:numId w:val="2"/>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w:t>
      </w:r>
      <w:r>
        <w:rPr>
          <w:rFonts w:cs="Times New Roman" w:ascii="Times New Roman" w:hAnsi="Times New Roman"/>
          <w:color w:val="000000"/>
          <w:lang w:val="sr-CS"/>
        </w:rPr>
        <w:t xml:space="preserve">Студија о процени утицаја на животну средину за Бајина Башта – државна граница Црне Горе и Бајина Башта – државна граница БиХ” (ЕЕ-293-13 K05-S01, COWI/IPF и ELEM&amp;ELGO д.o.o., фебруар 2015. године); </w:t>
      </w:r>
    </w:p>
    <w:p>
      <w:pPr>
        <w:pStyle w:val="Default"/>
        <w:numPr>
          <w:ilvl w:val="0"/>
          <w:numId w:val="2"/>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друга планска и студијска документација, резултати досадашњих истраживања и важећи документи у Републици Србији.</w:t>
      </w:r>
    </w:p>
    <w:p>
      <w:pPr>
        <w:pStyle w:val="Default"/>
        <w:ind w:left="360" w:hanging="0"/>
        <w:jc w:val="both"/>
        <w:rPr>
          <w:rFonts w:ascii="Times New Roman" w:hAnsi="Times New Roman" w:cs="Times New Roman"/>
          <w:color w:val="000000"/>
          <w:lang w:val="sr-CS"/>
        </w:rPr>
      </w:pPr>
      <w:r>
        <w:rPr>
          <w:rFonts w:cs="Times New Roman" w:ascii="Times New Roman" w:hAnsi="Times New Roman"/>
          <w:color w:val="000000"/>
          <w:lang w:val="sr-CS"/>
        </w:rPr>
      </w:r>
      <w:r>
        <w:br w:type="page"/>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 ПОЛАЗНЕ ОСНО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1. Обухват и опис граница подручја Просторног план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1. Територијални обухват подручја Просторног плана</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ind w:firstLine="720"/>
        <w:rPr/>
      </w:pPr>
      <w:r>
        <w:rPr>
          <w:rFonts w:cs="Times New Roman" w:ascii="Times New Roman" w:hAnsi="Times New Roman"/>
          <w:sz w:val="24"/>
          <w:szCs w:val="24"/>
          <w:lang w:val="sr-CS" w:eastAsia="sr-RS"/>
        </w:rPr>
        <w:t xml:space="preserve">Територијални обухват подручја Просторног плана одређен је границом подручја посебне намене која обухвата простор који је у непосредној физичкој и функционалној вези са интерконективним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Подручје посебне намене одређено овим планом у сагласности је са описом оквирне границе Просторног плана и начином утврђивања коначне границе Просторног плана садржаном у Одлуци о изради Просторног плана. </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 обухвату Просторног плана су делови територија следећих локалних самоуправа</w:t>
      </w:r>
      <w:r>
        <w:rPr>
          <w:rFonts w:cs="Times New Roman" w:ascii="Times New Roman" w:hAnsi="Times New Roman"/>
          <w:sz w:val="24"/>
          <w:szCs w:val="24"/>
          <w:lang w:val="sr-CS"/>
        </w:rPr>
        <w:t xml:space="preserve"> (Табела 1. и Слика 1.): </w:t>
      </w:r>
    </w:p>
    <w:p>
      <w:pPr>
        <w:pStyle w:val="Default"/>
        <w:numPr>
          <w:ilvl w:val="0"/>
          <w:numId w:val="11"/>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на територији града Ужица - делови катастарских општина Кремна и Мокра Гора; </w:t>
      </w:r>
    </w:p>
    <w:p>
      <w:pPr>
        <w:pStyle w:val="Default"/>
        <w:numPr>
          <w:ilvl w:val="0"/>
          <w:numId w:val="11"/>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на територији општине Бајина Башта - делови катастарских општина Зауглине, Рача и Мала Река; </w:t>
      </w:r>
    </w:p>
    <w:p>
      <w:pPr>
        <w:pStyle w:val="Default"/>
        <w:numPr>
          <w:ilvl w:val="0"/>
          <w:numId w:val="11"/>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на територији општине Чајетина - делови катастарске општине Јабланица; </w:t>
      </w:r>
    </w:p>
    <w:p>
      <w:pPr>
        <w:pStyle w:val="Default"/>
        <w:numPr>
          <w:ilvl w:val="0"/>
          <w:numId w:val="11"/>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на територији општине Прибој - делови катастарских општина Рача, Бања, Калафати и Мажићи; </w:t>
      </w:r>
    </w:p>
    <w:p>
      <w:pPr>
        <w:pStyle w:val="ListParagraph"/>
        <w:numPr>
          <w:ilvl w:val="0"/>
          <w:numId w:val="11"/>
        </w:numPr>
        <w:tabs>
          <w:tab w:val="clear" w:pos="720"/>
          <w:tab w:val="left" w:pos="993" w:leader="none"/>
        </w:tabs>
        <w:spacing w:before="0" w:after="0"/>
        <w:ind w:left="0" w:firstLine="709"/>
        <w:contextualSpacing w:val="false"/>
        <w:jc w:val="both"/>
        <w:rPr/>
      </w:pPr>
      <w:r>
        <w:rPr/>
        <w:t>на територији општине Пријепоље - делови катастарских општина Ђурашићи, Горње Бабине, Доње Бабине, Сељане, Пријепоље, Душманићи, Џурово и Избичањ.</w:t>
      </w:r>
    </w:p>
    <w:p>
      <w:pPr>
        <w:pStyle w:val="Normal"/>
        <w:ind w:firstLine="720"/>
        <w:rPr/>
      </w:pPr>
      <w:r>
        <w:rPr>
          <w:rFonts w:cs="Times New Roman" w:ascii="Times New Roman" w:hAnsi="Times New Roman"/>
          <w:sz w:val="24"/>
          <w:szCs w:val="24"/>
          <w:lang w:val="sr-CS" w:eastAsia="sr-RS"/>
        </w:rPr>
        <w:t>Граница</w:t>
      </w:r>
      <w:r>
        <w:rPr>
          <w:rFonts w:cs="Times New Roman" w:ascii="Times New Roman" w:hAnsi="Times New Roman"/>
          <w:sz w:val="24"/>
          <w:szCs w:val="24"/>
          <w:lang w:val="sr-CS"/>
        </w:rPr>
        <w:t xml:space="preserve"> Просторног плана обухвата коридор планираног интерконективног ДВ </w:t>
      </w:r>
      <w:r>
        <w:rPr>
          <w:rFonts w:cs="Times New Roman" w:ascii="Times New Roman" w:hAnsi="Times New Roman"/>
          <w:sz w:val="24"/>
          <w:szCs w:val="24"/>
          <w:lang w:val="sr-CS" w:eastAsia="sr-RS"/>
        </w:rPr>
        <w:t xml:space="preserve">2 x 400 kV укупне ширине до 100 m (по 50 m од осе коридора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и дужине од око </w:t>
      </w:r>
      <w:r>
        <w:rPr>
          <w:rFonts w:cs="Times New Roman" w:ascii="Times New Roman" w:hAnsi="Times New Roman"/>
          <w:sz w:val="24"/>
          <w:szCs w:val="24"/>
          <w:lang w:val="sr-CS"/>
        </w:rPr>
        <w:t xml:space="preserve">84 km, од </w:t>
      </w:r>
      <w:r>
        <w:rPr>
          <w:rFonts w:cs="Times New Roman" w:ascii="Times New Roman" w:hAnsi="Times New Roman"/>
          <w:sz w:val="24"/>
          <w:szCs w:val="24"/>
          <w:lang w:val="sr-CS" w:eastAsia="sr-RS"/>
        </w:rPr>
        <w:t xml:space="preserve">ТС „Бајина Башта” (односно од планираног </w:t>
      </w:r>
      <w:r>
        <w:rPr>
          <w:rFonts w:cs="Times New Roman" w:ascii="Times New Roman" w:hAnsi="Times New Roman"/>
          <w:sz w:val="24"/>
          <w:szCs w:val="24"/>
          <w:lang w:val="sr-CS"/>
        </w:rPr>
        <w:t>разводног постројења 400 kV</w:t>
      </w:r>
      <w:r>
        <w:rPr>
          <w:rFonts w:cs="Times New Roman" w:ascii="Times New Roman" w:hAnsi="Times New Roman"/>
          <w:sz w:val="24"/>
          <w:szCs w:val="24"/>
          <w:lang w:val="sr-CS" w:eastAsia="sr-RS"/>
        </w:rPr>
        <w:t>) до границе са Црном Гором</w:t>
      </w:r>
      <w:r>
        <w:rPr>
          <w:rFonts w:cs="Times New Roman" w:ascii="Times New Roman" w:hAnsi="Times New Roman"/>
          <w:sz w:val="24"/>
          <w:szCs w:val="24"/>
          <w:lang w:val="sr-CS"/>
        </w:rPr>
        <w:t xml:space="preserve"> и </w:t>
      </w:r>
      <w:r>
        <w:rPr>
          <w:rFonts w:cs="Times New Roman" w:ascii="Times New Roman" w:hAnsi="Times New Roman"/>
          <w:sz w:val="24"/>
          <w:szCs w:val="24"/>
          <w:lang w:val="sr-CS" w:eastAsia="sr-RS"/>
        </w:rPr>
        <w:t>до границе са Босном и Херцеговином.</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Просторног плана у целости јесте подручје посебне намене. Укупна површина Просторног плана и простора детаљне разраде је око 837,34 ha.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бела 1. Обухват подручја Просторног плана и посебне намене простора</w:t>
      </w:r>
    </w:p>
    <w:tbl>
      <w:tblPr>
        <w:tblW w:w="7740" w:type="dxa"/>
        <w:jc w:val="center"/>
        <w:tblInd w:w="0" w:type="dxa"/>
        <w:tblLayout w:type="fixed"/>
        <w:tblCellMar>
          <w:top w:w="0" w:type="dxa"/>
          <w:left w:w="108" w:type="dxa"/>
          <w:bottom w:w="0" w:type="dxa"/>
          <w:right w:w="108" w:type="dxa"/>
        </w:tblCellMar>
      </w:tblPr>
      <w:tblGrid>
        <w:gridCol w:w="2737"/>
        <w:gridCol w:w="1890"/>
        <w:gridCol w:w="756"/>
        <w:gridCol w:w="2357"/>
      </w:tblGrid>
      <w:tr>
        <w:trPr>
          <w:trHeight w:val="6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Јединица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овршина, h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ужина деоница, km</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89,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6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8,64</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5,5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9,3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73</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Чајетина</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0,1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1,9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01</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ибој</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76,3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1,0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7,63</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ијепоље</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26,1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01</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2,62</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837,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83,63</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2. Положај и основне одлике подручја Просторног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rFonts w:cs="Times New Roman" w:ascii="Times New Roman" w:hAnsi="Times New Roman"/>
          <w:sz w:val="24"/>
          <w:szCs w:val="24"/>
          <w:lang w:val="sr-CS"/>
        </w:rPr>
        <w:t xml:space="preserve">Подручје Просторног плана налази се у западном делу Републике Србије на територији Златиборског управног округа, у брдско-планинском рејону којег карактерише дисециран рељеф </w:t>
      </w:r>
      <w:r>
        <w:rPr>
          <w:rFonts w:cs="Times New Roman" w:ascii="Times New Roman" w:hAnsi="Times New Roman"/>
          <w:sz w:val="24"/>
          <w:szCs w:val="24"/>
          <w:lang w:val="sr-CS" w:eastAsia="sr-RS"/>
        </w:rPr>
        <w:t xml:space="preserve">широких и дубоких удолина. </w:t>
      </w:r>
      <w:r>
        <w:rPr>
          <w:rFonts w:cs="Times New Roman" w:ascii="Times New Roman" w:hAnsi="Times New Roman"/>
          <w:sz w:val="24"/>
          <w:szCs w:val="24"/>
          <w:lang w:val="sr-CS"/>
        </w:rPr>
        <w:t>У структури коришћења земљишта доминирају шуме, шумско земљиште и други вегетацијом обрасли терени са око 595,50 ha (71%), затим пољопривредно земљиште са око 226,94 ha (27%), док најмању површину заузимају неплодно и остало земљиште (антропогени терени у функцији насеља и инфраструктуре, као и водене површине) са око 14,9 ha (2%) (према CORINE подацима о коришћењу земљишта из 2012.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3. Посебне намене подручја Просторног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ab/>
        <w:t xml:space="preserve">Подручје Просторног плана у целини представља простор посебне намене који се формира у сврху обезбеђивања услова за изградњу, експлоатацију и заштиту </w:t>
      </w:r>
      <w:r>
        <w:rPr>
          <w:rFonts w:cs="Times New Roman" w:ascii="Times New Roman" w:hAnsi="Times New Roman"/>
          <w:sz w:val="24"/>
          <w:szCs w:val="24"/>
          <w:lang w:val="sr-CS" w:eastAsia="sr-RS"/>
        </w:rPr>
        <w:t xml:space="preserve">интерконективн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w:t>
      </w:r>
    </w:p>
    <w:p>
      <w:pPr>
        <w:pStyle w:val="Normal"/>
        <w:rPr/>
      </w:pPr>
      <w:r>
        <w:rPr>
          <w:rFonts w:cs="Times New Roman" w:ascii="Times New Roman" w:hAnsi="Times New Roman"/>
          <w:sz w:val="24"/>
          <w:szCs w:val="24"/>
          <w:lang w:val="sr-CS" w:eastAsia="sr-RS"/>
        </w:rPr>
        <w:tab/>
        <w:t xml:space="preserve">Поред ове посебне намене, подручје Просторног плана, односно коридор интерконективн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простире се кроз делове територије које су у функцији других посебних намена простора и то: заштите природних вредности и непокретних културних добара у оквиру Националног парка </w:t>
      </w:r>
      <w:r>
        <w:rPr>
          <w:rFonts w:cs="Times New Roman" w:ascii="Times New Roman" w:hAnsi="Times New Roman"/>
          <w:sz w:val="24"/>
          <w:szCs w:val="24"/>
          <w:lang w:val="sr-CS"/>
        </w:rPr>
        <w:t>„</w:t>
      </w:r>
      <w:r>
        <w:rPr>
          <w:rFonts w:cs="Times New Roman" w:ascii="Times New Roman" w:hAnsi="Times New Roman"/>
          <w:sz w:val="24"/>
          <w:szCs w:val="24"/>
          <w:lang w:val="sr-CS" w:eastAsia="sr-RS"/>
        </w:rPr>
        <w:t>Тара” и Парка природе „Шарган-Мокра гора”; инфраструктурних коридора друмског и железничког саобраћаја; туристичких подручја Таре, Мокре Горе и Златибора; производње електричне енергије (хидроелектрана „Потпећ”); простора дуж државне границе Републике Србији ка Босни и Херцеговини и ка Црној Гори.</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лика 1. Положај планираног интерконективног ДВ </w:t>
            </w:r>
            <w:r>
              <w:rPr>
                <w:rFonts w:cs="Times New Roman" w:ascii="Times New Roman" w:hAnsi="Times New Roman"/>
                <w:sz w:val="24"/>
                <w:szCs w:val="24"/>
                <w:lang w:val="en-US" w:eastAsia="en-US"/>
              </w:rPr>
              <w:drawing>
                <wp:inline distT="0" distB="0" distL="0" distR="0">
                  <wp:extent cx="5560695" cy="860171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9119" t="679" r="-6" b="-4"/>
                          <a:stretch>
                            <a:fillRect/>
                          </a:stretch>
                        </pic:blipFill>
                        <pic:spPr bwMode="auto">
                          <a:xfrm>
                            <a:off x="0" y="0"/>
                            <a:ext cx="5560695" cy="8601710"/>
                          </a:xfrm>
                          <a:prstGeom prst="rect">
                            <a:avLst/>
                          </a:prstGeom>
                        </pic:spPr>
                      </pic:pic>
                    </a:graphicData>
                  </a:graphic>
                </wp:inline>
              </w:drawing>
            </w:r>
          </w:p>
        </w:tc>
      </w:tr>
      <w:tr>
        <w:trPr/>
        <w:tc>
          <w:tcPr>
            <w:tcW w:w="9629" w:type="dxa"/>
            <w:tcBorders/>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4. Граница подручја Просторног плана са појасима заштит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Граница Просторног плана, односно подручја посебне намене са елементима детаљне разраде, одређена је на основу функцијских и техничких захтева изградње и експлоатације, као и обезбеђења заштите непосредног окружења од могућег утицаја интерконективног ДВ.</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Граница и обухват утврђени су рефералним картама Просторног плана и описно. У случају неслагања графичког прилога са текстом у делу описа граница и обухвата Просторног плана, меродавна је ситуација у приказима рефералних карата.</w:t>
      </w:r>
    </w:p>
    <w:p>
      <w:pPr>
        <w:pStyle w:val="Normal"/>
        <w:ind w:firstLine="720"/>
        <w:rPr/>
      </w:pPr>
      <w:r>
        <w:rPr>
          <w:rFonts w:cs="Times New Roman" w:ascii="Times New Roman" w:hAnsi="Times New Roman"/>
          <w:sz w:val="24"/>
          <w:szCs w:val="24"/>
          <w:lang w:val="sr-CS"/>
        </w:rPr>
        <w:t>Граница Просторног плана одређена је следећим координатама</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xml:space="preserve"> преломних тачака (редни број тачке, Х координата, Y координата) и приказана је бројевима на рефералним картама Просторног плана (тачке од 1 до 139): </w:t>
      </w:r>
      <w:r>
        <w:rPr>
          <w:rFonts w:eastAsia="Times New Roman" w:cs="Times New Roman" w:ascii="Times New Roman" w:hAnsi="Times New Roman"/>
          <w:sz w:val="24"/>
          <w:szCs w:val="24"/>
          <w:lang w:val="sr-CS"/>
        </w:rPr>
        <w:t>1. 7380361, 4868754; 2. 7380350, 4868585; 3. 7380289, 4868589; 4. 7380281, 4868518; 5. 7380250, 4868343; 6. 7380266, 4868213; 7. 7380334, 4868123; 8. 7380888, 4867508; 9. 7380977, 4867077; 10. 7383089, 4865278; 11. 7383661, 4864345; 12. 7383888, 4862779; 13. 7383652, 4861233; 14. 7383308, 4856348; 15. 7380799, 4854654; 16. 7380152, 4853532; 17. 7379814, 4852648; 18. 7379999, 4850933; 19. 7380020, 4850519; 20. 7379714, 4849432; 21. 7379279, 4848965; 22. 7378607, 4848336; 23. 7377758, 4847412; 24. 7377640, 4846739; 25. 7377679, 4846572; 26. 7377744, 4846281; 27. 737793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095; 28. 737810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4681; 29. 73796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3852; 30. 738178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1954; 31. 73827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6742; 32. 73820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3545; 33. 738196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0216; 34. 738395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8038; 35. 738482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6327; 36. 73844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5154; 37. 738490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3483; 38. 738493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2537; 39. 73857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1511; 40. 73857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766; 41. 738550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245; 42. 73858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577; 43. 738574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079; 44. 738626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8286; 45. 73869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7232; 46. 738773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5166; 47. 738801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4074; 48. 73883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2254; 49. 73884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0059; 50. 738823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8364; 51. 738666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07; 52. 73861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76; 53. 738558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63; 54. 73842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497; 55. 738133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5570; 56. 73764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3828; 57. 737496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23; 58. 737487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03; 59. 737487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16; 60. 737487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35; 61. 737488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58; 62. 737488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07; 63. 737496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26; 64. 737497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23; 65. 737642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3932; 66. 738129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5660; 67. 738424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93; 68. 738558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764; 69. 738613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74; 70. 738664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10; 71. 738814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8428; 72. 73883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0063; 73. 73882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2242; 74. 738791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4052; 75. 738764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5135; 76. 738682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7187; 77. 738617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8232; 78. 738564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055; 79. 73857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561; 80. 738539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245; 81. 73856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790; 82. 73856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1477; 83. 738483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2501; 84. 738480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3469; 85. 738435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5156; 86. 738471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6318; 87. 738387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7981; 88. 738186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0178; 89. 73819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3557; 90. 73826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6744; 91. 738168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1903; 92. 737962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3769; 93. 73780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4617; 94. 737784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047; 95. 73776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228; 96. 737759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494; 97. 737742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548; 98.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4; 99. 73770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6; 100.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7; 101.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8; 102.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0; 103.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1; 104.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2; 105.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9; 106.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0; 107.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3; 108.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5; 109.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6; 110. 73770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8; 111.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60; 112.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63; 113. 737701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86; 114. 73770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712; 115. 73774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50; 116. 73775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763; 117. 737766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7458; 118. 737853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8407; 119. 73792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9035; 120. 73796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9482; 121. 737991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0530; 122. 737989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0925; 123. 73797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2662; 124. 738006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3576; 125. 73807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4724; 126. 73832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6404; 127. 73835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1244; 128. 738378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2779; 129. 738356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4311; 130. 738301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5212; 131. 738088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7023; 132. 738079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7462; 133. 738025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059; 134. 738017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174; 135. 73801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346; 136. 738019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596; 137. 738020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19; 138. 73801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22; 139. 738015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67.</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плана, односно у коридору планираног интерконективног ДВ  успостављају се следеће зоне/појаси:</w:t>
      </w:r>
    </w:p>
    <w:p>
      <w:pPr>
        <w:pStyle w:val="ListParagraph"/>
        <w:numPr>
          <w:ilvl w:val="0"/>
          <w:numId w:val="18"/>
        </w:numPr>
        <w:tabs>
          <w:tab w:val="clear" w:pos="720"/>
          <w:tab w:val="left" w:pos="993" w:leader="none"/>
        </w:tabs>
        <w:spacing w:before="0" w:after="0"/>
        <w:ind w:left="0" w:firstLine="709"/>
        <w:contextualSpacing w:val="false"/>
        <w:jc w:val="both"/>
        <w:rPr/>
      </w:pPr>
      <w:r>
        <w:rPr/>
        <w:t>заштитна зона, коју чини простор у којем се утврђују: посебна правила коришћења и правила уређења у циљу, превентивног, техничког обезбеђења инсталације интерконективног ДВ и заштите окружења од могућег утицаја ДВ; ширинa заштитне зоне износи 100 m (по 50 m од подужне осе коридора ДВ), у оквиру заштитне зоне, након изградње ДВ, успоставља се заштитни појас са обе стране вода, у ширини од по 30 m од крајњег фазног проводника (у складу са одредбама члана 218. Закона о енергетици); спољна граница заштитне зоне представља уједно и границу планског обухвата подручја посебне намене са елементима детаљне разраде;</w:t>
      </w:r>
    </w:p>
    <w:p>
      <w:pPr>
        <w:pStyle w:val="ListParagraph"/>
        <w:numPr>
          <w:ilvl w:val="0"/>
          <w:numId w:val="18"/>
        </w:numPr>
        <w:tabs>
          <w:tab w:val="clear" w:pos="720"/>
          <w:tab w:val="left" w:pos="993" w:leader="none"/>
        </w:tabs>
        <w:spacing w:before="0" w:after="0"/>
        <w:ind w:left="0" w:firstLine="709"/>
        <w:contextualSpacing w:val="false"/>
        <w:jc w:val="both"/>
        <w:rPr/>
      </w:pPr>
      <w:r>
        <w:rPr/>
        <w:t>извођачки појас, који се налази у оквиру заштитне зоне, и чини га простор непосредно дуж подужне осе коридора ДВ у којем се утврђују посебна правила коришћења и правила уређења за потребе изградње, одржавања и надзора ДВ; ширина извођачког појаса ДВ износи до 40 m (по 20 m од подужне осе коридора ДВ).</w:t>
      </w:r>
    </w:p>
    <w:p>
      <w:pPr>
        <w:pStyle w:val="ListParagraph"/>
        <w:spacing w:before="0" w:after="0"/>
        <w:ind w:left="360" w:hanging="0"/>
        <w:contextualSpacing w:val="false"/>
        <w:jc w:val="both"/>
        <w:rPr/>
      </w:pPr>
      <w:r>
        <w:rPr/>
      </w:r>
    </w:p>
    <w:p>
      <w:pPr>
        <w:pStyle w:val="ListParagraph"/>
        <w:spacing w:before="0" w:after="0"/>
        <w:ind w:left="360" w:hanging="0"/>
        <w:contextualSpacing w:val="false"/>
        <w:jc w:val="both"/>
        <w:rPr/>
      </w:pPr>
      <w:r>
        <w:rPr/>
        <w:t>Слика 2. Граница и обухват Просторног плана са појасима заштите и простором детаљне разраде</w:t>
      </w:r>
    </w:p>
    <w:tbl>
      <w:tblPr>
        <w:tblW w:w="9666" w:type="dxa"/>
        <w:jc w:val="center"/>
        <w:tblInd w:w="0" w:type="dxa"/>
        <w:tblLayout w:type="fixed"/>
        <w:tblCellMar>
          <w:top w:w="0" w:type="dxa"/>
          <w:left w:w="108" w:type="dxa"/>
          <w:bottom w:w="0" w:type="dxa"/>
          <w:right w:w="108" w:type="dxa"/>
        </w:tblCellMar>
      </w:tblPr>
      <w:tblGrid>
        <w:gridCol w:w="9666"/>
      </w:tblGrid>
      <w:tr>
        <w:trPr/>
        <w:tc>
          <w:tcPr>
            <w:tcW w:w="9666" w:type="dxa"/>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5962650" cy="26752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487" t="17278" r="8960" b="15184"/>
                          <a:stretch>
                            <a:fillRect/>
                          </a:stretch>
                        </pic:blipFill>
                        <pic:spPr bwMode="auto">
                          <a:xfrm>
                            <a:off x="0" y="0"/>
                            <a:ext cx="5962650" cy="2675255"/>
                          </a:xfrm>
                          <a:prstGeom prst="rect">
                            <a:avLst/>
                          </a:prstGeom>
                          <a:ln w="3175">
                            <a:solidFill>
                              <a:srgbClr val="000000"/>
                            </a:solidFill>
                          </a:ln>
                        </pic:spPr>
                      </pic:pic>
                    </a:graphicData>
                  </a:graphic>
                </wp:inline>
              </w:drawing>
            </w:r>
          </w:p>
        </w:tc>
      </w:tr>
      <w:tr>
        <w:trPr/>
        <w:tc>
          <w:tcPr>
            <w:tcW w:w="9666" w:type="dxa"/>
            <w:tcBorders/>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5. Границе и обухват целина посебне наме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993"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плана, утврђују се две просторне целине посебне намене и то:</w:t>
      </w:r>
    </w:p>
    <w:p>
      <w:pPr>
        <w:pStyle w:val="ListParagraph"/>
        <w:numPr>
          <w:ilvl w:val="0"/>
          <w:numId w:val="12"/>
        </w:numPr>
        <w:tabs>
          <w:tab w:val="clear" w:pos="720"/>
          <w:tab w:val="left" w:pos="993" w:leader="none"/>
        </w:tabs>
        <w:spacing w:before="0" w:after="0"/>
        <w:ind w:left="0" w:firstLine="720"/>
        <w:contextualSpacing w:val="false"/>
        <w:jc w:val="both"/>
        <w:rPr/>
      </w:pPr>
      <w:r>
        <w:rPr/>
        <w:t>подручје планираног РП „Бајина Башта” како је утврђено „Планом детаљне регулације за изградњу разводног постројења РП 400 kV уз постојећи комплекс трафостанице ТС 220/35 kV „Бајина Башта”, површине од око 2,89 ha;</w:t>
      </w:r>
    </w:p>
    <w:p>
      <w:pPr>
        <w:pStyle w:val="ListParagraph"/>
        <w:numPr>
          <w:ilvl w:val="0"/>
          <w:numId w:val="12"/>
        </w:numPr>
        <w:tabs>
          <w:tab w:val="clear" w:pos="720"/>
          <w:tab w:val="left" w:pos="993" w:leader="none"/>
        </w:tabs>
        <w:spacing w:before="0" w:after="0"/>
        <w:ind w:left="0" w:firstLine="720"/>
        <w:contextualSpacing w:val="false"/>
        <w:jc w:val="both"/>
        <w:rPr/>
      </w:pPr>
      <w:r>
        <w:rPr/>
        <w:t>коридор интерконективног ДВ, као остали простор, ван РП „Бајина Башта” који представља појас детаљне разраде овог плана, и у којем се успостављају „заштитна зона” и „извођачки појас” (дати у тачки „1.4. Граница подручја Просторног плана са појасима заштите”) површине од око 834,45 ha.</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5.1. Граница и обухват појаса детаљне разрад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Граница детаљне разраде Просторног плана одређена је следећим координатама преломних тачака (редни број тачке, Х координата, Y координата) и приказана је бројевима на рефералним картама Просторног плана и листовима (тачке од 3-136): </w:t>
      </w:r>
      <w:r>
        <w:rPr>
          <w:rFonts w:eastAsia="Times New Roman" w:cs="Times New Roman" w:ascii="Times New Roman" w:hAnsi="Times New Roman"/>
          <w:sz w:val="24"/>
          <w:szCs w:val="24"/>
          <w:lang w:val="sr-CS"/>
        </w:rPr>
        <w:t>3. 7380289, 4868589; 4. 7380281, 4868518; 5. 7380250, 4868343; 6. 7380266, 4868213; 7. 7380334, 4868123; 8. 7380888, 4867508; 9. 7380977, 4867077; 10. 7383089, 4865278; 11. 7383661, 4864345; 12. 7383888, 4862779; 13. 7383652, 4861233; 14. 7383308, 4856348; 15. 7380799, 4854654; 16. 7380152, 4853532; 17. 7379814, 4852648; 18. 7379999, 4850933; 19. 7380020, 4850519; 20. 7379714, 4849432; 21. 7379279, 4848965; 22. 7378607, 4848336; 23. 7377758, 4847412; 24. 7377640, 4846739; 25. 7377679, 4846572; 26. 7377744, 4846281; 27. 737793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095; 28. 737810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4681; 29. 73796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3852; 30. 738178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1954; 31. 73827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6742; 32. 73820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3545; 33. 738196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0216; 34. 738395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8038; 35. 738482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6327; 36. 73844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5154; 37. 738490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3483; 38. 738493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2537; 39. 73857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1511; 40. 73857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766; 41. 738550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245; 42. 73858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577; 43. 738574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079; 44. 738626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8286; 45. 73869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7232; 46. 738773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5166; 47. 738801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4074; 48. 73883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2254; 49. 73884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0059; 50. 738823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8364; 51. 738666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07; 52. 73861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76; 53. 738558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63; 54. 73842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497; 55. 738133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5570; 56. 73764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3828; 57. 737496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23; 58. 737487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03; 59. 737487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16; 60. 737487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35; 61. 737488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258; 62. 737488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07; 63. 737496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26; 64. 737497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4323; 65. 737642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3932; 66. 738129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5660; 67. 738424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593; 68. 738558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764; 69. 738613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74; 70. 738664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7610; 71. 738814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08428; 72. 738837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0063; 73. 73882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2242; 74. 738791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4052; 75. 738764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5135; 76. 738682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7187; 77. 738617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8232; 78. 738564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055; 79. 73857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19561; 80. 738539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245; 81. 73856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0790; 82. 738565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1477; 83. 738483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2501; 84. 738480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3469; 85. 738435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5156; 86. 738471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6318; 87. 738387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27981; 88. 738186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0178; 89. 73819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3557; 90. 73826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36744; 91. 738168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1903; 92. 737962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3769; 93. 737801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4617; 94. 737784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047; 95. 73776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228; 96. 737759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494; 97. 737742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548; 98.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4; 99. 73770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6; 100.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7; 101.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18; 102.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0; 103.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1; 104. 737700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2; 105.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39; 106. 737700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0; 107.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3; 108.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5; 109. 737700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6; 110. 73770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48; 111.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60; 112. 73770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63; 113. 7377018</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86; 114. 73770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712; 115. 73774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650; 116. 737754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6763; 117. 737766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7458; 118. 737853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8407; 119. 737920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9035; 120. 7379624</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49482; 121. 737991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0530; 122. 737989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0925; 123. 73797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2662; 124. 738006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3576; 125. 738072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4724; 126. 738321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56404; 127. 73835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1244; 128. 7383787</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2779; 129. 738356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4311; 130. 738301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5212; 131. 738088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7023; 132. 738079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7462; 133. 7380256</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059; 134. 738017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174; 135. 7380149</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346; 136. 738019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596.</w:t>
      </w:r>
    </w:p>
    <w:p>
      <w:pPr>
        <w:pStyle w:val="Normal"/>
        <w:rPr/>
      </w:pPr>
      <w:r>
        <w:rPr>
          <w:rFonts w:cs="Times New Roman" w:ascii="Times New Roman" w:hAnsi="Times New Roman"/>
          <w:sz w:val="24"/>
          <w:szCs w:val="24"/>
          <w:lang w:val="sr-CS"/>
        </w:rPr>
        <w:tab/>
        <w:t>Границом детаљне разраде Просторног плана обухваћене су у целости и делом следеће катастарске парцеле, приказане према јединицама локалне самоуправе и катастарским општин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2. Списак катастарских парцела по катастарским општинама у општини Бајина Башта</w:t>
      </w:r>
    </w:p>
    <w:tbl>
      <w:tblPr>
        <w:tblW w:w="9526" w:type="dxa"/>
        <w:jc w:val="left"/>
        <w:tblInd w:w="-5" w:type="dxa"/>
        <w:tblLayout w:type="fixed"/>
        <w:tblCellMar>
          <w:top w:w="0" w:type="dxa"/>
          <w:left w:w="108" w:type="dxa"/>
          <w:bottom w:w="0" w:type="dxa"/>
          <w:right w:w="108" w:type="dxa"/>
        </w:tblCellMar>
      </w:tblPr>
      <w:tblGrid>
        <w:gridCol w:w="1701"/>
        <w:gridCol w:w="7825"/>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 број</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углине</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lang w:val="sr-CS"/>
              </w:rPr>
            </w:pPr>
            <w:r>
              <w:rPr>
                <w:rFonts w:cs="Times New Roman" w:ascii="Times New Roman" w:hAnsi="Times New Roman"/>
                <w:sz w:val="24"/>
                <w:szCs w:val="24"/>
                <w:lang w:val="sr-CS"/>
              </w:rPr>
              <w:t>68, 69, 70, 67/2, 67/3, 71, 72, 73, 74/1, 74/2, 75, 76, 83, 303/2, 303/4, 309/2, 309/4, 310, 321, 322, 323, 329, 331, 332, 333, 334, 336, 338, 339, 346/1, 346/2, 347, 348, 349, 350, 351, 352, 353, 383, 384, 385, 386, 387, 388, 389, 390, 391, 392, 393, 394, 402/2, 402/3, 402/4, 403, 404, 405, 406, 421, 422/1, 424, 425, 426, 457, 466, 469, 470, 471, 472, 473, 475/1, 476, 477, 699/3, 701, 702, 703, 704, 705, 706, 707, 708, 709, 710/1, 710/2, 711/1, 711/2, 711/3, 711/4, 712, 713, 714, 715, 853/1, 853/2, 854/1, 854/2, 855/1, 855/2, 855/3, 856, 857, 858, 860, 861/1, 861/2, 862, 1020, 1022, 1023, 1024, 1025, 1026, 1027, 1028, 1047, 1048, 1049, 1050, 1051/1, 1051/2, 1052, 1053, 1058, 1061, 1062, 1063, 1064, 1065, 1067, 1068, 1069, 1070, 1071, 1072, 1073, 1074/1, 1076/1, 1076/2, 1077/1, 1077/2, 1078, 1079, 1209, 1212, 1214, 1216, 12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Рач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0" w:name="RANGE!A1%3AA60"/>
            <w:r>
              <w:rPr>
                <w:rFonts w:eastAsia="Times New Roman" w:cs="Times New Roman" w:ascii="Times New Roman" w:hAnsi="Times New Roman"/>
                <w:sz w:val="24"/>
                <w:szCs w:val="24"/>
                <w:lang w:val="sr-CS"/>
              </w:rPr>
              <w:t>1094</w:t>
            </w:r>
            <w:bookmarkEnd w:id="0"/>
            <w:r>
              <w:rPr>
                <w:rFonts w:eastAsia="Times New Roman" w:cs="Times New Roman" w:ascii="Times New Roman" w:hAnsi="Times New Roman"/>
                <w:sz w:val="24"/>
                <w:szCs w:val="24"/>
                <w:lang w:val="sr-CS"/>
              </w:rPr>
              <w:t>, 1344, 1345, 1346, 1347, 1348, 1350, 1351, 1352, 1353, 1354, 1355, 1356, 1358, 1359, 1361, 1423/10, 1423/11, 1423/12, 1423/13, 1423/18, 1423/3, 1423/4, 1423/5, 1423/6, 1423/7, 1423/8, 1424/1, 1424/2, 1424/3, 1426/9, 1426/10, 1426/11, 1426/12, 1426/13, 1426/14, 1426/16, 1426/17, 1426/18, 1426/21, 1426/22, 1426/23, 1426/24, 1426/25, 1426/26, 1432, 1433, 1434, 1622/6, 1623, 1623/1, 1623/2, 1623/3, 1623/4, 1624, 1986, 1988, 1990, 1991/2, 199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sr-CS"/>
              </w:rPr>
              <w:t xml:space="preserve">413, 414, 415, 418, </w:t>
            </w:r>
            <w:bookmarkStart w:id="1" w:name="RANGE!A5%3AA133"/>
            <w:r>
              <w:rPr>
                <w:rFonts w:eastAsia="Times New Roman" w:cs="Times New Roman" w:ascii="Times New Roman" w:hAnsi="Times New Roman"/>
                <w:sz w:val="24"/>
                <w:szCs w:val="24"/>
                <w:lang w:val="sr-CS"/>
              </w:rPr>
              <w:t>1521/2</w:t>
            </w:r>
            <w:bookmarkEnd w:id="1"/>
            <w:r>
              <w:rPr>
                <w:rFonts w:eastAsia="Times New Roman" w:cs="Times New Roman" w:ascii="Times New Roman" w:hAnsi="Times New Roman"/>
                <w:sz w:val="24"/>
                <w:szCs w:val="24"/>
                <w:lang w:val="sr-CS"/>
              </w:rPr>
              <w:t>, 1444/1, 1444/2, 1444/3, 1466, 1467, 1468, 1469, 1470, 1472, 1473, 1519/1, 1519/2, 1519/3, 1519/4, 1519/5, 1521/1, 1522, 1523/1, 1523/2, 1529/1, 1529/2, 1530/2, 1531, 1533/1, 1533/2, 1533/3, 1534, 1536/1, 1536/2, 1537/1, 1537/2, 1537/3, 1537/4, 1537/5, 1537/6, 1537/7, 1537/8, 1541/2, 1541/3, 1542, 1543/1, 1691/2, 1692/1, 1692/2, 1692/3, 1692/4, 1692/5, 1692/6, 1692/7, 1692/8, 1692/9, 1692/10, 1692/11, 1692/12, 1692/13, 1692/14, 1692/15, 1692/16, 1694, 1695/1, 1695/2, 1696/1, 1696/3, 1697, 1698, 1699, 1700, 1701, 1702, 1703, 1704, 1705/1, 1705/2, 1705/3, 1705/4, 1706, 1708/1, 1708/2, 1745/2, 1745/3, 1745/5, 1745/6, 1746/1, 1746/2, 1747/1, 1747/2, 1747/3, 1748, 1749, 1750/1, 1750/2, 1750/3, 1750/4, 1750/5, 1750/6, 1750/7, 1751/1, 1751/2, 1751/3, 1751/4, 1751/6, 1751/13, 1754/1,1754/2, 1754/3, 1754/4, 1754/5, 1754/6, 1754/7, 1754/8, 1754/9, 1754/10, 1754/11, 1755, 1760/1, 1760/2, 1760/14, 1760/15, 1760/24, 1762, 1773/1, 1773/2, 1773/4, 1994, 1996/2, 2028/3, 2030/1, 2038.</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3. Списак катастарских парцела по катастарским општинама у граду Ужице</w:t>
      </w:r>
    </w:p>
    <w:tbl>
      <w:tblPr>
        <w:tblW w:w="9526" w:type="dxa"/>
        <w:jc w:val="left"/>
        <w:tblInd w:w="-5" w:type="dxa"/>
        <w:tblLayout w:type="fixed"/>
        <w:tblCellMar>
          <w:top w:w="0" w:type="dxa"/>
          <w:left w:w="108" w:type="dxa"/>
          <w:bottom w:w="0" w:type="dxa"/>
          <w:right w:w="108" w:type="dxa"/>
        </w:tblCellMar>
      </w:tblPr>
      <w:tblGrid>
        <w:gridCol w:w="1730"/>
        <w:gridCol w:w="7796"/>
      </w:tblGrid>
      <w:tr>
        <w:trPr>
          <w:tblHeader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 број</w:t>
            </w:r>
          </w:p>
        </w:tc>
      </w:tr>
      <w:tr>
        <w:trPr>
          <w:tblHeader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емн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sr-CS"/>
              </w:rPr>
              <w:t xml:space="preserve">455/1, 455/2, 456, 463, 464/2, 471, 472, 473, 474, 482/1, 482/2, 482/4, 482/5, 642, 652, 653, </w:t>
            </w:r>
            <w:bookmarkStart w:id="2" w:name="RANGE!A17%3AA95"/>
            <w:r>
              <w:rPr>
                <w:rFonts w:eastAsia="Times New Roman" w:cs="Times New Roman" w:ascii="Times New Roman" w:hAnsi="Times New Roman"/>
                <w:sz w:val="24"/>
                <w:szCs w:val="24"/>
                <w:lang w:val="sr-CS"/>
              </w:rPr>
              <w:t>1621</w:t>
            </w:r>
            <w:bookmarkEnd w:id="2"/>
            <w:r>
              <w:rPr>
                <w:rFonts w:eastAsia="Times New Roman" w:cs="Times New Roman" w:ascii="Times New Roman" w:hAnsi="Times New Roman"/>
                <w:sz w:val="24"/>
                <w:szCs w:val="24"/>
                <w:lang w:val="sr-CS"/>
              </w:rPr>
              <w:t>, 1623, 1626/1, 1626/2, 1626/3, 1627, 1628/1, 1629, 1630/2, 1630/3, 1633, 1634, 1642, 1643/1, 1643/2, 1644, 3712, 3713, 3714, 3715, 3716, 3718, 3719, 3720, 3721, 3722, 3726, 3727, 3732, 3930, 3931, 3932, 3933, 3935, 3936, 3942, 3952, 3953, 3954, 3955, 3956, 3957, 3958, 3959, 3960, 3965, 3966/2, 4033, 4034, 4036, 4039, 4598, 4657, 4664/1, 4664/2, 4665, 4677/1, 4683, 4684, 4692, 4693, 4694, 4695, 4696, 4697, 4698, 4699/1, 4699/2, 9725/1, 9726, 9729, 9739, 9805, 9810, 9813, 9814, 9817, 9819, 9856/3, 11432, 11434/1, 11434/2, 11433/3, 11433/4, 11433/6.</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3" w:name="RANGE!A1%3AA424"/>
            <w:r>
              <w:rPr>
                <w:rFonts w:eastAsia="Times New Roman" w:cs="Times New Roman" w:ascii="Times New Roman" w:hAnsi="Times New Roman"/>
                <w:sz w:val="24"/>
                <w:szCs w:val="24"/>
                <w:lang w:val="sr-CS"/>
              </w:rPr>
              <w:t>2000</w:t>
            </w:r>
            <w:bookmarkEnd w:id="3"/>
            <w:r>
              <w:rPr>
                <w:rFonts w:eastAsia="Times New Roman" w:cs="Times New Roman" w:ascii="Times New Roman" w:hAnsi="Times New Roman"/>
                <w:sz w:val="24"/>
                <w:szCs w:val="24"/>
                <w:lang w:val="sr-CS"/>
              </w:rPr>
              <w:t>, 2001, 2002, 2008, 2016, 2260/1, 2260/2, 2260/3, 2260/4, 2262/1, 2262/2, 3792, 3794, 3795, 3796, 3818, 3819, 3824, 3825, 3826, 4035, 4037/1, 4038, 4206/1, 4206/2, 4207, 4209, 4210, 4211, 4212, 4213, 4216/1, 4216/2, 4217, 4218, 4219, 4220, 4221, 4226, 4242, 4243, 4244, 4245, 4246, 4247, 4248, 4249, 4250, 4251, 4252, 4253, 4259, 4260, 4261, 4262, 4263, 4264, 4270/1, 4282, 4285, 4286, 4287, 4288/1, 4288/2, 4295, 4296, 4298, 4299, 4300, 4301, 4302, 4303, 4304, 4305, 4306, 4308, 4309, 4310, 4311, 4352, 4353, 4354, 4367, 4369, 4371, 4372, 4377, 4378, 4382, 4401/1, 4553, 4610, 4611, 4612, 4613, 4614, 4616, 4617, 4628, 4632, 4633, 4646, 4647, 4651, 4652, 4653, 4654/1, 4654/2, 4664, 4665, 4682, 4683, 4684, 4686, 4687/1, 4687/2, 4688, 4689/1, 4689/2, 4690, 4691, 4692, 4694, 4932/1, 4932/2, 4932/3, 4932/4, 4933/1, 4943, 4946, 4947, 4948/1, 4948/2, 4949/1, 4949/2, 4950, 4951, 4962, 5154, 5157, 5158, 5159, 5160, 5161, 5162, 5163, 5164, 5165, 5166/1, 5166/2, 5167/1, 5167/2, 5167/3, 5167/4, 5168/1, 5168/2, 5170/1, 5170/2, 5170/3, 5170/4, 5171, 5172, 5173, 5176/1, 5176/2, 5177/1, 5177/2, 5178, 5179, 5185, 5186, 5187, 5191, 5192, 5198, 5200, 5204, 5658, 5659, 5665, 5673, 5682/1, 5682/2, 5683, 5684, 5685, 5686, 5688, 5689, 5693/1, 5695/1, 5695/2, 5696, 5697, 5698/1, 5698/2, 5699, 5700/1, 5700/2, 5701/1, 5701/2, 5702/1, 5702/2, 5703/1, 5703/2, 5704, 5705, 5706, 5707, 5708, 5710, 5716, 5717, 5727, 5728, 5729, 5730, 5732, 5733, 5734, 5735, 5750, 5751, 5752, 5753, 5754, 5770/2, 5771, 5788, 5789, 5790, 5791, 5792, 7531, 7534, 7535, 7556, 7557/1, 7557/2, 7560, 7561/3, 7787, 7788, 7789/2, 7790, 7792, 7793, 7794, 7795, 7796, 7800, 7801, 7802, 7861, 7862, 7863, 7864, 7872, 7873, 7874, 7875, 7876, 7877, 7878, 7879, 7882, 7883, 7884, 7885, 7886, 7887/1, 7887/2, 7889, 7891, 7892, 7893, 7894, 7909, 7910, 7911, 7912, 7922, 7923, 7924, 7925, 7926, 7927, 7928, 7930, 7931, 7932, 8251, 8253/2, 8254/2, 8255, 8256/1, 8257, 8258/2, 8259, 8260, 8510/1, 8511, 8531/1, 8531/2, 8532, 8533/1, 8533/2, 8534, 8535, 8538, 8539, 8540, 8541, 8542, 8543, 8547, 8548, 8549, 8550, 8553/1, 8553/4, 8577, 8578, 8579/2, 8581, 8589, 8599/1, 8599/2, 8599/3, 8601, 8608/1, 8608/2, 8608/3, 8612, 8613, 8614, 8615/3, 8615/4, 8779, 8781, 8782, 8783, 8784, 8785, 8786, 8787, 8788, 8789, 8790/1, 8791, 8792/1, 8796, 8797, 8800/1, 8800/2, 8800/3, 8818/1, 8818/2, 8819, 8935, 8937, 8938, 8939, 8940, 8941, 8942, 8943/2, 8954, 8955, 8956/1, 8956/2, 8956/3, 8957, 8961, 8962, 8963, 8964, 8965/1, 8965/2, 8966/1, 8970, 8971, 8972, 8975, 8976, 8977, 8978, 8979, 8981, 8982, 8983, 8984, 8987, 9130, 9290, 9291, 9292, 9294, 9295/1, 9295/2, 9295/3, 9297/2, 9298, 9299, 9303, 9320/1, 9320/2, 9323, 9446/2, 9455/1, 9455/2, 9459, 9476, 9479, 9480, 9481, 9483/1, 9485, 9494/1, 9495, 9500/2, 9502/2, 9528/1, 9539.</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4. Списак катастарских парцела по катастарским општинама у општини Чајетина</w:t>
      </w:r>
    </w:p>
    <w:tbl>
      <w:tblPr>
        <w:tblW w:w="9526" w:type="dxa"/>
        <w:jc w:val="left"/>
        <w:tblInd w:w="-5" w:type="dxa"/>
        <w:tblLayout w:type="fixed"/>
        <w:tblCellMar>
          <w:top w:w="0" w:type="dxa"/>
          <w:left w:w="108" w:type="dxa"/>
          <w:bottom w:w="0" w:type="dxa"/>
          <w:right w:w="108" w:type="dxa"/>
        </w:tblCellMar>
      </w:tblPr>
      <w:tblGrid>
        <w:gridCol w:w="1701"/>
        <w:gridCol w:w="7825"/>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 број</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sz w:val="24"/>
                <w:szCs w:val="24"/>
                <w:lang w:val="sr-CS"/>
              </w:rPr>
              <w:t>1/1, 494/1, 511, 512, 515/1, 515/2, 516, 519, 520, 547/1, 547/3, 548, 561, 562, 565, 613, 654/1, 655, 657, 658, 659, 660, 668, 669, 670, 673, 674, 675/1, 675/2, 676, 677, 1974/1, 1975/1, 1991, 1992, 1993, 1995, 1996, 1997, 1998, 2002, 2003, 2005, 2006, 2007, 2088, 2096, 2097, 2098, 2099, 2100, 2103, 2128/3, 2129/1/</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2129/2, 2129/3, 2137, 4263, 4267, 4268, 4269, 4280, 4314, 4315, 4318, 4419, 4422, 4474, 4490, 4894, 4895, 4898, 4899, 4900, 4901, 4902, 4924/1, 4940/1, 4946, 4963.</w:t>
            </w:r>
          </w:p>
        </w:tc>
      </w:tr>
    </w:tbl>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5. Списак катастарских парцела по катастарским општинама у општини Прибој</w:t>
      </w:r>
    </w:p>
    <w:tbl>
      <w:tblPr>
        <w:tblW w:w="9526" w:type="dxa"/>
        <w:jc w:val="left"/>
        <w:tblInd w:w="-5" w:type="dxa"/>
        <w:tblLayout w:type="fixed"/>
        <w:tblCellMar>
          <w:top w:w="0" w:type="dxa"/>
          <w:left w:w="108" w:type="dxa"/>
          <w:bottom w:w="0" w:type="dxa"/>
          <w:right w:w="108" w:type="dxa"/>
        </w:tblCellMar>
      </w:tblPr>
      <w:tblGrid>
        <w:gridCol w:w="1701"/>
        <w:gridCol w:w="7825"/>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атастарска општина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 број</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310, 311, 313, 316/1, 320, 321/1, 321/2, 329, 346, 347, 355, 356, 357, 358, 361, 362, 363, 364, 385/2, 387, 389, 390, 391, 1260, 1296, 1297, 1298, 1299, 1300, 1301, 1302, 1303, 1304, 1305, 1306, 1307, 1308, 1314, 1315, 1316, 1317, 1318, 1323, 1324, 1453, 1461, 1463, 1464, 1465, 1466/1, 1466/3, 1467, 1532, 1538, 1539/1, 1543, 1545/1, 1546, 1547, 1548, 1557, 1558, 1560/1, 1560/2, 1561, 1625/1, 1625/3, 1631/1, 1631/2, 1632, 2297, 2298, 2299, 2311, 2312, 2314, 2315, 2316, 2317, 2318, 2319, 2320, 2321, 2322, 2323, 2324, 2325, 2326, 2328, 2330, 2331, 2338, 2348, 2349, 2350, 2351, 2353, 2354, 2355, 2356, 2357, 2358, 2359, 2365/1, 2365/2, 2366, 2367, 2369, 2370, 2372, 2373, 2431, 2434, 2435, 2436, 2437, 2496, 2508, 2509, 2510/1, 2514, 2515, 2517, 2521, 2522/1, 2522/2, 2523, 2524, 2525, 2526, 2527, 2528, 2529, 2530, 2544, 2545, 2546, 2547, 2558, 2564, 2565, 2566, 2567, 2571, 2776, 2872, 2873, 2874, 2875, 3007, 3008/1, 3009/1, 3009/2, 3011/3, 3446/1, 3453, 3455, 3456, 3458, 3462, 3464, 346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ања</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89, 90, 91, 617, 618, 619, 620, 621, 644, 645, 646, 647, 648, 649, 666, 715, 717, 718, 720, 722, 723, 724, 725, 726, 727, 736, 759/1, 759/2, 760/1, 760/2, 760/3, 761/1, 761/2, 761/3, 763/1, 763/2, 764/1, 764/2, 764/3, 825, 836, 837, 838, 839, 841/1, 841/2, 844, 845, 846, 847, 721, 1038, 1039, 1040, 1041, 1042, 1043, 1044, 1045, 1047, 1048/2, 1138, 1139, 1140, 1141/1, 1141/2, 1141/4, 1141/5, 1142, 1143/1, 1143/2, 1143/3, 1390, 1391/1, 1392, 1415/1, 1415/2, 1415/4, 1416, 1417, 1418/1, 1418/3, 1419/1, 3115/1, 3116, 3117/1, 3117/9, 3118/1, 3118/2, 3128, 3131/1, 3131/2, 3132/1, 3132/10, 3132/11, 3133, 3219/1, 3229, 3238, 3242, 3281, 3282, 3283, 3284/1, 3285, 3286, 3291, 3292, 3293, 3294, 3295, 3296, 3297, 3306, 3308, 3309, 3310/1, 3314, 3315, 3315/5, 3315/6, 3316/1, 3316/2, 3316/3, 3316/4, 3317, 3318, 3319/1, 3319/2, 3320/1, 3321/1, 3727, 3728, 3735/2, 3736/1, 3737, 3738, 3740, 3741, 3742, 3743, 3744, 3915/3, 3919/1, 3920, 3921, 3922, 3923, 3927/2, 3928, 3929, 3930, 3931, 3932, 3933, 3940, 3943/1, 3943/3, 4009, 4010, 4011, 4012, 4013, 4020/1, 4033/1, 4042, 4062, 4064, 4065, 4066/1, 4068, 4069/1, 4069/2, 4069/3, 4070/1, 4071, 4075, 4076, 4130, 4132, 4133, 4135, 4136, 4138, 4139, 4140, 4141, 4142, 4143, 4144, 4145, 4146, 4152, 4153, 4518, 4519, 4520, 4521, 4522, 4523, 4524, 4525, 4526, 4567, 4568, 4569, 4570, 4571, 4572, 4573, 4574, 4578, 4595/5, 4596, 4597, 4600, 4601, 4602, 4608/1, 4609/1, 4609/2, 4610/1, 4610/2, 4610/3, 4611/1, 4611/2, 4612, 4613, 4614, 4615, 4617, 4632, 5859, 5860, 5861, 5923, 5927/1, 5931/1, 5933, 5935, 5944/1, 5944/3, 5945, 5948/1, 5958/1, 59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алафати</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4" w:name="RANGE!A1%3AA58"/>
            <w:r>
              <w:rPr>
                <w:rFonts w:eastAsia="Times New Roman" w:cs="Times New Roman" w:ascii="Times New Roman" w:hAnsi="Times New Roman"/>
                <w:sz w:val="24"/>
                <w:szCs w:val="24"/>
                <w:lang w:val="sr-CS"/>
              </w:rPr>
              <w:t>255</w:t>
            </w:r>
            <w:bookmarkEnd w:id="4"/>
            <w:r>
              <w:rPr>
                <w:rFonts w:eastAsia="Times New Roman" w:cs="Times New Roman" w:ascii="Times New Roman" w:hAnsi="Times New Roman"/>
                <w:sz w:val="24"/>
                <w:szCs w:val="24"/>
                <w:lang w:val="sr-CS"/>
              </w:rPr>
              <w:t>, 260, 261, 262, 263, 264, 265, 266, 275/1, 276, 277, 278/1, 278/2, 279/1, 279/2, 280, 282, 283/3, 289, 290, 291, 292, 293, 294, 295, 303, 304, 305, 316, 317, 325/2, 327, 328, 329, 330, 331, 333, 334, 340, 341, 343, 344, 345, 346, 347, 348, 349, 358, 359, 360, 361, 363, 364, 365, 366, 367/1, 368/1, 372, 1134/1, 1135, 1136, 1137, 1138/1, 1139/1, 1140, 1141/1, 1142/1, 1143/1, 1144/1, 1145, 1157, 1164/1, 1166, 11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ажићи</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5" w:name="RANGE!A1%3AA113"/>
            <w:r>
              <w:rPr>
                <w:rFonts w:eastAsia="Times New Roman" w:cs="Times New Roman" w:ascii="Times New Roman" w:hAnsi="Times New Roman"/>
                <w:sz w:val="24"/>
                <w:szCs w:val="24"/>
                <w:lang w:val="sr-CS"/>
              </w:rPr>
              <w:t>132/1</w:t>
            </w:r>
            <w:bookmarkEnd w:id="5"/>
            <w:r>
              <w:rPr>
                <w:rFonts w:eastAsia="Times New Roman" w:cs="Times New Roman" w:ascii="Times New Roman" w:hAnsi="Times New Roman"/>
                <w:sz w:val="24"/>
                <w:szCs w:val="24"/>
                <w:lang w:val="sr-CS"/>
              </w:rPr>
              <w:t>, 132/3, 133, 134/1, 135, 136, 137, 138/1, 149, 150, 210, 211, 213, 214, 216, 217, 218, 219, 220, 221, 222, 223, 224, 225, 226, 227/1, 227/2, 228/2, 257, 258, 259, 260, 261, 262, 263, 264, 265, 320/2, 321/1, 321/2, 322, 323, 324, 325, 328, 329, 330, 331, 332, 334, 344, 499/1, 500, 510/1, 510/2, 510/12, 1521, 1641, 1642, 1643, 1644, 1645, 1646, 1647, 1648, 1649, 1650, 1656, 1660, 1661, 1671, 1672, 1673/1, 1677, 1678, 1680/1, 1681/1, 1681/2, 1685/1, 1685/2, 1685/3, 1685/4, 1686/1, 1686/2, 1686/3, 1687/1, 1687/2, 1687/3, 1687/4, 1688, 1689, 1690/1, 1690/2, 1693/1, 1693/2, 1796, 1797/1, 1798, 1800, 1803, 1804, 1805, 1806, 1807, 1812, 1813, 1814, 1815, 1819/1, 1821, 1822, 1898, 1904.</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6. Списак катастарских парцела по катастарским општинама у општини Пријепоље</w:t>
      </w:r>
    </w:p>
    <w:tbl>
      <w:tblPr>
        <w:tblW w:w="9526" w:type="dxa"/>
        <w:jc w:val="left"/>
        <w:tblInd w:w="-5" w:type="dxa"/>
        <w:tblLayout w:type="fixed"/>
        <w:tblCellMar>
          <w:top w:w="0" w:type="dxa"/>
          <w:left w:w="108" w:type="dxa"/>
          <w:bottom w:w="0" w:type="dxa"/>
          <w:right w:w="108" w:type="dxa"/>
        </w:tblCellMar>
      </w:tblPr>
      <w:tblGrid>
        <w:gridCol w:w="1730"/>
        <w:gridCol w:w="7796"/>
      </w:tblGrid>
      <w:tr>
        <w:trPr>
          <w:tblHeader w:val="true"/>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парцела број</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Џурово</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6" w:name="RANGE!A1%3AA111"/>
            <w:r>
              <w:rPr>
                <w:rFonts w:eastAsia="Times New Roman" w:cs="Times New Roman" w:ascii="Times New Roman" w:hAnsi="Times New Roman"/>
                <w:sz w:val="24"/>
                <w:szCs w:val="24"/>
                <w:lang w:val="sr-CS"/>
              </w:rPr>
              <w:t>1</w:t>
            </w:r>
            <w:bookmarkEnd w:id="6"/>
            <w:r>
              <w:rPr>
                <w:rFonts w:eastAsia="Times New Roman" w:cs="Times New Roman" w:ascii="Times New Roman" w:hAnsi="Times New Roman"/>
                <w:sz w:val="24"/>
                <w:szCs w:val="24"/>
                <w:lang w:val="sr-CS"/>
              </w:rPr>
              <w:t>, 2, 3, 14, 107, 109, 112/2, 113, 114, 118, 119, 120, 121, 122, 140, 196, 197, 198, 199, 200, 201, 202, 205, 393, 394, 395, 396, 397, 398, 399, 453, 456/1, 463, 465, 469, 470, 472, 473, 477, 478, 479, 480, 481, 482, 483, 485, 487, 488, 489, 490, 512, 513, 541, 765, 776, 777, 778, 779, 780, 781, 787, 814, 865, 866, 867, 868, 869, 1115, 1122, 1123, 1124, 1127, 1152, 1153, 1154, 1155, 1156, 1157, 1158, 1159, 1160/1, 1160/2, 1160/3, 1161/1, 1162, 1163, 1164, 1167, 1172/1, 1172/2, 1172/3, 1172/4, 1173, 1175, 1176, 1177, 1183, 1184, 1220, 1221, 1235, 1236, 1237, 1238, 1245, 1246, 1247, 1248, 1250, 1251, 1508.</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Избичањ</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9, 11, </w:t>
            </w:r>
            <w:bookmarkStart w:id="7" w:name="RANGE!A3%3AA60"/>
            <w:r>
              <w:rPr>
                <w:rFonts w:eastAsia="Times New Roman" w:cs="Times New Roman" w:ascii="Times New Roman" w:hAnsi="Times New Roman"/>
                <w:sz w:val="24"/>
                <w:szCs w:val="24"/>
                <w:lang w:val="sr-CS"/>
              </w:rPr>
              <w:t>17</w:t>
            </w:r>
            <w:bookmarkEnd w:id="7"/>
            <w:r>
              <w:rPr>
                <w:rFonts w:eastAsia="Times New Roman" w:cs="Times New Roman" w:ascii="Times New Roman" w:hAnsi="Times New Roman"/>
                <w:sz w:val="24"/>
                <w:szCs w:val="24"/>
                <w:lang w:val="sr-CS"/>
              </w:rPr>
              <w:t>, 31, 174, 176, 177, 180/1, 181, 182, 188, 189, 190, 191, 192, 193, 200, 201, 202, 238, 239, 240, 241, 242, 244, 245, 246, 247, 254, 255, 258, 259, 260, 262, 263, 265, 266, 267, 268, 269, 270, 271, 272, 276/1, 276/2, 277, 299, 300, 301, 302, 306, 311, 312, 313, 314, 315, 316, 411/1, 411/2, 419.</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урашићи</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8" w:name="RANGE!A1%3AB106"/>
            <w:r>
              <w:rPr>
                <w:rFonts w:eastAsia="Times New Roman" w:cs="Times New Roman" w:ascii="Times New Roman" w:hAnsi="Times New Roman"/>
                <w:sz w:val="24"/>
                <w:szCs w:val="24"/>
                <w:lang w:val="sr-CS"/>
              </w:rPr>
              <w:t>1213</w:t>
            </w:r>
            <w:bookmarkEnd w:id="8"/>
            <w:r>
              <w:rPr>
                <w:rFonts w:eastAsia="Times New Roman" w:cs="Times New Roman" w:ascii="Times New Roman" w:hAnsi="Times New Roman"/>
                <w:sz w:val="24"/>
                <w:szCs w:val="24"/>
                <w:lang w:val="sr-CS"/>
              </w:rPr>
              <w:t>, 1222, 1225, 1228, 1229, 1270, 1275, 1676, 1677, 1678, 1679, 1680, 1683, 1684, 1712, 1717, 1719/1, 1720, 1721, 1722, 1723/1, 1723/2, 1724/1, 1724/2, 1725, 1726/1, 1728, 1729/1, 1733, 1734, 1735, 1736, 1743/1, 1743/2, 1743/3, 1743/4, 1743/5, 1746, 1747, 1748/1, 1748/2, 1749/1, 1751/1, 1751/2, 1751/3, 1761, 1771, 1789/1, 1790, 1792, 1793, 1794, 1795, 1796, 1797, 1798, 1799, 1800, 1802, 1803, 1804, 1805, 1807, 1810, 1811, 1812, 1836, 1837, 1840, 1841, 1842, 1844, 1845, 1846, 1847, 2352/1, 2354, 2355, 2356, 2357, 2358, 2359, 2360, 2365, 2371, 2372, 2373, 2374, 2375, 2376, 2377, 2379, 2380, 2383/1, 2384, 2385/1, 2385/2, 2386, 2387, 2397, 2400/1, 2401, 2407, 2409, 2410, 2411.</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ијепољ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5/1.</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ушманићи</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bookmarkStart w:id="9" w:name="RANGE!A1%3AA7"/>
            <w:r>
              <w:rPr>
                <w:rFonts w:eastAsia="Times New Roman" w:cs="Times New Roman" w:ascii="Times New Roman" w:hAnsi="Times New Roman"/>
                <w:sz w:val="24"/>
                <w:szCs w:val="24"/>
                <w:lang w:val="sr-CS"/>
              </w:rPr>
              <w:t>1</w:t>
            </w:r>
            <w:bookmarkEnd w:id="9"/>
            <w:r>
              <w:rPr>
                <w:rFonts w:eastAsia="Times New Roman" w:cs="Times New Roman" w:ascii="Times New Roman" w:hAnsi="Times New Roman"/>
                <w:sz w:val="24"/>
                <w:szCs w:val="24"/>
                <w:lang w:val="sr-CS"/>
              </w:rPr>
              <w:t>, 2, 3, 4, 5, 6, 9.</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оње Бабин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601, 603, 612, 613, 635, 641, 987, 988, 989, 999, </w:t>
            </w:r>
            <w:bookmarkStart w:id="10" w:name="RANGE!A11%3AA195"/>
            <w:r>
              <w:rPr>
                <w:rFonts w:eastAsia="Times New Roman" w:cs="Times New Roman" w:ascii="Times New Roman" w:hAnsi="Times New Roman"/>
                <w:sz w:val="24"/>
                <w:szCs w:val="24"/>
                <w:lang w:val="sr-CS"/>
              </w:rPr>
              <w:t>1000</w:t>
            </w:r>
            <w:bookmarkEnd w:id="10"/>
            <w:r>
              <w:rPr>
                <w:rFonts w:eastAsia="Times New Roman" w:cs="Times New Roman" w:ascii="Times New Roman" w:hAnsi="Times New Roman"/>
                <w:sz w:val="24"/>
                <w:szCs w:val="24"/>
                <w:lang w:val="sr-CS"/>
              </w:rPr>
              <w:t>, 1001, 1002, 1003, 1004, 1010, 1011, 1012, 1013, 1014, 1032, 1033, 1034, 1102, 1105, 1106, 1107, 1111, 1113, 1117, 1118, 1119, 1121, 1215, 1217, 1218, 1219, 1220, 1221, 1222, 1223, 1224, 1225/1, 1226, 1227, 1228, 1230, 1231, 1232, 1233, 1234, 1236, 1242, 1243, 1244, 1245, 1246, 1247, 1249, 1251, 1253, 1254, 1255, 1256, 1268, 1269, 1275, 1276, 1277, 1278, 1279, 1281, 1282, 1283, 1287, 1509, 1510, 1511, 1512, 1513, 1514, 1515, 1516, 1517, 1518, 1519, 2018, 2019, 2020, 2022, 2025, 2026, 2027, 2028, 2029, 2151, 2152, 2153, 2166/1, 2209, 2210, 2211, 2212/1, 2212/2, 2213, 2214, 2216, 2217, 2218, 2219, 2221, 2647, 2659, 2660, 2661, 2670, 2671, 2672, 2684, 2686/1, 2686/2, 2687/2, 2688, 2689/1, 2689/2, 2691, 2692, 2693, 2699, 2700, 2755, 2756, 2761, 2762, 2763, 2764, 2765, 2767, 2768, 2777, 2778, 2779, 2780, 2781/1, 2781/2, 2782, 2832, 2863, 2864, 2865, 2866, 2867, 2868, 2869, 2871, 2872, 2873, 2874, 2875, 2876, 2877, 2880, 2885, 2926, 2931, 2932, 2935, 2936, 2937, 2941, 2942, 2943, 2946, 2947, 2948, 2982, 2983, 2984, 2993, 2996, 2997, 2999, 3000, 3006, 3010, 3011, 3012, 3013, 3022, 3023, 3024, 3029, 3030, 3062, 3063.</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Сељан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7, 8, 9, 10, </w:t>
            </w:r>
            <w:bookmarkStart w:id="11" w:name="RANGE!A5%3AA18"/>
            <w:r>
              <w:rPr>
                <w:rFonts w:eastAsia="Times New Roman" w:cs="Times New Roman" w:ascii="Times New Roman" w:hAnsi="Times New Roman"/>
                <w:sz w:val="24"/>
                <w:szCs w:val="24"/>
                <w:lang w:val="sr-CS"/>
              </w:rPr>
              <w:t>11</w:t>
            </w:r>
            <w:bookmarkEnd w:id="11"/>
            <w:r>
              <w:rPr>
                <w:rFonts w:eastAsia="Times New Roman" w:cs="Times New Roman" w:ascii="Times New Roman" w:hAnsi="Times New Roman"/>
                <w:sz w:val="24"/>
                <w:szCs w:val="24"/>
                <w:lang w:val="sr-CS"/>
              </w:rPr>
              <w:t>, 17/1, 33, 34, 35, 36, 37, 42, 43, 44, 45, 46, 48, 49.</w:t>
            </w:r>
          </w:p>
        </w:tc>
      </w:tr>
      <w:tr>
        <w:trPr>
          <w:cantSplit w:val="true"/>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орње Бабин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bookmarkStart w:id="12" w:name="RANGE!A1%3AA67"/>
            <w:r>
              <w:rPr>
                <w:rFonts w:eastAsia="Times New Roman" w:cs="Times New Roman" w:ascii="Times New Roman" w:hAnsi="Times New Roman"/>
                <w:sz w:val="24"/>
                <w:szCs w:val="24"/>
                <w:lang w:val="sr-CS"/>
              </w:rPr>
              <w:t>1697</w:t>
            </w:r>
            <w:bookmarkEnd w:id="12"/>
            <w:r>
              <w:rPr>
                <w:rFonts w:eastAsia="Times New Roman" w:cs="Times New Roman" w:ascii="Times New Roman" w:hAnsi="Times New Roman"/>
                <w:sz w:val="24"/>
                <w:szCs w:val="24"/>
                <w:lang w:val="sr-CS"/>
              </w:rPr>
              <w:t>, 1701, 1702, 1713, 1727, 1728, 1729, 1733, 1734, 1735, 1736, 1737, 1738, 1748, 1749/1, 1749/2, 1749/3, 1750, 1752/1, 1752/5, 1752/6, 1752/7, 1788, 1793, 1794, 1795, 1805, 1806, 1807, 1808, 1809, 1810, 1811, 1812, 1813, 2012, 2015, 2016, 2017, 2018, 2026/1, 2026/2, 2027/1, 2027/2, 2028/1, 2028/2, 2029/1, 2030/1, 2043, 2045, 2046, 2047, 2048, 2049, 2050, 2051, 2055/7, 2055/8, 2055/9, 2055/10, 2055/11, 2055/12, 2056/2, 2056/6, 2056/7, 2057/1, 2057/2.</w:t>
            </w:r>
          </w:p>
        </w:tc>
      </w:tr>
    </w:tbl>
    <w:p>
      <w:pPr>
        <w:pStyle w:val="Heading2"/>
        <w:rPr/>
      </w:pPr>
      <w:r>
        <w:rPr>
          <w:b w:val="false"/>
          <w:szCs w:val="24"/>
          <w:lang w:val="sr-CS"/>
        </w:rPr>
        <w:t>2. Обавезе, услови и смернице из Просторног плана Републике Србије</w:t>
      </w:r>
    </w:p>
    <w:p>
      <w:pPr>
        <w:pStyle w:val="Heading2"/>
        <w:rPr>
          <w:b w:val="false"/>
          <w:b w:val="false"/>
          <w:szCs w:val="24"/>
          <w:lang w:val="sr-CS"/>
        </w:rPr>
      </w:pPr>
      <w:r>
        <w:rPr>
          <w:b w:val="false"/>
          <w:szCs w:val="24"/>
          <w:lang w:val="sr-CS"/>
        </w:rPr>
        <w:t>и других развојних докумена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napToGrid w:val="false"/>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2.1. Закон о Просторном плану Републике Србије за период од 2010. до 2020. године</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ind w:firstLine="720"/>
        <w:rPr/>
      </w:pPr>
      <w:r>
        <w:rPr>
          <w:rFonts w:cs="Times New Roman" w:ascii="Times New Roman" w:hAnsi="Times New Roman"/>
          <w:sz w:val="24"/>
          <w:szCs w:val="24"/>
          <w:lang w:val="sr-CS" w:eastAsia="sr-RS"/>
        </w:rPr>
        <w:t xml:space="preserve">Законом о Просторном плану Републике Србије за период од 2010. до 2020. године, основни циљ развоја енергетске инфраструктуре представља активно учешће Републике Србије у планирању и изградњи стратешке - регионалне и паневропске енергетске инфраструктуре за пренос електричне енергије, као и поуздано и сигурно снабдевање домаћих потрошача. Изградња нових електроенергетских водова и трансформаторских станица и нових интерконективних веза са суседним државама један је од оперативних циљева развоја енергетике. Усклађено са плановима субјеката развоја енергетске инфраструктуре, предвиђено је да се постојећа трансформаторска станица ТС 220/35 kV „Бајина Башта” подигне на напонски ниво 400/220/35 kV уз једновремену изградњу РП 400 kV уз постојећи комплекс трансформаторске станице „Бајина Башта”, као и изградња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400 kV од Бајине Баште ка Црној Гори (Пљевља) и ка Босни и Херцеговини (Вишеград).</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2.2. Уредба о утврђивању Регионалног просторног плана Златиборског и Моравичког управног округа </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ind w:firstLine="709"/>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Уредбом о утврђивању Регионалног просторног плана Златиборског и Моравичког управног округа („Службени гласник РС”, број 1/13), планиран је развој енергетске инфраструктуре засниван на: успостављању ефикасног система планског управљања и експлоатације изграђених енергетских ресурса применом савремених технолошких решења и модернизацијом постојећег система преноса; изградњи нових објеката и водова; дистрибуцији енергије према међународним стандардима; стварању услова за континуирано, поуздано и рационално напајање електричном енергијом подручја Просторног плана, као и интензивирањем коришћења обновљивих извора енергије.</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2.3. Уредба о утврђивању Регионалног просторног плана за подручје Колубарског и Мачванског управног округа </w:t>
        <w:br/>
      </w:r>
    </w:p>
    <w:p>
      <w:pPr>
        <w:pStyle w:val="Normal"/>
        <w:autoSpaceDE w:val="false"/>
        <w:snapToGrid w:val="false"/>
        <w:ind w:firstLine="709"/>
        <w:rPr/>
      </w:pPr>
      <w:r>
        <w:rPr>
          <w:rFonts w:cs="Times New Roman" w:ascii="Times New Roman" w:hAnsi="Times New Roman"/>
          <w:sz w:val="24"/>
          <w:szCs w:val="24"/>
          <w:lang w:val="sr-CS" w:eastAsia="sr-RS"/>
        </w:rPr>
        <w:t xml:space="preserve">Уредбом о утврђивању Регионалног просторног плана за подручје Колубарског и Мачванског управног округа („Службени гласник РС”, број 11/15), планиран је развој електроенергетске мреже и објеката изградњом двострук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400 kV Обреновац - Бајина Башта и даље ка Црној Гори и Босни и Херцеговини. Изградњом двострук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400 kV „Обреновац” - „Бајина Башта” биће замењен постојећи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220 kV број 213/1 ТС „Обреновац” - ТС „Бајина Башта”.</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t xml:space="preserve">2.4. Стратегија развоја енергетике Републике Србије до 2025. године са пројекцијама до 2030. године </w:t>
      </w:r>
    </w:p>
    <w:p>
      <w:pPr>
        <w:pStyle w:val="Normal"/>
        <w:autoSpaceDE w:val="false"/>
        <w:snapToGrid w:val="false"/>
        <w:ind w:firstLine="720"/>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autoSpaceDE w:val="false"/>
        <w:snapToGrid w:val="false"/>
        <w:ind w:firstLine="709"/>
        <w:rPr>
          <w:rFonts w:ascii="Times New Roman" w:hAnsi="Times New Roman" w:cs="Times New Roman"/>
          <w:sz w:val="24"/>
          <w:szCs w:val="24"/>
          <w:lang w:val="sr-CS" w:eastAsia="sr-RS"/>
        </w:rPr>
      </w:pPr>
      <w:r>
        <w:rPr>
          <w:rFonts w:cs="Times New Roman" w:ascii="Times New Roman" w:hAnsi="Times New Roman"/>
          <w:sz w:val="24"/>
          <w:szCs w:val="24"/>
          <w:lang w:val="sr-CS" w:eastAsia="sr-RS"/>
        </w:rPr>
        <w:t>Стратегијом развоја енергетике Републике Србије до 2025. године са пројекцијама до 2030. године („Службени гласник РС”, број 101/15), утврђено је да стратешку и развојну важност на националном, регионалном и паневропском нивоу има и јачање интерних преносних капацитета Републике Србије, као и капацитета регионалног коридора преко преносне мреже 400 kV напонског нивоа, у правцу североисток-југозапад, која ће се реализовати и изградњом нове 400 kV интерконекције између Републике Србије, Црне Горе и Босне и Херцеговине.</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r>
        <w:br w:type="page"/>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III. ПРИНЦИПИ И ЦИЉЕВИ ИЗГРАДЊЕ СИСТЕ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1. Принципи изградње систе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ропозиције Просторног плана и правила уређења и правила грађења интерконективног ДВ  засниваће се на поштовању принципа: </w:t>
      </w:r>
    </w:p>
    <w:p>
      <w:pPr>
        <w:pStyle w:val="Default"/>
        <w:numPr>
          <w:ilvl w:val="0"/>
          <w:numId w:val="2"/>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европских и домаћих стандарда и добре праксе, у свим фазама изградње, експлоатације и одржавања интерконективног ДВ; еколошке поузданости, којом се обезбеђује заштита од негативних утицаја на животну средину, предеоне, природне и непокретне културне вредности у коридору интерконективног ДВ и непосредном окружењу; </w:t>
      </w:r>
    </w:p>
    <w:p>
      <w:pPr>
        <w:pStyle w:val="Default"/>
        <w:numPr>
          <w:ilvl w:val="0"/>
          <w:numId w:val="2"/>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примени опреме и инсталација високе техничке поузданости и њиховој квалитетној уградњи, која омогућава дугорочно функционисање и испуњење основних циљева реализације; безбедности, којом се са високим степеном поузданости гарантује сигурност људи и материјалних добара од евентуалних хаварија; </w:t>
      </w:r>
    </w:p>
    <w:p>
      <w:pPr>
        <w:pStyle w:val="Default"/>
        <w:numPr>
          <w:ilvl w:val="0"/>
          <w:numId w:val="2"/>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економске исплативости, утврђене студијом оправданости.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 Општи и оперативни циљев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Изградња интерконективног ДВ, са аспекта дугорочног развоја електроенергетске мреже Републике Србије, омогућиће: унапређење стабилности и поузданости националног електроенергетског система; развојно усаглашавање и интегрисање са енергетским системима земаља чланица Енергетске заједнице, земаља југоисточне Европе, а у складу са енергетском политиком ЕУ по питању регионалне сигурности напајања, интеграције обновљивих извора енергије и успостављања интерног електроенергетског тржишт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Код унапређења стабилности и поузданости националног електроенергетског система, један од примарних циљева представља и сукцесивно решавање проблема у експлоатацији и одржавању деоница преносне мреже које су остале на територији нових држава, некадашњих република чланица Социјалистичке Федеративне Републике Југославије. У том смислу, планирани интерконективни ДВ  је развојно сагледан и као могућност да се трајно отклоне досадашњи проблеми у одржавању деонице ДВ 220 kV број 206 „Бајина Башта-Пљевља” на територији Босне и Херцеговине.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Циљ израде Просторног плана је обезбеђење планске основе за изградњу интерконективног ДВ 2х400 kV Република Србија (Бајина Башта) - граница Црне Горе - граница Босне и Херцеговине.</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ланирање, коришћење, уређење и заштита простора у обухвату коридора интерконективног ДВ има следеће опште циљеве: </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одрживи просторни развој енергетске инфраструктуре коришћењем савремених техничких и конструктивних решења при избору опреме и изградњи интерконективног ДВ, уз постизање максимално могуће економске оправданости, социјалне прихватљивости и еколошке одрживости; </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смањење штетног утицаја на животну средину, првенствено одговарајућим избором трасе интерконективног ДВ, сагледавањем техничких могућности умањења утицаја на стање животне средине, примену одговарајућих мера заштите и умањење ризика за животну средину током изградње и експлоатације интерконективног ДВ; </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заштиту природних ресурса, а посебно природног и непокретног културног наслеђа адекватном заштитом и одрживим коришћењем природних ресурса, посебно у погледу очувања постојећих екосистема, спречавању значајнијег нарушавања развојне валоризације културних, образовних и туристичко-рекреационе вредности у обухвату коридора ДВ и његовом непосредном окружењу.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Спровођењем општих и оперативних циљева Просторног плана очекују се следећи ефекти уређења и коришћења простора:</w:t>
      </w:r>
    </w:p>
    <w:p>
      <w:pPr>
        <w:pStyle w:val="Default"/>
        <w:numPr>
          <w:ilvl w:val="0"/>
          <w:numId w:val="17"/>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обезбеђење простора за етапну изградњу интерконективног ДВ;</w:t>
      </w:r>
    </w:p>
    <w:p>
      <w:pPr>
        <w:pStyle w:val="Default"/>
        <w:numPr>
          <w:ilvl w:val="0"/>
          <w:numId w:val="17"/>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установљавање зоне заштите и успостављање одговарајућих режима коришћења простора у обухвату зоне заштите интерконективног ДВ, са циљем спречавања негативних утицаја на окружење и могућих последица акцидената на систему;</w:t>
      </w:r>
    </w:p>
    <w:p>
      <w:pPr>
        <w:pStyle w:val="Default"/>
        <w:numPr>
          <w:ilvl w:val="0"/>
          <w:numId w:val="17"/>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 xml:space="preserve">обезбеђење функционалности и омогућавање планског развоја других инфраструктурних система у условима контролисаног коришћења простора у коридору интерконективног ДВ; </w:t>
      </w:r>
    </w:p>
    <w:p>
      <w:pPr>
        <w:pStyle w:val="Default"/>
        <w:numPr>
          <w:ilvl w:val="0"/>
          <w:numId w:val="17"/>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максимално очување и мониторинг могућег утицаја на здравље локалног становништва, биодиверзитет, природне ресурсе и заштићена природна и непокретна културна добра у коридору интерконективног ДВ и његовом непосредном окружењу;</w:t>
      </w:r>
    </w:p>
    <w:p>
      <w:pPr>
        <w:pStyle w:val="Default"/>
        <w:numPr>
          <w:ilvl w:val="0"/>
          <w:numId w:val="17"/>
        </w:numPr>
        <w:tabs>
          <w:tab w:val="clear" w:pos="720"/>
          <w:tab w:val="left" w:pos="851"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утврђивање правила уређења и правила грађења у обухвату коридора интерконективног ДВ  којима је условљено коришћење одговарајућих савремених техничких решења, пратеће опреме и пажљивог извођења грађевинских и електромонтажних радова и која обезбеђују извођење планираног ДВ без потребе за привременим уклањањем или трајним измештањем постојећих објеката инфра и супраструктуре, као и без значајнијег ометања коришћења обухваћених непокретности и других постојећих и развојних активности локалног становништва.</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 Концепција решења систе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pPr>
      <w:r>
        <w:rPr>
          <w:rFonts w:cs="Times New Roman" w:ascii="Times New Roman" w:hAnsi="Times New Roman"/>
          <w:sz w:val="24"/>
          <w:szCs w:val="24"/>
          <w:lang w:val="sr-CS"/>
        </w:rPr>
        <w:t>Пројектовање, изградња и техничко обезбеђење интерконективног ДВ 2 х 400 kV спроводи се према Правилнику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пратећих техничких прописа, норматива и препорука Акционарског друштва „Електромрежа Србије”.</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Концепција решења система заснована је на следећим елементима техничког решења и етапности реализације интерконективног ДВ 2 х 400 kV Република Србија (Бајина Башта) - граница Црне Горе - граница Босне и Херцеговине:</w:t>
      </w:r>
    </w:p>
    <w:p>
      <w:pPr>
        <w:pStyle w:val="Normal"/>
        <w:tabs>
          <w:tab w:val="clear" w:pos="720"/>
          <w:tab w:val="left" w:pos="993"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1) основни елементи техничког решења инсталације ДВ су:</w:t>
      </w:r>
    </w:p>
    <w:p>
      <w:pPr>
        <w:pStyle w:val="ListParagraph"/>
        <w:numPr>
          <w:ilvl w:val="0"/>
          <w:numId w:val="9"/>
        </w:numPr>
        <w:tabs>
          <w:tab w:val="clear" w:pos="720"/>
          <w:tab w:val="left" w:pos="993" w:leader="none"/>
        </w:tabs>
        <w:spacing w:before="0" w:after="0"/>
        <w:ind w:left="0" w:firstLine="709"/>
        <w:contextualSpacing w:val="false"/>
        <w:jc w:val="both"/>
        <w:rPr/>
      </w:pPr>
      <w:r>
        <w:rPr/>
        <w:t xml:space="preserve"> </w:t>
      </w:r>
      <w:r>
        <w:rPr/>
        <w:t xml:space="preserve">проводници: два проводника по фази одговарајућег типа са пратећом опремом, у складу са очекиваним енергетским и радним условима; </w:t>
      </w:r>
    </w:p>
    <w:p>
      <w:pPr>
        <w:pStyle w:val="CommentText"/>
        <w:numPr>
          <w:ilvl w:val="0"/>
          <w:numId w:val="9"/>
        </w:numPr>
        <w:tabs>
          <w:tab w:val="clear" w:pos="720"/>
          <w:tab w:val="left" w:pos="993" w:leader="none"/>
        </w:tabs>
        <w:ind w:left="0" w:firstLine="709"/>
        <w:jc w:val="both"/>
        <w:rPr>
          <w:sz w:val="24"/>
          <w:szCs w:val="24"/>
        </w:rPr>
      </w:pPr>
      <w:r>
        <w:rPr>
          <w:sz w:val="24"/>
          <w:szCs w:val="24"/>
        </w:rPr>
        <w:t xml:space="preserve"> </w:t>
      </w:r>
      <w:r>
        <w:rPr>
          <w:sz w:val="24"/>
          <w:szCs w:val="24"/>
        </w:rPr>
        <w:t xml:space="preserve">изолатори: одговарајућег типа са пратећом опремом у складу са очекиваним радним условима, који код приближавања или укрштања са другим објектима могу бити електрично и/или механички појачaни; </w:t>
      </w:r>
    </w:p>
    <w:p>
      <w:pPr>
        <w:pStyle w:val="ListParagraph"/>
        <w:numPr>
          <w:ilvl w:val="0"/>
          <w:numId w:val="9"/>
        </w:numPr>
        <w:tabs>
          <w:tab w:val="clear" w:pos="720"/>
          <w:tab w:val="left" w:pos="993" w:leader="none"/>
        </w:tabs>
        <w:spacing w:before="0" w:after="0"/>
        <w:ind w:left="0" w:firstLine="709"/>
        <w:contextualSpacing w:val="false"/>
        <w:jc w:val="both"/>
        <w:rPr/>
      </w:pPr>
      <w:r>
        <w:rPr/>
        <w:t xml:space="preserve"> </w:t>
      </w:r>
      <w:r>
        <w:rPr/>
        <w:t xml:space="preserve">заштитна ужад: два заштитна ужади са оптичким влакнима (OPGW) и пратећом опремом, која су компатибилна са ужетом која се користе у преносној мрежи Акционарског друштва  „Електромрежа Србије” и мрежом у систему преноса Црне Горе и Босне и Херцеговине; </w:t>
      </w:r>
    </w:p>
    <w:p>
      <w:pPr>
        <w:pStyle w:val="ListParagraph"/>
        <w:numPr>
          <w:ilvl w:val="0"/>
          <w:numId w:val="9"/>
        </w:numPr>
        <w:tabs>
          <w:tab w:val="clear" w:pos="720"/>
          <w:tab w:val="left" w:pos="993" w:leader="none"/>
        </w:tabs>
        <w:spacing w:before="0" w:after="0"/>
        <w:ind w:left="0" w:firstLine="709"/>
        <w:contextualSpacing w:val="false"/>
        <w:jc w:val="both"/>
        <w:rPr/>
      </w:pPr>
      <w:r>
        <w:rPr/>
        <w:t xml:space="preserve"> </w:t>
      </w:r>
      <w:r>
        <w:rPr/>
        <w:t xml:space="preserve">стубови ДВ: челично решеткасти тип стуба за двосистемски ДВ, са два врха за заштитно уже и директним двоструким заштитним уземљењем. </w:t>
      </w:r>
    </w:p>
    <w:p>
      <w:pPr>
        <w:pStyle w:val="Normal"/>
        <w:tabs>
          <w:tab w:val="clear" w:pos="720"/>
          <w:tab w:val="left" w:pos="993" w:leader="none"/>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2) оквирно решење динамике изградње интерконективног ДВ:  </w:t>
      </w:r>
    </w:p>
    <w:p>
      <w:pPr>
        <w:pStyle w:val="ListParagraph"/>
        <w:numPr>
          <w:ilvl w:val="0"/>
          <w:numId w:val="5"/>
        </w:numPr>
        <w:tabs>
          <w:tab w:val="clear" w:pos="720"/>
          <w:tab w:val="left" w:pos="993" w:leader="none"/>
        </w:tabs>
        <w:spacing w:before="0" w:after="0"/>
        <w:ind w:left="0" w:firstLine="709"/>
        <w:contextualSpacing w:val="false"/>
        <w:jc w:val="both"/>
        <w:rPr/>
      </w:pPr>
      <w:r>
        <w:rPr/>
        <w:t xml:space="preserve"> </w:t>
      </w:r>
      <w:r>
        <w:rPr/>
        <w:t>прва етапа, са планираним почетком реализације око 2019. године, обухвата изградњу двосистемских стубова са опремањем оба система на деоници, дужине око 25,5 km, од ТС „Бај</w:t>
      </w:r>
      <w:r>
        <w:rPr>
          <w:lang w:val="sr-RS"/>
        </w:rPr>
        <w:t>и</w:t>
      </w:r>
      <w:r>
        <w:rPr/>
        <w:t>на Башта” до места одвајања/рачвања ка Црној Гори и ка Босни и Херцеговини и опремање једног система на осталим деоницама ка Црној Гори и ка Босни и Херцеговини;</w:t>
      </w:r>
    </w:p>
    <w:p>
      <w:pPr>
        <w:pStyle w:val="ListParagraph"/>
        <w:numPr>
          <w:ilvl w:val="0"/>
          <w:numId w:val="5"/>
        </w:numPr>
        <w:tabs>
          <w:tab w:val="clear" w:pos="720"/>
          <w:tab w:val="left" w:pos="993" w:leader="none"/>
        </w:tabs>
        <w:spacing w:before="0" w:after="0"/>
        <w:ind w:left="0" w:firstLine="709"/>
        <w:contextualSpacing w:val="false"/>
        <w:jc w:val="both"/>
        <w:rPr/>
      </w:pPr>
      <w:r>
        <w:rPr/>
        <w:t xml:space="preserve"> </w:t>
      </w:r>
      <w:r>
        <w:rPr/>
        <w:t xml:space="preserve">друга етапа, са планираном реализацијом око 2023. године, обухватиће само електромонтажне радове на уградњи другог система на претходно постављеним двосистемским стубовима. </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Перспективно, у случају изградње реверзибилне хидроелектране (у даљем тексту: ХЕ) инсталисане снаге око 700 MW у реону постојеће реверзибилне ХЕ „Бистрица” прикључење на електроенергетски систем Републике Србије обезбедиће се у оквиру друге етапе, увођењем интерконективног ДВ 2 х 400 kV у разводно постројење реверзибилне ХЕ. Прикључење реверзибилне ХЕ на интерконективни ДВ не представља предмет овог план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Регионални значај система и функцијске вез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зградња система за пренос електричне енергије напонског нивоа 400 kV „Трансбалкански коридор” представља пројекат од највећег националног и регионалног интереса. Овим се обезбеђује спајање енергетских тржишта источне и западне Европе и транс-национални пренос електричне енергије на великим растојањима уз минималне губитке. Поред овога изградња система гарантује сигурно и стабилно снабдевање домаћих потрошача довољним количинама квалитетне електричне енергије.</w:t>
      </w:r>
    </w:p>
    <w:p>
      <w:pPr>
        <w:pStyle w:val="Normal"/>
        <w:ind w:firstLine="720"/>
        <w:rPr/>
      </w:pPr>
      <w:r>
        <w:rPr>
          <w:rFonts w:cs="Times New Roman" w:ascii="Times New Roman" w:hAnsi="Times New Roman"/>
          <w:sz w:val="24"/>
          <w:szCs w:val="24"/>
          <w:lang w:val="sr-CS"/>
        </w:rPr>
        <w:t xml:space="preserve">Пројекат „Трансбалкански коридор” препознат је пан-европским плановима развоја под Eвропском мрежом оператора преносних система електричнe енергијe (European network of transmission system operators for electricity-ENTSO-Е) (Ten Year Network Development Plan and RgIP-TYNDP – Regional Investment Plan), одговарајућим регионалним инвестиционим плановима, а третиран је и планском документацијом Акционарског друштва „Електромрежа Србије”, на националном нивоу (десетогодишњи план развоја преносног система). Такође, Енергетска заједница земаља југоисточне Европе сматра да је овај пројект од највишег регионалног интереса (Пројекти од интереса за Енергетску заједницу - Projects of Energy Comunity Interest-PECI).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лазиште пројекта је обезбеђење националне енергетске безбедности Републике Србије и замена дотрајале преносне електроенергетске мреже нижег напонског нивоа (220 kV) системом вишеструко већег капацитета и вишег напонског нивоа. Међутим, повољан географски положај Републике Србије и потенцијал њеног електроенергетског система, који ће бити, значајно унапређен реализацијом „Трансбалканског коридора”, омогућиће да наша земља у ближој будућности преузме улогу регионалног лидера у области електроенергетике, чиме ће се индиректно постићи и позитивни ефекти на привредни и друштвени развој Републике Србиј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Регионални значај изградње интерконективног ДВ огледа се у промовисању и развијању прекограничне сарадње Републике Србије, Црне Горе и Босне и Херцеговине, са циљем формирања заједничког тржишта електричне енергије југоисточне Европе. Са аспекта дугорочног развоја електроенергетске мреже Републике Србије, интерконективни ДВ допринеће унапређењу стабилности и поузданости националног електроенергетског система; развојном усаглашавању и интегрисању са енергетским системима земаља чланица Енергетске заједнице земаља југоисточне Европе у складу са енергетском политиком ЕУ по питању регионалне сигурности напајања, интеграције обновљивих извора енергије и успостављања интерног електроенергетског тржишт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jc w:val="center"/>
        <w:rPr>
          <w:rFonts w:ascii="Times New Roman" w:hAnsi="Times New Roman" w:cs="Times New Roman"/>
          <w:b/>
          <w:b/>
          <w:sz w:val="24"/>
          <w:szCs w:val="24"/>
          <w:lang w:val="sr-CS"/>
        </w:rPr>
      </w:pPr>
      <w:r>
        <w:rPr>
          <w:rFonts w:cs="Times New Roman" w:ascii="Times New Roman" w:hAnsi="Times New Roman"/>
          <w:sz w:val="24"/>
          <w:szCs w:val="24"/>
          <w:lang w:val="sr-CS"/>
        </w:rPr>
        <w:t>IV. ПЛАНСКА РЕШ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rPr>
          <w:b w:val="false"/>
          <w:b w:val="false"/>
          <w:szCs w:val="24"/>
          <w:lang w:val="sr-CS"/>
        </w:rPr>
      </w:pPr>
      <w:r>
        <w:rPr>
          <w:b w:val="false"/>
          <w:szCs w:val="24"/>
          <w:lang w:val="sr-CS"/>
        </w:rPr>
        <w:t>1. Oпис система - линијски део и објекти интерконективног ДВ</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1. Oпис коридора интерконективног ДВ</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Коридор планираног интерконективног ДВ пружа се углавном на шумском и пољопривредном земљишту, ван насељених зона већих густина. За изградњу интерконективног ДВ  највећим делом ће се користити део постојећег коридора ДВ 220 kV број 206 „Бајина Башта-Пљевља”, који је предвиђен за демонтажу једновремено са изградњом интерконективног ДВ. У осталом делу, првенствено у циљу лакшег одржавања, коридор интерконективног ДВ планиран је паралелно дуж дела постојећих преносних ДВ 110 kV број 1117 и 220 kV број 266 „Пожега-Пљевља”. Дужина деонице интерконективног ДВ која је планирана ван коридора постојећег ДВ 220 kV износи око 30 km.</w:t>
      </w:r>
    </w:p>
    <w:p>
      <w:pPr>
        <w:pStyle w:val="Normal"/>
        <w:autoSpaceDE w:val="false"/>
        <w:snapToGrid w:val="false"/>
        <w:ind w:firstLine="720"/>
        <w:rPr/>
      </w:pPr>
      <w:r>
        <w:rPr>
          <w:rFonts w:cs="Times New Roman" w:ascii="Times New Roman" w:hAnsi="Times New Roman"/>
          <w:sz w:val="24"/>
          <w:szCs w:val="24"/>
          <w:lang w:val="sr-CS" w:eastAsia="sr-RS"/>
        </w:rPr>
        <w:t xml:space="preserve">Правац пружања коридора планираног интерконективн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је већим делом север-југ, од ТС „Бајина Башта” до границе са Црном Гором (и даље до ТС „Пљевља 2”) и малим делом исток-запад на делу коридора ка Босни и Херцеговини и даље до ТС „Вишеград”. </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Почетна тачка (означена са П0 на листу 1. Карте детаљне разраде) коридора планираног интерконективног ДВ одређена је позицијом прикључног портала који је посебним планским документом предвиђен у делу будућег </w:t>
      </w:r>
      <w:r>
        <w:rPr>
          <w:rFonts w:cs="Times New Roman" w:ascii="Times New Roman" w:hAnsi="Times New Roman"/>
          <w:sz w:val="24"/>
          <w:szCs w:val="24"/>
          <w:lang w:val="sr-CS" w:eastAsia="sr-RS"/>
        </w:rPr>
        <w:t>разводног постројења 400 kV (у склопу пројекта подизања напонског нивоа ТС „Бајина Башта” са 220/35 kV на 400/220/35 kV), прикључењем на планирани портал и постављањем УС1</w:t>
      </w:r>
      <w:r>
        <w:rPr>
          <w:rFonts w:cs="Times New Roman" w:ascii="Times New Roman" w:hAnsi="Times New Roman"/>
          <w:sz w:val="24"/>
          <w:szCs w:val="24"/>
          <w:lang w:val="sr-CS"/>
        </w:rPr>
        <w:t xml:space="preserve">. Растојање између П0 и УС1 износи око 85 m. С обзиром да ће положај портала бити одређен техничком документацијом као нулта стационажа узет је положај УС1. До УС3, коридор се пружа јужно у дужини од око 340 m. Од УС3 коридор скреће југоисточно и до УС7, у дужини од око 4,2 km, прати трасу ДВ </w:t>
      </w:r>
      <w:r>
        <w:rPr>
          <w:rFonts w:cs="Times New Roman" w:ascii="Times New Roman" w:hAnsi="Times New Roman"/>
          <w:sz w:val="24"/>
          <w:szCs w:val="24"/>
          <w:lang w:val="sr-CS" w:eastAsia="sr-RS"/>
        </w:rPr>
        <w:t xml:space="preserve">220 kV „Бајина Башта – Пљевља”. Између УС6 и УС7 коридор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улази у подручје Националног парка „Тара” и наставља југоисточно. Од УС8 коридор скреће јужно и прати трасу постојећег ДВ 220 kV бр. 206/1 „Бајина Башта – Пљевља” и непосредно пре УС10 напушта подручје Националног парка „Тара”. Од УС11 коридор скреће југозападно и улази у подручје Парка природе „Шарган-Мокра Гора” и све до УС15, изнад села Мокра Гора, прати трасу постојећег ДВ 220 kV бр. 206/1 „Бајина Башта – Пљевља”. Од УС15 коридор скреће благо ка југозападу и непосредно пре УС17 напушта подручје Парка природе „Шарган-Мокра Гора”. Од УС17 до УС20, </w:t>
      </w:r>
      <w:r>
        <w:rPr>
          <w:rFonts w:cs="Times New Roman" w:ascii="Times New Roman" w:hAnsi="Times New Roman"/>
          <w:sz w:val="24"/>
          <w:szCs w:val="24"/>
          <w:lang w:val="sr-CS"/>
        </w:rPr>
        <w:t>у дужини од око 2,8 km</w:t>
      </w:r>
      <w:r>
        <w:rPr>
          <w:rFonts w:cs="Times New Roman" w:ascii="Times New Roman" w:hAnsi="Times New Roman"/>
          <w:sz w:val="24"/>
          <w:szCs w:val="24"/>
          <w:lang w:val="sr-CS" w:eastAsia="sr-RS"/>
        </w:rPr>
        <w:t xml:space="preserve"> коридор је паралелан са трасом постојећег ДВ 220 kV бр. 206/1, а од УС20 до УС21 коридор и траса постојећег ДВ 220 kV бр. 206/1 се поново поклапају. Југозападно од УС21 пружа се одвојак ка граници са Босном и Херцеговином, преко УС21, у дужини од око 650 </w:t>
      </w:r>
      <w:r>
        <w:rPr>
          <w:rFonts w:cs="Times New Roman" w:ascii="Times New Roman" w:hAnsi="Times New Roman"/>
          <w:sz w:val="24"/>
          <w:szCs w:val="24"/>
          <w:lang w:val="sr-CS"/>
        </w:rPr>
        <w:t>m</w:t>
      </w:r>
      <w:r>
        <w:rPr>
          <w:rFonts w:cs="Times New Roman" w:ascii="Times New Roman" w:hAnsi="Times New Roman"/>
          <w:sz w:val="24"/>
          <w:szCs w:val="24"/>
          <w:lang w:val="sr-CS" w:eastAsia="sr-RS"/>
        </w:rPr>
        <w:t>, а јужно од УС21а, преко стуба УС21б коридор наставља даље ка граници са Црном Гором. Обезбеђена је и веза УС21а и УС21б, у дужини од око 200 m. Од УС21б коридор наставља ка југу преко УС21ц, УС21д и УС22. Од УС22, коридор скреће југоисточно и на око 920 m улази на подручје планираног Парка природе „Златибор” и наставља до УС24</w:t>
      </w:r>
      <w:r>
        <w:rPr>
          <w:rFonts w:cs="Times New Roman" w:ascii="Times New Roman" w:hAnsi="Times New Roman"/>
          <w:sz w:val="24"/>
          <w:szCs w:val="24"/>
          <w:lang w:val="sr-CS"/>
        </w:rPr>
        <w:t>. Од</w:t>
      </w:r>
      <w:r>
        <w:rPr>
          <w:rFonts w:cs="Times New Roman" w:ascii="Times New Roman" w:hAnsi="Times New Roman"/>
          <w:sz w:val="24"/>
          <w:szCs w:val="24"/>
          <w:lang w:val="sr-CS" w:eastAsia="sr-RS"/>
        </w:rPr>
        <w:t xml:space="preserve"> УС24 коридор се пружа југоисточно, а потом скреће ка југу преко УС25, УС26 и УС27, напуштајући подручје парка природе „Златибор” на око 2 km јужно од УС26. Од УС27 коридор иде југоисточно до стуба УС29, у дужини од око 4,8km, потом скреће ка југу до УС32, у дужини од око 4 km. Од УС32 до УС33, у дужини од 1,3 km коридор се пружа југоисточно, а потом даље ка југу до УС 35, такође у дужини од око 1,3 km. Између УС35 и УС 36, коридор се пружа паралелно са трасом ДВ 220 kV бр. 203 „Бајина Башта – Бистрица” и укршта се са њим на око 420 m од УС35, а потом се пружа јужно и између УС36 и УС37 се укршта са ДВ 110 kV (бр. 1117). Од УС37, у смеру југоистока, до УС41, у дужини од око 5,5 km, коридор генерално прати трасу ДВ 220 kV бр. 206/1 и пружа се паралелно са трасом ДВ 110 kV (бр. 1117). Од УС41 до УС44, коридор наставља ка југу у дужини од око 5,7 km и користећи трасу ДВ 220 kV бр. 206/1. Од УС44 до УС51, коридор се пружа генерално у правцу југозапада, у дужини од око 21,3 km и даље користећи трасу ДВ 220 kV бр. 206/1. Од стуба УС51 коридор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је у правцу тачке повезивања електроенергетских система Републике Србије и Црне Горе.</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Координате тачака којима се обезбеђује повезивање са електроенергетским далеководним системима Босне и Херцеговине и Црне Горе, дати су у Табели 7:</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Табела 7. Координате угаоних тачака којима се одређује место преласка државне границе:</w:t>
      </w:r>
    </w:p>
    <w:tbl>
      <w:tblPr>
        <w:tblW w:w="9989" w:type="dxa"/>
        <w:jc w:val="center"/>
        <w:tblInd w:w="0" w:type="dxa"/>
        <w:tblLayout w:type="fixed"/>
        <w:tblCellMar>
          <w:top w:w="0" w:type="dxa"/>
          <w:left w:w="108" w:type="dxa"/>
          <w:bottom w:w="0" w:type="dxa"/>
          <w:right w:w="108" w:type="dxa"/>
        </w:tblCellMar>
      </w:tblPr>
      <w:tblGrid>
        <w:gridCol w:w="710"/>
        <w:gridCol w:w="1417"/>
        <w:gridCol w:w="1375"/>
        <w:gridCol w:w="1394"/>
        <w:gridCol w:w="1418"/>
        <w:gridCol w:w="425"/>
        <w:gridCol w:w="425"/>
        <w:gridCol w:w="1418"/>
        <w:gridCol w:w="1407"/>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92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оординатне тачке повезивања систем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tc>
        <w:tc>
          <w:tcPr>
            <w:tcW w:w="56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eastAsia="sr-RS"/>
              </w:rPr>
              <w:t>Републике Србије и Босне и Херцеговине</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eastAsia="sr-RS"/>
              </w:rPr>
              <w:t>Републике Србије и Црне Горе</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туб бр. 46</w:t>
            </w:r>
          </w:p>
          <w:p>
            <w:pPr>
              <w:pStyle w:val="Normal"/>
              <w:spacing w:before="0" w:after="160"/>
              <w:jc w:val="center"/>
              <w:rPr/>
            </w:pPr>
            <w:r>
              <w:rPr>
                <w:rFonts w:cs="Times New Roman" w:ascii="Times New Roman" w:hAnsi="Times New Roman"/>
                <w:sz w:val="24"/>
                <w:szCs w:val="24"/>
                <w:lang w:val="sr-CS"/>
              </w:rPr>
              <w:t xml:space="preserve">(на територији </w:t>
            </w:r>
            <w:r>
              <w:rPr>
                <w:rFonts w:cs="Times New Roman" w:ascii="Times New Roman" w:hAnsi="Times New Roman"/>
                <w:sz w:val="24"/>
                <w:szCs w:val="24"/>
                <w:lang w:val="sr-CS" w:eastAsia="sr-RS"/>
              </w:rPr>
              <w:t>Босне и Херцеговине</w:t>
            </w:r>
            <w:r>
              <w:rPr>
                <w:rFonts w:cs="Times New Roman" w:ascii="Times New Roman" w:hAnsi="Times New Roman"/>
                <w:sz w:val="24"/>
                <w:szCs w:val="24"/>
                <w:lang w:val="sr-CS"/>
              </w:rPr>
              <w: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С21а</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на територији Републике Србиј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С51</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на територији Републике Србије)</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X</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6617602,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sz w:val="24"/>
                <w:szCs w:val="24"/>
                <w:lang w:val="sr-CS"/>
              </w:rPr>
              <w:t>4846691,7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6619000,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846532,8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6618050,9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804149,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76049,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846806,6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7744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846597,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74962,3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804274,7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е: 1.* Гаус Кригерова пројекција, зона 6.; 2.** Гаус Кригерова пројекција, зона 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Угаони стуб на територији </w:t>
      </w:r>
      <w:r>
        <w:rPr>
          <w:rFonts w:cs="Times New Roman" w:ascii="Times New Roman" w:hAnsi="Times New Roman"/>
          <w:sz w:val="24"/>
          <w:szCs w:val="24"/>
          <w:lang w:val="sr-CS" w:eastAsia="sr-RS"/>
        </w:rPr>
        <w:t xml:space="preserve">Црне Горе није одређен.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Према међусобном договору оператора, тачне локације разграничења одржавања електроенергетских система биће дефинисанe техничком документацијом, на правцу утврђеним координатама тачака датих у Табели 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 xml:space="preserve">2. Режими коришћења и уређења појаса и зоне заштит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Планско решење деонице коридора интерконективног ДВ на територији Републике Србије одређено је уважавајући принцип максималног могућег просторног усклађивања са постојећим и планираним зонама заштите природних и непокретних културних добара, инфраструктурних система и објеката. Коришћењем одговарајућих савремених техничких решења код избора основне инсталације интерконективног ДВ, пратеће опреме и пажљивог извођења припремних, грађевинских и електромонтажних радова могуће је обезбедити извођење планираног ДВ без потребе за привременим уклањањем или трајним измештањем постојећих објеката инфра и супраструктуре, као и без значајнијег ометања коришћења обухваћених поседа и других активности локалног становништва. </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Правила коришћења простора у коридору интерконективног ДВ одређена су на следећи начин:</w:t>
      </w:r>
    </w:p>
    <w:p>
      <w:pPr>
        <w:pStyle w:val="ListParagraph"/>
        <w:numPr>
          <w:ilvl w:val="0"/>
          <w:numId w:val="17"/>
        </w:numPr>
        <w:tabs>
          <w:tab w:val="clear" w:pos="720"/>
          <w:tab w:val="left" w:pos="993" w:leader="none"/>
        </w:tabs>
        <w:spacing w:before="0" w:after="0"/>
        <w:ind w:left="0" w:firstLine="709"/>
        <w:contextualSpacing w:val="false"/>
        <w:jc w:val="both"/>
        <w:rPr>
          <w:lang w:eastAsia="sr-RS"/>
        </w:rPr>
      </w:pPr>
      <w:r>
        <w:rPr>
          <w:lang w:eastAsia="sr-RS"/>
        </w:rPr>
        <w:t>у заштитној зони се, без промене намене и власништва над обухваћеним непокретностима, обезбеђује привремена службеност пролаза за време трајања радова и простор за успостављање заштитног појаса;</w:t>
      </w:r>
    </w:p>
    <w:p>
      <w:pPr>
        <w:pStyle w:val="ListParagraph"/>
        <w:numPr>
          <w:ilvl w:val="0"/>
          <w:numId w:val="17"/>
        </w:numPr>
        <w:tabs>
          <w:tab w:val="clear" w:pos="720"/>
          <w:tab w:val="left" w:pos="993" w:leader="none"/>
        </w:tabs>
        <w:spacing w:before="0" w:after="0"/>
        <w:ind w:left="0" w:firstLine="709"/>
        <w:contextualSpacing w:val="false"/>
        <w:jc w:val="both"/>
        <w:rPr/>
      </w:pPr>
      <w:r>
        <w:rPr>
          <w:lang w:eastAsia="sr-RS"/>
        </w:rPr>
        <w:t xml:space="preserve">у извођачком појасу се, без промене намене и власништва над обухваћеним непокретностима, обезбеђује трајна службеност прелаза/заузећа за потребе припремних, грађевинских и електромонтажних радова, односно постављање надземних водова и стубова </w:t>
      </w:r>
      <w:r>
        <w:rPr/>
        <w:t>ДВ</w:t>
      </w:r>
      <w:r>
        <w:rPr>
          <w:lang w:eastAsia="sr-RS"/>
        </w:rPr>
        <w:t xml:space="preserve">, надзор и одржавање инсталације </w:t>
      </w:r>
      <w:r>
        <w:rPr/>
        <w:t>интерконективног</w:t>
      </w:r>
      <w:r>
        <w:rPr>
          <w:lang w:eastAsia="sr-RS"/>
        </w:rPr>
        <w:t xml:space="preserve"> </w:t>
      </w:r>
      <w:r>
        <w:rPr/>
        <w:t>ДВ</w:t>
      </w:r>
      <w:r>
        <w:rPr>
          <w:lang w:eastAsia="sr-RS"/>
        </w:rPr>
        <w:t xml:space="preserve">; простор за постављање стубова </w:t>
      </w:r>
      <w:r>
        <w:rPr/>
        <w:t>ДВ</w:t>
      </w:r>
      <w:r>
        <w:rPr>
          <w:lang w:eastAsia="sr-RS"/>
        </w:rPr>
        <w:t xml:space="preserve"> се обезбеђује у оквиру извођачког појаса, при чему се димензије темеља одређују према одабраном типу и функцији стуба за сваку локацију, у складу са техничким прописима и геотехничким условима; положај стубова и обим заузећа површина одређује се техничком документацијом у складу са правилима грађења.</w:t>
      </w:r>
    </w:p>
    <w:p>
      <w:pPr>
        <w:pStyle w:val="Normal"/>
        <w:ind w:firstLine="709"/>
        <w:rPr/>
      </w:pPr>
      <w:r>
        <w:rPr>
          <w:rFonts w:cs="Times New Roman" w:ascii="Times New Roman" w:hAnsi="Times New Roman"/>
          <w:sz w:val="24"/>
          <w:szCs w:val="24"/>
          <w:lang w:val="sr-CS" w:eastAsia="sr-RS"/>
        </w:rPr>
        <w:t xml:space="preserve">До завршетка изградње интерконективн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у заштитној зони и извођачком појасу обавезно је прибављање услова/сагласности од стране предузећа надлежног за газдовање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код израде друге планске и урбанистичко-техничке документације, изградње, инвестиционог одржавања или реконструкције других објеката и инсталација. Наведена правила се односе и на заштитни појас, који се успоставља након изградње </w:t>
      </w:r>
      <w:r>
        <w:rPr>
          <w:rFonts w:cs="Times New Roman" w:ascii="Times New Roman" w:hAnsi="Times New Roman"/>
          <w:sz w:val="24"/>
          <w:szCs w:val="24"/>
          <w:lang w:val="sr-CS"/>
        </w:rPr>
        <w:t>интерконективног ДВ</w:t>
      </w:r>
      <w:r>
        <w:rPr>
          <w:rFonts w:cs="Times New Roman" w:ascii="Times New Roman" w:hAnsi="Times New Roman"/>
          <w:sz w:val="24"/>
          <w:szCs w:val="24"/>
          <w:lang w:val="sr-CS" w:eastAsia="sr-RS"/>
        </w:rPr>
        <w:t>.</w:t>
      </w:r>
    </w:p>
    <w:p>
      <w:pPr>
        <w:pStyle w:val="Normal"/>
        <w:ind w:firstLine="709"/>
        <w:rPr/>
      </w:pPr>
      <w:r>
        <w:rPr>
          <w:rFonts w:cs="Times New Roman" w:ascii="Times New Roman" w:hAnsi="Times New Roman"/>
          <w:sz w:val="24"/>
          <w:szCs w:val="24"/>
          <w:lang w:val="sr-CS" w:eastAsia="sr-RS"/>
        </w:rPr>
        <w:t xml:space="preserve">Након изградње интерконективног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и успостављања заштитног појаса обавеза прибављање услова/сагласности од стране предузећа надлежног за газдовање далеководом спроводиће се само у обухвату заштитног појаса.</w:t>
      </w:r>
    </w:p>
    <w:p>
      <w:pPr>
        <w:pStyle w:val="Normal"/>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 Утицај на природу и животну средину и мере заштит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 Заштита и коришћење природних ресур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1. Шум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Шуме обухватају 71% површина коридора ДВ (укључујући и прелазну форму жбунасто-пашњачке вегетације на око 29% површина), што указује да је шума доминантни облик коришћења/заузећа земљишта, кључни екосистем и вегетацијски облик и основни градитељ пејсажне слике подручја кроз која пролази коридор.</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ко 65% површина под  шумом и шумским земљиштем је у државној својини, а 35% су шуме сопственика, међу којима је најзначајнији власник Српска православна црква, којој су реституцијом враћени делови шума на Тари – у оквиру газдинских јединица Калуђерске Баре и Рача. Манастирске и државне шуме су уређене и њима управљају Православна Епархија жичка (преко посебног предузећа, у оквиру две газдинске јединице), затим Јавно предузеће „Национални парк Тара” на преосталом малом делу државних шума на коридору ДВ у Националном парку и Јавно предузеће за газдовање шумама „Србијашуме” на девет газдинских јединица. Шуме сопственика чији су власници физичка лица су неуређене, слабије очуване и лошијег квалитета од државних.</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овлађују борове шуме, већином природне састојине црног и знатно мање белог бора, као и мање површине засада (вештачки подигнутих састојина) црног бора. У боровим шумама местимично су примешани храстови, пре свега цер и китњак. Шуме бора су заступљеније на државном него приватном земљишту. Храстове шуме чине састојине китњака, цера и сладуна и те шуме су већим делом шуме сопственика. Шуме букве (у Националном парку „Тара”, лева страна Увца и атари насеља Доње Бабине, Ђурашићи и Душманићи) и шуме смрче (Доње Бабине, планина Побијеник) заузимају мале површине. Коридор обухвата и кратке деонице шума врбе, јове и тополе поред обала река и потока, као и нешто пространије површине шибљака и шикара, првенствено на крашкој површи Доњих Бабина и теренима Бање и Раче у општини Прибој, као и Јабланице у општини Чајети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најбољем стању су борове шуме, које су представљене природним високим састојинама очуване структуре. Храстове шуме су претежно изданачке, често проређене или деградиране, отвореног склопа и на приватном земљишту углавном фрагментисане на шумарке. Шуме букве су, такође, претежно изданачке док су шуме смрче представљене већином високим састојинам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Главна намена шума је заштитна (заштита од ерозије, заштита вода, шуме у режимима првог и другог степена заштите у заштићеним подручјима и у еколошки значајним подручјима), док шуме чија је основна намена производња дрвета обухватају око 30% шумских површина.</w:t>
      </w:r>
    </w:p>
    <w:p>
      <w:pPr>
        <w:pStyle w:val="Normal"/>
        <w:ind w:firstLine="720"/>
        <w:rPr/>
      </w:pPr>
      <w:r>
        <w:rPr>
          <w:rFonts w:cs="Times New Roman" w:ascii="Times New Roman" w:hAnsi="Times New Roman"/>
          <w:sz w:val="24"/>
          <w:szCs w:val="24"/>
          <w:lang w:val="sr-CS"/>
        </w:rPr>
        <w:t xml:space="preserve">За шуме и шумско земљиште на коридору ДВ извршиће се промена намене сходно одредбама Закона о шумама </w:t>
      </w:r>
      <w:r>
        <w:rPr>
          <w:rFonts w:cs="Times New Roman" w:ascii="Times New Roman" w:hAnsi="Times New Roman"/>
          <w:sz w:val="24"/>
          <w:szCs w:val="24"/>
          <w:lang w:val="sr-CS" w:eastAsia="sr-Latn-CS"/>
        </w:rPr>
        <w:t>(„Службени гласник РС”, бр. 30/10, 93/12 и 89/15)</w:t>
      </w:r>
      <w:r>
        <w:rPr>
          <w:rFonts w:cs="Times New Roman" w:ascii="Times New Roman" w:hAnsi="Times New Roman"/>
          <w:sz w:val="24"/>
          <w:szCs w:val="24"/>
          <w:lang w:val="sr-CS"/>
        </w:rPr>
        <w:t>. Пренаменом се не обухватају деонице коридора планираног ДВ које се преклапају са постојећим ДВ 220 kV бр. 206/1 „Бајина Башта – Пљевља”. На тим деоницама пренамена шума је раније спроведена, приликом изградње ДВ  и према одредби члана 5. став 4. Закона о шумама, дрвеће које се налази испод ДВ и у коридору изграђеног ДВ, без обзира на површину, не сматра се шумом. Уколико због обима промене намене шума у појединим газдинским јединицама буду потребне измене и допуне основа газдовања шумама пре истека периода за које су донете, оне ће се урадити о трошку инвеститор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Коришћење (сеча, крчење и др.), заштита и гајење шумске вегетације (шума) и коришћење шумског земљишта у заштитном и извођачком појасу обављаће се у складу са Законом о шумама, подзаконским актима и планским документима донетим на основу тог закона, а сходно Правилнику о техничким нормативима за изградњу надземних електроенергетских водова називног напона од 1 kV до 400 kV у делу који се односи на сигурносну удаљеност проводника од стабала и према елаборатима о сечи шуме као делу техничке документације.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ере које се односе на заштиту шума и шумски ред у току извођења радова и одржавања ДВ  ближе ће се утврдити у поступку израде и еколошке сертификације (процене утицаја на животну средину) техничке документације, а посебна пажња мора се посветити противпожарној заштити. Заједнички је интерес свих субјеката (енергетике, шумарства и заштите природе) да се стварање просека односно сеча и крчење шуме сведе на најмању потребну меру. Радове планирати и обављати у складу са Правилником о шумском реду („Службени гласник РС”, бр. 38/11 и 75/16) којим је утврђено да се сеча стабала, израда, извоз, изношење и привлачење дрвета и други начин померања дрвета са места сече, врше у време, и на начин којим се обезбеђује најмање оштећење земљишног покривача, као и спречавање загађивања земљишт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еопходно је планирати и спровести подизање засада аутохтоних врста дрвећа на просекама, као и санационе антиерозивне радове и биолошку рекултивацију терена на местима земљаних радов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 неколико шумских заједница у оквиру шума на коридору ДВ утврђено је да су од европског или националног значаја за очување на основу Бернске конвенције, Европске директиве о стаништима и 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Службени гласник РС”, број 35/10) донетим на основу Закона о заштити природе („Службени гласник РС”, бр. 36/09, 88/10, 91/10-исправка и 14/16). Одговарајућом техничком документацијом и студијом о процени утицаја на животну средину предвидети посебне мере за избегавање и ублажавање утицаја изградње ДВ, укључујући и компензацијске мере, на деловима трасе кроз таква шумска станишт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ланска решења која се односе на изградњу ДВ неће изазвати значајније захвате у шумама, како у просторном погледу, тако и по обиму крчења и сече шумске вегетације, због чињенице да се планирани коридор ДВ на око две трећине укупне дужине поклапа са постојећим ДВ и да је на новим деоницама коридора висок проценат обешумљених терена и терена са шикарама и деградираним шумама (Јабланица у општини Чајетина и Рача у општини Прибој).   </w:t>
      </w:r>
    </w:p>
    <w:p>
      <w:pPr>
        <w:pStyle w:val="Normal"/>
        <w:ind w:firstLine="720"/>
        <w:rPr/>
      </w:pPr>
      <w:r>
        <w:rPr>
          <w:rFonts w:cs="Times New Roman" w:ascii="Times New Roman" w:hAnsi="Times New Roman"/>
          <w:sz w:val="24"/>
          <w:szCs w:val="24"/>
          <w:lang w:val="sr-CS"/>
        </w:rPr>
        <w:t xml:space="preserve">Коридор ДВ пресеца следећа ловишта установљена на основу Закона о дивљачи и ловству („Службени гласник РС”, број 18/10): „Тара” – ловне површине 17.700 ha (којим управља Јавно предузеће „Национални парк Тара”), „Шарган” – површине 13.780 ha, „Торник-Чавловац” - површине 5.300 ha, „Црни врх-Љесковац” – површине 3760 ha и „Шербетовац-Ожаљ-Рештево” - површине 6.530 ha (којима управља </w:t>
      </w:r>
      <w:r>
        <w:rPr>
          <w:rFonts w:cs="Times New Roman" w:ascii="Times New Roman" w:hAnsi="Times New Roman"/>
          <w:sz w:val="24"/>
          <w:szCs w:val="24"/>
          <w:lang w:val="sr-CS" w:eastAsia="sr-CS"/>
        </w:rPr>
        <w:t>Јавно предузеће за газдовање шумама „Србијашуме”</w:t>
      </w:r>
      <w:r>
        <w:rPr>
          <w:rFonts w:cs="Times New Roman" w:ascii="Times New Roman" w:hAnsi="Times New Roman"/>
          <w:sz w:val="24"/>
          <w:szCs w:val="24"/>
          <w:lang w:val="sr-CS"/>
        </w:rPr>
        <w:t>). Главне врсте дивљачи су срна, дивља свиња, зец, различити предатори и више врста пернате дивљачи, а  у ловишту „Тара” и дивокоза и медвед, при чему је медвед у режиму трајне забране лова. Период изградње ДВ носи ризик неповољних утицаја на ловну дивљач услед буке, транспорта и саобраћаја, присуства људи и евентуалног криволова, тако да је неопходно планирати одговарајуће мере ублажавања ефеката наведених утицај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2. Земљишт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Главни типови земљишта на коридору ДВ су: црнице на серпентиниту, са скелетном, скелетоидном и дубоком варијантом у зависности од топографских и вегетацијских услова, распрострањена на широком простору златиборског ултрамафитског масива, од Калуђерских бара на Тари, преко Кремне и Мокре Горе до Јабланице; смеђа кисела земљишта (дистрични камбисол) на силикатној подлози (кристаласти шкриљци), такође развијена у све педогенетске варијанте, присутна на северним падинама Таре према Дрини, подручју Прибојске Бање и леве долинске стране Лима узводно од Прибоја; смеђа руда земљишта на кречњаку у јужном делу Мокре Гори на подручју Јабланице и рендзине на кречњаку на подручју села Доње Бабине. На краћим деловима коридора јављају се ранкери, у зони планине Побијеник и гајњаче (еутрични камбисол) на серпентинитима и другим стенама, на мањој надморској висини и блаже нагнутим терен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Земљишта су претежно плитка, подложна ерозији, лошијег бонитета, превасходно погодна за шуме и травне културе, мање за воћарство и ратарство. На стрмо нагнутим теренима са серпентинитском подлогом, без шумске вегетације или са ретком шумом и жбуњем, земљишта су скелетна, веома плитка и изузетно угрожена спирањем, а најизразитије такве голети преко којих прелази ДВ су у катастарским општинама Кремна, Мокра Гора и Јаблан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еповољни утицаји изградње ДВ на земљиште су по правилу мали или умерени и могу се јавити услед грађевинских радова, просецања путева, кретања тешких машина, изливања горива и уља. Ефекти могућих утицаја као што су губитак и сабијање, повећана ерозија и загађивање ће се контролисати, односно избегавати и ублажавати одговарајућим мерама укљученим у пројектну документацију и примењеним у току рад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3. Вод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11"/>
        <w:shd w:fill="auto" w:val="clear"/>
        <w:tabs>
          <w:tab w:val="clear" w:pos="720"/>
          <w:tab w:val="left" w:pos="9356" w:leader="none"/>
        </w:tabs>
        <w:spacing w:lineRule="auto" w:line="240" w:before="0" w:after="0"/>
        <w:ind w:right="50" w:firstLine="686"/>
        <w:jc w:val="both"/>
        <w:rPr/>
      </w:pPr>
      <w:r>
        <w:rPr>
          <w:rFonts w:cs="Times New Roman" w:ascii="Times New Roman" w:hAnsi="Times New Roman"/>
          <w:sz w:val="24"/>
          <w:szCs w:val="24"/>
          <w:lang w:val="sr-CS"/>
        </w:rPr>
        <w:t xml:space="preserve">Коридор ДВ </w:t>
      </w:r>
      <w:r>
        <w:rPr>
          <w:rFonts w:cs="Times New Roman" w:ascii="Times New Roman" w:hAnsi="Times New Roman"/>
          <w:sz w:val="24"/>
          <w:szCs w:val="24"/>
          <w:lang w:val="sr-CS" w:eastAsia="sr-CS"/>
        </w:rPr>
        <w:t>се укршта са водотоцима I реда (Правилник о утврђивању водних тела површинских и подземних вода - „Службени гласник РС”, број 96/10 и Одлука о утврђивању Пописа вода I реда - „Службени гласник РС”, број 83/10), и то: Црним Рзавом у непосредној близини државне границе са Босном и Херцеговином (КО Мокра Гора, град Ужице), Увцем, где ток реке уједно представља и природну границу између КО Рача (општина Прибој) и КО Јабланица (општина Чајетина) и Лимом, односно на крајњем низводном делу акумулације ХЕ „Потпећ”.</w:t>
      </w:r>
    </w:p>
    <w:p>
      <w:pPr>
        <w:pStyle w:val="Bodytext11"/>
        <w:shd w:fill="auto" w:val="clear"/>
        <w:tabs>
          <w:tab w:val="clear" w:pos="720"/>
          <w:tab w:val="left" w:pos="9356" w:leader="none"/>
        </w:tabs>
        <w:spacing w:lineRule="auto" w:line="240" w:before="0" w:after="0"/>
        <w:ind w:right="50" w:firstLine="686"/>
        <w:jc w:val="both"/>
        <w:rPr/>
      </w:pPr>
      <w:r>
        <w:rPr>
          <w:rFonts w:cs="Times New Roman" w:ascii="Times New Roman" w:hAnsi="Times New Roman"/>
          <w:sz w:val="24"/>
          <w:szCs w:val="24"/>
          <w:lang w:val="sr-CS"/>
        </w:rPr>
        <w:t xml:space="preserve">Поред ових, ДВ </w:t>
      </w:r>
      <w:r>
        <w:rPr>
          <w:rFonts w:cs="Times New Roman" w:ascii="Times New Roman" w:hAnsi="Times New Roman"/>
          <w:sz w:val="24"/>
          <w:szCs w:val="24"/>
          <w:lang w:val="sr-CS" w:eastAsia="sr-CS"/>
        </w:rPr>
        <w:t>се укршта и са следећим водотоцима: Рача, Јаревац, Коњска река, Матијашевица, река Граовиште, Братешина, Постењски поток, Камишна река, Крсмански поток, Друганчица, Грабовик, Медвеђи поток, Јабланица, Бели поток, Брезовачки поток, Дубочки До, Букови поток, Рабреновачки поток, Лунићки поток, Речица, Јармовачки поток, Мијајловац, Мажићка река, Дубоки поток, Џуровска река, Радулашки поток, Петковача, Војнички поток, Избичањски поток, Љупча и Жупањац.</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Подземне воде се јављају у облику неколико типова издани: слободне издани са међузрнском порозношћу у алувијалним и сличним седиментима, просторно ограничена на речне долине, без посебног значаја за водоснабдевање; карстне издани са дисолуционом (пукотинско-кавернозном) порозношћу у стенама карбонатног комплекса са специфичним начином прихрањивања, подземне циркулације и истицања и пукотинска издан, сиромашна водом, везана за приповршинску кору распадања серпентинита, дијабаза, шкриљаца и сличних стена које су готово водонепропус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ису индиковани значајни, у погледу врсте и просторног размера, утицаји на воде у току изградње и одржавања ДВ. Могући ризици везани су за случајна испуштања загађујућих материја док се остали ефекти (промена начина дренаже и отицања услед сабијања тла и постављања бетонских баријера изградњом темеља стубова) сматрају незнатни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Као и код утицаја на земљиште и шуме, битна мера ублажавања ефеката је смањивање обима радова на просецању приступних путева и добро организовано управљање транспортом, саобраћајем и отпадом.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1.4. Геолошки ресур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Коридор интерконективног ДВ не прелази преко поља минералних ресурса која су у експлоатацији. Извођење геолошких истраживања минералних ресурса, одобрено је Привредном друштву „Нафтна индустрија Србије” а.д. - Нови Сад, на територији Републике Србије јужно од Саве и Дунава, на истражном простору број 1915, који обухвата територију Републике Србије јужно од Саве и Дунава и омеђен je координатама: 42˚15’22” и 45˚03’06” северне географске ширине, односно 19˚00’54” и 23˚00’43” источне географске дужине. Такође, истраживање металичних сировина је одобрено и предузећу „Balkan Mineral Corporation d.o.o., Beograd” (на подручју катастарских општина Доње Бабине, Горње Бабине, Сељане, Ђурашићи, Душманићи и Пријепоље, у општини Пријепоље). Поред овога, на основу службене евиденције катастра експлоатационих поља које се води у Министарству рударства и енергетике, утврђено је да се у делу обухвата Просторног плана налазе поља за које су поднете апликације за истраживање предузећа „Copper Minerals d.o.o., Beograd” (на подручју катастарских општина Рача и Бања, општина Прибој) и предузеће Geo Consulting Studio d.o.o. (на подручју катастарске општине Мокра Гора, град Ужиц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2. Заштита природних доба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акту о условима заштите природе, који је издао Завод за заштиту природе Србије, планирани коридор ДВ прихватљив је са становишта Закона о заштити природе и аката донетих на основу тог закона, меродавних међународних споразума, програма и других докумената из области заштите природе. Уз поштовање датих мера и препорука неће бити угрожене основне природне вредности у коридору ДВ.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Од природних добара која сходно одредбама Закона о заштити природе имају својство заштићеног подручја, коридор ДВ обухвата делове Националног парка „Тара” и Парка природе „Шарган–Мокра Гора”, установљених за заштићена подручја, као и делове подручја за које је сходно одредбама Закона о заштити природе покренут поступак заштите, под именом Парк природе „Златибо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Деоница коридора далековoда (у пројекцији на хоризонталну раван) на подручју Национални парк „Тара” дуга je око 5.250 m, од чега делу коридора кроз две зоне са режимом заштите II степена припада око 1.840 m, а делу коридора кроз зону са режимом заштите III степена око 3.410 m. Кроз подручје Парка природе „Шарган–Мокра Гора” ДВ пролази на дужини од око 6.520 m од чега у режиму I степена око 350 m (једна зона), режиму II степена око 2.890 m (три зоне) и режиму III степена око 3.280 m. На подручју ПП „Златибор” деоница ДВ има дужину од око 14.210 m, од чега у режиму заштите I степена (једна зона) око 310 m, режиму заштите II степена (једна зона) око 4.980 m и режиму заштите III степена око 8.920 m.</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Границе наведених заштићених подручја и зона са тростепеним режимима заштите прецизно су утврђене, на нивоу катастарске парцеле и/или јединица шумске поделе (одељења и одсе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Коридор ДВ на деоницама кроз заштићена подручја у сагласности је са Законом о заштити природе, Уредбом о режимима заштите („Службени гласник РС“, број 31/12), Законом о националним парковима („Службени гласник РС”, брoj 84/15) и Уредбом о заштити Парка природе „Шарган – Мокра Гора” („Службени гласник РС”, бр. 52/05, 105/05, 81/08 и 49/12-УС). Изузетак представљају кратке деонице ДВ које су планиране кроз зоне са режимом заштите I степена у заштићеном подручју Парка природе „Шарган-Мокра Гора” (350 m) и подручју у поступку заштите ПП „Златибор” (310 m), што према одредбама Закона о заштити природе којима се уређују режими заштите и према Уредби о режимима заштите није допуштено, иако његова изградња не претпоставља значајне неповољне утицаје на постојеће стање природних вредности у зонама са режимом заштите I степена. С обзиром да планирани ДВ представља енергетски објекат од општег, односно јавног интереса и националног и међународног значаја, пролазак трасе ДВ кроз режим заштите I степена може се дозволити сходно одредбама члана 57. став 2. Закона о заштити природ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Коридор ДВ пролази кроз еколошки значајна подручја установљена Уредбом о еколошкој мрежи („Службени гласник РС”, број 102/10), и то:</w:t>
      </w:r>
    </w:p>
    <w:p>
      <w:pPr>
        <w:pStyle w:val="ListParagraph"/>
        <w:numPr>
          <w:ilvl w:val="0"/>
          <w:numId w:val="17"/>
        </w:numPr>
        <w:tabs>
          <w:tab w:val="clear" w:pos="720"/>
          <w:tab w:val="left" w:pos="1134" w:leader="none"/>
        </w:tabs>
        <w:ind w:left="0" w:firstLine="709"/>
        <w:jc w:val="both"/>
        <w:rPr/>
      </w:pPr>
      <w:r>
        <w:rPr/>
        <w:t>Еколошки значајно подручје Тара, које обухвата два заштићена подручја (Национални парк „Тара” и Парк природе „Шарган-Мокра Гора”), два Emerald подручја (под истим именом као заштићена подручја), два међународно значајна подручја за биљке - IPA/Important Plant Area (Тара и Мокра Гора са Шарганом), међународно и национално значајно подручје за птице - IBA/Important Bird Area (Тара) и одабрано подручје за дневне лептире - PBA/Prime Butterfly Area (Тара);</w:t>
      </w:r>
    </w:p>
    <w:p>
      <w:pPr>
        <w:pStyle w:val="ListParagraph"/>
        <w:numPr>
          <w:ilvl w:val="0"/>
          <w:numId w:val="17"/>
        </w:numPr>
        <w:tabs>
          <w:tab w:val="clear" w:pos="720"/>
          <w:tab w:val="left" w:pos="1134" w:leader="none"/>
        </w:tabs>
        <w:ind w:left="0" w:firstLine="709"/>
        <w:jc w:val="both"/>
        <w:rPr/>
      </w:pPr>
      <w:r>
        <w:rPr/>
        <w:t xml:space="preserve">Еколошки значајно подручје Златибор, које обухвата подручје у поступку заштите (Парк природе „Златибор”), Emerald подручје (Златибор), међународно значајно подручје за биљке - IPA/Important Plant Area (Златибор) и одабрано подручје за дневне лептире - PBA/Prime Butterfly Area (Златибор).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Уредбом о еколошкој мрежи границе еколошки значајних подручја Републике Србије одређене су на прегледној (ситноразмерној) карти само оквирно и као такве важе док се не спроведе уредбом утврђена обавеза њиховог прецизног дефинисања на ортофото и катастарској подлози размере 1:5.000.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На основу акта о условима заштите природе, као и Студије о процени утицаја на социјалну и животну средину (ЕSIA) у оквиру Студије изводљивости далековода, закључује се да изградња ДВ неће имати значајан негативан утицај на циљеве очувања и негативан утицај на целовитост еколошки значајних подручја. У закључку ESIA студије наводи се, између осталог, да се идентификовани могући утицаји могу спречити, смањити или надокнадити тако да пројекат ДВ није претња у смислу значајно неповољне или непоправљиве штете по природу и људе на подручју пројекта и да пројекат неће изазвати значајне утицаје на биодиверзитет и еколошки интегритет подруч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Према наведеној студији о процени утицаја (ЕSIA) на коридору ДВ налазе се станишта од европског значаја која се сматрају угроженим према Бернској конвенцији и ЕУ директиви о стаништима, а у оквиру шуме храста, црног и белог бора и мешовитих шума храста и бора, шуме букве, шумских појасева јове и тополе, сувих пашњака на кречњацима и серпентинитима и мезијских пашњака и ливада и речних екосистема, при чему је локација тих осетљивих станишта просторно одређена. Најосетљивија станишта су шуме црног бора и пашњаци на серпентинитима, а најосетљивије групе животиња са становишта очувања су птице. Утицај на та станишта, кроз губитак и фрагментацију оцењује се као умерен и мали, а утицај на птице, у вези ризика судара и струјног удара (електрокуције), као мали и незнатан.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Просторним планом одређују се следеће мере и препоруке за избегавање, отклањање и умањивање неповољних утицаја изградње ДВ на природу и природне вредности којих ће се придржавати инвеститор и извођач приликом израде техничке документације извођења радова на демонтажи постојећих и изградњи и одржавању планираног ДВ:</w:t>
      </w:r>
    </w:p>
    <w:p>
      <w:pPr>
        <w:pStyle w:val="ListParagraph"/>
        <w:numPr>
          <w:ilvl w:val="0"/>
          <w:numId w:val="17"/>
        </w:numPr>
        <w:tabs>
          <w:tab w:val="clear" w:pos="720"/>
          <w:tab w:val="left" w:pos="993" w:leader="none"/>
        </w:tabs>
        <w:ind w:left="0" w:firstLine="709"/>
        <w:jc w:val="both"/>
        <w:rPr/>
      </w:pPr>
      <w:r>
        <w:rPr/>
        <w:t>одлагалишта грађевинског материјала и опреме, депоније грађевинског и другог отпада, привремене објекте за смештај радника, приступне саобраћајнице, паркинге грађевинских машина и друге пратеће објекте током изградње и експлоатације ДВ планирати тако да се сведе на минимум оштећивање и избегне уништавање природних вредности, а на заштићеним, еколошки значајним и подручјима у поступку заштите, поред наведеног, локација тих објеката не сме бити у супротности са донетим прописима из области заштите природе, пре свега у погледу утврђених режима заштите, циљева очувања подручја еколошке мреже и заштићених дивљих биљних и животињских врста, као и другим меродавним прописима који се односе на заштиту животне средине, коришћење природних ресурса и изградњу;</w:t>
      </w:r>
    </w:p>
    <w:p>
      <w:pPr>
        <w:pStyle w:val="ListParagraph"/>
        <w:numPr>
          <w:ilvl w:val="0"/>
          <w:numId w:val="17"/>
        </w:numPr>
        <w:tabs>
          <w:tab w:val="clear" w:pos="720"/>
          <w:tab w:val="left" w:pos="993" w:leader="none"/>
        </w:tabs>
        <w:ind w:left="0" w:firstLine="709"/>
        <w:jc w:val="both"/>
        <w:rPr/>
      </w:pPr>
      <w:r>
        <w:rPr/>
        <w:t>обезбедити мобилне контејнере за санитарни и чврсти отпад, безбедан начин евакуације других отпадних вода са градилишта, коришћење постојеће мреже саобраћајница у што већој мери како би се избегла или смањила изградња нових путева и тиме фрагментација полуприродних и природних станишта и простора уопште, одговарајуће технике, средства и опрему којима се на минимум своди оштећивање тла, шуме и друге вегетације и усева приликом транспорта и демонтаже и монтаже стубова, сајли и проводника, неопходну и допуштену сечу дрвећа и жбуња сходно одговарајућим прописима;</w:t>
      </w:r>
    </w:p>
    <w:p>
      <w:pPr>
        <w:pStyle w:val="ListParagraph"/>
        <w:numPr>
          <w:ilvl w:val="0"/>
          <w:numId w:val="17"/>
        </w:numPr>
        <w:tabs>
          <w:tab w:val="clear" w:pos="720"/>
          <w:tab w:val="left" w:pos="993" w:leader="none"/>
        </w:tabs>
        <w:ind w:left="0" w:firstLine="709"/>
        <w:jc w:val="both"/>
        <w:rPr/>
      </w:pPr>
      <w:r>
        <w:rPr/>
        <w:t>спроводити одговарајуће антиерозивне мере на осетљивим и посебно угроженим деловима трасе, санацију и ремедијацију деградираних површина и водотока и мере заштите живог света у случају хаваријских загађења, ревитализацију полуприродних или природних станишта и вегетације након изградње ДВ и уређење простора у смислу уклањања вишкова грађевинског материјала, опреме и машина;</w:t>
      </w:r>
    </w:p>
    <w:p>
      <w:pPr>
        <w:pStyle w:val="ListParagraph"/>
        <w:numPr>
          <w:ilvl w:val="0"/>
          <w:numId w:val="17"/>
        </w:numPr>
        <w:tabs>
          <w:tab w:val="clear" w:pos="720"/>
          <w:tab w:val="left" w:pos="993" w:leader="none"/>
        </w:tabs>
        <w:ind w:left="0" w:firstLine="709"/>
        <w:jc w:val="both"/>
        <w:rPr/>
      </w:pPr>
      <w:r>
        <w:rPr/>
        <w:t>приликом ископа за темеље стубова и других објеката, горњи, педолошки вредан слој земљишта посебно одложи и користи за завршну прекривку а вишак материјала уклони у складу са прописима;</w:t>
      </w:r>
    </w:p>
    <w:p>
      <w:pPr>
        <w:pStyle w:val="ListParagraph"/>
        <w:numPr>
          <w:ilvl w:val="0"/>
          <w:numId w:val="17"/>
        </w:numPr>
        <w:tabs>
          <w:tab w:val="clear" w:pos="720"/>
          <w:tab w:val="left" w:pos="993" w:leader="none"/>
        </w:tabs>
        <w:ind w:left="0" w:firstLine="709"/>
        <w:jc w:val="both"/>
        <w:rPr/>
      </w:pPr>
      <w:r>
        <w:rPr/>
        <w:t>безбедно уклањати евентуална гнезда птица на трасама ДВ који се демонтирају и то искључиво ван периода гнежђења птица, односно до 15. фебруара или после 30. јуна и техничко решење изолатора/носача проводника у складу са Препоруком бр. 110 (2004) за смањење штетних ефеката које имају објекти за пренос електричне енергије који се налазе изнад земље (далеководи) на птице (Recommendation No. 110 (2004) on minimising adverse effects of above-ground electricity transmission facilities /power lines/ on birds) коју је донео Стални комитет Бернске конвенције (Standing Committee of the Convention on the Conservation of European Wildlife and Natural Habitats), коју је Република Србија потписала и потврди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Сходно члану 99. Закона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Актом о условима заштите природе, ради ублажавања штетних последица на природу,  захтева се планирање компензацијских мера у складу са чланом 12. Закона о заштити природе и Правилником о компензацијским мерама („Службени гласник РС”, број 20/10), које утврђује министарство надлежно за послове заштите животне средине на предлог Завода за заштиту природ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Ближи услови и мере заштите природних вредности, односно дивљих врста и њихових станишта, предела и геонаслеђа које се морају применити у току извођења радова и одржавања објеката ДВ прецизно ће се утврдити у поступку израде и еколошке сертификације техничке документације, кроз поступак израде процене утицаја на животну средину, а у сарадњи инвеститора и Завода за заштиту природе С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3. Заштита непокретних културних доба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bCs/>
          <w:sz w:val="24"/>
          <w:szCs w:val="24"/>
          <w:lang w:val="sr-CS"/>
        </w:rPr>
        <w:t xml:space="preserve">На ширем подручју, али ван подручја Просторног плана, од заштићених непокретних културних добара налазе се манастир Рача (Рача, Бајина Башта), утврђен за споменик културе од великог значаја, чија минимална удаљеност од осе коридора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износи око 930 m и манастир Св. Николе (Прибојска Бања, општина Прибој), споменик културе од изузетног значаја, чија минимална удаљеност од осе коридора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износи око 750 m.</w:t>
      </w:r>
    </w:p>
    <w:p>
      <w:pPr>
        <w:pStyle w:val="Normal"/>
        <w:tabs>
          <w:tab w:val="clear" w:pos="720"/>
          <w:tab w:val="left" w:pos="709" w:leader="none"/>
          <w:tab w:val="right" w:pos="9356" w:leader="dot"/>
        </w:tabs>
        <w:autoSpaceDE w:val="false"/>
        <w:rPr/>
      </w:pPr>
      <w:r>
        <w:rPr>
          <w:rFonts w:cs="Times New Roman" w:ascii="Times New Roman" w:hAnsi="Times New Roman"/>
          <w:bCs/>
          <w:sz w:val="24"/>
          <w:szCs w:val="24"/>
          <w:lang w:val="sr-CS"/>
        </w:rPr>
        <w:tab/>
        <w:t xml:space="preserve">Сходно акту о мерама техничке заштите који је издао Завод за заштиту споменика културе Краљево, као надлежна установа, на планираном коридору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и непосредној близини нема других заштићених, односно утврђених или евидентираних непокретних културних добара која уживају заштиту у складу са Законом о културним добрима („Службени гласник РС”, бр. 71/94, 52/11-др. закон и 99/11-др. закон).</w:t>
      </w:r>
    </w:p>
    <w:p>
      <w:pPr>
        <w:pStyle w:val="Normal"/>
        <w:tabs>
          <w:tab w:val="clear" w:pos="720"/>
          <w:tab w:val="left" w:pos="709" w:leader="none"/>
          <w:tab w:val="right" w:pos="9356" w:leader="dot"/>
        </w:tabs>
        <w:autoSpaceDE w:val="false"/>
        <w:rPr/>
      </w:pPr>
      <w:r>
        <w:rPr>
          <w:rFonts w:cs="Times New Roman" w:ascii="Times New Roman" w:hAnsi="Times New Roman"/>
          <w:bCs/>
          <w:sz w:val="24"/>
          <w:szCs w:val="24"/>
          <w:lang w:val="sr-CS"/>
        </w:rPr>
        <w:tab/>
        <w:t xml:space="preserve">Према подацима из наведеног акта у оквиру катастарских општина које пресеца коридор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постоји већи број места, односно локалитета, објеката или простора са археолошким, етно и другим садржајима који представљају потенцијална културна добра и приказани су у Табели 8.</w:t>
      </w:r>
    </w:p>
    <w:p>
      <w:pPr>
        <w:pStyle w:val="Normal"/>
        <w:tabs>
          <w:tab w:val="clear" w:pos="720"/>
          <w:tab w:val="left" w:pos="709" w:leader="none"/>
          <w:tab w:val="right" w:pos="9356" w:leader="dot"/>
        </w:tabs>
        <w:autoSpaceDE w:val="false"/>
        <w:rPr/>
      </w:pPr>
      <w:r>
        <w:rPr>
          <w:rFonts w:cs="Times New Roman" w:ascii="Times New Roman" w:hAnsi="Times New Roman"/>
          <w:bCs/>
          <w:sz w:val="24"/>
          <w:szCs w:val="24"/>
          <w:lang w:val="sr-CS"/>
        </w:rPr>
        <w:tab/>
      </w:r>
      <w:r>
        <w:rPr>
          <w:rFonts w:cs="Times New Roman" w:ascii="Times New Roman" w:hAnsi="Times New Roman"/>
          <w:sz w:val="24"/>
          <w:szCs w:val="24"/>
          <w:lang w:val="sr-CS"/>
        </w:rPr>
        <w:t>Планирани коридор ДВ, одређен позицијом угаоних стубова, не угрожава интегритет и вредности заштићеног и потенцијалних културних доба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абела 8. Заштићена и потенцијална непокретна културна добра</w:t>
      </w:r>
    </w:p>
    <w:tbl>
      <w:tblPr>
        <w:tblW w:w="9498" w:type="dxa"/>
        <w:jc w:val="center"/>
        <w:tblInd w:w="0" w:type="dxa"/>
        <w:tblLayout w:type="fixed"/>
        <w:tblCellMar>
          <w:top w:w="0" w:type="dxa"/>
          <w:left w:w="108" w:type="dxa"/>
          <w:bottom w:w="0" w:type="dxa"/>
          <w:right w:w="108" w:type="dxa"/>
        </w:tblCellMar>
      </w:tblPr>
      <w:tblGrid>
        <w:gridCol w:w="709"/>
        <w:gridCol w:w="1560"/>
        <w:gridCol w:w="2551"/>
        <w:gridCol w:w="3119"/>
        <w:gridCol w:w="155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Назив и локациј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Врста културног доб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Мин.</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даљеност, m</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 БАЈИНА БАШ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анастирине – Доња Копривна, Поповић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ала</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Ораша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Црквина у близини манастира Р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9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анастир Рач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поменик културе – културно добро од великог значај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9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Скит св. Ђорђа – Ланиште, Т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објек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Траса старог пута – Илијашевићи, Т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инфраструк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радина и Попова пећина - Т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Црквине - Т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Баре - Тара, Калуђерске Бар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Етно домаћин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0</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Д УЖИЦ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9/19/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Орловац</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 -Колибе Рогића и Турудић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Мокра</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рчко гробљ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некроп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6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Црквина у Којадиновићим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Црквина у Илићим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радац - Котрома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утврђењ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Црквина – Пања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црк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Чивутско гробљ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некроп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нежевин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утврђењ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окра Гора - центар насељ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3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ућа Рашковића – Пања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ућа Миливоја Ђуровића - Пања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35</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 ЧАЈЕТИ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Јабланиц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Шана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и локалитет – утврђењ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Заселак Брезовац – </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Доња Јабла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ти народног градитељ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Гробље са споменицима из 18. и 19. века – заселак Цигла, Доња Јабланиц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таро гробљ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30</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 ПРИБОЈ</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Бањ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Јармовац-Ђурчићи, Прибојска Бањ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рхеолошка зона –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раисторијска и средњовековна ок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Манастир Св. Нико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поменик културе – културно добро од изузетног знача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ошће – Прибојска Бања</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а зона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раисторијске хумке и антички пу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Калафа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осуље - Калафати</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рхеолошка зона –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раисторијско и средњевековно налазиште</w:t>
            </w:r>
          </w:p>
        </w:tc>
      </w:tr>
      <w:tr>
        <w:trPr/>
        <w:tc>
          <w:tcPr>
            <w:tcW w:w="9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 ПРИЈЕПОЉ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Џур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Maжићи (Прибој) – Џурово (Пријепољ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Археолошка зона –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она бројних бронзанодобних хум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Избича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осуље</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а зона – потенцијално</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о налазиш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Ђурашић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Прошће, Љесковац</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а зона – остаци неолитско насеља, хумке бронзаног доба и д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ње</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Баби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Рогушје, Опаљеник</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рхеолошка зона – вишеслојни археолошко налазиште</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t>* бројеви одговарају приказу на Рефералној карти 1.</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еста са културним вредностима односно потенцијална културна добра означена као археолошки локалитети, објекти народног градитељства и стара гробља не налазе се у оквиру коридора ДВ ширине 100 m.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Минимална удаљеност археолошких локалитета од осе коридора ДВ у већини случајева је преко 250 m, осим локалитета број 14 (180 m), 15 (130 m) и 16 (230 m). С обзиром да је у акту Завода за заштиту споменика културе Краљево око археолошких локалитета установљена бафер зона полупречника 500 m, инвеститор ће у поступку утврђивања позиције носећих стубова и израде техничке документације остварити сарадњу са том установом и прибавити потребне услове и мере заштите за стубна места која се налазе унутар наведене бафер зоне од 500 m.</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Објекти народног градитељства и старо гробље удаљени су од осе ДВ преко 100 m, осим етно домаћинства на Калуђерским Барама, локалитет број 8. (50 m), које је на ивици коридора. Иако се ова група потенцијалних културних добара не налази у коридору, односно извођачком појасу и заштитној зони ДВ, приликом израде техничке документације и извођења радова на демонтажи постојећих и изградњи планираног ДВ, инвеститор и извођач ће водити рачуна да се не угрози интегритет тих места и објек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У коридору ДВ установљено је неколико тзв. археолошких зона које обухватају оквирни простор на коме су дисперзно распоређени различити, пре свега праисторијски и средњовековни археолошки налази који су недовољно истражени да би се тачно одредили њихове вредности и положај. Као и у случају археолошких локалитета удаљених од стубних места мање од 500 m, инвеститор ће у поступку утврђивања позиције носећих стубова на простору археолошких зона и израде техничке документације остварити сарадњу са Заводом за заштиту споменика културе Краљево и прибавити потребне услове и мере заштит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Археолошки налази представљају важан сегмент културног наслеђа, а због чињенице да се о њиховим својствима, хронологији и значају може са сигурношћу говорити тек на основу спроведених систематских археолошких истраживања или претходних сондажних истраживања, обезбедиће се о трошку инвеститора археолошки надзор током извођења земљаних радова у њиховој близини, што се односи на утврђене археолошке локалитете и зон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културним добрима, а посебно су значајне следеће обавезе инвеститора, извођача радова и установа заштите културних добара утврђене чл. 109. и 110. тог закона:</w:t>
      </w:r>
    </w:p>
    <w:p>
      <w:pPr>
        <w:pStyle w:val="ListParagraph"/>
        <w:numPr>
          <w:ilvl w:val="0"/>
          <w:numId w:val="17"/>
        </w:numPr>
        <w:tabs>
          <w:tab w:val="clear" w:pos="720"/>
          <w:tab w:val="left" w:pos="993" w:leader="none"/>
          <w:tab w:val="left" w:pos="1276" w:leader="none"/>
        </w:tabs>
        <w:ind w:left="0" w:firstLine="709"/>
        <w:jc w:val="both"/>
        <w:rPr/>
      </w:pPr>
      <w:r>
        <w:rPr/>
        <w:t>уколико 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ListParagraph"/>
        <w:numPr>
          <w:ilvl w:val="0"/>
          <w:numId w:val="17"/>
        </w:numPr>
        <w:tabs>
          <w:tab w:val="clear" w:pos="720"/>
          <w:tab w:val="left" w:pos="993" w:leader="none"/>
          <w:tab w:val="left" w:pos="1276" w:leader="none"/>
        </w:tabs>
        <w:ind w:left="0" w:firstLine="709"/>
        <w:jc w:val="both"/>
        <w:rPr/>
      </w:pPr>
      <w:r>
        <w:rPr/>
        <w:t>ако постоји непосредна опасност оштећења археолошког налазишта или предмета, надлежни завод за заштиту споменика културе привремено ће обуставити радове док се на основу овог закона не утврди да ли је односна непокретност или ствар културно добро или није;</w:t>
      </w:r>
    </w:p>
    <w:p>
      <w:pPr>
        <w:pStyle w:val="ListParagraph"/>
        <w:numPr>
          <w:ilvl w:val="0"/>
          <w:numId w:val="17"/>
        </w:numPr>
        <w:tabs>
          <w:tab w:val="clear" w:pos="720"/>
          <w:tab w:val="left" w:pos="993" w:leader="none"/>
          <w:tab w:val="left" w:pos="1276" w:leader="none"/>
        </w:tabs>
        <w:ind w:left="0" w:firstLine="709"/>
        <w:jc w:val="both"/>
        <w:rPr/>
      </w:pPr>
      <w:r>
        <w:rPr/>
        <w:t>ако надлежни завод за заштиту споменика културе не обустави радове, радове ће обуставити Републички завод за заштиту споменика културе;</w:t>
      </w:r>
    </w:p>
    <w:p>
      <w:pPr>
        <w:pStyle w:val="ListParagraph"/>
        <w:numPr>
          <w:ilvl w:val="0"/>
          <w:numId w:val="17"/>
        </w:numPr>
        <w:tabs>
          <w:tab w:val="clear" w:pos="720"/>
          <w:tab w:val="left" w:pos="993" w:leader="none"/>
          <w:tab w:val="left" w:pos="1276" w:leader="none"/>
        </w:tabs>
        <w:ind w:left="0" w:firstLine="709"/>
        <w:jc w:val="both"/>
        <w:rPr/>
      </w:pPr>
      <w:r>
        <w:rPr/>
        <w:t>инвеститор је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ходно Закону о културним добрима, надлежна установа заштите културних добара ће у поступку израде техничке документације ДВ посебним актом утврдити ближе услове чувања, коришћења и одржавања, као и услове за предузимање конкретних мера техничке заштите за свако потенцијално културно добро за које се у поступку израде техничке документације утврди да може евентуално трпети значајне неповољне утицаје услед изградње и одржавања ДВ.</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 xml:space="preserve">3.4. </w:t>
      </w:r>
      <w:r>
        <w:rPr>
          <w:rFonts w:cs="Times New Roman" w:ascii="Times New Roman" w:hAnsi="Times New Roman"/>
          <w:bCs/>
          <w:sz w:val="24"/>
          <w:szCs w:val="24"/>
          <w:lang w:val="sr-CS"/>
        </w:rPr>
        <w:t>Стање и заштита животне средине у току изградње и експлоатације ДВ</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rPr/>
      </w:pPr>
      <w:r>
        <w:rPr>
          <w:rFonts w:cs="Times New Roman" w:ascii="Times New Roman" w:hAnsi="Times New Roman"/>
          <w:bCs/>
          <w:sz w:val="24"/>
          <w:szCs w:val="24"/>
          <w:lang w:val="sr-CS"/>
        </w:rPr>
        <w:tab/>
        <w:t xml:space="preserve">Планским решењем коридора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обезбеђује се одговарајућа заштита животне средине, односно њен квалитет у законским оквирима.</w:t>
      </w:r>
    </w:p>
    <w:p>
      <w:pPr>
        <w:pStyle w:val="Normal"/>
        <w:autoSpaceDE w:val="false"/>
        <w:rPr>
          <w:rFonts w:ascii="Times New Roman" w:hAnsi="Times New Roman" w:cs="Times New Roman"/>
          <w:bCs/>
          <w:sz w:val="24"/>
          <w:szCs w:val="24"/>
          <w:lang w:val="sr-CS"/>
        </w:rPr>
      </w:pPr>
      <w:r>
        <w:rPr>
          <w:rFonts w:cs="Times New Roman" w:ascii="Times New Roman" w:hAnsi="Times New Roman"/>
          <w:bCs/>
          <w:sz w:val="24"/>
          <w:szCs w:val="24"/>
          <w:lang w:val="sr-CS"/>
        </w:rPr>
        <w:tab/>
        <w:t>На ширем подручју просторног плана не врши се мониторинг животне средине тако да се оцена постојећег стања изводи посредно као претежно веома добра и добра, на основу сазнања о начину коришћења земљишта/простора, објектима и активностима који јесу или могу бити извор загађења ваздуха, воде и земљишта, генерисати буку, зрачење и нерегулисани отпад. Таква оцена заснива се на следећем:</w:t>
      </w:r>
    </w:p>
    <w:p>
      <w:pPr>
        <w:pStyle w:val="ListParagraph"/>
        <w:numPr>
          <w:ilvl w:val="0"/>
          <w:numId w:val="17"/>
        </w:numPr>
        <w:tabs>
          <w:tab w:val="clear" w:pos="720"/>
          <w:tab w:val="left" w:pos="851" w:leader="none"/>
        </w:tabs>
        <w:autoSpaceDE w:val="false"/>
        <w:ind w:left="0" w:firstLine="709"/>
        <w:jc w:val="both"/>
        <w:rPr/>
      </w:pPr>
      <w:r>
        <w:rPr>
          <w:bCs/>
        </w:rPr>
        <w:t xml:space="preserve">више од 70% површина на коридору </w:t>
      </w:r>
      <w:r>
        <w:rPr/>
        <w:t>ДВ</w:t>
      </w:r>
      <w:r>
        <w:rPr>
          <w:bCs/>
        </w:rPr>
        <w:t xml:space="preserve"> је под шумском, жбунастом и природном травном-пашњачком вегетацијом;</w:t>
      </w:r>
    </w:p>
    <w:p>
      <w:pPr>
        <w:pStyle w:val="ListParagraph"/>
        <w:numPr>
          <w:ilvl w:val="0"/>
          <w:numId w:val="17"/>
        </w:numPr>
        <w:tabs>
          <w:tab w:val="clear" w:pos="720"/>
          <w:tab w:val="left" w:pos="851" w:leader="none"/>
        </w:tabs>
        <w:autoSpaceDE w:val="false"/>
        <w:ind w:left="0" w:firstLine="709"/>
        <w:jc w:val="both"/>
        <w:rPr/>
      </w:pPr>
      <w:r>
        <w:rPr>
          <w:bCs/>
        </w:rPr>
        <w:t xml:space="preserve">коридор </w:t>
      </w:r>
      <w:r>
        <w:rPr/>
        <w:t>ДВ</w:t>
      </w:r>
      <w:r>
        <w:rPr>
          <w:bCs/>
        </w:rPr>
        <w:t xml:space="preserve"> пресеца урбане делове насеља само у зони Калуђерских Бара на Тари и центру села Мокра Гора (а на свега неколико других места пролази у близини сеоских домаћинстава) и мали број јавних путева од којих значајнију фреквенцију саобраћаја има само ДП Iб реда бр. 28 на деоници кроз насеље Мокра Гора; </w:t>
      </w:r>
    </w:p>
    <w:p>
      <w:pPr>
        <w:pStyle w:val="ListParagraph"/>
        <w:numPr>
          <w:ilvl w:val="0"/>
          <w:numId w:val="17"/>
        </w:numPr>
        <w:tabs>
          <w:tab w:val="clear" w:pos="720"/>
          <w:tab w:val="left" w:pos="851" w:leader="none"/>
        </w:tabs>
        <w:autoSpaceDE w:val="false"/>
        <w:ind w:left="0" w:firstLine="709"/>
        <w:jc w:val="both"/>
        <w:rPr>
          <w:bCs/>
        </w:rPr>
      </w:pPr>
      <w:r>
        <w:rPr>
          <w:bCs/>
        </w:rPr>
        <w:t>индустријских објеката нема;</w:t>
      </w:r>
    </w:p>
    <w:p>
      <w:pPr>
        <w:pStyle w:val="ListParagraph"/>
        <w:numPr>
          <w:ilvl w:val="0"/>
          <w:numId w:val="17"/>
        </w:numPr>
        <w:tabs>
          <w:tab w:val="clear" w:pos="720"/>
          <w:tab w:val="left" w:pos="851" w:leader="none"/>
          <w:tab w:val="left" w:pos="4395" w:leader="none"/>
        </w:tabs>
        <w:autoSpaceDE w:val="false"/>
        <w:ind w:left="0" w:firstLine="709"/>
        <w:jc w:val="both"/>
        <w:rPr/>
      </w:pPr>
      <w:r>
        <w:rPr>
          <w:bCs/>
        </w:rPr>
        <w:t xml:space="preserve">на око 65% дужине коридора </w:t>
      </w:r>
      <w:r>
        <w:rPr/>
        <w:t>ДВ</w:t>
      </w:r>
      <w:r>
        <w:rPr>
          <w:bCs/>
        </w:rPr>
        <w:t xml:space="preserve"> се преклапа са постојећим </w:t>
      </w:r>
      <w:r>
        <w:rPr/>
        <w:t>ДВ</w:t>
      </w:r>
      <w:r>
        <w:rPr>
          <w:bCs/>
        </w:rPr>
        <w:t xml:space="preserve"> 220 kV Бајина Башта-Пљевља, који као електроенергетски објекат у погону има исте по врсти (у погледу нејонизујућег зрачења, буке и утицаја на пејсаж), само делимично слабијег интензитета, ефекте на животну средину, а у близини планираног </w:t>
      </w:r>
      <w:r>
        <w:rPr/>
        <w:t>ДВ</w:t>
      </w:r>
      <w:r>
        <w:rPr>
          <w:bCs/>
        </w:rPr>
        <w:t xml:space="preserve"> пружају се, на растојању најчешће краћем од 250 m, далеководи Бајина Башта-ХЕ „Бистрица” и Пожега-Пљевља.</w:t>
      </w:r>
    </w:p>
    <w:p>
      <w:pPr>
        <w:pStyle w:val="Normal"/>
        <w:autoSpaceDE w:val="false"/>
        <w:ind w:firstLine="720"/>
        <w:rPr>
          <w:rFonts w:ascii="Times New Roman" w:hAnsi="Times New Roman" w:cs="Times New Roman"/>
          <w:bCs/>
          <w:sz w:val="24"/>
          <w:szCs w:val="24"/>
          <w:lang w:val="sr-CS"/>
        </w:rPr>
      </w:pPr>
      <w:r>
        <w:rPr>
          <w:rFonts w:cs="Times New Roman" w:ascii="Times New Roman" w:hAnsi="Times New Roman"/>
          <w:bCs/>
          <w:sz w:val="24"/>
          <w:szCs w:val="24"/>
          <w:lang w:val="sr-CS"/>
        </w:rPr>
        <w:t>Није индиковано значајније или прекомерно присуство загађујућих, штетних или опасних материја у ваздуху, води и земљишту, прекорачење дозвољених вредности буке и зрачења нити појава расутог чврстог отпада, дивљих депонија и аутоотпада у мери која је неприхватљива или неуобичајена за сличне типове предела или заштићена подручја.</w:t>
      </w:r>
    </w:p>
    <w:p>
      <w:pPr>
        <w:pStyle w:val="Normal"/>
        <w:autoSpaceDE w:val="false"/>
        <w:ind w:firstLine="720"/>
        <w:rPr/>
      </w:pPr>
      <w:r>
        <w:rPr>
          <w:rFonts w:cs="Times New Roman" w:ascii="Times New Roman" w:hAnsi="Times New Roman"/>
          <w:bCs/>
          <w:sz w:val="24"/>
          <w:szCs w:val="24"/>
          <w:lang w:val="sr-CS"/>
        </w:rPr>
        <w:t xml:space="preserve">Посебна истраживања наведених елемената и параметара животне средине не постоје, осим мерења вредности електричног и магнетног поља (у даљем тексту: ЕМП) у зони постојећег ДВ 220 kV Бајина Башта-Пљевља, у коридору планираног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400 kV. </w:t>
      </w:r>
    </w:p>
    <w:p>
      <w:pPr>
        <w:pStyle w:val="Normal"/>
        <w:autoSpaceDE w:val="false"/>
        <w:ind w:firstLine="720"/>
        <w:rPr/>
      </w:pPr>
      <w:r>
        <w:rPr>
          <w:rFonts w:cs="Times New Roman" w:ascii="Times New Roman" w:hAnsi="Times New Roman"/>
          <w:bCs/>
          <w:sz w:val="24"/>
          <w:szCs w:val="24"/>
          <w:lang w:val="sr-CS"/>
        </w:rPr>
        <w:t xml:space="preserve">Утицаји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на животну средину везани су за период изградње (што укључује и демонтажу постојећег </w:t>
      </w:r>
      <w:r>
        <w:rPr>
          <w:rFonts w:cs="Times New Roman" w:ascii="Times New Roman" w:hAnsi="Times New Roman"/>
          <w:sz w:val="24"/>
          <w:szCs w:val="24"/>
          <w:lang w:val="sr-CS"/>
        </w:rPr>
        <w:t>ДВ</w:t>
      </w:r>
      <w:r>
        <w:rPr>
          <w:rFonts w:cs="Times New Roman" w:ascii="Times New Roman" w:hAnsi="Times New Roman"/>
          <w:bCs/>
          <w:sz w:val="24"/>
          <w:szCs w:val="24"/>
          <w:lang w:val="sr-CS"/>
        </w:rPr>
        <w:t>) и рад, односно погон и одржавање. Радови на изградњи обухватају изградњу или поправку приступних путева, скидање електроопреме са постојећих стубова, њихову демонтажу, разбијање армирано-бетонских темеља и транспорт наведеног материјала ван подручја пројекта, земљане и армирано-бетонске радове на изградњи темеља, довоз и монтажу стубова, монтажу изолатора, проводника, затезних ужади и уземљења. Радови на одржавању обухватају редовни (једном годишње) преглед и замену/поправку делова електроопреме, ремонт (једном у 3-5 година) и фарбање стубова (једном у 5-10 година). Одржавање захтева, такође, употребу приступних путева за камионе, тешке тракторе и специјална возила и опрему</w:t>
      </w:r>
    </w:p>
    <w:p>
      <w:pPr>
        <w:pStyle w:val="Normal"/>
        <w:autoSpaceDE w:val="false"/>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Најјачи утицаји односе се на емисију прашине и лебдећих честица (ПМ10) и стварање буке у току земљаних радова (изградња путева, ископ, набијање и наливање темеља, сечење стубова транспорт материјала и опреме и др.) радом грађевинских машина, транспортних и превозних средстава и употребом алата. Ти утицаји су привремени (15-20 дана укупно по једном стубу) и у просторном смислу су релативно уско ограничени. На градилишту су најизразитији и без мера ублажавања утицаји могу превазићи граничне вредности утврђене прописима из области заштите ваздуха и заштите од буке у животној средини, док је на удаљености од 150-200 m од извора та вероватноћа незнатна. </w:t>
      </w:r>
    </w:p>
    <w:p>
      <w:pPr>
        <w:pStyle w:val="Normal"/>
        <w:autoSpaceDE w:val="false"/>
        <w:rPr/>
      </w:pPr>
      <w:r>
        <w:rPr>
          <w:rFonts w:cs="Times New Roman" w:ascii="Times New Roman" w:hAnsi="Times New Roman"/>
          <w:bCs/>
          <w:sz w:val="24"/>
          <w:szCs w:val="24"/>
          <w:lang w:val="sr-CS"/>
        </w:rPr>
        <w:tab/>
        <w:t xml:space="preserve">Главни утицаји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у току погона су деловање ЕМП и бука коју стварају проводници под напоном. </w:t>
      </w:r>
    </w:p>
    <w:p>
      <w:pPr>
        <w:pStyle w:val="Normal"/>
        <w:autoSpaceDE w:val="false"/>
        <w:rPr/>
      </w:pPr>
      <w:r>
        <w:rPr>
          <w:rFonts w:cs="Times New Roman" w:ascii="Times New Roman" w:hAnsi="Times New Roman"/>
          <w:bCs/>
          <w:sz w:val="24"/>
          <w:szCs w:val="24"/>
          <w:lang w:val="sr-CS"/>
        </w:rPr>
        <w:tab/>
        <w:t xml:space="preserve">Заштита од утицаја електричног поља и магнетне индукције уређена је на националном нивоу Законом о заштити од нејонизујућих зрачења („Службени гласник РС”, број 36/09) и са два на основу њега донета правилника. Акционарско друштво „Електромрежа Србије” се у пракси пројектовања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заснованој на прорачунима висине проводника од тла за граничне вредности јачине електричног и магнетног поља, стриктно придржава прописаних вредности које су строжије од смерница Светске здравствене организације. Приликом утврђивања трасе предметног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у највећој могућој мери постигнута је безбедна удаљеност од објеката домаћинстава. Такође, сходно одредбама Правилника о изворима нејонизујућих зрачења од посебног интереса, врстама извора, начину и периоду њиховог испитивања („Службени гласник РС”, број 104/09), којим је прописана обавеза мерења ЕМП за изворе ниске фреквенције, какви су и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једном у четири године, извршено је иницијално мерење ЕМП постојећег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220 kV на 19 репрезентативних тачака (углавном у кругу домаћинстава) и интерполација добијених вредности за ЕМП планираног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400 kV у пуном погону. Извршена мерења и прорачуни су показали да само на три контролне тачке постоји могућност прекорачења референтних граничних вредности ЕМП прописаних за зоне посебне осетљивости, што ће се у току израде техничке документације посебно размотрити и по потреби решити повећањем висине проводника од тла у односу на утврђени стандард </w:t>
      </w:r>
      <w:r>
        <w:rPr>
          <w:rFonts w:cs="Times New Roman" w:ascii="Times New Roman" w:hAnsi="Times New Roman"/>
          <w:sz w:val="24"/>
          <w:szCs w:val="24"/>
          <w:lang w:val="sr-CS"/>
        </w:rPr>
        <w:t xml:space="preserve">Акционарског друштва „Електромрежа Србије” </w:t>
      </w:r>
      <w:r>
        <w:rPr>
          <w:rFonts w:cs="Times New Roman" w:ascii="Times New Roman" w:hAnsi="Times New Roman"/>
          <w:bCs/>
          <w:sz w:val="24"/>
          <w:szCs w:val="24"/>
          <w:lang w:val="sr-CS"/>
        </w:rPr>
        <w:t xml:space="preserve">за овај тип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и наведену зону. </w:t>
      </w:r>
    </w:p>
    <w:p>
      <w:pPr>
        <w:pStyle w:val="Normal"/>
        <w:autoSpaceDE w:val="false"/>
        <w:rPr/>
      </w:pPr>
      <w:r>
        <w:rPr>
          <w:rFonts w:cs="Times New Roman" w:ascii="Times New Roman" w:hAnsi="Times New Roman"/>
          <w:bCs/>
          <w:sz w:val="24"/>
          <w:szCs w:val="24"/>
          <w:lang w:val="sr-CS"/>
        </w:rPr>
        <w:tab/>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под напоном може производити шумну појаву означену као „корона пражњења” (локални електрични пробој у ваздуху) која је јаче изражена за време кише или магле и манифестује се карактеристичним зујањем (брујањем) и пуцкетањем. Јачина шума односно буке за далеководе напона 400 kV може достићи непосредно испод вода до 45 dB по дану и сувом времену и 60 dB при кишном времену, али те вредности на удаљеностима од 20 m постају безначајне. Ипак, у одређивању трасе о томе се водило рачуна с обзиром на изузетно снажну субјективну перцепцију овог феномена као опасности и непријатности и раширене жалбе људи на рад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већ при шуму короне који за само 10 dB прекорачује вредност присутне позадинске буке.</w:t>
      </w:r>
    </w:p>
    <w:p>
      <w:pPr>
        <w:pStyle w:val="Normal"/>
        <w:autoSpaceDE w:val="false"/>
        <w:rPr/>
      </w:pPr>
      <w:r>
        <w:rPr>
          <w:rFonts w:cs="Times New Roman" w:ascii="Times New Roman" w:hAnsi="Times New Roman"/>
          <w:bCs/>
          <w:sz w:val="24"/>
          <w:szCs w:val="24"/>
          <w:lang w:val="sr-CS"/>
        </w:rPr>
        <w:tab/>
        <w:t xml:space="preserve">У току изградње и одржавања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ствара се више категорија и врста отпада, пре свега метални, електро, амбалажни, санитарни и комунални отпад, бетон од темеља демонтираних стубова, вишкови земље и камена из ископа, отпадна уља, растварачи и боје, отпад од сече дрвећа и жбуња. Збрињавање отпада вршиће се у складу са Законом о управљању отпадом („Службени гласник РС”, бр. 36/09, 88/10 и 14/16) и донетим подзаконским актима. Уклањање отпада треба да раде лиценцирани субјекти, а већи део (метал, дрво) може бити рециклиран. </w:t>
      </w:r>
    </w:p>
    <w:p>
      <w:pPr>
        <w:pStyle w:val="Normal"/>
        <w:autoSpaceDE w:val="false"/>
        <w:rPr>
          <w:rFonts w:ascii="Times New Roman" w:hAnsi="Times New Roman" w:cs="Times New Roman"/>
          <w:bCs/>
          <w:sz w:val="24"/>
          <w:szCs w:val="24"/>
          <w:lang w:val="sr-CS"/>
        </w:rPr>
      </w:pPr>
      <w:r>
        <w:rPr>
          <w:rFonts w:cs="Times New Roman" w:ascii="Times New Roman" w:hAnsi="Times New Roman"/>
          <w:bCs/>
          <w:sz w:val="24"/>
          <w:szCs w:val="24"/>
          <w:lang w:val="sr-CS"/>
        </w:rPr>
        <w:tab/>
        <w:t xml:space="preserve">Мере избегавања и ублажавања неповољних утицаја на животну средину одредиће се у току израде и лиценцирања пројектне документације, сходно меродавним прописима којима се уређују планирање и изградња објеката, изградња и рад електроенергетских водова, заштита животне средине и њених елемената и показатеља, процена утицаја на животну средину, а имајући у виду и међународне захтеве и препоруке. </w:t>
      </w:r>
    </w:p>
    <w:p>
      <w:pPr>
        <w:pStyle w:val="Normal"/>
        <w:autoSpaceDE w:val="false"/>
        <w:rPr>
          <w:rFonts w:ascii="Times New Roman" w:hAnsi="Times New Roman" w:cs="Times New Roman"/>
          <w:bCs/>
          <w:sz w:val="24"/>
          <w:szCs w:val="24"/>
          <w:lang w:val="sr-CS"/>
        </w:rPr>
      </w:pPr>
      <w:r>
        <w:rPr>
          <w:rFonts w:cs="Times New Roman" w:ascii="Times New Roman" w:hAnsi="Times New Roman"/>
          <w:bCs/>
          <w:sz w:val="24"/>
          <w:szCs w:val="24"/>
          <w:lang w:val="sr-CS"/>
        </w:rPr>
        <w:tab/>
        <w:t>Утврђивање локације (носећих) стубова, њихових димензија и висине проводника од тла на посебно социјално (домаћинства) и еколошки (заштићена подручја) осетљивим деловима трасе је од кључног значаја за смањивање и довођење у оквире стандарда утицаја електричног и магнетног поља и буке короне и за ублажавање неповољних ефеката на пејсаж.</w:t>
      </w:r>
    </w:p>
    <w:p>
      <w:pPr>
        <w:pStyle w:val="Normal"/>
        <w:autoSpaceDE w:val="false"/>
        <w:rPr>
          <w:rFonts w:ascii="Times New Roman" w:hAnsi="Times New Roman" w:cs="Times New Roman"/>
          <w:sz w:val="24"/>
          <w:szCs w:val="24"/>
          <w:lang w:val="sr-CS"/>
        </w:rPr>
      </w:pPr>
      <w:r>
        <w:rPr>
          <w:rFonts w:cs="Times New Roman" w:ascii="Times New Roman" w:hAnsi="Times New Roman"/>
          <w:bCs/>
          <w:sz w:val="24"/>
          <w:szCs w:val="24"/>
          <w:lang w:val="sr-CS"/>
        </w:rPr>
        <w:tab/>
        <w:t xml:space="preserve">Досадашња пракса изградње сличних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и урађене студије за предметни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студија изводљивости са студијом процене утицаја) показали су да се неповољним ефектима може управљати на задовољавајући начин. На располагању су сетови ефикасних мера заштите које ће се уградити у пројектну документацију, пре свега за смањење: прашине, буке, заузећа земљишта, ометања локалног становништву у обављању делатности, стварања отпада, сече дрвећа и др. Те мере ће бити обавеза за инвеститора и извођача. За транспорт и саобраћај и за отпад утврдиће се посебни планови управља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5. Мере заштите од удеса и у ванредним ситуација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Планирани ДВ је објекат од посебног, стратешког значаја за енергетску стабилност Републике Србије и региона тако да се у његовом пројектовању, изградњи и експлоатацији мора применити највиши степен поузданости и безбедности. Процедуре за држање под контролом ризика евентуалних удеса и поступање у случају удеса утврдиће се у складу са законом и системом квалитета Акционарског друштва „Електромрежа Србиј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t xml:space="preserve">Могуће опасности су бројне, од природних ризика (клижење и ерозија земљишта, земљотрес, лед, олуја), преко ризика од електричног удара, саобраћајног удеса и пожара, до случајног истакања или цурења загађујућих и опасних материја (гориво, уље, санитарна отпадна вода и др.), повреде радника и угрожавања здравља услед буке и прашине на градилишту.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t>Уз примену потребних мера заштите појава акцидената са значајним неповољним утицајем на животну средину, здравље и безбедност људи и имовине и рад електроенергетског система има малу вероватноћу.</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тренутно се не налазе севесо постројења/комплекси. У складу са одредбама Закона о заштити животне средине, надлежни орган прописује услове са циљем заштите живота и здравља људи и животне средине, а којима се обезбеђује одговарајућа удаљеност између стамбених подручја, јавних простора и подручја од посебног значаја, и објеката у којима је присутна или може бити присутна једна или више опасних материја у количинама које су веће од прописаних.</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случају будуће изградње постројења/комплекса на подручју просторног плана и у његовој непосредној близини, у складу са Правилником о садржини политике превенције удеса и садржини и методологији израде Извештаја о безбедности и Плана заштите од удеса („Службени гласник РС”, број 41/10), као полазиште за идентификацију потенцијално повредивих објеката, потребно је прелиминарно анализирати простор у обухвату од минимално 1000 m од граница будућег севесо постројења/комплекса, док се коначна процена ширине повредиве зоне – зоне опасности, одређује на основу резултата моделовања ефеката удес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дентификација севесо постројења/комплекса врши се на основу Правилника о листи опасних материја и њиховим количинама и критеријумима за одређивање врсте докумената које израђује оператер севесо постројења, односно комплекса („Службени гласник РС”, бр. 41/10 и 51/15). Обавезе оператера према надлежним органима, у случају изградње новог севесо постројења/комплекса, сходно Закону о заштити животне средине (поглавље 3.2. Заштита од хемијског удеса), почињу у року од најмање три месеца пре почетка рада постројења/комплекса, а у случају неиспуњавања законом прописаних обавеза министар надлежан за послове заштите животне средине може издати решење о забрани рада постројења/комплекса. Стога је неопходно пажљиво планирати изградњу нових севесо постројења/комплекса и вршити избор локације, као и максималних могућих капацитета севесо опасних материја у њима, како би се избегли непотребни трошкови за оператере, али и обезбедило адекватно управљање безбедношћу од хемијског удеса. У случају изградње нових севесо постројења/комплекса у интересу је грађана и надлежних локалних самоуправа да инвеститори и надлежни органи, укључени у процес доношења одлука о лоцирању нових севесо постројења/комплекса, пажљиво размотре постојеће капацитете снага и средстава за одговор на хемијски удес које су у надлежности локалног органа Сектора за ванредне ситуације министарства надлежног за унутрашње послов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Утицај на функционисање насељ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дручје Просторног плана обухвата делове катастарских општина на територијама града Ужица и општина Бајина Башта, Чајетина, Прибој и Пријепоље. Према Попису из 2011. године на подручју двадесет статистичких насеља која припадају катастарским општинама обухваћених Просторним планом било је око 11.190 становника. Коридор интерконективног ДВ у највећој мери пролази ван насељених и грађевинских подручја већих густина на претежно шумском и пољопривредном земљишту. Становништво је груписано у насељу Мокра Гора и мањим засеоцима у близини туристичког центра „Калуђерске баре” у насељу Мала Река, док се у окружењу подручја Просторног плана налазе засеоци Крсмановићи (насеље Мокра Гора) и Лунићи (насеље Рача, општина Прибој).</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режа насеља на подручју Просторног плана стога представља фрагменте мрежа насеља чији су центри Ужице, Бајина Башта, Чајетина, Прибој и Пријепоље. Међу сеоским насељима у непосредном окружењу Просторног плана значајнија су насеља Кремна на територији града Ужица, Горње Бабине и Доње Бабине на територији општине Пријепоље, са функцијама центара заједница насеља. Мокра Гора на територији града Ужица и Бања у општини Прибој издвајају се као насеља са специфичним (туристичким) функцијама. Такође, дуж коридора ДВ нема објеката јавних служб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оридор интерконективног ДВ се приближава грађевинском подручју насеља Мала Река и прелази преко грађевинског подручја насеља Мокра Гора у граду Ужицу, у дужини од око 670 m, између УС15 и УС17. Просторним планом утврђује се положај коридора и угаоних стубова интерконективног ДВ кроз грађевинско подручје насеља Мокра Гора, који су у близини трасе постојећег ДВ 220 kV број 206 „Бајина Башта - Пљевља”. Након изградње ДВ и успостављања његовог заштитног појаса може доћи до испољавања одређеног негативног утицаја на део насеља Мокра Гора у погледу: ограничења коришћења дела грађевинског земљишта (изградњом ДВ и успостављањем заштитног појаса), смањеног комфора становника објеката колективног становања, фрагментације простора успостављањем нових зона заштите ДВ, формирања новог извора буке и ЕМП, ремећења естетског доживљаја амбијента туристичког насеља Мокра Гора и сл.</w:t>
      </w:r>
    </w:p>
    <w:p>
      <w:pPr>
        <w:pStyle w:val="Normal"/>
        <w:autoSpaceDE w:val="false"/>
        <w:ind w:firstLine="720"/>
        <w:rPr/>
      </w:pPr>
      <w:r>
        <w:rPr>
          <w:rFonts w:cs="Times New Roman" w:ascii="Times New Roman" w:hAnsi="Times New Roman"/>
          <w:sz w:val="24"/>
          <w:szCs w:val="24"/>
          <w:lang w:val="sr-CS"/>
        </w:rPr>
        <w:t>Негативни утицаји изградње и експлоатације интерконективног ДВ на насеља и појединачне стамбене објекте минимизоваће се применом мера и правила датим у делу 3.4. „</w:t>
      </w:r>
      <w:r>
        <w:rPr>
          <w:rFonts w:cs="Times New Roman" w:ascii="Times New Roman" w:hAnsi="Times New Roman"/>
          <w:bCs/>
          <w:sz w:val="24"/>
          <w:szCs w:val="24"/>
          <w:lang w:val="sr-CS"/>
        </w:rPr>
        <w:t xml:space="preserve">Стање и заштита животне средине у току изградње и експлоатације далековода”, </w:t>
      </w:r>
      <w:r>
        <w:rPr>
          <w:rFonts w:cs="Times New Roman" w:ascii="Times New Roman" w:hAnsi="Times New Roman"/>
          <w:sz w:val="24"/>
          <w:szCs w:val="24"/>
          <w:lang w:val="sr-CS"/>
        </w:rPr>
        <w:t>3.5. „Мере заштите од удеса и у ванредним ситуацијама”, као и у поглављу „IV Правила уређења и правила грађењ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5. Однос према другим техничким системима и објекти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1. Положај ДВ у односу на саобраћајну инфраструктуру</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Коридор планираног интерконективног ДВ се укршта са категорисаном и некатегорисаном путном мрежом различитог нивоа, железничком пругом и са трасом туристичке пруге. Приближне стационаже укрштање коридора ДВ са постојећом и планираном транспортном инфраструктуром дате су у Табели 10. и приказани на листовима Карте детаљне разраде.</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Коридор ДВ се, између осталих, укршта са, или je у непосредној близини следећих значајнијих саобраћајница (према Уредби о категоризацији државних путева - „Службени гласник РС”, бр. 105/13, 119/13 и 93/15):</w:t>
      </w:r>
    </w:p>
    <w:p>
      <w:pPr>
        <w:pStyle w:val="ListParagraph"/>
        <w:numPr>
          <w:ilvl w:val="0"/>
          <w:numId w:val="17"/>
        </w:numPr>
        <w:tabs>
          <w:tab w:val="clear" w:pos="720"/>
          <w:tab w:val="left" w:pos="993" w:leader="none"/>
        </w:tabs>
        <w:ind w:left="0" w:firstLine="709"/>
        <w:jc w:val="both"/>
        <w:rPr/>
      </w:pPr>
      <w:r>
        <w:rPr/>
        <w:t xml:space="preserve">ДП IБ број 28 Мали Зворник - Љубовија - Рогачица - Костојевићи - Ужице - Сушица - Кремна - државна граница са Босном и Херцеговином (гранични прелаз Котроман) више пута пролази преко подручја Просторног плана и то на следећим стационажама: пут улази у подручје Просторног плана деоницом 02813, између чвора 2811 (km 139+077) и чвора 2812 (km 157+293), а затим на стационажама km 146+252 и km 146+353, km 146+454 и km 146+554, потом паралелно прати коридор у дужини од око 5,5 km, затим опет између km 152+031 и km 152+132; </w:t>
      </w:r>
    </w:p>
    <w:p>
      <w:pPr>
        <w:pStyle w:val="ListParagraph"/>
        <w:numPr>
          <w:ilvl w:val="0"/>
          <w:numId w:val="17"/>
        </w:numPr>
        <w:tabs>
          <w:tab w:val="clear" w:pos="720"/>
          <w:tab w:val="left" w:pos="993" w:leader="none"/>
        </w:tabs>
        <w:ind w:left="0" w:firstLine="709"/>
        <w:jc w:val="both"/>
        <w:rPr/>
      </w:pPr>
      <w:r>
        <w:rPr/>
        <w:t>ДП IIА број 191 Бистрица - Прибој - државна граница са Босном и Херцеговином (гранични прелаз Увац) улази на подручје Просторног плана деоницом 19101, између чворова 2327 (km  0+000) и чвора 19101 (km 14+128), а затим између km 9+640 и km 9+742;</w:t>
      </w:r>
    </w:p>
    <w:p>
      <w:pPr>
        <w:pStyle w:val="ListParagraph"/>
        <w:numPr>
          <w:ilvl w:val="0"/>
          <w:numId w:val="17"/>
        </w:numPr>
        <w:tabs>
          <w:tab w:val="clear" w:pos="720"/>
          <w:tab w:val="left" w:pos="993" w:leader="none"/>
        </w:tabs>
        <w:ind w:left="0" w:firstLine="709"/>
        <w:jc w:val="both"/>
        <w:rPr/>
      </w:pPr>
      <w:r>
        <w:rPr/>
        <w:t>ДП IIА број 194 Прилике - Катићи - Јасеново - Кокин Брод - Рутоши - Прибојска Бања - Прибој – Саставци, пролази подручјем Просторног плана деоницом 19403, између чворова 2324 (km 52+257 на ДП IБ-+29) и 19101 (km 78+031), улази на подручје Просторног плана између стационажа km 74+557 и km 74+660;</w:t>
      </w:r>
    </w:p>
    <w:p>
      <w:pPr>
        <w:pStyle w:val="ListParagraph"/>
        <w:numPr>
          <w:ilvl w:val="0"/>
          <w:numId w:val="17"/>
        </w:numPr>
        <w:tabs>
          <w:tab w:val="clear" w:pos="720"/>
          <w:tab w:val="left" w:pos="993" w:leader="none"/>
        </w:tabs>
        <w:ind w:left="0" w:firstLine="709"/>
        <w:jc w:val="both"/>
        <w:rPr/>
      </w:pPr>
      <w:r>
        <w:rPr/>
        <w:t>државни пут IIБ реда број 403: Калуђерске Баре - Митровац – Заовине улази на подручје Просторног плана деоницом 40301 између чворова 17005 (km 0+000) и 40301 (km 21+011) и између стационажа km 0+574 и km 0+677.</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Коридор ДВ се укршта и са:</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магистралном железничком пругом Е-79 (Београд) Ресник - Пожега - Врбница - државна граница са Црном Гором, на приближним стационажама km 204+675 и km 233+996 ове пруге;</w:t>
      </w:r>
    </w:p>
    <w:p>
      <w:pPr>
        <w:pStyle w:val="Default"/>
        <w:numPr>
          <w:ilvl w:val="0"/>
          <w:numId w:val="17"/>
        </w:numPr>
        <w:tabs>
          <w:tab w:val="clear" w:pos="720"/>
          <w:tab w:val="left" w:pos="0" w:leader="none"/>
          <w:tab w:val="left" w:pos="993" w:leader="none"/>
        </w:tabs>
        <w:ind w:left="0" w:firstLine="709"/>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туристичком пругом Шарган</w:t>
      </w:r>
      <w:r>
        <w:rPr>
          <w:rFonts w:cs="Times New Roman" w:ascii="Times New Roman" w:hAnsi="Times New Roman"/>
          <w:color w:val="000000"/>
          <w:lang w:val="sr-CS"/>
        </w:rPr>
        <w:t xml:space="preserve"> - Витаси - Мокра Гора – Вишеград, </w:t>
      </w:r>
      <w:r>
        <w:rPr>
          <w:rFonts w:cs="Times New Roman" w:ascii="Times New Roman" w:hAnsi="Times New Roman"/>
          <w:color w:val="000000"/>
          <w:lang w:val="sr-CS" w:eastAsia="sr-Latn-CS"/>
        </w:rPr>
        <w:t>на приближној стационажи km 270+545 ове пруге</w:t>
      </w:r>
      <w:r>
        <w:rPr>
          <w:rFonts w:cs="Times New Roman" w:ascii="Times New Roman" w:hAnsi="Times New Roman"/>
          <w:color w:val="000000"/>
          <w:lang w:val="sr-CS"/>
        </w:rPr>
        <w:t>.</w:t>
      </w:r>
    </w:p>
    <w:p>
      <w:pPr>
        <w:pStyle w:val="1tekst"/>
        <w:tabs>
          <w:tab w:val="clear" w:pos="720"/>
          <w:tab w:val="left" w:pos="950" w:leader="none"/>
          <w:tab w:val="right" w:pos="9356" w:leader="dot"/>
        </w:tabs>
        <w:ind w:left="0" w:right="-108" w:firstLine="709"/>
        <w:rPr>
          <w:rFonts w:ascii="Times New Roman" w:hAnsi="Times New Roman" w:cs="Times New Roman"/>
          <w:sz w:val="24"/>
          <w:szCs w:val="24"/>
          <w:lang w:val="sr-CS"/>
        </w:rPr>
      </w:pPr>
      <w:r>
        <w:rPr>
          <w:rFonts w:cs="Times New Roman" w:ascii="Times New Roman" w:hAnsi="Times New Roman"/>
          <w:sz w:val="24"/>
          <w:szCs w:val="24"/>
          <w:lang w:val="sr-CS"/>
        </w:rPr>
        <w:t>Планирани развој саобраћаја у обухвату и непосредном окружењу Просторног плана подразумева изградњу аутопута Е-761, деоница Пожега-Ужице граница према Републици Српској, даљи развој друмског и железничког, као и развој локалне путне мреже пре свега:</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 xml:space="preserve">појачаним одржавањем, рехабилитацијом и реконструкцијом постојећих државних путева I реда, државних путева II реда и општинских путева према планским решењима датим у другим просторима плановима подручја посебне намене и просторним плановима јединица локалне самоуправе; </w:t>
      </w:r>
    </w:p>
    <w:p>
      <w:pPr>
        <w:pStyle w:val="Default"/>
        <w:numPr>
          <w:ilvl w:val="0"/>
          <w:numId w:val="17"/>
        </w:numPr>
        <w:tabs>
          <w:tab w:val="clear" w:pos="720"/>
          <w:tab w:val="left" w:pos="993" w:leader="none"/>
        </w:tabs>
        <w:ind w:left="0" w:firstLine="709"/>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ревитализацијом и модернизацијом постојеће регионалне железничке пруге (Београд) Ресник - Пожега - Врбница - државна граница са Црном Гором;</w:t>
      </w:r>
    </w:p>
    <w:p>
      <w:pPr>
        <w:pStyle w:val="Default"/>
        <w:numPr>
          <w:ilvl w:val="0"/>
          <w:numId w:val="17"/>
        </w:numPr>
        <w:tabs>
          <w:tab w:val="clear" w:pos="720"/>
          <w:tab w:val="left" w:pos="0" w:leader="none"/>
          <w:tab w:val="left" w:pos="993" w:leader="none"/>
        </w:tabs>
        <w:ind w:left="0" w:firstLine="709"/>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реконструкцијом и модернизацијом постојеће туристичке пруге Шарган</w:t>
      </w:r>
      <w:r>
        <w:rPr>
          <w:rFonts w:cs="Times New Roman" w:ascii="Times New Roman" w:hAnsi="Times New Roman"/>
          <w:color w:val="000000"/>
          <w:lang w:val="sr-CS"/>
        </w:rPr>
        <w:t xml:space="preserve"> - Витаси - Мокра Гора - Вишеград.</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2. Положај ДВ у односу на енергетску инфраструктуру</w:t>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20"/>
        <w:rPr>
          <w:rFonts w:ascii="Times New Roman" w:hAnsi="Times New Roman" w:cs="Times New Roman"/>
          <w:sz w:val="24"/>
          <w:szCs w:val="24"/>
          <w:lang w:val="sr-CS"/>
        </w:rPr>
      </w:pPr>
      <w:r>
        <w:rPr>
          <w:rFonts w:cs="Times New Roman" w:ascii="Times New Roman" w:hAnsi="Times New Roman"/>
          <w:sz w:val="24"/>
          <w:szCs w:val="24"/>
          <w:lang w:val="sr-CS"/>
        </w:rPr>
        <w:t>Коридор планираног интерконективног ДВ се укршта, или се паралелно води са следећим ДВ  (Табела 10. и листови Карте детаљне разрад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13/1 ТС „Бајина Башта” - ТС „Обреновац А” (укршта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03/1 ТС „Бајина Башта” - чвор „Вардиште” (укрштање и паралелно вође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04 ТС „Бајина Башта”- ТС „Београд 3” (укршта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91 ТС „Бајина Башта” - ТС „Пожега” (укршта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14/3 ТС „Пожега” - чвор „Вардиште” (укршта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03/2 чвор „Вардиште” - ХЕ „Бистрица” (укрштање и паралелно вође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110 kV бр. 134/3 ХЕ „Кокин брод” - ХЕ „Потпећ” (укршта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110 kV бр. 1117 ХЕ „Потпећ” - „Пријепоље” (укрштање и паралелно вођење);</w:t>
      </w:r>
    </w:p>
    <w:p>
      <w:pPr>
        <w:pStyle w:val="ListParagraph"/>
        <w:numPr>
          <w:ilvl w:val="0"/>
          <w:numId w:val="17"/>
        </w:numPr>
        <w:tabs>
          <w:tab w:val="clear" w:pos="720"/>
          <w:tab w:val="left" w:pos="851" w:leader="none"/>
        </w:tabs>
        <w:autoSpaceDE w:val="false"/>
        <w:spacing w:before="0" w:after="0"/>
        <w:ind w:left="0" w:firstLine="709"/>
        <w:contextualSpacing w:val="false"/>
        <w:rPr/>
      </w:pPr>
      <w:r>
        <w:rPr/>
        <w:t xml:space="preserve">110 kV бр. 134/4 ХЕ „Потпећ” - граница - ТС „Пљевља 1” (паралелно вођење); </w:t>
      </w:r>
    </w:p>
    <w:p>
      <w:pPr>
        <w:pStyle w:val="ListParagraph"/>
        <w:numPr>
          <w:ilvl w:val="0"/>
          <w:numId w:val="17"/>
        </w:numPr>
        <w:tabs>
          <w:tab w:val="clear" w:pos="720"/>
          <w:tab w:val="left" w:pos="851" w:leader="none"/>
        </w:tabs>
        <w:autoSpaceDE w:val="false"/>
        <w:spacing w:before="0" w:after="0"/>
        <w:ind w:left="0" w:firstLine="709"/>
        <w:contextualSpacing w:val="false"/>
        <w:rPr/>
      </w:pPr>
      <w:r>
        <w:rPr/>
        <w:t>220 kV бр. 266 ТС „Пожега” - граница - ТС „Пљевља 2” (паралелно вођењ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t>Највећи утицај планираног ДВ је свакако на постојећи ДВ 220 kV број 206 „Бајина Башта-Пљевља”, чију трасу већим делом користи и који је предвиђен за демонтажу једновремено са изградњом интерконективног ДВ. Поред овога, да би се омогућило укрштање постојећих ДВ 220 kV број 203/1 „Бајина Башта” – „Бистрица” и ДВ 220 kV број 291 „Бајина Башта” – „Пожега”, који остају у погону, трасе ДВ број 203/1 и број 291 се делимично измештају. Траса вода број 203/1 се уводи у трасу вода број 206 у близини стуба број 2 и поново враћа у своје поље у оквиру ТС 220/35 kV „Бајина Башта”. ДВ 220 kV број 291 се продужава ка локацији у близини стуба број 2 ДВ 220 kV број 203 и поново враћа у своје поље у оквиру ТС 220/35 kV „Бајина Башта”. На овај начин се ослобађа локација постојећег стуба број 2 вода број 291 у чијој близини се поставља угаона тачка УС2 интерконективног ДВ. Укрштање поменутих 220 kV ДВ врши се између УС2 – УС3 интерконективног ДВ.</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 xml:space="preserve">У смислу свих ових промена и усклађивања трасе планираног и постојећих ДВ дозвољено је изводити санације, адаптације и реконструкције постојећих ДВ, ТС-ца и разводних постројења.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ab/>
        <w:t xml:space="preserve">Интерконективни ДВ неће бити у техничкој повезаности са дистрибутивном електроенергетском мрежом, која је у функцији насеља односно потрошача на подручју Просторног плана и у непосредном окружењу. У том смислу, утицај интерконективног ДВ на дистрибутивну мрежу биће у делу техничке реализације укрштаја и вођења. Коридор интерконективног ДВ се укршта или се паралелно води са следећим ДВ: </w:t>
      </w:r>
    </w:p>
    <w:p>
      <w:pPr>
        <w:pStyle w:val="ListParagraph"/>
        <w:numPr>
          <w:ilvl w:val="0"/>
          <w:numId w:val="7"/>
        </w:numPr>
        <w:tabs>
          <w:tab w:val="clear" w:pos="720"/>
          <w:tab w:val="left" w:pos="993" w:leader="none"/>
        </w:tabs>
        <w:ind w:left="0" w:firstLine="709"/>
        <w:jc w:val="both"/>
        <w:rPr/>
      </w:pPr>
      <w:r>
        <w:rPr/>
        <w:t>између УС1 и УС2 постоји надземна нисконапонска (у даљем тексту: НН) мрежа;</w:t>
      </w:r>
    </w:p>
    <w:p>
      <w:pPr>
        <w:pStyle w:val="ListParagraph"/>
        <w:numPr>
          <w:ilvl w:val="0"/>
          <w:numId w:val="7"/>
        </w:numPr>
        <w:tabs>
          <w:tab w:val="clear" w:pos="720"/>
          <w:tab w:val="left" w:pos="993" w:leader="none"/>
        </w:tabs>
        <w:ind w:left="0" w:firstLine="709"/>
        <w:jc w:val="both"/>
        <w:rPr/>
      </w:pPr>
      <w:r>
        <w:rPr/>
        <w:t>у близини УС4 налази се НН мрежа на растојању од 7 m;</w:t>
      </w:r>
    </w:p>
    <w:p>
      <w:pPr>
        <w:pStyle w:val="ListParagraph"/>
        <w:numPr>
          <w:ilvl w:val="0"/>
          <w:numId w:val="7"/>
        </w:numPr>
        <w:tabs>
          <w:tab w:val="clear" w:pos="720"/>
          <w:tab w:val="left" w:pos="993" w:leader="none"/>
        </w:tabs>
        <w:ind w:left="0" w:firstLine="709"/>
        <w:jc w:val="both"/>
        <w:rPr/>
      </w:pPr>
      <w:r>
        <w:rPr/>
        <w:t>између УС5 и УС6 постоји ДВ 10 kV и надземна НН мрежа;</w:t>
      </w:r>
    </w:p>
    <w:p>
      <w:pPr>
        <w:pStyle w:val="ListParagraph"/>
        <w:numPr>
          <w:ilvl w:val="0"/>
          <w:numId w:val="7"/>
        </w:numPr>
        <w:tabs>
          <w:tab w:val="clear" w:pos="720"/>
          <w:tab w:val="left" w:pos="993" w:leader="none"/>
        </w:tabs>
        <w:ind w:left="0" w:firstLine="709"/>
        <w:jc w:val="both"/>
        <w:rPr/>
      </w:pPr>
      <w:r>
        <w:rPr/>
        <w:t>између УС6 и УС7 постоји надземна НН мрежа у ДВ 10 kV;</w:t>
      </w:r>
    </w:p>
    <w:p>
      <w:pPr>
        <w:pStyle w:val="ListParagraph"/>
        <w:numPr>
          <w:ilvl w:val="0"/>
          <w:numId w:val="7"/>
        </w:numPr>
        <w:tabs>
          <w:tab w:val="clear" w:pos="720"/>
          <w:tab w:val="left" w:pos="993" w:leader="none"/>
        </w:tabs>
        <w:ind w:left="0" w:firstLine="709"/>
        <w:jc w:val="both"/>
        <w:rPr/>
      </w:pPr>
      <w:r>
        <w:rPr/>
        <w:t>између УС7 и УС8 постоји надземна НН мрежа;</w:t>
      </w:r>
    </w:p>
    <w:p>
      <w:pPr>
        <w:pStyle w:val="ListParagraph"/>
        <w:numPr>
          <w:ilvl w:val="0"/>
          <w:numId w:val="7"/>
        </w:numPr>
        <w:tabs>
          <w:tab w:val="clear" w:pos="720"/>
          <w:tab w:val="left" w:pos="993" w:leader="none"/>
        </w:tabs>
        <w:ind w:left="0" w:firstLine="709"/>
        <w:jc w:val="both"/>
        <w:rPr/>
      </w:pPr>
      <w:r>
        <w:rPr/>
        <w:t>између УС8 и УС9 постоји кабловски вод 35 kV, затим ДВ 10 kV и НН кабловски вод, затим надземна НН мрежа;</w:t>
      </w:r>
    </w:p>
    <w:p>
      <w:pPr>
        <w:pStyle w:val="ListParagraph"/>
        <w:numPr>
          <w:ilvl w:val="0"/>
          <w:numId w:val="7"/>
        </w:numPr>
        <w:tabs>
          <w:tab w:val="clear" w:pos="720"/>
          <w:tab w:val="left" w:pos="993" w:leader="none"/>
        </w:tabs>
        <w:ind w:left="0" w:firstLine="709"/>
        <w:jc w:val="both"/>
        <w:rPr/>
      </w:pPr>
      <w:r>
        <w:rPr/>
        <w:t>између УС9 и УС10 постоји ДВ 10 kV, затим НН кабловски вод и 10 kV кабловски вод;</w:t>
      </w:r>
    </w:p>
    <w:p>
      <w:pPr>
        <w:pStyle w:val="ListParagraph"/>
        <w:numPr>
          <w:ilvl w:val="0"/>
          <w:numId w:val="7"/>
        </w:numPr>
        <w:tabs>
          <w:tab w:val="clear" w:pos="720"/>
          <w:tab w:val="left" w:pos="993" w:leader="none"/>
        </w:tabs>
        <w:ind w:left="0" w:firstLine="709"/>
        <w:jc w:val="both"/>
        <w:rPr/>
      </w:pPr>
      <w:r>
        <w:rPr/>
        <w:t>између УС14 и УС15 постоји 10 kV ДВ, затим НН мрежа;</w:t>
      </w:r>
    </w:p>
    <w:p>
      <w:pPr>
        <w:pStyle w:val="ListParagraph"/>
        <w:numPr>
          <w:ilvl w:val="0"/>
          <w:numId w:val="7"/>
        </w:numPr>
        <w:tabs>
          <w:tab w:val="clear" w:pos="720"/>
          <w:tab w:val="left" w:pos="993" w:leader="none"/>
        </w:tabs>
        <w:ind w:left="0" w:firstLine="709"/>
        <w:jc w:val="both"/>
        <w:rPr/>
      </w:pPr>
      <w:r>
        <w:rPr/>
        <w:t>између УС16 и УС17 постоји кабловски 10 kV, затим НН мрежа па 10 kV ДВ;</w:t>
      </w:r>
    </w:p>
    <w:p>
      <w:pPr>
        <w:pStyle w:val="ListParagraph"/>
        <w:numPr>
          <w:ilvl w:val="0"/>
          <w:numId w:val="7"/>
        </w:numPr>
        <w:tabs>
          <w:tab w:val="clear" w:pos="720"/>
          <w:tab w:val="left" w:pos="993" w:leader="none"/>
        </w:tabs>
        <w:ind w:left="0" w:firstLine="709"/>
        <w:jc w:val="both"/>
        <w:rPr/>
      </w:pPr>
      <w:r>
        <w:rPr/>
        <w:t>између УС17 и УС18 постоји НН мрежа;</w:t>
      </w:r>
    </w:p>
    <w:p>
      <w:pPr>
        <w:pStyle w:val="ListParagraph"/>
        <w:numPr>
          <w:ilvl w:val="0"/>
          <w:numId w:val="7"/>
        </w:numPr>
        <w:tabs>
          <w:tab w:val="clear" w:pos="720"/>
          <w:tab w:val="left" w:pos="993" w:leader="none"/>
        </w:tabs>
        <w:ind w:left="0" w:firstLine="709"/>
        <w:jc w:val="both"/>
        <w:rPr/>
      </w:pPr>
      <w:r>
        <w:rPr/>
        <w:t>између УС18 и УС19 постоји НН мрежа;</w:t>
      </w:r>
    </w:p>
    <w:p>
      <w:pPr>
        <w:pStyle w:val="ListParagraph"/>
        <w:numPr>
          <w:ilvl w:val="0"/>
          <w:numId w:val="7"/>
        </w:numPr>
        <w:tabs>
          <w:tab w:val="clear" w:pos="720"/>
          <w:tab w:val="left" w:pos="993" w:leader="none"/>
        </w:tabs>
        <w:ind w:left="0" w:firstLine="709"/>
        <w:jc w:val="both"/>
        <w:rPr/>
      </w:pPr>
      <w:r>
        <w:rPr/>
        <w:t>између УС19 и УС20 постоји НН мрежа и 10 kV ДВ;</w:t>
      </w:r>
    </w:p>
    <w:p>
      <w:pPr>
        <w:pStyle w:val="ListParagraph"/>
        <w:numPr>
          <w:ilvl w:val="0"/>
          <w:numId w:val="7"/>
        </w:numPr>
        <w:tabs>
          <w:tab w:val="clear" w:pos="720"/>
          <w:tab w:val="left" w:pos="993" w:leader="none"/>
        </w:tabs>
        <w:ind w:left="0" w:firstLine="709"/>
        <w:jc w:val="both"/>
        <w:rPr/>
      </w:pPr>
      <w:r>
        <w:rPr/>
        <w:t>између УС21б и УС22 постоји НН мрежа;</w:t>
      </w:r>
    </w:p>
    <w:p>
      <w:pPr>
        <w:pStyle w:val="ListParagraph"/>
        <w:numPr>
          <w:ilvl w:val="0"/>
          <w:numId w:val="7"/>
        </w:numPr>
        <w:tabs>
          <w:tab w:val="clear" w:pos="720"/>
          <w:tab w:val="left" w:pos="993" w:leader="none"/>
        </w:tabs>
        <w:ind w:left="0" w:firstLine="709"/>
        <w:jc w:val="both"/>
        <w:rPr/>
      </w:pPr>
      <w:r>
        <w:rPr/>
        <w:t>између УС21а и УС15 постоји НН мрежа;</w:t>
      </w:r>
    </w:p>
    <w:p>
      <w:pPr>
        <w:pStyle w:val="ListParagraph"/>
        <w:numPr>
          <w:ilvl w:val="0"/>
          <w:numId w:val="7"/>
        </w:numPr>
        <w:tabs>
          <w:tab w:val="clear" w:pos="720"/>
          <w:tab w:val="left" w:pos="993" w:leader="none"/>
        </w:tabs>
        <w:ind w:left="0" w:firstLine="709"/>
        <w:jc w:val="both"/>
        <w:rPr/>
      </w:pPr>
      <w:r>
        <w:rPr/>
        <w:t>између УС22 и УС23 постоје две трасе НН мреже;</w:t>
      </w:r>
    </w:p>
    <w:p>
      <w:pPr>
        <w:pStyle w:val="ListParagraph"/>
        <w:numPr>
          <w:ilvl w:val="0"/>
          <w:numId w:val="7"/>
        </w:numPr>
        <w:tabs>
          <w:tab w:val="clear" w:pos="720"/>
          <w:tab w:val="left" w:pos="993" w:leader="none"/>
        </w:tabs>
        <w:ind w:left="0" w:firstLine="709"/>
        <w:jc w:val="both"/>
        <w:rPr/>
      </w:pPr>
      <w:r>
        <w:rPr/>
        <w:t xml:space="preserve">између УС24 и УС25 постоји ДВ 10 kV; </w:t>
      </w:r>
    </w:p>
    <w:p>
      <w:pPr>
        <w:pStyle w:val="ListParagraph"/>
        <w:numPr>
          <w:ilvl w:val="0"/>
          <w:numId w:val="7"/>
        </w:numPr>
        <w:tabs>
          <w:tab w:val="clear" w:pos="720"/>
          <w:tab w:val="left" w:pos="993" w:leader="none"/>
        </w:tabs>
        <w:ind w:left="0" w:firstLine="709"/>
        <w:jc w:val="both"/>
        <w:rPr/>
      </w:pPr>
      <w:r>
        <w:rPr/>
        <w:t>у близини УС24 се налази ТС 10/0,4 kV и НН мрежа;</w:t>
      </w:r>
    </w:p>
    <w:p>
      <w:pPr>
        <w:pStyle w:val="ListParagraph"/>
        <w:numPr>
          <w:ilvl w:val="0"/>
          <w:numId w:val="7"/>
        </w:numPr>
        <w:tabs>
          <w:tab w:val="clear" w:pos="720"/>
          <w:tab w:val="left" w:pos="993" w:leader="none"/>
        </w:tabs>
        <w:ind w:left="0" w:firstLine="709"/>
        <w:jc w:val="both"/>
        <w:rPr/>
      </w:pPr>
      <w:r>
        <w:rPr/>
        <w:t>између УС28 и УС29 постоји НН мрежа са ТС „Јабуке”ALČe 35 mm</w:t>
      </w:r>
      <w:r>
        <w:rPr>
          <w:vertAlign w:val="superscript"/>
        </w:rPr>
        <w:t>2</w:t>
      </w:r>
      <w:r>
        <w:rPr/>
        <w:t xml:space="preserve"> на бетонским стубовима; </w:t>
      </w:r>
    </w:p>
    <w:p>
      <w:pPr>
        <w:pStyle w:val="ListParagraph"/>
        <w:numPr>
          <w:ilvl w:val="0"/>
          <w:numId w:val="7"/>
        </w:numPr>
        <w:tabs>
          <w:tab w:val="clear" w:pos="720"/>
          <w:tab w:val="left" w:pos="993" w:leader="none"/>
        </w:tabs>
        <w:ind w:left="0" w:firstLine="709"/>
        <w:jc w:val="both"/>
        <w:rPr/>
      </w:pPr>
      <w:r>
        <w:rPr/>
        <w:t>између УС30 и УС31 постоји ДВ 10 kV „Јабуке”ALČe 35 mm</w:t>
      </w:r>
      <w:r>
        <w:rPr>
          <w:vertAlign w:val="superscript"/>
        </w:rPr>
        <w:t>2</w:t>
      </w:r>
      <w:r>
        <w:rPr/>
        <w:t xml:space="preserve"> на бетонским стубовима; </w:t>
      </w:r>
    </w:p>
    <w:p>
      <w:pPr>
        <w:pStyle w:val="ListParagraph"/>
        <w:numPr>
          <w:ilvl w:val="0"/>
          <w:numId w:val="7"/>
        </w:numPr>
        <w:tabs>
          <w:tab w:val="clear" w:pos="720"/>
          <w:tab w:val="left" w:pos="993" w:leader="none"/>
        </w:tabs>
        <w:ind w:left="0" w:firstLine="709"/>
        <w:jc w:val="both"/>
        <w:rPr/>
      </w:pPr>
      <w:r>
        <w:rPr/>
        <w:t>између УС31 и УС32 постоји НН мрежа са ТС „Бањски гајеви” СКС 70 mm</w:t>
      </w:r>
      <w:r>
        <w:rPr>
          <w:vertAlign w:val="superscript"/>
        </w:rPr>
        <w:t>2</w:t>
      </w:r>
      <w:r>
        <w:rPr/>
        <w:t xml:space="preserve"> на бетонским стубовима и НН мрежа са ТС „Бања хотел”ALČe 35 mm</w:t>
      </w:r>
      <w:r>
        <w:rPr>
          <w:vertAlign w:val="superscript"/>
        </w:rPr>
        <w:t xml:space="preserve">2 </w:t>
      </w:r>
      <w:r>
        <w:rPr/>
        <w:t xml:space="preserve">на бетонским стубовима; </w:t>
      </w:r>
    </w:p>
    <w:p>
      <w:pPr>
        <w:pStyle w:val="ListParagraph"/>
        <w:numPr>
          <w:ilvl w:val="0"/>
          <w:numId w:val="7"/>
        </w:numPr>
        <w:tabs>
          <w:tab w:val="clear" w:pos="720"/>
          <w:tab w:val="left" w:pos="993" w:leader="none"/>
        </w:tabs>
        <w:ind w:left="0" w:firstLine="709"/>
        <w:jc w:val="both"/>
        <w:rPr/>
      </w:pPr>
      <w:r>
        <w:rPr/>
        <w:t>између УС32 и УС33 постоји ДВ 10 kV „Суво поље”ALČe 35 mm</w:t>
      </w:r>
      <w:r>
        <w:rPr>
          <w:vertAlign w:val="superscript"/>
        </w:rPr>
        <w:t>2</w:t>
      </w:r>
      <w:r>
        <w:rPr/>
        <w:t xml:space="preserve"> на бетонским стубовима и НН мрежа са ТС „Суво поље”ALČe 35 mm</w:t>
      </w:r>
      <w:r>
        <w:rPr>
          <w:vertAlign w:val="superscript"/>
        </w:rPr>
        <w:t>2</w:t>
      </w:r>
      <w:r>
        <w:rPr/>
        <w:t xml:space="preserve"> на бетонским стубовима;</w:t>
      </w:r>
    </w:p>
    <w:p>
      <w:pPr>
        <w:pStyle w:val="ListParagraph"/>
        <w:numPr>
          <w:ilvl w:val="0"/>
          <w:numId w:val="7"/>
        </w:numPr>
        <w:tabs>
          <w:tab w:val="clear" w:pos="720"/>
          <w:tab w:val="left" w:pos="993" w:leader="none"/>
        </w:tabs>
        <w:ind w:left="0" w:firstLine="709"/>
        <w:jc w:val="both"/>
        <w:rPr/>
      </w:pPr>
      <w:r>
        <w:rPr/>
        <w:t>између УС33 и УС34 постоји ДВ 10 kV „Раковића коса”ALČe 35 mm</w:t>
      </w:r>
      <w:r>
        <w:rPr>
          <w:vertAlign w:val="superscript"/>
        </w:rPr>
        <w:t>2</w:t>
      </w:r>
      <w:r>
        <w:rPr/>
        <w:t xml:space="preserve"> на бетонским стубовима;</w:t>
      </w:r>
    </w:p>
    <w:p>
      <w:pPr>
        <w:pStyle w:val="ListParagraph"/>
        <w:numPr>
          <w:ilvl w:val="0"/>
          <w:numId w:val="7"/>
        </w:numPr>
        <w:tabs>
          <w:tab w:val="clear" w:pos="720"/>
          <w:tab w:val="left" w:pos="993" w:leader="none"/>
        </w:tabs>
        <w:ind w:left="0" w:firstLine="709"/>
        <w:jc w:val="both"/>
        <w:rPr/>
      </w:pPr>
      <w:r>
        <w:rPr/>
        <w:t>између УС38 и УС39 постоји НН мрежа са ТС „Мажићи”ALČe 35 mm</w:t>
      </w:r>
      <w:r>
        <w:rPr>
          <w:vertAlign w:val="superscript"/>
        </w:rPr>
        <w:t>2</w:t>
      </w:r>
      <w:r>
        <w:rPr/>
        <w:t xml:space="preserve"> на бетонским стубовима и ДВ 10 kV „Мажићи”ALČe 35 mm</w:t>
      </w:r>
      <w:r>
        <w:rPr>
          <w:vertAlign w:val="superscript"/>
        </w:rPr>
        <w:t>2</w:t>
      </w:r>
      <w:r>
        <w:rPr/>
        <w:t xml:space="preserve"> на бетонским стубовима;</w:t>
      </w:r>
    </w:p>
    <w:p>
      <w:pPr>
        <w:pStyle w:val="ListParagraph"/>
        <w:numPr>
          <w:ilvl w:val="0"/>
          <w:numId w:val="7"/>
        </w:numPr>
        <w:tabs>
          <w:tab w:val="clear" w:pos="720"/>
          <w:tab w:val="left" w:pos="993" w:leader="none"/>
        </w:tabs>
        <w:ind w:left="0" w:firstLine="709"/>
        <w:jc w:val="both"/>
        <w:rPr/>
      </w:pPr>
      <w:r>
        <w:rPr/>
        <w:t>између УС40 и УС41 постоји НН мрежа;</w:t>
      </w:r>
    </w:p>
    <w:p>
      <w:pPr>
        <w:pStyle w:val="ListParagraph"/>
        <w:numPr>
          <w:ilvl w:val="0"/>
          <w:numId w:val="7"/>
        </w:numPr>
        <w:tabs>
          <w:tab w:val="clear" w:pos="720"/>
          <w:tab w:val="left" w:pos="993" w:leader="none"/>
        </w:tabs>
        <w:ind w:left="0" w:firstLine="709"/>
        <w:jc w:val="both"/>
        <w:rPr/>
      </w:pPr>
      <w:r>
        <w:rPr/>
        <w:t>између УС42 и УС43 постоји НН мрежа;</w:t>
      </w:r>
    </w:p>
    <w:p>
      <w:pPr>
        <w:pStyle w:val="ListParagraph"/>
        <w:numPr>
          <w:ilvl w:val="0"/>
          <w:numId w:val="7"/>
        </w:numPr>
        <w:tabs>
          <w:tab w:val="clear" w:pos="720"/>
          <w:tab w:val="left" w:pos="993" w:leader="none"/>
        </w:tabs>
        <w:ind w:left="0" w:firstLine="709"/>
        <w:jc w:val="both"/>
        <w:rPr/>
      </w:pPr>
      <w:r>
        <w:rPr/>
        <w:t>између УС43 и УС44 постоје две трасе НН мреже и ДВ 10 kV;</w:t>
      </w:r>
    </w:p>
    <w:p>
      <w:pPr>
        <w:pStyle w:val="ListParagraph"/>
        <w:numPr>
          <w:ilvl w:val="0"/>
          <w:numId w:val="7"/>
        </w:numPr>
        <w:tabs>
          <w:tab w:val="clear" w:pos="720"/>
          <w:tab w:val="left" w:pos="993" w:leader="none"/>
        </w:tabs>
        <w:ind w:left="0" w:firstLine="709"/>
        <w:jc w:val="both"/>
        <w:rPr/>
      </w:pPr>
      <w:r>
        <w:rPr/>
        <w:t>између УС46 и УС47 постоји 10 kV ДВ;</w:t>
      </w:r>
    </w:p>
    <w:p>
      <w:pPr>
        <w:pStyle w:val="ListParagraph"/>
        <w:numPr>
          <w:ilvl w:val="0"/>
          <w:numId w:val="7"/>
        </w:numPr>
        <w:tabs>
          <w:tab w:val="clear" w:pos="720"/>
          <w:tab w:val="left" w:pos="993" w:leader="none"/>
        </w:tabs>
        <w:ind w:left="0" w:firstLine="709"/>
        <w:jc w:val="both"/>
        <w:rPr/>
      </w:pPr>
      <w:r>
        <w:rPr/>
        <w:t>између УС48 и УС49 постоји 10 kV ДВ;</w:t>
      </w:r>
    </w:p>
    <w:p>
      <w:pPr>
        <w:pStyle w:val="ListParagraph"/>
        <w:numPr>
          <w:ilvl w:val="0"/>
          <w:numId w:val="7"/>
        </w:numPr>
        <w:tabs>
          <w:tab w:val="clear" w:pos="720"/>
          <w:tab w:val="left" w:pos="993" w:leader="none"/>
        </w:tabs>
        <w:ind w:left="0" w:firstLine="709"/>
        <w:jc w:val="both"/>
        <w:rPr/>
      </w:pPr>
      <w:r>
        <w:rPr/>
        <w:t>између УС49 и УС50 постоји НН мреж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Приликом усклађивања планираног ДВ са дистрибутивном мрежом дозвољено је изводити санације, адаптације, измештање и реконструкције постојећих мрежа и то се не сматра изменом овог просторног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5.3. Положај ДВ у односу на водопривредну инфраструктуру</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сим преласка коридора ДВ преко дела акваторије језера ХЕ „Потпећ” нема других значајнијих укрштања коридора са објектима и системима водопривредне инфраструктуре. Однос коридора и водних објеката описан је у делу „3. Утицај на природу и животну средину и мере заштите”, „3.1. Заштита и коришћење природних ресурса” и „3.1.3. Вод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4. Положај ДВ у односу на водове, објекте и везе електронских комуникац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добијеним од телекомуникационих оператора, коридор планираног ДВ  пролази подручјем у којем постоји значајан број објеката електронских комуникација. Највећи број тих објеката су оптички или бакарни каблови са којима се коридор укршта или се, повремено, паралелно води. Остали објекти у близини коридора су базне станице мобилне телефоније, које најчешће нису у његовој непосредној близини.</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Јавна телекомуникациона мрежа, на највећем делу коридора, је добро развијена, што омогућава повољне услове за изградњу и експлоатацију ДВ. Постојећа мрежа фиксних електронских комуникација на подручју Просторног плана и његовом непосредном окружењу састоји се од објеката комутација, транспортне мреже и приступних мреж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Подручје плана покривено је сигналима сва три оператора мобилне телефоније: „Telekom Srbija (MTS)”, „Telenor” и „VIP”.</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Конфигурација терена условљава да је на брдском подручју и у клисури слабија покривеност сигналима док на неким местима и нема сигнала. </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Подручје Просторног плана покривено је радио и ТВ дифузним сигналом преко више емисионих станица које се налазе у ширем подручју коридо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4.1. Објекти фиксне телекомуникационе мреж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CS" w:eastAsia="sr-CS"/>
        </w:rPr>
      </w:pPr>
      <w:r>
        <w:rPr>
          <w:rFonts w:cs="Times New Roman" w:ascii="Times New Roman" w:hAnsi="Times New Roman"/>
          <w:sz w:val="24"/>
          <w:szCs w:val="24"/>
          <w:lang w:val="sr-CS"/>
        </w:rPr>
        <w:t>Коридор ДВ се укршта са знатним бројем оптичких и бакарних каблова приступних мрежа ка малобројним насељима или њиховим деловима које су у обухвату Просторног плана, као и у његовом непосредном окружењу.</w:t>
      </w:r>
      <w:r>
        <w:rPr>
          <w:rFonts w:cs="Times New Roman" w:ascii="Times New Roman" w:hAnsi="Times New Roman"/>
          <w:sz w:val="24"/>
          <w:szCs w:val="24"/>
          <w:lang w:val="sr-CS" w:eastAsia="sr-CS"/>
        </w:rPr>
        <w:t xml:space="preserve"> Највећи број каблова је подземни, који су положени директно у ров или у заштитне ПВЦ цеви, а незнатан број разводних каблова секундарне мреже је положен по стубовима. </w:t>
      </w:r>
      <w:r>
        <w:rPr>
          <w:rFonts w:cs="Times New Roman" w:ascii="Times New Roman" w:hAnsi="Times New Roman"/>
          <w:sz w:val="24"/>
          <w:szCs w:val="24"/>
          <w:lang w:val="sr-CS"/>
        </w:rPr>
        <w:t>Сви каблови су власништво оператора „Телеком Србиј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крштања каблова са коридором ДВ и паралелна вођења су приказана на Рефералној карти 2. на Карти детаљне разраде, а стационаже свих укрштања у Табели 10. </w:t>
      </w:r>
    </w:p>
    <w:p>
      <w:pPr>
        <w:pStyle w:val="Normal"/>
        <w:ind w:firstLine="709"/>
        <w:rPr/>
      </w:pPr>
      <w:r>
        <w:rPr>
          <w:rFonts w:cs="Times New Roman" w:ascii="Times New Roman" w:hAnsi="Times New Roman"/>
          <w:sz w:val="24"/>
          <w:szCs w:val="24"/>
          <w:lang w:val="sr-CS"/>
        </w:rPr>
        <w:t xml:space="preserve">Међусобни положај комуникационих каблова и ДВ дефинисан је Правилником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Службени гласник РС”, број 16/12). Према овом правилнику, најмање растојање између постојећег подземног комуникационог вода и стуба планираног ДВ зависе од напонског нивоа ДВ и за ДВ од 400 kV, износи 25 m. Ако се, у реалним условима, не могу постићи ова растојања потребно је применити заштитне мере. </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Електроенергетски објекти, посебно ДВ највиших напонских нивоа, могу да врше знатан штетан утицај на водове електронских комуникација који су у близини ДВ. Овај утицај се испољава као индуковани напон који може бити сметња и /или опасност за све подземне и надземне електронске водове са металним елементима, који су у непосредној близини коридора ДВ, у зависности од међусобног положаја кабла и ДВ, погонског стања ДВ, специфичног отпора земљишта и типа локације. Због тога је, у складу са Правилником, потребно урадити анализу (прорачун) евентуалног штетног утицаја и по потреби, применити прописане заштитне мере за све комуникационе каблове са металним елементима који су у зони утицаја. </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Сви оптички каблови који се налазе у близини коридора овог ДВ су без металних елемената и на њих нема утицаја ДВ. У случајевима где оптички кабл смета изградњи стуба ДВ, потребно је изместити оптички кабл. У том случају, обавеза је инвеститора да уради пројекат измештања кабла у сарадњи са власником кабл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Обавеза инвеститора је да у фази пројектовања и изградње ДВ прибави услове, уради прорачуне утицаја ДВ на све бакарне каблове из Табеле 10. и по потреби предвиди мере њихове заштите или, у посебним случајевима, њиховог измештања. Прорачуне утицаја треба урадити у складу са Правилником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За поменуте прорачуне утицаја и мере потребно је да се прибави сагласност, и по потреби обезбеди надзор од стране телекомуникационог предузећа надлежног за изградњу/газдовање телекомуникационим кабл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4.2. Објекти мобилне мреж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добијеним од оператора мобилне телефоније ниједна базна станица на подручју Просторног плана, својим положајем није сметња за изградњу ДВ.</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а друге стране, ДВ нема штетних утицаја на рад базних станица мобилне мреже које се налазе у близини коридора. Међутим, у случају да неки од стубова ДВ буде на траси радиорелејних веза које повезују мрежу мобилних станица међусобно, он ће својим положајем ометати функционисање те везе. С обзиром да ће тачан положај стубова бити утврђен у техничкој документацији, на Рефералној карти 2. су уцртане трасе свих радиорелејних веза које се укрштају са коридором ДВ. Инвеститор је у обавези да приликом израде техничке документације ДВ утврди да ли се неки од стубова налази на траси радиорелејних веза и да за те стубове достави власнику радио-релејне везе коту највише тачке стуба, ради провере евентуалног утицаја. Власнику треба доставити следеће податке о стубу: координате центра стуба, ширину стуба у правцу простирања радио-коридора и коту највише тачке стуба. Власници радиорелејних веза, као и укрштања коридора ДВ и радио-коридора су:</w:t>
      </w:r>
    </w:p>
    <w:p>
      <w:pPr>
        <w:pStyle w:val="ListParagraph"/>
        <w:numPr>
          <w:ilvl w:val="0"/>
          <w:numId w:val="7"/>
        </w:numPr>
        <w:tabs>
          <w:tab w:val="clear" w:pos="720"/>
          <w:tab w:val="left" w:pos="993" w:leader="none"/>
        </w:tabs>
        <w:spacing w:before="0" w:after="0"/>
        <w:ind w:left="0" w:firstLine="709"/>
        <w:contextualSpacing w:val="false"/>
        <w:jc w:val="both"/>
        <w:rPr/>
      </w:pPr>
      <w:r>
        <w:rPr/>
        <w:t>„</w:t>
      </w:r>
      <w:r>
        <w:rPr/>
        <w:t xml:space="preserve">Телеком Србија” а.д. за стубове између УС9 –УС10, УС14 – УС15, УС19 – УС20 (стационажа 23+819), УС26 – УС27, УС28 – УС29 и УС42 – УС43; </w:t>
      </w:r>
    </w:p>
    <w:p>
      <w:pPr>
        <w:pStyle w:val="ListParagraph"/>
        <w:numPr>
          <w:ilvl w:val="0"/>
          <w:numId w:val="7"/>
        </w:numPr>
        <w:tabs>
          <w:tab w:val="clear" w:pos="720"/>
          <w:tab w:val="left" w:pos="993" w:leader="none"/>
        </w:tabs>
        <w:spacing w:before="0" w:after="0"/>
        <w:ind w:left="0" w:firstLine="709"/>
        <w:contextualSpacing w:val="false"/>
        <w:jc w:val="both"/>
        <w:rPr/>
      </w:pPr>
      <w:r>
        <w:rPr/>
        <w:t>„</w:t>
      </w:r>
      <w:r>
        <w:rPr/>
        <w:t xml:space="preserve">Telenor” за стубове између УС19 – УС20 (стационажа 23+926), УС27–УС28, УС31 – УС32 и УС49 – УС50. </w:t>
      </w:r>
    </w:p>
    <w:p>
      <w:pPr>
        <w:pStyle w:val="Normal"/>
        <w:ind w:firstLine="720"/>
        <w:rPr/>
      </w:pPr>
      <w:r>
        <w:rPr>
          <w:rFonts w:cs="Times New Roman" w:ascii="Times New Roman" w:hAnsi="Times New Roman"/>
          <w:sz w:val="24"/>
          <w:szCs w:val="24"/>
          <w:lang w:val="sr-CS" w:eastAsia="sr-CS"/>
        </w:rPr>
        <w:t xml:space="preserve">Сви подаци о постојећим објектима електронских комуникација дуж коридора планираног </w:t>
      </w:r>
      <w:r>
        <w:rPr>
          <w:rFonts w:cs="Times New Roman" w:ascii="Times New Roman" w:hAnsi="Times New Roman"/>
          <w:sz w:val="24"/>
          <w:szCs w:val="24"/>
          <w:lang w:val="sr-CS"/>
        </w:rPr>
        <w:t>ДВ</w:t>
      </w:r>
      <w:r>
        <w:rPr>
          <w:rFonts w:cs="Times New Roman" w:ascii="Times New Roman" w:hAnsi="Times New Roman"/>
          <w:sz w:val="24"/>
          <w:szCs w:val="24"/>
          <w:lang w:val="sr-CS" w:eastAsia="sr-CS"/>
        </w:rPr>
        <w:t xml:space="preserve">, дати су крајем 2015. године, те је неопходно, пре извођења радова на изградњи </w:t>
      </w:r>
      <w:r>
        <w:rPr>
          <w:rFonts w:cs="Times New Roman" w:ascii="Times New Roman" w:hAnsi="Times New Roman"/>
          <w:sz w:val="24"/>
          <w:szCs w:val="24"/>
          <w:lang w:val="sr-CS"/>
        </w:rPr>
        <w:t>ДВ</w:t>
      </w:r>
      <w:r>
        <w:rPr>
          <w:rFonts w:cs="Times New Roman" w:ascii="Times New Roman" w:hAnsi="Times New Roman"/>
          <w:sz w:val="24"/>
          <w:szCs w:val="24"/>
          <w:lang w:val="sr-CS" w:eastAsia="sr-CS"/>
        </w:rPr>
        <w:t xml:space="preserve">, затражити услове од свих оператора. </w:t>
      </w:r>
    </w:p>
    <w:p>
      <w:pPr>
        <w:pStyle w:val="Normal"/>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tabs>
          <w:tab w:val="clear" w:pos="720"/>
          <w:tab w:val="left" w:pos="8160" w:leader="none"/>
        </w:tabs>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t>5.4.3. Објекти радио и ТВ дифузије</w:t>
      </w:r>
    </w:p>
    <w:p>
      <w:pPr>
        <w:pStyle w:val="Normal"/>
        <w:tabs>
          <w:tab w:val="clear" w:pos="720"/>
          <w:tab w:val="left" w:pos="8160" w:leader="none"/>
        </w:tabs>
        <w:jc w:val="center"/>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Према условима добијеним од Јавног предузећа „Емисиона техника и везе” у ширем окружењу коридора планираног ДВ у раду су осам емисионих станица радио и ТВ сигнала. Ниједна од ових станица се не налази у непосредној близини коридора ДВ, те не постоји опасност од евентуалног утицаја на њих, нити на радиорелејне везе које их повезују. </w:t>
      </w:r>
    </w:p>
    <w:p>
      <w:pPr>
        <w:pStyle w:val="Heading2"/>
        <w:rPr>
          <w:rFonts w:ascii="Times New Roman" w:hAnsi="Times New Roman" w:cs="Times New Roman"/>
          <w:b w:val="false"/>
          <w:b w:val="false"/>
          <w:sz w:val="24"/>
          <w:szCs w:val="24"/>
          <w:lang w:val="sr-CS"/>
        </w:rPr>
      </w:pPr>
      <w:r>
        <w:rPr>
          <w:rFonts w:cs="Times New Roman"/>
          <w:b w:val="false"/>
          <w:sz w:val="24"/>
          <w:szCs w:val="24"/>
          <w:lang w:val="sr-CS"/>
        </w:rPr>
      </w:r>
    </w:p>
    <w:p>
      <w:pPr>
        <w:pStyle w:val="Heading2"/>
        <w:rPr>
          <w:b w:val="false"/>
          <w:b w:val="false"/>
          <w:szCs w:val="24"/>
          <w:lang w:val="sr-CS"/>
        </w:rPr>
      </w:pPr>
      <w:r>
        <w:rPr>
          <w:b w:val="false"/>
          <w:szCs w:val="24"/>
          <w:lang w:val="sr-CS"/>
        </w:rPr>
        <w:t>6. Употреба земљиш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54" w:firstLine="709"/>
        <w:rPr>
          <w:rFonts w:ascii="Times New Roman" w:hAnsi="Times New Roman" w:cs="Times New Roman"/>
          <w:sz w:val="24"/>
          <w:szCs w:val="24"/>
          <w:lang w:val="sr-CS"/>
        </w:rPr>
      </w:pPr>
      <w:r>
        <w:rPr>
          <w:rFonts w:cs="Times New Roman" w:ascii="Times New Roman" w:hAnsi="Times New Roman"/>
          <w:sz w:val="24"/>
          <w:szCs w:val="24"/>
          <w:lang w:val="sr-CS"/>
        </w:rPr>
        <w:t>На подручју Просторног плана земљиште се користити у највећој мери као шумско, пољопривредно, водно, а мањим делом као грађевинско. Планским решењима се не мења начин коришћења земљишта, осим на локацији за формирање грађевинске парцеле за објекат јавне намене РП 400 kV „Бајина Башта”.</w:t>
      </w:r>
    </w:p>
    <w:p>
      <w:pPr>
        <w:pStyle w:val="Normal"/>
        <w:ind w:right="54"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4" w:hanging="0"/>
        <w:rPr>
          <w:rFonts w:ascii="Times New Roman" w:hAnsi="Times New Roman" w:cs="Times New Roman"/>
          <w:sz w:val="24"/>
          <w:szCs w:val="24"/>
          <w:lang w:val="sr-CS"/>
        </w:rPr>
      </w:pPr>
      <w:r>
        <w:rPr>
          <w:rFonts w:cs="Times New Roman" w:ascii="Times New Roman" w:hAnsi="Times New Roman"/>
          <w:sz w:val="24"/>
          <w:szCs w:val="24"/>
          <w:lang w:val="sr-CS"/>
        </w:rPr>
        <w:t>Табела 9: Биланс коришћења земљишта по јединицама локалне самоуправе</w:t>
      </w:r>
    </w:p>
    <w:tbl>
      <w:tblPr>
        <w:tblW w:w="9923" w:type="dxa"/>
        <w:jc w:val="left"/>
        <w:tblInd w:w="-147" w:type="dxa"/>
        <w:tblLayout w:type="fixed"/>
        <w:tblCellMar>
          <w:top w:w="0" w:type="dxa"/>
          <w:left w:w="108" w:type="dxa"/>
          <w:bottom w:w="0" w:type="dxa"/>
          <w:right w:w="108" w:type="dxa"/>
        </w:tblCellMar>
      </w:tblPr>
      <w:tblGrid>
        <w:gridCol w:w="1418"/>
        <w:gridCol w:w="992"/>
        <w:gridCol w:w="851"/>
        <w:gridCol w:w="992"/>
        <w:gridCol w:w="760"/>
        <w:gridCol w:w="770"/>
        <w:gridCol w:w="771"/>
        <w:gridCol w:w="784"/>
        <w:gridCol w:w="773"/>
        <w:gridCol w:w="962"/>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Општина/</w:t>
              <w:br/>
              <w:t>град</w:t>
            </w:r>
          </w:p>
        </w:tc>
        <w:tc>
          <w:tcPr>
            <w:tcW w:w="669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Коришћење земљишта (ha - %)</w:t>
            </w:r>
          </w:p>
        </w:tc>
        <w:tc>
          <w:tcPr>
            <w:tcW w:w="1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0"/>
                <w:szCs w:val="20"/>
                <w:lang w:val="sr-CS"/>
              </w:rPr>
            </w:pPr>
            <w:r>
              <w:rPr>
                <w:rFonts w:cs="Times New Roman" w:ascii="Times New Roman" w:hAnsi="Times New Roman"/>
                <w:sz w:val="20"/>
                <w:szCs w:val="20"/>
                <w:lang w:val="sr-CS"/>
              </w:rPr>
              <w:t>Пољопривредно</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Шумско</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Водно</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t>Остало</w:t>
            </w:r>
          </w:p>
        </w:tc>
        <w:tc>
          <w:tcPr>
            <w:tcW w:w="1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4"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eastAsia="sr-RS"/>
              </w:rPr>
            </w:pPr>
            <w:r>
              <w:rPr>
                <w:rFonts w:cs="Times New Roman" w:ascii="Times New Roman" w:hAnsi="Times New Roman"/>
                <w:sz w:val="24"/>
                <w:szCs w:val="24"/>
                <w:lang w:val="sr-CS" w:eastAsia="sr-RS"/>
              </w:rPr>
              <w:t>4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46,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1,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3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8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88,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6,5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6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3,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6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9,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rPr>
                <w:rFonts w:ascii="Times New Roman" w:hAnsi="Times New Roman" w:cs="Times New Roman"/>
                <w:sz w:val="24"/>
                <w:szCs w:val="24"/>
                <w:lang w:val="sr-CS"/>
              </w:rPr>
            </w:pPr>
            <w:r>
              <w:rPr>
                <w:rFonts w:cs="Times New Roman" w:ascii="Times New Roman" w:hAnsi="Times New Roman"/>
                <w:sz w:val="24"/>
                <w:szCs w:val="24"/>
                <w:lang w:val="sr-CS"/>
              </w:rPr>
              <w:t>Чајет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6,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1,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rPr>
                <w:rFonts w:ascii="Times New Roman" w:hAnsi="Times New Roman" w:cs="Times New Roman"/>
                <w:sz w:val="24"/>
                <w:szCs w:val="24"/>
                <w:lang w:val="sr-CS"/>
              </w:rPr>
            </w:pPr>
            <w:r>
              <w:rPr>
                <w:rFonts w:cs="Times New Roman" w:ascii="Times New Roman" w:hAnsi="Times New Roman"/>
                <w:sz w:val="24"/>
                <w:szCs w:val="24"/>
                <w:lang w:val="sr-CS"/>
              </w:rPr>
              <w:t>Прибо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20,7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68,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7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1,0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rPr>
                <w:rFonts w:ascii="Times New Roman" w:hAnsi="Times New Roman" w:cs="Times New Roman"/>
                <w:sz w:val="24"/>
                <w:szCs w:val="24"/>
                <w:lang w:val="sr-CS"/>
              </w:rPr>
            </w:pPr>
            <w:r>
              <w:rPr>
                <w:rFonts w:cs="Times New Roman" w:ascii="Times New Roman" w:hAnsi="Times New Roman"/>
                <w:sz w:val="24"/>
                <w:szCs w:val="24"/>
                <w:lang w:val="sr-CS"/>
              </w:rPr>
              <w:t>Пријепољ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5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67,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3,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2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7,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4" w:hanging="0"/>
              <w:jc w:val="right"/>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Cs/>
                <w:iCs/>
                <w:sz w:val="24"/>
                <w:szCs w:val="24"/>
                <w:lang w:val="sr-CS"/>
              </w:rPr>
            </w:pPr>
            <w:r>
              <w:rPr>
                <w:rFonts w:cs="Times New Roman" w:ascii="Times New Roman" w:hAnsi="Times New Roman"/>
                <w:bCs/>
                <w:iCs/>
                <w:sz w:val="24"/>
                <w:szCs w:val="24"/>
                <w:lang w:val="sr-CS"/>
              </w:rPr>
              <w:t>226,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Cs/>
                <w:iCs/>
                <w:sz w:val="24"/>
                <w:szCs w:val="24"/>
                <w:lang w:val="sr-CS"/>
              </w:rPr>
            </w:pPr>
            <w:r>
              <w:rPr>
                <w:rFonts w:cs="Times New Roman" w:ascii="Times New Roman" w:hAnsi="Times New Roman"/>
                <w:bCs/>
                <w:iCs/>
                <w:sz w:val="24"/>
                <w:szCs w:val="24"/>
                <w:lang w:val="sr-CS"/>
              </w:rPr>
              <w:t>595,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71,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Cs/>
                <w:iCs/>
                <w:sz w:val="24"/>
                <w:szCs w:val="24"/>
                <w:lang w:val="sr-CS"/>
              </w:rPr>
            </w:pPr>
            <w:r>
              <w:rPr>
                <w:rFonts w:cs="Times New Roman" w:ascii="Times New Roman" w:hAnsi="Times New Roman"/>
                <w:bCs/>
                <w:iCs/>
                <w:sz w:val="24"/>
                <w:szCs w:val="24"/>
                <w:lang w:val="sr-CS"/>
              </w:rPr>
              <w:t>4,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0,5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Cs/>
                <w:iCs/>
                <w:sz w:val="24"/>
                <w:szCs w:val="24"/>
                <w:lang w:val="sr-CS"/>
              </w:rPr>
            </w:pPr>
            <w:r>
              <w:rPr>
                <w:rFonts w:cs="Times New Roman" w:ascii="Times New Roman" w:hAnsi="Times New Roman"/>
                <w:bCs/>
                <w:iCs/>
                <w:sz w:val="24"/>
                <w:szCs w:val="24"/>
                <w:lang w:val="sr-CS"/>
              </w:rPr>
              <w:t>10,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Cs/>
                <w:iCs/>
                <w:sz w:val="24"/>
                <w:szCs w:val="24"/>
                <w:lang w:val="sr-CS"/>
              </w:rPr>
            </w:pPr>
            <w:r>
              <w:rPr>
                <w:rFonts w:cs="Times New Roman" w:ascii="Times New Roman" w:hAnsi="Times New Roman"/>
                <w:bCs/>
                <w:iCs/>
                <w:sz w:val="24"/>
                <w:szCs w:val="24"/>
                <w:lang w:val="sr-CS"/>
              </w:rPr>
              <w:t>83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100</w:t>
            </w:r>
          </w:p>
        </w:tc>
      </w:tr>
    </w:tbl>
    <w:p>
      <w:pPr>
        <w:pStyle w:val="Normal"/>
        <w:ind w:right="54" w:hanging="0"/>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из CORINE базе података о коришћењу земљишта у 2012. години (http://land,copernicus,eu/pan-european/corine-land-cover/)</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4" w:firstLine="709"/>
        <w:rPr>
          <w:rFonts w:ascii="Times New Roman" w:hAnsi="Times New Roman" w:cs="Times New Roman"/>
          <w:sz w:val="24"/>
          <w:szCs w:val="24"/>
          <w:lang w:val="sr-CS"/>
        </w:rPr>
      </w:pPr>
      <w:r>
        <w:rPr>
          <w:rFonts w:cs="Times New Roman" w:ascii="Times New Roman" w:hAnsi="Times New Roman"/>
          <w:sz w:val="24"/>
          <w:szCs w:val="24"/>
          <w:lang w:val="sr-CS"/>
        </w:rPr>
        <w:t>Планирана грађевинска парцела формираће се на пољопривредном земљишту, на укупно око 2,89 ha на територији КО Зауглине у општини Бајина Башта.</w:t>
      </w:r>
    </w:p>
    <w:p>
      <w:pPr>
        <w:pStyle w:val="Normal"/>
        <w:ind w:right="54" w:firstLine="709"/>
        <w:rPr>
          <w:rFonts w:ascii="Times New Roman" w:hAnsi="Times New Roman" w:cs="Times New Roman"/>
          <w:sz w:val="24"/>
          <w:szCs w:val="24"/>
          <w:lang w:val="sr-CS"/>
        </w:rPr>
      </w:pPr>
      <w:r>
        <w:rPr>
          <w:rFonts w:cs="Times New Roman" w:ascii="Times New Roman" w:hAnsi="Times New Roman"/>
          <w:sz w:val="24"/>
          <w:szCs w:val="24"/>
          <w:lang w:val="sr-CS"/>
        </w:rPr>
        <w:t>За извођење радова на изградњи ДВ овим планом се успоставља извођачки појас чија је укупна површина око 334,28 ha (око 40% подручја Просторног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sectPr>
          <w:footerReference w:type="default" r:id="rId4"/>
          <w:footerReference w:type="first" r:id="rId5"/>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42" w:hanging="0"/>
        <w:rPr>
          <w:rFonts w:ascii="Times New Roman" w:hAnsi="Times New Roman" w:cs="Times New Roman"/>
          <w:sz w:val="24"/>
          <w:szCs w:val="24"/>
          <w:lang w:val="sr-CS"/>
        </w:rPr>
      </w:pPr>
      <w:r>
        <w:rPr>
          <w:rFonts w:cs="Times New Roman" w:ascii="Times New Roman" w:hAnsi="Times New Roman"/>
          <w:sz w:val="24"/>
          <w:szCs w:val="24"/>
          <w:lang w:val="sr-CS"/>
        </w:rPr>
        <w:t xml:space="preserve">Табела 10. Списак тачака укрштања коридора ДВ са границама јединица локалних самоуправа, водотоцима и другим </w:t>
        <w:br/>
        <w:t>инфраструктурним системима и објектима</w:t>
      </w:r>
    </w:p>
    <w:tbl>
      <w:tblPr>
        <w:tblW w:w="4750" w:type="pct"/>
        <w:jc w:val="center"/>
        <w:tblInd w:w="0" w:type="dxa"/>
        <w:tblLayout w:type="fixed"/>
        <w:tblCellMar>
          <w:top w:w="0" w:type="dxa"/>
          <w:left w:w="108" w:type="dxa"/>
          <w:bottom w:w="0" w:type="dxa"/>
          <w:right w:w="108" w:type="dxa"/>
        </w:tblCellMar>
      </w:tblPr>
      <w:tblGrid>
        <w:gridCol w:w="662"/>
        <w:gridCol w:w="1077"/>
        <w:gridCol w:w="2153"/>
        <w:gridCol w:w="2131"/>
        <w:gridCol w:w="1661"/>
        <w:gridCol w:w="1254"/>
        <w:gridCol w:w="3690"/>
        <w:gridCol w:w="1213"/>
      </w:tblGrid>
      <w:tr>
        <w:trPr/>
        <w:tc>
          <w:tcPr>
            <w:tcW w:w="13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д портала РП „Бајина Башта” до УС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знак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атастарска општина </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д/</w:t>
              <w:br/>
              <w:t>Општин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тањ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ис укрштањ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тац. k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220 kV</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остојећ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057</w:t>
            </w:r>
          </w:p>
        </w:tc>
      </w:tr>
      <w:tr>
        <w:trPr/>
        <w:tc>
          <w:tcPr>
            <w:tcW w:w="138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д УС1 до УС21</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4108" w:type="dxa"/>
        <w:jc w:val="center"/>
        <w:tblInd w:w="0" w:type="dxa"/>
        <w:tblLayout w:type="fixed"/>
        <w:tblCellMar>
          <w:top w:w="0" w:type="dxa"/>
          <w:left w:w="108" w:type="dxa"/>
          <w:bottom w:w="0" w:type="dxa"/>
          <w:right w:w="108" w:type="dxa"/>
        </w:tblCellMar>
      </w:tblPr>
      <w:tblGrid>
        <w:gridCol w:w="784"/>
        <w:gridCol w:w="342"/>
        <w:gridCol w:w="912"/>
        <w:gridCol w:w="2278"/>
        <w:gridCol w:w="2298"/>
        <w:gridCol w:w="1701"/>
        <w:gridCol w:w="1174"/>
        <w:gridCol w:w="3463"/>
        <w:gridCol w:w="22"/>
        <w:gridCol w:w="1134"/>
      </w:tblGrid>
      <w:tr>
        <w:trPr>
          <w:tblHeader w:val="true"/>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б.</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зна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бјека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атастарска опш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Град/</w:t>
            </w:r>
            <w:r>
              <w:rPr>
                <w:rFonts w:cs="Times New Roman" w:ascii="Times New Roman" w:hAnsi="Times New Roman"/>
                <w:lang w:val="sr-CS"/>
              </w:rPr>
              <w:t>Опш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тањ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ис укрштањ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тац. km</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02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0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16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16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2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42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w:t>
            </w:r>
            <w:bookmarkStart w:id="13" w:name="_GoBack"/>
            <w:bookmarkEnd w:id="13"/>
            <w:r>
              <w:rPr>
                <w:rFonts w:cs="Times New Roman" w:ascii="Times New Roman" w:hAnsi="Times New Roman"/>
                <w:lang w:val="sr-CS"/>
              </w:rPr>
              <w:t>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53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9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0+99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5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0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0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1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9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1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ница катастарска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Зауглине-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границом катастарске општин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5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64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6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66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69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81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8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96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47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4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6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75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95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ча-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границом катастарске општин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06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07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08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4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61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8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13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2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32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71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8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08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25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36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46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Р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6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78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9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ница катастарске општине /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ала Река-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јина Башта/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границом катастарске општин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56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56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ржавни пут IIБ-4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56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85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94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45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7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81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99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17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29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33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39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46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5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60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64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92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24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6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58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73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12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13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55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82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29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71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89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20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38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7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21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4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57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94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96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9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6+36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ремна-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границом катастарске општин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6+5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6+83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6+90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03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оаксијал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Оптички кабл</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4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ржавин пут IБ-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46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4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ржавин пут IБ-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5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Коаксијал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Оптички кабл</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56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7+69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25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31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9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32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46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50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10к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8+95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16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17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26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31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9+92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03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0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06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13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Р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20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Р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37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47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8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Р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Железничка пруг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руг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88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88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птичк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88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0+9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1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05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В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олектор</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тпадне вод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ланирано</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канализационом инфраструктуром - канализација</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05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ржавни пут IБ-2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0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08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13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14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В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водном инфраструктуром - водовод</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24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3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3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6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2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1+72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18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26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49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49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3a</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6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ржавни пут IА (Е-76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ланирано</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5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68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2+73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6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63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Р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81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82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3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88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92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Р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 Теленор</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3+9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11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15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26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45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8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4+83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29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Е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В 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енергетском инфраструктуром - ДВ</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42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Р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реком</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4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О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51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5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П7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5+520</w:t>
            </w:r>
          </w:p>
        </w:tc>
      </w:tr>
      <w:tr>
        <w:trPr/>
        <w:tc>
          <w:tcPr>
            <w:tcW w:w="14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Од УС21 ка граници са БИХ</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рб.</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зна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бјека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Катастарска опш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Град/Опш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lang w:val="sr-CS"/>
              </w:rPr>
            </w:pPr>
            <w:r>
              <w:rPr>
                <w:rFonts w:cs="Times New Roman" w:ascii="Times New Roman" w:hAnsi="Times New Roman"/>
                <w:bCs/>
                <w:lang w:val="sr-CS"/>
              </w:rPr>
              <w:t>Стањ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Опис укрштањ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24"/>
                <w:szCs w:val="24"/>
                <w:lang w:val="sr-CS"/>
              </w:rPr>
            </w:pPr>
            <w:r>
              <w:rPr>
                <w:rFonts w:cs="Times New Roman" w:ascii="Times New Roman" w:hAnsi="Times New Roman"/>
                <w:bCs/>
                <w:sz w:val="24"/>
                <w:szCs w:val="24"/>
                <w:lang w:val="sr-CS"/>
              </w:rPr>
              <w:t>Стац. km</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60</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телекомуникационом инфраструктуром –</w:t>
            </w:r>
          </w:p>
          <w:p>
            <w:pPr>
              <w:pStyle w:val="Normal"/>
              <w:spacing w:before="0" w:after="16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бакарни кабл - Телеком Срб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262</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339</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358</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615</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646</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678</w:t>
            </w:r>
          </w:p>
        </w:tc>
      </w:tr>
      <w:tr>
        <w:trPr/>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lang w:val="sr-CS"/>
              </w:rPr>
            </w:pPr>
            <w:r>
              <w:rPr>
                <w:rFonts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715</w:t>
            </w:r>
          </w:p>
        </w:tc>
      </w:tr>
      <w:tr>
        <w:trPr/>
        <w:tc>
          <w:tcPr>
            <w:tcW w:w="14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cs="Times New Roman" w:ascii="Times New Roman" w:hAnsi="Times New Roman"/>
                <w:sz w:val="24"/>
                <w:szCs w:val="24"/>
                <w:lang w:val="sr-CS"/>
              </w:rPr>
              <w:t>Од УС21 ка граници са Црном Гором</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б.</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знак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јека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тастарска општ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д/Опш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њ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 укрштањ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ац. km</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0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7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05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08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7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09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30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6+7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5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3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7+4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7+6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3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8+08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8+7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8+96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9+60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21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0+29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1+06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1+8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6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Times New Roman" w:cs="Times New Roman" w:ascii="Times New Roman" w:hAnsi="Times New Roman"/>
                <w:sz w:val="24"/>
                <w:szCs w:val="24"/>
                <w:lang w:val="sr-CS"/>
              </w:rPr>
              <w:t xml:space="preserve">Граница </w:t>
            </w:r>
            <w:r>
              <w:rPr>
                <w:rFonts w:cs="Times New Roman" w:ascii="Times New Roman" w:hAnsi="Times New Roman"/>
                <w:sz w:val="24"/>
                <w:szCs w:val="24"/>
                <w:lang w:val="sr-CS"/>
              </w:rPr>
              <w:t>катастарске општине</w:t>
            </w:r>
            <w:r>
              <w:rPr>
                <w:rFonts w:eastAsia="Times New Roman" w:cs="Times New Roman" w:ascii="Times New Roman" w:hAnsi="Times New Roman"/>
                <w:sz w:val="24"/>
                <w:szCs w:val="24"/>
                <w:lang w:val="sr-CS"/>
              </w:rPr>
              <w:t xml:space="preserve"> - град-општин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кра Гора - 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жице - 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2+44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2+55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2+78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2+9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6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а пруга у тунел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69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75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90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3+91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4+15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7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6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8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66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72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5+97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6+09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6+52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4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6+78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6+80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7+51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7+69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7+82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8+31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8+48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8+53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8+83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8+84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9+21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39+80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2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518</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9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0+60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1+48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1+55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1+69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ком Срб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2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30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40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 - општин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Јабланица - 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ајетина - 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45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45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53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0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657</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9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83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2+90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18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189</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57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3+74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23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1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42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1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89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1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92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4+93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06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08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77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78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95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6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5+97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н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6+27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0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6+99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2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7+41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7+55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06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37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3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86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В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лектор фекалне вод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комуналном инфраструктуром - канализац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9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 - 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9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8+92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0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3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ком Срб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04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2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23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25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34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68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7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w:t>
            </w:r>
            <w:r>
              <w:rPr>
                <w:rFonts w:cs="Times New Roman" w:ascii="Times New Roman" w:hAnsi="Times New Roman"/>
                <w:sz w:val="24"/>
                <w:szCs w:val="24"/>
                <w:lang w:val="sr-CS"/>
              </w:rPr>
              <w:t>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 - 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9+95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1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раница </w:t>
            </w:r>
            <w:r>
              <w:rPr>
                <w:rFonts w:cs="Times New Roman" w:ascii="Times New Roman" w:hAnsi="Times New Roman"/>
                <w:sz w:val="24"/>
                <w:szCs w:val="24"/>
                <w:lang w:val="sr-CS"/>
              </w:rPr>
              <w:t>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ча - 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6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06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4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49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5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94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94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0+96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1+41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В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лектор отпадне вод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ланирано</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комуналном инфраструктуром - канализац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1+60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1+6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5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1+61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1+66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2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42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н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73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ни пут IIА-19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8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Оптичк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81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82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2+82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2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6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24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7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76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В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лектор фекалне вод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комуналном инфраструктуром - канализац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78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3+85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09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19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7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6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69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2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Оптичк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4+84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7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19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Р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елезничка пруга у тунел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20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В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лектор отпадне вод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комуналном инфраструктуром - канализациј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24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ни пут IIА-19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29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А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умулациј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језер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4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11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40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ња - Калаф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5+41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Е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В 220 kV</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лаф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енергетском инфраструктуром - Д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16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лаф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54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лаф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73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лафати - 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6+95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7+03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7+05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7+48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7+65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7+7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06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36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3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44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4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9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8+62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9+66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9+83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03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 -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ажићи - 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бој - 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08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77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0+87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06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14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37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0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45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54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4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64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77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1+80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2+25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2+45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2+63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2+82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2+9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1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36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5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70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Џурово - 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95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3+97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4+02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4+39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5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4+55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4+95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05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2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8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07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24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27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41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57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5+93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03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03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11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1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ком Србиј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2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3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54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6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бичањ - 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6+6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3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47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3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536</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53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53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7+6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13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4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 - Душман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21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6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шман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35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шманићи - 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45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ржавни пут IIБ-40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58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8+83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9+14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 - Душман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9+19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ушманићи - 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9+48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69+77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02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5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0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40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63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0+81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1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Ђурашићи - 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1+43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1+45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1+45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7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1+7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4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54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6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3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6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75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3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тичк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Оптичк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9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2+92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06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27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39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53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9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ре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57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 - Сељ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58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7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љ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62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2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љане - 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70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љ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71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8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3+8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4+29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2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 - Сељ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4+37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2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љане - 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4+49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4+68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28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59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8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5+59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Р1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диорелејне вез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Телен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6+69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6+714</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7+3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3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карни каб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телекомуникационом инфраструктуром - бакарни каб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7+33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7+45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7+517</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8+715</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19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03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8</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раница катастарске општин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ње Бабине - 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границом катастарске општи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18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399</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52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0</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0+69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1</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1+21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2</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06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3</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8</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20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4</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278</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5</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29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6</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одово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водном инфраструктуром - водо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349</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407</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20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Локални пу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орње Баби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епољ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lang w:val="sr-CS"/>
              </w:rPr>
            </w:pPr>
            <w:r>
              <w:rPr>
                <w:rFonts w:eastAsia="Times New Roman" w:cs="Times New Roman" w:ascii="Times New Roman" w:hAnsi="Times New Roman"/>
                <w:lang w:val="sr-CS"/>
              </w:rPr>
              <w:t>постојећ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рштање са саобраћајном инфраструктуром - п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82+530</w:t>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6"/>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ind w:hanging="0"/>
        <w:jc w:val="center"/>
        <w:rPr>
          <w:b w:val="false"/>
          <w:b w:val="false"/>
          <w:sz w:val="24"/>
          <w:szCs w:val="24"/>
          <w:lang w:val="sr-CS"/>
        </w:rPr>
      </w:pPr>
      <w:r>
        <w:rPr>
          <w:b w:val="false"/>
          <w:sz w:val="24"/>
          <w:szCs w:val="24"/>
          <w:lang w:val="sr-CS"/>
        </w:rPr>
        <w:t>V. ПРАВИЛА УРЕЂЕЊА И ПРАВИЛА ГРАЂ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ommentText"/>
        <w:jc w:val="center"/>
        <w:rPr>
          <w:iCs/>
          <w:sz w:val="24"/>
          <w:szCs w:val="24"/>
        </w:rPr>
      </w:pPr>
      <w:r>
        <w:rPr>
          <w:iCs/>
          <w:sz w:val="24"/>
          <w:szCs w:val="24"/>
        </w:rPr>
        <w:t>1. Подела простора у планском обухвату на посебне зоне/појасе</w:t>
      </w:r>
    </w:p>
    <w:p>
      <w:pPr>
        <w:pStyle w:val="Normal"/>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осторним планом успостављају се две просторне целине: простор за изградњу РП 400 kV „Бајина Башта” и простор коридора интерконективног ДВ. У оквиру коридора интерконективног ДВ успоставља се заштитна зона (у којој ће се, након изградње ДВ, успоставити заштитни појас) и извођачки појас. Просторна целина коју чини коридор интерконективног ДВ је предмет детаљне разраде овог просторног пла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бухват и границе просторних целина, односно зоне заштите и извођачког појаса одређени су графички у листу 1. Карте детаљне разраде и текстуално у следећим тачкама овог просторног плана „1.4. Граница подручја Просторног плана са појасима заштите” и „1.5. Границе и обухват целина посебне намене” у поглављу „I. Полазне основе”, део „1. Обухват и опис граница подручја Просторног пла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1. Површине јавне наме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ab/>
        <w:t xml:space="preserve">На основу „Плана детаљне регулације за изградњу разводног постројења РП 400 kV уз постојећи комплекс трафостанице ТС 220/35 kV „Бајина Башта””, утврђује се јавна намена простора за изградњу РП 400 kV на целој катастарској парцели 480/1 и на деловима катастарских парцела  </w:t>
      </w:r>
      <w:r>
        <w:rPr>
          <w:rFonts w:eastAsia="Times New Roman" w:cs="Times New Roman" w:ascii="Times New Roman" w:hAnsi="Times New Roman"/>
          <w:sz w:val="24"/>
          <w:szCs w:val="24"/>
          <w:lang w:val="sr-CS"/>
        </w:rPr>
        <w:t xml:space="preserve">441/1, </w:t>
      </w:r>
      <w:r>
        <w:rPr>
          <w:rFonts w:cs="Times New Roman" w:ascii="Times New Roman" w:hAnsi="Times New Roman"/>
          <w:sz w:val="24"/>
          <w:szCs w:val="24"/>
          <w:lang w:val="sr-CS"/>
        </w:rPr>
        <w:t xml:space="preserve">439/2, 454, 455, 457, 458, 459, 473, 474/1, 474/2, 475/1, </w:t>
      </w:r>
      <w:r>
        <w:rPr>
          <w:rFonts w:eastAsia="Times New Roman" w:cs="Times New Roman" w:ascii="Times New Roman" w:hAnsi="Times New Roman"/>
          <w:sz w:val="24"/>
          <w:szCs w:val="24"/>
          <w:lang w:val="sr-CS"/>
        </w:rPr>
        <w:t>494/1, све у катастарској општини Зауглине, општина Бајина Башта.</w:t>
      </w:r>
    </w:p>
    <w:p>
      <w:pPr>
        <w:pStyle w:val="Normal"/>
        <w:ind w:firstLine="720"/>
        <w:rPr/>
      </w:pPr>
      <w:r>
        <w:rPr>
          <w:rFonts w:eastAsia="Times New Roman" w:cs="Times New Roman" w:ascii="Times New Roman" w:hAnsi="Times New Roman"/>
          <w:sz w:val="24"/>
          <w:szCs w:val="24"/>
          <w:lang w:val="sr-CS"/>
        </w:rPr>
        <w:t xml:space="preserve">Простор </w:t>
      </w:r>
      <w:r>
        <w:rPr>
          <w:rFonts w:cs="Times New Roman" w:ascii="Times New Roman" w:hAnsi="Times New Roman"/>
          <w:sz w:val="24"/>
          <w:szCs w:val="24"/>
          <w:lang w:val="sr-CS"/>
        </w:rPr>
        <w:t>за утврђивање јавног интереса, укупне површине од око 2,89 ha, одређен је следећим координатама преломних тачака (редни број тачке, Х координата, Y координата) и приказан је бројевима на рефералним картама Просторног плана и листу 1. Карте детаљне разраде</w:t>
      </w:r>
      <w:r>
        <w:rPr>
          <w:rFonts w:eastAsia="Times New Roman" w:cs="Times New Roman" w:ascii="Times New Roman" w:hAnsi="Times New Roman"/>
          <w:sz w:val="24"/>
          <w:szCs w:val="24"/>
          <w:lang w:val="sr-CS"/>
        </w:rPr>
        <w:t>: 1. 7380361, 4868754; 2. 7380350, 4868585; 3. 7380289, 4868589; 136. 7380192</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596; 137. 7380200</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19; 138. 7380153</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22; 139. 7380155</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4868767.</w:t>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2"/>
        <w:rPr>
          <w:b w:val="false"/>
          <w:b w:val="false"/>
          <w:szCs w:val="24"/>
          <w:lang w:val="sr-CS"/>
        </w:rPr>
      </w:pPr>
      <w:r>
        <w:rPr>
          <w:b w:val="false"/>
          <w:szCs w:val="24"/>
          <w:lang w:val="sr-CS"/>
        </w:rPr>
        <w:t>2. Правила уређења и организације земљишт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Правила уређења и организације земљишта у обухвату просторне целине коју чини РП 400 kV спроводе се у складу са „Планом детаљне регулације за изградњу разводног постројења РП 400 kV уз постојећи комплекс ТС 220/35 kV „Бајина Башта””.</w:t>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 xml:space="preserve">Правила уређења и организације земљишта у обухвату просторне целине коју чини коридор интерконективног ДВ обезбеђују техничке захтеве у вези изградње, експлоатације и заштите ДВ, као и услове у погледу коришћења обухваћених површина. </w:t>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Претходни захтеви се обезбеђују успостављањем заштитне зоне и извођачког појаса у обухвату коридора интерконективног ДВ, са следећим правилима уређења и организације земљишта:</w:t>
      </w:r>
    </w:p>
    <w:p>
      <w:pPr>
        <w:pStyle w:val="ListParagraph"/>
        <w:numPr>
          <w:ilvl w:val="0"/>
          <w:numId w:val="7"/>
        </w:numPr>
        <w:tabs>
          <w:tab w:val="clear" w:pos="720"/>
          <w:tab w:val="left" w:pos="993" w:leader="none"/>
        </w:tabs>
        <w:spacing w:before="0" w:after="0"/>
        <w:ind w:left="0" w:firstLine="709"/>
        <w:contextualSpacing w:val="false"/>
        <w:jc w:val="both"/>
        <w:rPr/>
      </w:pPr>
      <w:r>
        <w:rPr/>
        <w:t>у заштитној зони се обезбеђује привремена службеност пролаза за време трајања радова и простор за успостављање заштитног појаса интерконективног ДВ;</w:t>
      </w:r>
    </w:p>
    <w:p>
      <w:pPr>
        <w:pStyle w:val="ListParagraph"/>
        <w:numPr>
          <w:ilvl w:val="0"/>
          <w:numId w:val="7"/>
        </w:numPr>
        <w:tabs>
          <w:tab w:val="clear" w:pos="720"/>
          <w:tab w:val="left" w:pos="993" w:leader="none"/>
        </w:tabs>
        <w:spacing w:before="0" w:after="0"/>
        <w:ind w:left="0" w:firstLine="709"/>
        <w:contextualSpacing w:val="false"/>
        <w:jc w:val="both"/>
        <w:rPr/>
      </w:pPr>
      <w:r>
        <w:rPr/>
        <w:t xml:space="preserve">у извођачком појасу се обезбеђује трајна службеност прелаза/заузећа за потребе припремних, грађевинских и електромонтажних радова, односно изградњу стубова ДВ, постављање (надземних) водова, надзор и одржавање инсталације ДВ. </w:t>
      </w:r>
    </w:p>
    <w:p>
      <w:pPr>
        <w:pStyle w:val="Normal"/>
        <w:tabs>
          <w:tab w:val="clear" w:pos="720"/>
          <w:tab w:val="left" w:pos="709" w:leader="none"/>
        </w:tabs>
        <w:rPr>
          <w:rFonts w:ascii="Times New Roman" w:hAnsi="Times New Roman" w:cs="Times New Roman"/>
          <w:sz w:val="24"/>
          <w:szCs w:val="24"/>
          <w:lang w:val="sr-CS"/>
        </w:rPr>
      </w:pPr>
      <w:r>
        <w:rPr>
          <w:rFonts w:cs="Times New Roman" w:ascii="Times New Roman" w:hAnsi="Times New Roman"/>
          <w:sz w:val="24"/>
          <w:szCs w:val="24"/>
          <w:lang w:val="sr-CS"/>
        </w:rPr>
        <w:tab/>
        <w:t>У заштитној зони и извођачком појасу успоставља се обавеза прибављања техничких услова/сагласности од стране предузећа надлежног за газдовање интерконективним ДВ код израде друге планске и урбанистичко-техничке документације, изградње, инвестиционог одржавања или реконструкције других објеката и инфраструктуре. Претходна сагласност је потребна и у случају засађивања дрвећа и другог високог растиња. Наведена правила се односе и на заштитни појас, који се успоставља накнадно у оквиру заштитне зоне, након изградње интерконективног ДВ.</w:t>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iCs/>
          <w:sz w:val="24"/>
          <w:szCs w:val="24"/>
          <w:lang w:val="sr-CS"/>
        </w:rPr>
        <w:t>3. Коридор ДВ</w:t>
      </w:r>
    </w:p>
    <w:p>
      <w:pPr>
        <w:pStyle w:val="Normal"/>
        <w:tabs>
          <w:tab w:val="clear" w:pos="720"/>
          <w:tab w:val="left" w:pos="360" w:leader="none"/>
        </w:tabs>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20"/>
          <w:tab w:val="left" w:pos="360"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Коридор интерконективног ДВ је ближе одређен у делу „1.5. Границе и обухват целина посебне намене” овог просторног плана, аналитичким елементима за геодетско обележавање карактеристичних тачака границе Просторног плана, односно заштитне зоне, затим пописом обухваћених катастарских парцела, графички на листовима Карте детаљне разраде, као списком карактеристичних темених тачака подужне осе коридора ДВ (број темене тачке, X координата, y координата): УС1. 7380232, 4868526; УС2. 7380200, 4868344; УС3. 7380218, 4868193; УС4. 7380295, 4868091; УС5. 7380842, 4867485; УС6. 7380931, 4867050; УС7. 7383051, 4865245; УС8. 7383613, 4864328; УС9. 7383838, 4862779; УС10. 7383602, 4861238; УС11. 7383260, 4856376; УС12. 7380761, 4854689; УС13. 7380107, 4853554; УС14. 7379763, 4852655; УС15. 7379949, 4850929; УС16 7379970, 4850524; УС17. 7379669, 4849457; УС18. 7379244, 4849000; УС19. 7378572, 4848371; УС20. 7377712, 4847435; УС21. 7377589, 4846738; УС21а. 7377441, 4846597; УС21б. 7377637, 4846533; УС21ц. 7377698, 4846255; УС21д. 7377889, 4846071; УС22. 7378057, 4844649; УС23. 7379649, 4843810; УС24. 7381734, 4841929; УС25. 7382659, 4836743; УС26. 7381993, 4833551; УС27. 7381917, 4830197; УС28. 7383912, 4828010; УС29. 7384773, 4826322; УС30. 7384407, 4825155; УС31. 7384856, 4823476; УС32. 7384880, 4822519; УС33. 7385709, 4821494; УС34. 7385699, 4820778; УС35. 7385447, 4820245; УС36. 7385758, 4819570; УС37. 7385696, 4819067; УС38. 7386220, 4818259; УС39. 7386865, 4817210; УС40. 7387687, 4815151; УС41. 7387964, 4814063; УС42. 7388309, 4812248; УС43. 7388427, 4810061; УС44. 7388192, 4808396; УС45. 7386658, 4807559; УС46. 7386130, 4807625; УС47. 7385587, 4807713; УС48. 7384259, 4807545; УС49. 7381312, 4805615; УС50. 7376422, 4803880; УС51. 7374962, 4804275. </w:t>
      </w:r>
    </w:p>
    <w:p>
      <w:pPr>
        <w:pStyle w:val="Normal"/>
        <w:tabs>
          <w:tab w:val="clear" w:pos="720"/>
          <w:tab w:val="left" w:pos="360"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Границе заштитне зоне и извођачког појаса утврђују се према геодетски одређеној подужној оси коридора ДВ и аналитичким елементима за геодетско обележавање карактеристичних тачака границе Просторног плана/заштитне зоне.</w:t>
      </w:r>
    </w:p>
    <w:p>
      <w:pPr>
        <w:pStyle w:val="Normal"/>
        <w:tabs>
          <w:tab w:val="clear" w:pos="720"/>
          <w:tab w:val="left" w:pos="360"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У случају неслагања података из списка тачака датих у делу „1.5. Границе и обухват целина посебне намене” са графичким приказом граница извођачког појаса и заштитне зоне меродавна је ситуација приказана на листовима Карте детаљне разраде.</w:t>
      </w:r>
    </w:p>
    <w:p>
      <w:pPr>
        <w:pStyle w:val="Normal"/>
        <w:autoSpaceDE w:val="false"/>
        <w:ind w:firstLine="709"/>
        <w:rPr>
          <w:rFonts w:ascii="Times New Roman" w:hAnsi="Times New Roman" w:eastAsia="TimesNewRomanPSMT;MS Mincho" w:cs="Times New Roman"/>
          <w:sz w:val="24"/>
          <w:szCs w:val="24"/>
          <w:lang w:val="sr-CS"/>
        </w:rPr>
      </w:pPr>
      <w:r>
        <w:rPr>
          <w:rFonts w:eastAsia="TimesNewRomanPSMT;MS Mincho" w:cs="Times New Roman" w:ascii="Times New Roman" w:hAnsi="Times New Roman"/>
          <w:sz w:val="24"/>
          <w:szCs w:val="24"/>
          <w:lang w:val="sr-CS"/>
        </w:rPr>
        <w:t>Појаси у обухвату планиране регулације, изван простора намењеног за планирано РП 400 kV, захватају следећу површину:</w:t>
      </w:r>
    </w:p>
    <w:p>
      <w:pPr>
        <w:pStyle w:val="ListParagraph"/>
        <w:numPr>
          <w:ilvl w:val="0"/>
          <w:numId w:val="17"/>
        </w:numPr>
        <w:tabs>
          <w:tab w:val="clear" w:pos="720"/>
          <w:tab w:val="left" w:pos="851" w:leader="none"/>
        </w:tabs>
        <w:autoSpaceDE w:val="false"/>
        <w:ind w:left="0" w:firstLine="709"/>
        <w:jc w:val="both"/>
        <w:rPr>
          <w:rFonts w:eastAsia="TimesNewRomanPSMT;MS Mincho"/>
        </w:rPr>
      </w:pPr>
      <w:r>
        <w:rPr>
          <w:rFonts w:eastAsia="TimesNewRomanPSMT;MS Mincho"/>
        </w:rPr>
        <w:t>заштитна зона, ширине 2 х 50 m и укупне површине од 834,45 ha; од чега</w:t>
      </w:r>
    </w:p>
    <w:p>
      <w:pPr>
        <w:pStyle w:val="ListParagraph"/>
        <w:numPr>
          <w:ilvl w:val="0"/>
          <w:numId w:val="17"/>
        </w:numPr>
        <w:tabs>
          <w:tab w:val="clear" w:pos="720"/>
          <w:tab w:val="left" w:pos="851" w:leader="none"/>
        </w:tabs>
        <w:autoSpaceDE w:val="false"/>
        <w:ind w:left="0" w:firstLine="709"/>
        <w:jc w:val="both"/>
        <w:rPr>
          <w:rFonts w:eastAsia="TimesNewRomanPSMT;MS Mincho"/>
        </w:rPr>
      </w:pPr>
      <w:r>
        <w:rPr>
          <w:rFonts w:eastAsia="TimesNewRomanPSMT;MS Mincho"/>
        </w:rPr>
        <w:t>извођачки појас, ширине 2 х 20 m и укупне површине од 333,78 ha.</w:t>
      </w:r>
    </w:p>
    <w:p>
      <w:pPr>
        <w:pStyle w:val="Normal"/>
        <w:autoSpaceDE w:val="false"/>
        <w:ind w:firstLine="709"/>
        <w:rPr/>
      </w:pPr>
      <w:r>
        <w:rPr>
          <w:rFonts w:eastAsia="TimesNewRomanPSMT;MS Mincho" w:cs="Times New Roman" w:ascii="Times New Roman" w:hAnsi="Times New Roman"/>
          <w:sz w:val="24"/>
          <w:szCs w:val="24"/>
          <w:lang w:val="sr-CS"/>
        </w:rPr>
        <w:t xml:space="preserve">Површине за стубна места обезбеђују се искључиво у оквиру регулације извођачког појаса. Површина стубног места по правилу има облик квадрата или правоугаоника, са максималним, </w:t>
      </w:r>
      <w:r>
        <w:rPr>
          <w:rFonts w:eastAsia="TimesNewRomanPSMT;MS Mincho" w:cs="Times New Roman" w:ascii="Times New Roman" w:hAnsi="Times New Roman"/>
          <w:bCs/>
          <w:sz w:val="24"/>
          <w:szCs w:val="24"/>
          <w:lang w:val="sr-CS"/>
        </w:rPr>
        <w:t xml:space="preserve">плански могућим, </w:t>
      </w:r>
      <w:r>
        <w:rPr>
          <w:rFonts w:eastAsia="TimesNewRomanPSMT;MS Mincho" w:cs="Times New Roman" w:ascii="Times New Roman" w:hAnsi="Times New Roman"/>
          <w:sz w:val="24"/>
          <w:szCs w:val="24"/>
          <w:lang w:val="sr-CS"/>
        </w:rPr>
        <w:t>димензијама</w:t>
      </w:r>
      <w:r>
        <w:rPr>
          <w:rFonts w:cs="Times New Roman" w:ascii="Times New Roman" w:hAnsi="Times New Roman"/>
          <w:bCs/>
          <w:sz w:val="24"/>
          <w:szCs w:val="24"/>
          <w:lang w:val="sr-CS"/>
        </w:rPr>
        <w:t xml:space="preserve"> грађевинске основе темеља стуба (са уземљењем) </w:t>
      </w:r>
      <w:r>
        <w:rPr>
          <w:rFonts w:eastAsia="TimesNewRomanPSMT;MS Mincho" w:cs="Times New Roman" w:ascii="Times New Roman" w:hAnsi="Times New Roman"/>
          <w:sz w:val="24"/>
          <w:szCs w:val="24"/>
          <w:lang w:val="sr-CS"/>
        </w:rPr>
        <w:t>од 25 m х 25 m или 625 m² по стубном месту. У надземном делу, мерено дуж спољне ивице темеља или темељних стопа, димензије су до 16 х 16 m или 256 m² по стубном месту.</w:t>
      </w:r>
    </w:p>
    <w:p>
      <w:pPr>
        <w:pStyle w:val="TextBody"/>
        <w:ind w:firstLine="709"/>
        <w:rPr>
          <w:rFonts w:ascii="Times New Roman" w:hAnsi="Times New Roman" w:cs="Times New Roman"/>
          <w:szCs w:val="24"/>
          <w:lang w:val="sr-CS"/>
        </w:rPr>
      </w:pPr>
      <w:r>
        <w:rPr>
          <w:rFonts w:cs="Times New Roman" w:ascii="Times New Roman" w:hAnsi="Times New Roman"/>
          <w:szCs w:val="24"/>
          <w:lang w:val="sr-CS"/>
        </w:rPr>
        <w:t xml:space="preserve">У случају непредвиђених геотехничких и других ограничења, плански оквир регулације извођачког појаса у укупној ширини од 40 m омогућава пројектно усаглашавање позиције грађевинске основе стуба и линијског дела инсталације са стањем на терен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 Правила за формирање грађевинске парцеле, издвајање површина јавне намене и установљење права службености</w:t>
      </w:r>
    </w:p>
    <w:p>
      <w:pPr>
        <w:pStyle w:val="TextBody"/>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ind w:firstLine="709"/>
        <w:rPr/>
      </w:pPr>
      <w:r>
        <w:rPr>
          <w:rFonts w:cs="Times New Roman" w:ascii="Times New Roman" w:hAnsi="Times New Roman"/>
          <w:bCs/>
          <w:szCs w:val="24"/>
          <w:lang w:val="sr-CS"/>
        </w:rPr>
        <w:t xml:space="preserve">Планирани интерконективни </w:t>
      </w:r>
      <w:r>
        <w:rPr>
          <w:rFonts w:cs="Times New Roman" w:ascii="Times New Roman" w:hAnsi="Times New Roman"/>
          <w:szCs w:val="24"/>
          <w:lang w:val="sr-CS"/>
        </w:rPr>
        <w:t>ДВ</w:t>
      </w:r>
      <w:r>
        <w:rPr>
          <w:rFonts w:cs="Times New Roman" w:ascii="Times New Roman" w:hAnsi="Times New Roman"/>
          <w:bCs/>
          <w:szCs w:val="24"/>
          <w:lang w:val="sr-CS"/>
        </w:rPr>
        <w:t xml:space="preserve"> представља инфраструктурни објекат од највишег националног интереса који се реализује у склопу стратешког пројекта изградње система за пренос електричне енергије 400 kV „Трансбалкански коридор за пренос електричне енергије - прва фаза”. </w:t>
      </w:r>
    </w:p>
    <w:p>
      <w:pPr>
        <w:pStyle w:val="TextBody"/>
        <w:ind w:firstLine="709"/>
        <w:rPr/>
      </w:pPr>
      <w:r>
        <w:rPr>
          <w:rFonts w:cs="Times New Roman" w:ascii="Times New Roman" w:hAnsi="Times New Roman"/>
          <w:bCs/>
          <w:szCs w:val="24"/>
          <w:lang w:val="sr-CS"/>
        </w:rPr>
        <w:t xml:space="preserve">У циљу ефикасне реализације пројекта, посебно у делу решавања имовинско правних односа, примењиваће се одредбе </w:t>
      </w:r>
      <w:r>
        <w:rPr>
          <w:rFonts w:cs="Times New Roman" w:ascii="Times New Roman" w:hAnsi="Times New Roman"/>
          <w:szCs w:val="24"/>
          <w:lang w:val="sr-CS" w:eastAsia="sr-RS"/>
        </w:rPr>
        <w:t>Закона о утврђивању јавног интереса и посебним поступцима експропријације и прибављања документације ради реализације изградње система за пренос електричне енергије 400 kV напонског нивоа „Трансбалкански коридор - прва фаза”.</w:t>
      </w:r>
    </w:p>
    <w:p>
      <w:pPr>
        <w:pStyle w:val="TextBody"/>
        <w:ind w:firstLine="709"/>
        <w:rPr/>
      </w:pPr>
      <w:r>
        <w:rPr>
          <w:rFonts w:cs="Times New Roman" w:ascii="Times New Roman" w:hAnsi="Times New Roman"/>
          <w:bCs/>
          <w:szCs w:val="24"/>
          <w:lang w:val="sr-CS"/>
        </w:rPr>
        <w:t xml:space="preserve">У овом случају, грађевинску парцелу представља земљишни појас непотпуне експропријације дела катастарских парцела кроз које се простиру водови </w:t>
      </w:r>
      <w:r>
        <w:rPr>
          <w:rFonts w:cs="Times New Roman" w:ascii="Times New Roman" w:hAnsi="Times New Roman"/>
          <w:szCs w:val="24"/>
          <w:lang w:val="sr-CS"/>
        </w:rPr>
        <w:t>ДВ</w:t>
      </w:r>
      <w:r>
        <w:rPr>
          <w:rFonts w:cs="Times New Roman" w:ascii="Times New Roman" w:hAnsi="Times New Roman"/>
          <w:bCs/>
          <w:szCs w:val="24"/>
          <w:lang w:val="sr-CS"/>
        </w:rPr>
        <w:t xml:space="preserve"> и површине дела појединачних парцела на којима се налазе стубови </w:t>
      </w:r>
      <w:r>
        <w:rPr>
          <w:rFonts w:cs="Times New Roman" w:ascii="Times New Roman" w:hAnsi="Times New Roman"/>
          <w:szCs w:val="24"/>
          <w:lang w:val="sr-CS"/>
        </w:rPr>
        <w:t>ДВ</w:t>
      </w:r>
      <w:r>
        <w:rPr>
          <w:rFonts w:cs="Times New Roman" w:ascii="Times New Roman" w:hAnsi="Times New Roman"/>
          <w:bCs/>
          <w:szCs w:val="24"/>
          <w:lang w:val="sr-CS"/>
        </w:rPr>
        <w:t xml:space="preserve"> које сматрају грађевинским земљиштем и за које се не врши пренамена уређена Законом о планирању и изградњи. Код увођења у катастар непокретности и правима на њима, упис намене земљишта као грађевинско земљиште (у обухвату површина грађевинске основе стубова </w:t>
      </w:r>
      <w:r>
        <w:rPr>
          <w:rFonts w:cs="Times New Roman" w:ascii="Times New Roman" w:hAnsi="Times New Roman"/>
          <w:szCs w:val="24"/>
          <w:lang w:val="sr-CS"/>
        </w:rPr>
        <w:t>ДВ</w:t>
      </w:r>
      <w:r>
        <w:rPr>
          <w:rFonts w:cs="Times New Roman" w:ascii="Times New Roman" w:hAnsi="Times New Roman"/>
          <w:bCs/>
          <w:szCs w:val="24"/>
          <w:lang w:val="sr-CS"/>
        </w:rPr>
        <w:t>) има декларативно дејство.</w:t>
      </w:r>
    </w:p>
    <w:p>
      <w:pPr>
        <w:pStyle w:val="Normal"/>
        <w:ind w:firstLine="709"/>
        <w:rPr/>
      </w:pPr>
      <w:r>
        <w:rPr>
          <w:rFonts w:cs="Times New Roman" w:ascii="Times New Roman" w:hAnsi="Times New Roman"/>
          <w:sz w:val="24"/>
          <w:szCs w:val="24"/>
          <w:lang w:val="sr-CS" w:eastAsia="sr-RS"/>
        </w:rPr>
        <w:t xml:space="preserve">Површина у обухвату овог просторног плана на којој се утврђује јавни интерес за изградњу </w:t>
      </w:r>
      <w:r>
        <w:rPr>
          <w:rFonts w:cs="Times New Roman" w:ascii="Times New Roman" w:hAnsi="Times New Roman"/>
          <w:bCs/>
          <w:sz w:val="24"/>
          <w:szCs w:val="24"/>
          <w:lang w:val="sr-CS"/>
        </w:rPr>
        <w:t xml:space="preserve">интерконективног </w:t>
      </w:r>
      <w:r>
        <w:rPr>
          <w:rFonts w:cs="Times New Roman" w:ascii="Times New Roman" w:hAnsi="Times New Roman"/>
          <w:sz w:val="24"/>
          <w:szCs w:val="24"/>
          <w:lang w:val="sr-CS"/>
        </w:rPr>
        <w:t>ДВ</w:t>
      </w:r>
      <w:r>
        <w:rPr>
          <w:rFonts w:cs="Times New Roman" w:ascii="Times New Roman" w:hAnsi="Times New Roman"/>
          <w:bCs/>
          <w:sz w:val="24"/>
          <w:szCs w:val="24"/>
          <w:lang w:val="sr-CS"/>
        </w:rPr>
        <w:t xml:space="preserve"> </w:t>
      </w:r>
      <w:r>
        <w:rPr>
          <w:rFonts w:cs="Times New Roman" w:ascii="Times New Roman" w:hAnsi="Times New Roman"/>
          <w:sz w:val="24"/>
          <w:szCs w:val="24"/>
          <w:lang w:val="sr-CS" w:eastAsia="sr-RS"/>
        </w:rPr>
        <w:t xml:space="preserve">је одређена на Карти детаљне разраде, лист 1, елементима за геодетско обележавање коридора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и пописом обухваћених катастарских парцела датих у делу „1. Подела простора у планском обухвату на посебне зоне/појасе, 1.1. Површине јавне намене”.</w:t>
      </w:r>
    </w:p>
    <w:p>
      <w:pPr>
        <w:pStyle w:val="TextBody"/>
        <w:ind w:firstLine="709"/>
        <w:rPr/>
      </w:pPr>
      <w:r>
        <w:rPr>
          <w:rFonts w:cs="Times New Roman" w:ascii="Times New Roman" w:hAnsi="Times New Roman"/>
          <w:szCs w:val="24"/>
          <w:lang w:val="sr-CS"/>
        </w:rPr>
        <w:t xml:space="preserve">Kоначне димензије, односно површине појединачног стубног места се ближе утврђују Идејним пројектом, односно Пројектом за грађевинску дозволу ДВ у складу са правилима, у вези максимално дозвољених површина подземног и надземног дела </w:t>
      </w:r>
      <w:r>
        <w:rPr>
          <w:rFonts w:cs="Times New Roman" w:ascii="Times New Roman" w:hAnsi="Times New Roman"/>
          <w:bCs/>
          <w:szCs w:val="24"/>
          <w:lang w:val="sr-CS"/>
        </w:rPr>
        <w:t xml:space="preserve">грађевинске основе стуба </w:t>
      </w:r>
      <w:r>
        <w:rPr>
          <w:rFonts w:cs="Times New Roman" w:ascii="Times New Roman" w:hAnsi="Times New Roman"/>
          <w:szCs w:val="24"/>
          <w:lang w:val="sr-CS"/>
        </w:rPr>
        <w:t>ДВ</w:t>
      </w:r>
      <w:r>
        <w:rPr>
          <w:rFonts w:cs="Times New Roman" w:ascii="Times New Roman" w:hAnsi="Times New Roman"/>
          <w:bCs/>
          <w:szCs w:val="24"/>
          <w:lang w:val="sr-CS"/>
        </w:rPr>
        <w:t>,</w:t>
      </w:r>
      <w:r>
        <w:rPr>
          <w:rFonts w:cs="Times New Roman" w:ascii="Times New Roman" w:hAnsi="Times New Roman"/>
          <w:szCs w:val="24"/>
          <w:lang w:val="sr-CS"/>
        </w:rPr>
        <w:t xml:space="preserve"> којe су одређенe овим просторним планом.</w:t>
      </w:r>
    </w:p>
    <w:p>
      <w:pPr>
        <w:pStyle w:val="Heading2"/>
        <w:jc w:val="both"/>
        <w:rPr>
          <w:rFonts w:ascii="Times New Roman" w:hAnsi="Times New Roman" w:cs="Times New Roman"/>
          <w:b w:val="false"/>
          <w:b w:val="false"/>
          <w:szCs w:val="24"/>
          <w:lang w:val="sr-CS"/>
        </w:rPr>
      </w:pPr>
      <w:r>
        <w:rPr>
          <w:rFonts w:cs="Times New Roman"/>
          <w:b w:val="false"/>
          <w:szCs w:val="24"/>
          <w:lang w:val="sr-CS"/>
        </w:rPr>
      </w:r>
    </w:p>
    <w:p>
      <w:pPr>
        <w:pStyle w:val="Heading2"/>
        <w:rPr>
          <w:b w:val="false"/>
          <w:b w:val="false"/>
          <w:szCs w:val="24"/>
          <w:lang w:val="sr-CS"/>
        </w:rPr>
      </w:pPr>
      <w:r>
        <w:rPr>
          <w:b w:val="false"/>
          <w:szCs w:val="24"/>
          <w:lang w:val="sr-CS"/>
        </w:rPr>
        <w:t>5. Правила грађењ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sz w:val="24"/>
          <w:szCs w:val="24"/>
          <w:lang w:val="sr-CS"/>
        </w:rPr>
        <w:t>5.1. Правила за техничко решење инсталације</w:t>
      </w:r>
      <w:r>
        <w:rPr>
          <w:rFonts w:cs="Times New Roman" w:ascii="Times New Roman" w:hAnsi="Times New Roman"/>
          <w:bCs/>
          <w:sz w:val="24"/>
          <w:szCs w:val="24"/>
          <w:lang w:val="sr-CS"/>
        </w:rPr>
        <w:t xml:space="preserve"> интерконективног</w:t>
      </w:r>
      <w:r>
        <w:rPr>
          <w:rFonts w:cs="Times New Roman" w:ascii="Times New Roman" w:hAnsi="Times New Roman"/>
          <w:sz w:val="24"/>
          <w:szCs w:val="24"/>
          <w:lang w:val="sr-CS"/>
        </w:rPr>
        <w:t xml:space="preserve"> далековод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pPr>
      <w:r>
        <w:rPr>
          <w:rFonts w:cs="Times New Roman" w:ascii="Times New Roman" w:hAnsi="Times New Roman"/>
          <w:sz w:val="24"/>
          <w:szCs w:val="24"/>
          <w:lang w:val="sr-CS"/>
        </w:rPr>
        <w:t xml:space="preserve">Пројектовање, изградња и техничко обезбеђење </w:t>
      </w:r>
      <w:r>
        <w:rPr>
          <w:rFonts w:cs="Times New Roman" w:ascii="Times New Roman" w:hAnsi="Times New Roman"/>
          <w:bCs/>
          <w:sz w:val="24"/>
          <w:szCs w:val="24"/>
          <w:lang w:val="sr-CS"/>
        </w:rPr>
        <w:t>интерконективног</w:t>
      </w:r>
      <w:r>
        <w:rPr>
          <w:rFonts w:cs="Times New Roman" w:ascii="Times New Roman" w:hAnsi="Times New Roman"/>
          <w:sz w:val="24"/>
          <w:szCs w:val="24"/>
          <w:lang w:val="sr-CS"/>
        </w:rPr>
        <w:t xml:space="preserve"> ДВ спроводе се према Правилнику о техничким нормативима за изградњу надземних електроенергетских водова називног напона од 1 kV до 400 kV, пратећих техничких прописа, норматива и препорука </w:t>
      </w:r>
      <w:r>
        <w:rPr>
          <w:rFonts w:cs="Times New Roman" w:ascii="Times New Roman" w:hAnsi="Times New Roman"/>
          <w:iCs/>
          <w:sz w:val="24"/>
          <w:szCs w:val="24"/>
          <w:lang w:val="sr-CS" w:eastAsia="sr-CS"/>
        </w:rPr>
        <w:t>Јавног предузећа</w:t>
      </w:r>
      <w:r>
        <w:rPr>
          <w:rFonts w:cs="Times New Roman" w:ascii="Times New Roman" w:hAnsi="Times New Roman"/>
          <w:sz w:val="24"/>
          <w:szCs w:val="24"/>
          <w:lang w:val="sr-CS"/>
        </w:rPr>
        <w:t xml:space="preserve"> „Електропривреда Србије” и Акционарског друштва „Електромрежа Србије”. </w:t>
      </w:r>
    </w:p>
    <w:p>
      <w:pPr>
        <w:pStyle w:val="Normal"/>
        <w:ind w:firstLine="720"/>
        <w:rPr/>
      </w:pPr>
      <w:r>
        <w:rPr>
          <w:rFonts w:cs="Times New Roman" w:ascii="Times New Roman" w:hAnsi="Times New Roman"/>
          <w:sz w:val="24"/>
          <w:szCs w:val="24"/>
          <w:lang w:val="sr-CS"/>
        </w:rPr>
        <w:t xml:space="preserve">Током пројектовања посебно ће се водити рачуна о обезбеђењу усаглашености техничког решења </w:t>
      </w:r>
      <w:r>
        <w:rPr>
          <w:rFonts w:cs="Times New Roman" w:ascii="Times New Roman" w:hAnsi="Times New Roman"/>
          <w:bCs/>
          <w:sz w:val="24"/>
          <w:szCs w:val="24"/>
          <w:lang w:val="sr-CS"/>
        </w:rPr>
        <w:t>интерконективног</w:t>
      </w:r>
      <w:r>
        <w:rPr>
          <w:rFonts w:cs="Times New Roman" w:ascii="Times New Roman" w:hAnsi="Times New Roman"/>
          <w:sz w:val="24"/>
          <w:szCs w:val="24"/>
          <w:lang w:val="sr-CS"/>
        </w:rPr>
        <w:t xml:space="preserve"> ДВ са стандардима и нормативима који ће се примењивати у делу интерконективног ДВ на територији Црне Горе и Босне и Херцеговин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 основу електроенергетског и техничког решења, која су сагледана на нивоу главног и идејног пројекта, предвиђени су следећи основни елементи инсталације интерконективног ДВ:</w:t>
      </w:r>
    </w:p>
    <w:p>
      <w:pPr>
        <w:pStyle w:val="ListParagraph"/>
        <w:numPr>
          <w:ilvl w:val="0"/>
          <w:numId w:val="17"/>
        </w:numPr>
        <w:tabs>
          <w:tab w:val="clear" w:pos="720"/>
          <w:tab w:val="left" w:pos="993" w:leader="none"/>
        </w:tabs>
        <w:spacing w:before="0" w:after="0"/>
        <w:ind w:left="0" w:firstLine="709"/>
        <w:contextualSpacing w:val="false"/>
        <w:jc w:val="both"/>
        <w:rPr/>
      </w:pPr>
      <w:r>
        <w:rPr/>
        <w:t>проводници: два проводника по фази номиналног пресека 490/65 mm</w:t>
      </w:r>
      <w:r>
        <w:rPr>
          <w:vertAlign w:val="superscript"/>
        </w:rPr>
        <w:t>2</w:t>
      </w:r>
      <w:r>
        <w:rPr/>
        <w:t xml:space="preserve"> (у складу са меродавним SRPS и IEC стандардима), са пратећом опремом; </w:t>
      </w:r>
    </w:p>
    <w:p>
      <w:pPr>
        <w:pStyle w:val="ListParagraph"/>
        <w:numPr>
          <w:ilvl w:val="0"/>
          <w:numId w:val="17"/>
        </w:numPr>
        <w:tabs>
          <w:tab w:val="clear" w:pos="720"/>
          <w:tab w:val="left" w:pos="993" w:leader="none"/>
        </w:tabs>
        <w:spacing w:before="0" w:after="0"/>
        <w:ind w:left="0" w:firstLine="709"/>
        <w:contextualSpacing w:val="false"/>
        <w:jc w:val="both"/>
        <w:rPr/>
      </w:pPr>
      <w:r>
        <w:rPr/>
        <w:t xml:space="preserve">изолатори: капасти тип изолатора, у складу са меродавним IEC стандардом, који су код приближавања или преласка преко важнијих објеката електрично и/или механички појачaни; </w:t>
      </w:r>
    </w:p>
    <w:p>
      <w:pPr>
        <w:pStyle w:val="ListParagraph"/>
        <w:numPr>
          <w:ilvl w:val="0"/>
          <w:numId w:val="17"/>
        </w:numPr>
        <w:tabs>
          <w:tab w:val="clear" w:pos="720"/>
          <w:tab w:val="left" w:pos="993" w:leader="none"/>
        </w:tabs>
        <w:spacing w:before="0" w:after="0"/>
        <w:ind w:left="0" w:firstLine="709"/>
        <w:contextualSpacing w:val="false"/>
        <w:jc w:val="both"/>
        <w:rPr/>
      </w:pPr>
      <w:r>
        <w:rPr/>
        <w:t>заштитна ужад: два заштитна ужета, према меродавном IES стандарду, са оптичким влакнима (OPGW) компатибилним са мрежом у систему преноса Црне Горе и Босне и Херцеговине;</w:t>
      </w:r>
    </w:p>
    <w:p>
      <w:pPr>
        <w:pStyle w:val="ListParagraph"/>
        <w:numPr>
          <w:ilvl w:val="0"/>
          <w:numId w:val="17"/>
        </w:numPr>
        <w:tabs>
          <w:tab w:val="clear" w:pos="720"/>
          <w:tab w:val="left" w:pos="993" w:leader="none"/>
        </w:tabs>
        <w:spacing w:before="0" w:after="0"/>
        <w:ind w:left="0" w:firstLine="709"/>
        <w:contextualSpacing w:val="false"/>
        <w:jc w:val="both"/>
        <w:rPr/>
      </w:pPr>
      <w:r>
        <w:rPr/>
        <w:t>стубови ДВ: челично решеткасти тип стуба за двосистемски ДВ, са два врха за заштитно уже и директним двоструким заштитним уземљењем</w:t>
      </w:r>
      <w:r>
        <w:rPr>
          <w:lang w:eastAsia="sr-RS"/>
        </w:rPr>
        <w:t>.</w:t>
      </w:r>
    </w:p>
    <w:p>
      <w:pPr>
        <w:pStyle w:val="Normal"/>
        <w:tabs>
          <w:tab w:val="clear" w:pos="720"/>
          <w:tab w:val="left" w:pos="993"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У поступку даље пројектне разраде и инвестиционим избором опреме, наведени, основни елементи инсталације ДВ могу бити измењени уз услов да су обезбеђени меродавни SRPS и IEC стандард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Висина сваког стуба се одређује Пројектом за грађевинску дозволу, према издатим условима и техничким захтевима у вези обезбеђења сигурносних висина и сигурносних удаљености инсталације ДВ. </w:t>
      </w:r>
    </w:p>
    <w:p>
      <w:pPr>
        <w:pStyle w:val="Normal"/>
        <w:ind w:firstLine="720"/>
        <w:rPr/>
      </w:pPr>
      <w:r>
        <w:rPr>
          <w:rFonts w:cs="Times New Roman" w:ascii="Times New Roman" w:hAnsi="Times New Roman"/>
          <w:sz w:val="24"/>
          <w:szCs w:val="24"/>
          <w:lang w:val="sr-CS"/>
        </w:rPr>
        <w:t>Код укрштања са важнијим објектима (јавни пут, железница и сл.) сигурносни захтеви се, по правилу, додатно обезбеђују за случај појачаног оптерећења ДВ (за температуру проводника 80</w:t>
      </w:r>
      <w:r>
        <w:rPr>
          <w:rFonts w:eastAsia="Technic;Symbol" w:cs="Technic;Symbol" w:ascii="Technic;Symbol" w:hAnsi="Technic;Symbol"/>
          <w:sz w:val="24"/>
          <w:szCs w:val="24"/>
          <w:lang w:val="sr-CS"/>
        </w:rPr>
        <w:t></w:t>
      </w:r>
      <w:r>
        <w:rPr>
          <w:rFonts w:cs="Times New Roman" w:ascii="Times New Roman" w:hAnsi="Times New Roman"/>
          <w:sz w:val="24"/>
          <w:szCs w:val="24"/>
          <w:lang w:val="sr-CS"/>
        </w:rPr>
        <w:t xml:space="preserve"> C) укључујући и резерву у сигурносној висини од око 2,5 m (мерено на средини распона) за компензацију нееластичног истезања проводника током експлоатациje.</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Темељи стубова су, по правилу армирано бетонски, рашчлањени или блок темељи, са заштитним премазом надземног дела темеља. Дубина фундирања, начин израде и тип темеља се ближе дефинишу на основу врсте стуба, очекиваног оптерећења ДВ и детаљног инжењерско геолошког испитивања терен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земљење се изводи на сваком стубу полагањем по једног уземљивача око сваке стопе темеља и једним заједничким. Максимална вредност импулсне отпорности уземљења на типским стубовима износи до 15 Ω. Начин постављања и тип уземљивача, који треба да обезбеди поуздану заштиту од удара грома и повратног прескока на проводнике или заштитно уже, се решава према Правилнику о техничким нормативима за уземљења електроенергетских постројења називног напона изнад 1000 V („Службени лист СФРЈ”, број 61/95).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ере заштите од земљоспоја и индуктивног утицаја на друге објекте се одређују, посебним пројектом, у складу са Правилником, техничким прописима, нормативима и препорукама Акционарског друштва „Електромрежа Срб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2. Правила за извођење радова</w:t>
      </w:r>
    </w:p>
    <w:p>
      <w:pPr>
        <w:pStyle w:val="Normal"/>
        <w:ind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20"/>
        <w:rPr/>
      </w:pPr>
      <w:r>
        <w:rPr>
          <w:rFonts w:eastAsia="Times New Roman" w:cs="Times New Roman" w:ascii="Times New Roman" w:hAnsi="Times New Roman"/>
          <w:sz w:val="24"/>
          <w:szCs w:val="24"/>
          <w:lang w:val="sr-CS"/>
        </w:rPr>
        <w:t xml:space="preserve">Изградња интерконективног </w:t>
      </w:r>
      <w:r>
        <w:rPr>
          <w:rFonts w:cs="Times New Roman" w:ascii="Times New Roman" w:hAnsi="Times New Roman"/>
          <w:sz w:val="24"/>
          <w:szCs w:val="24"/>
          <w:lang w:val="sr-CS"/>
        </w:rPr>
        <w:t>ДВ</w:t>
      </w:r>
      <w:r>
        <w:rPr>
          <w:rFonts w:eastAsia="Times New Roman" w:cs="Times New Roman" w:ascii="Times New Roman" w:hAnsi="Times New Roman"/>
          <w:sz w:val="24"/>
          <w:szCs w:val="24"/>
          <w:lang w:val="sr-CS"/>
        </w:rPr>
        <w:t xml:space="preserve"> обухвата припремне, главне (грађевински и електромонтажни део) и завршне радове. Наведене групе радова обухватају следеће значајније активности:</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1) Основне активности у оквиру припремних радова:</w:t>
      </w:r>
    </w:p>
    <w:p>
      <w:pPr>
        <w:pStyle w:val="ListParagraph"/>
        <w:numPr>
          <w:ilvl w:val="0"/>
          <w:numId w:val="13"/>
        </w:numPr>
        <w:tabs>
          <w:tab w:val="clear" w:pos="720"/>
          <w:tab w:val="left" w:pos="1134" w:leader="none"/>
        </w:tabs>
        <w:spacing w:before="0" w:after="0"/>
        <w:ind w:left="0" w:firstLine="709"/>
        <w:contextualSpacing w:val="false"/>
        <w:jc w:val="both"/>
        <w:rPr/>
      </w:pPr>
      <w:r>
        <w:rPr/>
        <w:t>геодетски се позиционира и колчењем обележава траса ДВ и локације свих стубних места;</w:t>
      </w:r>
    </w:p>
    <w:p>
      <w:pPr>
        <w:pStyle w:val="ListParagraph"/>
        <w:numPr>
          <w:ilvl w:val="0"/>
          <w:numId w:val="13"/>
        </w:numPr>
        <w:tabs>
          <w:tab w:val="clear" w:pos="720"/>
          <w:tab w:val="left" w:pos="1134" w:leader="none"/>
        </w:tabs>
        <w:spacing w:before="0" w:after="0"/>
        <w:ind w:left="0" w:firstLine="709"/>
        <w:contextualSpacing w:val="false"/>
        <w:jc w:val="both"/>
        <w:rPr/>
      </w:pPr>
      <w:r>
        <w:rPr/>
        <w:t>у сарадњи са власницима/корисницима верификују се сва укрштања и приближавања ДВ другим инсталацијама и објектима, укључујући и евентуалне истражне радове на планираним локацијама стубова уколико не постоје прецизни подаци о положају евидентираних или неевидентираних инсталација (нпр. сеоски и индивидуални водоводи) у зони грађевинских радова;</w:t>
      </w:r>
    </w:p>
    <w:p>
      <w:pPr>
        <w:pStyle w:val="ListParagraph"/>
        <w:numPr>
          <w:ilvl w:val="0"/>
          <w:numId w:val="13"/>
        </w:numPr>
        <w:tabs>
          <w:tab w:val="clear" w:pos="720"/>
          <w:tab w:val="left" w:pos="1134" w:leader="none"/>
        </w:tabs>
        <w:spacing w:before="0" w:after="0"/>
        <w:ind w:left="0" w:firstLine="709"/>
        <w:contextualSpacing w:val="false"/>
        <w:jc w:val="both"/>
        <w:rPr/>
      </w:pPr>
      <w:r>
        <w:rPr/>
        <w:t>на основу пројектне документације, уређују се локације градилишта са привременим приступним путевима до локација градилишта и планираних стубних места;</w:t>
      </w:r>
    </w:p>
    <w:p>
      <w:pPr>
        <w:pStyle w:val="ListParagraph"/>
        <w:numPr>
          <w:ilvl w:val="0"/>
          <w:numId w:val="13"/>
        </w:numPr>
        <w:tabs>
          <w:tab w:val="clear" w:pos="720"/>
          <w:tab w:val="left" w:pos="1134" w:leader="none"/>
        </w:tabs>
        <w:spacing w:before="0" w:after="0"/>
        <w:ind w:left="0" w:firstLine="709"/>
        <w:contextualSpacing w:val="false"/>
        <w:jc w:val="both"/>
        <w:rPr/>
      </w:pPr>
      <w:r>
        <w:rPr/>
        <w:t>након обележавање трасе и позиције свих стубова, обезбеђује се проспекција терена и евентуално изводе истражни ископи уз надзор од стране овлашћеног представника територијално надлежног завода за заштиту споменика културе;</w:t>
      </w:r>
    </w:p>
    <w:p>
      <w:pPr>
        <w:pStyle w:val="ListParagraph"/>
        <w:numPr>
          <w:ilvl w:val="0"/>
          <w:numId w:val="13"/>
        </w:numPr>
        <w:tabs>
          <w:tab w:val="clear" w:pos="720"/>
          <w:tab w:val="left" w:pos="1134" w:leader="none"/>
        </w:tabs>
        <w:spacing w:before="0" w:after="0"/>
        <w:ind w:left="0" w:firstLine="709"/>
        <w:contextualSpacing w:val="false"/>
        <w:jc w:val="both"/>
        <w:rPr/>
      </w:pPr>
      <w:r>
        <w:rPr/>
        <w:t>демонтира се и уклања у целости надземни део инсталације ДВ 220 kV број 206 „Бај</w:t>
      </w:r>
      <w:r>
        <w:rPr>
          <w:lang w:val="sr-RS"/>
        </w:rPr>
        <w:t>и</w:t>
      </w:r>
      <w:r>
        <w:rPr/>
        <w:t>на Башта-Пљевља”, као и део темеља до дубине од око 1 m у односу на коту терена;</w:t>
      </w:r>
    </w:p>
    <w:p>
      <w:pPr>
        <w:pStyle w:val="ListParagraph"/>
        <w:numPr>
          <w:ilvl w:val="0"/>
          <w:numId w:val="13"/>
        </w:numPr>
        <w:tabs>
          <w:tab w:val="clear" w:pos="720"/>
          <w:tab w:val="left" w:pos="1134" w:leader="none"/>
        </w:tabs>
        <w:spacing w:before="0" w:after="0"/>
        <w:ind w:left="0" w:firstLine="709"/>
        <w:contextualSpacing w:val="false"/>
        <w:jc w:val="both"/>
        <w:rPr/>
      </w:pPr>
      <w:r>
        <w:rPr/>
        <w:t>дуж трасе ДВ спроводи се просецање шуме и друге високе вегетације у обиму који се одређује Елаборатом о сечи шуме и уз претходну дознаку од стране територијално надлежног управљача/власника шуме.</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2) Основне активности у оквиру главних радова:</w:t>
      </w:r>
    </w:p>
    <w:p>
      <w:pPr>
        <w:pStyle w:val="ListParagraph"/>
        <w:numPr>
          <w:ilvl w:val="0"/>
          <w:numId w:val="16"/>
        </w:numPr>
        <w:tabs>
          <w:tab w:val="clear" w:pos="720"/>
          <w:tab w:val="left" w:pos="1134" w:leader="none"/>
        </w:tabs>
        <w:spacing w:before="0" w:after="0"/>
        <w:ind w:left="0" w:firstLine="709"/>
        <w:contextualSpacing w:val="false"/>
        <w:jc w:val="both"/>
        <w:rPr/>
      </w:pPr>
      <w:r>
        <w:rPr/>
        <w:t>у оквиру грађевинских радова изводе се темељи стубова са пратећим уземљењем и монтажа челичне конструкције стуба са пратећом опремом;</w:t>
      </w:r>
    </w:p>
    <w:p>
      <w:pPr>
        <w:pStyle w:val="ListParagraph"/>
        <w:numPr>
          <w:ilvl w:val="0"/>
          <w:numId w:val="16"/>
        </w:numPr>
        <w:tabs>
          <w:tab w:val="clear" w:pos="720"/>
          <w:tab w:val="left" w:pos="1134" w:leader="none"/>
        </w:tabs>
        <w:spacing w:before="0" w:after="0"/>
        <w:ind w:left="0" w:firstLine="709"/>
        <w:contextualSpacing w:val="false"/>
        <w:jc w:val="both"/>
        <w:rPr/>
      </w:pPr>
      <w:r>
        <w:rPr/>
        <w:t>у оквиру електромонтажних радова, коришћењем претходно постављених монтажних сајли развлаче се фазни проводници и заштитна ужад, са пратећом опремом; у току електромонтажних радова, може се извршити привремена демонтажа или искључење из рада надземних инсталација, као и привремена ограничења у коришћењу јавних путева.</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3) Основне активности у оквиру завршних радова:</w:t>
      </w:r>
    </w:p>
    <w:p>
      <w:pPr>
        <w:pStyle w:val="ListParagraph"/>
        <w:numPr>
          <w:ilvl w:val="0"/>
          <w:numId w:val="15"/>
        </w:numPr>
        <w:tabs>
          <w:tab w:val="clear" w:pos="720"/>
          <w:tab w:val="left" w:pos="1134" w:leader="none"/>
        </w:tabs>
        <w:spacing w:before="0" w:after="0"/>
        <w:ind w:left="0" w:firstLine="709"/>
        <w:contextualSpacing w:val="false"/>
        <w:jc w:val="both"/>
        <w:rPr/>
      </w:pPr>
      <w:r>
        <w:rPr/>
        <w:t>једновремено са завршетком радова на појединим деоницама интерконективног ДВ, укључујући и радове на демонтажи ДВ 220 kV број 206 „Бај</w:t>
      </w:r>
      <w:r>
        <w:rPr>
          <w:lang w:val="sr-RS"/>
        </w:rPr>
        <w:t>и</w:t>
      </w:r>
      <w:r>
        <w:rPr/>
        <w:t>на Башта-Пљевља” спроводи се санација терена оштећеног у току извођења радова; санација терена обухвата радове на нивелацији терена и по потреби додатне радове на превентивној биолошкој и техничкој стабилизацији земљишта са развијеним или потенцијално могућом појавом ерозије и другим видовима нестабилности земљишта;</w:t>
      </w:r>
    </w:p>
    <w:p>
      <w:pPr>
        <w:pStyle w:val="ListParagraph"/>
        <w:numPr>
          <w:ilvl w:val="0"/>
          <w:numId w:val="15"/>
        </w:numPr>
        <w:tabs>
          <w:tab w:val="clear" w:pos="720"/>
          <w:tab w:val="left" w:pos="1134" w:leader="none"/>
        </w:tabs>
        <w:spacing w:before="0" w:after="0"/>
        <w:ind w:left="0" w:firstLine="709"/>
        <w:contextualSpacing w:val="false"/>
        <w:jc w:val="both"/>
        <w:rPr/>
      </w:pPr>
      <w:r>
        <w:rPr/>
        <w:t xml:space="preserve">чишћење терена, односно уклањање отпадног материјала и амбалаже, земљишта које је евентуално загађено моторним уљем, заштитним премазима стуба, као и вишка педолошки мање вредног материјала по завршетку радова на изградњи темељ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 свим етапама се спроводе мере предвиђене прописима у вези заштите на раду, интерним правилницима извођача радова и упутствима инвеститора, испоручиоца опреме и надзорног органа. Такође, све етапе радова се правовремено пријављују надлежним службама, организацијама који су условиле надзор, органима локалне самоуправе и другим корисницима простора у близини ДВ.</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звођење грађевинских и посебно електромонтажних радова предвидети сукцесивно, по деоницама ДВ, како би се смањио обим једновременог ометања локалних активности и могућих акциден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3. Правила за извођачке путеве и градилиш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За колски превоз опреме и делова инсталације интерконективног ДВ предвидети коришћење најкраћих прилаза са јавних и некатегорисаних путева. Прелаз преко поседа и формирање градилишта изван извођачког појаса условљени су претходном сагласношћу власника/корисника или установљењем привремене службености пролаза/заузећа, односно права пролаза и превоз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 пољопривредном и шумском земљишту и делу привремених градилишних прикључака на јавне путеве, повећање носивости земљишта може се обезбедити насипањем каменог или шљунчаног гранулата. По завршетку радова, наведени материјал се мора уклонити са локациј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Код избора места прикључка приступних и градилишних путева на јавни пут, по правилу се користе постојећи колски прикључц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нтервенције на атарским и шумским путевима у смислу техничког усаглашавања са извођачким захтевима могу се спровести и као трајно решење у форми рехабилитације или на основу посебног пројекта у форми појачаног одржавањ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Током извођења грађевинских интервенција на путевима посебну пажњу треба посветити очувању њихове основне функције, уз обавезну санацију свих оштећења на путу и путној инфраструктур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 изградње нових прикључака приступних и градилишних путева на јавни пут, потребно је прибавити саобраћајно-техничке услове за прикључење од стране управљача јавног пута.</w:t>
      </w:r>
    </w:p>
    <w:p>
      <w:pPr>
        <w:pStyle w:val="Normal"/>
        <w:ind w:firstLine="709"/>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jc w:val="center"/>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5.4. Правила за формирање градилишта</w:t>
      </w:r>
    </w:p>
    <w:p>
      <w:pPr>
        <w:pStyle w:val="Normal"/>
        <w:ind w:firstLine="709"/>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ind w:firstLine="709"/>
        <w:rPr/>
      </w:pPr>
      <w:r>
        <w:rPr>
          <w:rFonts w:eastAsia="Times New Roman" w:cs="Times New Roman" w:ascii="Times New Roman" w:hAnsi="Times New Roman"/>
          <w:sz w:val="24"/>
          <w:szCs w:val="24"/>
          <w:lang w:val="sr-CS" w:eastAsia="sr-CS"/>
        </w:rPr>
        <w:t xml:space="preserve">Градилишта представљају површине на којима се привремено, односно временски ограничено обезбеђује простор са изградњу интерконективног </w:t>
      </w:r>
      <w:r>
        <w:rPr>
          <w:rFonts w:cs="Times New Roman" w:ascii="Times New Roman" w:hAnsi="Times New Roman"/>
          <w:sz w:val="24"/>
          <w:szCs w:val="24"/>
          <w:lang w:val="sr-CS"/>
        </w:rPr>
        <w:t>ДВ</w:t>
      </w:r>
      <w:r>
        <w:rPr>
          <w:rFonts w:eastAsia="Times New Roman" w:cs="Times New Roman" w:ascii="Times New Roman" w:hAnsi="Times New Roman"/>
          <w:sz w:val="24"/>
          <w:szCs w:val="24"/>
          <w:lang w:val="sr-CS" w:eastAsia="sr-CS"/>
        </w:rPr>
        <w:t xml:space="preserve">, одржавање механизације, уређење платоа за боравак особља, радних платоа и привремено депоновање материјала код земљаних ископа за темеље </w:t>
      </w:r>
      <w:r>
        <w:rPr>
          <w:rFonts w:cs="Times New Roman" w:ascii="Times New Roman" w:hAnsi="Times New Roman"/>
          <w:sz w:val="24"/>
          <w:szCs w:val="24"/>
          <w:lang w:val="sr-CS"/>
        </w:rPr>
        <w:t>ДВ</w:t>
      </w:r>
      <w:r>
        <w:rPr>
          <w:rFonts w:eastAsia="Times New Roman" w:cs="Times New Roman" w:ascii="Times New Roman" w:hAnsi="Times New Roman"/>
          <w:sz w:val="24"/>
          <w:szCs w:val="24"/>
          <w:lang w:val="sr-CS" w:eastAsia="sr-CS"/>
        </w:rPr>
        <w:t xml:space="preserve">. Уређење градилишта подразумева нивелацију терена и по потреби ојачавање носивости терена у делу радних платоа и приступних путева. </w:t>
      </w:r>
    </w:p>
    <w:p>
      <w:pPr>
        <w:pStyle w:val="Normal"/>
        <w:ind w:firstLine="709"/>
        <w:rPr>
          <w:rFonts w:ascii="Times New Roman" w:hAnsi="Times New Roman" w:cs="Times New Roman"/>
          <w:sz w:val="24"/>
          <w:szCs w:val="24"/>
          <w:lang w:val="sr-CS" w:eastAsia="sr-RS"/>
        </w:rPr>
      </w:pPr>
      <w:r>
        <w:rPr>
          <w:rFonts w:eastAsia="Times New Roman" w:cs="Times New Roman" w:ascii="Times New Roman" w:hAnsi="Times New Roman"/>
          <w:sz w:val="24"/>
          <w:szCs w:val="24"/>
          <w:lang w:val="sr-CS" w:eastAsia="sr-CS"/>
        </w:rPr>
        <w:t xml:space="preserve">Размештај, потребна површина и уређење локације градилишта дуж интерконективног </w:t>
      </w:r>
      <w:r>
        <w:rPr>
          <w:rFonts w:cs="Times New Roman" w:ascii="Times New Roman" w:hAnsi="Times New Roman"/>
          <w:sz w:val="24"/>
          <w:szCs w:val="24"/>
          <w:lang w:val="sr-CS"/>
        </w:rPr>
        <w:t>ДВ</w:t>
      </w:r>
      <w:r>
        <w:rPr>
          <w:rFonts w:eastAsia="Times New Roman" w:cs="Times New Roman" w:ascii="Times New Roman" w:hAnsi="Times New Roman"/>
          <w:sz w:val="24"/>
          <w:szCs w:val="24"/>
          <w:lang w:val="sr-CS" w:eastAsia="sr-CS"/>
        </w:rPr>
        <w:t xml:space="preserve"> одређује се посебним пројектом градилишта. Пројектом је потребно обухватати и мере за надокнаду штете, односно санацију оштећења на земљишту и вегетацији након завршетка радова.</w:t>
      </w:r>
    </w:p>
    <w:p>
      <w:pPr>
        <w:pStyle w:val="Normal"/>
        <w:jc w:val="center"/>
        <w:rPr>
          <w:rFonts w:ascii="Times New Roman" w:hAnsi="Times New Roman" w:cs="Times New Roman"/>
          <w:sz w:val="24"/>
          <w:szCs w:val="24"/>
          <w:lang w:val="sr-CS" w:eastAsia="sr-RS"/>
        </w:rPr>
      </w:pPr>
      <w:r>
        <w:rPr>
          <w:rFonts w:cs="Times New Roman" w:ascii="Times New Roman" w:hAnsi="Times New Roman"/>
          <w:sz w:val="24"/>
          <w:szCs w:val="24"/>
          <w:lang w:val="sr-CS" w:eastAsia="sr-RS"/>
        </w:rPr>
      </w:r>
    </w:p>
    <w:p>
      <w:pPr>
        <w:pStyle w:val="Heading2"/>
        <w:rPr>
          <w:b w:val="false"/>
          <w:b w:val="false"/>
          <w:szCs w:val="24"/>
          <w:lang w:val="sr-CS"/>
        </w:rPr>
      </w:pPr>
      <w:r>
        <w:rPr>
          <w:b w:val="false"/>
          <w:szCs w:val="24"/>
          <w:lang w:val="sr-CS"/>
        </w:rPr>
        <w:t>6. Правила укрштања и приближавања коридора другим инфраструктурним системима и објектим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rPr>
          <w:b w:val="false"/>
          <w:b w:val="false"/>
          <w:szCs w:val="24"/>
          <w:lang w:val="sr-CS"/>
        </w:rPr>
      </w:pPr>
      <w:r>
        <w:rPr>
          <w:b w:val="false"/>
          <w:szCs w:val="24"/>
          <w:lang w:val="sr-CS"/>
        </w:rPr>
        <w:t>6.1. Општа правила усаглашавања са другим објектима и инсталацијам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интерконективног ДВ, као и спровођење посебних захтева који обезбеђују експлоатацију, одржавање и надзор, не условљавају уклањање стамбених, економских и помоћних објекат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крштање, приближавање и паралелно вођење интерконективног ДВ са објектима и инсталацијама решаваће се у складу са Правилником о техничким нормативима за изградњу надземних електроенергетских водова називног напона од 1 kV до 400 kV и издатим условима надлежних предузећа, односно власника/корисника конкретног објекта. По правилу, за ближе решавање наведених ситуација, у склопу техничке документације ДВ ради се посебан део или извод из документације на који се обезбеђује сагласност надлежног власника/корисника конкретног објекта/инсталације. Пројекат поред техничког решења, по потреби може обухватити и прорачун међусобног утицаја у различитим режимима и условима рад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се прописани/захтевани услови не могу испунити, инвеститор ДВ спроводи одговарајуће мере техничке заштите, укључујући и могућност, привременог или трајног измештања локалних инсталација. Извођач радова је у обавези да правовремено обавести надлежна предузећа о почетку и трајању радова на постављању ДВ и по потреби обезбеди њихов надзо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6.2. Положај коридора у односу на саобраћајну инфраструктуру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иближавање и укрштање ДВ са јавним и осталим путевима се обезбеђује у складу са Законом о јавним путевима („Службени гласник РС”, бр. 101/05, 123/07, 101/11, 93/12 и 104/13), Правилником о условима које са аспекта безбедности саобраћаја морају да испуњавају путни објекти и други елементи јавног пута („Службени гласник РС”, број 50/11) и Правилником о техничким нормативима за изградњу надземних електроенергетских водова називног напона од 1 kV до 400 kV.</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распону укрштања са државним путем изолација проводника мора бити електрично и механички појачана. Сигурносна висина у распону укрштања износи минимум 9 m, рачунајући растојање између најнижег проводника и највише коте коловоза. Минимална сигурносна висина се мора очувати у случају појачаног електричног оптерећења и нееластичног, експлоатационог, истезања проводник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распону укрштања стубови ДВ се постављају изван заштитног појаса државног пута, с тим да удаљеност од земљишног појаса пута не може бити мања од висине најближих стубова ДВ.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укрштаја са општинским путем изолација проводника је електрично појачана, а по потреби може се поставити и механички појачана изолација. Сигурносна висина проводника у распону укрштаја рачунајући растојање између најнижег проводника и највише коте коловоза, износи минимум 9 m. Минимална сигурносна висина се мора очувати у случајевима појачаног електричног оптерећења и трајног истезања проводника током експлоатације. У распону укрштаја, сигурносна удаљеност стуба ДВ од ивице путног земљишта категорисаних путева износи минимaлно 10  m а у изузетним случајевима je 7 m, с тим да удаљеност од земљишног појаса пута која не може бити мања од висине најближих стубова ДВ.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игурносна висина проводника у распону укрштаја са некатегорисаним путевима, рачунајући растојање између најнижег проводника и највише коте коловоза, износи минимум 9 m. Минимална сигурносна висина се мора очувати у случајевима појачаног електричног оптерећења и трајног истезања проводника током експлоатације. Сигурносна удаљеност стуба ДВ од ивице путног земљишта некатегорисаних путева минимум 3 m. Потреба за електрично појачаном и/или механички појачаном изолацијом проводника утврђује се техничком документацијом ДВ.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 свим случајевима, сигурносна удаљеност стуба ДВ од путног земљишта може бити мања само уз претходну сагласност надлежног предузећа/управљача предметног пута. За прелаз ДВ преко државног пута уз техничку документацију урадиће се посебан елаборат укрштањ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звођењу радова се може приступити по обезбеђењу сагласности и саобраћајно техничких услова надлежног предузећа/управљача јавног пута.</w:t>
      </w:r>
    </w:p>
    <w:p>
      <w:pPr>
        <w:pStyle w:val="Normal"/>
        <w:ind w:firstLine="720"/>
        <w:rPr/>
      </w:pPr>
      <w:r>
        <w:rPr>
          <w:rFonts w:cs="Times New Roman" w:ascii="Times New Roman" w:hAnsi="Times New Roman"/>
          <w:sz w:val="24"/>
          <w:szCs w:val="24"/>
          <w:lang w:val="sr-CS"/>
        </w:rPr>
        <w:t>Код укрштања ДВ са ж</w:t>
      </w:r>
      <w:r>
        <w:rPr>
          <w:rFonts w:eastAsia="Verdana" w:cs="Times New Roman" w:ascii="Times New Roman" w:hAnsi="Times New Roman"/>
          <w:sz w:val="24"/>
          <w:szCs w:val="24"/>
          <w:lang w:val="sr-CS"/>
        </w:rPr>
        <w:t>елезничком пругом, у</w:t>
      </w:r>
      <w:r>
        <w:rPr>
          <w:rFonts w:cs="Times New Roman" w:ascii="Times New Roman" w:hAnsi="Times New Roman"/>
          <w:sz w:val="24"/>
          <w:szCs w:val="24"/>
          <w:lang w:val="sr-CS"/>
        </w:rPr>
        <w:t xml:space="preserve"> распону укрштања вода није дозвољено настављање проводника и заштитне ужади. У затезном пољу укрштања изолација вода мора бити електрично и механички појачана. </w:t>
      </w:r>
    </w:p>
    <w:p>
      <w:pPr>
        <w:pStyle w:val="BodyText1"/>
        <w:shd w:fill="auto" w:val="clear"/>
        <w:spacing w:lineRule="auto" w:line="240" w:before="0" w:after="0"/>
        <w:ind w:right="2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Сигурносна висина између најнижег напонског вода и горње ивице шине мора да износи 14 m. </w:t>
      </w:r>
    </w:p>
    <w:p>
      <w:pPr>
        <w:pStyle w:val="BodyText1"/>
        <w:shd w:fill="auto" w:val="clear"/>
        <w:spacing w:lineRule="auto" w:line="240" w:before="0" w:after="0"/>
        <w:ind w:right="20"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у затезном пољу укрштања постоје носећи сигнално-телекомуникациони стубови морају се проверити сигурносне висине за телекомуникационе водове (за водове напона 400 kV сигурносна висина износи 5,5 m). Угао укрштања вода са пругом, по правилу не може да износи мање од 60°. Удаљеност било ког дела стуба од осовине најближег колосека не сме бити мања од висине најближих стубова у распону укрштања, односно минимум 25 m мерено управно на правац пруге.</w:t>
      </w:r>
    </w:p>
    <w:p>
      <w:pPr>
        <w:pStyle w:val="BodyText1"/>
        <w:shd w:fill="auto" w:val="clear"/>
        <w:spacing w:lineRule="auto" w:line="240" w:before="0" w:after="0"/>
        <w:ind w:right="20" w:hanging="0"/>
        <w:rPr/>
      </w:pPr>
      <w:r>
        <w:rPr>
          <w:rFonts w:cs="Times New Roman" w:ascii="Times New Roman" w:hAnsi="Times New Roman"/>
          <w:sz w:val="24"/>
          <w:szCs w:val="24"/>
          <w:lang w:val="sr-CS"/>
        </w:rPr>
        <w:tab/>
        <w:t xml:space="preserve">Минимално дозвољена удаљеност од 10 m између најближе тачке темеља стубова и најближе тачке тунелске цеви обезбеђена је планским решењем коридора ДВ. Код укрштања са тунелом број 98 („Самаревина”) на </w:t>
      </w:r>
      <w:r>
        <w:rPr>
          <w:rFonts w:cs="Times New Roman" w:ascii="Times New Roman" w:hAnsi="Times New Roman"/>
          <w:sz w:val="24"/>
          <w:szCs w:val="24"/>
          <w:lang w:val="sr-CS" w:eastAsia="sr-Latn-CS"/>
        </w:rPr>
        <w:t>магистралној железничкој прузи Е-79 (Београд) Ресник - Пожега - Врбница - државна граница са Црном Гором,</w:t>
      </w:r>
      <w:r>
        <w:rPr>
          <w:rFonts w:cs="Times New Roman" w:ascii="Times New Roman" w:hAnsi="Times New Roman"/>
          <w:sz w:val="24"/>
          <w:szCs w:val="24"/>
          <w:lang w:val="sr-CS"/>
        </w:rPr>
        <w:t xml:space="preserve"> подужна оса коридора ДВ је удаљена око 182 m од улазног портала на стационажи пруге код km 204+857, а у случају укрштања са тунелом број 116 на удаљености од око 236 m од улазног портала на стационажи ове пруге код km 233+760. </w:t>
      </w:r>
    </w:p>
    <w:p>
      <w:pPr>
        <w:pStyle w:val="BodyText1"/>
        <w:shd w:fill="auto" w:val="clear"/>
        <w:spacing w:lineRule="auto" w:line="240" w:before="0" w:after="0"/>
        <w:ind w:right="20" w:firstLine="720"/>
        <w:rPr/>
      </w:pPr>
      <w:r>
        <w:rPr>
          <w:rFonts w:cs="Times New Roman" w:ascii="Times New Roman" w:hAnsi="Times New Roman"/>
          <w:sz w:val="24"/>
          <w:szCs w:val="24"/>
          <w:lang w:val="sr-CS"/>
        </w:rPr>
        <w:t xml:space="preserve">У делу коридора изнад тунелских цеви на </w:t>
      </w:r>
      <w:r>
        <w:rPr>
          <w:rFonts w:cs="Times New Roman" w:ascii="Times New Roman" w:hAnsi="Times New Roman"/>
          <w:sz w:val="24"/>
          <w:szCs w:val="24"/>
          <w:lang w:val="sr-CS" w:eastAsia="sr-Latn-CS"/>
        </w:rPr>
        <w:t>магистралној железничкој прузи Е-79</w:t>
      </w:r>
      <w:r>
        <w:rPr>
          <w:rFonts w:cs="Times New Roman" w:ascii="Times New Roman" w:hAnsi="Times New Roman"/>
          <w:sz w:val="24"/>
          <w:szCs w:val="24"/>
          <w:lang w:val="sr-CS"/>
        </w:rPr>
        <w:t>, које представља железничко подручје, извођење грађевинских радова на постављању ДВ потребно је планирати и изводити на начин који не угрожава стабилност конструкције тунелске цев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Извођењу радова се може приступити по обезбеђењу сагласности од стране управљача железничке пруге на Пројекат за грађевинску дозволу.</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Почетак радова се обавезно правовремено пријављује „Железницама Србије” а.д. тј.  надлежној служби ради обезбеђивања надзора у току градње и регулисања саобраћаја у току радова.</w:t>
      </w:r>
    </w:p>
    <w:p>
      <w:pPr>
        <w:pStyle w:val="Normal"/>
        <w:pBdr>
          <w:top w:val="single" w:sz="2" w:space="1" w:color="FFFFFF"/>
          <w:left w:val="single" w:sz="2" w:space="4" w:color="FFFFFF"/>
          <w:bottom w:val="single" w:sz="2" w:space="1" w:color="FFFFFF"/>
          <w:right w:val="single" w:sz="2" w:space="4" w:color="FFFFFF"/>
        </w:pBdr>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2" w:space="1" w:color="FFFFFF"/>
          <w:left w:val="single" w:sz="2" w:space="4" w:color="FFFFFF"/>
          <w:bottom w:val="single" w:sz="2" w:space="1" w:color="FFFFFF"/>
          <w:right w:val="single" w:sz="2" w:space="4" w:color="FFFFFF"/>
        </w:pBdr>
        <w:jc w:val="center"/>
        <w:rPr/>
      </w:pPr>
      <w:r>
        <w:rPr>
          <w:rFonts w:cs="Times New Roman" w:ascii="Times New Roman" w:hAnsi="Times New Roman"/>
          <w:sz w:val="24"/>
          <w:szCs w:val="24"/>
          <w:lang w:val="sr-CS"/>
        </w:rPr>
        <w:t xml:space="preserve">6.3. </w:t>
      </w:r>
      <w:r>
        <w:rPr>
          <w:rFonts w:cs="Times New Roman" w:ascii="Times New Roman" w:hAnsi="Times New Roman"/>
          <w:sz w:val="24"/>
          <w:szCs w:val="24"/>
          <w:lang w:val="sr-CS" w:eastAsia="sr-CS"/>
        </w:rPr>
        <w:t xml:space="preserve">Укрштање са електроенергетском </w:t>
      </w:r>
      <w:r>
        <w:rPr>
          <w:rFonts w:cs="Times New Roman" w:ascii="Times New Roman" w:hAnsi="Times New Roman"/>
          <w:sz w:val="24"/>
          <w:szCs w:val="24"/>
          <w:lang w:val="sr-CS"/>
        </w:rPr>
        <w:t>инфраструктуром</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За свако укрштање, приближавање или паралелно вођење ДВ са другим електроенергетским инсталацијама потребно је у склопу техничке документације, поред техничког решења, обрадити и прорачун међусобног утицаја у различитим режимима и условима рада. На пројектно решење се обезбеђује сагласност предузећа надлежног за предметну инсталацију.</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Уколико се прописани услови не могу испунити, инвеститор ДВ је у обавези да спроведе одговарајуће мере техничке заштите, укључујући и могућност измештања угрожених инсталација. Инвеститор ДВ сноси трошкове у случају демонтаже, привремених искључења и других интервенција на локалним инсталацијама. Извођач радова је у обавези да правовремено обавести надлежна предузећа о почетку и трајању радова на постављању ДВ и по потреби обезбеди њихов надзор.</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Код укрштања високонапонских водова, ДВ са номинално већим напоном поставља се, са електрично појачаном изолацијом, изнад вода са нижим напоном. Сигурносна висина од 4,5 m и удаљеност од 3 m мора бити очувана и при додатном оптерећењу само горњег вода.</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Код паралелног вођења високонапонских водова, најмања међусобна удаљеност проводника паралелних водова мора бити једнака удаљености D из чл. 30. и 32. Правилника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При највећем отклону проводника једног вода због дејства ветра, мора се проверити да међусобна удаљеност проводника паралелних водова није мања од сигурносних размака за виши напон, с тим да не сме бити мања од 70 cm кад проводници другог вода нису отклоњени.</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Код преласка високонапонског ДВ преко НН вода (обрнути случај није дозвољен) обезбеђује се електрично појачана изолација, сигурносна висина од минимум 4,5 m и сигурносна удаљеност од минимум 4 m. Потреба за додатном механичком или електричном заштитом утврђује се посебним пројектом укрштања. Ако услови из чл. 156. и 157. Правилника нису испуњени, надземни вод ниског напона треба каблирати или га изместити. Код паралелног вођења најмања међусобна удаљеност одговара прописаном сигурносном размаку за вод вишег напона при највећем отклону једног од проводника под утицајем ветр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У току радова неопходно је спровести мере заштите предвиђене за рад у близини електроенергетских инсталација.</w:t>
      </w:r>
    </w:p>
    <w:p>
      <w:pPr>
        <w:pStyle w:val="Normal"/>
        <w:pBdr>
          <w:top w:val="single" w:sz="2" w:space="0" w:color="FFFFFF"/>
          <w:left w:val="single" w:sz="2" w:space="4" w:color="FFFFFF"/>
          <w:bottom w:val="single" w:sz="2" w:space="1" w:color="FFFFFF"/>
          <w:right w:val="single" w:sz="2" w:space="4" w:color="FFFFFF"/>
        </w:pBdr>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jc w:val="center"/>
        <w:rPr/>
      </w:pPr>
      <w:r>
        <w:rPr>
          <w:rFonts w:cs="Times New Roman" w:ascii="Times New Roman" w:hAnsi="Times New Roman"/>
          <w:sz w:val="24"/>
          <w:szCs w:val="24"/>
          <w:lang w:val="sr-CS"/>
        </w:rPr>
        <w:t xml:space="preserve">6.4. </w:t>
      </w:r>
      <w:r>
        <w:rPr>
          <w:rFonts w:cs="Times New Roman" w:ascii="Times New Roman" w:hAnsi="Times New Roman"/>
          <w:sz w:val="24"/>
          <w:szCs w:val="24"/>
          <w:lang w:val="sr-CS" w:eastAsia="sr-CS"/>
        </w:rPr>
        <w:t xml:space="preserve">Укрштање са водопривредном </w:t>
      </w:r>
      <w:r>
        <w:rPr>
          <w:rFonts w:cs="Times New Roman" w:ascii="Times New Roman" w:hAnsi="Times New Roman"/>
          <w:sz w:val="24"/>
          <w:szCs w:val="24"/>
          <w:lang w:val="sr-CS"/>
        </w:rPr>
        <w:t xml:space="preserve">инфраструктуром </w:t>
      </w:r>
    </w:p>
    <w:p>
      <w:pPr>
        <w:pStyle w:val="Normal"/>
        <w:ind w:left="709"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За укрштање ДВ са локалним водотоцима обезбеђује се сигурносна висина од минимално 9 m, а сигурносна удаљеност 8 m. За пловне реке сигурносна висина вода од највишег водостаја река на којима је могућно сплаварење износи 9 m, а изолација вода мора бити електрично појачана. Стубови ДВ морају бити удаљени минимум 5 m од горње ивице природног корита за велику воду с тим да се не угрожава стабилност обала водоток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За прелазак ДВ у делу акумулационог језера ХЕ „Потпећ” примењиваће се правила у вези сигурносних висина предвиђена за пловне водотоке. Стубови ДВ морају бити удаљени минимум 10 m од нивоа језера при коти максималног успора с тим да се не угрожава стабилност терена при извођењу грађевинских радова.</w:t>
      </w:r>
    </w:p>
    <w:p>
      <w:pPr>
        <w:pStyle w:val="Normal"/>
        <w:widowControl w:val="false"/>
        <w:tabs>
          <w:tab w:val="clear" w:pos="720"/>
          <w:tab w:val="left" w:pos="313" w:leader="none"/>
        </w:tabs>
        <w:ind w:right="20" w:hanging="0"/>
        <w:rPr>
          <w:rFonts w:ascii="Times New Roman" w:hAnsi="Times New Roman" w:eastAsia="Verdana" w:cs="Times New Roman"/>
          <w:sz w:val="24"/>
          <w:szCs w:val="24"/>
          <w:lang w:val="sr-CS"/>
        </w:rPr>
      </w:pPr>
      <w:r>
        <w:rPr>
          <w:rFonts w:eastAsia="Verdana"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6.5. </w:t>
      </w:r>
      <w:r>
        <w:rPr>
          <w:rFonts w:cs="Times New Roman" w:ascii="Times New Roman" w:hAnsi="Times New Roman"/>
          <w:sz w:val="24"/>
          <w:szCs w:val="24"/>
          <w:lang w:val="sr-CS" w:eastAsia="sr-CS"/>
        </w:rPr>
        <w:t xml:space="preserve">Укрштање са </w:t>
      </w:r>
      <w:r>
        <w:rPr>
          <w:rStyle w:val="FontStyle36"/>
          <w:rFonts w:cs="Times New Roman" w:ascii="Times New Roman" w:hAnsi="Times New Roman"/>
          <w:sz w:val="24"/>
          <w:szCs w:val="24"/>
          <w:lang w:val="sr-CS" w:eastAsia="sr-CS"/>
        </w:rPr>
        <w:t>електронском комуникационом инфраструктуром</w:t>
      </w:r>
    </w:p>
    <w:p>
      <w:pPr>
        <w:pStyle w:val="BodyText1"/>
        <w:shd w:fill="auto" w:val="clear"/>
        <w:spacing w:lineRule="auto" w:line="240" w:before="0" w:after="0"/>
        <w:ind w:right="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Најмање растојање постојећег подземног комуникационог кабла и стуба ДВ износи 25 m. Уколико, у реалним условима на терену, није могуће постићи дато растојање ни измештањем комуникационог вода, потребно је, за сва растојања испод 25 m, применити заштитне мере дефинисане чланом Правилником о захтевима за утврђивање заштитног појаса за електронске комуникационе мреже и припадајућих средстава, радиокоридора и заштитне зоне и начину извођења радова приликом изградње објеката.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Минимално вертикално растојање најнижег проводника ДВ 400 kV и надземног комуникационог вода, у најнеповољнијим условима, износи 5,5 m. Код укрштања надземног комуникационог кабла и ДВ, хоризонтална пројекција растојања најнижег проводника ДВ и најближег стуба који носи комуникациони вод треба да буде једнака висини стуба на месту укрштања увећаној за 3 m.</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Ако у реалним условима није могуће постићи дата растојања, потребно је на тој деоници извршити измештање комуникационог или каблирање вода.</w:t>
      </w:r>
    </w:p>
    <w:p>
      <w:pPr>
        <w:pStyle w:val="Normal"/>
        <w:ind w:firstLine="720"/>
        <w:rPr/>
      </w:pPr>
      <w:r>
        <w:rPr>
          <w:rFonts w:cs="Times New Roman" w:ascii="Times New Roman" w:hAnsi="Times New Roman"/>
          <w:sz w:val="24"/>
          <w:szCs w:val="24"/>
          <w:lang w:val="sr-CS"/>
        </w:rPr>
        <w:t>За све комуникационе каблове са бакарним проводницима, као и оптичке каблове са металним елементима потребно је урадити прорачуне утицаја ДВ 400 kV. Прорачуне утицаја ДВ на постојеће телекомуникационе каблове, или кабловске мреже у целини, и утврђивање мера заштите треба поверити овлашћеној пројектној организацији за ту врсту радова. При томе треба добити услове од власника каблова (</w:t>
      </w:r>
      <w:r>
        <w:rPr>
          <w:rFonts w:cs="Times New Roman" w:ascii="Times New Roman" w:hAnsi="Times New Roman"/>
          <w:sz w:val="24"/>
          <w:szCs w:val="24"/>
          <w:lang w:val="sr-CS" w:eastAsia="sr-Latn-CS"/>
        </w:rPr>
        <w:t>„Телеком Србија” а.д.</w:t>
      </w:r>
      <w:r>
        <w:rPr>
          <w:rFonts w:cs="Times New Roman" w:ascii="Times New Roman" w:hAnsi="Times New Roman"/>
          <w:sz w:val="24"/>
          <w:szCs w:val="24"/>
          <w:lang w:val="sr-CS"/>
        </w:rPr>
        <w:t>), с обзиром да се одређен број укрштања каблова која су приказана у Табели 10. односи на више укрштања, што се испољава као штетан утицај на мрежу, а не на појединачни кабл.</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6.6. </w:t>
      </w:r>
      <w:r>
        <w:rPr>
          <w:rFonts w:cs="Times New Roman" w:ascii="Times New Roman" w:hAnsi="Times New Roman"/>
          <w:sz w:val="24"/>
          <w:szCs w:val="24"/>
          <w:lang w:val="sr-CS" w:eastAsia="sr-CS"/>
        </w:rPr>
        <w:t>Прелазак далековода преко пољопривредног земљишта, шума и шумског земљишта</w:t>
      </w:r>
    </w:p>
    <w:p>
      <w:pPr>
        <w:pStyle w:val="BodyText1"/>
        <w:shd w:fill="auto" w:val="clear"/>
        <w:spacing w:lineRule="auto" w:line="240" w:before="0" w:after="0"/>
        <w:ind w:right="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Усклађивање извођачких и експлоатационих захтева ДВ и услова коришћења пољопривредног земљишта обезбеђује с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зградња ДВ на пољопривредном земљишту условљена је очувањем намене и функционалности преосталог дела обухваћених парцела, уз обавезу санирања или исплате накнаде за причињену штету на земљишту и културама. Постављање/развлачење монтажне сајле и водова ДВ преко земљишта са вишегодишњим засадима (воћњаци, виногради, расадници и сл.) решава се, по правилу, премошћавањем уз помоћ заштитних портала.</w:t>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Прописана, сигурносна висина проводника изнад обрадивог земљишта износи минимум 8 m, а сигурносно растојање између проводника и круне засада минимум 7 m. Деонице ДВ где је потребно прилагодити или ограничити висину постојећих засада или постоји инвестиционо прихватљива могућност повећања сигурносне висине проводника одредиће се техничком документацијом.</w:t>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Сигурносна висина и удаљеност проводника, при нормалном раду ДВ, од жичане мреже око објеката и у пољима (нпр. виногради, воћњаци и сл.) износи минимум 5 m. Поред појачане електричне заштите, посебним пројектом се обавезно срачунава вредност индукованих напона. Уколико је очекивани или накнадно регистрован индуковани напон, у случајевима појачаног електричног оптерећења проводника, већи од прописане вредности (65 V) обавезно се спроводе мере електричне заштите (уземљење и друго).</w:t>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ДВ, на обрадивом земљишту се могу мењати пољопривредне културе у структури која је уобичајена за плодоред. Претходни услови електропривредног предузећа надлежног за ДВ (Акционарско друштво „Електромрежа Србије”) су потребни код формирања нових плантажа и поља са жичаним мрежама, шумских и других вишегодишњих (пољопривредних) засада који у пуној вегетационој зрелости могу нарушити минималне сигурносне висине и удаљености од инсталације ДВ.</w:t>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У заштитном појасу је ограничено коришћење система за наводњавање са рaспрскавањем, док се остала стандардна агротехничка опрема и механизација могу примењивати без посебних ограничења, уз услов да се испоштују прописи за рад у близини електроенергетских инсталација.</w:t>
      </w:r>
    </w:p>
    <w:p>
      <w:pPr>
        <w:pStyle w:val="Normal"/>
        <w:pBdr>
          <w:top w:val="single" w:sz="2" w:space="2" w:color="FFFFFF"/>
          <w:left w:val="single" w:sz="2" w:space="4" w:color="FFFFFF"/>
          <w:bottom w:val="single" w:sz="2" w:space="1" w:color="FFFFFF"/>
          <w:right w:val="single" w:sz="2" w:space="4" w:color="FFFFFF"/>
        </w:pBdr>
        <w:ind w:firstLine="720"/>
        <w:rPr/>
      </w:pPr>
      <w:r>
        <w:rPr>
          <w:rFonts w:cs="Times New Roman" w:ascii="Times New Roman" w:hAnsi="Times New Roman"/>
          <w:sz w:val="24"/>
          <w:szCs w:val="24"/>
          <w:lang w:val="sr-CS"/>
        </w:rPr>
        <w:t>Ширина просека кроз шуму, која обезбеђује минималну сигурносну удаљеност од 5 m између проводника и било ког дела стабла, се одређује техничком документацијом на основу: отклона проводника под дејством ветра при температури проводника од 40</w:t>
      </w:r>
      <w:r>
        <w:rPr>
          <w:rFonts w:cs="Times New Roman" w:ascii="Times New Roman" w:hAnsi="Times New Roman"/>
          <w:sz w:val="24"/>
          <w:szCs w:val="24"/>
          <w:vertAlign w:val="superscript"/>
          <w:lang w:val="sr-CS"/>
        </w:rPr>
        <w:t xml:space="preserve">0 </w:t>
      </w:r>
      <w:r>
        <w:rPr>
          <w:rFonts w:cs="Times New Roman" w:ascii="Times New Roman" w:hAnsi="Times New Roman"/>
          <w:sz w:val="24"/>
          <w:szCs w:val="24"/>
          <w:lang w:val="sr-CS"/>
        </w:rPr>
        <w:t xml:space="preserve">C и процени прираста стабала у наредних пет година. Сигурносна удаљеност мора бити очувана и у случају пада стабла, при чему се сигурносна удаљеност мери од проводника у неотклоњеном положају. Ширина просеке за потребе провлачења монтажне сајле износи до 3 m. </w:t>
      </w:r>
    </w:p>
    <w:p>
      <w:pPr>
        <w:pStyle w:val="Normal"/>
        <w:pBdr>
          <w:top w:val="single" w:sz="2" w:space="2"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Површина обухваћене шуме и количина дрвне запремине ближе се одређује посебним елаборатом/извештајем о сечи шуме и елаборатом/извештајем о процени вредности посечене шум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6.7. </w:t>
      </w:r>
      <w:r>
        <w:rPr>
          <w:rFonts w:cs="Times New Roman" w:ascii="Times New Roman" w:hAnsi="Times New Roman"/>
          <w:sz w:val="24"/>
          <w:szCs w:val="24"/>
          <w:lang w:val="sr-CS" w:eastAsia="sr-CS"/>
        </w:rPr>
        <w:t>Укрштање са другим објектима</w:t>
      </w:r>
    </w:p>
    <w:p>
      <w:pPr>
        <w:pStyle w:val="BodyText1"/>
        <w:shd w:fill="auto" w:val="clear"/>
        <w:spacing w:lineRule="auto" w:line="240" w:before="0" w:after="0"/>
        <w:ind w:right="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Cs w:val="24"/>
          <w:lang w:val="sr-CS"/>
        </w:rPr>
      </w:pPr>
      <w:r>
        <w:rPr>
          <w:rFonts w:cs="Times New Roman" w:ascii="Times New Roman" w:hAnsi="Times New Roman"/>
          <w:szCs w:val="24"/>
          <w:lang w:val="sr-CS"/>
        </w:rPr>
        <w:tab/>
        <w:t xml:space="preserve">По правилу, за свако укрштање и паралелно вођење ДВ са комуналним и другим локалним инсталацијама потребно је у склопу техничке документације посебно обрадити мере техничке заштите и заштите од евентуалне појаве индукованих напона при нормалном раду ДВ. На техничку документацију је потребно обезбедити сагласност надлежног предузећа/власника инсталације. </w:t>
      </w:r>
    </w:p>
    <w:p>
      <w:pPr>
        <w:pStyle w:val="BodyText1"/>
        <w:shd w:fill="auto" w:val="clear"/>
        <w:spacing w:lineRule="auto" w:line="240" w:before="0" w:after="0"/>
        <w:ind w:right="20" w:hanging="0"/>
        <w:rPr>
          <w:rFonts w:ascii="Times New Roman" w:hAnsi="Times New Roman" w:cs="Times New Roman"/>
          <w:sz w:val="24"/>
          <w:szCs w:val="24"/>
          <w:lang w:val="sr-CS"/>
        </w:rPr>
      </w:pPr>
      <w:r>
        <w:rPr>
          <w:rFonts w:cs="Times New Roman" w:ascii="Times New Roman" w:hAnsi="Times New Roman"/>
          <w:sz w:val="24"/>
          <w:szCs w:val="24"/>
          <w:lang w:val="sr-CS"/>
        </w:rPr>
        <w:tab/>
        <w:t>Посебну пажњу треба обратити на могућност угрожавања неевидентираних инсталација у зони грађевинских радова. У случају да се на терену не може утврдити тачан положај, стање и врста инсталације изводи се ручни истражни ископ уз надзор надлежног предузећа/власника.</w:t>
      </w:r>
    </w:p>
    <w:p>
      <w:pPr>
        <w:pStyle w:val="Normal"/>
        <w:pBdr>
          <w:top w:val="single" w:sz="2" w:space="1" w:color="FFFFFF"/>
          <w:left w:val="single" w:sz="2" w:space="4" w:color="FFFFFF"/>
          <w:bottom w:val="single" w:sz="2" w:space="1" w:color="FFFFFF"/>
          <w:right w:val="single" w:sz="2" w:space="4" w:color="FFFFFF"/>
        </w:pBdr>
        <w:ind w:firstLine="720"/>
        <w:rPr>
          <w:rFonts w:ascii="Times New Roman" w:hAnsi="Times New Roman" w:cs="Times New Roman"/>
          <w:sz w:val="24"/>
          <w:szCs w:val="24"/>
          <w:lang w:val="sr-CS"/>
        </w:rPr>
      </w:pPr>
      <w:r>
        <w:rPr>
          <w:rFonts w:cs="Times New Roman" w:ascii="Times New Roman" w:hAnsi="Times New Roman"/>
          <w:sz w:val="24"/>
          <w:szCs w:val="24"/>
          <w:lang w:val="sr-CS"/>
        </w:rPr>
        <w:t>Обавеза инвеститора (Акционарског друштва „Електромрежа Србије”) сходно одредбама Закона о ваздушном саобраћају („Службени гласник РС”, бр. 73/10, 57/11, 93/12, 45/15 и 66/15-др. закон) је да затражи сагласност од Директората цивилног ваздухопловства Републикe Србије за добијање услова о обележавању стубова као препрека за уочавање дању и ноћу, ради безбедности летења ваздухоплов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8. Правила обезбеђења посебних услова и захтева за прилагођавање потребама одбране земље, заштиту од елементарних непогода и акциденат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За изградњу интерконективног ДВ нема посебних услова и захтева за прилагођавање потребама одбране земље (Министарство одбране, Сектор за материјалне ресурсе, Управа за инфраструктуру, број 2561-4 од 8. новембра 2016. годин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С обзиром да је шире подручје Просторног плана бомбардовано од стране НАТО-а, као и да су се на овом простору одвијали оружани сукоби током Првог и Другог светског рата, неопходна је претходна процена ризика на могуће присуство неексплодираних убојних средстав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Мере заштите од елементарних непогода и акцидената спроводе се у складу са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издатим условима који чине саставни део овог просторног плана и другим прописима од значаја за ову област. </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евентивне мере заштите од акцидената обухватају: извођење интерконективног ДВ у планираном коридору; успостављање и одржавање заштитног појаса; избор квалитетног техничког решења инсталације ДВ; обезбеђење појачане електричне и механичке заштите проводника у случају приближавања и укрштања ДВ са другим инсталацијама и објектима; коришћење опреме за ефикасно уземљење неутралне тачке и брзо аутоматско искључењ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Очекивано оптерећење на инсталацији интерконективног ДВ, посебно у вези додатног оптерећења, за лед и притисак ветра, потребно је одредити на основу искустава на одржавању постојећих ДВ и хидрометеоролошких податак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иликом пројектовања и извођења радова неопходна је примена савремених материјала, атестиране опреме и поступака грађевинске праксе, норматива, стандарда и правила. Такође, потребно је спровести и следеће:</w:t>
      </w:r>
    </w:p>
    <w:p>
      <w:pPr>
        <w:pStyle w:val="ListParagraph"/>
        <w:numPr>
          <w:ilvl w:val="0"/>
          <w:numId w:val="4"/>
        </w:numPr>
        <w:tabs>
          <w:tab w:val="clear" w:pos="720"/>
          <w:tab w:val="left" w:pos="993" w:leader="none"/>
        </w:tabs>
        <w:spacing w:before="0" w:after="0"/>
        <w:ind w:left="0" w:firstLine="709"/>
        <w:contextualSpacing w:val="false"/>
        <w:jc w:val="both"/>
        <w:rPr/>
      </w:pPr>
      <w:r>
        <w:rPr/>
        <w:t>снимање стања и оцену квалитета изведених радова, и то посебно на деоницама где је претходно условљена или потребна појачана електрична и механичка сигурност, односно одговарајућа сигурносна висина и удаљеност;</w:t>
      </w:r>
    </w:p>
    <w:p>
      <w:pPr>
        <w:pStyle w:val="ListParagraph"/>
        <w:numPr>
          <w:ilvl w:val="0"/>
          <w:numId w:val="4"/>
        </w:numPr>
        <w:tabs>
          <w:tab w:val="clear" w:pos="720"/>
          <w:tab w:val="left" w:pos="993" w:leader="none"/>
        </w:tabs>
        <w:spacing w:before="0" w:after="0"/>
        <w:ind w:left="0" w:firstLine="709"/>
        <w:contextualSpacing w:val="false"/>
        <w:jc w:val="both"/>
        <w:rPr/>
      </w:pPr>
      <w:r>
        <w:rPr/>
        <w:t>предвидети оперативне мере осматрања, опажања и санирања појава нарушавања техничке исправности инсталације ДВ и нестабилности терена у околини стубних мест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осебне, додатне мере заштите од елементарних и других непогода могу се спроводити под условом да не утичу на измену планског решења коридора ДВ, правила која се односе на обезбеђење минималних сигурносних висина и удаљености, као и да нису у супротности са издатим условима и претходним сагласностима које чине саставни део овог просторног пла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9. Правила за међусобно усаглашавање планске документације, изградњу других објеката и уређење површин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Правила за међупланско усаглашавање, изградњу других објеката и уређења површина у обухвату заштитног појаса ДВ спроводе се у складу са Правилником о границама излагања нејонизујућим зрачењима („Службени гласник РС”, број 104/09), Правилником о техничким нормативима за изградњу надземних електроенергетских водова називног напона од 1 kV до 400 kV,  пратећим техничким прописима, нормативима и препорукама Акционарског друштва „Електромрежа Србије”.</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До изградње ДВ у заштитној зони и извођачком појасу, а након изградње у заштитном појасу успоставља се обавеза прибављања услова/сагласности од стране предузећа надлежног за газдовање ДВ код израде друге планске и урбанистичко-техничке документације, изградње, инвестиционог одржавања или реконструкције других објеката и инсталација.</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2. подтачка 5) и члана 12. став 3. Правилника о изворима нејонизујућих зрачења од посебног интереса, врстама извора, начину и периоду њиховог испитивања („Службени гласник РС“, број 104/09), у обухвату заштитног појаса ДВ не може се другим планским документом успостављати плански основ за изградњу јавних објеката или уређење површина јавне намене који су сврстани у категорију зона повећане осетљив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caps/>
          <w:sz w:val="24"/>
          <w:szCs w:val="24"/>
          <w:lang w:val="sr-CS" w:eastAsia="sr-CS"/>
        </w:rPr>
      </w:pPr>
      <w:r>
        <w:rPr>
          <w:rFonts w:cs="Times New Roman" w:ascii="Times New Roman" w:hAnsi="Times New Roman"/>
          <w:caps/>
          <w:sz w:val="24"/>
          <w:szCs w:val="24"/>
          <w:lang w:val="sr-CS" w:eastAsia="sr-CS"/>
        </w:rPr>
      </w:r>
    </w:p>
    <w:p>
      <w:pPr>
        <w:pStyle w:val="Normal"/>
        <w:jc w:val="center"/>
        <w:rPr/>
      </w:pPr>
      <w:r>
        <w:rPr>
          <w:rFonts w:cs="Times New Roman" w:ascii="Times New Roman" w:hAnsi="Times New Roman"/>
          <w:caps/>
          <w:sz w:val="24"/>
          <w:szCs w:val="24"/>
          <w:lang w:val="sr-CS" w:eastAsia="sr-CS"/>
        </w:rPr>
        <w:t>VI.</w:t>
      </w:r>
      <w:r>
        <w:rPr>
          <w:rFonts w:cs="Times New Roman" w:ascii="Times New Roman" w:hAnsi="Times New Roman"/>
          <w:sz w:val="24"/>
          <w:szCs w:val="24"/>
          <w:lang w:val="sr-CS"/>
        </w:rPr>
        <w:t xml:space="preserve"> ИМПЛЕМЕНТАЦИЈ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1. Институционални оквир имплементације и учесници у имплементацији</w:t>
      </w:r>
    </w:p>
    <w:p>
      <w:pPr>
        <w:pStyle w:val="Normal"/>
        <w:autoSpaceDE w:val="false"/>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Кључни учесници у имплементацији Просторног плана, који ће директно и непосредно спроводити остваривање пројекта изградње и даљег развоја система интерконективног ДВ су:</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министарство надлежно за послове просторног планирања, урбанизма и грађевинарства кроз контролу даљих активности на изради техничке документације, издавања информације о локацији, локацијских услова, дозвола и одобрења, инспекцијски надзор, као и оцењивање потребе за приступање изради измена и допуна овог просторног плана; </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 министарство надлежно за послове енергетике, у сарадњи са националним оператором система за пренос електричне енергије (Акционарско друштво „Електромрежа Србије”) надлежним за непосредну реализацију интерконективног ДВ 400 kV у оквиру пројекта „Трансбалкански коридор - прва фаза”, кроз припрему одговарајућих политика, стратегија и програма развоја електроенергетског система Републике Србије и координацију сарадње са осталим чланицама Енергетске заједнице (Уговор о оснивању Енергетске заједнице - „Службени гласник РС”, број 62/06); </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надлежна министарства са одговарајућим дирекцијама и управама за послове пољопривреде, шумарства и водопривреде, саобраћаја, изградње објеката, здравља, заштите животне средине и др;</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јединице локалне самоуправе (град Ужице и општине Бајина Башта, Чајетина, Прибој и Пријепоље) са својим управама и службама, кроз контролу даљих активности на изради планске и техничке документације на локалном нивоу, контролу управног поступка издавања потребних дозвола и одобрења, инспекцијски надзор, контролу изградње објеката у обухвату овог просторног плана које је могуће градити у складу са њиме утврђеним правилима, и др;</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 субјекти управљања енергетским и преносним системима Републике Србије, Босне и Херцеговине и Црне Горе, као и други учесници у реализацији Пројекта  „Трансбалкански коридор - прва фаза”.</w:t>
      </w:r>
    </w:p>
    <w:p>
      <w:pPr>
        <w:pStyle w:val="Normal"/>
        <w:autoSpaceDE w:val="false"/>
        <w:ind w:firstLine="709"/>
        <w:rPr/>
      </w:pPr>
      <w:r>
        <w:rPr>
          <w:rFonts w:cs="Times New Roman" w:ascii="Times New Roman" w:hAnsi="Times New Roman"/>
          <w:bCs/>
          <w:sz w:val="24"/>
          <w:szCs w:val="24"/>
          <w:lang w:val="sr-CS"/>
        </w:rPr>
        <w:t>Институционални оквир имплементације, у ширем смислу</w:t>
      </w:r>
      <w:r>
        <w:rPr>
          <w:rFonts w:cs="Times New Roman" w:ascii="Times New Roman" w:hAnsi="Times New Roman"/>
          <w:sz w:val="24"/>
          <w:szCs w:val="24"/>
          <w:lang w:val="sr-CS"/>
        </w:rPr>
        <w:t>, чине све институције и органи који ће посредно учествовати у имплементацији планских решења, и то:</w:t>
      </w:r>
    </w:p>
    <w:p>
      <w:pPr>
        <w:pStyle w:val="ListParagraph"/>
        <w:numPr>
          <w:ilvl w:val="0"/>
          <w:numId w:val="6"/>
        </w:numPr>
        <w:tabs>
          <w:tab w:val="clear" w:pos="720"/>
          <w:tab w:val="left" w:pos="1134" w:leader="none"/>
        </w:tabs>
        <w:autoSpaceDE w:val="false"/>
        <w:spacing w:before="0" w:after="0"/>
        <w:ind w:left="0" w:firstLine="709"/>
        <w:contextualSpacing w:val="false"/>
        <w:jc w:val="both"/>
        <w:rPr/>
      </w:pPr>
      <w:r>
        <w:rPr>
          <w:iCs/>
        </w:rPr>
        <w:t xml:space="preserve">у области заштите и коришћења природних система и ресурса </w:t>
      </w:r>
      <w:r>
        <w:rPr/>
        <w:t>– министарства надлежна за послове пољопривреде, шумарства, водопривреде и рударства, Јавно предузеће за газдовање шумама „Србијашуме” и Јавно водопривредно предузеће „Србијаводе”;</w:t>
      </w:r>
    </w:p>
    <w:p>
      <w:pPr>
        <w:pStyle w:val="ListParagraph"/>
        <w:numPr>
          <w:ilvl w:val="0"/>
          <w:numId w:val="6"/>
        </w:numPr>
        <w:tabs>
          <w:tab w:val="clear" w:pos="720"/>
          <w:tab w:val="left" w:pos="1134" w:leader="none"/>
        </w:tabs>
        <w:autoSpaceDE w:val="false"/>
        <w:spacing w:before="0" w:after="0"/>
        <w:ind w:left="0" w:firstLine="709"/>
        <w:contextualSpacing w:val="false"/>
        <w:jc w:val="both"/>
        <w:rPr/>
      </w:pPr>
      <w:r>
        <w:rPr>
          <w:iCs/>
        </w:rPr>
        <w:t>у</w:t>
      </w:r>
      <w:r>
        <w:rPr/>
        <w:t xml:space="preserve"> </w:t>
      </w:r>
      <w:r>
        <w:rPr>
          <w:iCs/>
        </w:rPr>
        <w:t>области развоја саобраћаја и инфраструктурних система – министарства надлежна за послове саобраћаја, инфраструктуре, телекомуникација и др., Јавно предузеће „Путеви Србије”, Јавно предузеће „Електропривреда Србије”, Акционарско друштво „Електромрежа Србије”,  „Инфраструктура железнице Србије” а.д., јавна предузећа на локалном нивоу, оператори електронских</w:t>
      </w:r>
      <w:r>
        <w:rPr/>
        <w:t xml:space="preserve"> комуникација и др.;</w:t>
      </w:r>
    </w:p>
    <w:p>
      <w:pPr>
        <w:pStyle w:val="ListParagraph"/>
        <w:numPr>
          <w:ilvl w:val="0"/>
          <w:numId w:val="6"/>
        </w:numPr>
        <w:tabs>
          <w:tab w:val="clear" w:pos="720"/>
          <w:tab w:val="left" w:pos="1134" w:leader="none"/>
        </w:tabs>
        <w:autoSpaceDE w:val="false"/>
        <w:spacing w:before="0" w:after="0"/>
        <w:ind w:left="0" w:firstLine="709"/>
        <w:contextualSpacing w:val="false"/>
        <w:jc w:val="both"/>
        <w:rPr/>
      </w:pPr>
      <w:r>
        <w:rPr>
          <w:iCs/>
        </w:rPr>
        <w:t>у области заштите животне средине, природних и</w:t>
      </w:r>
      <w:r>
        <w:rPr/>
        <w:t xml:space="preserve"> </w:t>
      </w:r>
      <w:r>
        <w:rPr>
          <w:iCs/>
        </w:rPr>
        <w:t xml:space="preserve">непокретних културних добара </w:t>
      </w:r>
      <w:r>
        <w:rPr/>
        <w:t>– министарства надлежна за послове заштите животне средине, културе и др., Завод за заштиту природе Србије,  Републички завод за заштиту споменика културе, Завод за заштиту споменика културе Краљево, Јавно предузеће „Национални парк Тара”, Друштво са ограниченом одговорношћу Парк природе „Мокра Гора” и др.</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2. Смернице за спровођење Просторног плана</w:t>
      </w:r>
    </w:p>
    <w:p>
      <w:pPr>
        <w:pStyle w:val="Normal"/>
        <w:autoSpaceDE w:val="false"/>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 план се спроводи на следећи начин:</w:t>
      </w:r>
    </w:p>
    <w:p>
      <w:pPr>
        <w:pStyle w:val="ListParagraph"/>
        <w:numPr>
          <w:ilvl w:val="0"/>
          <w:numId w:val="4"/>
        </w:numPr>
        <w:tabs>
          <w:tab w:val="clear" w:pos="720"/>
          <w:tab w:val="left" w:pos="993" w:leader="none"/>
        </w:tabs>
        <w:autoSpaceDE w:val="false"/>
        <w:spacing w:before="0" w:after="0"/>
        <w:ind w:left="0" w:firstLine="709"/>
        <w:contextualSpacing w:val="false"/>
        <w:jc w:val="both"/>
        <w:rPr/>
      </w:pPr>
      <w:r>
        <w:rPr>
          <w:bCs/>
        </w:rPr>
        <w:t>директно (непосредно), издавањем информације о локацији и локацијских услова за</w:t>
      </w:r>
      <w:r>
        <w:rPr/>
        <w:t xml:space="preserve"> </w:t>
      </w:r>
      <w:r>
        <w:rPr>
          <w:bCs/>
        </w:rPr>
        <w:t xml:space="preserve">објекте и систем посебне намене – интерконективни </w:t>
      </w:r>
      <w:r>
        <w:rPr/>
        <w:t>ДВ</w:t>
      </w:r>
      <w:r>
        <w:rPr>
          <w:bCs/>
        </w:rPr>
        <w:t xml:space="preserve">, </w:t>
      </w:r>
      <w:r>
        <w:rPr/>
        <w:t xml:space="preserve">у складу са одредбама Закона о планирању и изградњи; </w:t>
      </w:r>
    </w:p>
    <w:p>
      <w:pPr>
        <w:pStyle w:val="ListParagraph"/>
        <w:numPr>
          <w:ilvl w:val="0"/>
          <w:numId w:val="4"/>
        </w:numPr>
        <w:tabs>
          <w:tab w:val="clear" w:pos="720"/>
          <w:tab w:val="left" w:pos="993" w:leader="none"/>
        </w:tabs>
        <w:spacing w:before="0" w:after="0"/>
        <w:ind w:left="0" w:firstLine="709"/>
        <w:contextualSpacing w:val="false"/>
        <w:jc w:val="both"/>
        <w:rPr/>
      </w:pPr>
      <w:r>
        <w:rPr>
          <w:bCs/>
        </w:rPr>
        <w:t xml:space="preserve">индиректно, </w:t>
      </w:r>
      <w:r>
        <w:rPr/>
        <w:t>спровођењем превентивних мера заштите и ограничења у погледу коришћења земљишта у заштитном појасу ДВ у планским документима јединица локалне самоуправ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1. Директно спровођење Просторног плана</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представља плански основ за издавање локацијских услова за изградњу система интерконективног ДВ на територији Републике Србије и то: од РП 400 kV „Бајина Башта” до државне границе Републике Србије и Босне и Херцеговине, и до државне границе Републике Србије и Црне Горе. Локацијски услови се издају за објекте и радове на интерконективном ДВ по планираним фазама реализације.</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Просторни план представља основ за непотпуну експропријацију непокретности установљењем привремене или трајне службености. Непотпуном експропријацијом се обезбеђује простор за постављање линијског дела ДВ, објеката и инсталација конструкције стубова ДВ, за које по закону није прописана обавеза формирања посебних грађевинских парцела. Осим ограничења права својине у смислу начина газдовања, непотпуном експропријацијом се не мења власништво над обухваћеним непокретностим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Потпуном експропријацијом, односно административним преносом непокретности обезбеђује се простор за формирање грађевинске парцеле РП 400 kV која је саставни део система ДВ. Потпуном експропријацијом се мења постојећа намена и власништво над обухваћеним непокретностима. Простор који је предмет процедуре прибављања земљишта у јавном власништву утврђен је „Планом детаљне регулације за изградњу разводног постројења РП 400 kV уз постојећи комплекс трафостанице ТС 220/35 kV „Бајина Башта”” у делу у којем се налази у обухвату овог просторног план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Решењем о утврђивању јавног интереса, одређује се корисник експропријације, односно административног преноса непокретности и непотпуне експропријације обухваћених непокретности. Корисник експропријације преузима сва права, обавезе и одговорности предвиђене Законом о експропријацији („Службени гласник РС”, бр. 53/95, „Службени лист СРЈ”, број 16/01 -  СУС и „Службени гласник РС”, бр. 20/09, 55/13 - УС и 106/16 - аутентично тумачење).</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У делу детаљне разраде овог просторног плана, површине које су предмет утврђивања јавног интереса по различитом основу одређене су графички са елементима за геодетско обележавање и пописом обухваћених катастарских парцела, у делу „V. ПРАВИЛА УРЕЂЕЊА И ПРАВИЛА ГРАЂЕЊА, 1. Подела простора у планском обухвату на посебне зоне/појасе, 1.1. Површине јавне намене”.</w:t>
      </w:r>
    </w:p>
    <w:p>
      <w:pPr>
        <w:pStyle w:val="Normal"/>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t>У случају међусобног неслагања текстуалних и графичких података или неслагања због накнадних промена насталих одржавањем катастра непокретности меродавна је ситуација на рефералним картам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2. Смернице за спровођење Просторног плана у другим просторним и урбанистичким плановим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У обухвату Просторног плана примењују се важећи плански документи (просторни планови подручја посебне намене, просторни планови јединица локалне самоуправе и урбанистички планови) у деловима који нису у супротности са режимом коришћења земљишта дефинисаним у делу „IV. ПЛАНСКА РЕШЕЊА, 2. Режими коришћења и уређења појаса и зоне заштите” овог просторног плана и правилима уређења заштитног појаса ДВ који ће се успоставити након његове изградње, датим у делу „V. ПРАВИЛА УРЕЂЕЊА И ПРАВИЛА ГРАЂЕЊ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Надлежни органи јединица локалне самоуправе чији су делови територије у обухвату овог просторног плана, донеће одлуку и покренути поступак усаглашавања донетих планских докумената са овим просторним планом у склопу редовне процедуре измене и допуне тих планова, али у року који не може бити дужи од две године од дана доношења овог планског документ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3. Спровођење просторног плана у секторским плановима и програмима</w:t>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rPr>
          <w:rFonts w:ascii="Times New Roman" w:hAnsi="Times New Roman" w:cs="Times New Roman"/>
          <w:sz w:val="24"/>
          <w:szCs w:val="24"/>
          <w:lang w:val="sr-CS"/>
        </w:rPr>
      </w:pPr>
      <w:r>
        <w:rPr>
          <w:rFonts w:cs="Times New Roman" w:ascii="Times New Roman" w:hAnsi="Times New Roman"/>
          <w:sz w:val="24"/>
          <w:szCs w:val="24"/>
          <w:lang w:val="sr-CS"/>
        </w:rPr>
        <w:t>Спровођење и усаглашавање планских концепција, решења и пропозиција утврђених овим просторним планом у секторским плановима и програмима у складу са законом, обезбеђују:</w:t>
      </w:r>
    </w:p>
    <w:p>
      <w:pPr>
        <w:pStyle w:val="ListParagraph"/>
        <w:numPr>
          <w:ilvl w:val="0"/>
          <w:numId w:val="4"/>
        </w:numPr>
        <w:tabs>
          <w:tab w:val="clear" w:pos="720"/>
          <w:tab w:val="left" w:pos="993" w:leader="none"/>
        </w:tabs>
        <w:ind w:left="0" w:firstLine="709"/>
        <w:jc w:val="both"/>
        <w:rPr/>
      </w:pPr>
      <w:r>
        <w:rPr/>
        <w:t>министарство надлежно за послове водопривреде, односно Републичка дирекција за воде, у сарадњи са Јавним водопривредним предузећем „Србијаводе”, усклађивањем годишњих програма изградње, реконструкције и одржавања водопривредних објеката;</w:t>
      </w:r>
    </w:p>
    <w:p>
      <w:pPr>
        <w:pStyle w:val="ListParagraph"/>
        <w:numPr>
          <w:ilvl w:val="0"/>
          <w:numId w:val="4"/>
        </w:numPr>
        <w:tabs>
          <w:tab w:val="clear" w:pos="720"/>
          <w:tab w:val="left" w:pos="993" w:leader="none"/>
        </w:tabs>
        <w:ind w:left="0" w:firstLine="709"/>
        <w:jc w:val="both"/>
        <w:rPr/>
      </w:pPr>
      <w:r>
        <w:rPr/>
        <w:t>Јавно предузеће „Национални парк Тара”, Друштво са ограниченом одговорношћу Парк природе „Мокра Гора” и Јавно предузеће за газдовање шумама „Србијашуме”, изменом плана развоја обухваћене површине овим просторним планом и програма газдовања шумама за шуме сопственика обухваћене овим просторним планом, а у сарадњи са власницима, односно корисницима земљишта;</w:t>
      </w:r>
    </w:p>
    <w:p>
      <w:pPr>
        <w:pStyle w:val="ListParagraph"/>
        <w:numPr>
          <w:ilvl w:val="0"/>
          <w:numId w:val="4"/>
        </w:numPr>
        <w:tabs>
          <w:tab w:val="clear" w:pos="720"/>
          <w:tab w:val="left" w:pos="993" w:leader="none"/>
        </w:tabs>
        <w:ind w:left="0" w:firstLine="709"/>
        <w:jc w:val="both"/>
        <w:rPr/>
      </w:pPr>
      <w:r>
        <w:rPr/>
        <w:t>надлежне локалне самоуправе, односно општинска јавна предузећа надлежна за изградњу и одржавање инфраструктурних система, усклађивањем средњорочних и годишњих програма развоја;</w:t>
      </w:r>
    </w:p>
    <w:p>
      <w:pPr>
        <w:pStyle w:val="ListParagraph"/>
        <w:numPr>
          <w:ilvl w:val="0"/>
          <w:numId w:val="4"/>
        </w:numPr>
        <w:tabs>
          <w:tab w:val="clear" w:pos="720"/>
          <w:tab w:val="left" w:pos="993" w:leader="none"/>
        </w:tabs>
        <w:ind w:left="0" w:firstLine="709"/>
        <w:jc w:val="both"/>
        <w:rPr/>
      </w:pPr>
      <w:r>
        <w:rPr/>
        <w:t>надлежне локалне самоуправе у сарадњи с министарством надлежним за заштиту животне средине, реализацијом акционих програма заштите животне средине, преко локалних Агенди 21 (тзв. ЛЕАП).</w:t>
      </w:r>
    </w:p>
    <w:p>
      <w:pPr>
        <w:pStyle w:val="Normal"/>
        <w:tabs>
          <w:tab w:val="clear" w:pos="720"/>
          <w:tab w:val="left" w:pos="748" w:leader="none"/>
          <w:tab w:val="right" w:pos="9356" w:leader="dot"/>
        </w:tabs>
        <w:autoSpaceDE w:val="false"/>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3. Приоритетна планска решења и пројекти</w:t>
      </w:r>
    </w:p>
    <w:p>
      <w:pPr>
        <w:pStyle w:val="Normal"/>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09"/>
        <w:rPr/>
      </w:pPr>
      <w:r>
        <w:rPr>
          <w:rFonts w:cs="Times New Roman" w:ascii="Times New Roman" w:hAnsi="Times New Roman"/>
          <w:sz w:val="24"/>
          <w:szCs w:val="24"/>
          <w:lang w:val="sr-CS" w:eastAsia="sr-RS"/>
        </w:rPr>
        <w:t xml:space="preserve">Изградња </w:t>
      </w:r>
      <w:r>
        <w:rPr>
          <w:rFonts w:cs="Times New Roman" w:ascii="Times New Roman" w:hAnsi="Times New Roman"/>
          <w:sz w:val="24"/>
          <w:szCs w:val="24"/>
          <w:lang w:val="sr-CS"/>
        </w:rPr>
        <w:t>ДВ</w:t>
      </w:r>
      <w:r>
        <w:rPr>
          <w:rFonts w:cs="Times New Roman" w:ascii="Times New Roman" w:hAnsi="Times New Roman"/>
          <w:sz w:val="24"/>
          <w:szCs w:val="24"/>
          <w:lang w:val="sr-CS" w:eastAsia="sr-RS"/>
        </w:rPr>
        <w:t xml:space="preserve"> интерконекција 2 x 400 kV Република Србија (Бајина Башта) - граница Црне Горе - граница Босне и Херцеговине </w:t>
      </w:r>
      <w:r>
        <w:rPr>
          <w:rFonts w:cs="Times New Roman" w:ascii="Times New Roman" w:hAnsi="Times New Roman"/>
          <w:sz w:val="24"/>
          <w:szCs w:val="24"/>
          <w:lang w:val="sr-CS"/>
        </w:rPr>
        <w:t xml:space="preserve">представљаће интегрални део енергетске мреже Енергетске заједнице, Југоисточне Европе и енергетског система Републике Србије. </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зградња интерконективног ДВ обухвата следеће две етапе: </w:t>
      </w:r>
    </w:p>
    <w:p>
      <w:pPr>
        <w:pStyle w:val="ListParagraph"/>
        <w:numPr>
          <w:ilvl w:val="0"/>
          <w:numId w:val="8"/>
        </w:numPr>
        <w:tabs>
          <w:tab w:val="clear" w:pos="720"/>
          <w:tab w:val="left" w:pos="993" w:leader="none"/>
        </w:tabs>
        <w:spacing w:before="0" w:after="0"/>
        <w:ind w:left="0" w:firstLine="709"/>
        <w:contextualSpacing w:val="false"/>
        <w:jc w:val="both"/>
        <w:rPr/>
      </w:pPr>
      <w:r>
        <w:rPr/>
        <w:t>прва етапа, са планираним почетком реализације 2019. године, обухвата изградњу двосистемских стубова са опремањем оба система на деоници, дужине око 25,5 km, од ТС Бај</w:t>
      </w:r>
      <w:r>
        <w:rPr>
          <w:lang w:val="sr-RS"/>
        </w:rPr>
        <w:t>и</w:t>
      </w:r>
      <w:r>
        <w:rPr/>
        <w:t>на Башта до места одвајања/рачвања ка Црној Гори и Босни и Херцеговини и опремање једног система на осталим деоницама ка Црној Гори и Босни и Херцеговини;</w:t>
      </w:r>
    </w:p>
    <w:p>
      <w:pPr>
        <w:pStyle w:val="ListParagraph"/>
        <w:numPr>
          <w:ilvl w:val="0"/>
          <w:numId w:val="8"/>
        </w:numPr>
        <w:tabs>
          <w:tab w:val="clear" w:pos="720"/>
          <w:tab w:val="left" w:pos="993" w:leader="none"/>
        </w:tabs>
        <w:spacing w:before="0" w:after="0"/>
        <w:ind w:left="0" w:firstLine="709"/>
        <w:contextualSpacing w:val="false"/>
        <w:jc w:val="both"/>
        <w:rPr/>
      </w:pPr>
      <w:r>
        <w:rPr/>
        <w:t xml:space="preserve">друга етапа, са планираном реализацијом до 2023. године, обухвата само електромонтажне радове на уградњи другог система на претходно постављеним двосистемским стубовима. </w:t>
      </w:r>
    </w:p>
    <w:p>
      <w:pPr>
        <w:pStyle w:val="Normal"/>
        <w:tabs>
          <w:tab w:val="clear" w:pos="720"/>
          <w:tab w:val="left" w:pos="1134" w:leader="none"/>
        </w:tabs>
        <w:ind w:firstLine="709"/>
        <w:rPr>
          <w:rFonts w:ascii="Times New Roman" w:hAnsi="Times New Roman" w:cs="Times New Roman"/>
          <w:sz w:val="24"/>
          <w:szCs w:val="24"/>
          <w:lang w:val="sr-CS"/>
        </w:rPr>
      </w:pPr>
      <w:r>
        <w:rPr>
          <w:rFonts w:cs="Times New Roman" w:ascii="Times New Roman" w:hAnsi="Times New Roman"/>
          <w:sz w:val="24"/>
          <w:szCs w:val="24"/>
          <w:lang w:val="sr-CS"/>
        </w:rPr>
        <w:t>Перспективно, у случају изградње реверзибилне ХЕ инсталисане снаге око 700 MW у реону постојеће ХЕ „Бистрица” предвиђена је могућност њеног прикључења на електроенергетски систем Републике Србије, увођењем интерконективног ДВ 2 х 400 kV у разводно постројење реверзибилне ХЕ. Прикључење реверзибилне ХЕ на интерконективни ДВ не представља предмет овог просторног плана.</w:t>
      </w:r>
    </w:p>
    <w:p>
      <w:pPr>
        <w:pStyle w:val="1tekst"/>
        <w:tabs>
          <w:tab w:val="clear" w:pos="720"/>
          <w:tab w:val="left" w:pos="748" w:leader="none"/>
          <w:tab w:val="right" w:pos="9356" w:leader="dot"/>
        </w:tabs>
        <w:ind w:left="0" w:right="57" w:firstLine="709"/>
        <w:rPr>
          <w:rFonts w:ascii="Times New Roman" w:hAnsi="Times New Roman" w:cs="Times New Roman"/>
          <w:sz w:val="24"/>
          <w:szCs w:val="24"/>
          <w:lang w:val="sr-CS"/>
        </w:rPr>
      </w:pPr>
      <w:r>
        <w:rPr>
          <w:rFonts w:cs="Times New Roman" w:ascii="Times New Roman" w:hAnsi="Times New Roman"/>
          <w:sz w:val="24"/>
          <w:szCs w:val="24"/>
          <w:lang w:val="sr-CS"/>
        </w:rPr>
        <w:t>У првој фази имплементације Просторног плана до краја 2021. године приоритети у реализацији система интерконективног ДВ су:</w:t>
      </w:r>
    </w:p>
    <w:p>
      <w:pPr>
        <w:pStyle w:val="ListParagraph"/>
        <w:numPr>
          <w:ilvl w:val="0"/>
          <w:numId w:val="10"/>
        </w:numPr>
        <w:tabs>
          <w:tab w:val="clear" w:pos="720"/>
          <w:tab w:val="left" w:pos="993" w:leader="none"/>
        </w:tabs>
        <w:autoSpaceDE w:val="false"/>
        <w:spacing w:before="0" w:after="0"/>
        <w:ind w:left="0" w:firstLine="709"/>
        <w:contextualSpacing w:val="false"/>
        <w:jc w:val="both"/>
        <w:rPr/>
      </w:pPr>
      <w:r>
        <w:rPr/>
        <w:t>израда техничке документације;</w:t>
      </w:r>
    </w:p>
    <w:p>
      <w:pPr>
        <w:pStyle w:val="ListParagraph"/>
        <w:numPr>
          <w:ilvl w:val="0"/>
          <w:numId w:val="10"/>
        </w:numPr>
        <w:tabs>
          <w:tab w:val="clear" w:pos="720"/>
          <w:tab w:val="left" w:pos="993" w:leader="none"/>
        </w:tabs>
        <w:autoSpaceDE w:val="false"/>
        <w:spacing w:before="0" w:after="0"/>
        <w:ind w:left="0" w:firstLine="709"/>
        <w:contextualSpacing w:val="false"/>
        <w:jc w:val="both"/>
        <w:rPr/>
      </w:pPr>
      <w:r>
        <w:rPr/>
        <w:t>решавање имовинско правних односа;</w:t>
      </w:r>
    </w:p>
    <w:p>
      <w:pPr>
        <w:pStyle w:val="ListParagraph"/>
        <w:numPr>
          <w:ilvl w:val="0"/>
          <w:numId w:val="10"/>
        </w:numPr>
        <w:tabs>
          <w:tab w:val="clear" w:pos="720"/>
          <w:tab w:val="left" w:pos="993" w:leader="none"/>
        </w:tabs>
        <w:autoSpaceDE w:val="false"/>
        <w:spacing w:before="0" w:after="0"/>
        <w:ind w:left="0" w:firstLine="709"/>
        <w:contextualSpacing w:val="false"/>
        <w:jc w:val="both"/>
        <w:rPr/>
      </w:pPr>
      <w:r>
        <w:rPr/>
        <w:t>припремни радови на уређењу трасе интерконективног ДВ (просецање шуме, формирање градилишта и градилишних путева, уклањање делова ДВ 220 kV број 206 „Бајина Башта - Пљевља” и др.);</w:t>
      </w:r>
    </w:p>
    <w:p>
      <w:pPr>
        <w:pStyle w:val="ListParagraph"/>
        <w:numPr>
          <w:ilvl w:val="0"/>
          <w:numId w:val="10"/>
        </w:numPr>
        <w:tabs>
          <w:tab w:val="clear" w:pos="720"/>
          <w:tab w:val="left" w:pos="993" w:leader="none"/>
        </w:tabs>
        <w:autoSpaceDE w:val="false"/>
        <w:spacing w:before="0" w:after="0"/>
        <w:ind w:left="0" w:firstLine="709"/>
        <w:contextualSpacing w:val="false"/>
        <w:jc w:val="both"/>
        <w:rPr/>
      </w:pPr>
      <w:r>
        <w:rPr/>
        <w:t>изградња линијског дела ДВ, са постављањем стубова и уређаја и опреме за потребе даљинског надзора и управљања;</w:t>
      </w:r>
    </w:p>
    <w:p>
      <w:pPr>
        <w:pStyle w:val="ListParagraph"/>
        <w:numPr>
          <w:ilvl w:val="0"/>
          <w:numId w:val="10"/>
        </w:numPr>
        <w:tabs>
          <w:tab w:val="clear" w:pos="720"/>
          <w:tab w:val="left" w:pos="993" w:leader="none"/>
        </w:tabs>
        <w:autoSpaceDE w:val="false"/>
        <w:spacing w:before="0" w:after="0"/>
        <w:ind w:left="0" w:firstLine="709"/>
        <w:contextualSpacing w:val="false"/>
        <w:jc w:val="both"/>
        <w:rPr/>
      </w:pPr>
      <w:r>
        <w:rPr/>
        <w:t>изградња објекта РП 400 kV са инфраструктурним опремањем локације према „Плану детаљне регулације за изградњу разводног постројења РП 400 kV уз постојећи комплекс ТС 220/35 kV „Бајина Баш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b w:val="false"/>
          <w:b w:val="false"/>
          <w:szCs w:val="24"/>
          <w:lang w:val="sr-CS"/>
        </w:rPr>
      </w:pPr>
      <w:r>
        <w:rPr>
          <w:b w:val="false"/>
          <w:szCs w:val="24"/>
          <w:lang w:val="sr-CS"/>
        </w:rPr>
        <w:t>4. Мере и инструменти за имплементациј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709"/>
        <w:rPr/>
      </w:pPr>
      <w:r>
        <w:rPr>
          <w:rFonts w:cs="Times New Roman" w:ascii="Times New Roman" w:hAnsi="Times New Roman"/>
          <w:sz w:val="24"/>
          <w:szCs w:val="24"/>
          <w:lang w:val="sr-CS"/>
        </w:rPr>
        <w:t xml:space="preserve">Основне мере и инструменти имплементације </w:t>
      </w:r>
      <w:r>
        <w:rPr>
          <w:rFonts w:cs="Times New Roman" w:ascii="Times New Roman" w:hAnsi="Times New Roman"/>
          <w:sz w:val="24"/>
          <w:szCs w:val="24"/>
          <w:lang w:val="sr-CS" w:eastAsia="sr-RS"/>
        </w:rPr>
        <w:t xml:space="preserve">Просторног плана </w:t>
      </w:r>
      <w:r>
        <w:rPr>
          <w:rFonts w:cs="Times New Roman" w:ascii="Times New Roman" w:hAnsi="Times New Roman"/>
          <w:sz w:val="24"/>
          <w:szCs w:val="24"/>
          <w:lang w:val="sr-CS"/>
        </w:rPr>
        <w:t xml:space="preserve">су израда техничке документације, пре свега израда идејних пројеката и пројеката за грађевинску дозволу за изградњу објекта РП 400 kV и интерконективни ДВ. </w:t>
      </w:r>
    </w:p>
    <w:p>
      <w:pPr>
        <w:pStyle w:val="Normal"/>
        <w:autoSpaceDE w:val="false"/>
        <w:spacing w:before="0" w:after="160"/>
        <w:ind w:firstLine="709"/>
        <w:rPr>
          <w:rFonts w:ascii="Times New Roman" w:hAnsi="Times New Roman" w:cs="Times New Roman"/>
          <w:sz w:val="24"/>
          <w:szCs w:val="24"/>
          <w:lang w:val="sr-CS"/>
        </w:rPr>
      </w:pPr>
      <w:r>
        <w:rPr>
          <w:rFonts w:cs="Times New Roman" w:ascii="Times New Roman" w:hAnsi="Times New Roman"/>
          <w:sz w:val="24"/>
          <w:szCs w:val="24"/>
          <w:lang w:val="sr-CS"/>
        </w:rPr>
        <w:t>Дефинисање посебних нормативно-правних, финансијских или организационих мера и инструмената имплементације спроводиће се по фазама реализације система интерконективног ДВ.</w:t>
      </w:r>
    </w:p>
    <w:sectPr>
      <w:footerReference w:type="default" r:id="rId7"/>
      <w:footerReference w:type="first" r:id="rId8"/>
      <w:footnotePr>
        <w:numFmt w:val="decimal"/>
      </w:footnotePr>
      <w:type w:val="nextPage"/>
      <w:pgSz w:w="12240" w:h="15840"/>
      <w:pgMar w:left="720" w:right="144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 w:name="Liberation Sans">
    <w:altName w:val="Arial"/>
    <w:charset w:val="01"/>
    <w:family w:val="swiss"/>
    <w:pitch w:val="variable"/>
  </w:font>
  <w:font w:name="YU C Swiss">
    <w:altName w:val="Courier New"/>
    <w:charset w:val="00"/>
    <w:family w:val="swiss"/>
    <w:pitch w:val="variable"/>
  </w:font>
  <w:font w:name="Techn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spacing w:before="0" w:after="1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spacing w:before="0" w:after="1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val="sr-RS"/>
        </w:rPr>
        <w:t>Координате су приказане у Гаус-Кригеровој пројекциј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080" w:hanging="360"/>
      </w:pPr>
      <w:rPr/>
    </w:lvl>
  </w:abstractNum>
  <w:abstractNum w:abstractNumId="4">
    <w:lvl w:ilvl="0">
      <w:start w:val="6"/>
      <w:numFmt w:val="bullet"/>
      <w:lvlText w:val="-"/>
      <w:lvlJc w:val="left"/>
      <w:pPr>
        <w:tabs>
          <w:tab w:val="num" w:pos="0"/>
        </w:tabs>
        <w:ind w:left="36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sz w:val="24"/>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sz w:val="22"/>
        <w:i w:val="false"/>
        <w:b w:val="false"/>
        <w:szCs w:val="22"/>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6"/>
      <w:numFmt w:val="bullet"/>
      <w:lvlText w:val="-"/>
      <w:lvlJc w:val="left"/>
      <w:pPr>
        <w:tabs>
          <w:tab w:val="num" w:pos="0"/>
        </w:tabs>
        <w:ind w:left="360" w:hanging="360"/>
      </w:pPr>
      <w:rPr>
        <w:rFonts w:ascii="Times New Roman" w:hAnsi="Times New Roman" w:cs="Times New Roman" w:hint="default"/>
        <w:b/>
      </w:rPr>
    </w:lvl>
  </w:abstractNum>
  <w:abstractNum w:abstractNumId="18">
    <w:lvl w:ilvl="0">
      <w:start w:val="1"/>
      <w:numFmt w:val="decimal"/>
      <w:lvlText w:val="%1)"/>
      <w:lvlJc w:val="left"/>
      <w:pPr>
        <w:tabs>
          <w:tab w:val="num" w:pos="0"/>
        </w:tabs>
        <w:ind w:left="360" w:hanging="360"/>
      </w:pPr>
      <w:rPr>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567" w:leader="none"/>
        <w:tab w:val="right" w:pos="9356" w:leader="dot"/>
      </w:tabs>
      <w:spacing w:lineRule="auto" w:line="240" w:before="0" w:after="0"/>
      <w:ind w:firstLine="720"/>
      <w:jc w:val="both"/>
      <w:outlineLvl w:val="0"/>
    </w:pPr>
    <w:rPr>
      <w:rFonts w:ascii="Times New Roman" w:hAnsi="Times New Roman" w:eastAsia="Calibri" w:cs="Times New Roman"/>
      <w:b/>
      <w:bCs/>
      <w:sz w:val="32"/>
      <w:lang w:val="sr-RS"/>
    </w:rPr>
  </w:style>
  <w:style w:type="paragraph" w:styleId="Heading2">
    <w:name w:val="Heading 2"/>
    <w:basedOn w:val="Normal"/>
    <w:next w:val="Normal"/>
    <w:qFormat/>
    <w:pPr>
      <w:numPr>
        <w:ilvl w:val="1"/>
        <w:numId w:val="1"/>
      </w:numPr>
      <w:spacing w:lineRule="auto" w:line="240" w:before="0" w:after="0"/>
      <w:jc w:val="center"/>
      <w:outlineLvl w:val="1"/>
    </w:pPr>
    <w:rPr>
      <w:rFonts w:ascii="Times New Roman" w:hAnsi="Times New Roman" w:eastAsia="Calibri" w:cs="Times New Roman"/>
      <w:b/>
      <w:sz w:val="24"/>
      <w:lang w:val="sr-R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2"/>
      <w:szCs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Calibri" w:cs="Times New Roman"/>
      <w:b/>
      <w:bCs/>
      <w:sz w:val="32"/>
      <w:szCs w:val="22"/>
      <w:lang w:val="sr-RS"/>
    </w:rPr>
  </w:style>
  <w:style w:type="character" w:styleId="Heading2Char">
    <w:name w:val="Heading 2 Char"/>
    <w:basedOn w:val="DefaultParagraphFont"/>
    <w:qFormat/>
    <w:rPr>
      <w:rFonts w:ascii="Times New Roman" w:hAnsi="Times New Roman" w:eastAsia="Calibri" w:cs="Times New Roman"/>
      <w:b/>
      <w:sz w:val="24"/>
      <w:szCs w:val="22"/>
      <w:lang w:val="sr-RS"/>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rFonts w:ascii="Times New Roman" w:hAnsi="Times New Roman" w:eastAsia="Times New Roman" w:cs="Times New Roman"/>
      <w:lang w:val="sr-CS"/>
    </w:rPr>
  </w:style>
  <w:style w:type="character" w:styleId="FootnoteTextChar">
    <w:name w:val="Footnote Text Char"/>
    <w:basedOn w:val="DefaultParagraphFont"/>
    <w:qFormat/>
    <w:rPr>
      <w:rFonts w:ascii="HelvCiril;Times New Roman" w:hAnsi="HelvCiril;Times New Roman" w:eastAsia="Times New Roman" w:cs="HelvCiril;Times New Roman"/>
      <w:sz w:val="22"/>
    </w:rPr>
  </w:style>
  <w:style w:type="character" w:styleId="FootnoteCharacters">
    <w:name w:val="Footnote Characters"/>
    <w:qFormat/>
    <w:rPr>
      <w:vertAlign w:val="superscript"/>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Bodytext">
    <w:name w:val="Body text_"/>
    <w:qFormat/>
    <w:rPr>
      <w:rFonts w:ascii="Verdana" w:hAnsi="Verdana" w:eastAsia="Verdana" w:cs="Verdana"/>
      <w:sz w:val="18"/>
      <w:szCs w:val="18"/>
      <w:shd w:fill="FFFFFF" w:val="clear"/>
    </w:rPr>
  </w:style>
  <w:style w:type="character" w:styleId="Stepen">
    <w:name w:val="stepen"/>
    <w:qFormat/>
    <w:rPr/>
  </w:style>
  <w:style w:type="character" w:styleId="FontStyle36">
    <w:name w:val="Font Style36"/>
    <w:qFormat/>
    <w:rPr>
      <w:rFonts w:ascii="Arial" w:hAnsi="Arial" w:cs="Arial"/>
      <w:sz w:val="20"/>
      <w:szCs w:val="20"/>
    </w:rPr>
  </w:style>
  <w:style w:type="character" w:styleId="1tekstChar">
    <w:name w:val="1tekst Char"/>
    <w:qFormat/>
    <w:rPr>
      <w:rFonts w:ascii="Arial" w:hAnsi="Arial" w:eastAsia="Times New Roman" w:cs="Arial"/>
      <w:lang w:val="sr-Latn-CS"/>
    </w:rPr>
  </w:style>
  <w:style w:type="character" w:styleId="1Char">
    <w:name w:val="1 текст Char"/>
    <w:qFormat/>
    <w:rPr>
      <w:rFonts w:ascii="Times New Roman" w:hAnsi="Times New Roman" w:eastAsia="Times New Roman" w:cs="Times New Roman"/>
      <w:sz w:val="22"/>
      <w:szCs w:val="22"/>
      <w:lang w:val="sl-SI"/>
    </w:rPr>
  </w:style>
  <w:style w:type="character" w:styleId="CommentSubjectChar">
    <w:name w:val="Comment Subject Char"/>
    <w:basedOn w:val="CommentTextChar"/>
    <w:qFormat/>
    <w:rPr>
      <w:rFonts w:eastAsia="Calibri"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lang w:val="sr-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Footnote">
    <w:name w:val="Footnote Text"/>
    <w:basedOn w:val="Normal"/>
    <w:pPr>
      <w:spacing w:lineRule="auto" w:line="240" w:before="0" w:after="0"/>
    </w:pPr>
    <w:rPr>
      <w:rFonts w:ascii="HelvCiril;Times New Roman" w:hAnsi="HelvCiril;Times New Roman" w:eastAsia="Times New Roman" w:cs="HelvCiril;Times New Roman"/>
      <w:szCs w:val="20"/>
    </w:rPr>
  </w:style>
  <w:style w:type="paragraph" w:styleId="Normal1">
    <w:name w:val="Normal1"/>
    <w:basedOn w:val="Normal"/>
    <w:qFormat/>
    <w:pPr>
      <w:spacing w:lineRule="auto" w:line="240" w:before="280" w:after="280"/>
    </w:pPr>
    <w:rPr>
      <w:rFonts w:ascii="Arial" w:hAnsi="Arial" w:eastAsia="Times New Roman" w:cs="Arial"/>
      <w:lang w:val="sr-Latn-CS"/>
    </w:rPr>
  </w:style>
  <w:style w:type="paragraph" w:styleId="NormalWeb">
    <w:name w:val="Normal (Web)"/>
    <w:basedOn w:val="Normal"/>
    <w:qFormat/>
    <w:pPr>
      <w:spacing w:lineRule="auto" w:line="240" w:before="280" w:after="240"/>
    </w:pPr>
    <w:rPr>
      <w:rFonts w:ascii="Verdana" w:hAnsi="Verdana" w:eastAsia="Times New Roman" w:cs="Verdana"/>
      <w:color w:val="000000"/>
      <w:sz w:val="29"/>
      <w:szCs w:val="29"/>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1">
    <w:name w:val="Body Text1"/>
    <w:basedOn w:val="Normal"/>
    <w:qFormat/>
    <w:pPr>
      <w:widowControl w:val="false"/>
      <w:shd w:fill="FFFFFF" w:val="clear"/>
      <w:spacing w:lineRule="exact" w:line="240" w:before="240" w:after="0"/>
      <w:ind w:hanging="580"/>
      <w:jc w:val="both"/>
    </w:pPr>
    <w:rPr>
      <w:rFonts w:ascii="Verdana" w:hAnsi="Verdana" w:eastAsia="Verdana" w:cs="Verdana"/>
      <w:sz w:val="18"/>
      <w:szCs w:val="18"/>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Latn-CS"/>
    </w:rPr>
  </w:style>
  <w:style w:type="paragraph" w:styleId="1">
    <w:name w:val="1 текст"/>
    <w:basedOn w:val="TextBodyIndent"/>
    <w:qFormat/>
    <w:pPr>
      <w:spacing w:lineRule="auto" w:line="240" w:before="0" w:after="0"/>
      <w:ind w:left="0" w:firstLine="720"/>
      <w:jc w:val="both"/>
    </w:pPr>
    <w:rPr>
      <w:rFonts w:ascii="Times New Roman" w:hAnsi="Times New Roman" w:eastAsia="Times New Roman" w:cs="Times New Roman"/>
      <w:lang w:val="sl-SI"/>
    </w:rPr>
  </w:style>
  <w:style w:type="paragraph" w:styleId="TELOTEKSTA">
    <w:name w:val="TELO TEKSTA"/>
    <w:basedOn w:val="Normal"/>
    <w:qFormat/>
    <w:pPr>
      <w:spacing w:lineRule="auto" w:line="240" w:before="120" w:after="0"/>
      <w:jc w:val="both"/>
    </w:pPr>
    <w:rPr>
      <w:rFonts w:ascii="HelvCiril;Times New Roman" w:hAnsi="HelvCiril;Times New Roman" w:eastAsia="Times New Roman" w:cs="HelvCiril;Times New Roman"/>
      <w:szCs w:val="20"/>
      <w:lang w:val="sr-CS"/>
    </w:rPr>
  </w:style>
  <w:style w:type="paragraph" w:styleId="Bodytext11">
    <w:name w:val="Body text1"/>
    <w:basedOn w:val="Normal"/>
    <w:qFormat/>
    <w:pPr>
      <w:shd w:fill="FFFFFF" w:val="clear"/>
      <w:spacing w:lineRule="exact" w:line="264" w:before="540" w:after="0"/>
    </w:pPr>
    <w:rPr>
      <w:rFonts w:ascii="Calibri" w:hAnsi="Calibri" w:eastAsia="Calibri" w:cs="Times New Roman"/>
      <w:sz w:val="21"/>
      <w:szCs w:val="21"/>
      <w:lang w:val="en-GB"/>
    </w:rPr>
  </w:style>
  <w:style w:type="paragraph" w:styleId="CommentSubject">
    <w:name w:val="Comment Subject"/>
    <w:basedOn w:val="CommentText"/>
    <w:next w:val="CommentText"/>
    <w:qFormat/>
    <w:pPr>
      <w:jc w:val="both"/>
    </w:pPr>
    <w:rPr>
      <w:rFonts w:eastAsia="Calibri" w:cs="Times New Roman"/>
      <w:b/>
      <w:bCs/>
      <w:lang w:val="en-US"/>
    </w:rPr>
  </w:style>
  <w:style w:type="paragraph" w:styleId="Nabrajanje1">
    <w:name w:val="nabrajanje 1"/>
    <w:basedOn w:val="Heading2"/>
    <w:qFormat/>
    <w:pPr>
      <w:keepNext w:val="true"/>
      <w:numPr>
        <w:ilvl w:val="0"/>
        <w:numId w:val="0"/>
      </w:numPr>
      <w:tabs>
        <w:tab w:val="clear" w:pos="720"/>
        <w:tab w:val="left" w:pos="567" w:leader="none"/>
      </w:tabs>
      <w:spacing w:before="320" w:after="120"/>
      <w:ind w:left="567" w:hanging="567"/>
      <w:jc w:val="left"/>
      <w:outlineLvl w:val="9"/>
    </w:pPr>
    <w:rPr>
      <w:rFonts w:ascii="YU C Swiss;Courier New" w:hAnsi="YU C Swiss;Courier New" w:eastAsia="Times New Roman" w:cs="Times New Roman"/>
      <w:caps/>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38:00Z</dcterms:created>
  <dc:creator>Jelena Ivanović</dc:creator>
  <dc:description/>
  <cp:keywords/>
  <dc:language>en-US</dc:language>
  <cp:lastModifiedBy>jovan</cp:lastModifiedBy>
  <cp:lastPrinted>2017-11-09T12:58:00Z</cp:lastPrinted>
  <dcterms:modified xsi:type="dcterms:W3CDTF">2017-11-17T09:45:00Z</dcterms:modified>
  <cp:revision>6</cp:revision>
  <dc:subject/>
  <dc:title/>
</cp:coreProperties>
</file>