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Б Р А З Л О Ж Е Њ 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I. УСТАВНИ ОСНОВ ЗА ДОНОШ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ставни основ за доношење овог закона садржан је у члану 97. тачка 10. Устава Републике Србије, којим је прописано да Република Србија уређује и обезбеђује систем у области образовања и бриге о деци.</w:t>
      </w:r>
    </w:p>
    <w:p>
      <w:pPr>
        <w:pStyle w:val="Normal"/>
        <w:ind w:firstLine="1440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/>
      </w:pPr>
      <w:r>
        <w:rPr>
          <w:color w:val="FF0000"/>
          <w:lang w:val="sr-RS"/>
        </w:rPr>
        <w:tab/>
      </w:r>
      <w:r>
        <w:rPr>
          <w:lang w:val="sr-RS"/>
        </w:rPr>
        <w:t>II. РАЗЛОЗИ ЗА ДОНОШЕЊЕ ЗАКОНА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1440"/>
        <w:rPr/>
      </w:pPr>
      <w:r>
        <w:rPr>
          <w:lang w:val="sr-RS"/>
        </w:rPr>
        <w:t xml:space="preserve">Закон о основном образовању и васпитању („Службени гласник РС”, број 55/13, у даљем тексту: Закон) донет је 2013. године, како би се област основног образовања и васпитања ускладила са Законом о основама система образовања и васпитања из 2009. године. </w:t>
      </w:r>
    </w:p>
    <w:p>
      <w:pPr>
        <w:pStyle w:val="Normal"/>
        <w:ind w:firstLine="1440"/>
        <w:rPr/>
      </w:pPr>
      <w:r>
        <w:rPr>
          <w:lang w:val="sr-RS"/>
        </w:rPr>
        <w:t xml:space="preserve">С обзиром да је </w:t>
      </w:r>
      <w:r>
        <w:rPr>
          <w:lang w:val="sr-CS"/>
        </w:rPr>
        <w:t>донет нови</w:t>
      </w:r>
      <w:r>
        <w:rPr>
          <w:lang w:val="sr-RS"/>
        </w:rPr>
        <w:t xml:space="preserve"> Закон о основама система образовања и васпитања</w:t>
      </w:r>
      <w:r>
        <w:rPr>
          <w:lang w:val="sr-CS"/>
        </w:rPr>
        <w:t xml:space="preserve">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88/17)</w:t>
      </w:r>
      <w:r>
        <w:rPr>
          <w:lang w:val="sr-RS"/>
        </w:rPr>
        <w:t xml:space="preserve"> којим се основе система предшколског, основног и средњег образовања и васпитања уређују на другачији начин него што</w:t>
      </w:r>
      <w:r>
        <w:rPr>
          <w:lang w:val="sr-CS"/>
        </w:rPr>
        <w:t xml:space="preserve"> је</w:t>
      </w:r>
      <w:r>
        <w:rPr>
          <w:lang w:val="sr-RS"/>
        </w:rPr>
        <w:t xml:space="preserve"> то </w:t>
      </w:r>
      <w:r>
        <w:rPr>
          <w:lang w:val="sr-CS"/>
        </w:rPr>
        <w:t xml:space="preserve">било </w:t>
      </w:r>
      <w:r>
        <w:rPr>
          <w:lang w:val="sr-RS"/>
        </w:rPr>
        <w:t>прописано Законом о основама система образовања и васпитања („</w:t>
      </w:r>
      <w:r>
        <w:rPr>
          <w:iCs/>
          <w:shd w:fill="FFFFFF" w:val="clear"/>
          <w:lang w:val="sr-RS"/>
        </w:rPr>
        <w:t>Службени гласник РС</w:t>
      </w:r>
      <w:r>
        <w:rPr>
          <w:lang w:val="sr-RS"/>
        </w:rPr>
        <w:t>”</w:t>
      </w:r>
      <w:r>
        <w:rPr>
          <w:iCs/>
          <w:shd w:fill="FFFFFF" w:val="clear"/>
          <w:lang w:val="sr-RS"/>
        </w:rPr>
        <w:t>, бр. 72/09, 52/11, 55/13, 35/15 – аутентично тумачење, 68/15 и 62/16 – УС</w:t>
      </w:r>
      <w:r>
        <w:rPr>
          <w:lang w:val="sr-RS"/>
        </w:rPr>
        <w:t xml:space="preserve">), указала се потреба да се у Закону о основном образовању и васпитању изврше одговарајуће измене и допуне. </w:t>
      </w:r>
    </w:p>
    <w:p>
      <w:pPr>
        <w:pStyle w:val="Normal"/>
        <w:tabs>
          <w:tab w:val="clear" w:pos="1440"/>
          <w:tab w:val="left" w:pos="720" w:leader="none"/>
        </w:tabs>
        <w:ind w:firstLine="1440"/>
        <w:rPr>
          <w:lang w:val="sr-RS"/>
        </w:rPr>
      </w:pPr>
      <w:r>
        <w:rPr>
          <w:lang w:val="sr-RS"/>
        </w:rPr>
        <w:t>Такође, појавила се потреба за побољшање појединих решења у Закону, чија је примена  доводила до проблема у пракси.</w:t>
      </w:r>
    </w:p>
    <w:p>
      <w:pPr>
        <w:pStyle w:val="Normal"/>
        <w:ind w:firstLine="1440"/>
        <w:rPr>
          <w:lang w:val="sr-RS"/>
        </w:rPr>
      </w:pPr>
      <w:r>
        <w:rPr>
          <w:lang w:val="ru-RU"/>
        </w:rPr>
        <w:t>Сходно наведеном, припремљен је Предлог закона о изменама и допунама закона о основном образовању и васпитању (у даљем тексту: Предлог закона)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III. ОБЈАШЊЕЊЕ ОСНОВНИХ ПРАВНИХ ИНСТИТУТА И </w:t>
        <w:br/>
        <w:tab/>
        <w:t>ПОЈЕДИНАЧНИХ РЕШЕЊА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ind w:firstLine="1440"/>
        <w:rPr/>
      </w:pPr>
      <w:r>
        <w:rPr>
          <w:lang w:val="sr-RS"/>
        </w:rPr>
        <w:t>Члан 1. Предлога закона – Члан 3. Закона терминолошки се усклађује са новим Законом о основама система образовања и васпитања и прецизира се ко може да обавља делатност основног образовања и васпитања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ind w:firstLine="1440"/>
        <w:rPr/>
      </w:pPr>
      <w:r>
        <w:rPr>
          <w:lang w:val="sr-RS"/>
        </w:rPr>
        <w:t>Члан 2. Предлога закона – Члан 6. Закона терминолошки се усклађује са новим Законом о основама система образовања и васпитања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ind w:firstLine="1440"/>
        <w:rPr/>
      </w:pPr>
      <w:r>
        <w:rPr>
          <w:lang w:val="sr-RS"/>
        </w:rPr>
        <w:t>Члан 3. Предлога закона – Члан 8. Закона терминолошки се усклађује са новим Законом о основама система образовања и васпитања.</w:t>
      </w:r>
    </w:p>
    <w:p>
      <w:pPr>
        <w:pStyle w:val="Normal"/>
        <w:tabs>
          <w:tab w:val="clear" w:pos="1440"/>
          <w:tab w:val="left" w:pos="720" w:leader="none"/>
          <w:tab w:val="center" w:pos="4986" w:leader="none"/>
        </w:tabs>
        <w:ind w:firstLine="1440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ind w:firstLine="1440"/>
        <w:rPr/>
      </w:pPr>
      <w:r>
        <w:rPr>
          <w:lang w:val="sr-RS"/>
        </w:rPr>
        <w:t>Члан 4. Предлога закона – У члану 10. Закона прецизније се одређује појам ученика са сметњама у развоју и инвалидитетом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. Предлога закона – Члан 11. Закона терминолошки се усклађуј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. Предлога закона – Члан 12. којим се уређује језик остваривања образовно-васпитног рада мења се ради усклађивања са новим Законом о основама система образовања и васпитања. Истим чланом Предлога прецизира се да се двојезична настава остварује на језику и писму националне мањине и српском језику, на српском језику и страном језику и на језику националне мањине и страном језик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7. Предлога закона – Члан 13. Закона терминолошки се усклађуј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8. Предлога закона – У члану 17.</w:t>
      </w:r>
      <w:r>
        <w:rPr>
          <w:lang w:val="sr-CS"/>
        </w:rPr>
        <w:t xml:space="preserve"> Закона</w:t>
      </w:r>
      <w:r>
        <w:rPr>
          <w:lang w:val="sr-RS"/>
        </w:rPr>
        <w:t xml:space="preserve"> прецизније се одређује ко може да оснива страну школу. 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9. Предлога закона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Члан 18. Закона терминолошки се усклађуј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10. Предлога закона – Члан 19. Закона преформулисан је на начин да омогућава да све школе, и јавне и приватне могу да остварују програме посебне педагошке оријентације (Монтесори програм, Декроли програм, Штајнер програм и сл.) када Министарство утврди да реализација тог програма обезбеђује остваривање стандарда за завршетак основног образовања и васпитањ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1440"/>
        <w:rPr/>
      </w:pPr>
      <w:r>
        <w:rPr>
          <w:lang w:val="sr-RS"/>
        </w:rPr>
        <w:t xml:space="preserve">Члан 11. Предлога Закона – У члану 21. Закона редефинисани су циљеви основног образовања и васпитања, сходно новом Закону о основама система образовања и васпитањ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12. Предлога закона – После члана 21. Закона, додаје се члан 21а којим су прописане опште међупредметне компетенције за крај основног образовања и васпитањ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Члан 13. Предлога закона – У члану 22. Закона</w:t>
      </w:r>
      <w:r>
        <w:rPr>
          <w:lang w:val="sr-CS"/>
        </w:rPr>
        <w:t xml:space="preserve"> у тачки 10) извршена је допуна којом се прецизира утврђен исход тако да ће ученици примењивати усвојене здравствене навике неопходне за активан и здрав животни стил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14. Предлога закона – У члану 23. Закона извршено је усклађивање са новим Законом о основама система образовања и васпитања</w:t>
      </w:r>
      <w:r>
        <w:rPr>
          <w:lang w:val="sr-CS"/>
        </w:rPr>
        <w:t>, у вези са остваривањем предшколског програма, тако да и школа изузетно може да остварује тај програм, уз сагласност Министарства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Члан 15. Предлога закона – брисан је члан 24. Закона којим је био прописан модел установе с обзиром на то да је ова материја регулисана новим Законом о основама система образовања и васпита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16. Предлога закона – Члан 25. Закона терминолошки се усклађује са новим Законом о основама система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17. Предлога закона – Члан 26. Закона терминолошки се усклађуј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18. Предлога закона – После члана 26. Закона, додаје се члан 26а којим је детаљније уређена садржина плана и програма наставе и учења основног образовања и васпитања, с обзиром на то да је нови Закон о основама система образовања и васпитања, уредио само заједничке елементе планова и програма наставе и учења основног и средњег образовања и васпитања. 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i/>
          <w:i/>
          <w:color w:val="FF0000"/>
          <w:sz w:val="22"/>
          <w:szCs w:val="22"/>
          <w:lang w:val="sr-RS"/>
        </w:rPr>
      </w:pPr>
      <w:r>
        <w:rPr>
          <w:lang w:val="sr-RS"/>
        </w:rPr>
        <w:t>Члан 19. Предлога закона – У члану 27. Закона детаљније је уређен школски програм, с обзиром на то да су у новом Закону о основама система образовања и васпитања, прописани заједнички елементи школског програма за основно и средње образовање и васпитање.</w:t>
      </w:r>
    </w:p>
    <w:p>
      <w:pPr>
        <w:pStyle w:val="Normal"/>
        <w:ind w:firstLine="1440"/>
        <w:rPr>
          <w:i/>
          <w:i/>
          <w:color w:val="FF0000"/>
          <w:sz w:val="22"/>
          <w:szCs w:val="22"/>
          <w:lang w:val="sr-RS"/>
        </w:rPr>
      </w:pPr>
      <w:r>
        <w:rPr>
          <w:i/>
          <w:color w:val="FF0000"/>
          <w:sz w:val="22"/>
          <w:szCs w:val="22"/>
          <w:lang w:val="sr-RS"/>
        </w:rPr>
      </w:r>
    </w:p>
    <w:p>
      <w:pPr>
        <w:pStyle w:val="Normal"/>
        <w:ind w:firstLine="1440"/>
        <w:rPr>
          <w:sz w:val="22"/>
          <w:szCs w:val="22"/>
          <w:lang w:val="sr-RS"/>
        </w:rPr>
      </w:pPr>
      <w:r>
        <w:rPr>
          <w:lang w:val="sr-RS"/>
        </w:rPr>
        <w:t>Члан 20. Предлога закона – У члану 29. Закона прецизније се уређује годишњи план рада.</w:t>
      </w:r>
    </w:p>
    <w:p>
      <w:pPr>
        <w:pStyle w:val="Normal"/>
        <w:ind w:firstLine="14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21. Предлога закона – У члану 30. Закона утврђен је престанак обавезе ученика да похађа школу када наврши 15 година живота и извршено је</w:t>
      </w:r>
      <w:r>
        <w:rPr>
          <w:lang w:val="ru-RU"/>
        </w:rPr>
        <w:t xml:space="preserve"> </w:t>
      </w:r>
      <w:r>
        <w:rPr>
          <w:lang w:val="sr-RS"/>
        </w:rPr>
        <w:t>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1440"/>
        <w:rPr/>
      </w:pPr>
      <w:r>
        <w:rPr>
          <w:lang w:val="sr-RS"/>
        </w:rPr>
        <w:t>Члан 22. Предлога закона – У члану 31. Закона детаљније је уређена организација образовно-васпитног рада у школ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23. Предлога закона – У члану 32. Закона прецизније је уређена редовна настава у школи, као и допунска, додатна и припремна настава. Такође, извршено је усклађивање са новим Законом о основама система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24. Предлога закона – У члану 34. Закона извршено је усклађивање са новим Законом о основама система образовања и васпитања. Додата је одредба којом је омогућено да изузетно у школи за образовање ученика са сметњама у развоју и инвалидитетом, у другом циклусу, може да се организује као разредна настава, у складу са школским програмом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Наведени став је додат из разлога потребе боље организације рада у корист ученика у школи за образовање ученика са сметњама у развоју и инвалидитетом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25. Предлога закона – У члану 35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RS"/>
        </w:rPr>
        <w:t>Члан 26. Предлога закона – У члану 37. Закона извршено је терминолошко</w:t>
      </w:r>
      <w:r>
        <w:rPr>
          <w:lang w:val="sr-CS"/>
        </w:rPr>
        <w:t xml:space="preserve"> усклађивање са новим Законом о основама система образовања и васпитања у вези са остваривањем наставе за ученике на дужем кућном и болничком лечењ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</w:t>
      </w:r>
      <w:r>
        <w:rPr>
          <w:lang w:val="sr-CS"/>
        </w:rPr>
        <w:t>.</w:t>
      </w:r>
      <w:r>
        <w:rPr>
          <w:lang w:val="sr-RS"/>
        </w:rPr>
        <w:t xml:space="preserve"> 27. и 28. Предлога закона – Члан 38. Закона је измењен и сада се односи само на наставу код куће, док је настава на даљину детаљније дефинисана чланом 38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лан 29. Предлога закона – Члан 39. став 3. Закона измењен је са циљем да се прославе школских и државних празника, почетка и краја школске године и завршетка основношколског образовања и васпитања за ученике, поред школе, могу организовати и у установама у области културе и спорта, у договору са јединицом локалне самоуправ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30. Предлога закона – Члан 40. Закона измењен је ради усклађивања са новим Законом о основама система образовања и васпитања и детаљније је уређен програм недеље школског спор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лан 31. Предлога закона – У члану 41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2. Предлога закона – У члану 42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3. Предлога закона – У члану 43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4. Предлога закона – Члан 44. Закона, којим се уређује здравствена заштита ученика у школи, измењен је како би се омогућила опширнија сарадња школе са здравственим установама, без стављања акцента на вакцинисање и лекарске и систематске прегледе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5. Предлога закона – У члану 46. и члану 48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6. Предлога закона – У члану 49. Закона извршено је терминолошко усклађивање са новим Законом о основама система образовања и васпитања. Такође, став 3. наведеног члана Закона измењен је како би се осим сеоских омогућило и другим школама да организују ваннаставне активности уколико за то имају услове. Као организатори ваннаставних активности за ученике препознате су и установе специјализоване за остваривање програма за децу и ученике усмерених ка функцији активног слободног времена (Центар дечјих одмаралишта, Пионирски град и др.)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7. Предлога закона – У члану 50. Закона прецизирано је да музичка и балетска школа имају нототеку, а балетска школа и медијатек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38. Предлога закона – У члану 51. Закона извршена је измена ради прецизирања да организације деце и ученика школе могу да се повезују са другим организацијама деце и ученика ван школе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39. Предлога закона – У члану 52. Закона измењене су одредбе које се односе на садржај и објављивање летописа и брисан је став 3. који се односи на публикацију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40. Предлога закона – У члану 53. Закона проширена је улога ученичке задруге да код ученика развија предузетништво и повезује наставу са светом рада.</w:t>
      </w:r>
    </w:p>
    <w:p>
      <w:pPr>
        <w:pStyle w:val="Normal"/>
        <w:ind w:firstLine="1440"/>
        <w:rPr/>
      </w:pPr>
      <w:r>
        <w:rPr>
          <w:lang w:val="sr-RS"/>
        </w:rPr>
        <w:t>Став 3.</w:t>
      </w:r>
      <w:r>
        <w:rPr>
          <w:lang w:val="sr-CS"/>
        </w:rPr>
        <w:t xml:space="preserve"> тог члана</w:t>
      </w:r>
      <w:r>
        <w:rPr>
          <w:lang w:val="sr-RS"/>
        </w:rPr>
        <w:t xml:space="preserve"> измењен је како би се омогућило да школа учествује у набавци уџбеника за своје ученике, јер се у реализацији пројекта бесплатни уџбеници то показало као најоптималније решење за родитеље. 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41. Предлога закона – Члан 54. Закона, којим се уређује образовање у иностранству, измењен ј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42. Предлога закона – Члан 55. Закона, којим се уређује упис ученика, измењен ј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43. Предлога закона – У члану 56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44. Предлога закона – Члан 57. став 1. Закона, мења се ради прецизирања начина уписа у музичку, односно основну балетску школ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45. Предлога закона – Члан 58. Закона којим се уређује одговорност за упис и редовно похађање наставе измењен је ради усклађивања са новим Законом о основама система образовања и васпитањ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46. Предлога закона – Члан 59. Закона којим се уређује оптерећење ученика и трајање часа, замењен је новим чланом који уређује недељно ангажовање ученика, како би се извршило усклађивање са новим Законом о основама система образовања и васпитања. Време које ученик проводи у школи изражено је у сатима, уместо у часовима као што је у важећем закону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Члан 47. Предлога закона – После члана 59. Закона додат је члан 59а који регулише распоред и трајање час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1440"/>
        <w:rPr/>
      </w:pPr>
      <w:r>
        <w:rPr>
          <w:lang w:val="sr-RS"/>
        </w:rPr>
        <w:t>Члан 48. Предлога закона – Члан 60. Закона, којим се уређује оцењивање, мења с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49. Предлога закона – Члан 61. Закона, којим се уређује успех ученика и оцена, мења с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0. Предлога закона – Члан 62. Закона, којим се уређује општи успех ученика, мења с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Члан 51. Предлога закона – У члану 63. Закона извршено је терминолошко усклађивање са новим Законом о основама система образовања и васпитањ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2. Предлога закона – Члан 64. Закона, којим се уређује додатна подршка у образовању и васпитању, мења с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3. Предлога закона – Члан 65. Закона, којим се уређује ослобађање од наставе, мења с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4. Предлога закона – У члану 69. Закона извршено је терминолошко усклађивање са новим Законом о основама система образовања и васпитања и прецизирано да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sr-RS"/>
        </w:rPr>
        <w:t>ченик има право на бесплатан превоз и у случају када похађа школу на територији друге јединице локалне самоуправе, ако је та школа на удаљености већој од четири километра и најближа је месту пребивалишта ученик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5. Предлога закона – У члану 70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6. Предлога закона – Члан 72. Закона, којим се уређује поправни испит, прецизиран је и измењен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7. Предлога закона – У члану 73. Закона извршено је терминолошко усклађивање са новим Законом о основама система образовања и васпитања и прецизиран је начин полагања испита из страног језика и евидентирање оцене о положеном испиту из страног језик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8. Предлога закона – Члан 74. Закона, којим се уређује завршни испит, измењен је ради усклађивања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59. Предлога закона – У члану 76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0. Предлога закона – Члан 79. став 2. Закона допуњен је како би се ова одредба односила и на наставника у продуженом боравк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1. Предлога закона –  У чл</w:t>
      </w:r>
      <w:r>
        <w:rPr>
          <w:lang w:val="sr-CS"/>
        </w:rPr>
        <w:t>.</w:t>
      </w:r>
      <w:r>
        <w:rPr>
          <w:lang w:val="sr-RS"/>
        </w:rPr>
        <w:t xml:space="preserve"> 81, 84. и 86. Закона извршено је терминолошко усклађивање са новим Законом о основама система образовања и васпитања.</w:t>
      </w:r>
    </w:p>
    <w:p>
      <w:pPr>
        <w:pStyle w:val="Normal"/>
        <w:ind w:firstLine="1440"/>
        <w:rPr/>
      </w:pPr>
      <w:r>
        <w:rPr>
          <w:lang w:val="sr-RS"/>
        </w:rPr>
        <w:t>Члан 62. Предлога закона – У члану 90. Закона, којим су уређене јавне исправе, прецизиране су одредбе које се односе на преводниц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3. Предлога закона – У члану 97. Закона извршено је терминолошко усклађивање са новим Законом о основама система образовања и васпитања и додате су одредбе којим је дата могућност да лица која немају одговарајућу страну школску исправу потребну за поступак признавања, могу да се упишу у одговарајући разред на основу претходне провере знања, коју обавља тим састављен од наставника разредне наставе, односно предметне наставе, педагога и психолога школе, уважавајући стандарде постигнућа и ценећи најбољи интерес ученика.</w:t>
      </w:r>
    </w:p>
    <w:p>
      <w:pPr>
        <w:pStyle w:val="Normal"/>
        <w:ind w:firstLine="144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Члан 64. Предлога закона – извршено је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5. Предлога закона – извршено је усклађивање са новим Законом о основама система образовања и васпитања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6. Предлога закона - прописује рокове за доношење подзаконских аката и важење подзаконских аката донетих до ступања на снагу овог закона.</w:t>
      </w:r>
    </w:p>
    <w:p>
      <w:pPr>
        <w:pStyle w:val="Normal"/>
        <w:ind w:firstLine="144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>Члан 67. Предлога закона – прописано је ступање на снагу</w:t>
      </w:r>
      <w:r>
        <w:rPr>
          <w:lang w:val="sr-CS"/>
        </w:rPr>
        <w:t xml:space="preserve"> Закона </w:t>
      </w:r>
      <w:r>
        <w:rPr>
          <w:lang w:val="sr-RS"/>
        </w:rPr>
        <w:t>осм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RS"/>
        </w:rPr>
        <w:t>IV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ru-RU"/>
        </w:rPr>
        <w:t xml:space="preserve">ПРОЦЕНА ФИНАНСИЈСКИХ СРЕДСТАВА ПОТРЕБНИХ ЗА СПРОВОЂЕЊЕ </w:t>
      </w:r>
      <w:r>
        <w:rPr>
          <w:lang w:val="sr-RS"/>
        </w:rPr>
        <w:t>ЗАКОНА</w:t>
      </w:r>
    </w:p>
    <w:p>
      <w:pPr>
        <w:pStyle w:val="Normal"/>
        <w:ind w:firstLine="14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RS"/>
        </w:rPr>
      </w:pPr>
      <w:r>
        <w:rPr>
          <w:lang w:val="ru-RU"/>
        </w:rPr>
        <w:t xml:space="preserve">За спровођење овог закона </w:t>
      </w:r>
      <w:r>
        <w:rPr>
          <w:lang w:val="sr-CS"/>
        </w:rPr>
        <w:t xml:space="preserve">није потребно обезбедити финансијска </w:t>
      </w:r>
      <w:r>
        <w:rPr>
          <w:lang w:val="ru-RU"/>
        </w:rPr>
        <w:t>средства у буџету Републике Србије, односно буџету аутономне покрајине и јединица локалне самоуправе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sz w:val="16"/>
          <w:lang w:val="sr-RS"/>
        </w:rPr>
        <w:fldChar w:fldCharType="begin"/>
      </w:r>
      <w:r>
        <w:rPr>
          <w:sz w:val="16"/>
          <w:lang w:val="sr-RS"/>
        </w:rPr>
        <w:instrText xml:space="preserve"> FILENAME </w:instrText>
      </w:r>
      <w:r>
        <w:rPr>
          <w:sz w:val="16"/>
          <w:lang w:val="sr-RS"/>
        </w:rPr>
        <w:fldChar w:fldCharType="separate"/>
      </w:r>
      <w:r>
        <w:rPr>
          <w:sz w:val="16"/>
          <w:lang w:val="sr-RS"/>
        </w:rPr>
        <w:t>input.doc</w:t>
      </w:r>
      <w:r>
        <w:rPr>
          <w:sz w:val="16"/>
          <w:lang w:val="sr-RS"/>
        </w:rPr>
        <w:fldChar w:fldCharType="end"/>
      </w:r>
      <w:r>
        <w:rPr>
          <w:sz w:val="16"/>
          <w:lang w:val="sr-RS"/>
        </w:rPr>
        <w:t>/</w:t>
      </w:r>
      <w:r>
        <w:fldChar w:fldCharType="begin"/>
      </w:r>
      <w:r>
        <w:rPr>
          <w:sz w:val="16"/>
          <w:lang w:val="sr-RS"/>
        </w:rPr>
        <w:instrText xml:space="preserve"> SECTION  \# "0" \* Arabic  \* MERGEFORMAT </w:instrText>
      </w:r>
      <w:r>
        <w:rPr>
          <w:sz w:val="16"/>
          <w:lang w:val="sr-RS"/>
        </w:rPr>
      </w:r>
      <w:r>
        <w:rPr>
          <w:sz w:val="16"/>
          <w:lang w:val="sr-RS"/>
        </w:rPr>
        <w:fldChar w:fldCharType="separate"/>
      </w:r>
      <w:r>
        <w:rPr>
          <w:sz w:val="16"/>
          <w:lang w:val="sr-RS"/>
        </w:rPr>
        <w:t>1</w:t>
      </w:r>
      <w:r/>
      <w:r>
        <w:rPr>
          <w:sz w:val="16"/>
          <w:lang w:val="sr-RS"/>
        </w:rPr>
        <w:fldChar w:fldCharType="end"/>
      </w:r>
      <w:r>
        <w:rPr>
          <w:sz w:val="16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CommentTextChar">
    <w:name w:val="Comment Text Char"/>
    <w:basedOn w:val="DefaultParagraphFont"/>
    <w:qFormat/>
    <w:rPr/>
  </w:style>
  <w:style w:type="character" w:styleId="CharChar">
    <w:name w:val=" Char Char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jc w:val="left"/>
    </w:pPr>
    <w:rPr>
      <w:rFonts w:ascii="Calibri" w:hAnsi="Calibri" w:cs="Calibri"/>
      <w:kern w:val="2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2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09</cp:lastModifiedBy>
  <cp:lastPrinted>2017-10-09T15:16:00Z</cp:lastPrinted>
  <dcterms:modified xsi:type="dcterms:W3CDTF">2017-10-09T13:16:00Z</dcterms:modified>
  <cp:revision>71</cp:revision>
  <dc:subject/>
  <dc:title/>
</cp:coreProperties>
</file>