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                                        </w:t>
      </w:r>
      <w:r>
        <w:rPr>
          <w:b/>
          <w:lang w:val="sr-Latn-CS" w:eastAsia="en-US"/>
        </w:rPr>
        <w:t>ANALIZA EFEKATA PROPISA</w:t>
      </w:r>
    </w:p>
    <w:p>
      <w:pPr>
        <w:pStyle w:val="Normal"/>
        <w:rPr>
          <w:b/>
          <w:b/>
          <w:sz w:val="10"/>
          <w:szCs w:val="10"/>
          <w:lang w:val="sr-Latn-CS" w:eastAsia="en-US"/>
        </w:rPr>
      </w:pPr>
      <w:r>
        <w:rPr>
          <w:b/>
          <w:sz w:val="10"/>
          <w:szCs w:val="10"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  <w:tab/>
        <w:t>1.</w:t>
      </w:r>
      <w:r>
        <w:rPr>
          <w:lang w:val="sr-Latn-CS" w:eastAsia="en-US"/>
        </w:rPr>
        <w:t xml:space="preserve"> </w:t>
      </w:r>
      <w:r>
        <w:rPr>
          <w:i/>
          <w:lang w:val="sr-Latn-CS" w:eastAsia="en-US"/>
        </w:rPr>
        <w:t>Određenje problema koji zakon treba da reši</w:t>
      </w:r>
    </w:p>
    <w:p>
      <w:pPr>
        <w:pStyle w:val="Normal"/>
        <w:rPr>
          <w:i/>
          <w:i/>
          <w:sz w:val="10"/>
          <w:szCs w:val="10"/>
          <w:lang w:val="sr-Latn-CS" w:eastAsia="en-US"/>
        </w:rPr>
      </w:pPr>
      <w:r>
        <w:rPr>
          <w:i/>
          <w:sz w:val="10"/>
          <w:szCs w:val="1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Zakon o zdravstvenoj dokumentaciji i evidencijama u oblasti zdravstva donet je 10. novembra 2014. godine, a njegova primena počela je 1. januara 2017. godine. U trenutku njegovog donošenja utvrđeno je šta čini Integrisani zdravstveni informacioni sistem (IZIS) – zdravstveno-statistički sistem, informacioni sistem organizacija zdravstvenog osiguranja i informacioni sistemi zdravstvenih ustanova, privatne prakse i drugih pravnih lica, ali sam IZIS nije bio uspostavljen u trenutku donošenja zakona. Shodno tome, mišljenje Poverenika za informacije od javnog značaja i zaštitu podataka o ličnosti (u daljem tekstu: Poverenik) nije sadržavalo primedbe u pogledu nedorečenosti ovog zakona, a u delu koji se odnosi na rukovaoca IZIS-om. Momentom uspostavljanja IZIS-a Poverenik je ukazao na ovu nedorečenost. U skladu sa tim Zakonom o dopunama Zakona o zdravstvenoj </w:t>
      </w:r>
      <w:r>
        <w:rPr>
          <w:lang w:val="sr-Latn-CS" w:eastAsia="en-US"/>
        </w:rPr>
        <w:t>dokuemntaciji i evidencijama u oblasti zdravstva („Službeni glasnik RS”, br. 123/14 i 106/15) omogućiće se precizno određivanje pravnog lica koje je odgovorno za  nesmetani rad zdravstvenih ustanova i zdravstvenog sistema u celini zasnovanog na principima elektronskog poslovanja i utvrdiće se njegova obaveza u slučaju povrede bezbednosti podataka, kao i sankcija za nepostupanje po istoj</w:t>
      </w:r>
      <w:r>
        <w:rPr>
          <w:color w:val="000000"/>
          <w:lang w:val="sr-Latn-CS" w:eastAsia="en-US"/>
        </w:rPr>
        <w:t>. Na taj način, ovim dopunama, u potpunosti se vrši usklađivanje sa propisima kojima se uređuje zaštita podataka o ličnosti.</w:t>
      </w:r>
    </w:p>
    <w:p>
      <w:pPr>
        <w:pStyle w:val="Normal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  <w:tab/>
        <w:t>2. Ciljevi koji se donošenjem zakona postižu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         </w:t>
      </w:r>
      <w:r>
        <w:rPr>
          <w:color w:val="000000"/>
          <w:lang w:val="sr-Latn-CS" w:eastAsia="en-US"/>
        </w:rPr>
        <w:t xml:space="preserve">Donošenjem ovog zakona postižu se osnovni cilj, a to je usklađivanje sa propisima kojima se uređuje zaštita podataka o ličnosti. Na taj način, stvaraju se uslovi za sprovođenje Zakona o zdravstvenoj dokumentaciji i evidencijama u oblasti zdravstva („Službeni glasnik RS”, br. 124/14 i 106/15), omogućava se nesmetano funkcionisanja zdravstvenih ustanova i zdravstvenog sistema u celini, kao i uspostavljanje sistema odgovornosti u slučaju povrede bezbednosti podataka o ličnosti. </w:t>
      </w:r>
    </w:p>
    <w:p>
      <w:pPr>
        <w:pStyle w:val="Normal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lang w:val="sr-Latn-CS" w:eastAsia="en-US"/>
        </w:rPr>
        <w:tab/>
        <w:t xml:space="preserve">    </w:t>
      </w:r>
      <w:r>
        <w:rPr>
          <w:i/>
          <w:lang w:val="sr-Latn-CS" w:eastAsia="en-US"/>
        </w:rPr>
        <w:t>3. Druga  mogućnost za rešavanje problema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autoSpaceDE w:val="false"/>
        <w:rPr>
          <w:rFonts w:ascii="ArialUnicodeMS;Times New Roman" w:hAnsi="ArialUnicodeMS;Times New Roman" w:cs="ArialUnicodeMS;Times New Roman"/>
          <w:lang w:val="sr-Latn-CS" w:eastAsia="en-US"/>
        </w:rPr>
      </w:pPr>
      <w:r>
        <w:rPr>
          <w:lang w:val="sr-Latn-CS" w:eastAsia="en-US"/>
        </w:rPr>
        <w:tab/>
        <w:t xml:space="preserve">    Imajući u vidu činjenicu da je Zakon o dopunama Zakona o zdravstvenoj dokumentaciji i evidencijama u oblasti zdravstva, zakon koji  na  jedinstven način reguliše oblast </w:t>
      </w:r>
      <w:r>
        <w:rPr>
          <w:rFonts w:cs="ArialUnicodeMS;Times New Roman" w:ascii="ArialUnicodeMS;Times New Roman" w:hAnsi="ArialUnicodeMS;Times New Roman"/>
          <w:lang w:val="sr-Latn-CS" w:eastAsia="en-US"/>
        </w:rPr>
        <w:t>zdravstvene dokumentacije i evidencija u oblasti zdravstva,  vodeći računa o načinu i postupku vođenja dokumentacije i evidencija, licima ovlašćenim za vođenje zdravstvene dokumentacije i upisivanje podataka,  obezbeđenju potrebnog kvaliteta podataka, zaštiti i čuvanju podataka, kao i o drugim pitanjima od značaja za vođenje zdravstvene dokumentacije i evidencija,</w:t>
      </w:r>
      <w:r>
        <w:rPr>
          <w:lang w:val="sr-Latn-CS" w:eastAsia="en-US"/>
        </w:rPr>
        <w:t xml:space="preserve"> predlaže se donošenje dopuna ovog zakona, u smislu definisanja Zavoda za javno zdravlje osnovanog za teritoriju Republike Srbije, kao rukovaoca pokadicama koji čine Integrisani zdravstveni informacioni sistem, s obzirom na to da se na drugačiji način ova materija ne može urediti.  Shodno tome, ovim zakonom predlaže se i dužnost ovog zavoda da o svakoj povredi bezbednosti podataka iz člana 44. stav 2. Zakona  o zdravstvenoj dokumentaciji i evidencijama u oblasti zdravstva obavesti lice, odnosno lica na koja se ti podaci odnose, ministarstvo nadležno za poslove zdravlja i Poverenika za informacije od javnog značaja i zaštitu podataka o ličnosti, jer se ne može na drugačiji način urediti ova materija.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  <w:tab/>
        <w:tab/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  <w:tab/>
        <w:t xml:space="preserve">   4. Zašto je donošenje zakona najbolje za rešavanje problema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   Radi uređivanja i obezbeđivanja nesmetanog rada elektronskog informacionog sistema zdravstvene zaštite, u skladu sa Ustavom i  postojećim zakonskim propisima predložene dopune zakona su najbolji način rešavanja nastalog problema, s obzirom i na to da se na drugačiji način ne mogu urediti.</w:t>
      </w:r>
    </w:p>
    <w:p>
      <w:pPr>
        <w:pStyle w:val="Normal"/>
        <w:rPr>
          <w:i/>
          <w:i/>
          <w:lang w:val="sr-Latn-CS" w:eastAsia="en-US"/>
        </w:rPr>
      </w:pPr>
      <w:r>
        <w:rPr>
          <w:rFonts w:eastAsia="Times New Roman"/>
          <w:i/>
          <w:lang w:val="sr-Latn-CS" w:eastAsia="en-US"/>
        </w:rPr>
        <w:t xml:space="preserve">        </w:t>
      </w:r>
      <w:r>
        <w:rPr>
          <w:i/>
          <w:lang w:val="sr-Latn-CS" w:eastAsia="en-US"/>
        </w:rPr>
        <w:tab/>
        <w:t xml:space="preserve"> 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  <w:tab/>
        <w:t xml:space="preserve">   5. Na koga će i kako će uticati predložena rešenja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   Rešenja predložena u Predlogu zakona o dopunama Zakona o zdravstvenoj dokumentaciji i evidencijama u oblasti zdravstva, uticaće na zdravstvene ustanove i zdravstveni sistem u celini, a samim tim i na pacijente koji koriste usluge  zdravstvenih ustanova, na taj način što će materija koju uređuje ovaj zakon u potpunosti biti usklađena sa propsiima koji uređuju zaštitu podataka o ličnosti. </w:t>
      </w:r>
      <w:r>
        <w:rPr>
          <w:color w:val="000000"/>
          <w:lang w:val="sr-Latn-CS" w:eastAsia="en-US"/>
        </w:rPr>
        <w:t>Imajući u vidu da zavod za javno zdravlje osnovan za teritoriju Republike Srbije i do sada vodi zdravstveno-statističke podatke koju su deo IZIS-a, da te podatke dobija od zdravstvenih ustanova, kao i Republičkog fonda za zdravstveno osiguranje, to je i racionalno da ovaj zavod bude rukovalac IZIS-om. U tom smislu, a imajući u vidu potencijale ovog zavoda, očekuje se planirama implementacija IZIS-a. U pogledu zdravstvenih ustanova, predloženo rešenje u zakonu precizira subjekta koji rukuje IZIS-om, odnosno subjekta koji prikuplja sve podatke zdravstvenih ustanova u IZIS-u. U skladu sa navedenim, ovaj zakon utiče i na rad Poverenika, na taj način što predloženo rešenje olakšava obavljanje poslova iz nadležnosti Poverenika, jer se određuje subjekat koji se smatra rukovaocem IZIS-om. Takođe, predložena rešenja utiču na pacijente na taj način što deo IZIS-a čine podaci o ličnosti pacijenata, pa i naročito osetljivi (podaci o zdravstvenom stanju) čija zaštita je ovim rešenjem podignuta na viši nivo, a što je u interesu kako pacijenata, tako i Ministarstva zdravlja, kao organa državne uprave nadležnog za zdravstveni sistem, a i u interesu Poverenika, zbog prirode njegovih nadležnosti i ovlašćenja.</w:t>
      </w:r>
    </w:p>
    <w:p>
      <w:pPr>
        <w:pStyle w:val="Normal"/>
        <w:rPr>
          <w:i/>
          <w:i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           </w:t>
      </w:r>
    </w:p>
    <w:p>
      <w:pPr>
        <w:pStyle w:val="Normal"/>
        <w:rPr>
          <w:i/>
          <w:i/>
          <w:lang w:val="sr-Latn-CS" w:eastAsia="en-US"/>
        </w:rPr>
      </w:pPr>
      <w:r>
        <w:rPr>
          <w:rFonts w:eastAsia="Times New Roman"/>
          <w:i/>
          <w:lang w:val="sr-Latn-CS" w:eastAsia="en-US"/>
        </w:rPr>
        <w:t xml:space="preserve">              </w:t>
      </w:r>
      <w:r>
        <w:rPr>
          <w:i/>
          <w:lang w:val="sr-Latn-CS" w:eastAsia="en-US"/>
        </w:rPr>
        <w:t>6. Troškovi koje će primena Zakona izazvati kod građana i privrede, posebno malih i srednjih preduzeća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            </w:t>
      </w:r>
      <w:r>
        <w:rPr>
          <w:lang w:val="sr-Latn-CS" w:eastAsia="en-US"/>
        </w:rPr>
        <w:t>Primena ovog zakona  ne iziskuje dodatna finansijska sredstva. Naime, ovim dopunama  ne stvara se finansijska obaveza kod građana i privrede, posebno malih i srednjih preduzeća, jer se njime samo precizira pojam „rukovaoca podacima”, kao i dužnost tog rukovaoca da o svakoj povredi bezbednosti podataka iz člana 44. stav 2. Zakona  o zdravstvenoj dokumentaciji i evidencijama u oblasti zdravstva obavesti lice, odnosno lica na koja se ti podaci odnose, ministarstvo nadležno za poslove zdravlja i Poverenika za informacije od javnog značaja i zaštitu podataka o ličnosti, koja ne predstavlja uvođenje nove aktivnosti ovog zavoda koja iziskuje finansijska sredstva, već je to aktivnost koja će se obavljati u okviru redovne delatnosti ovog zavod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lang w:val="sr-Latn-CS" w:eastAsia="en-US"/>
        </w:rPr>
        <w:tab/>
        <w:t xml:space="preserve">   </w:t>
      </w:r>
      <w:r>
        <w:rPr>
          <w:i/>
          <w:lang w:val="sr-Latn-CS" w:eastAsia="en-US"/>
        </w:rPr>
        <w:t>7. Da li pozitivni efekti opravdavaju troškove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   Od primene ovog zakona očekuju se pozitivni efekti u smislu unapređenja zaštite podataka o ličnosti, a bez dodatnih materijalnih troškova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  <w:tab/>
        <w:t xml:space="preserve">   8. Da li akt stimuliše pojavu novih privrednih subjekata na tržištu i tržišnu konkurenciju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   Cilj ovog zakona nije stimulisanje pojave novih privrednih subjekata i stvaranje tržišne konkurencije, već stvaranje preduslova za nesmetano funkcionisanje zdravstvenih ustanova i zdravstvenog sistema u celin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  <w:tab/>
        <w:t xml:space="preserve">  9. Da li su zainteresovane strane imale priliku da iznesu svoje stavove</w:t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/>
      </w:pPr>
      <w:r>
        <w:rPr>
          <w:b/>
          <w:i/>
          <w:lang w:val="sr-Latn-CS" w:eastAsia="en-US"/>
        </w:rPr>
        <w:tab/>
        <w:t xml:space="preserve">  </w:t>
      </w:r>
      <w:r>
        <w:rPr>
          <w:lang w:val="sr-Latn-CS" w:eastAsia="en-US"/>
        </w:rPr>
        <w:t>Rešenja predložena u ovom zakonu predstavljaju rezultat saradnje Ministarstva zdravlja, Republičkog fonda za zdravstveno osiguranje, Instituta za javno zdravlje Srbije „Dr Milan Jovanović- Batut” i Poverenika za informacije od javnog značaja i zaštitu podataka o ličnosti.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U tom smislu održani su zajednički sastanci na kojima su sagledani nalozi Poverenika, a koji su se odnosili na zaštitu podataka o ličnosti, odnosno na potpuno usaglašavanje ovog zakona sa propisima kojima se uređuje zaštita podataka o ličnosti. Ovi sastanci su održavani u prostorijama Ministarstva zdravlja i u prostorijama Poverenika. Na održanim sastancima usaglašavali su se stavovi po pitanju unapređenja zaštite podataka o ličnosti. 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 xml:space="preserve">Predlog Ministarstva zdravlja je da se o ovom zakonu ne održava javna rasprava s obzirom da se predloženim rešenjima ne menja suština samog zakona, već se predloženim rešenjima vrši dodatno pojašnjenje zakona, a što je u skladu sa Poslovnikom Vlade. 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rFonts w:eastAsia="Times New Roman"/>
          <w:i/>
          <w:lang w:val="sr-Latn-CS" w:eastAsia="en-US"/>
        </w:rPr>
        <w:t xml:space="preserve">   </w:t>
      </w:r>
      <w:r>
        <w:rPr>
          <w:i/>
          <w:lang w:val="sr-Latn-CS" w:eastAsia="en-US"/>
        </w:rPr>
        <w:tab/>
        <w:t>10. Koje će mere biti preduzete da bi se ostvarili razlozi donošenja zakona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Baza podataka, odnosno softver na kome se zasniva funkcionisanje Integrisanog zdravstvenog informacionog sistema, postaviće se u zavodu za javno zdravlje osnovanom za teritoriju Republike Srbije radi nesmetanog sprovođenje Zakona o zdravstvenoj dokumentaciji i evidencijama u oblasti zdravstva. </w:t>
      </w:r>
      <w:r>
        <w:rPr>
          <w:color w:val="000000"/>
          <w:lang w:val="sr-Latn-CS" w:eastAsia="en-US"/>
        </w:rPr>
        <w:t>Imajući u vidu da zavod za javno zdravlje osnovan za teritoriju Republike Srbije i do sada vodi zdravstveno-statističke podatke koju su deo IZIS-a, ne očekuju se potrebe za dodatnom edukcijom kadra, a eventualna reorganizacija poslova će se vršiti u okviru postojećih kapaciteta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nicodeMS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1:00Z</dcterms:created>
  <dc:creator>daktilo06</dc:creator>
  <dc:description/>
  <cp:keywords/>
  <dc:language>en-US</dc:language>
  <cp:lastModifiedBy>Bojan Grgic</cp:lastModifiedBy>
  <dcterms:modified xsi:type="dcterms:W3CDTF">2017-10-09T08:31:00Z</dcterms:modified>
  <cp:revision>2</cp:revision>
  <dc:subject/>
  <dc:title/>
</cp:coreProperties>
</file>