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НАЛИЗА ЕФЕКАТА ПРОПИС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i/>
          <w:sz w:val="24"/>
          <w:szCs w:val="24"/>
          <w:lang w:val="ru-RU"/>
        </w:rPr>
        <w:t xml:space="preserve">1. Одређење проблема који закон треба да реши </w:t>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ab/>
        <w:t>Овим законом врши се</w:t>
      </w:r>
      <w:r>
        <w:rPr>
          <w:rFonts w:eastAsia="Times New Roman" w:cs="Times New Roman" w:ascii="Times New Roman" w:hAnsi="Times New Roman"/>
          <w:sz w:val="24"/>
          <w:szCs w:val="24"/>
          <w:lang w:val="sr-CS"/>
        </w:rPr>
        <w:t xml:space="preserve"> уређивање </w:t>
      </w:r>
      <w:r>
        <w:rPr>
          <w:rFonts w:eastAsia="Times New Roman" w:cs="Times New Roman" w:ascii="Times New Roman" w:hAnsi="Times New Roman"/>
          <w:sz w:val="24"/>
          <w:szCs w:val="24"/>
          <w:lang w:val="sr-ME"/>
        </w:rPr>
        <w:t>услова за производњу и промет медицинских средстава, односно њихово стављање на тржиште и употребу у Републици Србији, клиничкa испитивања медицинских средстава, вигиланца</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ME"/>
        </w:rPr>
        <w:t xml:space="preserve"> контрола квалитета и праћење медицинских средстава на тржишту, оцењивање усаглашености медицинских средстава са техничким захтевима, оглашавање, обележавање медицинских средстава и надзор у овим областима, као и друга питања од значаја за медицинска средс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ME"/>
        </w:rPr>
        <w:tab/>
        <w:t>Наведено уређивање система постиже се у</w:t>
      </w:r>
      <w:r>
        <w:rPr>
          <w:rFonts w:eastAsia="Times New Roman" w:cs="Times New Roman" w:ascii="Times New Roman" w:hAnsi="Times New Roman"/>
          <w:sz w:val="24"/>
          <w:szCs w:val="24"/>
          <w:lang w:val="sr-CS"/>
        </w:rPr>
        <w:t xml:space="preserve">саглашавањем са достигнутим стручним и научним стандардима, односно директивама и другим прописима Европске уније у области и медицинских средстав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На тај начин решавају се следећи пробле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t xml:space="preserve">- постојање неквалитетних и несигурних, односно медицинских средстава незадовољавајућих перформанси како на тржишту Републике Србије, тако и у здравственим установама, а самим тим и ризика по пацијент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 xml:space="preserve">Наиме већина производа на нашем тршишту у овом моменту испуњава стандарде Европске уније, чија је потврда то што су обележена СЕ знаком - знаком усаглашености. Од </w:t>
      </w:r>
      <w:r>
        <w:rPr>
          <w:rFonts w:eastAsia="Times New Roman" w:cs="Times New Roman" w:ascii="Times New Roman" w:hAnsi="Times New Roman"/>
          <w:sz w:val="24"/>
          <w:szCs w:val="24"/>
          <w:lang w:val="sr-RS"/>
        </w:rPr>
        <w:t>укупно 33.867 регистрованих медицинских средстава, 228 медицинских средстава није усаглашено, односно не поседује „СЕ</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RS"/>
        </w:rPr>
        <w:t xml:space="preserve"> знак, а што чини </w:t>
      </w:r>
      <w:r>
        <w:rPr>
          <w:rFonts w:eastAsia="Times New Roman" w:cs="Times New Roman" w:ascii="Times New Roman" w:hAnsi="Times New Roman"/>
          <w:sz w:val="24"/>
          <w:szCs w:val="24"/>
          <w:lang w:val="sr-Latn-RS"/>
        </w:rPr>
        <w:t>0,6%</w:t>
      </w:r>
      <w:r>
        <w:rPr>
          <w:rFonts w:eastAsia="Times New Roman" w:cs="Times New Roman" w:ascii="Times New Roman" w:hAnsi="Times New Roman"/>
          <w:sz w:val="24"/>
          <w:szCs w:val="24"/>
          <w:lang w:val="sr-RS"/>
        </w:rPr>
        <w:t>. Дакле ради се о јаком малом броју производа, који потичу из ,,трећих земаља</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RS"/>
        </w:rPr>
        <w:t>, односно ван Европске уније. У том смислу, обавезе прописане овим законом могу да буду потпуна новина у односу на јако мали број производа, обзиром да већина произвођача који врше промет у Републици Србији, већ послују на простору Европске уније. Међутим, чињеница је да без обзира на мали број регистрованих производа за које није звршено оцењивање усаглашености, иста због ниске цене остварују заступљеност у здравственим установама путем јавних набавки (критеријум најповољнијег понуђача у складу са законом којим се уређују јавне набавке). Имајући у виду изнето, а у циљу заштите здравственог система и живота и здравља пацијената, прописује се обавеза усаглашавања свих производа са прописаним стандардима у Републици Србији или Европској унији (признавање декларација и СЕ знака додељеног у ЕУ, обзиром да се ради о идентичним хармонизованим стандардима)</w:t>
      </w: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стварају се услови за домаће произвођаче медицинских средстава за пласман њихових производа у земље Европске уније и у друге земље све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стварају се и услови за развој привреде Републике Србије у целин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 стварају се тржишни услови који су једнаки онима на нивоу Европске уније који подстичу развој индустрије медицинских средстава и нове инвестиције у привреду Републике Србиј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увођењем могућности оцењивања усаглашености медицинских средстава са захтевима прописа Европске уније од стране именованих тела на територији Републике Србије подстиче се отварање ових тела од нотификованих тела Европске уније, као и других које обављају ове послове, а што подстиче нове инвестиције, запошљавање и развој привреде Републике Срб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t>-  повећање броја клиничких испитивања у Републици Србиј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чиме се </w:t>
      </w:r>
      <w:r>
        <w:rPr>
          <w:rFonts w:eastAsia="Times New Roman" w:cs="Times New Roman" w:ascii="Times New Roman" w:hAnsi="Times New Roman"/>
          <w:sz w:val="24"/>
          <w:szCs w:val="24"/>
          <w:lang w:val="sr-CS"/>
        </w:rPr>
        <w:t xml:space="preserve">подстиче не само развој медицинске науке, већ се омогућава здравственим радницима и научницима да им буду доступна најновија научна достигнућа у медицини, а пацијентима обезбеђују савремене и иновативне терапије, без трошкова по здравствени систем Републике Србиј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 xml:space="preserve">Наиме, важећим Законом о лековима и медицинским средствима, област клиничких испитивања медицинских средстава је уређена на исти начин као и клиничка испитивања лекова (сходна примена). Имајући у виду да клиничка испитивања медицинских средстава нису у целости уређена прописима Европске уније, овим законом предлажу се решења из водича </w:t>
      </w:r>
      <w:r>
        <w:rPr>
          <w:rFonts w:eastAsia="Times New Roman" w:cs="Times New Roman" w:ascii="Times New Roman" w:hAnsi="Times New Roman"/>
          <w:sz w:val="24"/>
          <w:szCs w:val="24"/>
          <w:lang w:val="sr-Latn-RS" w:eastAsia="en-US"/>
        </w:rPr>
        <w:t>MEDDEV</w:t>
      </w:r>
      <w:r>
        <w:rPr>
          <w:rFonts w:eastAsia="Times New Roman" w:cs="Times New Roman" w:ascii="Times New Roman" w:hAnsi="Times New Roman"/>
          <w:sz w:val="24"/>
          <w:szCs w:val="24"/>
          <w:lang w:val="sr-CS"/>
        </w:rPr>
        <w:t xml:space="preserve">, као и пракса држава чланица Европске уније. Поред боље заштите испитаника, а нарочито вулнерабилних група, поједностављене су процедуре и скраћени поступци прописани за доношење одобрења Агенције и Етичког одбора Србије, имајући у виду да је мали број клиничких испитивања у претходном периоду био последица дугих административних процедура прописаних важећим законом. Решење овог проблема зхтевало би измену важећег закона, међутим предлаже се решавање проблема овим законом узимајући у обзир прописе Европске уније, као и праксу држава чланица тј. одвајање прописа којима се уређују медицинска средства од прописа којима се уређују леков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ab/>
        <w:t xml:space="preserve">- неусаглашеност са другим прописима Републике Србије, односно Законом о техничким захтевима за производе и оцењивању усаглашености (''Службени гласник РС'', број 36/09), као кровним законом за све производе. </w:t>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RS"/>
        </w:rPr>
        <w:t>Важећи Закон о лековима и медицинским средствима је потпуно неусаглашен са Законом о техничким захтевима за производе и оцењивању усаглашености, обзиром да исти није био узет у убзир приликом израде важећег закона. Наиме, уопште није прописано оцењивање усаглашености медицинских средстава са техничким захтевима, као услов за стављање производа на тржиште, нити су такви захтеви прописани подзаконским актима донетим за спровођење овог закона (а који се налазе у анексима директива). У претходном периоду постојала је сходна примена одредби које се односе на лекове, која је непримењива обзиром на различитост производа. Такође, у поступку уписа у Регистар медицинских средстава прихватане су исправе о усаглашености Европске уније и СЕ знак, као и ИСО стандарди док примена српског знака усаглашености и хармонизованих српских стандарда није прописана.</w:t>
      </w:r>
      <w:r>
        <w:rPr>
          <w:rFonts w:eastAsia="Times New Roman" w:cs="Arial" w:ascii="Arial" w:hAnsi="Arial"/>
          <w:color w:val="000000"/>
          <w:sz w:val="20"/>
          <w:szCs w:val="20"/>
          <w:shd w:fill="FFFFFF" w:val="clear"/>
        </w:rPr>
        <w:t xml:space="preserve"> </w:t>
      </w:r>
      <w:r>
        <w:rPr>
          <w:rFonts w:eastAsia="Times New Roman" w:cs="Times New Roman" w:ascii="Times New Roman" w:hAnsi="Times New Roman"/>
          <w:sz w:val="24"/>
          <w:szCs w:val="24"/>
          <w:lang w:val="sr-RS"/>
        </w:rPr>
        <w:t>Такође, нису прописани ни други институти који су предмет Закона о техничким захтевима за производе и оцењивању усаглашености: н</w:t>
      </w:r>
      <w:r>
        <w:rPr>
          <w:rFonts w:eastAsia="Times New Roman" w:cs="Times New Roman" w:ascii="Times New Roman" w:hAnsi="Times New Roman"/>
          <w:sz w:val="24"/>
          <w:szCs w:val="24"/>
        </w:rPr>
        <w:t>ачин прописивања техничких захтева за производе и доношење техничких прописа</w:t>
      </w:r>
      <w:r>
        <w:rPr>
          <w:rFonts w:eastAsia="Times New Roman" w:cs="Times New Roman" w:ascii="Times New Roman" w:hAnsi="Times New Roman"/>
          <w:sz w:val="24"/>
          <w:szCs w:val="24"/>
          <w:lang w:val="sr-RS"/>
        </w:rPr>
        <w:t xml:space="preserve"> (правилника који имплементирају техничке стандарде)</w:t>
      </w:r>
      <w:r>
        <w:rPr>
          <w:rFonts w:eastAsia="Times New Roman" w:cs="Times New Roman" w:ascii="Times New Roman" w:hAnsi="Times New Roman"/>
          <w:sz w:val="24"/>
          <w:szCs w:val="24"/>
        </w:rPr>
        <w:t>, обавезе испоручиоца производа и власника произво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и вршење надзора</w:t>
      </w:r>
      <w:r>
        <w:rPr>
          <w:rFonts w:eastAsia="Times New Roman" w:cs="Times New Roman" w:ascii="Times New Roman" w:hAnsi="Times New Roman"/>
          <w:sz w:val="24"/>
          <w:szCs w:val="24"/>
          <w:lang w:val="sr-RS"/>
        </w:rPr>
        <w:t xml:space="preserve"> у овим областим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Због недостатка наведених института у важећем Закону о лековима и медицинским средствима, у претходном периоду није постојала заинтересованост да у Републици Србији послују тела за оцењивање усаглашености медицинских средстава. Међутим, нека од тела за оцењивање усаглашености других производа именована и овлашћена у Републици Србији у складу са Законом о техничким захтевима за производе и оцењивању усаглашености, представљају потенцијалана тела за оцењивање усаглашености медицинских средстава.</w:t>
      </w:r>
    </w:p>
    <w:p>
      <w:pPr>
        <w:pStyle w:val="Normal"/>
        <w:spacing w:lineRule="auto" w:line="240" w:before="0" w:after="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ru-RU"/>
        </w:rPr>
        <w:tab/>
        <w:t xml:space="preserve">У складу са директивама Европске уније за медицинска средства прописане  одговорности односе се на произвођача медицинског средства са седиштем у Републици Србији, док инострани произвођач који нема седиште у Републици Србији мора да има овлашћеног представника произвођача. Према последњим подацима Агенције за лекове и медицинска средства Србије из Регистра медицинских средстава, у Републици Србији постоји укупно 660 носилаца уписа у овај регистар, од чега 60 произвођача са седиштем у Републици Србији и 600 представника иностраних произвођача. У Европској унији обавеза произвођача да има овлашћеног представника постоји уколико нема седиште у држави чланици у којој ставља медицинско средство на тржиште, односно носилац права и обавеза је увек произвођач који има седиште у држави чланици у којој ставља медицинско средство на тржиште, а овлашћеног представника именује у држави чланици у којој нема седиште. </w:t>
      </w:r>
    </w:p>
    <w:p>
      <w:pPr>
        <w:pStyle w:val="Normal"/>
        <w:spacing w:lineRule="auto" w:line="240" w:before="0" w:after="0"/>
        <w:jc w:val="both"/>
        <w:rPr/>
      </w:pPr>
      <w:r>
        <w:rPr>
          <w:rFonts w:eastAsia="Times New Roman" w:cs="Times New Roman" w:ascii="Times New Roman" w:hAnsi="Times New Roman"/>
          <w:bCs/>
          <w:sz w:val="24"/>
          <w:szCs w:val="24"/>
        </w:rPr>
        <w:tab/>
      </w:r>
      <w:r>
        <w:rPr>
          <w:rFonts w:eastAsia="Times New Roman" w:cs="Times New Roman" w:ascii="Times New Roman" w:hAnsi="Times New Roman"/>
          <w:bCs/>
          <w:sz w:val="24"/>
          <w:szCs w:val="24"/>
          <w:lang w:val="ru-RU"/>
        </w:rPr>
        <w:t xml:space="preserve">Поред прописа Европске уније узете су у обзир и одредбе закона којим се уређују привредна друштва под произвођачем подразумевају се и </w:t>
      </w:r>
      <w:r>
        <w:rPr>
          <w:rFonts w:eastAsia="Times New Roman" w:cs="Times New Roman" w:ascii="Times New Roman" w:hAnsi="Times New Roman"/>
          <w:bCs/>
          <w:sz w:val="24"/>
          <w:szCs w:val="24"/>
          <w:lang w:val="sr-ME"/>
        </w:rPr>
        <w:t>представништво или огранак, који су организациони део произвођача. На предложени начин врши се хармонизација са прописима Европске уније и успостављају механизми, односно права и одговорности произвођача на исти начин, како би даном уласка у Европску унију могли неометано да наставе своје пословање, односно како не би било потребе за додатним прилагођавањем систему који је већ успостављен, како у погледу организације, тако и у погледу одговорности и на територији Републике Србије и на европском тржишту.</w:t>
      </w:r>
    </w:p>
    <w:p>
      <w:pPr>
        <w:pStyle w:val="Normal"/>
        <w:spacing w:lineRule="auto" w:line="240" w:before="0" w:after="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spacing w:lineRule="auto" w:line="240" w:before="0" w:after="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i/>
          <w:sz w:val="24"/>
          <w:szCs w:val="24"/>
          <w:lang w:val="ru-RU"/>
        </w:rPr>
        <w:t xml:space="preserve">2. Циљеви који се доношењем закона постижу </w:t>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Циљеви који се постижу доношењем овог закона с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RS"/>
        </w:rPr>
        <w:t>Општи циљ:</w:t>
      </w:r>
      <w:r>
        <w:rPr>
          <w:rFonts w:eastAsia="Times New Roman" w:cs="Times New Roman" w:ascii="Times New Roman" w:hAnsi="Times New Roman"/>
          <w:sz w:val="24"/>
          <w:szCs w:val="24"/>
          <w:lang w:val="sr-CS"/>
        </w:rPr>
        <w:t xml:space="preserve"> Усаглашавање са прописима Републике Србије, као и испуњавање обавеза Републике Србије у процесу приступања Европској унији, потпуним усаглашавањем са директивама и другим прописима Европске уније у области медицинских средстава, и то: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 за општа медицинска средства која се користе у хуманој медицини 93/42/ЕЕС (измењена и допуњена са 2000/70/ЕС, 2001/104/ЕС и 2007/47/ЕС), </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ab/>
        <w:t xml:space="preserve">- за активна имплантабилна медицинска средства 90/385/ЕЕС (измењена и допуњена са 93/42/ЕЕС, 93/68/ЕЕС, 1882/2003/ЕС и 2007/47/ЕС),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 за </w:t>
      </w:r>
      <w:r>
        <w:rPr>
          <w:rFonts w:eastAsia="Times New Roman" w:cs="Times New Roman" w:ascii="Times New Roman" w:hAnsi="Times New Roman"/>
          <w:sz w:val="24"/>
          <w:szCs w:val="24"/>
          <w:lang w:val="en-GB"/>
        </w:rPr>
        <w:t xml:space="preserve">in vitro </w:t>
      </w:r>
      <w:r>
        <w:rPr>
          <w:rFonts w:eastAsia="Times New Roman" w:cs="Times New Roman" w:ascii="Times New Roman" w:hAnsi="Times New Roman"/>
          <w:sz w:val="24"/>
          <w:szCs w:val="24"/>
          <w:lang w:val="sr-CS"/>
        </w:rPr>
        <w:t>медицинска средстава 98/79/ЕС (измењена и допуњена са 2011/100/</w:t>
      </w:r>
      <w:r>
        <w:rPr>
          <w:rFonts w:eastAsia="Times New Roman" w:cs="Times New Roman" w:ascii="Times New Roman" w:hAnsi="Times New Roman"/>
          <w:sz w:val="24"/>
          <w:szCs w:val="24"/>
          <w:lang w:val="sr-Latn-CS"/>
        </w:rPr>
        <w:t xml:space="preserve"> EU</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смернице и водичи MEDDEV.</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RS"/>
        </w:rPr>
        <w:tab/>
        <w:t>Наведени циљ остварује се п</w:t>
      </w:r>
      <w:r>
        <w:rPr>
          <w:rFonts w:eastAsia="Times New Roman" w:cs="Times New Roman" w:ascii="Times New Roman" w:hAnsi="Times New Roman"/>
          <w:sz w:val="24"/>
          <w:szCs w:val="24"/>
          <w:lang w:val="sr-CS"/>
        </w:rPr>
        <w:t>оделом прописа тј. постојањем посебних закона у области лекова и у области медицинских средстава, као и одвајањем медицинских средства која се употребљавају у хуманој медицини од медицинских средства која се користе у ветеринарској медицини, у складу са прописима који су на нивоу Европске уније (односно на националном нивоу, па се захтеви директива не примењују), као и праксом земаља чланица Европске уније. извршено је усклађивање само у области медицинских средстава која се употребљавају у хуманој медицини. Наиме у прописима Европске уније, као и у земљама чланицама Европске уније области медицинских средстава за ветеринарску и хуману медицину регулисане су у одвојеним прописима. У том смислу, прописи који су важили до дана ступања на снагу овог закона наставиће да се примењују на медицинска средства за употребу у ветеринарској медицин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RS"/>
        </w:rPr>
        <w:tab/>
        <w:t xml:space="preserve">У </w:t>
      </w:r>
      <w:r>
        <w:rPr>
          <w:rFonts w:eastAsia="Times New Roman" w:cs="Times New Roman" w:ascii="Times New Roman" w:hAnsi="Times New Roman"/>
          <w:sz w:val="24"/>
          <w:szCs w:val="24"/>
          <w:lang w:val="sr-CS"/>
        </w:rPr>
        <w:t>примени прописа који су важили у претходном периоду, скоро сви привредници усагласили су своје пословање са наведеним директивама Европске уније и прибавили одговарајуће сертификате европских тела надлежних за оцењивање усаглашености са прописаним захтевим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од укупно 33.867 медицинска средства уписана у Регистар медицинских средстава, 228 медицинских средстава није усаглашено, односно не поседује „СЕ“ знак, а што чини </w:t>
      </w:r>
      <w:r>
        <w:rPr>
          <w:rFonts w:eastAsia="Times New Roman" w:cs="Times New Roman" w:ascii="Times New Roman" w:hAnsi="Times New Roman"/>
          <w:sz w:val="24"/>
          <w:szCs w:val="24"/>
          <w:lang w:val="sr-Latn-RS"/>
        </w:rPr>
        <w:t>0,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Имајући у виду напред изнето, као и искуства и обавезе Републике Србије након завршетка експланаторног и билатералног скрининга у процесу приступања Републике Србије Европској унији, као и извршену анализу тржишта, стекли су се услови да се изврши потпуно усклађивање прописа Републике Србије у области медицинских средстава са прописима Европске уније у овој области.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Поред тога, на напред описан начин врши се и усклађивање са Законом о техничким захтевима за производе и оцењивању усаглашености (''Службени гласник РС'', број 36/09), као кровним законом у Републици Србији за све производе з које се врши оцењивање усаглашеност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Подаци из Регистра медицинских средстав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bl>
      <w:tblPr>
        <w:tblW w:w="9356" w:type="dxa"/>
        <w:jc w:val="left"/>
        <w:tblInd w:w="-5"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купан број регистрованих медицинских средст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33.86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RS"/>
              </w:rPr>
              <w:t xml:space="preserve">Медицинска средства без </w:t>
            </w:r>
            <w:r>
              <w:rPr>
                <w:rFonts w:eastAsia="Times New Roman" w:cs="Times New Roman" w:ascii="Times New Roman" w:hAnsi="Times New Roman"/>
                <w:sz w:val="24"/>
                <w:szCs w:val="24"/>
                <w:lang w:val="sr-Latn-RS"/>
              </w:rPr>
              <w:t>CE</w:t>
            </w:r>
            <w:r>
              <w:rPr>
                <w:rFonts w:eastAsia="Times New Roman" w:cs="Times New Roman" w:ascii="Times New Roman" w:hAnsi="Times New Roman"/>
                <w:sz w:val="24"/>
                <w:szCs w:val="24"/>
                <w:lang w:val="sr-RS"/>
              </w:rPr>
              <w:t xml:space="preserve"> зна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2</w:t>
            </w:r>
            <w:r>
              <w:rPr>
                <w:rFonts w:eastAsia="Times New Roman" w:cs="Times New Roman" w:ascii="Times New Roman" w:hAnsi="Times New Roman"/>
                <w:sz w:val="24"/>
                <w:szCs w:val="24"/>
                <w:lang w:val="sr-RS"/>
              </w:rPr>
              <w:t xml:space="preserve">28 или </w:t>
            </w:r>
            <w:r>
              <w:rPr>
                <w:rFonts w:eastAsia="Times New Roman" w:cs="Times New Roman" w:ascii="Times New Roman" w:hAnsi="Times New Roman"/>
                <w:sz w:val="24"/>
                <w:szCs w:val="24"/>
                <w:lang w:val="sr-Latn-RS"/>
              </w:rPr>
              <w:t xml:space="preserve">0,6% </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tc>
      </w:tr>
    </w:tbl>
    <w:p>
      <w:pPr>
        <w:pStyle w:val="Normal"/>
        <w:spacing w:before="0" w:after="0"/>
        <w:rPr>
          <w:vanish/>
          <w:lang w:val="sr-RS"/>
        </w:rPr>
      </w:pPr>
      <w:r>
        <w:rPr>
          <w:vanish/>
          <w:lang w:val="sr-RS"/>
        </w:rPr>
      </w:r>
    </w:p>
    <w:tbl>
      <w:tblPr>
        <w:tblW w:w="9356" w:type="dxa"/>
        <w:jc w:val="left"/>
        <w:tblInd w:w="-5" w:type="dxa"/>
        <w:tblLayout w:type="fixed"/>
        <w:tblCellMar>
          <w:top w:w="0" w:type="dxa"/>
          <w:left w:w="108" w:type="dxa"/>
          <w:bottom w:w="0" w:type="dxa"/>
          <w:right w:w="108" w:type="dxa"/>
        </w:tblCellMar>
      </w:tblPr>
      <w:tblGrid>
        <w:gridCol w:w="4962"/>
        <w:gridCol w:w="708"/>
        <w:gridCol w:w="709"/>
        <w:gridCol w:w="709"/>
        <w:gridCol w:w="709"/>
        <w:gridCol w:w="708"/>
        <w:gridCol w:w="85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оди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примљених захтева за регистрациј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4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7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2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8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067*</w:t>
            </w:r>
          </w:p>
        </w:tc>
      </w:tr>
    </w:tbl>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lineRule="auto" w:line="240" w:before="0" w:after="0"/>
        <w:jc w:val="both"/>
        <w:rPr/>
      </w:pPr>
      <w:r>
        <w:rPr>
          <w:rFonts w:eastAsia="Times New Roman" w:cs="Times New Roman" w:ascii="Times New Roman" w:hAnsi="Times New Roman"/>
          <w:sz w:val="24"/>
          <w:szCs w:val="24"/>
          <w:lang w:val="sr-CS"/>
        </w:rPr>
        <w:tab/>
        <w:t xml:space="preserve">Наведених 228 медицинских средстава обухватају различите класе и категорије медицинских средстава и то класе: </w:t>
      </w:r>
      <w:r>
        <w:rPr>
          <w:rFonts w:eastAsia="Times New Roman" w:cs="Times New Roman" w:ascii="Times New Roman" w:hAnsi="Times New Roman"/>
          <w:sz w:val="24"/>
          <w:szCs w:val="24"/>
          <w:lang w:val="sr-Latn-RS" w:eastAsia="en-US"/>
        </w:rPr>
        <w:t>I, Is, IIa, IIb, III</w:t>
      </w:r>
      <w:r>
        <w:rPr>
          <w:rFonts w:eastAsia="Times New Roman" w:cs="Times New Roman" w:ascii="Times New Roman" w:hAnsi="Times New Roman"/>
          <w:sz w:val="24"/>
          <w:szCs w:val="24"/>
          <w:lang w:val="sr-CS"/>
        </w:rPr>
        <w:t xml:space="preserve">, остала </w:t>
      </w:r>
      <w:r>
        <w:rPr>
          <w:rFonts w:eastAsia="Times New Roman" w:cs="Times New Roman" w:ascii="Times New Roman" w:hAnsi="Times New Roman"/>
          <w:i/>
          <w:sz w:val="24"/>
          <w:szCs w:val="24"/>
          <w:lang w:val="sr-Latn-RS" w:eastAsia="en-US"/>
        </w:rPr>
        <w:t>in vitro</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CS"/>
        </w:rPr>
        <w:t>дијагностичка медицинска средства, самотестирање и категорије: 03, 04, 05, 06, 07, 08, 09, 10, 11, 12.</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i/>
          <w:lang w:val="sr-Latn-RS"/>
        </w:rPr>
        <w:t>*</w:t>
      </w:r>
      <w:r>
        <w:rPr>
          <w:rFonts w:eastAsia="Times New Roman" w:cs="Times New Roman" w:ascii="Times New Roman" w:hAnsi="Times New Roman"/>
          <w:i/>
          <w:lang w:val="sr-RS"/>
        </w:rPr>
        <w:t xml:space="preserve"> пројекција за 2016. годину</w:t>
      </w:r>
    </w:p>
    <w:p>
      <w:pPr>
        <w:pStyle w:val="Normal"/>
        <w:spacing w:lineRule="auto" w:line="240" w:before="0" w:after="0"/>
        <w:jc w:val="both"/>
        <w:rPr>
          <w:rFonts w:ascii="Times New Roman" w:hAnsi="Times New Roman" w:eastAsia="Times New Roman" w:cs="Times New Roman"/>
          <w:i/>
          <w:i/>
          <w:lang w:val="sr-CS"/>
        </w:rPr>
      </w:pPr>
      <w:r>
        <w:rPr>
          <w:rFonts w:eastAsia="Times New Roman" w:cs="Times New Roman" w:ascii="Times New Roman" w:hAnsi="Times New Roman"/>
          <w:i/>
          <w:lang w:val="sr-CS"/>
        </w:rPr>
        <w:t>- извор података: Агенција за лекове и медицинска средства Србије</w:t>
      </w:r>
    </w:p>
    <w:p>
      <w:pPr>
        <w:pStyle w:val="Normal"/>
        <w:spacing w:lineRule="auto" w:line="240" w:before="0" w:after="0"/>
        <w:jc w:val="both"/>
        <w:rPr>
          <w:rFonts w:ascii="Times New Roman" w:hAnsi="Times New Roman" w:eastAsia="Times New Roman" w:cs="Times New Roman"/>
          <w:i/>
          <w:i/>
          <w:lang w:val="sr-CS"/>
        </w:rPr>
      </w:pPr>
      <w:r>
        <w:rPr>
          <w:rFonts w:eastAsia="Times New Roman" w:cs="Times New Roman" w:ascii="Times New Roman" w:hAnsi="Times New Roman"/>
          <w:i/>
          <w:lang w:val="sr-CS"/>
        </w:rPr>
        <w:tab/>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Посебни циљев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ab/>
        <w:t>1) Повећање броја клиничких испитивања у Републици Србији на годишњем нивоу</w:t>
      </w:r>
      <w:r>
        <w:rPr>
          <w:rFonts w:eastAsia="Times New Roman" w:cs="Times New Roman" w:ascii="Times New Roman" w:hAnsi="Times New Roman"/>
          <w:sz w:val="24"/>
          <w:szCs w:val="24"/>
          <w:lang w:val="sr-RS"/>
        </w:rPr>
        <w:t xml:space="preserve"> континуирано од дана почетка примене овог закона до нивоа у државама чланицама Европске уније, а најмање до нивоа земаља са истим бројем становника, односно два пута више у односу на постојеће стање у прве две године примене закона</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RS"/>
        </w:rPr>
        <w:t>Изменом одредби којима се уређују клиничка испитивања медицинских средстава, односно изменама начина и поступка њиховог одобравања, као и скраћивањем рокова стварају се услови за подстицање и спровођење већег броја клиничких испитивањ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 здравственим установама и од стране здравствених радника у Републици Србији. На овај начин подстиче се не само развој медицинске науке, већ се омогућава здравственим радницима и научницима да им буду доступна најновија научна достигнућа у медицини, а пацијентима обезбеђује савремене и иновативне терапије, без трошкова по здравствени систем Републике Срб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Одобравање клиничких испитивања медицинских средста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bl>
      <w:tblPr>
        <w:tblW w:w="9600" w:type="dxa"/>
        <w:jc w:val="left"/>
        <w:tblInd w:w="-113" w:type="dxa"/>
        <w:tblLayout w:type="fixed"/>
        <w:tblCellMar>
          <w:top w:w="0" w:type="dxa"/>
          <w:left w:w="108" w:type="dxa"/>
          <w:bottom w:w="0" w:type="dxa"/>
          <w:right w:w="108" w:type="dxa"/>
        </w:tblCellMar>
      </w:tblPr>
      <w:tblGrid>
        <w:gridCol w:w="2126"/>
        <w:gridCol w:w="2375"/>
        <w:gridCol w:w="33"/>
        <w:gridCol w:w="2408"/>
        <w:gridCol w:w="265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одина</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5</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w:t>
            </w:r>
          </w:p>
        </w:tc>
      </w:tr>
      <w:tr>
        <w:trPr>
          <w:trHeight w:val="65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примљених захтева</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7</w:t>
            </w:r>
            <w:r>
              <w:rPr>
                <w:rFonts w:eastAsia="Times New Roman" w:cs="Times New Roman" w:ascii="Times New Roman" w:hAnsi="Times New Roman"/>
                <w:sz w:val="24"/>
                <w:szCs w:val="24"/>
                <w:lang w:val="sr-RS"/>
              </w:rPr>
              <w:t xml:space="preserve"> одобрењ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9 измена и допун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7 одобрењ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20 измена и допун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8</w:t>
            </w:r>
            <w:r>
              <w:rPr>
                <w:rFonts w:eastAsia="Times New Roman" w:cs="Times New Roman" w:ascii="Times New Roman" w:hAnsi="Times New Roman"/>
                <w:sz w:val="24"/>
                <w:szCs w:val="24"/>
                <w:lang w:val="sr-RS"/>
              </w:rPr>
              <w:t xml:space="preserve"> одобрењ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15 измена и допуна</w:t>
            </w:r>
          </w:p>
        </w:tc>
      </w:tr>
      <w:tr>
        <w:trPr>
          <w:trHeight w:val="654"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Просечно време одобрења </w:t>
            </w:r>
          </w:p>
        </w:tc>
        <w:tc>
          <w:tcPr>
            <w:tcW w:w="5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Прописана тарифа по једном одобрењу </w:t>
            </w:r>
          </w:p>
        </w:tc>
      </w:tr>
      <w:tr>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95 дана</w:t>
            </w:r>
          </w:p>
        </w:tc>
        <w:tc>
          <w:tcPr>
            <w:tcW w:w="5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22.800,00 динара</w:t>
            </w:r>
          </w:p>
        </w:tc>
      </w:tr>
    </w:tbl>
    <w:p>
      <w:pPr>
        <w:pStyle w:val="Normal"/>
        <w:spacing w:lineRule="auto" w:line="240" w:before="0" w:after="0"/>
        <w:jc w:val="both"/>
        <w:rPr>
          <w:rFonts w:ascii="Times New Roman" w:hAnsi="Times New Roman" w:eastAsia="Times New Roman" w:cs="Times New Roman"/>
          <w:i/>
          <w:i/>
          <w:lang w:val="sr-CS"/>
        </w:rPr>
      </w:pPr>
      <w:r>
        <w:rPr>
          <w:rFonts w:eastAsia="Times New Roman" w:cs="Times New Roman" w:ascii="Times New Roman" w:hAnsi="Times New Roman"/>
          <w:i/>
          <w:lang w:val="sr-CS"/>
        </w:rPr>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lang w:val="sr-CS"/>
        </w:rPr>
        <w:t>- извор података: Агенција за лекове и медицинска средства Србије</w:t>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jc w:val="both"/>
        <w:rPr/>
      </w:pPr>
      <w:r>
        <w:rPr>
          <w:rFonts w:eastAsia="Times New Roman" w:cs="Times New Roman" w:ascii="Times New Roman" w:hAnsi="Times New Roman"/>
          <w:i/>
          <w:lang w:val="sr-CS"/>
        </w:rPr>
        <w:tab/>
      </w:r>
      <w:r>
        <w:rPr>
          <w:rFonts w:eastAsia="Times New Roman" w:cs="Times New Roman" w:ascii="Times New Roman" w:hAnsi="Times New Roman"/>
          <w:sz w:val="24"/>
          <w:lang w:val="sr-CS"/>
        </w:rPr>
        <w:t>Подаци о броју испитивања у државама Европске уније у односу на Републику Србију:</w:t>
      </w:r>
    </w:p>
    <w:p>
      <w:pPr>
        <w:pStyle w:val="Normal"/>
        <w:spacing w:lineRule="auto" w:line="240" w:before="0" w:after="0"/>
        <w:jc w:val="both"/>
        <w:rPr>
          <w:rFonts w:ascii="Times New Roman" w:hAnsi="Times New Roman" w:eastAsia="Times New Roman" w:cs="Times New Roman"/>
          <w:i/>
          <w:i/>
          <w:sz w:val="24"/>
          <w:lang w:val="sr-CS"/>
        </w:rPr>
      </w:pPr>
      <w:r>
        <w:rPr>
          <w:rFonts w:eastAsia="Times New Roman" w:cs="Times New Roman" w:ascii="Times New Roman" w:hAnsi="Times New Roman"/>
          <w:i/>
          <w:sz w:val="24"/>
          <w:lang w:val="sr-CS"/>
        </w:rPr>
      </w:r>
    </w:p>
    <w:tbl>
      <w:tblPr>
        <w:tblW w:w="9513" w:type="dxa"/>
        <w:jc w:val="left"/>
        <w:tblInd w:w="-20" w:type="dxa"/>
        <w:tblLayout w:type="fixed"/>
        <w:tblCellMar>
          <w:top w:w="0" w:type="dxa"/>
          <w:left w:w="108" w:type="dxa"/>
          <w:bottom w:w="0" w:type="dxa"/>
          <w:right w:w="108" w:type="dxa"/>
        </w:tblCellMar>
      </w:tblPr>
      <w:tblGrid>
        <w:gridCol w:w="2850"/>
        <w:gridCol w:w="1418"/>
        <w:gridCol w:w="2268"/>
        <w:gridCol w:w="2977"/>
      </w:tblGrid>
      <w:tr>
        <w:trPr>
          <w:trHeight w:val="588" w:hRule="atLeast"/>
        </w:trPr>
        <w:tc>
          <w:tcPr>
            <w:tcW w:w="2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RS"/>
              </w:rPr>
              <w:t>Држава Европске уније</w:t>
            </w:r>
          </w:p>
        </w:tc>
        <w:tc>
          <w:tcPr>
            <w:tcW w:w="14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Број становника</w:t>
            </w:r>
          </w:p>
        </w:tc>
        <w:tc>
          <w:tcPr>
            <w:tcW w:w="22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val="sr-RS"/>
              </w:rPr>
              <w:t>број испитивања (</w:t>
            </w:r>
            <w:r>
              <w:rPr>
                <w:rFonts w:eastAsia="Times New Roman" w:cs="Times New Roman" w:ascii="Times New Roman" w:hAnsi="Times New Roman"/>
                <w:color w:val="000000"/>
                <w:sz w:val="24"/>
                <w:szCs w:val="24"/>
              </w:rPr>
              <w:t>01Jan16-26Jan17)</w:t>
            </w:r>
          </w:p>
        </w:tc>
        <w:tc>
          <w:tcPr>
            <w:tcW w:w="297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Број испитивања на милион становника</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sr-RS"/>
              </w:rPr>
              <w:t>Литванија</w:t>
            </w:r>
            <w:r>
              <w:rPr>
                <w:rFonts w:eastAsia="Times New Roman" w:cs="Times New Roman" w:ascii="Times New Roman" w:hAnsi="Times New Roman"/>
                <w:color w:val="00000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84.4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6</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sr-RS"/>
              </w:rPr>
              <w:t>Мађарска</w:t>
            </w:r>
            <w:r>
              <w:rPr>
                <w:rFonts w:eastAsia="Times New Roman" w:cs="Times New Roman" w:ascii="Times New Roman" w:hAnsi="Times New Roman"/>
                <w:color w:val="00000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97.5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3</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sr-RS"/>
              </w:rPr>
              <w:t>Чешка</w:t>
            </w:r>
            <w:r>
              <w:rPr>
                <w:rFonts w:eastAsia="Times New Roman" w:cs="Times New Roman" w:ascii="Times New Roman" w:hAnsi="Times New Roman"/>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644.84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Белгиј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323.97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4</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RS"/>
              </w:rPr>
              <w:t>Румуниј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6</w:t>
            </w:r>
            <w:r>
              <w:rPr>
                <w:rFonts w:eastAsia="Times New Roman" w:cs="Times New Roman" w:ascii="Times New Roman" w:hAnsi="Times New Roman"/>
                <w:color w:val="000000"/>
                <w:sz w:val="24"/>
                <w:szCs w:val="24"/>
                <w:lang w:val="sr-RS"/>
              </w:rPr>
              <w:t>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5</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Бугарс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7,265</w:t>
            </w:r>
            <w:r>
              <w:rPr>
                <w:rFonts w:eastAsia="Times New Roman" w:cs="Times New Roman" w:ascii="Times New Roman" w:hAnsi="Times New Roman"/>
                <w:color w:val="000000"/>
                <w:sz w:val="24"/>
                <w:szCs w:val="24"/>
                <w:lang w:val="sr-RS"/>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Аустриј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8,474</w:t>
            </w:r>
            <w:r>
              <w:rPr>
                <w:rFonts w:eastAsia="Times New Roman" w:cs="Times New Roman" w:ascii="Times New Roman" w:hAnsi="Times New Roman"/>
                <w:color w:val="000000"/>
                <w:sz w:val="24"/>
                <w:szCs w:val="24"/>
                <w:lang w:val="sr-RS"/>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r>
              <w:rPr>
                <w:rFonts w:eastAsia="Times New Roman" w:cs="Times New Roman" w:ascii="Times New Roman" w:hAnsi="Times New Roman"/>
                <w:color w:val="000000"/>
                <w:sz w:val="24"/>
                <w:szCs w:val="24"/>
                <w:lang w:val="sr-RS"/>
              </w:rPr>
              <w:t>5</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sz w:val="24"/>
                <w:lang w:val="sr-RS"/>
              </w:rPr>
              <w:t>Србија</w:t>
            </w:r>
            <w:r>
              <w:rPr>
                <w:rFonts w:eastAsia="Times New Roman" w:cs="Times New Roman" w:ascii="Times New Roman" w:hAnsi="Times New Roman"/>
                <w:sz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sr-RS"/>
              </w:rPr>
            </w:pPr>
            <w:r>
              <w:rPr>
                <w:rFonts w:eastAsia="Times New Roman" w:cs="Times New Roman" w:ascii="Times New Roman" w:hAnsi="Times New Roman"/>
                <w:sz w:val="24"/>
              </w:rPr>
              <w:t>7.176.79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sz w:val="24"/>
              </w:rPr>
              <w:t>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sz w:val="24"/>
              </w:rPr>
              <w:t>0,84</w:t>
            </w:r>
          </w:p>
        </w:tc>
      </w:tr>
      <w:tr>
        <w:trPr>
          <w:trHeight w:val="300" w:hRule="atLeast"/>
        </w:trPr>
        <w:tc>
          <w:tcPr>
            <w:tcW w:w="951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i/>
                <w:i/>
                <w:color w:val="000000"/>
                <w:sz w:val="24"/>
                <w:szCs w:val="24"/>
                <w:lang w:val="sr-RS"/>
              </w:rPr>
            </w:pPr>
            <w:r>
              <w:rPr>
                <w:rFonts w:eastAsia="Times New Roman" w:cs="Times New Roman" w:ascii="Times New Roman" w:hAnsi="Times New Roman"/>
                <w:i/>
                <w:color w:val="000000"/>
                <w:sz w:val="24"/>
                <w:szCs w:val="24"/>
                <w:lang w:val="sr-RS"/>
              </w:rPr>
            </w:r>
          </w:p>
          <w:p>
            <w:pPr>
              <w:pStyle w:val="Normal"/>
              <w:spacing w:lineRule="auto" w:line="240" w:before="0" w:after="0"/>
              <w:rPr>
                <w:rFonts w:ascii="Times New Roman" w:hAnsi="Times New Roman" w:eastAsia="Times New Roman" w:cs="Times New Roman"/>
                <w:i/>
                <w:i/>
                <w:lang w:val="sr-RS"/>
              </w:rPr>
            </w:pPr>
            <w:r>
              <w:rPr>
                <w:rFonts w:eastAsia="Times New Roman" w:cs="Times New Roman" w:ascii="Times New Roman" w:hAnsi="Times New Roman"/>
                <w:i/>
                <w:lang w:val="sr-RS"/>
              </w:rPr>
              <w:t>напомена: Просечно трајање поступка у овим земљама је од 45 до 60 дана</w:t>
            </w:r>
          </w:p>
        </w:tc>
      </w:tr>
    </w:tbl>
    <w:p>
      <w:pPr>
        <w:pStyle w:val="Normal"/>
        <w:spacing w:lineRule="auto" w:line="240" w:before="0" w:after="0"/>
        <w:jc w:val="both"/>
        <w:rPr>
          <w:rFonts w:ascii="Times New Roman" w:hAnsi="Times New Roman" w:eastAsia="Times New Roman" w:cs="Times New Roman"/>
          <w:i/>
          <w:i/>
          <w:sz w:val="20"/>
          <w:lang w:val="sr-RS"/>
        </w:rPr>
      </w:pPr>
      <w:r>
        <w:rPr>
          <w:rFonts w:eastAsia="Times New Roman" w:cs="Times New Roman" w:ascii="Times New Roman" w:hAnsi="Times New Roman"/>
          <w:i/>
          <w:sz w:val="20"/>
          <w:lang w:val="sr-RS"/>
        </w:rPr>
      </w:r>
    </w:p>
    <w:p>
      <w:pPr>
        <w:pStyle w:val="Normal"/>
        <w:spacing w:lineRule="auto" w:line="240" w:before="0" w:after="0"/>
        <w:jc w:val="both"/>
        <w:rPr/>
      </w:pPr>
      <w:r>
        <w:rPr>
          <w:rFonts w:eastAsia="Times New Roman" w:cs="Times New Roman" w:ascii="Times New Roman" w:hAnsi="Times New Roman"/>
          <w:i/>
          <w:lang w:val="sr-RS"/>
        </w:rPr>
        <w:t>-</w:t>
      </w:r>
      <w:r>
        <w:rPr>
          <w:rFonts w:eastAsia="Times New Roman" w:cs="Times New Roman" w:ascii="Times New Roman" w:hAnsi="Times New Roman"/>
          <w:i/>
        </w:rPr>
        <w:t xml:space="preserve"> </w:t>
      </w:r>
      <w:r>
        <w:rPr>
          <w:rFonts w:eastAsia="Times New Roman" w:cs="Times New Roman" w:ascii="Times New Roman" w:hAnsi="Times New Roman"/>
          <w:i/>
          <w:lang w:val="sr-RS"/>
        </w:rPr>
        <w:t xml:space="preserve">извор података Регистар клиничких испитивања ЕУ </w:t>
      </w:r>
      <w:hyperlink r:id="rId2">
        <w:r>
          <w:rPr>
            <w:rStyle w:val="InternetLink"/>
            <w:rFonts w:eastAsia="Times New Roman" w:cs="Times New Roman" w:ascii="Times New Roman" w:hAnsi="Times New Roman"/>
            <w:i/>
            <w:u w:val="single"/>
            <w:lang w:val="sr-RS"/>
          </w:rPr>
          <w:t>https://www.clinicaltrialsregister.eu/ctr-search/search</w:t>
        </w:r>
      </w:hyperlink>
      <w:r>
        <w:rPr>
          <w:rFonts w:eastAsia="Times New Roman" w:cs="Times New Roman" w:ascii="Times New Roman" w:hAnsi="Times New Roman"/>
          <w:i/>
          <w:lang w:val="sr-RS"/>
        </w:rPr>
        <w:t xml:space="preserve"> (доступни су подаци за све земље ЕУ и ЕЕА)</w:t>
      </w:r>
    </w:p>
    <w:p>
      <w:pPr>
        <w:pStyle w:val="Normal"/>
        <w:spacing w:lineRule="auto" w:line="240" w:before="0" w:after="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ab/>
        <w:t xml:space="preserve">Из наведених података види се да број клиничких испитивања у Републици Србији није у порасту, односно да нису створени услови за повећање интересовања спонзора и уговорних истраживачких организација за спровођење клиничких испитивања. Они су у претходном периоду Министарству здравља доставили више иницијатива за унапређење ове области у којима се као једини проблем наводи дужина и компликоване процедуре, док је похваљена стручност медицинског кадра и здравствене установе као места клиничког испитивања. Обзиром на просечан број клиничких испитивања на годишњем нивоу у којима рок за одобрење клиничког испитивања износи 60 дана и паралелну процедуру одобравања клиничког испитивања од стране надлежног државног органа и централног/националног етичког одбора, очекује се повећање броја захтева за спровођење клиничког испитивања у Републици Србији, континуирано од дана почетка примене овог закона до нивоа у државама чланицама Европске уније, а најмање до нивоа земаља са истим бројем становника, што је у просеку два пута више у односу на постојеће стање. </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ab/>
        <w:t>Рок у коме Агенција доноси одлуку фиксиран је на највише 60 дана (укинута је могућност продужења рока за 30 дана), рок за Етички одбор Србије смањен је на са 60 на највише 40 дана (укинута је могућност продужења рока за 30 дана), а само паралаелна процедура предложена овим законом смањиће поступак за најмање 60 до 90 дана. Напомињемо да су ово максимални рокови, те да постоји могућност доношења одлука у краћем року. Ово је нарочито значајно када су у питању мултицентрична клиничка испитивања, односно испитивања која се истовремено спроводе у више држава. Такође, Агенција располаже администартивним капацитетима за оставривање постављеног циља, имајући у виду да поред лица запосленог на стручним пословима има и комисију у саставу од девет стручака за одобравање клиничких испитивања, односно разматрање захтева, као и одговрарајуће службе за административно-техничку подршку.</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RS"/>
        </w:rPr>
        <w:t>) Стварање тржишних у</w:t>
      </w:r>
      <w:r>
        <w:rPr>
          <w:rFonts w:eastAsia="Times New Roman" w:cs="Times New Roman" w:ascii="Times New Roman" w:hAnsi="Times New Roman"/>
          <w:sz w:val="24"/>
          <w:szCs w:val="24"/>
          <w:lang w:val="sr-CS"/>
        </w:rPr>
        <w:t>слова за развој привреде, односно тржишних услова једнаких онима на нивоу Европске уније који подстичу развој индустрије медицинских средстава и нове инвестиције у привреду Републике Србије, као и подстицање запошљавањ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Наведени циљ остварује се кроз подстицање развоја домаћих произвођача медицинских средстава и стварање услова за оснивање тела за оцењивање усаглашености у Републици Србији. Прихаватањем стандарда Европске уније створиће се услови за пласман производа домаћих произвођача у земље Европске уније и у друге земље света. Усклађивање пословања привредних субјеката који нису усаглашени са стандардима Европске уније очекује се у периоду од годину дана од дана почетка примене овог закона, док ће надлежна инспекција Министарства здравља проверити испуњеност услова за обављање делатности и издати одговарајуће дозволе у периоду од две године од дана почетка примене овог закона. На предложени начин домаћи произвођачи ће се усагласити са стандардима Европске уније чиме се спречава и постојање ризика да исти даном приступања Републике Србије изгубе могућост пословања и на самој територији Републике Србије. Имплемнтација наведених стандарда захтева запошљавање високо образованог стручног кадра, што подстиче инвестирање у едукацију стручног кадра, као и запошљавање лица са прописаним обаразовањем, искуством и едукацијама (нпр. лице одговорно за производњу, лице одговорно за промет, лице одговорно за вигиланцу и др).</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У складу са Стратегијом и политиком развоја индустрије Србије од 2011. до 2020. године, примарни стратешки развојни циљ Србије је одржив и динамичан развој индустрије која може да се уклопи у јединствено тржиште Европске уније и издржи конкурентски притисак њених чланица. Одржив привредни раст и макроекономска стабилност су неодрживи без стабилног раста индустрије, њеног доминантног утицаја на извоз, тиме и на платни биланс.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Подаци о домаћим произвођачима: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bl>
      <w:tblPr>
        <w:tblW w:w="9385" w:type="dxa"/>
        <w:jc w:val="left"/>
        <w:tblInd w:w="-5" w:type="dxa"/>
        <w:tblLayout w:type="fixed"/>
        <w:tblCellMar>
          <w:top w:w="0" w:type="dxa"/>
          <w:left w:w="108" w:type="dxa"/>
          <w:bottom w:w="0" w:type="dxa"/>
          <w:right w:w="108" w:type="dxa"/>
        </w:tblCellMar>
      </w:tblPr>
      <w:tblGrid>
        <w:gridCol w:w="3402"/>
        <w:gridCol w:w="1560"/>
        <w:gridCol w:w="2268"/>
        <w:gridCol w:w="2155"/>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рста производњ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произвођача</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eastAsia="Times New Roman" w:cs="Times New Roman" w:ascii="Times New Roman" w:hAnsi="Times New Roman"/>
                <w:sz w:val="24"/>
                <w:szCs w:val="24"/>
                <w:lang w:val="sr-RS"/>
              </w:rPr>
              <w:t xml:space="preserve">Број произвођача који имају уведен </w:t>
            </w:r>
            <w:r>
              <w:rPr>
                <w:rFonts w:eastAsia="Times New Roman" w:cs="Times New Roman" w:ascii="Times New Roman" w:hAnsi="Times New Roman"/>
                <w:sz w:val="24"/>
                <w:szCs w:val="24"/>
              </w:rPr>
              <w:t xml:space="preserve">ISO </w:t>
            </w:r>
            <w:r>
              <w:rPr>
                <w:rFonts w:eastAsia="Times New Roman" w:cs="Times New Roman" w:ascii="Times New Roman" w:hAnsi="Times New Roman"/>
                <w:sz w:val="24"/>
                <w:szCs w:val="24"/>
                <w:lang w:val="sr-RS"/>
              </w:rPr>
              <w:t>стандард</w:t>
            </w:r>
          </w:p>
        </w:tc>
        <w:tc>
          <w:tcPr>
            <w:tcW w:w="215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eastAsia="Times New Roman" w:cs="Times New Roman" w:ascii="Times New Roman" w:hAnsi="Times New Roman"/>
                <w:sz w:val="24"/>
                <w:szCs w:val="24"/>
                <w:lang w:val="sr-RS"/>
              </w:rPr>
              <w:t xml:space="preserve">Број произвођача чији производи имају </w:t>
            </w:r>
            <w:r>
              <w:rPr>
                <w:rFonts w:eastAsia="Times New Roman" w:cs="Times New Roman" w:ascii="Times New Roman" w:hAnsi="Times New Roman"/>
                <w:sz w:val="24"/>
                <w:szCs w:val="24"/>
              </w:rPr>
              <w:t>CE</w:t>
            </w:r>
            <w:r>
              <w:rPr>
                <w:rFonts w:eastAsia="Times New Roman" w:cs="Times New Roman" w:ascii="Times New Roman" w:hAnsi="Times New Roman"/>
                <w:sz w:val="24"/>
                <w:szCs w:val="24"/>
                <w:lang w:val="sr-RS"/>
              </w:rPr>
              <w:t xml:space="preserve"> знак</w:t>
            </w:r>
          </w:p>
        </w:tc>
      </w:tr>
      <w:tr>
        <w:trPr>
          <w:trHeight w:val="23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еријска производњ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оизводња </w:t>
            </w:r>
            <w:r>
              <w:rPr>
                <w:rFonts w:eastAsia="Times New Roman" w:cs="Times New Roman" w:ascii="Times New Roman" w:hAnsi="Times New Roman"/>
                <w:sz w:val="24"/>
                <w:szCs w:val="24"/>
              </w:rPr>
              <w:t>искључиво по наруџбини или рецепту лекара за одређеног пацијент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CS"/>
              </w:rPr>
              <w:t>Custom made devi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Серијска производња и производња </w:t>
            </w:r>
            <w:r>
              <w:rPr>
                <w:rFonts w:eastAsia="Times New Roman" w:cs="Times New Roman" w:ascii="Times New Roman" w:hAnsi="Times New Roman"/>
                <w:sz w:val="24"/>
                <w:szCs w:val="24"/>
              </w:rPr>
              <w:t>искључиво по наруџбини или рецепту лекара за одређеног пацијента (</w:t>
            </w:r>
            <w:r>
              <w:rPr>
                <w:rFonts w:eastAsia="Times New Roman" w:cs="Times New Roman" w:ascii="Times New Roman" w:hAnsi="Times New Roman"/>
                <w:sz w:val="24"/>
                <w:szCs w:val="24"/>
                <w:lang w:val="sr-Latn-CS"/>
              </w:rPr>
              <w:t>Custom made devi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КУП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0</w:t>
            </w:r>
          </w:p>
        </w:tc>
      </w:tr>
    </w:tbl>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t>Од укупно 60 произвођача који имају серијску производњу медицинских средстава, њих 13 нема сертификовану производњу, а 30 нема СЕ знак. У погледу врсте медицинских средстава која нису обележена СЕ знаком или чија производња није сертификована, углавном су т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1) медицинска средства за једнократну употребу (,,санитетски материјал”),</w:t>
      </w:r>
    </w:p>
    <w:p>
      <w:pPr>
        <w:pStyle w:val="Normal"/>
        <w:spacing w:lineRule="auto" w:line="240" w:before="0" w:after="0"/>
        <w:rPr/>
      </w:pPr>
      <w:r>
        <w:rPr>
          <w:rFonts w:eastAsia="Times New Roman" w:cs="Times New Roman" w:ascii="Times New Roman" w:hAnsi="Times New Roman"/>
          <w:sz w:val="24"/>
          <w:szCs w:val="24"/>
          <w:lang w:val="sr-CS"/>
        </w:rPr>
        <w:tab/>
        <w:t xml:space="preserve">2) </w:t>
      </w:r>
      <w:r>
        <w:rPr>
          <w:rFonts w:eastAsia="Times New Roman" w:cs="Times New Roman" w:ascii="Times New Roman" w:hAnsi="Times New Roman"/>
          <w:i/>
          <w:sz w:val="24"/>
          <w:szCs w:val="24"/>
          <w:lang w:val="sr-Latn-RS" w:eastAsia="en-US"/>
        </w:rPr>
        <w:t>in vitro</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CS"/>
        </w:rPr>
        <w:t>дијагностичка медицинска средств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3) инструменти за вишекратну употреб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4) дијагностичка медицинска средства у радиологиј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ab/>
        <w:t>5) електромеханичка медицинска средс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i/>
          <w:i/>
          <w:lang w:val="sr-CS"/>
        </w:rPr>
      </w:pPr>
      <w:r>
        <w:rPr>
          <w:rFonts w:eastAsia="Times New Roman" w:cs="Times New Roman" w:ascii="Times New Roman" w:hAnsi="Times New Roman"/>
          <w:i/>
          <w:lang w:val="sr-CS"/>
        </w:rPr>
        <w:t>- извор података: Инспекција за лекове и медицинска средства Министарства здравља</w:t>
      </w:r>
    </w:p>
    <w:p>
      <w:pPr>
        <w:pStyle w:val="Normal"/>
        <w:spacing w:lineRule="auto" w:line="240" w:before="0" w:after="0"/>
        <w:jc w:val="both"/>
        <w:rPr>
          <w:rFonts w:ascii="Times New Roman" w:hAnsi="Times New Roman" w:eastAsia="Times New Roman" w:cs="Times New Roman"/>
          <w:i/>
          <w:i/>
          <w:lang w:val="sr-CS"/>
        </w:rPr>
      </w:pPr>
      <w:r>
        <w:rPr>
          <w:rFonts w:eastAsia="Times New Roman" w:cs="Times New Roman" w:ascii="Times New Roman" w:hAnsi="Times New Roman"/>
          <w:i/>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Поред тога, увођењем могућности оцењивања усаглашености медицинских средстава са захтевима прописа Европске уније од стране именованих тела на територији Републике Србије подстиче се отварање ових тела од нотификованих тела Европске уније, као и других које обављају ове послове, а што подстиче нове инвестиције, запошљавање и развој привреде Републике Србије. Тиме се уводи суштинска контрола сигурности и перформанси медицинског средства, кроз различите врсте тестова и поступака контроле како од произвођача, тако и од именованог тела у односу на досадашњу углавном документациону контролу, односно контролу исправа усаглашености коју обавља Агенција за лекове и медицинска средства приликом регистрациј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t>О</w:t>
      </w:r>
      <w:r>
        <w:rPr>
          <w:rFonts w:eastAsia="Times New Roman" w:cs="Times New Roman" w:ascii="Times New Roman" w:hAnsi="Times New Roman"/>
          <w:sz w:val="24"/>
          <w:szCs w:val="24"/>
          <w:lang w:val="ru-RU"/>
        </w:rPr>
        <w:t>чекује се да постављени услови поспеше интересовање за оснивање ових тела не само за домаће произвођаче, већ и за иностране произвођаче који не послују на територији Европске уније, односно за које нотификована тела нису извршила оцењивање усаглашености и која не носе СЕ знак (нпр. про</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ru-RU"/>
        </w:rPr>
        <w:t>звођачи из источно-европских земаља, Азије и сл). Такође, постоји могућност да тело за оцењивање усаглашености постане нотификовано тело од стране Европске комисије чиме стиче право да послује за потребе произвођача из Европске уније и прошири своју делатаност (нпр. у овом моменту Република Турска има нотификовано тело без обзира што није држава чланица Европске уније).</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Напомињемо да се очекује формирање мањих цена за оцењивање усаглашености за тржиште Републике Србије из разлога конкурентности, као и да ће цене услуга именованих тела у Републици Србији бити мање од цена услуга нотификованих тела у Европској унији, а нарочито имајући у виду разлику у територијалном важењу сертификата (само за територију Републике Србије, док сертификат сваког нотификационог тела важи у целој Европској унији без обзира на државу седиш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ab/>
        <w:t>3) Овим законом онемогућава се улазак „неквалитетних</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 xml:space="preserve"> и по кориснике несигурних медицинских средстава како на тржиште, тако и у здравствене установе Републике Србије и спречавање уласка фалсификованих медицинских средстава у легалне токове снабдевања.</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Наиме предложеним решењима успоставља се како контрола сигурности и перформанси медицинског средства пре његовог стављања на тржиште (оцењивање усаглашености са прописаним захтевима), тако и контрола и надзор медицинског средства на тржишту, кроз обавезе произвођача и надлежности, односно прописане механизме тржишног надзора од стране Агенције за лекове и медицинска средства Србије и инспекцијских служби Министарства здравља (уведен је </w:t>
      </w:r>
      <w:r>
        <w:rPr>
          <w:rFonts w:eastAsia="Times New Roman" w:cs="Times New Roman" w:ascii="Times New Roman" w:hAnsi="Times New Roman"/>
          <w:sz w:val="24"/>
          <w:szCs w:val="24"/>
        </w:rPr>
        <w:t>market surveillance</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rPr>
        <w:t xml:space="preserve"> post market surveillance, </w:t>
      </w:r>
      <w:r>
        <w:rPr>
          <w:rFonts w:eastAsia="Times New Roman" w:cs="Times New Roman" w:ascii="Times New Roman" w:hAnsi="Times New Roman"/>
          <w:sz w:val="24"/>
          <w:szCs w:val="24"/>
          <w:lang w:val="sr-RS"/>
        </w:rPr>
        <w:t>а побољшани су у прецизирани систем вигиланце и контрола квалитета)</w:t>
      </w:r>
      <w:r>
        <w:rPr>
          <w:rFonts w:eastAsia="Times New Roman" w:cs="Times New Roman" w:ascii="Times New Roman" w:hAnsi="Times New Roman"/>
          <w:sz w:val="24"/>
          <w:szCs w:val="24"/>
          <w:lang w:val="sr-CS"/>
        </w:rPr>
        <w:t>.</w:t>
      </w:r>
      <w:r>
        <w:rPr>
          <w:rFonts w:eastAsia="Times New Roman" w:cs="Times New Roman" w:ascii="Times New Roman" w:hAnsi="Times New Roman"/>
          <w:lang w:val="sr-CS"/>
        </w:rPr>
        <w:t xml:space="preserve">   </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auto" w:line="240" w:before="0" w:after="0"/>
        <w:jc w:val="both"/>
        <w:rPr/>
      </w:pPr>
      <w:r>
        <w:rPr>
          <w:rFonts w:eastAsia="Times New Roman" w:cs="Times New Roman" w:ascii="Times New Roman" w:hAnsi="Times New Roman"/>
          <w:lang w:val="sr-CS"/>
        </w:rPr>
        <w:tab/>
      </w:r>
      <w:r>
        <w:rPr>
          <w:rFonts w:eastAsia="Times New Roman" w:cs="Times New Roman" w:ascii="Times New Roman" w:hAnsi="Times New Roman"/>
          <w:sz w:val="24"/>
          <w:szCs w:val="24"/>
          <w:lang w:val="sr-CS"/>
        </w:rPr>
        <w:t>Надзор извршен од стране Инспекције за лекове и медицинска средства Министарства здрављ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bl>
      <w:tblPr>
        <w:tblW w:w="9780" w:type="dxa"/>
        <w:jc w:val="left"/>
        <w:tblInd w:w="-5" w:type="dxa"/>
        <w:tblLayout w:type="fixed"/>
        <w:tblCellMar>
          <w:top w:w="0" w:type="dxa"/>
          <w:left w:w="108" w:type="dxa"/>
          <w:bottom w:w="0" w:type="dxa"/>
          <w:right w:w="108" w:type="dxa"/>
        </w:tblCellMar>
      </w:tblPr>
      <w:tblGrid>
        <w:gridCol w:w="992"/>
        <w:gridCol w:w="1135"/>
        <w:gridCol w:w="1416"/>
        <w:gridCol w:w="3402"/>
        <w:gridCol w:w="2835"/>
      </w:tblGrid>
      <w:tr>
        <w:trPr/>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Година</w:t>
            </w:r>
          </w:p>
        </w:tc>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купан број надзора</w:t>
            </w:r>
          </w:p>
        </w:tc>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Редовни - планирани</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Ванредни</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давање, измене, допуне и укидање дозволе за производњ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01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2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 службеној дужности:      13</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 пријави:                              9</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Сумња у дефект квалитета: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2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0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 службеној дужности:        8</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 пријави: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RS"/>
              </w:rPr>
              <w:t>Сумња у дефект квалитета: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2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RS"/>
              </w:rPr>
              <w:t>20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40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 службеној дужности:      2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 пријави:                            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RS"/>
              </w:rPr>
              <w:t>Сумња у дефект квалитета:  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01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6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 службеној дужности:      1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 пријави:                            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RS"/>
              </w:rPr>
              <w:t>Сумња у дефект квалитета: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0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45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 службеној дужности:        4</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 пријави:                            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RS"/>
              </w:rPr>
              <w:t>Сумња у дефект квалитета:    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2016.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24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 службеној дужности:      13</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о пријави: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RS"/>
              </w:rPr>
              <w:t>Сумња у дефект квалитета: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169</w:t>
            </w:r>
          </w:p>
        </w:tc>
      </w:tr>
    </w:tbl>
    <w:p>
      <w:pPr>
        <w:pStyle w:val="Normal"/>
        <w:spacing w:lineRule="auto" w:line="240" w:before="0" w:after="0"/>
        <w:jc w:val="both"/>
        <w:rPr>
          <w:rFonts w:ascii="Times New Roman" w:hAnsi="Times New Roman" w:eastAsia="Times New Roman" w:cs="Times New Roman"/>
          <w:i/>
          <w:i/>
          <w:lang w:val="sr-CS"/>
        </w:rPr>
      </w:pPr>
      <w:r>
        <w:rPr>
          <w:rFonts w:eastAsia="Times New Roman" w:cs="Times New Roman" w:ascii="Times New Roman" w:hAnsi="Times New Roman"/>
          <w:i/>
          <w:lang w:val="sr-CS"/>
        </w:rPr>
      </w:r>
    </w:p>
    <w:p>
      <w:pPr>
        <w:pStyle w:val="Normal"/>
        <w:spacing w:lineRule="auto" w:line="240" w:before="0" w:after="0"/>
        <w:jc w:val="both"/>
        <w:rPr/>
      </w:pPr>
      <w:r>
        <w:rPr>
          <w:lang w:val="sr-RS"/>
        </w:rPr>
        <w:tab/>
      </w:r>
      <w:r>
        <w:rPr>
          <w:rFonts w:cs="Times New Roman" w:ascii="Times New Roman" w:hAnsi="Times New Roman"/>
          <w:sz w:val="24"/>
          <w:szCs w:val="24"/>
          <w:lang w:val="sr-RS"/>
        </w:rPr>
        <w:t>Пријаве у вези са сумњом у дефект квалитета и пријаве нежељених реакција на медицинско сред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з земаља ван Европске уни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621" w:type="dxa"/>
        <w:jc w:val="left"/>
        <w:tblInd w:w="-113" w:type="dxa"/>
        <w:tblLayout w:type="fixed"/>
        <w:tblCellMar>
          <w:top w:w="0" w:type="dxa"/>
          <w:left w:w="108" w:type="dxa"/>
          <w:bottom w:w="0" w:type="dxa"/>
          <w:right w:w="108" w:type="dxa"/>
        </w:tblCellMar>
      </w:tblPr>
      <w:tblGrid>
        <w:gridCol w:w="1366"/>
        <w:gridCol w:w="3441"/>
        <w:gridCol w:w="4814"/>
      </w:tblGrid>
      <w:tr>
        <w:trPr>
          <w:trHeight w:val="371" w:hRule="atLeast"/>
        </w:trPr>
        <w:tc>
          <w:tcPr>
            <w:tcW w:w="13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ериод</w:t>
            </w:r>
          </w:p>
        </w:tc>
        <w:tc>
          <w:tcPr>
            <w:tcW w:w="34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КУПНО ПРИЈАВА</w:t>
            </w:r>
          </w:p>
        </w:tc>
        <w:tc>
          <w:tcPr>
            <w:tcW w:w="48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КУПНО ПОВЛАЧЕЊ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012-201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07</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7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82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ЂАЧ НИЈЕ У ЕУ БЕЗ САД</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ЈАВА</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ЛАЧЕЊ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012-201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60</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82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САД</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РИЈАВА</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ОВЛАЧЕЊА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012-2016</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6</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1</w:t>
            </w:r>
          </w:p>
        </w:tc>
      </w:tr>
    </w:tbl>
    <w:p>
      <w:pPr>
        <w:pStyle w:val="Normal"/>
        <w:spacing w:lineRule="auto" w:line="240" w:before="0" w:after="0"/>
        <w:jc w:val="both"/>
        <w:rPr>
          <w:rFonts w:ascii="Times New Roman" w:hAnsi="Times New Roman" w:eastAsia="Times New Roman" w:cs="Times New Roman"/>
          <w:i/>
          <w:i/>
          <w:lang w:val="sr-CS"/>
        </w:rPr>
      </w:pPr>
      <w:r>
        <w:rPr>
          <w:rFonts w:eastAsia="Times New Roman" w:cs="Times New Roman" w:ascii="Times New Roman" w:hAnsi="Times New Roman"/>
          <w:i/>
          <w:lang w:val="sr-CS"/>
        </w:rPr>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lang w:val="sr-CS"/>
        </w:rPr>
        <w:t>- извор података: Инспекција за лекове и медицинска средства Министарства здравља</w:t>
      </w:r>
    </w:p>
    <w:p>
      <w:pPr>
        <w:pStyle w:val="Normal"/>
        <w:spacing w:lineRule="auto" w:line="240" w:before="0" w:after="0"/>
        <w:jc w:val="both"/>
        <w:rPr>
          <w:rFonts w:ascii="Times New Roman" w:hAnsi="Times New Roman" w:eastAsia="Times New Roman" w:cs="Times New Roman"/>
          <w:i/>
          <w:i/>
          <w:lang w:val="sr-CS"/>
        </w:rPr>
      </w:pPr>
      <w:r>
        <w:rPr>
          <w:rFonts w:eastAsia="Times New Roman" w:cs="Times New Roman" w:ascii="Times New Roman" w:hAnsi="Times New Roman"/>
          <w:i/>
          <w:lang w:val="sr-CS"/>
        </w:rPr>
      </w:r>
    </w:p>
    <w:p>
      <w:pPr>
        <w:pStyle w:val="Normal"/>
        <w:spacing w:lineRule="auto" w:line="240" w:before="0" w:after="0"/>
        <w:jc w:val="both"/>
        <w:rPr>
          <w:rFonts w:ascii="Times New Roman" w:hAnsi="Times New Roman" w:eastAsia="Times New Roman" w:cs="Times New Roman"/>
          <w:i/>
          <w:i/>
          <w:lang w:val="sr-CS"/>
        </w:rPr>
      </w:pPr>
      <w:r>
        <w:rPr>
          <w:rFonts w:eastAsia="Times New Roman" w:cs="Times New Roman" w:ascii="Times New Roman" w:hAnsi="Times New Roman"/>
          <w:i/>
          <w:lang w:val="sr-CS"/>
        </w:rPr>
      </w:r>
    </w:p>
    <w:p>
      <w:pPr>
        <w:pStyle w:val="Normal"/>
        <w:spacing w:lineRule="auto" w:line="240" w:before="0" w:after="0"/>
        <w:jc w:val="both"/>
        <w:rPr/>
      </w:pPr>
      <w:r>
        <w:rPr>
          <w:rFonts w:eastAsia="Times New Roman" w:cs="Times New Roman" w:ascii="Times New Roman" w:hAnsi="Times New Roman"/>
          <w:i/>
          <w:lang w:val="sr-CS"/>
        </w:rPr>
        <w:tab/>
      </w:r>
      <w:r>
        <w:rPr>
          <w:rFonts w:eastAsia="Times New Roman" w:cs="Times New Roman" w:ascii="Times New Roman" w:hAnsi="Times New Roman"/>
          <w:sz w:val="24"/>
          <w:szCs w:val="24"/>
          <w:lang w:val="sr-CS"/>
        </w:rPr>
        <w:t>Од укупног броја од 96 пријава сумњи у квалитет медицинског средства пореклом из земаља ван Европске уније у 70% случајева дошло је до повлачења медицинског средства са тржишта. Од укупног броја повучених медицинских средстава, односно која су стављена на тржиште Републике Србије, а за која је утврђен дефект квалитета 95,7% су била пореклом из земаља које нису чланице Европске уније. У прве две године примене овог закона очекује се смањење броја повлачења медицинских средстава са тржишта из разлога дефекта квалитета за 50%, обзиром на обавезу оцењивања усаглашености ових производа са прописаним основним захтевима који су идентични са захтевима на тржишту Европске уније и за медицинска средства пореклом ван Европске уније.</w:t>
      </w:r>
    </w:p>
    <w:p>
      <w:pPr>
        <w:pStyle w:val="Normal"/>
        <w:spacing w:lineRule="auto" w:line="240" w:before="0" w:after="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RS"/>
        </w:rPr>
        <w:t xml:space="preserve">Поред тога, на начин прописан овим законом </w:t>
      </w:r>
      <w:r>
        <w:rPr>
          <w:rFonts w:eastAsia="Times New Roman" w:cs="Times New Roman" w:ascii="Times New Roman" w:hAnsi="Times New Roman"/>
          <w:sz w:val="24"/>
          <w:szCs w:val="24"/>
        </w:rPr>
        <w:t>смањиће се могућност уласка</w:t>
      </w:r>
      <w:r>
        <w:rPr>
          <w:rFonts w:eastAsia="Times New Roman" w:cs="Times New Roman" w:ascii="Times New Roman" w:hAnsi="Times New Roman"/>
          <w:sz w:val="24"/>
          <w:szCs w:val="24"/>
          <w:lang w:val="sr-RS"/>
        </w:rPr>
        <w:t xml:space="preserve"> фалсификованих медицинских средстава са других тржишта на територију Републике Србије. Наиме, медицинска средства која долазе са тржишта Европске уније приликом увоза у Републику Србију мораће да прати одговарајућа изјава о усаглашености са техничким захтевима (коју у складу са директивама Европске уније и решењеима предложеним у овом закону издаје произвођач или нотификовано тело). Овим законом Агенција је овлашћена да врши признавање иностраних исправа, односно да утврди да ли се ради о одговарајућим и оригиналним исправама, односно да спречи увоз медицинских средстава на тржиште Републике Србије на основу фалсификованих изјава о усаглашености, а самим тим и фалсификованих производ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ab/>
        <w:t xml:space="preserve">Имајући у виду да се све више, поред лекова, фалсификују медицинска средства, а нарочито она која се могу продавати и у продајним објектима робе широке потрошње, последице које могу изазвати по пацијенте и кориснике су несагледиве. Из тог разлога, од изузетног значаја је успоставити механизме да се спречи улазак фалсификованих медицинских средстава на тршиште Републике Србије. Оцењивање усаглашености истог нивоа, односно доказивање сигурности и перформанси медицинског средства захтеваће се и за медицинска средства која долазе из држава које нису чланице Европске уније, односно која нису регистрована у Републици Србији.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ab/>
        <w:t>П</w:t>
      </w:r>
      <w:r>
        <w:rPr>
          <w:rFonts w:eastAsia="Times New Roman" w:cs="Times New Roman" w:ascii="Times New Roman" w:hAnsi="Times New Roman"/>
          <w:sz w:val="24"/>
          <w:szCs w:val="24"/>
          <w:lang w:val="sr-RS"/>
        </w:rPr>
        <w:t>ријава нежељених реакција на медицинска средства (вигиланац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bl>
      <w:tblPr>
        <w:tblW w:w="9356" w:type="dxa"/>
        <w:jc w:val="left"/>
        <w:tblInd w:w="-5" w:type="dxa"/>
        <w:tblLayout w:type="fixed"/>
        <w:tblCellMar>
          <w:top w:w="0" w:type="dxa"/>
          <w:left w:w="108" w:type="dxa"/>
          <w:bottom w:w="0" w:type="dxa"/>
          <w:right w:w="108" w:type="dxa"/>
        </w:tblCellMar>
      </w:tblPr>
      <w:tblGrid>
        <w:gridCol w:w="3969"/>
        <w:gridCol w:w="851"/>
        <w:gridCol w:w="850"/>
        <w:gridCol w:w="851"/>
        <w:gridCol w:w="850"/>
        <w:gridCol w:w="993"/>
        <w:gridCol w:w="992"/>
      </w:tblGrid>
      <w:tr>
        <w:trPr/>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од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w:t>
            </w:r>
          </w:p>
        </w:tc>
      </w:tr>
      <w:tr>
        <w:trPr/>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примљених захте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50*</w:t>
            </w:r>
          </w:p>
        </w:tc>
      </w:tr>
    </w:tbl>
    <w:p>
      <w:pPr>
        <w:pStyle w:val="Normal"/>
        <w:spacing w:lineRule="auto" w:line="240" w:before="0" w:after="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0" w:before="0" w:after="0"/>
        <w:jc w:val="both"/>
        <w:rPr>
          <w:rFonts w:ascii="Times New Roman" w:hAnsi="Times New Roman" w:eastAsia="Times New Roman" w:cs="Times New Roman"/>
          <w:i/>
          <w:i/>
          <w:lang w:val="sr-RS"/>
        </w:rPr>
      </w:pPr>
      <w:r>
        <w:rPr>
          <w:rFonts w:eastAsia="Times New Roman" w:cs="Times New Roman" w:ascii="Times New Roman" w:hAnsi="Times New Roman"/>
          <w:i/>
          <w:lang w:val="sr-RS"/>
        </w:rPr>
        <w:t>* пројекција за 2016. годину</w:t>
      </w:r>
    </w:p>
    <w:p>
      <w:pPr>
        <w:pStyle w:val="Normal"/>
        <w:spacing w:lineRule="auto" w:line="240" w:before="0" w:after="0"/>
        <w:jc w:val="both"/>
        <w:rPr>
          <w:rFonts w:ascii="Times New Roman" w:hAnsi="Times New Roman" w:eastAsia="Times New Roman" w:cs="Times New Roman"/>
          <w:i/>
          <w:i/>
          <w:lang w:val="sr-CS"/>
        </w:rPr>
      </w:pPr>
      <w:r>
        <w:rPr>
          <w:rFonts w:eastAsia="Times New Roman" w:cs="Times New Roman" w:ascii="Times New Roman" w:hAnsi="Times New Roman"/>
          <w:i/>
          <w:lang w:val="sr-CS"/>
        </w:rPr>
        <w:t>- извор података: Агенција за лекове и медицинска средства Србије</w:t>
      </w:r>
    </w:p>
    <w:p>
      <w:pPr>
        <w:pStyle w:val="Normal"/>
        <w:spacing w:lineRule="auto" w:line="240" w:before="0" w:after="0"/>
        <w:jc w:val="both"/>
        <w:rPr>
          <w:rFonts w:ascii="Times New Roman" w:hAnsi="Times New Roman" w:eastAsia="Times New Roman" w:cs="Times New Roman"/>
          <w:i/>
          <w:i/>
          <w:lang w:val="sr-CS"/>
        </w:rPr>
      </w:pPr>
      <w:r>
        <w:rPr>
          <w:rFonts w:eastAsia="Times New Roman" w:cs="Times New Roman" w:ascii="Times New Roman" w:hAnsi="Times New Roman"/>
          <w:i/>
          <w:lang w:val="sr-CS"/>
        </w:rPr>
      </w:r>
    </w:p>
    <w:p>
      <w:pPr>
        <w:pStyle w:val="Normal"/>
        <w:spacing w:lineRule="auto" w:line="240" w:before="0" w:after="0"/>
        <w:jc w:val="both"/>
        <w:rPr/>
      </w:pPr>
      <w:r>
        <w:rPr>
          <w:rFonts w:eastAsia="Times New Roman" w:cs="Times New Roman" w:ascii="Times New Roman" w:hAnsi="Times New Roman"/>
          <w:i/>
          <w:lang w:val="sr-CS"/>
        </w:rPr>
        <w:tab/>
      </w:r>
      <w:r>
        <w:rPr>
          <w:rFonts w:eastAsia="Times New Roman" w:cs="Times New Roman" w:ascii="Times New Roman" w:hAnsi="Times New Roman"/>
          <w:sz w:val="24"/>
          <w:lang w:val="sr-CS"/>
        </w:rPr>
        <w:t>4</w:t>
      </w:r>
      <w:r>
        <w:rPr>
          <w:rFonts w:eastAsia="Times New Roman" w:cs="Times New Roman" w:ascii="Times New Roman" w:hAnsi="Times New Roman"/>
          <w:sz w:val="24"/>
          <w:szCs w:val="24"/>
          <w:lang w:val="sr-CS"/>
        </w:rPr>
        <w:t>)  Овим законом укида се и обавеза одобравања промотивног материјала за медицинска средства од стране Агенције, што ће такође допринети уштедама лица која се баве прометом медицинских средста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односно Агенција ће у складу са предложеним решењем вршити само контролу промотивног материјала медицинског средства које је већ стављено на тржиште, а на предлог Министарства здравља, односно када надлежна инспекција процени да је то потребно (нпр. уколико у поступку надзора и праћења медицинског средства на тржишту уочи одређене неправилности и ризике)</w:t>
      </w: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RS"/>
        </w:rPr>
        <w:t>За период од 5 годи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односно од 2012. до 2016. године издато је 545 решења о одобрењу промотивног матерјала за медицинска средства, а што укупно износи 2.725.000 РСД наплаћених тарифа или 5000 РСД по издатом решењу.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41275" distL="114300" distR="114300" simplePos="0" locked="0" layoutInCell="0" allowOverlap="1" relativeHeight="2">
                <wp:simplePos x="0" y="0"/>
                <wp:positionH relativeFrom="page">
                  <wp:posOffset>1739900</wp:posOffset>
                </wp:positionH>
                <wp:positionV relativeFrom="paragraph">
                  <wp:posOffset>129540</wp:posOffset>
                </wp:positionV>
                <wp:extent cx="4283075" cy="1452880"/>
                <wp:effectExtent l="0" t="0" r="0" b="0"/>
                <wp:wrapSquare wrapText="bothSides"/>
                <wp:docPr id="1" name="Frame1"/>
                <a:graphic xmlns:a="http://schemas.openxmlformats.org/drawingml/2006/main">
                  <a:graphicData uri="http://schemas.microsoft.com/office/word/2010/wordprocessingShape">
                    <wps:wsp>
                      <wps:cNvSpPr txBox="1"/>
                      <wps:spPr>
                        <a:xfrm>
                          <a:off x="0" y="0"/>
                          <a:ext cx="4283075" cy="1452880"/>
                        </a:xfrm>
                        <a:prstGeom prst="rect"/>
                        <a:solidFill>
                          <a:srgbClr val="FFFFFF">
                            <a:alpha val="0"/>
                          </a:srgbClr>
                        </a:solidFill>
                      </wps:spPr>
                      <wps:txbx>
                        <w:txbxContent>
                          <w:tbl>
                            <w:tblPr>
                              <w:tblW w:w="6745" w:type="dxa"/>
                              <w:jc w:val="left"/>
                              <w:tblInd w:w="-5" w:type="dxa"/>
                              <w:tblLayout w:type="fixed"/>
                              <w:tblCellMar>
                                <w:top w:w="0" w:type="dxa"/>
                                <w:left w:w="108" w:type="dxa"/>
                                <w:bottom w:w="0" w:type="dxa"/>
                                <w:right w:w="108" w:type="dxa"/>
                              </w:tblCellMar>
                            </w:tblPr>
                            <w:tblGrid>
                              <w:gridCol w:w="2406"/>
                              <w:gridCol w:w="1788"/>
                              <w:gridCol w:w="2551"/>
                            </w:tblGrid>
                            <w:tr>
                              <w:trPr/>
                              <w:tc>
                                <w:tcPr>
                                  <w:tcW w:w="24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lang w:val="sr-RS"/>
                                    </w:rPr>
                                    <w:t>Година</w:t>
                                  </w:r>
                                </w:p>
                              </w:tc>
                              <w:tc>
                                <w:tcPr>
                                  <w:tcW w:w="1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RS"/>
                                    </w:rPr>
                                    <w:t>Број урађених решења</w:t>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lang w:val="sr-RS"/>
                                    </w:rPr>
                                    <w:t>РСД</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1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5.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20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7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90.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201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9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80.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2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5.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201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2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5.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KUPN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4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725.000</w:t>
                                  </w:r>
                                </w:p>
                              </w:tc>
                            </w:tr>
                          </w:tbl>
                        </w:txbxContent>
                      </wps:txbx>
                      <wps:bodyPr anchor="t" lIns="0" tIns="0" rIns="0" bIns="0">
                        <a:noAutofit/>
                      </wps:bodyPr>
                    </wps:wsp>
                  </a:graphicData>
                </a:graphic>
              </wp:anchor>
            </w:drawing>
          </mc:Choice>
          <mc:Fallback>
            <w:pict>
              <v:rect fillcolor="#FFFFFF" style="position:absolute;rotation:-0;width:337.25pt;height:114.4pt;mso-wrap-distance-left:9pt;mso-wrap-distance-right:9pt;mso-wrap-distance-top:0pt;mso-wrap-distance-bottom:3.25pt;margin-top:10.2pt;mso-position-vertical-relative:text;margin-left:137pt;mso-position-horizontal-relative:page">
                <v:fill opacity="0f"/>
                <v:textbox inset="0in,0in,0in,0in">
                  <w:txbxContent>
                    <w:tbl>
                      <w:tblPr>
                        <w:tblW w:w="6745" w:type="dxa"/>
                        <w:jc w:val="left"/>
                        <w:tblInd w:w="-5" w:type="dxa"/>
                        <w:tblLayout w:type="fixed"/>
                        <w:tblCellMar>
                          <w:top w:w="0" w:type="dxa"/>
                          <w:left w:w="108" w:type="dxa"/>
                          <w:bottom w:w="0" w:type="dxa"/>
                          <w:right w:w="108" w:type="dxa"/>
                        </w:tblCellMar>
                      </w:tblPr>
                      <w:tblGrid>
                        <w:gridCol w:w="2406"/>
                        <w:gridCol w:w="1788"/>
                        <w:gridCol w:w="2551"/>
                      </w:tblGrid>
                      <w:tr>
                        <w:trPr/>
                        <w:tc>
                          <w:tcPr>
                            <w:tcW w:w="24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lang w:val="sr-RS"/>
                              </w:rPr>
                              <w:t>Година</w:t>
                            </w:r>
                          </w:p>
                        </w:tc>
                        <w:tc>
                          <w:tcPr>
                            <w:tcW w:w="1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RS"/>
                              </w:rPr>
                              <w:t>Број урађених решења</w:t>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lang w:val="sr-RS"/>
                              </w:rPr>
                              <w:t>РСД</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1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5.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20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7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90.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201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9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80.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20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5.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201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2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5.000</w:t>
                            </w:r>
                          </w:p>
                        </w:tc>
                      </w:tr>
                      <w:tr>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KUPN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4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725.000</w:t>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pacing w:lineRule="auto" w:line="240" w:before="0" w:after="0"/>
        <w:jc w:val="both"/>
        <w:rPr>
          <w:rFonts w:ascii="Times New Roman" w:hAnsi="Times New Roman" w:eastAsia="Times New Roman" w:cs="Times New Roman"/>
          <w:i/>
          <w:i/>
          <w:szCs w:val="24"/>
          <w:lang w:val="sr-RS"/>
        </w:rPr>
      </w:pPr>
      <w:r>
        <w:rPr>
          <w:rFonts w:eastAsia="Times New Roman" w:cs="Times New Roman" w:ascii="Times New Roman" w:hAnsi="Times New Roman"/>
          <w:i/>
          <w:szCs w:val="24"/>
          <w:lang w:val="sr-RS"/>
        </w:rPr>
      </w:r>
    </w:p>
    <w:p>
      <w:pPr>
        <w:pStyle w:val="Normal"/>
        <w:spacing w:lineRule="auto" w:line="240" w:before="0" w:after="0"/>
        <w:jc w:val="both"/>
        <w:rPr>
          <w:rFonts w:ascii="Times New Roman" w:hAnsi="Times New Roman" w:eastAsia="Times New Roman" w:cs="Times New Roman"/>
          <w:i/>
          <w:i/>
          <w:szCs w:val="24"/>
          <w:lang w:val="sr-RS"/>
        </w:rPr>
      </w:pPr>
      <w:r>
        <w:rPr>
          <w:rFonts w:eastAsia="Times New Roman" w:cs="Times New Roman" w:ascii="Times New Roman" w:hAnsi="Times New Roman"/>
          <w:i/>
          <w:szCs w:val="24"/>
          <w:lang w:val="sr-RS"/>
        </w:rPr>
      </w:r>
    </w:p>
    <w:p>
      <w:pPr>
        <w:pStyle w:val="Normal"/>
        <w:spacing w:lineRule="auto" w:line="240" w:before="0" w:after="0"/>
        <w:jc w:val="both"/>
        <w:rPr>
          <w:rFonts w:ascii="Times New Roman" w:hAnsi="Times New Roman" w:eastAsia="Times New Roman" w:cs="Times New Roman"/>
          <w:i/>
          <w:i/>
          <w:szCs w:val="24"/>
          <w:lang w:val="sr-RS"/>
        </w:rPr>
      </w:pPr>
      <w:r>
        <w:rPr>
          <w:rFonts w:eastAsia="Times New Roman" w:cs="Times New Roman" w:ascii="Times New Roman" w:hAnsi="Times New Roman"/>
          <w:i/>
          <w:szCs w:val="24"/>
          <w:lang w:val="sr-RS"/>
        </w:rPr>
      </w:r>
    </w:p>
    <w:p>
      <w:pPr>
        <w:pStyle w:val="Normal"/>
        <w:spacing w:lineRule="auto" w:line="240" w:before="0" w:after="0"/>
        <w:jc w:val="both"/>
        <w:rPr>
          <w:rFonts w:ascii="Times New Roman" w:hAnsi="Times New Roman" w:eastAsia="Times New Roman" w:cs="Times New Roman"/>
          <w:i/>
          <w:i/>
          <w:szCs w:val="24"/>
          <w:lang w:val="sr-RS"/>
        </w:rPr>
      </w:pPr>
      <w:r>
        <w:rPr>
          <w:rFonts w:eastAsia="Times New Roman" w:cs="Times New Roman" w:ascii="Times New Roman" w:hAnsi="Times New Roman"/>
          <w:i/>
          <w:szCs w:val="24"/>
          <w:lang w:val="sr-RS"/>
        </w:rPr>
        <w:t>- извор података Агенција за лекове и медицинска средства Србије</w:t>
      </w:r>
    </w:p>
    <w:p>
      <w:pPr>
        <w:pStyle w:val="Normal"/>
        <w:spacing w:lineRule="auto" w:line="240" w:before="0" w:after="0"/>
        <w:jc w:val="both"/>
        <w:rPr>
          <w:rFonts w:ascii="Times New Roman" w:hAnsi="Times New Roman" w:eastAsia="Times New Roman" w:cs="Times New Roman"/>
          <w:i/>
          <w:i/>
          <w:szCs w:val="24"/>
          <w:lang w:val="sr-RS"/>
        </w:rPr>
      </w:pPr>
      <w:r>
        <w:rPr>
          <w:rFonts w:eastAsia="Times New Roman" w:cs="Times New Roman" w:ascii="Times New Roman" w:hAnsi="Times New Roman"/>
          <w:i/>
          <w:szCs w:val="24"/>
          <w:lang w:val="sr-RS"/>
        </w:rPr>
      </w:r>
    </w:p>
    <w:p>
      <w:pPr>
        <w:pStyle w:val="Normal"/>
        <w:spacing w:lineRule="auto" w:line="240" w:before="0" w:after="0"/>
        <w:jc w:val="both"/>
        <w:rPr>
          <w:rFonts w:ascii="Times New Roman" w:hAnsi="Times New Roman" w:eastAsia="Times New Roman" w:cs="Times New Roman"/>
          <w:i/>
          <w:i/>
          <w:szCs w:val="24"/>
          <w:lang w:val="sr-RS"/>
        </w:rPr>
      </w:pPr>
      <w:r>
        <w:rPr>
          <w:rFonts w:eastAsia="Times New Roman" w:cs="Times New Roman" w:ascii="Times New Roman" w:hAnsi="Times New Roman"/>
          <w:i/>
          <w:szCs w:val="24"/>
          <w:lang w:val="sr-RS"/>
        </w:rPr>
      </w:r>
    </w:p>
    <w:p>
      <w:pPr>
        <w:pStyle w:val="Normal"/>
        <w:spacing w:lineRule="auto" w:line="240" w:before="0" w:after="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i/>
          <w:sz w:val="24"/>
          <w:szCs w:val="24"/>
          <w:lang w:val="ru-RU"/>
        </w:rPr>
        <w:t xml:space="preserve">3. Друга могућност за решавање проблема </w:t>
      </w:r>
    </w:p>
    <w:p>
      <w:pPr>
        <w:pStyle w:val="Normal"/>
        <w:spacing w:lineRule="auto" w:line="24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Не постоји друга могућност за решавање проблема, обзиром да је обавеза Републике Србије хармонизација прописа са прописима Европске уније до краја преговарачког процеса. Имајући у виду да је област медицинских средстава која се употребљавају у хуманој медицини регулисана на нивоу Европске уније, не постоји могућност за другачије уређивање на националном нивоу, осим имплементације европских директива у законске одредбе, односно увођењем обавезујућих норми, рокова за њихово спровођење, прелазних режима, као и казнене политике у случају поступања супротно прописаним дужностима. Наведено захтева доношење системског закона за област медицинских средста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p>
    <w:p>
      <w:pPr>
        <w:pStyle w:val="Normal"/>
        <w:spacing w:lineRule="auto" w:line="240" w:before="0" w:after="0"/>
        <w:jc w:val="both"/>
        <w:rPr/>
      </w:pPr>
      <w:r>
        <w:rPr>
          <w:rFonts w:eastAsia="Times New Roman" w:cs="Times New Roman" w:ascii="Times New Roman" w:hAnsi="Times New Roman"/>
          <w:sz w:val="24"/>
          <w:szCs w:val="24"/>
          <w:lang w:val="sr-RS"/>
        </w:rPr>
        <w:tab/>
        <w:t>На начин предложен овим законом врши се потпуно усклађивање са прописима Европске уније, које ће бити настављено доношењем подзаконских прописа за његово спровођење (технички стандарди и ближе уређивање законских одредби).</w:t>
      </w:r>
      <w:r>
        <w:rPr>
          <w:rFonts w:eastAsia="Times New Roman" w:cs="Times New Roman" w:ascii="Times New Roman" w:hAnsi="Times New Roman"/>
          <w:sz w:val="24"/>
          <w:szCs w:val="24"/>
        </w:rPr>
        <w:tab/>
      </w:r>
    </w:p>
    <w:p>
      <w:pPr>
        <w:pStyle w:val="Normal"/>
        <w:spacing w:lineRule="auto" w:line="240" w:before="0" w:after="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i/>
          <w:sz w:val="24"/>
          <w:szCs w:val="24"/>
          <w:lang w:val="ru-RU"/>
        </w:rPr>
        <w:t>4. Зашто је доношење закона најбоље за решавање проблема</w:t>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RS"/>
        </w:rPr>
        <w:t xml:space="preserve">Доношење закона је најбоље за решавање пробелма, имајући у виду чињеницу да у овом моменту постоји неусаглашеност прописа у области медицинских средстава са  </w:t>
      </w:r>
      <w:r>
        <w:rPr>
          <w:rFonts w:eastAsia="Times New Roman" w:cs="Times New Roman" w:ascii="Times New Roman" w:hAnsi="Times New Roman"/>
          <w:sz w:val="24"/>
          <w:szCs w:val="24"/>
          <w:lang w:val="sr-CS"/>
        </w:rPr>
        <w:t>Законом о техничким захтевима за производе и оцењивању усаглашености (,,Службени гласник РС</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 број 36/09), као кровним законом у Републици Србији за све производе за које се врши оцењивање усаглашености</w:t>
      </w:r>
      <w:r>
        <w:rPr>
          <w:rFonts w:eastAsia="Times New Roman" w:cs="Times New Roman" w:ascii="Times New Roman" w:hAnsi="Times New Roman"/>
          <w:sz w:val="24"/>
          <w:szCs w:val="24"/>
          <w:lang w:val="sr-RS"/>
        </w:rPr>
        <w:t xml:space="preserve">, као и прописима Европске уније, односно да хармонизација захтева потпуну измену постојећег режима, као и прописивање института који до сада нису постојали.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ab/>
        <w:t>Поред тога, овим законом врши се</w:t>
      </w:r>
      <w:r>
        <w:rPr>
          <w:rFonts w:eastAsia="Times New Roman" w:cs="Times New Roman" w:ascii="Times New Roman" w:hAnsi="Times New Roman"/>
          <w:sz w:val="24"/>
          <w:szCs w:val="24"/>
          <w:lang w:val="sr-CS"/>
        </w:rPr>
        <w:t xml:space="preserve"> уређивање </w:t>
      </w:r>
      <w:r>
        <w:rPr>
          <w:rFonts w:eastAsia="Times New Roman" w:cs="Times New Roman" w:ascii="Times New Roman" w:hAnsi="Times New Roman"/>
          <w:sz w:val="24"/>
          <w:szCs w:val="24"/>
          <w:lang w:val="sr-ME"/>
        </w:rPr>
        <w:t>услова за производњу и промет медицинских средстава, односно њихово стављање на тржиште и/или употребу у Републици Србији, клиничкa испитивања медицинских средстава, вигиланца</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ME"/>
        </w:rPr>
        <w:t xml:space="preserve"> контрола квалитета и праћење медицинских средстава на тржишту,  оцењивање усаглашености медицинских средстава са техничким захтевима, оглашавање, обележавање медицинских средстава и надзор у овим областима, као и друга питања од значаја за медицинска средства, па је неопходно прописивање обавезујућих законских норми, забрана, овлашћења инспектора, као и казнене политике у случају поступања супротног прописаном.</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ab/>
        <w:t>5</w:t>
      </w:r>
      <w:r>
        <w:rPr>
          <w:rFonts w:eastAsia="Times New Roman" w:cs="Times New Roman" w:ascii="Times New Roman" w:hAnsi="Times New Roman"/>
          <w:i/>
          <w:sz w:val="24"/>
          <w:szCs w:val="24"/>
          <w:lang w:val="ru-RU"/>
        </w:rPr>
        <w:t xml:space="preserve">. На кога ће и како ће утицати предложена решења </w:t>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Предложена решења ће утицати на привредне субјекте, и то: произвођаче, овлашћене представнике произвођача медицинских средстава, лица која обављају промет на велико (увоз, извоз,</w:t>
      </w:r>
      <w:r>
        <w:rPr>
          <w:rFonts w:eastAsia="Times New Roman" w:cs="Times New Roman" w:ascii="Times New Roman" w:hAnsi="Times New Roman"/>
          <w:sz w:val="24"/>
          <w:szCs w:val="24"/>
          <w:lang w:val="sr-ME"/>
        </w:rPr>
        <w:t xml:space="preserve"> набавку, складиштење и дистрибуцију) и промет на мало (апотеке и специјализоване продавнице медицинских средстава), тела за оцењивање усаглашености,</w:t>
      </w:r>
      <w:r>
        <w:rPr>
          <w:rFonts w:eastAsia="Times New Roman" w:cs="Times New Roman" w:ascii="Times New Roman" w:hAnsi="Times New Roman"/>
          <w:sz w:val="24"/>
          <w:szCs w:val="24"/>
          <w:lang w:val="ru-RU"/>
        </w:rPr>
        <w:t>, здравствени систем и пацијенте односно кориснике медицинских средста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као и Агенцију и надлежну инспекцију Министарства здравља</w:t>
      </w:r>
      <w:r>
        <w:rPr>
          <w:rFonts w:eastAsia="Times New Roman" w:cs="Times New Roman" w:ascii="Times New Roman" w:hAnsi="Times New Roman"/>
          <w:sz w:val="24"/>
          <w:szCs w:val="24"/>
          <w:lang w:val="ru-RU"/>
        </w:rPr>
        <w:t>.</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ru-RU"/>
        </w:rPr>
        <w:tab/>
        <w:t xml:space="preserve">- Одредбе овог закона утицаће на </w:t>
      </w:r>
      <w:r>
        <w:rPr>
          <w:rFonts w:eastAsia="Times New Roman" w:cs="Times New Roman" w:ascii="Times New Roman" w:hAnsi="Times New Roman"/>
          <w:i/>
          <w:sz w:val="24"/>
          <w:szCs w:val="24"/>
          <w:lang w:val="ru-RU"/>
        </w:rPr>
        <w:t xml:space="preserve">домаће произвођаче, односно овлашћене представнике иностраних произвођача </w:t>
      </w:r>
      <w:r>
        <w:rPr>
          <w:rFonts w:eastAsia="Times New Roman" w:cs="Times New Roman" w:ascii="Times New Roman" w:hAnsi="Times New Roman"/>
          <w:sz w:val="24"/>
          <w:szCs w:val="24"/>
          <w:lang w:val="ru-RU"/>
        </w:rPr>
        <w:t>медицинских средстава које обавезује да медицинска средства ускладе за стандардима квалитета, одосно техничким захтевима који су хармонизовани са прописима Европске уније у области медицинских средстава. Од укупног броја регистрованих медицинских средстава, односно 33.867 медицинских средстава 228 је неусаглашено, а што износи 0,6%, односно</w:t>
      </w:r>
      <w:r>
        <w:rPr>
          <w:rFonts w:eastAsia="Times New Roman" w:cs="Times New Roman" w:ascii="Times New Roman" w:hAnsi="Times New Roman"/>
          <w:sz w:val="24"/>
          <w:szCs w:val="24"/>
          <w:lang w:val="sr-CS"/>
        </w:rPr>
        <w:t xml:space="preserve"> од укупно 60 произвођача који имају серијску производњу медицинских средстава, њих 13 нема сертификовану производњу, а 30 нема СЕ знак.</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 xml:space="preserve">Прелазним одредбама овог закона остављен је период за усклађивање пословања тих лица са новим решењима, како би испунили услове за даљи развој и пословање и на европском тржишту. Наиме, даном уласка Републике Србије у Европску унији ови произвођачи би изгубили право да послују и на тржишту Републике Србије, па се на предложени начин утиче да не дође до престанка производње и губитка домаћих произвођача, већ се подстичу на даљи развој и достизање међународно прихваћених стандарда квалитета. </w:t>
      </w:r>
      <w:r>
        <w:rPr>
          <w:rFonts w:eastAsia="Times New Roman" w:cs="Times New Roman" w:ascii="Times New Roman" w:hAnsi="Times New Roman"/>
          <w:sz w:val="24"/>
          <w:szCs w:val="24"/>
          <w:lang w:val="ru-RU"/>
        </w:rPr>
        <w:t>Усаглашавањем своје производње са стандардима квалитета, створиће се услови за њихов пласман на тржиште Европске уније. Права и обавезе овлашћених представника иностраних произвођача исте су као за произвођаче са седиштем у Републици Србији.</w:t>
      </w:r>
    </w:p>
    <w:p>
      <w:pPr>
        <w:pStyle w:val="Normal"/>
        <w:spacing w:lineRule="auto" w:line="240" w:before="0" w:after="0"/>
        <w:jc w:val="both"/>
        <w:rPr/>
      </w:pPr>
      <w:r>
        <w:rPr>
          <w:rFonts w:eastAsia="Times New Roman" w:cs="Times New Roman" w:ascii="Times New Roman" w:hAnsi="Times New Roman"/>
          <w:sz w:val="24"/>
          <w:szCs w:val="24"/>
          <w:lang w:val="ru-RU"/>
        </w:rPr>
        <w:tab/>
        <w:t xml:space="preserve">- Услови за </w:t>
      </w:r>
      <w:r>
        <w:rPr>
          <w:rFonts w:eastAsia="Times New Roman" w:cs="Times New Roman" w:ascii="Times New Roman" w:hAnsi="Times New Roman"/>
          <w:i/>
          <w:sz w:val="24"/>
          <w:szCs w:val="24"/>
          <w:lang w:val="ru-RU"/>
        </w:rPr>
        <w:t>велепродаје</w:t>
      </w:r>
      <w:r>
        <w:rPr>
          <w:rFonts w:eastAsia="Times New Roman" w:cs="Times New Roman" w:ascii="Times New Roman" w:hAnsi="Times New Roman"/>
          <w:sz w:val="24"/>
          <w:szCs w:val="24"/>
          <w:lang w:val="ru-RU"/>
        </w:rPr>
        <w:t xml:space="preserve"> у погледу обављања промета на велико медицинских средстава</w:t>
      </w:r>
      <w:r>
        <w:rPr>
          <w:rFonts w:cs="Times New Roman" w:ascii="Times New Roman" w:hAnsi="Times New Roman"/>
          <w:sz w:val="24"/>
          <w:szCs w:val="24"/>
          <w:lang w:val="sr-ME"/>
        </w:rPr>
        <w:t xml:space="preserve"> овим законом нису значајно мењани у односу на важећа решења, већ су исти прецизирани и конепцијски и терминолошки усаглашени са новим решењима. Овим законом омогућено је лицу које обавља промет медицинских средстава на велико - в</w:t>
      </w:r>
      <w:r>
        <w:rPr>
          <w:rFonts w:eastAsia="Times New Roman" w:cs="Times New Roman" w:ascii="Times New Roman" w:hAnsi="Times New Roman"/>
          <w:sz w:val="24"/>
          <w:szCs w:val="24"/>
          <w:lang w:val="sr-ME"/>
        </w:rPr>
        <w:t>елепродаји да поједине послове промета медицинских средстава на велико повери другој велепродаји, као и да одређене послове промета медицинских средстава на велико, у складу са овим законом и прописима донетим за његово спровођење, велепродаја може да повери и правном или физичком лицу које није велепродаја. Наведени услови ближе ће се уредити подзаконским актом, а на начин који је прописан у Европској унији, односно државама чланицама.</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both"/>
        <w:rPr/>
      </w:pPr>
      <w:r>
        <w:rPr>
          <w:rFonts w:eastAsia="Times New Roman" w:cs="Times New Roman" w:ascii="Times New Roman" w:hAnsi="Times New Roman"/>
          <w:sz w:val="24"/>
          <w:szCs w:val="24"/>
          <w:lang w:val="sr-ME"/>
        </w:rPr>
        <w:tab/>
        <w:t>Овим законом прописан је обавеза обављања промета медицинских средстава на велико у складу са смерницама добре праксе у дистрибуцији медицинских средстава, које ће прописати министар здравља. Имајући у виду да овакве смернице не постоје на нивоу Европске уније као јединствен стандард за све државе чланице, исте ће бити припремљене по угледу на смернице у области лекова (Guidelines of 5 November 2013 on Good Distribution Practice of medicinal products for human use 2013/С 343/01), које су имплементиране у Републици Србији (,,Службени гласник РС</w:t>
      </w:r>
      <w:r>
        <w:rPr>
          <w:rFonts w:eastAsia="Times New Roman" w:cs="Times New Roman" w:ascii="Times New Roman" w:hAnsi="Times New Roman"/>
          <w:sz w:val="24"/>
          <w:szCs w:val="24"/>
          <w:lang w:val="sr-ME" w:eastAsia="en-US"/>
        </w:rPr>
        <w:t>“ бр</w:t>
      </w:r>
      <w:r>
        <w:rPr>
          <w:rFonts w:eastAsia="Times New Roman" w:cs="Times New Roman" w:ascii="Times New Roman" w:hAnsi="Times New Roman"/>
          <w:sz w:val="24"/>
          <w:szCs w:val="24"/>
          <w:lang w:val="sr-ME"/>
        </w:rPr>
        <w:t>. 13/16, 44/16). Министарство здравља је у претходној години у сарадњи са Привредном комором Србије одржало више едукација о примени ових смерница и издати су сертификати за одговорна лица, те су велепродаје упућене и припремљене на ове услове, а имајући у виду да се највећи број велепродаја бави прометом и лекова и медицинских средстава. Истичемо да су ове смернице систем који гарантује да се квалитет производа од места производње одржи до крајњег корисника и спречавају улазак фалсификованих лекова, односно медицинских средстава у легалне ланце снабдевања. Ако надлежна инспекција утврди критичну неусаглашеност обављања промета на велико медицинских средстава са смерницама добре праксе у диструбуцији  министарство, без одлагања, предузима све потребне мере за заштиту јавног здравља. Ако утврди критичну неусаглашеност обављања промета на велико медицинских средстава са смерницама добре праксе у диструбуцији која може да утиче на квалитет медицинског средства на тржишту, министарство може да захтева ванредно оцењивање усаглашености медицинског средства узоркованог на месту промета на велико од одговарајућег именованог, односно овлашћеног тела, а трошкове оцењивања усаглашености сноси велепродаја. У случају да министарство утврди критичну неусаглашеност обављања промета на велико медицинских средстава са смерницама добре праксе у дистрибуцији, може да укине решење којим је издата дозвола за обављање промета на велико медицинских средстава.</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both"/>
        <w:rPr/>
      </w:pPr>
      <w:r>
        <w:rPr>
          <w:rFonts w:eastAsia="Times New Roman" w:cs="Times New Roman" w:ascii="Times New Roman" w:hAnsi="Times New Roman"/>
          <w:sz w:val="24"/>
          <w:szCs w:val="24"/>
          <w:lang w:val="ru-RU"/>
        </w:rPr>
        <w:tab/>
        <w:t xml:space="preserve">- Такође, предложене су обавезе за </w:t>
      </w:r>
      <w:r>
        <w:rPr>
          <w:rFonts w:eastAsia="Times New Roman" w:cs="Times New Roman" w:ascii="Times New Roman" w:hAnsi="Times New Roman"/>
          <w:i/>
          <w:sz w:val="24"/>
          <w:szCs w:val="24"/>
          <w:lang w:val="ru-RU"/>
        </w:rPr>
        <w:t>увозника медицинског средства из држава које нису чланице ЕУ</w:t>
      </w:r>
      <w:r>
        <w:rPr>
          <w:rFonts w:eastAsia="Times New Roman" w:cs="Times New Roman" w:ascii="Times New Roman" w:hAnsi="Times New Roman"/>
          <w:sz w:val="24"/>
          <w:szCs w:val="24"/>
          <w:lang w:val="ru-RU"/>
        </w:rPr>
        <w:t xml:space="preserve"> у смислу обезбеђивања доказа да је за медицинско средство извршено оцењивање усаглашености у складу са овим законом и прописима донетим за његово спровођење (од стране нотификованог или именованог тела, тј. да су испоштовани стандарди када оцењивање врши сам произвођач).</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ab/>
        <w:t xml:space="preserve">- Услови у погледу </w:t>
      </w:r>
      <w:r>
        <w:rPr>
          <w:rFonts w:eastAsia="Times New Roman" w:cs="Times New Roman" w:ascii="Times New Roman" w:hAnsi="Times New Roman"/>
          <w:i/>
          <w:sz w:val="24"/>
          <w:szCs w:val="24"/>
          <w:lang w:val="ru-RU"/>
        </w:rPr>
        <w:t>промета на мало у апотекама</w:t>
      </w:r>
      <w:r>
        <w:rPr>
          <w:rFonts w:eastAsia="Times New Roman" w:cs="Times New Roman" w:ascii="Times New Roman" w:hAnsi="Times New Roman"/>
          <w:sz w:val="24"/>
          <w:szCs w:val="24"/>
          <w:lang w:val="ru-RU"/>
        </w:rPr>
        <w:t xml:space="preserve"> нису мењани, а имајући у виду да је фармацеутска делатност</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као део здравствене заштите</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уређена законом којим се уређује здравствена заштита. Услови у погледу промета на мало у специјализованим продавницама нису мењани, а ближе ће се уредити правилником.</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ru-RU"/>
        </w:rPr>
        <w:tab/>
        <w:t xml:space="preserve">- Предложена решења која се тичу </w:t>
      </w:r>
      <w:r>
        <w:rPr>
          <w:rFonts w:eastAsia="Times New Roman" w:cs="Times New Roman" w:ascii="Times New Roman" w:hAnsi="Times New Roman"/>
          <w:i/>
          <w:sz w:val="24"/>
          <w:szCs w:val="24"/>
          <w:lang w:val="ru-RU"/>
        </w:rPr>
        <w:t>положаја здравствених радника и координатора за вигиланцу, као и у односу на спонзора и чланове истраживачког тима</w:t>
      </w:r>
      <w:r>
        <w:rPr>
          <w:rFonts w:eastAsia="Times New Roman" w:cs="Times New Roman" w:ascii="Times New Roman" w:hAnsi="Times New Roman"/>
          <w:sz w:val="24"/>
          <w:szCs w:val="24"/>
          <w:lang w:val="ru-RU"/>
        </w:rPr>
        <w:t xml:space="preserve"> нису мењани у односу на важећа решења. односно да нису ставорени услови за повећање интересовња спонзора и уговорних истраживачких организација за спровођење клиничких испитивања. Обзиром на просечан број клиничких испитивања на годишњем нивоу у којима рок за одобрење клиничког испитивања 60 дана и постоји паралелна процедура одобравања клиничког испитивања од стране надлежног државног органа и централног/националног етичког одбора, очекује се повећање броја захтева за спровођење клиничког испитивања у Републици Србији континуирано од дана почетка примене овог закона до нивоа у државама чланицама Европске уније. Рок у коме Агенција доноси одлуку фиксиран је на највише 60 дана (укинута је могућност продужења рока за 30 дана), рок за Етички одбор Србије смањен је на са 60 на највише 40 дана (укинута је могућност продужења рока за 30 дана), а само паралаелна процедура предложена овим законом смањиће поступак за 60 до 90 дана). У односу на стручне захтеве у клиником испитивању - клиничку евалуацију, иста ће бити ближе уређена подзаконским актом којим се уређују основни захтеви за стављање медицинскиг средства на тржиште, а у складу са директивама Европске уније и водичима </w:t>
      </w:r>
      <w:r>
        <w:rPr>
          <w:rFonts w:eastAsia="Times New Roman" w:cs="Times New Roman" w:ascii="Times New Roman" w:hAnsi="Times New Roman"/>
          <w:sz w:val="24"/>
          <w:szCs w:val="24"/>
          <w:lang w:val="sr-Latn-CS"/>
        </w:rPr>
        <w:t>MEDDEV.</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Овим законом стварају се услови за оснивање тела за оцењивање усаглашености под истим условима као у Европској унији, односно какав систем је већ успостављен за друге производе. Обзиром да ова тела за медицинска средства у Републици Србији не постоје, не може бити утицај на њих као субјекте регулациј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Услови у погледу оглашавања медицинских средстава, односно оглашивача и стручних сарадника оглашивача нису мењани у односу на постојећа решења, те нема утицаја на ове субјекте регулације. У складу са прописима којима се уређује корупција, постојећа решења до сада прописана подзаконским актом пренета су у законске одредбе, како би се прописала и одговарајућа казнена политик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Послови инспекције за лекове и медицинска средства су умањени у делу који се тиче оцењивања услова за производњу, обзиром да се послови оцењивања усаглашености преносе на тела за оцењивање усаглашености, па инспекција задржава послове издавања дозвола само за медицинска средства ниског ризика за која се оцењивање усаглашености не врши. Наведено ће створити простор за посвећивање више пажње медицинским средствима која су већ на тржишту, односно вршење надзора. Предложена решења не утичу на друге инспекцијске службе Министарства здравља, обзиром да исте немају надлежност за област прописану овим законом.</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Предложена решења немају утицај на Институт за стандардизацију, обзиром да исти послове хармонизације и објављивања стандарда и у овој области већ обавља у складу са законом којим се уређује стандардизациј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Предложеним решењима дате су нове надлежности Етичком одбору Србије, као и подршка у виду додатних чланова за послове давања мишљења на клиничко испитивање. Административно - техничке послове за потребе Етичког одбора Србије обваљаће Агенциј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У погледу спонзора и уговорних истраживачких организација за спровођење клиничких испитивања прописани услови утицаће позитивно обзиром на поједностављивање процедура и скраћивање рокова. Суштински услови у погледу самог спровођењеа клиничких испитивања неће се битно мењати обзиром да су у Републици Србији кроз подзаконски акт већ имплементирани стандарди Европске уније, као и смернице добре клиничке праксе.</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ab/>
        <w:t xml:space="preserve">- Предложена решења ће довести до позитивних последица по </w:t>
      </w:r>
      <w:r>
        <w:rPr>
          <w:rFonts w:eastAsia="Times New Roman" w:cs="Times New Roman" w:ascii="Times New Roman" w:hAnsi="Times New Roman"/>
          <w:i/>
          <w:sz w:val="24"/>
          <w:szCs w:val="24"/>
          <w:lang w:val="ru-RU"/>
        </w:rPr>
        <w:t>грађане Републике Србије, односно пацијенте и друге кориснике медицинских средстав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Овим законом онемогућава се улазак неквалитетних и по кориснике несигурних медицинских средстава како на тржиште, тако и у здравствене установе Републике Србије. Контрола квалитета, односно сигурности и перформанси медицинских средстава вршиће се од стране самог произвођача, као и тела именованих за оцењивање усаглашености у Републици Србији у складу са достигнутим европским техничким захтевима. На тај начин постиже се контрола сигурности и перформанси медицинског средства пре његовог стављања на тржиште (оцењивање усаглашености са прописаним захтевима).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ab/>
        <w:t>Поред тога, контролом и надзором медицинског средства на тржишту, кроз обавезе произвођача и надлежности, односно прописане механизме тржишног надзора од стране Агенције за лекове и медицинска средства Србије и инспекцијских служби Министарства здрављ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предузимаће се корективне и превентивне мере за спречавање </w:t>
      </w:r>
      <w:r>
        <w:rPr>
          <w:rFonts w:eastAsia="Times New Roman" w:cs="Times New Roman" w:ascii="Times New Roman" w:hAnsi="Times New Roman"/>
          <w:sz w:val="24"/>
          <w:szCs w:val="24"/>
          <w:lang w:val="sr-CS"/>
        </w:rPr>
        <w:t>постојања несигурних, односно медицинских средстава незадовољавајућих перформанси како на тржишту Републике Србије, тако и у здравственим установама.</w:t>
      </w:r>
      <w:r>
        <w:rPr>
          <w:rFonts w:eastAsia="Times New Roman" w:cs="Times New Roman" w:ascii="Times New Roman" w:hAnsi="Times New Roman"/>
          <w:sz w:val="24"/>
          <w:szCs w:val="24"/>
          <w:lang w:val="sr-RS"/>
        </w:rPr>
        <w:t xml:space="preserve"> Поред тога, на начин прописан овим законом </w:t>
      </w:r>
      <w:r>
        <w:rPr>
          <w:rFonts w:eastAsia="Times New Roman" w:cs="Times New Roman" w:ascii="Times New Roman" w:hAnsi="Times New Roman"/>
          <w:sz w:val="24"/>
          <w:szCs w:val="24"/>
        </w:rPr>
        <w:t>смањиће се могућност уласка</w:t>
      </w:r>
      <w:r>
        <w:rPr>
          <w:rFonts w:eastAsia="Times New Roman" w:cs="Times New Roman" w:ascii="Times New Roman" w:hAnsi="Times New Roman"/>
          <w:sz w:val="24"/>
          <w:szCs w:val="24"/>
          <w:lang w:val="sr-RS"/>
        </w:rPr>
        <w:t xml:space="preserve"> фалсификованих медицинских средстава са других тржишта на територију Републике Србије на начин описан у тачки 2. подтачка 7).</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lang w:val="sr-CS"/>
        </w:rPr>
        <w:tab/>
      </w:r>
      <w:r>
        <w:rPr>
          <w:rFonts w:eastAsia="Times New Roman" w:cs="Times New Roman" w:ascii="Times New Roman" w:hAnsi="Times New Roman"/>
          <w:sz w:val="24"/>
          <w:szCs w:val="24"/>
          <w:lang w:val="sr-CS"/>
        </w:rPr>
        <w:t xml:space="preserve">Овим законом укида се и обавеза одобравања промотивног материјала за медицинска средства од стране Агенције, пре почетка употребе промотивног материјала, што ће такође допринети уштедама лица која се баве прометом медицинских средстава. У складу са овим законом Агенција ће вршити контролу промотивног материјала за медицинска средства у промету, на предлог надлежног министарства.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ab/>
        <w:t xml:space="preserve">Такође, надлежности Агенције су смањене обзиром да ће процену медицинског средства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CS"/>
        </w:rPr>
        <w:t xml:space="preserve"> оцењивање усаглашености обављати тела за оцењивање усаглашености. Поступак регистрације је сведен на администратвни поступак евидентирања производа и произвођача, док ће признавање иностраних исправа, које је Агенција и до сада радила кроз поступак уписа у Регистар медицинских средстава, бити поједностављено кроз подзаконски акт. </w:t>
      </w:r>
      <w:r>
        <w:rPr>
          <w:rFonts w:eastAsia="Times New Roman" w:cs="Times New Roman" w:ascii="Times New Roman" w:hAnsi="Times New Roman"/>
          <w:sz w:val="24"/>
          <w:szCs w:val="24"/>
          <w:lang w:val="sr-RS"/>
        </w:rPr>
        <w:t xml:space="preserve">На предложени начин не постоји могућност признавања исправа издатих од тела која нису нотификована од стране Европске комисије, већ такви производи морају бити оцењени од стране именованог или овлашћеног тела у Републици Србији, те ће им бити додељен одговарајући сертификат, односно српски занк усаглашености који је већ прописан подзаконским прописима за спровођење Закона о техничким захтевима за производе и оцењивању усаглашености, где је предложена сходна примена. </w:t>
      </w:r>
      <w:r>
        <w:rPr>
          <w:rFonts w:eastAsia="Times New Roman" w:cs="Times New Roman" w:ascii="Times New Roman" w:hAnsi="Times New Roman"/>
          <w:sz w:val="24"/>
          <w:szCs w:val="24"/>
          <w:lang w:val="sr-CS"/>
        </w:rPr>
        <w:t xml:space="preserve">Такође послове техничке процене медицинског средства Агенција је обављала и до сада (лабораторијска контрола и издавање сертификата анализе), али је овим законом и овлашћена за те послове у циљу усаглашавања са системом постављеним </w:t>
      </w:r>
      <w:r>
        <w:rPr>
          <w:rFonts w:eastAsia="Times New Roman" w:cs="Times New Roman" w:ascii="Times New Roman" w:hAnsi="Times New Roman"/>
          <w:sz w:val="24"/>
          <w:szCs w:val="24"/>
          <w:lang w:val="sr-RS"/>
        </w:rPr>
        <w:t>Законом о техничким захтевима за производе и оцењивању усаглашености. И овом делу предложена је једноставнија процедура у односу на друге производе који поред СЕ знака морају имати и српски знак усаглашености, односно на основу признате исправе признаје се и СЕ знак који је равноправан са српским занаком усаглашености, чиме се оставља слобода произвођачу да изабере да ли ће производ бити процењен у Европској унији или у Републици Србији, а у зависности од својих пословних интереса и обима пословања.</w:t>
      </w:r>
    </w:p>
    <w:p>
      <w:pPr>
        <w:pStyle w:val="Normal"/>
        <w:spacing w:lineRule="auto" w:line="24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pacing w:lineRule="auto" w:line="24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ab/>
        <w:t xml:space="preserve">6. Трошкови које ће примена закона изазвати код грађана и привреде, посебно малих и средњих предузећа </w:t>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sr-RS"/>
        </w:rPr>
        <w:tab/>
        <w:t>П</w:t>
      </w:r>
      <w:r>
        <w:rPr>
          <w:rFonts w:eastAsia="Times New Roman" w:cs="Times New Roman" w:ascii="Times New Roman" w:hAnsi="Times New Roman"/>
          <w:sz w:val="24"/>
          <w:szCs w:val="24"/>
          <w:lang w:val="ru-RU"/>
        </w:rPr>
        <w:t xml:space="preserve">римена закона неће изазвати трошкове код грађана. Наиме, примена овог закона ће имати бројне позитивне последице по грађане Републике Србије, односно пацијенте и друге кориснике медицинских средстава. </w:t>
      </w:r>
      <w:r>
        <w:rPr>
          <w:rFonts w:eastAsia="Times New Roman" w:cs="Times New Roman" w:ascii="Times New Roman" w:hAnsi="Times New Roman"/>
          <w:sz w:val="24"/>
          <w:szCs w:val="24"/>
          <w:lang w:val="sr-CS"/>
        </w:rPr>
        <w:t xml:space="preserve">Овим законом онемогућава се улазак неквалитетних и по кориснике несигурних медицинских средстава како на тржиште, тако и у здравствене установе Републике Србије. Контрола квалитета, односно сигурности и перформанси медицинских средстава вршиће се од стране самог произвођача, као и тела именованих за оцењивање усаглашености у Републици Србији у складу са достигнутим европским техничким захтевима. За медицинска средства за која је оцењивање усаглашености извршено од стране европских тела нотификованих од Европске комисије признаваће се издати сертификати. На тај начин постиже се контрола сигурности и перформанси медицинског средства пре његовог стављања на тржиште (оцењивање усаглашености са прописаним захтевима).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ab/>
        <w:t xml:space="preserve">Поред тога, контролом и надзором медицинског средства на тржишту, кроз обавезе произвођача и надлежности, односно прописане механизме тржишног надзора од стране Агенције за лекове и медицинска средства Србије и инспекцијских служби Министарства здравља (уведен је </w:t>
      </w:r>
      <w:r>
        <w:rPr>
          <w:rFonts w:eastAsia="Times New Roman" w:cs="Times New Roman" w:ascii="Times New Roman" w:hAnsi="Times New Roman"/>
          <w:sz w:val="24"/>
          <w:szCs w:val="24"/>
        </w:rPr>
        <w:t>market surveillance</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rPr>
        <w:t xml:space="preserve"> post market surveillance, </w:t>
      </w:r>
      <w:r>
        <w:rPr>
          <w:rFonts w:eastAsia="Times New Roman" w:cs="Times New Roman" w:ascii="Times New Roman" w:hAnsi="Times New Roman"/>
          <w:sz w:val="24"/>
          <w:szCs w:val="24"/>
          <w:lang w:val="sr-RS"/>
        </w:rPr>
        <w:t>а побољшани су у прецизирани систем вигиланце и контрола квалите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предузимаће се корективне и превентивне мере за спречавање </w:t>
      </w:r>
      <w:r>
        <w:rPr>
          <w:rFonts w:eastAsia="Times New Roman" w:cs="Times New Roman" w:ascii="Times New Roman" w:hAnsi="Times New Roman"/>
          <w:sz w:val="24"/>
          <w:szCs w:val="24"/>
          <w:lang w:val="sr-CS"/>
        </w:rPr>
        <w:t>постојања несигурних, односно медицинских средстава незадовољавајућих перформанси како на тржишту Републике Србије, тако и у здравственим установам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ab/>
        <w:t xml:space="preserve">Примена закона изазваће трошкове за произвођаче медицинских средстава који нису усагласили производњу са захтевима Европске уније, односно за чије производе није извршено оцењивање усаглашености. Истичемо да од укупног броја до сада регистрованих медицинских средстава, односно 33.867 медицинских средстава 228 је неусаглашено, а што износи 0,6%. Од укупно 60 произвођача који обављају серијску производњу медицинских средстава, њих 13 нема сертификовану производњу, а 30 нема СЕ знак. Међутим, ови трошкови су инвестиција у даљи развој и пословање произвођача медицинских средстава, који у овом тренутку послују само на тржишту Републике Србије, обзиром да се усаглашавањем тих производа са техничким захтевима Европске уније, стварају услови за њихов пласман на тржиште Европске уније, а тиме и развој пословања привредних субјеката. За наведене произвођаче трошкови прилагођавања производног процеса, односно увођење нових стандарда управљања квалитетом, према подацима инспекције за лекове и медицинска средства Министарства здравља у просеку би износили око 5000,00 ЕУР. Ова процена трошкова обухвата и ангажовање екстерних стручњака, односно консултаната. Прилагођавање производног процеса, односно увођење нових стандарда управљања квалитетом траје у просеку од шест месеци до једне године.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ru-RU"/>
        </w:rPr>
        <w:tab/>
        <w:t>Цене оцењивања усаглашености од стране нотификованих тела у Европској унији варирају од једног до другог, као и у зависности од земље његовог седишта, и крећу се од 3.000 до 10.000 ЕУР, што такође зависи и од групе производа, односно класе медицинских средстава. Напомињемо, да се ради о веома великом и широком пољу производа, и то</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 - опште медицинско средство је сваки инструмент, апарат, уређај, софтвер, материјал и други производ који се користи самостално или у комбинацији, укључујући и софтвер који је произвођач наменио за дијагностичке или терапеутске сврхе и који је програмска подршка неопходна за његову правилну примену код људи намењену од произвођача,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in vitro дијагностичко медицинско средство је свако медицинско средство које је реагенс, производ реагенса, калибратор, контролни материјал, комплет реагенаса (кит), инструмент, апаратура, опрема или систем који се користи самостално или у комбинацији намењен од произвођача за употребу у in vitro условима за испитивање узорака, укључујући донације крви и ткива, хуманог порекла, само или углавном да би се добиле информације за: одређивање физиолошког или патолошког стања, одређивање конгениталне аномалије, одређивање сигурности и компатибилности са потенцијалним примаоцем, праћење терапијских поступак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активно имплантабилно медицинско средство је свако активно медицинско средство намењено су да се у целости или делимично хируршки или медицински угради у људско тело или да се трајно уграде у телесни отвор и које је намењено да остане у организму након медицинске процедуре.</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Оцењивање усаглашености за једног произвођача, односно један процес производње и једну групу производа износи око 8.000 ЕУР. Међутим, у највећем броју случајева оцењује се више група производа (нпр. по класи медицинског средства) што доводи до снижавања цен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Такође, очекује се формирање мањих цена за тржиште Републике Србије из разлога конкуретности, као и да ће цене услуга именованих тела и овлашћених у Републици Србији бити мање од цена услуга нотификованих тела у Европској унији, а нарочито имајући у виду разлику у територијалном важењу сертификата (само за територију Републике Србије, док сертификат сваког нотификационог тела важи у целој Европској унији без обзира на државу седишт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 Имајући у виду чињеницу да је овим законом поједностављен поступак регистрације, измене и допуне, односно продужења регистрације медицинског средства у АЛИМС, претпоставља се да ће и тарифа (цена) за  овај поступак бити нижа у односу на досадашњу тарифу.</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sr-RS"/>
        </w:rPr>
        <w:tab/>
        <w:t xml:space="preserve">Признавање иностраних исправа и знака усаглашености (сертификати ЕУ и СЕ знак) врши се у поступку регистрације и неће се посебно наплаћивати тј. не постоји посебна тарифа. Уколико ову услугу захтева произвођач, односно овлашћени представник произвођача, за своје личне потребе, а не региструје медицинско средство на тржишту Републике Србије, посебна тарифа Агенције биће прописана имајући у виду да се ради о комерцијалној активности Агенције, која није обавезна. Напред изнето односи се и на издавање </w:t>
      </w:r>
      <w:r>
        <w:rPr>
          <w:rFonts w:eastAsia="Times New Roman" w:cs="Times New Roman" w:ascii="Times New Roman" w:hAnsi="Times New Roman"/>
          <w:sz w:val="24"/>
          <w:szCs w:val="24"/>
          <w:lang w:val="sr-Latn-CS"/>
        </w:rPr>
        <w:t>Free sale certificate</w:t>
      </w:r>
      <w:r>
        <w:rPr>
          <w:rFonts w:eastAsia="Times New Roman" w:cs="Times New Roman" w:ascii="Times New Roman" w:hAnsi="Times New Roman"/>
          <w:sz w:val="24"/>
          <w:szCs w:val="24"/>
          <w:lang w:val="sr-RS"/>
        </w:rPr>
        <w:t xml:space="preserve">, који је увек искључиво за потребе извоза и на захтев произвођача, односно овлашћеног представника произвођача. Овај сертификат може се тражити у случају да законодавство неке државе у коју произвођач планира да стави свој производ на тржиште захтева потврду да се тај производ може налазити и на тржишту државе порекла, односно Републике Србије тј. да испуњава законске услове. Имајући у виду да су у питању комерцијалне услуге, а не обавеза прописана овим законом наведене тарифе ће бити одређене и прописане подзаконским актом након ступања на снагу овог закон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За давање одобрења за клиничко испитивање медицинског средства и давање мишљења Етичког одбора Србије биће прописана једна тарифа,  а административно техничке послове за потребе Етичког одбора ће обављати Агенциј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ab/>
        <w:t>Напомињемо да је начин утврђивања тарифа тј. њихова висина и начин обрачуна уређен прописима у надлежности Министарства финансија. Тарифе су прописане Одлуком о висини и начину плаћања надокнада за послове Агенције за лекове и медицинска средства Србије (,,Службени гласник РС</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RS"/>
        </w:rPr>
        <w:t xml:space="preserve"> бр. 52/05 и 75/06), односно да су тарифе за послове регистрације медицинског средства прописане и не могу се повећати обзиром да је поступак сведен на административно евидентирање производа и произвођача. У односу на послове у области клиничког испитивања трошкови, односно тарифе утврдиће се у складу са прописима из надлежности министарства финансија, што је обавеза за све јавне агенције, односно Правилником о методологији и начину утврђивања трошкова пружања јавне услуге („Службени гласник РС”, бр. 14/2013, 25/2013 – испр. и 99/2013) који је донет на основу члана 17. став 5. Закона о буџетском систему („Службени гласник РС”, бр. 54/2009, 73/2010, 101/2010, 101/2011 и 93/2012, 62/2013, 63/2013-исправка, 108/13, 142/2014 i 68/2015- др. закон), односно евентуалним изменама овог прописа. Елементи за утврђивање висине тарифа у складу са овим правилником су: трошкови рада, остали трошкови који директно учествују у висини тарифе и коефицијент доступности. Напомињемо да евентуално повећање тарифе неће утицати на стандард грађана - цену медицинског средств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 xml:space="preserve">За поступке који се воде у Министарству здравља - издавање дозволе за производњу одређених медицинских средстава, промет на велико (велепродаје) и промет на мало (специјализоване продавнице) </w:t>
      </w:r>
      <w:r>
        <w:rPr>
          <w:rFonts w:eastAsia="Times New Roman" w:cs="Times New Roman" w:ascii="Times New Roman" w:hAnsi="Times New Roman"/>
          <w:sz w:val="24"/>
          <w:szCs w:val="24"/>
          <w:lang w:val="sr-RS"/>
        </w:rPr>
        <w:t>прописане су р</w:t>
      </w:r>
      <w:r>
        <w:rPr>
          <w:rFonts w:eastAsia="Times New Roman" w:cs="Times New Roman" w:ascii="Times New Roman" w:hAnsi="Times New Roman"/>
          <w:sz w:val="24"/>
          <w:szCs w:val="24"/>
        </w:rPr>
        <w:t>епубличке администартивне таксе одређ</w:t>
      </w:r>
      <w:r>
        <w:rPr>
          <w:rFonts w:eastAsia="Times New Roman" w:cs="Times New Roman" w:ascii="Times New Roman" w:hAnsi="Times New Roman"/>
          <w:sz w:val="24"/>
          <w:szCs w:val="24"/>
          <w:lang w:val="sr-RS"/>
        </w:rPr>
        <w:t xml:space="preserve">ене </w:t>
      </w:r>
      <w:r>
        <w:rPr>
          <w:rFonts w:eastAsia="Times New Roman" w:cs="Times New Roman" w:ascii="Times New Roman" w:hAnsi="Times New Roman"/>
          <w:sz w:val="24"/>
          <w:szCs w:val="24"/>
        </w:rPr>
        <w:t>Закон</w:t>
      </w:r>
      <w:r>
        <w:rPr>
          <w:rFonts w:eastAsia="Times New Roman" w:cs="Times New Roman" w:ascii="Times New Roman" w:hAnsi="Times New Roman"/>
          <w:sz w:val="24"/>
          <w:szCs w:val="24"/>
          <w:lang w:val="sr-RS"/>
        </w:rPr>
        <w:t>ом</w:t>
      </w:r>
      <w:r>
        <w:rPr>
          <w:rFonts w:eastAsia="Times New Roman" w:cs="Times New Roman" w:ascii="Times New Roman" w:hAnsi="Times New Roman"/>
          <w:sz w:val="24"/>
          <w:szCs w:val="24"/>
        </w:rPr>
        <w:t xml:space="preserve"> о републичким административним таксама (,,Сл</w:t>
      </w:r>
      <w:r>
        <w:rPr>
          <w:rFonts w:eastAsia="Times New Roman" w:cs="Times New Roman" w:ascii="Times New Roman" w:hAnsi="Times New Roman"/>
          <w:sz w:val="24"/>
          <w:szCs w:val="24"/>
          <w:lang w:val="sr-RS"/>
        </w:rPr>
        <w:t>ужбени</w:t>
      </w:r>
      <w:r>
        <w:rPr>
          <w:rFonts w:eastAsia="Times New Roman" w:cs="Times New Roman" w:ascii="Times New Roman" w:hAnsi="Times New Roman"/>
          <w:sz w:val="24"/>
          <w:szCs w:val="24"/>
        </w:rPr>
        <w:t xml:space="preserve"> гласник РС</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бр. 43/03, 51/03 - исправка, 53/04 - др. пропис, 42/05 - др. пропис, 61/05, 101/05 - др. закон, 42/06 - др. пропис, 47/07 - др. пропис, 54/08 - др. пропис, 5/09, 54/09, 35/10 - др. пропис, 50/11, 70/11 - др. пропис, 55/12 - др. пропис, 93/12, 47/13 - др. пропис, 65/13 - др. пропис, 57/14 - др. пропис, 45/15 - др. пропис, 83/15, 112/15, 50/16 - др. пропис). За издавање дозволе за промет на мало медицинских средстав у апотекама не издаје се посебна дозвола, нити се наплаћује посебна републичка административна такса, већ је то део поступка издавања дозволе за обављање фармацеутске делатности</w:t>
      </w:r>
      <w:r>
        <w:rPr>
          <w:rFonts w:eastAsia="Times New Roman" w:cs="Times New Roman" w:ascii="Times New Roman" w:hAnsi="Times New Roman"/>
          <w:sz w:val="24"/>
          <w:szCs w:val="24"/>
          <w:lang w:val="sr-RS"/>
        </w:rPr>
        <w:t>, прописан законом којим се уређује здравствена заштите</w:t>
      </w:r>
      <w:r>
        <w:rPr>
          <w:rFonts w:eastAsia="Times New Roman" w:cs="Times New Roman" w:ascii="Times New Roman" w:hAnsi="Times New Roman"/>
          <w:sz w:val="24"/>
          <w:szCs w:val="24"/>
        </w:rPr>
        <w:t>. Међутим, за производњу медицинских средстава за које оцењивање усаглашености врши именовано тело, Министарство здравља више неће издавати дозволу за производњу, тако да се неће дуплирати поступци, а самим тим и трошкови за произвођач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ab/>
        <w:t xml:space="preserve">7. Да ли су позитивне последице доношења закона такве да оправдавају трошкове које ће он створити? </w:t>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jc w:val="both"/>
        <w:rPr/>
      </w:pPr>
      <w:r>
        <w:rPr>
          <w:rFonts w:eastAsia="Times New Roman" w:cs="Times New Roman" w:ascii="Times New Roman" w:hAnsi="Times New Roman"/>
          <w:i/>
          <w:sz w:val="24"/>
          <w:szCs w:val="24"/>
          <w:lang w:val="ru-RU"/>
        </w:rPr>
        <w:tab/>
      </w:r>
      <w:r>
        <w:rPr>
          <w:rFonts w:eastAsia="Times New Roman" w:cs="Times New Roman" w:ascii="Times New Roman" w:hAnsi="Times New Roman"/>
          <w:sz w:val="24"/>
          <w:szCs w:val="24"/>
          <w:lang w:val="ru-RU"/>
        </w:rPr>
        <w:t xml:space="preserve">Позитивне последице доношења закона су такве да оправдавају трошкове које ће он створити. Наиме примена решења предложених овим законом изазива трошкове код веома малог броја произвођача, односно само код оних који још увек нису ускладили своје пословање са </w:t>
      </w:r>
      <w:r>
        <w:rPr>
          <w:rFonts w:eastAsia="Times New Roman" w:cs="Times New Roman" w:ascii="Times New Roman" w:hAnsi="Times New Roman"/>
          <w:sz w:val="24"/>
          <w:szCs w:val="24"/>
          <w:lang w:val="sr-RS"/>
        </w:rPr>
        <w:t>захтевима прописа Европске уније тј. чија медицинска средства не носе СЕ знак (0,6%). Прелазним одредбама овог закона остављен је период за усклађивање пословања тих лица са новим решењима, како би испунили услове за даљи развој и пословање и на европском тржишту. Наиме, даном уласка Републике Србије у Европску унију ови произвођачи би изгубили право да послују и на тржишту Републике Србије, па се на предложени начин утиче да не дође до престанка производње и губитка домаћих произвођача, већ се подстичу на даљи развој и достизање међународно прихваћених стандарда квалитета. Позитивне последице примене овог закона могу се посматрати и као инвестиција у пословање и даљи развој привредних субјекат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jc w:val="both"/>
        <w:rPr/>
      </w:pPr>
      <w:r>
        <w:rPr>
          <w:rFonts w:eastAsia="Times New Roman" w:cs="Times New Roman" w:ascii="Times New Roman" w:hAnsi="Times New Roman"/>
          <w:sz w:val="24"/>
          <w:szCs w:val="24"/>
          <w:lang w:val="ru-RU"/>
        </w:rPr>
        <w:tab/>
        <w:t xml:space="preserve">Поред тога, предложена решења ће довести до позитивних последица по грађане Републике Србије, односно пацијенте и друге кориснике медицинских средстава. </w:t>
      </w:r>
      <w:r>
        <w:rPr>
          <w:rFonts w:eastAsia="Times New Roman" w:cs="Times New Roman" w:ascii="Times New Roman" w:hAnsi="Times New Roman"/>
          <w:sz w:val="24"/>
          <w:szCs w:val="24"/>
          <w:lang w:val="sr-CS"/>
        </w:rPr>
        <w:t xml:space="preserve">Овим законом онемогућава се улазак неквалитетних и по кориснике несигурних медицинских средстава како на тржиште, тако и у здравствене установе Републике Србије. Контрола квалитета, односно сигурности перформанси медицинских средстава вршиће се од стране самог произвођача, као и тела именованих за оцењивање усаглашености у Републици Србији у складу са достигнутим европским техничким захтевима. На тај начин постиже се контрола сигурности и перформанси медицинског средства пре његовог стављања на тржиште и </w:t>
      </w:r>
      <w:r>
        <w:rPr>
          <w:rFonts w:eastAsia="Times New Roman" w:cs="Times New Roman" w:ascii="Times New Roman" w:hAnsi="Times New Roman"/>
          <w:sz w:val="24"/>
          <w:szCs w:val="24"/>
          <w:lang w:val="sr-RS"/>
        </w:rPr>
        <w:t xml:space="preserve">спречавање </w:t>
      </w:r>
      <w:r>
        <w:rPr>
          <w:rFonts w:eastAsia="Times New Roman" w:cs="Times New Roman" w:ascii="Times New Roman" w:hAnsi="Times New Roman"/>
          <w:sz w:val="24"/>
          <w:szCs w:val="24"/>
          <w:lang w:val="sr-CS"/>
        </w:rPr>
        <w:t>постојања несигурних, односно медицинских средстава незадовољавајућих перформанси и спречавање појаве фалсификованих медицинских средстава и фалсификованих исправа о усаглашености медицнског средства, како на тржишту Републике Србије, тако и у здравственим установа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Примена овог закона ће изазвати додатне трошкове за увознике медицинског средства из држава које нису чланице ЕУ, због прописане обавезе обезбеђивања доказа да је за медицинско средство извршено оцењивање усаглашености у складу са овим законом и прописима донетим за његово спровођење (од стране нотификованог или именованог тела, тј. да су испоштовани стандарди када оцењивање врши сам произвођач), за шта у важећем закону није постојао прописан захтев. Међутим, на предложени начин ће се створити услови да се на тржишту, а пре свега у здравственим установама, налазе медицинска средства чија је усаглашеност и квалитет оцењен на идентичан начин као и медицинска средства која су пореклом из Европске уније. Ово је нарочито значајно у контексту обавезе здравствених установа да набављају медицинска средства путем јавних набавки, у ком случају су због најповољније цене врло често бирана медицинска средства из држава које нису чланице ЕУ (из Азије), а која су често била лошијег квалитета од оних из држава чланица ЕУ. </w:t>
      </w:r>
    </w:p>
    <w:p>
      <w:pPr>
        <w:pStyle w:val="Normal"/>
        <w:tabs>
          <w:tab w:val="clear" w:pos="720"/>
          <w:tab w:val="left" w:pos="1114"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990" w:leader="none"/>
        </w:tab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Овим законом укида се и обавеза одобравања промотивног материјала за медицинска средства од стране Агенције, што ће такође допринети уштедама лица која се баве прометом медицинских средста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ab/>
        <w:t xml:space="preserve">8. Да ли се законом подржава стварање нових привредних субјеката на тржишту и тржишна конкуренција?  </w:t>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lang w:val="sr-RS"/>
        </w:rPr>
        <w:t xml:space="preserve">Хармонизацијом прописа у области медицинских средстава са прописима Европске уније </w:t>
      </w:r>
      <w:r>
        <w:rPr>
          <w:rFonts w:eastAsia="Times New Roman" w:cs="Times New Roman" w:ascii="Times New Roman" w:hAnsi="Times New Roman"/>
          <w:sz w:val="24"/>
          <w:szCs w:val="24"/>
          <w:lang w:val="sr-CS"/>
        </w:rPr>
        <w:t xml:space="preserve">стварају се услови за домаће произвођаче медицинских средстава за пласман њихових производа у земље Европске уније и у друге земље света, као и услови за развој привреде Републике Србије у целини.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ab/>
        <w:t xml:space="preserve">Поред тога, стварају се тржишни услови једнаки онима на нивоу Европске уније који подстичу развој индустрије медицинских средстава и нове инвестиције у привреду Републике Србије. Увођењем могућности оцењивања усаглашености са захтевима прописа Европске уније од стране именованих тела на територији Републике Србије подстиче се отварање ових тела од нотификованих тела Европске уније </w:t>
      </w:r>
      <w:r>
        <w:rPr>
          <w:rFonts w:eastAsia="Times New Roman" w:cs="Times New Roman" w:ascii="Times New Roman" w:hAnsi="Times New Roman"/>
          <w:sz w:val="24"/>
          <w:szCs w:val="24"/>
        </w:rPr>
        <w:t>(</w:t>
      </w:r>
      <w:hyperlink r:id="rId3">
        <w:r>
          <w:rPr>
            <w:rStyle w:val="InternetLink"/>
            <w:rFonts w:eastAsia="Times New Roman" w:cs="Times New Roman" w:ascii="Times New Roman" w:hAnsi="Times New Roman"/>
            <w:sz w:val="24"/>
            <w:szCs w:val="24"/>
            <w:u w:val="single"/>
            <w:lang w:val="sr-CS"/>
          </w:rPr>
          <w:t>http://ec.europa.eu/growth/tools-databases/nando/index.cfm?fuseaction=search.notifiedbody</w:t>
        </w:r>
      </w:hyperlink>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као и других који обављају послове оцењивања усаглашености других производа да своју делатност прошире и на медицинска средства, а што подстиче нове инвестиције, запошљавање и развој привреде Републике Србије. Тиме се уводи суштинска контрола сигурности и перформанси медицинског средства, кроз различите врсте тестова и поступака контроле како од произвођача, тако и од именованог тела у односу на досадашњу углавном докуметациону контролу, односно контролу исправа усаглашености коју обавља Агенција за лекове и медицинска средства приликом регистрациј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Онемогућавањем да се на тржишту нађу медицинских средстава лошег квалитета, односно подизањем стандарда квалитета ових производа, као и стварањем услова за њихов пласман на тржиште Европске уније подстиче се развој нових привредних субјеката и тржишна конкуренција.</w:t>
      </w:r>
    </w:p>
    <w:p>
      <w:pPr>
        <w:pStyle w:val="Normal"/>
        <w:spacing w:lineRule="auto" w:line="240" w:before="0" w:after="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ab/>
        <w:t xml:space="preserve">9. Да ли су све заинтересоване стране имале прилику да се изјасне о закону? </w:t>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jc w:val="both"/>
        <w:rPr/>
      </w:pPr>
      <w:r>
        <w:rPr>
          <w:rFonts w:eastAsia="Times New Roman" w:cs="Times New Roman" w:ascii="Times New Roman" w:hAnsi="Times New Roman"/>
          <w:i/>
          <w:sz w:val="24"/>
          <w:szCs w:val="24"/>
          <w:lang w:val="ru-RU"/>
        </w:rPr>
        <w:tab/>
      </w:r>
      <w:r>
        <w:rPr>
          <w:rFonts w:eastAsia="Times New Roman" w:cs="Times New Roman" w:ascii="Times New Roman" w:hAnsi="Times New Roman"/>
          <w:sz w:val="24"/>
          <w:szCs w:val="24"/>
          <w:lang w:val="ru-RU"/>
        </w:rPr>
        <w:t xml:space="preserve"> Ради израде </w:t>
      </w:r>
      <w:r>
        <w:rPr>
          <w:rFonts w:eastAsia="Times New Roman" w:cs="Times New Roman" w:ascii="Times New Roman" w:hAnsi="Times New Roman"/>
          <w:sz w:val="24"/>
          <w:szCs w:val="24"/>
          <w:lang w:val="sr-RS"/>
        </w:rPr>
        <w:t xml:space="preserve">Нацрта закона о медицинским средствима министар здравља је именовао Радну групу  решењем број 011-00-344/2015-06 од 7. децембра 2015. године у саставу од представника Министарства здравља, Агенције за лекове и медицинска средства Србије, Министарства привреде и Привредне коморе Србије у којој се налазе удружења произвођача и велепродаја медицинских средстава. Радна верзија Нацрта закона сачињена је од стране чланова Радне групе из Министарства задравља са циљем постизања потпуне хармонизације са прописима Европске уније у овој области.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ab/>
        <w:t xml:space="preserve">Након усаглашавања текста Нацрта закона о медицинским средствима исти је достављен Привредној комори Србије, како би се представници индустрије упознали са предложеним решењима. Ради бољег разумевања и давања потребних појашњења и разлога за одабрана решења, 28. септембра 2016. године организована је презентација Нацрта закона у Привредној комори Србије. Пре одржавања састанка Привредна комора Србије доставила је Министарству здравља постављена питања и предлоге удружења, те је презенатција сачињена у виду давања конкретних одговора и појашњења постављених питања. Састанку су присуствовали представници Инспекције за лекове и медицинска средства Министарства здравља, Агенције за лекове и медицинска средства Србије, Министарства привреде, Завода за интелектуалну својину, Републичког геодетског завода, Института за трансфузију крви Србије, Удржења пословних жена, као и представника домаћих произвођача, велепродаја и носиоца уписа у Регистар медицинских средстава (Хемофарма, Галенике, ПКБ, </w:t>
      </w:r>
      <w:r>
        <w:rPr>
          <w:rFonts w:eastAsia="Times New Roman" w:cs="Times New Roman" w:ascii="Times New Roman" w:hAnsi="Times New Roman"/>
          <w:sz w:val="24"/>
          <w:szCs w:val="24"/>
          <w:lang w:val="sr-Latn-CS"/>
        </w:rPr>
        <w:t xml:space="preserve">Omni medical, Sibex farma, Macler, Visaris, Pmm Surgical Med, MSD, Vicor, </w:t>
      </w:r>
      <w:r>
        <w:rPr>
          <w:rFonts w:eastAsia="Times New Roman" w:cs="Times New Roman" w:ascii="Times New Roman" w:hAnsi="Times New Roman"/>
          <w:sz w:val="24"/>
          <w:szCs w:val="24"/>
          <w:lang w:val="sr-RS"/>
        </w:rPr>
        <w:t xml:space="preserve">ЕУ, </w:t>
      </w:r>
      <w:r>
        <w:rPr>
          <w:rFonts w:eastAsia="Times New Roman" w:cs="Times New Roman" w:ascii="Times New Roman" w:hAnsi="Times New Roman"/>
          <w:sz w:val="24"/>
          <w:szCs w:val="24"/>
          <w:lang w:val="sr-Latn-CS"/>
        </w:rPr>
        <w:t xml:space="preserve">Alfa trade, </w:t>
      </w:r>
      <w:r>
        <w:rPr>
          <w:rFonts w:eastAsia="Times New Roman" w:cs="Times New Roman" w:ascii="Times New Roman" w:hAnsi="Times New Roman"/>
          <w:sz w:val="24"/>
          <w:szCs w:val="24"/>
          <w:lang w:val="sr-RS"/>
        </w:rPr>
        <w:t xml:space="preserve">Европа лека, Европа лека Фарма, </w:t>
      </w:r>
      <w:r>
        <w:rPr>
          <w:rFonts w:eastAsia="Times New Roman" w:cs="Times New Roman" w:ascii="Times New Roman" w:hAnsi="Times New Roman"/>
          <w:sz w:val="24"/>
          <w:szCs w:val="24"/>
          <w:lang w:val="sr-Latn-CS"/>
        </w:rPr>
        <w:t>A</w:t>
      </w:r>
      <w:r>
        <w:rPr>
          <w:rFonts w:eastAsia="Times New Roman" w:cs="Times New Roman" w:ascii="Times New Roman" w:hAnsi="Times New Roman"/>
          <w:sz w:val="24"/>
          <w:szCs w:val="24"/>
          <w:lang w:val="sr-RS"/>
        </w:rPr>
        <w:t>лкалоида, Нелт,</w:t>
      </w:r>
      <w:r>
        <w:rPr>
          <w:rFonts w:eastAsia="Times New Roman" w:cs="Times New Roman" w:ascii="Times New Roman" w:hAnsi="Times New Roman"/>
          <w:sz w:val="24"/>
          <w:szCs w:val="24"/>
          <w:lang w:val="sr-Latn-CS"/>
        </w:rPr>
        <w:t xml:space="preserve"> Worldwide clinical trials, Pharmanova, </w:t>
      </w:r>
      <w:r>
        <w:rPr>
          <w:rFonts w:eastAsia="Times New Roman" w:cs="Times New Roman" w:ascii="Times New Roman" w:hAnsi="Times New Roman"/>
          <w:sz w:val="24"/>
          <w:szCs w:val="24"/>
          <w:lang w:val="sr-RS"/>
        </w:rPr>
        <w:t xml:space="preserve">Ергомеда, </w:t>
      </w:r>
      <w:r>
        <w:rPr>
          <w:rFonts w:eastAsia="Times New Roman" w:cs="Times New Roman" w:ascii="Times New Roman" w:hAnsi="Times New Roman"/>
          <w:sz w:val="24"/>
          <w:szCs w:val="24"/>
          <w:lang w:val="sr-Latn-CS"/>
        </w:rPr>
        <w:t xml:space="preserve">Inpharm, Phoenih pharma, Vis legis, </w:t>
      </w:r>
      <w:r>
        <w:rPr>
          <w:rFonts w:eastAsia="Times New Roman" w:cs="Times New Roman" w:ascii="Times New Roman" w:hAnsi="Times New Roman"/>
          <w:sz w:val="24"/>
          <w:szCs w:val="24"/>
          <w:lang w:val="sr-RS"/>
        </w:rPr>
        <w:t xml:space="preserve">Фармалогиста, Беохема, Велебита, </w:t>
      </w:r>
      <w:r>
        <w:rPr>
          <w:rFonts w:eastAsia="Times New Roman" w:cs="Times New Roman" w:ascii="Times New Roman" w:hAnsi="Times New Roman"/>
          <w:sz w:val="24"/>
          <w:szCs w:val="24"/>
          <w:lang w:val="sr-Latn-CS"/>
        </w:rPr>
        <w:t xml:space="preserve">Midmeding Nova, PMC Gropup, Uni-Chem, Tehmar, Adoc, </w:t>
      </w:r>
      <w:r>
        <w:rPr>
          <w:rFonts w:eastAsia="Times New Roman" w:cs="Times New Roman" w:ascii="Times New Roman" w:hAnsi="Times New Roman"/>
          <w:sz w:val="24"/>
          <w:szCs w:val="24"/>
          <w:lang w:val="sr-RS"/>
        </w:rPr>
        <w:t xml:space="preserve">Драгер технике, </w:t>
      </w:r>
      <w:r>
        <w:rPr>
          <w:rFonts w:eastAsia="Times New Roman" w:cs="Times New Roman" w:ascii="Times New Roman" w:hAnsi="Times New Roman"/>
          <w:sz w:val="24"/>
          <w:szCs w:val="24"/>
          <w:lang w:val="sr-Latn-CS"/>
        </w:rPr>
        <w:t>Fresenius, 011 Medical Gropup, Esensa, Promedia, Alpha Imaging, Neomedica, Inep, Uniplast, BWC, Medicon, Medicon Deč</w:t>
      </w:r>
      <w:r>
        <w:rPr>
          <w:rFonts w:eastAsia="Times New Roman" w:cs="Times New Roman" w:ascii="Times New Roman" w:hAnsi="Times New Roman"/>
          <w:sz w:val="24"/>
          <w:szCs w:val="24"/>
          <w:lang w:val="sr-RS"/>
        </w:rPr>
        <w:t xml:space="preserve">). Након одржавња састанка Нацрт закона о медицинским средствима је усклађен са датим мишљењима у циљу постизања широког концензуса са другим заинтересованим државним институцијама и представницима произвођача и велепродаја медицинских средстава. Истичемо да су састанку присуствовали и представници Америчке привредне коморе - </w:t>
      </w:r>
      <w:r>
        <w:rPr>
          <w:rFonts w:eastAsia="Times New Roman" w:cs="Times New Roman" w:ascii="Times New Roman" w:hAnsi="Times New Roman"/>
          <w:sz w:val="24"/>
          <w:szCs w:val="24"/>
          <w:lang w:val="sr-Latn-CS"/>
        </w:rPr>
        <w:t>AMCHAM.</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pPr>
      <w:r>
        <w:rPr>
          <w:rFonts w:eastAsia="Times New Roman" w:cs="Times New Roman" w:ascii="Times New Roman" w:hAnsi="Times New Roman"/>
          <w:sz w:val="24"/>
          <w:szCs w:val="24"/>
          <w:lang w:val="sr-Latn-CS"/>
        </w:rPr>
        <w:tab/>
      </w:r>
      <w:r>
        <w:rPr>
          <w:rFonts w:eastAsia="Times New Roman" w:cs="Times New Roman" w:ascii="Times New Roman" w:hAnsi="Times New Roman"/>
          <w:sz w:val="24"/>
          <w:szCs w:val="24"/>
          <w:lang w:val="sr-RS"/>
        </w:rPr>
        <w:t xml:space="preserve">На иницијативу привредне коморе Србије одржан је и </w:t>
      </w:r>
      <w:r>
        <w:rPr>
          <w:rFonts w:eastAsia="Times New Roman" w:cs="Times New Roman" w:ascii="Times New Roman" w:hAnsi="Times New Roman"/>
          <w:sz w:val="24"/>
          <w:szCs w:val="24"/>
          <w:lang w:val="sr-RS" w:eastAsia="en-US"/>
        </w:rPr>
        <w:t xml:space="preserve">Округли сто: ,,Примена регулативе у области медицинских средстава у пракси”, 6. октобра 2016. године, чији је део била и презентација предстаника Министарства здравља, Нацрта закона о медицинским средствима -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eastAsia="en-US"/>
        </w:rPr>
        <w:t>Регулатива и хармонизација прописа са прописима ЕУ, Новине и олакшице које доноси нови Закон о медицинским средствима – преглед бенефита</w:t>
      </w:r>
      <w:r>
        <w:rPr>
          <w:rFonts w:eastAsia="Times New Roman" w:cs="Times New Roman" w:ascii="Times New Roman" w:hAnsi="Times New Roman"/>
          <w:spacing w:val="-1"/>
          <w:sz w:val="24"/>
          <w:szCs w:val="24"/>
          <w:lang w:val="sr-CS" w:eastAsia="en-US"/>
        </w:rPr>
        <w:t>”</w:t>
      </w:r>
      <w:r>
        <w:rPr>
          <w:rFonts w:eastAsia="Times New Roman" w:cs="Times New Roman" w:ascii="Times New Roman" w:hAnsi="Times New Roman"/>
          <w:sz w:val="24"/>
          <w:szCs w:val="24"/>
          <w:lang w:val="sr-RS" w:eastAsia="en-US"/>
        </w:rPr>
        <w:t>.</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pPr>
      <w:r>
        <w:rPr>
          <w:rFonts w:eastAsia="Times New Roman" w:cs="Times New Roman" w:ascii="Times New Roman" w:hAnsi="Times New Roman"/>
          <w:sz w:val="24"/>
          <w:szCs w:val="24"/>
          <w:lang w:val="sr-RS" w:eastAsia="en-US"/>
        </w:rPr>
        <w:tab/>
        <w:t>У дијалогу представника Министарства здравља, Министарства привреде, Агенције за лекове и медицинска средства, Фармацеутског факултета, Управе царина, Акредитационог тела Србије и произвођача медицинских средстава који послују на територији Републике Србије, кроз размену знања и искуства, указано је на потребу подизања свести о значају и непоходности имплементације прописа ЕУ. Гости учесници  округлог стола били су и Мр пх. спец. Андреј Ферлан (инспектор Агенције за лекове и медицинска средства Словеније и члан радне групе ГМП/ГДП инспектора у Европској агенцији за лекове, члан радних тела Савета Европе, Европске Дирекције за квалитет лекова (</w:t>
      </w:r>
      <w:r>
        <w:rPr>
          <w:rFonts w:eastAsia="Times New Roman" w:cs="Times New Roman" w:ascii="Times New Roman" w:hAnsi="Times New Roman"/>
          <w:sz w:val="24"/>
          <w:szCs w:val="24"/>
          <w:lang w:val="en-US" w:eastAsia="en-US"/>
        </w:rPr>
        <w:t>EDQM</w:t>
      </w:r>
      <w:r>
        <w:rPr>
          <w:rFonts w:eastAsia="Times New Roman" w:cs="Times New Roman" w:ascii="Times New Roman" w:hAnsi="Times New Roman"/>
          <w:sz w:val="24"/>
          <w:szCs w:val="24"/>
          <w:lang w:val="sr-RS" w:eastAsia="en-US"/>
        </w:rPr>
        <w:t xml:space="preserve">), мреже </w:t>
      </w:r>
      <w:r>
        <w:rPr>
          <w:rFonts w:eastAsia="Times New Roman" w:cs="Times New Roman" w:ascii="Times New Roman" w:hAnsi="Times New Roman"/>
          <w:sz w:val="24"/>
          <w:szCs w:val="24"/>
          <w:lang w:val="sr-Latn-RS" w:eastAsia="en-US"/>
        </w:rPr>
        <w:t>Official Medicines Control Laboratories (OMCL)</w:t>
      </w:r>
      <w:r>
        <w:rPr>
          <w:rFonts w:eastAsia="Times New Roman" w:cs="Times New Roman" w:ascii="Times New Roman" w:hAnsi="Times New Roman"/>
          <w:sz w:val="24"/>
          <w:szCs w:val="24"/>
          <w:lang w:val="sr-RS" w:eastAsia="en-US"/>
        </w:rPr>
        <w:t xml:space="preserve"> и Европског комитета за фармацеутске производе и фармацеутску негу), маг. Ана Прибакович (директор евалуације система управљања у Словеначком инстутуту за квалитет) и др Лаура Капоне из Италије (руководилац сектора регистрације у </w:t>
      </w:r>
      <w:r>
        <w:rPr>
          <w:rFonts w:eastAsia="Times New Roman" w:cs="Times New Roman" w:ascii="Times New Roman" w:hAnsi="Times New Roman"/>
          <w:sz w:val="24"/>
          <w:szCs w:val="24"/>
          <w:lang w:val="sr-Latn-RS" w:eastAsia="en-US"/>
        </w:rPr>
        <w:t>Aboca IT</w:t>
      </w:r>
      <w:r>
        <w:rPr>
          <w:rFonts w:eastAsia="Times New Roman" w:cs="Times New Roman" w:ascii="Times New Roman" w:hAnsi="Times New Roman"/>
          <w:sz w:val="24"/>
          <w:szCs w:val="24"/>
          <w:lang w:val="sr-RS" w:eastAsia="en-US"/>
        </w:rPr>
        <w:t>). Округлом столу присуствовало је више од 130 учесника, а између осталих представници Акредитационог тела Србије, Привредне коморе Београда, Америчке привредне коморе - AMCHAM, Управе царина, Фармацеутске коморе, Фармацеутског факултета, Медицинксог факултета Нови Сад, Сектора за фармацију и сектора за контролу квалитета ВМА, Института Винча, Клиничког центра Србије, КБЦ Звездара, Института за онкологију и радиологију Србије, Фонда за социјално осигурање војних осигураника</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RS" w:eastAsia="en-US"/>
        </w:rPr>
        <w:t>Института за стандардизацију Србије</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RS" w:eastAsia="en-US"/>
        </w:rPr>
        <w:t>Esensa, Inpharm,</w:t>
      </w:r>
      <w:r>
        <w:rPr>
          <w:rFonts w:eastAsia="Times New Roman" w:cs="Times New Roman" w:ascii="Times New Roman" w:hAnsi="Times New Roman"/>
          <w:sz w:val="24"/>
          <w:szCs w:val="24"/>
          <w:lang w:val="sr-Latn-CS" w:eastAsia="en-US"/>
        </w:rPr>
        <w:t xml:space="preserve"> DQS, </w:t>
      </w:r>
      <w:r>
        <w:rPr>
          <w:rFonts w:eastAsia="Times New Roman" w:cs="Times New Roman" w:ascii="Times New Roman" w:hAnsi="Times New Roman"/>
          <w:sz w:val="24"/>
          <w:szCs w:val="24"/>
          <w:lang w:val="sr-RS" w:eastAsia="en-US"/>
        </w:rPr>
        <w:t xml:space="preserve">Хемофарма, Галенике, </w:t>
      </w:r>
      <w:r>
        <w:rPr>
          <w:rFonts w:eastAsia="Times New Roman" w:cs="Times New Roman" w:ascii="Times New Roman" w:hAnsi="Times New Roman"/>
          <w:sz w:val="24"/>
          <w:szCs w:val="24"/>
          <w:lang w:val="sr-Latn-CS" w:eastAsia="en-US"/>
        </w:rPr>
        <w:t xml:space="preserve">Ortolens, Slaviamed, </w:t>
      </w:r>
      <w:r>
        <w:rPr>
          <w:rFonts w:eastAsia="Times New Roman" w:cs="Times New Roman" w:ascii="Times New Roman" w:hAnsi="Times New Roman"/>
          <w:sz w:val="24"/>
          <w:szCs w:val="24"/>
          <w:lang w:val="sr-RS" w:eastAsia="en-US"/>
        </w:rPr>
        <w:t>Adoc</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RS" w:eastAsia="en-US"/>
        </w:rPr>
        <w:t xml:space="preserve">Phoenih pharma, </w:t>
      </w:r>
      <w:r>
        <w:rPr>
          <w:rFonts w:eastAsia="Times New Roman" w:cs="Times New Roman" w:ascii="Times New Roman" w:hAnsi="Times New Roman"/>
          <w:sz w:val="24"/>
          <w:szCs w:val="24"/>
          <w:lang w:val="sr-Latn-CS" w:eastAsia="en-US"/>
        </w:rPr>
        <w:t>INEP, Pharmaswiss,</w:t>
      </w:r>
      <w:r>
        <w:rPr>
          <w:rFonts w:eastAsia="Times New Roman" w:cs="Times New Roman" w:ascii="Times New Roman" w:hAnsi="Times New Roman"/>
          <w:sz w:val="24"/>
          <w:szCs w:val="24"/>
          <w:lang w:val="sr-RS" w:eastAsia="en-US"/>
        </w:rPr>
        <w:t xml:space="preserve"> Fresenius</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RS" w:eastAsia="en-US"/>
        </w:rPr>
        <w:t>BWC</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RS" w:eastAsia="en-US"/>
        </w:rPr>
        <w:t xml:space="preserve"> Фармалогиста</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en-US" w:eastAsia="en-US"/>
        </w:rPr>
        <w:t xml:space="preserve">Nelt i Nelt Pharmaceuticals, </w:t>
      </w:r>
      <w:r>
        <w:rPr>
          <w:rFonts w:eastAsia="Times New Roman" w:cs="Times New Roman" w:ascii="Times New Roman" w:hAnsi="Times New Roman"/>
          <w:sz w:val="24"/>
          <w:szCs w:val="24"/>
          <w:lang w:val="sr-RS" w:eastAsia="en-US"/>
        </w:rPr>
        <w:t xml:space="preserve">еСигурност, Беохем 3, </w:t>
      </w:r>
      <w:r>
        <w:rPr>
          <w:rFonts w:eastAsia="Times New Roman" w:cs="Times New Roman" w:ascii="Times New Roman" w:hAnsi="Times New Roman"/>
          <w:sz w:val="24"/>
          <w:szCs w:val="24"/>
          <w:lang w:val="sr-Latn-CS" w:eastAsia="en-US"/>
        </w:rPr>
        <w:t xml:space="preserve">SIQ, Pharmas, Sopharm Trading, Aboca, Opiticus, Europa lek Pharma, Sibex Line, Neomedica, </w:t>
      </w:r>
      <w:r>
        <w:rPr>
          <w:rFonts w:eastAsia="Times New Roman" w:cs="Times New Roman" w:ascii="Times New Roman" w:hAnsi="Times New Roman"/>
          <w:sz w:val="24"/>
          <w:szCs w:val="24"/>
          <w:lang w:val="sr-RS" w:eastAsia="en-US"/>
        </w:rPr>
        <w:t xml:space="preserve">Aлкалоида, PMC Gropup, </w:t>
      </w:r>
      <w:r>
        <w:rPr>
          <w:rFonts w:eastAsia="Times New Roman" w:cs="Times New Roman" w:ascii="Times New Roman" w:hAnsi="Times New Roman"/>
          <w:sz w:val="24"/>
          <w:szCs w:val="24"/>
          <w:lang w:val="sr-Latn-CS" w:eastAsia="en-US"/>
        </w:rPr>
        <w:t xml:space="preserve">Beocompass, </w:t>
      </w:r>
      <w:r>
        <w:rPr>
          <w:rFonts w:eastAsia="Times New Roman" w:cs="Times New Roman" w:ascii="Times New Roman" w:hAnsi="Times New Roman"/>
          <w:sz w:val="24"/>
          <w:szCs w:val="24"/>
          <w:lang w:val="sr-RS" w:eastAsia="en-US"/>
        </w:rPr>
        <w:t>Midmeding Nova,</w:t>
      </w:r>
      <w:r>
        <w:rPr>
          <w:rFonts w:eastAsia="Times New Roman" w:cs="Times New Roman" w:ascii="Times New Roman" w:hAnsi="Times New Roman"/>
          <w:sz w:val="24"/>
          <w:szCs w:val="24"/>
          <w:lang w:val="sr-Latn-CS" w:eastAsia="en-US"/>
        </w:rPr>
        <w:t xml:space="preserve"> Celtis Pharm, Ecotrade, Eupharm, Vicor, </w:t>
      </w:r>
      <w:r>
        <w:rPr>
          <w:rFonts w:eastAsia="Times New Roman" w:cs="Times New Roman" w:ascii="Times New Roman" w:hAnsi="Times New Roman"/>
          <w:sz w:val="24"/>
          <w:szCs w:val="24"/>
          <w:lang w:val="sr-RS" w:eastAsia="en-US"/>
        </w:rPr>
        <w:t xml:space="preserve">Pharmanova, Pmm Surgical Med, </w:t>
      </w:r>
      <w:r>
        <w:rPr>
          <w:rFonts w:eastAsia="Times New Roman" w:cs="Times New Roman" w:ascii="Times New Roman" w:hAnsi="Times New Roman"/>
          <w:sz w:val="24"/>
          <w:szCs w:val="24"/>
          <w:lang w:val="sr-Latn-CS" w:eastAsia="en-US"/>
        </w:rPr>
        <w:t>Neomedica</w:t>
      </w:r>
      <w:r>
        <w:rPr>
          <w:rFonts w:eastAsia="Times New Roman" w:cs="Times New Roman" w:ascii="Times New Roman" w:hAnsi="Times New Roman"/>
          <w:sz w:val="24"/>
          <w:szCs w:val="24"/>
          <w:lang w:val="sr-RS" w:eastAsia="en-US"/>
        </w:rPr>
        <w:t>,</w:t>
      </w:r>
      <w:r>
        <w:rPr>
          <w:rFonts w:eastAsia="Times New Roman" w:cs="Times New Roman" w:ascii="Times New Roman" w:hAnsi="Times New Roman"/>
          <w:sz w:val="24"/>
          <w:szCs w:val="24"/>
          <w:lang w:val="sr-Latn-CS" w:eastAsia="en-US"/>
        </w:rPr>
        <w:t xml:space="preserve"> Medtronic, </w:t>
      </w:r>
      <w:r>
        <w:rPr>
          <w:rFonts w:eastAsia="Times New Roman" w:cs="Times New Roman" w:ascii="Times New Roman" w:hAnsi="Times New Roman"/>
          <w:sz w:val="24"/>
          <w:szCs w:val="24"/>
          <w:lang w:val="sr-RS" w:eastAsia="en-US"/>
        </w:rPr>
        <w:t xml:space="preserve">Vis legis, Medicon, Medicon Deč, Tehmar, Macler, Promedia, Alpha Imaging. </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Након одржавања напред наведених састанака, односно када је отворена јавна расправа, Привредна комора Србије објединила је предоге и сугестије и доставила Министарству здравља, које су имплементиране у текст Нацрта закона.</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pPr>
      <w:r>
        <w:rPr>
          <w:rFonts w:eastAsia="Times New Roman" w:cs="Times New Roman" w:ascii="Times New Roman" w:hAnsi="Times New Roman"/>
          <w:sz w:val="24"/>
          <w:szCs w:val="24"/>
          <w:lang w:val="sr-RS" w:eastAsia="en-US"/>
        </w:rPr>
        <w:tab/>
        <w:t>На основу Закључка Одбора за јавне службе број 011-8279/2016-1 од 7. децембра 2016. године, Министарство здравља је спровело јавну расправу о Нацрту закона о медицинским средствима. Јавна расправа о Нацрту закона спроведена је у периоду од од 8. децембра до 28. децембра 2016. године. Учесници у јавној расправи су представници државних органа, јавних служби, привредни субјекти, стручна јавност и други заинтересовани учесници. Презентација и расправа Нацрта закона организована је у Привредној комори Србије са привредним субјектима, односно удружењима произвођача, велепродаја и акредитованих тела за оцењивање усаглашености медицинских средстава</w:t>
      </w:r>
      <w:r>
        <w:rPr>
          <w:rFonts w:eastAsia="Times New Roman" w:cs="Times New Roman" w:ascii="Times New Roman" w:hAnsi="Times New Roman"/>
          <w:sz w:val="24"/>
          <w:szCs w:val="24"/>
          <w:lang w:val="en-US" w:eastAsia="en-US"/>
        </w:rPr>
        <w:t xml:space="preserve">, 21. </w:t>
      </w:r>
      <w:r>
        <w:rPr>
          <w:rFonts w:eastAsia="Times New Roman" w:cs="Times New Roman" w:ascii="Times New Roman" w:hAnsi="Times New Roman"/>
          <w:sz w:val="24"/>
          <w:szCs w:val="24"/>
          <w:lang w:val="sr-RS" w:eastAsia="en-US"/>
        </w:rPr>
        <w:t>децембра 2016. године. У јавној расправи су учествовали: Групација произвођача медицинских средстава (3Sinvest, 9 septembar Medical, BWC,Esensa, Галеника, Galenika pharmacia, INEP, Институт за трансфузију крви Србије, Medicon, Neomedica, Opticus, Ortolens,Pharmanova, Proxima, Sinofarm, SMS, Uniplast, Velebit, Visaris), Групација веледрогерија (Adoc, Anlek, Beohem 3, Boehringer, Farmalogist, Inpharm, Lekovit, Medicom, NS Pharm, Pharmaswiss, Phoenix Pharma, Primax, Stim, Unifarm medicom, Vega, Velexfarm, Групација произвођача лекова (Alkaloid, Alvogen, Pharmas, Alkaloid, Hemofarm, Pharmanova, Pharmas, Pharmaswiss, Slaviamed, Институт Торлак, Ufar, Union medic, Zdravlje actavis), Групација увозника и дистрибутера медицинских средстава (011 Medical group, AB trade, Alpha imaging, Beolaser, Commex, Dem, Drager tehnika, Galen fokus, Gorenje GTI, Gosper, Inel, Inpharm, Makler, MD Imaging, Medicom, Mediteran plus, Medtech, Nelt, Omni medikal, Opticus, Ортопедија Нови Живот, PMM Surgical med, Profesional medic, Promedia, Siemens healtcare, Tehmar promet, Trivax, UNI-CHEM, YUNYCOM), Групација апотека (Апотекарске установе Београд, Пожаревац, Зрењанин, апотеке Липа лек и Мелем, здравствене установе Farmanea, Иванчић и синови, Vegafarma и Вукадиновић). Такође у јавној расправи су учествовали и предстаници Акредитационог тела Србије, Министарства привреде, Управе царина, Канцеларије за европске интеграције, Америчке приведене коморе Србије - AmCham, Удружења произвођача иновативних лекова INOVIA, компанија ROCHE и Novo Nordisk, Удружења произвођача генеричких лекова GENEZIS, представника у области клиничких испитивања медицинских средстава</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RS" w:eastAsia="en-US"/>
        </w:rPr>
        <w:t xml:space="preserve"> односно Уговорних истраживачких организација Klinis и Axiom.</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На овом састанку Нацрт закона о медицинским средствима добио је подршку свих присутних, те је кроз јавну расправу, али и претходно одржане припремне састанке постигнута апсолутна сагласност свих заинтересованих страна. Презентација и подаци о наведеном доступни су на званичној интернет страници Привредне коморе Србије.</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RS" w:eastAsia="en-US"/>
        </w:rPr>
        <w:tab/>
        <w:t xml:space="preserve">Текст Нацрта закона био је постављен на сајту Министарства здравља, а предлоге, сугестије, иницијативе и коментаре учесници у јавној расправи могли су доставити на електронску адресу lekovi@zdravlje.gov.rs у року од 15 дана од дана објављивања јавног позива. </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У оквиру јавне расправе одржан је и посебан округли сто са Америчком приведеном коморе Србије - AmCham, како би предлози које су доставили били посебно размотрени.</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 xml:space="preserve">По окончању поступка јавне расправе Радна група је анализирала све сугестије учесника у јавној расправи. Највећи број предлога је прихваће и унет у текст Нацрта закона, док је један део предлога остављен за подзаконске акте који ће се донети за спровођење овог закона, обзиром да се ради о одредбама техничке природе које нису предмет законског уређивања. Примедбе је прикупила и објединила Привредна комора Србије преко удружења фармацеутске индустрије и доставила Министарству здравља. </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Најзначајније примедбе које су прихваћене:</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Чланом 3. прописано је да је Агенција надлежна да утврђујe статус производа, односно утврђује да ли је одређени производ медицнско средство. Предложено је да се пропише правни основ да министар прописује критеријуме и поступак за утврђивање статуса производа, како би постојали јасни и транспарентни критетијуми на основу којих ће Агенција доносити одлуку да ли се неки производ може сматрати медицинским средством,</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 Члан 20. прописано је да ако министарство утврди да је знак усаглашености стављен неоправдано или није стављен, произвођач или овлашћени представник произвођача, односно увозник медицинског средства дужан је да без одлагања предузме одговарајуће корективне мере. Предложено је да ова обавеза важи само за увозника медицинског средства које није регистровано из члана 78. овог закона, па су ове речи додате у текст, обзиром да је за наведено када су у питању регистрована медицинска средства одговоран произвођач, односно овлашћени представник произвођача,</w:t>
      </w:r>
    </w:p>
    <w:p>
      <w:pPr>
        <w:pStyle w:val="Normal"/>
        <w:spacing w:lineRule="auto" w:line="240" w:before="0" w:after="0"/>
        <w:jc w:val="both"/>
        <w:rPr/>
      </w:pPr>
      <w:r>
        <w:rPr>
          <w:rFonts w:eastAsia="Times New Roman" w:cs="Times New Roman" w:ascii="Times New Roman" w:hAnsi="Times New Roman"/>
          <w:sz w:val="24"/>
          <w:szCs w:val="24"/>
          <w:lang w:val="sr-RS" w:eastAsia="en-US"/>
        </w:rPr>
        <w:tab/>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eastAsia="en-US"/>
        </w:rPr>
        <w:t>Члан 53. прописано је да се измене и допуне регистрације које немају утицаја на сигурност и перформансе медицинског средства пријављују Агенцији. Измене и допуне регистрације из става 4. овог члана уносе се у Регистар медицинских средстава без доношења решења из става 3. овог члана. На крају су додате речи уз обавештавање подносиоца захтева у електронској форми, обзиром да Агенција не одлучује по наведеном, а како би подносилац захтева имао повратну информацију,</w:t>
      </w:r>
    </w:p>
    <w:p>
      <w:pPr>
        <w:pStyle w:val="Normal"/>
        <w:spacing w:lineRule="auto" w:line="240" w:before="0" w:after="0"/>
        <w:jc w:val="both"/>
        <w:rPr/>
      </w:pPr>
      <w:r>
        <w:rPr>
          <w:rFonts w:eastAsia="Times New Roman" w:cs="Times New Roman" w:ascii="Times New Roman" w:hAnsi="Times New Roman"/>
          <w:sz w:val="24"/>
          <w:szCs w:val="24"/>
          <w:lang w:val="sr-RS" w:eastAsia="en-US"/>
        </w:rPr>
        <w:tab/>
        <w:t>- Чланом 59. ст.3, 4. и 9. прописано је да ако Агенција не донесе решење из става 2. овог члана, у року од највише 15 дана од дана подношења потпуног захтева, сматра се да медицинско средство може да се налази на тржишту у складу са претходно издатим решењем о регистрацији медицинског средства. У случају из става 3. овог члана, Агенција је дужна да обавести надлежну инспекцију, у циљу предузимања мера прописаних овим законом и прописима донетим за његово спровођење. Предложено је да се речи ,,у циљу предузимања мера прописаних овим законом и прописима донетим за његово спровођење” бришу као сувишне обзиром да није потребно предузимање мера, већ само информисање инспекције, које ће поступити само у случају да дође до кршења обавеза прописаних овим законом,</w:t>
      </w:r>
    </w:p>
    <w:p>
      <w:pPr>
        <w:pStyle w:val="Normal"/>
        <w:spacing w:lineRule="auto" w:line="240" w:before="0" w:after="0"/>
        <w:jc w:val="both"/>
        <w:rPr/>
      </w:pPr>
      <w:r>
        <w:rPr>
          <w:rFonts w:eastAsia="Times New Roman" w:cs="Times New Roman" w:ascii="Times New Roman" w:hAnsi="Times New Roman"/>
          <w:sz w:val="24"/>
          <w:szCs w:val="24"/>
          <w:lang w:val="sr-RS" w:eastAsia="en-US"/>
        </w:rPr>
        <w:tab/>
        <w:t>- Чланом 91. став 7. прописано је да упутство за употребу медицинског средства мора да буде написано на српском језику и мора у потпуности да одговара оригиналном тексту упутства произвођача. Постављено је питање могућности вишејезичног упутства, као и паковања, што омогућавају постојећи прописи. Одредба је коригована тако да гласи: ,,и на српском језику”, док ће садржај вишејезичног паковања и упутства за употребу бити уређени правилником.</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Најзаначајнији предлози који су предмет подзаконских аката:</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 Чланом 2. тачка 55) дата је дефиниција Периодичног извештаја о сигурности као начин извештавања, договорен између Агенције и произвођача односно овлашћеног представника произвођача о извештавању сличних инцидената истог медицинског средства или типа медицинског средства на обједињен начин када је узрок познат или је имплементирана FSCA. Предложено је да овај извештај буде на прописаном обрасцу, како је у важећим прописима. Обзиром да је дефиниција потпуно усклађена са дефиницијом Европске уније, сам изглед обрасца биће прописан подзаконским актом,</w:t>
      </w:r>
    </w:p>
    <w:p>
      <w:pPr>
        <w:pStyle w:val="Normal"/>
        <w:spacing w:lineRule="auto" w:line="240" w:before="0" w:after="0"/>
        <w:jc w:val="both"/>
        <w:rPr/>
      </w:pPr>
      <w:r>
        <w:rPr>
          <w:rFonts w:eastAsia="Times New Roman" w:cs="Times New Roman" w:ascii="Times New Roman" w:hAnsi="Times New Roman"/>
          <w:sz w:val="24"/>
          <w:szCs w:val="24"/>
          <w:lang w:val="sr-RS" w:eastAsia="en-US"/>
        </w:rPr>
        <w:tab/>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eastAsia="en-US"/>
        </w:rPr>
        <w:t>Чланом 70. ст. 4. предложено је да овлашћени представник произвођача коме није издата дозвола за промет на велико медицинских средстава, може да обавља послове промета на велико медицинских средстава који не укључују руковање медицинским средством, а послове транспорта, складиштења и дистрибуције медицинског средства врши преко велепродаје. Прихваћен је предлог да се ова одредба брише, те да се ова материја остави за детаљније регулисање подзаконским актом,</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 Чланом 123. ст 3.- дата је дефиниција модификовања медицинског средства, која је прецизирана додавањем одредби шта се не сматра модификовањем, те је тако захтев прихваћен, док је детљаније уређивање остављено за подзаконски акт,</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Чланом 109. ст. 8. и 9. прописано је да је забрањено је рекламирање медицинских средстава која се издају на терет средстава обавезног здравственог осигурања. Поред медицинских средстава из става 8. овог члана, ради заштите јавног здравља министар може да пропише и друга медицинска средства која се не могу рекламирати. Поставило се питање која су медицинска средства у питању, те да то зависи од врсте претње по јавно здравље, па би у случају потребе исто било дефинисано подзаконским актом. Ова могућност постоји у важећим прописима и до сад није употребљавана.</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Најзаначајнији предлози који нису прихваћени:</w:t>
      </w:r>
    </w:p>
    <w:p>
      <w:pPr>
        <w:pStyle w:val="Normal"/>
        <w:spacing w:lineRule="auto" w:line="240" w:before="0" w:after="0"/>
        <w:jc w:val="both"/>
        <w:rPr/>
      </w:pPr>
      <w:r>
        <w:rPr>
          <w:rFonts w:eastAsia="Times New Roman" w:cs="Times New Roman" w:ascii="Times New Roman" w:hAnsi="Times New Roman"/>
          <w:sz w:val="24"/>
          <w:szCs w:val="24"/>
          <w:lang w:val="sr-RS" w:eastAsia="en-US"/>
        </w:rPr>
        <w:tab/>
        <w:t>- Чланом</w:t>
      </w:r>
      <w:r>
        <w:rPr>
          <w:rFonts w:eastAsia="Times New Roman" w:cs="Times New Roman" w:ascii="Times New Roman" w:hAnsi="Times New Roman"/>
          <w:sz w:val="24"/>
          <w:szCs w:val="24"/>
          <w:lang w:val="sr-Latn-CS" w:eastAsia="en-US"/>
        </w:rPr>
        <w:t xml:space="preserve"> 50. став 2. </w:t>
      </w:r>
      <w:r>
        <w:rPr>
          <w:rFonts w:eastAsia="Times New Roman" w:cs="Times New Roman" w:ascii="Times New Roman" w:hAnsi="Times New Roman"/>
          <w:sz w:val="24"/>
          <w:szCs w:val="24"/>
          <w:lang w:val="sr-RS" w:eastAsia="en-US"/>
        </w:rPr>
        <w:t>прописано је да р</w:t>
      </w:r>
      <w:r>
        <w:rPr>
          <w:rFonts w:eastAsia="Times New Roman" w:cs="Times New Roman" w:ascii="Times New Roman" w:hAnsi="Times New Roman"/>
          <w:sz w:val="24"/>
          <w:szCs w:val="24"/>
          <w:lang w:val="sr-Latn-CS" w:eastAsia="en-US"/>
        </w:rPr>
        <w:t>егистрација медицинског средства није услов за стављање медицинског средства из става 1. овог члана на тржиште и/или у употребу у Републици Србији (</w:t>
      </w:r>
      <w:r>
        <w:rPr>
          <w:rFonts w:eastAsia="Times New Roman" w:cs="Times New Roman" w:ascii="Times New Roman" w:hAnsi="Times New Roman"/>
          <w:sz w:val="24"/>
          <w:szCs w:val="24"/>
          <w:lang w:val="sr-RS" w:eastAsia="en-US"/>
        </w:rPr>
        <w:t>а која има одложену примену до уласка Републике Србије у Европску унију</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RS" w:eastAsia="en-US"/>
        </w:rPr>
        <w:t>. Предложено је да се пропише да</w:t>
      </w:r>
      <w:r>
        <w:rPr>
          <w:rFonts w:eastAsia="Times New Roman" w:cs="Times New Roman" w:ascii="Times New Roman" w:hAnsi="Times New Roman"/>
          <w:sz w:val="24"/>
          <w:szCs w:val="24"/>
          <w:lang w:val="sr-Latn-CS" w:eastAsia="en-US"/>
        </w:rPr>
        <w:t xml:space="preserve"> уколико АЛИМС у предвиђеном року не изврши регистрацију медициснког средства (30 дана), да медицинско средство може бити стављено на тржиште и/или уп</w:t>
      </w:r>
      <w:r>
        <w:rPr>
          <w:rFonts w:eastAsia="Times New Roman" w:cs="Times New Roman" w:ascii="Times New Roman" w:hAnsi="Times New Roman"/>
          <w:sz w:val="24"/>
          <w:szCs w:val="24"/>
          <w:lang w:val="sr-RS" w:eastAsia="en-US"/>
        </w:rPr>
        <w:t>о</w:t>
      </w:r>
      <w:r>
        <w:rPr>
          <w:rFonts w:eastAsia="Times New Roman" w:cs="Times New Roman" w:ascii="Times New Roman" w:hAnsi="Times New Roman"/>
          <w:sz w:val="24"/>
          <w:szCs w:val="24"/>
          <w:lang w:val="sr-Latn-CS" w:eastAsia="en-US"/>
        </w:rPr>
        <w:t>требу</w:t>
      </w:r>
      <w:r>
        <w:rPr>
          <w:rFonts w:eastAsia="Times New Roman" w:cs="Times New Roman" w:ascii="Times New Roman" w:hAnsi="Times New Roman"/>
          <w:sz w:val="24"/>
          <w:szCs w:val="24"/>
          <w:lang w:val="sr-RS" w:eastAsia="en-US"/>
        </w:rPr>
        <w:t>. Предлог је одбијен имајући у виду да</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RS" w:eastAsia="en-US"/>
        </w:rPr>
        <w:t>Република</w:t>
      </w:r>
      <w:r>
        <w:rPr>
          <w:rFonts w:eastAsia="Times New Roman" w:cs="Times New Roman" w:ascii="Times New Roman" w:hAnsi="Times New Roman"/>
          <w:sz w:val="24"/>
          <w:szCs w:val="24"/>
          <w:lang w:val="sr-Latn-CS" w:eastAsia="en-US"/>
        </w:rPr>
        <w:t xml:space="preserve"> Србија, у условима када није чланица ЕУ, нема приступ:</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Latn-CS" w:eastAsia="en-US"/>
        </w:rPr>
        <w:t xml:space="preserve">европској бази података </w:t>
      </w:r>
      <w:r>
        <w:rPr>
          <w:rFonts w:eastAsia="Times New Roman" w:cs="Times New Roman" w:ascii="Times New Roman" w:hAnsi="Times New Roman"/>
          <w:sz w:val="24"/>
          <w:szCs w:val="24"/>
          <w:lang w:val="sr-Latn-RS" w:eastAsia="en-US"/>
        </w:rPr>
        <w:t>EUDAMED</w:t>
      </w: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Latn-CS" w:eastAsia="en-US"/>
        </w:rPr>
        <w:t>европском систему обавештавања у систему вигиланце</w:t>
      </w: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Latn-CS" w:eastAsia="en-US"/>
        </w:rPr>
        <w:t xml:space="preserve">европском систему међусобног обавештавања, који постоји између надлежних тела земаља чланица ЕУ, </w:t>
      </w:r>
      <w:r>
        <w:rPr>
          <w:rFonts w:eastAsia="Times New Roman" w:cs="Times New Roman" w:ascii="Times New Roman" w:hAnsi="Times New Roman"/>
          <w:sz w:val="24"/>
          <w:szCs w:val="24"/>
          <w:lang w:val="sr-RS" w:eastAsia="en-US"/>
        </w:rPr>
        <w:t>н</w:t>
      </w:r>
      <w:r>
        <w:rPr>
          <w:rFonts w:eastAsia="Times New Roman" w:cs="Times New Roman" w:ascii="Times New Roman" w:hAnsi="Times New Roman"/>
          <w:sz w:val="24"/>
          <w:szCs w:val="24"/>
          <w:lang w:val="sr-Latn-CS" w:eastAsia="en-US"/>
        </w:rPr>
        <w:t>отификованих тела и произвођача - обавеза прописана директивама ЕУ из области медицинских средстава.</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Latn-CS" w:eastAsia="en-US"/>
        </w:rPr>
        <w:t xml:space="preserve">У тим околностима, када не постоји приступ поменутим базама и системима, готово потпуно остајемо без информација неопходних да пратимо медицинско средство у промету и да омогућимо да се на тржишту Србије и у систему здравствене заштите нађу безбедна медицинска средства. Из тог разлога регистрација медицинских средстава, као услов за стављање на тржиште медицинских средстава у Републици Србији, представља један од важних услова који омогућавају праћење медицинских средстава на тржишту, како би се обезбедило да се у систему здравствене заштите нађу медицинска средства која испуњавају услове у погледу </w:t>
      </w:r>
      <w:r>
        <w:rPr>
          <w:rFonts w:eastAsia="Times New Roman" w:cs="Times New Roman" w:ascii="Times New Roman" w:hAnsi="Times New Roman"/>
          <w:sz w:val="24"/>
          <w:szCs w:val="24"/>
          <w:lang w:val="sr-RS" w:eastAsia="en-US"/>
        </w:rPr>
        <w:t>сигурности и перформанси,</w:t>
      </w:r>
    </w:p>
    <w:p>
      <w:pPr>
        <w:pStyle w:val="Normal"/>
        <w:spacing w:lineRule="auto" w:line="240" w:before="0" w:after="0"/>
        <w:jc w:val="both"/>
        <w:rPr/>
      </w:pPr>
      <w:r>
        <w:rPr>
          <w:rFonts w:eastAsia="Times New Roman" w:cs="Times New Roman" w:ascii="Times New Roman" w:hAnsi="Times New Roman"/>
          <w:sz w:val="24"/>
          <w:szCs w:val="24"/>
          <w:lang w:val="sr-RS" w:eastAsia="en-US"/>
        </w:rPr>
        <w:tab/>
        <w:t xml:space="preserve">- </w:t>
      </w:r>
      <w:r>
        <w:rPr>
          <w:rFonts w:eastAsia="Times New Roman" w:cs="Times New Roman" w:ascii="Times New Roman" w:hAnsi="Times New Roman"/>
          <w:sz w:val="24"/>
          <w:szCs w:val="24"/>
          <w:lang w:val="sr-Latn-CS" w:eastAsia="en-US"/>
        </w:rPr>
        <w:t>Члан</w:t>
      </w:r>
      <w:r>
        <w:rPr>
          <w:rFonts w:eastAsia="Times New Roman" w:cs="Times New Roman" w:ascii="Times New Roman" w:hAnsi="Times New Roman"/>
          <w:sz w:val="24"/>
          <w:szCs w:val="24"/>
          <w:lang w:val="sr-RS" w:eastAsia="en-US"/>
        </w:rPr>
        <w:t>ом</w:t>
      </w:r>
      <w:r>
        <w:rPr>
          <w:rFonts w:eastAsia="Times New Roman" w:cs="Times New Roman" w:ascii="Times New Roman" w:hAnsi="Times New Roman"/>
          <w:sz w:val="24"/>
          <w:szCs w:val="24"/>
          <w:lang w:val="sr-Latn-CS" w:eastAsia="en-US"/>
        </w:rPr>
        <w:t xml:space="preserve"> 104 став 1 тачка 7) - </w:t>
      </w:r>
      <w:r>
        <w:rPr>
          <w:rFonts w:eastAsia="Times New Roman" w:cs="Times New Roman" w:ascii="Times New Roman" w:hAnsi="Times New Roman"/>
          <w:sz w:val="24"/>
          <w:szCs w:val="24"/>
          <w:lang w:val="sr-RS" w:eastAsia="en-US"/>
        </w:rPr>
        <w:t>прописано је да се о</w:t>
      </w:r>
      <w:r>
        <w:rPr>
          <w:rFonts w:eastAsia="Times New Roman" w:cs="Times New Roman" w:ascii="Times New Roman" w:hAnsi="Times New Roman"/>
          <w:sz w:val="24"/>
          <w:szCs w:val="24"/>
          <w:lang w:val="sr-Latn-CS" w:eastAsia="en-US"/>
        </w:rPr>
        <w:t>лашавањем медицинског средства у смислу овог закона не сматра: 7) давање информација о медицинском средству које се односе на промену паковања, нежељене реакције на медицинско средство, продајни каталог  медицинског средства са ценом, под условом да не садрже елементе рекламирања</w:t>
      </w:r>
      <w:r>
        <w:rPr>
          <w:rFonts w:eastAsia="Times New Roman" w:cs="Times New Roman" w:ascii="Times New Roman" w:hAnsi="Times New Roman"/>
          <w:sz w:val="24"/>
          <w:szCs w:val="24"/>
          <w:lang w:val="sr-RS" w:eastAsia="en-US"/>
        </w:rPr>
        <w:t xml:space="preserve">. Дата је примедба да је исто </w:t>
      </w:r>
      <w:r>
        <w:rPr>
          <w:rFonts w:eastAsia="Times New Roman" w:cs="Times New Roman" w:ascii="Times New Roman" w:hAnsi="Times New Roman"/>
          <w:sz w:val="24"/>
          <w:szCs w:val="24"/>
          <w:lang w:val="sr-Latn-CS" w:eastAsia="en-US"/>
        </w:rPr>
        <w:t xml:space="preserve">у супротности са чланом 106. став 1 тачка 2) </w:t>
      </w: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Latn-CS" w:eastAsia="en-US"/>
        </w:rPr>
        <w:t>,приликом рекламирања медицинског средства општој јавности није дозвољено истицати: наводе о цени медицинског средства, као и о делу цене медицинског средства која се обезбеђује из средстава обавезног, односно добровољног здравственог осигурања</w:t>
      </w:r>
      <w:r>
        <w:rPr>
          <w:rFonts w:eastAsia="Times New Roman" w:cs="Times New Roman" w:ascii="Times New Roman" w:hAnsi="Times New Roman"/>
          <w:sz w:val="24"/>
          <w:szCs w:val="24"/>
          <w:lang w:val="sr-RS" w:eastAsia="en-US"/>
        </w:rPr>
        <w:t>. Примедба није прихваћена обзиром да се прво односи на редовно пословање оглашивача, док се друго односи на рекламирање општој јавности, односно грађанима Републике Србије.</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sr-RS" w:eastAsia="en-US"/>
        </w:rPr>
        <w:t>Посебне најзанчајније примедбе Америчке привредне коморе:</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 Дата је примедба да дефиниција</w:t>
        <w:tab/>
        <w:t xml:space="preserve">овлашћеног представника произвођача из члана 2, тачка 8) не обухвата представништва и огранке иностраних произвођача. Обзиром да ова су ова лица организациони делови произвођача у смислу закона којим се уређују привредна друштва, предложено је имплементирано </w:t>
        <w:tab/>
        <w:t>кроз члан 51. да захтев за регистрацију медицинског средства пре стављања медицинског средства на тржиште и/или у употребу дужан је да поднесе:</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RS" w:eastAsia="en-US"/>
        </w:rPr>
        <w:tab/>
        <w:t>1) произвођач медицинског средства (произвођач са седиштем у Републици Србији или представништво или огранак иностраног произвођача са седиштем у Републици Србији);</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RS" w:eastAsia="en-US"/>
        </w:rPr>
        <w:tab/>
        <w:t>2) овлашћени представник иностраног произвођача медицинског средства.</w:t>
      </w:r>
    </w:p>
    <w:p>
      <w:pPr>
        <w:pStyle w:val="Normal"/>
        <w:spacing w:lineRule="auto" w:line="240" w:before="0" w:after="0"/>
        <w:jc w:val="both"/>
        <w:rPr/>
      </w:pPr>
      <w:r>
        <w:rPr>
          <w:rFonts w:eastAsia="Times New Roman" w:cs="Times New Roman" w:ascii="Times New Roman" w:hAnsi="Times New Roman"/>
          <w:sz w:val="24"/>
          <w:szCs w:val="24"/>
          <w:lang w:val="sr-RS" w:eastAsia="en-US"/>
        </w:rPr>
        <w:tab/>
        <w:t>- Чланом 2. став 1. тачка 61. прописано је да је спонзор клиничког испитивања правно или физичко лице које је одговорно за започињање, односно прибављање одобрења за спровођење клиничког испитивања, спровођење и финансирање клиничког испитивања (у даљем</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RS" w:eastAsia="en-US"/>
        </w:rPr>
        <w:t>тексту: спонзор). Предложено је брисање речи ,,појединац” с обзиром на то да је овај термин обухваћен речју ,,физичко лице</w:t>
      </w:r>
      <w:r>
        <w:rPr>
          <w:rFonts w:eastAsia="Times New Roman" w:cs="Times New Roman" w:ascii="Times New Roman" w:hAnsi="Times New Roman"/>
          <w:spacing w:val="-1"/>
          <w:sz w:val="24"/>
          <w:szCs w:val="24"/>
          <w:lang w:val="sr-CS" w:eastAsia="en-US"/>
        </w:rPr>
        <w:t>”</w:t>
      </w:r>
      <w:r>
        <w:rPr>
          <w:rFonts w:eastAsia="Times New Roman" w:cs="Times New Roman" w:ascii="Times New Roman" w:hAnsi="Times New Roman"/>
          <w:sz w:val="24"/>
          <w:szCs w:val="24"/>
          <w:lang w:val="sr-RS" w:eastAsia="en-US"/>
        </w:rPr>
        <w:t>. Предлог није прихваћен јер је физичко лице дефинисано чланом 2. тачка 19) као</w:t>
      </w:r>
      <w:r>
        <w:rPr>
          <w:rFonts w:cs="Times New Roman" w:ascii="Times New Roman" w:hAnsi="Times New Roman"/>
          <w:sz w:val="24"/>
          <w:szCs w:val="24"/>
          <w:lang w:val="sr-ME"/>
        </w:rPr>
        <w:t xml:space="preserve"> </w:t>
      </w:r>
      <w:r>
        <w:rPr>
          <w:rFonts w:eastAsia="Times New Roman" w:cs="Times New Roman" w:ascii="Times New Roman" w:hAnsi="Times New Roman"/>
          <w:sz w:val="24"/>
          <w:szCs w:val="24"/>
          <w:lang w:val="sr-ME" w:eastAsia="en-US"/>
        </w:rPr>
        <w:t>предузетник, односно пословно способно физичко лице које обавља делатност у циљу остваривања прихода и које је као такво регистровано, у складу са законом којим се уређују привредна друштва и законом којим се уређује регистрација, док спонзор може бити и појединац.</w:t>
      </w:r>
    </w:p>
    <w:p>
      <w:pPr>
        <w:pStyle w:val="Normal"/>
        <w:spacing w:lineRule="auto" w:line="240" w:before="0" w:after="0"/>
        <w:jc w:val="both"/>
        <w:rPr/>
      </w:pPr>
      <w:r>
        <w:rPr>
          <w:rFonts w:eastAsia="Times New Roman" w:cs="Times New Roman" w:ascii="Times New Roman" w:hAnsi="Times New Roman"/>
          <w:sz w:val="24"/>
          <w:szCs w:val="24"/>
          <w:lang w:val="sr-ME" w:eastAsia="en-US"/>
        </w:rPr>
        <w:tab/>
        <w:t xml:space="preserve">Прихваћена је примедба брисања дефиниције </w:t>
      </w:r>
      <w:r>
        <w:rPr>
          <w:rFonts w:eastAsia="Times New Roman" w:cs="Times New Roman" w:ascii="Times New Roman" w:hAnsi="Times New Roman"/>
          <w:sz w:val="24"/>
          <w:szCs w:val="24"/>
          <w:lang w:val="sr-RS" w:eastAsia="en-US"/>
        </w:rPr>
        <w:t>RAPEKS - система брзе размене информација о несигурним производима у Европској унији, као и све примедбе које су се тицале посебног истивања овог система, обзиром да постоје различити системи брзе размене информација о несигурним производима који се примењују у пракси</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RS" w:eastAsia="en-US"/>
        </w:rPr>
        <w:t xml:space="preserve">као и да Република Србија није чланица ЕУ. </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Члан 15. став 1. - Оцењивање усаглашености у складу са основним захтевима, пре стављања на тржиште врши произвођач, односно тело за оцењивање усаглашености, а техничку процену врши тело за оцењивање усаглашености контролисањем финалног производа према техничкој спецификацији, у складу са овим законом и прописима донетим за његово спровођење. Предложено је да се дода да се оцењивање усаглашености врши у складу са техничким прописом. Наведени предлог није прихваћен обзиром да директиве вежу оцењивање усаглашености са основним захтевима, који су дефинисани и које прописује министар правилником што по својој суштини јесте технички пропис, без обзира што закон не користи такав термин.</w:t>
        <w:tab/>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У члану 26. став 1. предложено је да се усклади са чланом 13. Закона о техничким захтевима за производе и оцењивању усаглашености којим је прописано да надлежно министарство доноси решење о именовању тела за оцењивање усаглашености. Предлог није прихваћен обзиром да је исто прописано ставом 4. овог члана.</w:t>
        <w:tab/>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Предлози у погледу продужења рокова у којима Агенција доноси одлуке у поступку регистрације нису прихваћени.</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Такође, прихваћену су и предложене техничке корекције, односно прецизирања, као и предлози који су већ дати од Привредне коморе Србије.</w:t>
        <w:tab/>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ab/>
        <w:t xml:space="preserve">10. Које ће се мере током примене закона предузети да би се остварило оно што се доношењем закона намерава? </w:t>
      </w:r>
    </w:p>
    <w:p>
      <w:pPr>
        <w:pStyle w:val="Normal"/>
        <w:spacing w:lineRule="auto" w:line="240" w:before="0" w:after="0"/>
        <w:jc w:val="both"/>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У циљу примене закона донеће се прописани подзаконски акти, именовати, односно овластити тела за оцењивање усглашености са техничким захтевима и извршити надзор над радом произвођача, односно овлашћених представника произвођача, као и велепродаја, како би се оценила усклађеност, односно прилагођавање пословања одредбама овог закона извршено током прелазног периода.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Поред тога, министарство надлежно за послове здравља преко инспектора за медицинска средства, као и Агенција континуирано ће обављати послове који су им овим законом дати у надлежност, како би пратили и вршили надзор над применом овог закона, односно проверу оцењивања усаглашености пре стављања медицинског средства на тршиште и праћење на тржишту. Министарство надлежно за послове здравља преко инспектора за медицинска средства, као и Агенција примењиваће одговарајуће превентивне и корективне мере прописане овим законом и прописима донетим за његово спровођење, а на начин описан у тачки 2. подтачка 6. Постојећи административни капацитети су довољни за спровођење овог закона. По потреби Министарство здравља ће у сарадњи са Привредном комором Србије, организовати обуке за којима се искаже потреба, а што је већ успостављена пракс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За спровођење овог закона надлежни су Министарство здравља и Агенција за лекове и медицинска средства Србије.</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У Министарству здравља постоји Група за лекове и медицинска средства, који се састоји од 3 запослена, и то: 1 правник и 2 фармацеута, која у делу који се тиче спровођења овог закона обавља нормативне послове. Послове надзора над спровођењем овог закона и прописа донетих за његово спровођење врши министарство надлежно за послове здравља преко инспектора за лекове и медицинска средства. Одљење за инспекцију за лекове и медицинска средства Министарства здравља састоји се од 7 инспектор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ab/>
        <w:t>У Агенцији за лекове и медицинска средства Србије постоје: Центар за хумане лекове који чине пет организационих јединица, Национална контролна лабораторија који чине Физичко-хемијска лабораторија, Инструментална лабораторија, Микробиолошка лабораторија и Batch release, Фармаколошка лабораторија и виваријум као и Одељење за управљање квалитетом и подршку. Веће организационе јединице су Сектор за медицинска средства, Национални центар за информације о лековима и медицинским средствима, као и Центар за подршку са Финансијским и Административним секторима и Одсеком за информациону технологију а независне службе су и Управљање квалитетом, Канцеларија директора и Група за регулаторне послове. Укупни кадровски капацитет Агенције за лекове и медицинска средства је 173 радна места, уз могућност запошљавања до 10% по основу уговора због повећаног обима посла. Такође, у Агенцији су формиране Комисија за стављање у промет медициских средстава, за послове регистрације, одобравања клиничких испитивања и вигиланце (9 члано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Такође, Агенција је у 2016. години омогућила и електронско подношење захтева за своје услуге на порталу еУправе, а које представљају део пројекта ,,Подношење захтева клијената”, који је имплементиран у сарадњи са Дирекцијом за еУправу Републике Србије. Наведене еУслуге омогућавају електронско заказивање термина за лично подношење захтева и пратеће документације и електронско подношење захтева и пратеће документацију у електронском облику. Оваквим начинима подношења захтева Агенција је поред свих досадашњих начина пријема захтева и документације унапредила процедуру пријема захтева и клијентима омогућила ефикаснији начин рада што доводи до смањења трошкова како индустрији тако и Агенцији. Предаја захтева са документацијом у електронском облику коришћењем директних еУслуга омогућена је сваким даном преко портала еУправе.</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RS"/>
        </w:rPr>
        <w:t xml:space="preserve">У складу са </w:t>
      </w:r>
      <w:r>
        <w:rPr>
          <w:rFonts w:eastAsia="Times New Roman" w:cs="Times New Roman" w:ascii="Times New Roman" w:hAnsi="Times New Roman"/>
          <w:sz w:val="24"/>
          <w:szCs w:val="24"/>
          <w:lang w:val="ru-RU"/>
        </w:rPr>
        <w:t xml:space="preserve">чланом 3. тачка 12. важећег Закона о лековима и медицинским средствима Агенција се повезује са међународним мрежама информација о лековима и медицинским средствима и са агенцијама надлежним за лекове и медицинска средства и њиховим асоцијацијама, те је међународна сарадња већ успостављена од оснивања Агенције. Циљ ових активности је био да се Агенција, а самим тим и Република Србија институционало повеже са центрима изврсности у овој области, као и форумима на којима се расправља о тим темама, чиме би се, кроз међународну сарадњу појачали капацитети за имплементацију прописа и обављање редовних послова, пре свега у погледу унапређења знања експерата Агенције и других заинтересованих страна у Републици Србији, размене информација и пројектне активности а у складу са покретањем преговора за чланство Републике Србије у Европској унији. Почев од 2012. године, представници Агенције редовно учествује на састанцима Competent Authorities for Medical Devices (CAMD), кључне групе у ЕУ која је задужена за иницијативу и усаглашавање у регулативи као и извештавање у овој области. Састанци CAMD се одржавају сваких 6 месеци, у држави која у том периоду председава ЕУ и на њима су окупљене све државе чланице ЕУ, као и представници Норвешке, Швајцарске, Исланда и Турске, односно представници регулаторних тела из ових држава. Република Србија има статус посматрача у CAMD и право да се укључи у дискусије.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После успешно окончаног Твининг пројекта са Француском агенцијом за безбедност здравствених производа (ANSM), који је реализован у периоду од 2006-2009. године, Агенција је 2009. године потписала и меморандум о разумевању који је у наредним годинама предвиђао експертске мисије и састанке, као и размену информације и консултације са француским стручњацима, између осталог и у области медицинских средстава.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Поред тога, Агенција има у 2015. потписане меморандуме о разумевању са Агенцијом за лекове Италије (AIFA), Агенцијом за лекове и медицинска средства Румуније (НАММД) и Агенцијом за лекове Бугарске (БДА). Такође, Агенција је потписница регионалног меморандума о разумевању и сарадњи који поред агенција Републике Србије, Босне и Херцеговине, Македоније и Црне Горе укључује и чланицу ЕУ Републику Хрватску, па у том смислу има могућност сарадње и са овом државом односно њеним регулаторним телом за медицинска средств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Поред успостављене сарадње, покренути су и преговори о потписивању меморандума о разумевању са другим агенцијама и телима које су се истакле у одређеним пословима о чему би могли да подуче или пруже конкретну подршку Агенцији, а у практичном смислу. Експерти Агенције су у претходним годинама сарађивали посебно са агенцијама Велике Британије (The Medicines and Healthcare products Regulatory Agency (MHRA) и Ирске (Health Products Regulatory Authority (HPRA)) и боравили у њима у званичним посетама. Коначно, у више наврата, експерти ових агенција су били и предавачи на скуповима Агенције, као и едукатори у мисијама у самој Агенцији.</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Међуинституционална сарадња између Министарства здравља и АЛИМС - Овим законом је АЛИМС овлашћена за техничку процену медицинских средсатва на захтев Министарства здравља, у ком случају се не наплаћује тарифа (ванредна контрола квалитета медицинских средтава). У случају утврђивања неодговарајућег квалитета, перформанси и сигурности медицинског средства, Агенција издаје сертификат и предлаже Министарству здравља да забрани промет и/или нареди повлачење медицинског средства из промета.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ab/>
        <w:t>Такође, у случају утврђивања неодговарајућег квалитета медицинског средства у поступку систематске контроле квалитета медицинских средстава које су узорковали инспектори Министарства здравља, Агенција издаје сертификат и предлаже Министарству здравља да забрани промет и/или нареди повлачење медицинског средства из проме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Наведени поступка је већ успостављен и прописан Правилником о начину контроле кавалитета лекова и медицинских средстава </w:t>
      </w:r>
      <w:r>
        <w:rPr>
          <w:rFonts w:eastAsia="Times New Roman" w:cs="Times New Roman" w:ascii="Times New Roman" w:hAnsi="Times New Roman"/>
          <w:sz w:val="24"/>
          <w:szCs w:val="24"/>
          <w:lang w:val="ru-RU"/>
        </w:rPr>
        <w:t>(,,Службени гласник РС”, бр. 64/11 и 63/13).</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ab/>
      </w:r>
      <w:r>
        <w:rPr>
          <w:rFonts w:eastAsia="Times New Roman" w:cs="Times New Roman" w:ascii="Times New Roman" w:hAnsi="Times New Roman"/>
          <w:sz w:val="24"/>
          <w:szCs w:val="24"/>
        </w:rPr>
        <w:t>У складу са важећим прописима годишњи плана узорковања за систематску контролу медицинских средстава на тржишту припрема Агенција за лекове и медицинских средстава Србије крајем календарске године за следећу календарску годину. Агенција припрема план систематске контроле за хумане лекове на основу података добијених методом анализе ризика, као и на основу других стручних података. Подаци добијени методом анализе ризика обухватају податке који се односе на фармацеутске особине лека (стабилност, квалитет, генерички или референтни лек), обим потрошње лека и податке везане за безбедност лека (начин примене, уска терапијска ширина, дуготрајна примена, угроженост циљне популације).Стручни подаци се односе на извештаје о процени документације о леку, резултате претходних лабораторијских контрола лекова, информације о фармаковигиланци, податке о активним супстанцама и лажним лековима. Припремљени план Агенција  доставља Министарству здравља, у складу са којим инспектори Министарства здравља врше узорковање медицинских средстава из промета на мало (специјализованих продавница или апотека) или из промета на велико (из велепродаја или магацина готових производа домаћих произвођача), методом случајног избора серије и узорке доставља Агенцији на испитивање. У случају утврђивања одступања од стандарда квалитета медицинског средства Агенција доставља Министарству здравља сертификат анализе ради даљег предузимања мера ако су потребне. Након завршетка систематске контроле за одређену календарску годину, Агенција доставља Министарству здравља извештај са подацима о резултатима извршених испитивањ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Предлогом новог закона предвиђено је да годишњи план систематске контроле медицинских срадстава на тржишту припремају Министарство и Агенција заједно. Наиме, до сада Министарство здравља није учествовало у изради плана систематске контроле медицинских средстава. Предложеном изменом омогућава се да се у припреми плана систематске контроле узимају у обзир и налази инспектора за лекове и медицинска средства, односно подаци из тржишног надзора (стање које су утврдили инспектори у поступку редовног или ванредног надзора домаћих произвођача). На предложени начин би у план систематске контроле била укључена и медицинска средства која се налазе на тржишту у Републици Србијиза за која су инспектори утврдили ризике у њиховој производњи и промету о чему подаци нису били доступни Агенцији. Како је предлогом новог закона предвиђено да Министар здравља </w:t>
      </w:r>
      <w:r>
        <w:rPr>
          <w:rFonts w:eastAsia="Times New Roman" w:cs="Times New Roman" w:ascii="Times New Roman" w:hAnsi="Times New Roman"/>
          <w:sz w:val="24"/>
          <w:szCs w:val="24"/>
          <w:lang w:val="sr-ME"/>
        </w:rPr>
        <w:t xml:space="preserve">прописује начин и поступак спровођења праћења медицинског средства на тржишту, као и начин техничке процене (контроле квалитета) медицинских средстава, поступак као и начин сарадње министарства и Агенције у вези израде и реализације годишњег плана систематске контроле медицинских средстава ће бити детаљно прописан подзаконским актом.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Надзор над радом Агенције у обављању поверених послова државне управе, као и надзор над стручним радом Агенције, врши Министарство здрављ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Међуинституционална сарадња између Министарства здравља и Акредитационог тела Србије - Министарство може да учествује у поступку акредитације тела за оцењивање усаглашености у својству посматрача, на предлог акредитационог тела Републике Србије уз сагласност подносиоца захтева. Осим тога, решење о именовању тела за оцењивање усаглашености доноси министар у складу са законом којим се уређује општи управни поступак. У поступку именовања или овлашћивања тела за оцењивање усаглашености може учествовати акредитационо тело Републике Србије у својству посматрача, на предлог министарства, уз сагласност подносиоца захтев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Међуинституционална сарадња између Министарства здравља и именованих и овлашћених тела, здравствених установа - Овим законом су прописане обавезе именованих и овлашћених тела да обавесте Министарство и Агенцију о свим издатим, измењеним, допуњеним, обустављеним и повученим сертификатима, као и о сертификатима чије је издавање одбијено. Надзор над радом именованих и овлашћених тела и здравствених установа, у складу са овим законом спроводи министарство.</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927"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Из напред наведеног може се закључити да су важећим законом и подзаконским актима донетим за његово спровођење успостављене одговарајуће процедуре за примену прописаних решења, административни и техничко-технолошки капацитети, односно организациона структура која је успешно фунскционисала у пракси и која не захтева измене.</w:t>
      </w:r>
    </w:p>
    <w:sectPr>
      <w:headerReference w:type="default" r:id="rId4"/>
      <w:headerReference w:type="first" r:id="rId5"/>
      <w:type w:val="nextPage"/>
      <w:pgSz w:w="12240" w:h="15840"/>
      <w:pgMar w:left="1701" w:right="1134"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linicaltrialsregister.eu/ctr-search/search" TargetMode="External"/><Relationship Id="rId3" Type="http://schemas.openxmlformats.org/officeDocument/2006/relationships/hyperlink" Target="http://ec.europa.eu/growth/tools-databases/nando/index.cfm?fuseaction=search.notifiedbod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14:00Z</dcterms:created>
  <dc:creator>mira.kontic</dc:creator>
  <dc:description/>
  <cp:keywords/>
  <dc:language>en-US</dc:language>
  <cp:lastModifiedBy>daktilo09</cp:lastModifiedBy>
  <dcterms:modified xsi:type="dcterms:W3CDTF">2017-10-06T11:07:00Z</dcterms:modified>
  <cp:revision>5</cp:revision>
  <dc:subject/>
  <dc:title/>
</cp:coreProperties>
</file>