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clan"/>
        <w:tabs>
          <w:tab w:val="left" w:pos="720" w:leader="none"/>
        </w:tabs>
        <w:spacing w:before="20" w:after="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а 46. Закона о трговин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3/10 и 10/13)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в 1. 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Вла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. 55/05, 71/05 - исправка, 101/07, 65/08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6/11</w:t>
      </w:r>
      <w:r>
        <w:rPr>
          <w:rFonts w:cs="Times New Roman" w:ascii="Times New Roman" w:hAnsi="Times New Roman"/>
          <w:sz w:val="24"/>
          <w:szCs w:val="24"/>
          <w:lang w:val="sr-CS"/>
        </w:rPr>
        <w:t>, 68/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– УС, 72/12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7/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4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4/14), 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РЕДБУ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 ОБАВЕЗНОЈ ПРОИЗВОДЊИ И ПРОМЕТУ ХЛЕБА ОД БРАШНА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Т-500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1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вом уредбом се уређује обавезна производња и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омет хлеба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д брашна „Т-500”, одређује се максимална висина маржи, ремитенда и рокови плаћања привредним субјектима који се баве производњом хлеба од брашна „Т-500” (у даљем тексту: произвођачи хлеба)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ђачи хлеба обавезни су да произведу и ставе у промет 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 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 количини од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0% дневне производње свих врста хлеба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става 1. овог члана, је векна најмање тежине 500 грама, са следећим основним састојцима: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37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гр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ма брашна „Т-500”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 со 7,4 грама, квасац 9,25 грама и адитив 1,48 грама (за векну тежине 500 грама)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Latn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 Највиша обрачуната маржа која је део велепродајне цене хлеба, векне тежине 500 грама,  не може бити већа од 2%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јвиша обрачуната маржа која је део малопродајне цене хлеба, векне тежине 500 грама, не може бити већа од 6%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Највиша укупна стопа марже, односно трошкова промет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(укључујући све врсте рабата, кас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сконто и сл.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не може бити већа од 8,12%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 у односу на произвођачку цену хлеба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  <w:t xml:space="preserve">Произвођачка цена из става 2. овог члана се обрачунава у висин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д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38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6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 динара по векни хлеб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.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Трговци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 мало који продају хлеб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обавезни су да у структури дневне набавке свих врста хлеба имају најмање 40% хлеба од брашна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Т- 500”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Трговци на мало који продају хлеб из члана 2. став 2. ове уредбе, могу да врате произвођачу хлеба до 5% (ремитенда) од набављене количине на дневном нивоу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Рок плаћања произвођачу хлеба не може бити дужи од 20 дана од дана пријема рачуна за испоручени хлеб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Новчаном казном од 100.000 до 2.000.000 динара казниће се за прекршај правно лице ако не произведе и не стави у промет хлеб из члана 2. ове уредбе, односно ако се не придржава начина обрачуна марже или поступа супротно прописаним одредбама из чл. 3, 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и 5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ове уредбе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Уз казну из става 1. овог члана може се изрећи и заштитна мера забран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равном лицу да врши одређен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делатности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одговорном лицу да врши одређене послове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предузетник новчаном казном од 10.000 до 500.000 динара и може се изрећи заштитна мера забране  вршења одређених делатности у трајању од шест месеци до једне годин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дзор над применом ове уредбе спроводе министарство надлежно за послове пољопривреде и министарство надлежно за послове трговине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8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Ова уредба ступа на снагу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августа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2017.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године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важи до 31. јануара 2018. годин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05 Број: 110-7102/2017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 Београду, 27. јула 2017. године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ЛАДА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ЕДСЕДНИК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Ана Брнабић, с.р.</w:t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        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spacing w:before="20" w:after="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ropisclassinner">
    <w:name w:val="propisclassinn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rs">
    <w:name w:val="trs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3:16:00Z</dcterms:created>
  <dc:creator>Korisnik</dc:creator>
  <dc:description/>
  <cp:keywords/>
  <dc:language>en-US</dc:language>
  <cp:lastModifiedBy>Bojan Grgic</cp:lastModifiedBy>
  <cp:lastPrinted>2017-01-30T10:15:00Z</cp:lastPrinted>
  <dcterms:modified xsi:type="dcterms:W3CDTF">2017-07-27T13:16:00Z</dcterms:modified>
  <cp:revision>2</cp:revision>
  <dc:subject/>
  <dc:title>На основу члана 42</dc:title>
</cp:coreProperties>
</file>