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19. Царинског закона (,,Службени гласник РСˮ, бр. 18/10, 111/12, 29/15 и 108/16) и члана 42. став 1. Закона о Влади (,,Службени гласник РСˮ, бр. 55/05, 71/05 – исправка, 101/07, 65/08, 16/11, 68/12 –УС, 72/12, 7/14 –УС и 44/14)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ВРСТИ, КОЛИЧИНИ И ВРЕДНОСТИ РОБЕ НА КОЈУ СЕ НЕ ПЛАЋАЈУ УВОЗНЕ ДАЖБИНЕ, РОКОВИМА, УСЛОВИМА И ПОСТУПКУ ЗА ОСТВАРИВАЊЕ ПРАВА НА ОСЛОБОЂЕЊЕ ОД ПЛАЋАЊ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ЗНИХ ДАЖБИН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 врсти, количини и вредности робе на коју се не плаћају увозне дажбине, роковима, условима и поступку за остваривање права на ослобођење од плаћања увозних дажбина (,,Службени гласник РСˮ, бр. 48/10, 74/11 и 63/13), члан 7. брише се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слов изнад члана и члан 12. мењају се и гласе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,,Предмети намењени за oбрaзoвaњe, зaпoшљaвaњe или побољшање друштвеног положаја особа са инвалидитетом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слобођени су од плаћања увозних дажбина на предмете нaмeњeне зa oбрaзoвaњe, зaпoшљaвaњe или побољшање друштвеног положаја особа са инвалидитетом, као и на рeзeрвнe дeлoвe, кoмпoнeнтe или дoдaткe кojи су пoсeбнo нaпрaвљeни зa те производе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слепе и слабовиде особе - на слике, гравуре и фотографије у рељефу за слепе и слабовиде, као и макете и реплике објеката које слепи и слабовиди не могу да перципирају, географске карте и друге тактилне 2-димензионалне и 3-димензионалне приказе, Б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јев папир, штапове за слепе и слабовиде, табле, машине и штампаче за писање и обраду текста на Брајевом писму, Брајеве дисплеје (редове) и друге уређаје (средства) за писање и обраду Брајевог писма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нимљене материјале односно носаче звука (касете, ЦД-ови, магнетофонске траке и други носачи звука), уређаје за снимање и репродукцију звука (магнетофони, касетофони, ЦД плејери, диктафони и друго), наочаре са диоптријом и сочива и друга средства за побољшање визуелне функције, класичне и електронске лупе и уређаје за увеличавање, наставна и дидактичка помагaла и апарате (уређаје), Брајеве и говорне сатове са кућиштима која нису од племенитих метала, хардвере и софтвере дизајниране за омогућавање слепим и слабовидим да користе компјутере и мобилне телефоне и друга средства и помагала која су неопходна за свакодневну употребу слепих и слабовидих, игре и додатке- посебно прилагођене за употребу од стране слепих и слабовидих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обе са инвалидитето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н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топедска и друга помагала, резервне делове и потрошни материјал за коришћење тих помагала која служе као замена органа који недостају, односно оштећених органа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особе са инвалидитетом које су оспособљене за вршење одређене делатности - на опрему за вршење те делатности, посебно израђену и намењену за употребу од стране особа са инвалидитетом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организације особа са инвалидитетом, односно особе са инвалидитетом - на специфичну опрему, путничке аутомобиле и друга моторна возила конструисана првенствено за превоз лица, уређаје и инструменте и на њихове резервне делове, као и на потрошни материјал, који су посебно израђени и намењени за употребу од стране особа са инвалидитетом.ˮ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ан 13. мења се и гласи: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коришћења повластице из члана 12. став 1. тачка 1) ове уредбе корисник повластице у декларацији уноси основ ослобођења и царинском органу подноси медицински картон за евиденцију и категоризацију слепих и слабовидих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коришћења повластице из члана 12. став 1. тачка 2) ове уредбе корисник повластице у декларацији уноси основ ослобођења и царинском органу подноси потврду медицинске установе, односно лекара специјалисте да је ортопедско и друго помагало замена органа који му недостаје или оштећеног органа, односно резервни део или потрошни материјал за коришћење таквог помагал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ади коришћења повластице из члана 12. став 1. тачка 3) ове уредбе корисник повластице у декларацији уноси основ ослобођења и царинском органу подноси: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тврду надлежног органа о оспособљености особе са инвалидитетом за вршење одређене делатности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исани захтев за ослобођење од плаћања увозних дажбина, који садрж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) трговачки назив и опис робе, техничке карактеристике из којих се види да је та роба посебно израђена и намењена за употребу од стране особа са инвалидитетом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) назив произвођача односно добављача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в) земљу порекла робе,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) количину робе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) цену или царинску вредност робе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ђ) место на којем ће се употребљавати роб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ди коришћења повластице из члана 12. став 1. тачка 4) ове уредбе корисник повластице у декларацији уноси основ ослобођења и царинском органу поднос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изјаву корисника повластице да се специфична опрема, уређаји и инструменти, као и резервни делови и потрошни материјал за коришћење те опреме увозе за потребе корисника повластице;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отврду медицинске или друге надлежне установе, односно лекара специјалисте да се опрема увози за личну употребу односно употребу од стране организације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) извод из одговарајућег регистра;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исани захтев за ослобођење од плаћања увозних дажбина, који садржи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) трговачки назив и опис робе, техничке карактеристике из којих се види да је та роба посебно израђена и намењена за употребу од стране особа са инвалидитетом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) назив произвођача односно добављача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в) земљу порекла робе,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) количину робе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) цену или царинску вредност робе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ђ) место на којем ће се употребљавати роб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 ослобођењу од плаћања увозних дажбина царински орган ставља забелешку на декларацији</w:t>
      </w:r>
      <w:r>
        <w:rPr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ˮ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л. 14. и 15. бришу се.</w:t>
      </w:r>
    </w:p>
    <w:p>
      <w:pPr>
        <w:pStyle w:val="Default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објављивања у ,,Службеном гласнику РСˮ, а примењује се од 5. фебруара 2017. године.</w:t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875/2017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а  2017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СЕДНИК  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26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0:00Z</dcterms:created>
  <dc:creator>Marina Nesic</dc:creator>
  <dc:description/>
  <cp:keywords/>
  <dc:language>en-US</dc:language>
  <cp:lastModifiedBy>Bojan Grgic</cp:lastModifiedBy>
  <cp:lastPrinted>2017-02-02T13:49:00Z</cp:lastPrinted>
  <dcterms:modified xsi:type="dcterms:W3CDTF">2017-02-03T12:50:00Z</dcterms:modified>
  <cp:revision>2</cp:revision>
  <dc:subject/>
  <dc:title/>
</cp:coreProperties>
</file>