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БРАЗЛОЖЕЊ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УСТАВНИ ОСНОВ ЗА ПОТВРЂИВАЊЕ МЕЂУНАРОДНОГ УГОВОР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вни основ за доношење Закона о потврђивању Протокола о елиминацији незаконите трговине дуванским производима садржан је у члану 99. став 1. тачка 4. Устава Републике Србије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јим је прописано да </w:t>
      </w:r>
      <w:r>
        <w:rPr>
          <w:rFonts w:cs="Times New Roman" w:ascii="Times New Roman" w:hAnsi="Times New Roman"/>
          <w:sz w:val="24"/>
          <w:szCs w:val="24"/>
        </w:rPr>
        <w:t>Народна скупштина потврђује међународне уговоре када је законом предвиђена обавеза њиховог потврђивањ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. РАЗЛОЗИ ЗА </w:t>
      </w:r>
      <w:r>
        <w:rPr>
          <w:rFonts w:cs="Times New Roman" w:ascii="Times New Roman" w:hAnsi="Times New Roman"/>
          <w:b/>
          <w:sz w:val="24"/>
          <w:szCs w:val="24"/>
        </w:rPr>
        <w:t>ПОТВРЂИВАЊЕ МЕЂУНАРОДНОГ УГОВОР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Влада је Закључком 05 Број: 337-1321/2016 од 11. фебруара 2016. године утврдила Основу за приступање </w:t>
      </w:r>
      <w:r>
        <w:rPr>
          <w:rFonts w:cs="Times New Roman" w:ascii="Times New Roman" w:hAnsi="Times New Roman"/>
          <w:iCs/>
          <w:sz w:val="24"/>
          <w:szCs w:val="24"/>
        </w:rPr>
        <w:t>Протоколу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о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елиминацији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незаконите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трговине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дуванским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производима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и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прихватила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текст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Протокола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Протокол o eлиминaцији незаконите трговине дуванским производима који </w:t>
      </w:r>
      <w:r>
        <w:rPr>
          <w:rFonts w:cs="Times New Roman" w:ascii="Times New Roman" w:hAnsi="Times New Roman"/>
          <w:bCs/>
          <w:sz w:val="24"/>
          <w:szCs w:val="24"/>
        </w:rPr>
        <w:t>je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први протокол произашао из Оквир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конвенције о контроли дувана Светске здравствене организације (СЗО), усвојен је на Петој седници Конференције уговорних страна Оквирне конвенције о контроли дувана СЗО, одржаној у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Сеулу, Републици Кореји, 12. новембра 2012. годин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езаконита трговина дуванским производима доприноси ширењу дуванске епидимије која има тешке последице по јавно здравље на глобалном нивоу јер је дуван најзначајнији фактор ризика за велики број хроничних незаразних болести и тиме омета остварење основног циља здравствене политике – унапређење здравља становништва. Незаконита трговина дуванским производима опструира пореске и друге мере контроле дувана и узрокује у државама значајан губитак прихода, док са друге стране омогућава остваривање огромне финансијске добити илегалним трговцима. Због свега тога захтева делотворни и свеобухватни одговор како на националном тако и на нивоу међународне заједниц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квирна конвенција о контроли дувана Светске здравствене организације, која је најбрже и најшире прихваћени споразум у историји Уједињених нација, најзначајнији је глобални инструмент у контроли дувана. На снагу је ступила 27. фебруара 2005. године и до данас ратификовало 180 држава – чланица. Ратификацијом Оквирне конвенције о контроли дувана Светске здравствене организације 2006. године наша земља је контролу дувана поставила као један од националних приоритета и прихватила обавезу да уведе мере за смањење понуде и тражње за дуванским производима у складу са одредбама Оквирне конвенциј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квирна конвенција о контроли дувана Светске здравствене организације и сви документи који из ње проистичу: протоколи, смернице и водичи, чине основу за покретање свеобухватних активности и мера у области контроле дувана на националном, регионалном и међународном ниво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15. Оквирне конвенције о контроли дувана Светске здравствене организације прописује да је елиминација свих облика незаконите трговине дуванским производима, праћена усвајањем и применом одговарајућих националних закона у том циљу, кључна компонента контроле дуван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Полазећи од Члана 15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Оквирне конвенције израђен је Протокол o eлиминaцији незаконите трговине дуванским производима као посебан међународни споразум којим се успостављају правила за борбу против незаконите трговине дуванским производима кроз контролу ланаца снабдевања дуванским производима и међународну сарадњу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Протокол обавезује земље потписнице на успостављање система лиценцирања свих активности које се сматрају законитим у промету дуванским производима, као и надлежног органа за издавање, обнављање и одузимање лиценци. Протокол успоставља интензивнију међународну сарадњу кроз размену информација, узајамну правну помоћ, и заједничко спровођење истрага. Протокол, такође, обавезује на успостављање глобалног система праћења порекла и кретања и дуванских производа кроз ланац снабдевања као суштинске мере за сузбијање незаконите трговине и трговине фалсификованим производима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Протокол o eлиминaцији незаконите трговине дуванским производима ступиће на снагу 90 дана након што га ратификује 40 земаља - уговорних стра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аконом о потврђивању Протокола o eлиминaцији незаконите трговине дуванским производима потврђује се посвећеност Републике Србије циљевима Светске здравствене организације и Уједињених нациј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br/>
      </w: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СТВАРАЊЕ ФИНАНСИЈСКИХ ОБАВЕЗА ЗА РЕПУБЛИКУ СРБИЈУ ИЗВРШАВАЊЕМ МЕЂУНАРОДНОГ УГОВО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овом тренутку није могуће проценити да ли ће и колика средства бити потребна за спровођење овог закона јер Протокол о елиминацији незаконите трговине дуванским производима још увек није ступио на снагу на глобалном нивоу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200" w:after="20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 ПРОЦЕНА ФИНАНСИЈСКИХ СРЕДСТАВА ПОТРЕБНИХ ЗА ИЗВРШАВАЊЕ МЕЂУНАРОДНОГ УГОВОРА</w:t>
      </w:r>
    </w:p>
    <w:p>
      <w:pPr>
        <w:pStyle w:val="Normal"/>
        <w:spacing w:before="20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 извршавање Протокола о елиминацији незаконите трговине дуванским производима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 xml:space="preserve"> није потребно обезбедити средства у буџету Републике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2017. годину. </w:t>
      </w:r>
      <w:r>
        <w:rPr>
          <w:rFonts w:cs="Times New Roman" w:ascii="Times New Roman" w:hAnsi="Times New Roman"/>
          <w:sz w:val="24"/>
          <w:szCs w:val="24"/>
          <w:lang w:val="ru-RU"/>
        </w:rPr>
        <w:t>Средства за спровођење овог закона за 201</w:t>
      </w:r>
      <w:r>
        <w:rPr>
          <w:rFonts w:cs="Times New Roman" w:ascii="Times New Roman" w:hAnsi="Times New Roman"/>
          <w:sz w:val="24"/>
          <w:szCs w:val="24"/>
          <w:lang w:val="sr-CS"/>
        </w:rPr>
        <w:t>8</w:t>
      </w:r>
      <w:r>
        <w:rPr>
          <w:rFonts w:cs="Times New Roman" w:ascii="Times New Roman" w:hAnsi="Times New Roman"/>
          <w:sz w:val="24"/>
          <w:szCs w:val="24"/>
          <w:lang w:val="ru-RU"/>
        </w:rPr>
        <w:t>. годину и надаље, уколико буду потребна, биће планирана у складу са билансним могућностима Републике Србије, у оквиру лимита одређених за сваки од органа државне управе надлежних за његово спровођење.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  <w:lang w:val="en-US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4:52:00Z</dcterms:created>
  <dc:creator>Nevena.Sovic</dc:creator>
  <dc:description/>
  <cp:keywords/>
  <dc:language>en-US</dc:language>
  <cp:lastModifiedBy>Bojan Grgic</cp:lastModifiedBy>
  <cp:lastPrinted>2015-05-22T11:37:00Z</cp:lastPrinted>
  <dcterms:modified xsi:type="dcterms:W3CDTF">2017-01-25T14:52:00Z</dcterms:modified>
  <cp:revision>2</cp:revision>
  <dc:subject/>
  <dc:title>OБРАЗЛОЖЕЊЕ</dc:title>
</cp:coreProperties>
</file>