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CS"/>
        </w:rPr>
        <w:t>ПРИЈАВА ПРОЈЕКТА ЗА ПРОГРАМ ПОДРШКЕ РАЗВОЈУ ПОСЛОВНЕ ИНФРАСТРУКТУРЕ ЗА 2017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ИНФРАСТРУКТУРНОГ ОПРЕМАЊА ПОСЛОВНИХ ЗОНА                                                                      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2245060015"/>
            <w:bookmarkStart w:id="1" w:name="__Fieldmark__0_2245060015"/>
            <w:bookmarkEnd w:id="1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МЕРА УНАПРЕЂЕЊА ИНФРАСТРУКТУРНИХ КАПАЦИТЕТА У ЦИЉУ ПОВЕЗИВАЊА ПОСЛОВНИХ ЗОНА СА ОКРУЖЕЊЕМ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2245060015"/>
            <w:bookmarkStart w:id="3" w:name="__Fieldmark__1_2245060015"/>
            <w:bookmarkEnd w:id="3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CS"/>
        </w:rPr>
      </w:pPr>
      <w:r>
        <w:rPr>
          <w:b/>
          <w:sz w:val="25"/>
          <w:szCs w:val="25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ПРОЈЕКТ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2245060015"/>
            <w:bookmarkStart w:id="5" w:name="__Fieldmark__2_2245060015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2245060015"/>
            <w:bookmarkStart w:id="7" w:name="__Fieldmark__3_2245060015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ојекат који заједно реализује више јединица локалне самоуправе, поље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6616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КУПНА ВРЕДНОСТ ПРОЈЕКТ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без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ДВ (20%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Вредност  пројекта са ПДВ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>УЧЕШЋЕ МИНИСТАРСТВА ПРИВРЕДЕ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У висини до 60% вредности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ројекта без ПД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60"/>
        <w:gridCol w:w="2790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lang w:val="sr-C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без ПДВ (А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ДВ на укупну вредност целог пројекта (Б)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(А+Б)           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CS"/>
        </w:rPr>
        <w:t xml:space="preserve">  </w:t>
      </w:r>
      <w:r>
        <w:rPr>
          <w:b/>
          <w:i/>
          <w:sz w:val="20"/>
          <w:szCs w:val="20"/>
          <w:lang w:val="sr-CS"/>
        </w:rPr>
        <w:t xml:space="preserve">Напомена: </w:t>
      </w:r>
      <w:r>
        <w:rPr>
          <w:i/>
          <w:sz w:val="20"/>
          <w:szCs w:val="20"/>
          <w:lang w:val="sr-CS"/>
        </w:rPr>
        <w:t>Износи у табели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4. ЕФЕКТИ И ОДРЖИВОСТ ПРОЈЕКТА, НАМЕРА ИНВЕСТИТОРА И НОВА РАДНА МЕСТ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СТОЈАЊЕ НАМЕРЕ ИНВЕСТИТОРА ЗА ИНВЕСТИРАЊЕ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51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НОВИХ РАДНИХ МЕСТА НАКОН РЕАЛИЗАЦИЈЕ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/2 стране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5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вод из одлуке о буџету подносиоца пријаве пројекта са позицијом на којој су предвиђена средства за суфинансирање пројекта или изјава да ће средства за суфинансирање пројекта бити обезбеђена одлуком о буџету подносиоца пријаве пројекта подносиоца пријавe у року од десет дана од доделе средст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8" w:name="__Fieldmark__4_2245060015"/>
            <w:bookmarkStart w:id="9" w:name="__Fieldmark__4_2245060015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0" w:name="__Fieldmark__5_2245060015"/>
            <w:bookmarkStart w:id="11" w:name="__Fieldmark__5_2245060015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Пројекат за извођење или главни пројекат по којем је издат акт надлежног органа на основу којег се изводе радов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2" w:name="__Fieldmark__6_2245060015"/>
            <w:bookmarkStart w:id="13" w:name="__Fieldmark__6_2245060015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4" w:name="__Fieldmark__7_2245060015"/>
            <w:bookmarkStart w:id="15" w:name="__Fieldmark__7_2245060015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документацијом из пројекта за извођење или из главног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6" w:name="__Fieldmark__8_2245060015"/>
            <w:bookmarkStart w:id="17" w:name="__Fieldmark__8_2245060015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18" w:name="__Fieldmark__9_2245060015"/>
            <w:bookmarkStart w:id="19" w:name="__Fieldmark__9_2245060015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Акт надлежног органа на основу којег се изводе радови на пројекту за који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0" w:name="__Fieldmark__10_2245060015"/>
            <w:bookmarkStart w:id="21" w:name="__Fieldmark__10_2245060015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2" w:name="__Fieldmark__11_2245060015"/>
            <w:bookmarkStart w:id="23" w:name="__Fieldmark__11_2245060015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шење о давању сагласности на студију о процени утицаја на животну средину или акт надлежног органа да студија о процени утицаја на животну средину није потреб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4" w:name="__Fieldmark__12_2245060015"/>
            <w:bookmarkStart w:id="25" w:name="__Fieldmark__12_2245060015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6" w:name="__Fieldmark__13_2245060015"/>
            <w:bookmarkStart w:id="27" w:name="__Fieldmark__13_2245060015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</w:t>
            </w: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ст непокр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4_2245060015"/>
            <w:bookmarkStart w:id="29" w:name="__Fieldmark__14_2245060015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5_2245060015"/>
            <w:bookmarkStart w:id="31" w:name="__Fieldmark__15_2245060015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Извод из планског документа као доказ о постојању пословне з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6_2245060015"/>
            <w:bookmarkStart w:id="33" w:name="__Fieldmark__16_2245060015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7_2245060015"/>
            <w:bookmarkStart w:id="35" w:name="__Fieldmark__17_2245060015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Фотографије локације где ће се изводити радо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8_2245060015"/>
            <w:bookmarkStart w:id="37" w:name="__Fieldmark__18_2245060015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19_2245060015"/>
            <w:bookmarkStart w:id="39" w:name="__Fieldmark__19_2245060015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          </w:t>
            </w: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Уговор односно други одговарајући акт са потенцијалним инвести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0_2245060015"/>
            <w:bookmarkStart w:id="41" w:name="__Fieldmark__20_2245060015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1_2245060015"/>
            <w:bookmarkStart w:id="43" w:name="__Fieldmark__21_2245060015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6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ана намера потенцијалног инвести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2_2245060015"/>
            <w:bookmarkStart w:id="45" w:name="__Fieldmark__22_2245060015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3_2245060015"/>
            <w:bookmarkStart w:id="47" w:name="__Fieldmark__23_2245060015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4_2245060015"/>
            <w:bookmarkStart w:id="49" w:name="__Fieldmark__24_2245060015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5_2245060015"/>
            <w:bookmarkStart w:id="51" w:name="__Fieldmark__25_2245060015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5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CD са свом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6_2245060015"/>
            <w:bookmarkStart w:id="53" w:name="__Fieldmark__26_2245060015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7_2245060015"/>
            <w:bookmarkStart w:id="55" w:name="__Fieldmark__27_2245060015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/>
      </w:pPr>
      <w:r>
        <w:rPr>
          <w:lang w:val="sr-CS"/>
        </w:rPr>
        <w:t xml:space="preserve"> </w:t>
      </w:r>
      <w:r>
        <w:rPr>
          <w:lang w:val="sr-C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51:00Z</dcterms:created>
  <dc:creator>Projektni centar</dc:creator>
  <dc:description/>
  <dc:language>en-US</dc:language>
  <cp:lastModifiedBy>jovan</cp:lastModifiedBy>
  <cp:lastPrinted>2016-11-02T14:55:00Z</cp:lastPrinted>
  <dcterms:modified xsi:type="dcterms:W3CDTF">2017-01-13T11:51:00Z</dcterms:modified>
  <cp:revision>2</cp:revision>
  <dc:subject/>
  <dc:title>Formular NIP</dc:title>
</cp:coreProperties>
</file>