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>На основу члана 76. став 13. Закона о култур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72/09, 13/16 и 30/16 - исправка) и члана 42. став 1. Закона о Влади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55/05, 71/05 – исправка, 101/07, 65/08, 16/11, 68/12 – УС, 72/12, 7/14 – УС и 44/14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О КРИТЕРИЈУМИМА, МЕРИЛИМА И НАЧИНУ ИЗБОРА ПРО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ЈЕКАТА У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КУЛТУРИ КОЈИ СЕ ФИНАНСИРАЈУ И СУФИНАНСИРАЈУ ИЗ БУЏЕТА</w:t>
      </w:r>
    </w:p>
    <w:p>
      <w:pPr>
        <w:pStyle w:val="Normal"/>
        <w:jc w:val="center"/>
        <w:rPr>
          <w:lang w:val="sr-CS"/>
        </w:rPr>
      </w:pPr>
      <w:r>
        <w:rPr>
          <w:b/>
          <w:bCs/>
          <w:lang w:val="sr-CS"/>
        </w:rPr>
        <w:t>РЕПУБЛИКЕ СРБИЈЕ, АУТОНОМНЕ ПОКРАЈИНЕ, ОДНОСНО ЈЕДИНИЦА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адржај Уредб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, у складу са начелима културног развоја и у циљу остваривања општег интереса у култури, уређују се ближа мерила, критеријуми и начин избора пројеката у култури који се финансирају и суфинансирају из буџета Републике Србије, аутономне покрајине, односно јединица локалне самоуправ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Финансирање и суфинансирање пројеката у култури обавља се у складу са прописима којима се уређује контрола државне помоћи,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надлежно за културу, орган аутономне покрајине, односно орган јединице локалне самоуправе (у даљем тексту: орган који расписује конкурс) надлежној служби за контролу државне помоћи доставља годишњи извештај о додељеним средствима, у складу са прописима о методологији израде годишњег извештаја о додељеној државној помоћ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списивање конкурса</w:t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надлежно за културу, орган аутономне покрајине, односно орган јединице локалне самоуправе, најмање једном годишње, расписују јавни конкурс (у даљем тексту: конкурс),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 (у даљем тексту: пројекти), чија је реализација предвиђена у години за коју се конкурс распису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ритеријуми за избор пројека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ритеријуми на основу којих ће се оцењивати пројекти пријављени на јавни конкурс с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склађеност пројекта са општим интересом у култури и циљевима и приоритетима конкурс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квалитет и садржајна иновативност пројек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капацитети потребни за реализацију пројекта и то:</w:t>
      </w:r>
    </w:p>
    <w:p>
      <w:pPr>
        <w:pStyle w:val="Normal"/>
        <w:rPr/>
      </w:pPr>
      <w:r>
        <w:rPr>
          <w:lang w:val="sr-CS"/>
        </w:rPr>
        <w:tab/>
        <w:t>(1) стручни, односно уметнички капацитети,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(2) неопходни ресурси;</w:t>
      </w:r>
    </w:p>
    <w:p>
      <w:pPr>
        <w:pStyle w:val="Normal"/>
        <w:rPr/>
      </w:pPr>
      <w:r>
        <w:rPr>
          <w:lang w:val="sr-CS"/>
        </w:rPr>
        <w:tab/>
        <w:t xml:space="preserve">4) финансијски план </w:t>
      </w:r>
      <w:r>
        <w:rPr>
          <w:sz w:val="20"/>
          <w:szCs w:val="20"/>
          <w:lang w:val="sr-CS"/>
        </w:rPr>
        <w:t>–</w:t>
      </w:r>
      <w:r>
        <w:rPr>
          <w:lang w:val="sr-CS"/>
        </w:rPr>
        <w:t xml:space="preserve"> разрађеност, усклађеност са планом активности пројекта, економичност и укљученост више извора финансирањ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5) степен утицаја пројекта на квалитет културног живота заједниц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ритеријуми из става 1. овог члана примењују се на појединачне области културне делатности уз поштовање специфичности тих обла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рила за избор пројеката</w:t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4.</w:t>
      </w:r>
    </w:p>
    <w:p>
      <w:pPr>
        <w:pStyle w:val="Normal"/>
        <w:rPr/>
      </w:pPr>
      <w:r>
        <w:rPr>
          <w:lang w:val="sr-CS"/>
        </w:rPr>
        <w:tab/>
        <w:t>Комисија врши оцену сваког пројекта на основу вредновања критеријума утврђених у члану 3.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цењивање пројеката на основу критеријума из члана 3. ове уредбе, врши посебно сваки члан комисије, за сваки пројекат појединачно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а је обавезна да за сваки пројекат који се разматра сачини писмено образложење у коме се наводе разлози за прихватање или неприхватање пројек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Начин избора пројекта</w:t>
        <w:br/>
        <w:t>Члан</w:t>
      </w:r>
      <w:r>
        <w:rPr>
          <w:lang w:val="sr-Latn-CS"/>
        </w:rPr>
        <w:t xml:space="preserve"> </w:t>
      </w:r>
      <w:r>
        <w:rPr>
          <w:lang w:val="sr-CS"/>
        </w:rPr>
        <w:t>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курс се објављује на званичној интернет страни органа који расписује конкурс, као и у најмање једном дневном штампаном медију који излази на територији Републике Србије, односно територији аутономне покрајине, односно територији јединице локалне самоуправе.</w:t>
      </w:r>
    </w:p>
    <w:p>
      <w:pPr>
        <w:pStyle w:val="Normal"/>
        <w:rPr/>
      </w:pPr>
      <w:r>
        <w:rPr>
          <w:lang w:val="sr-CS"/>
        </w:rPr>
        <w:tab/>
        <w:t>Рок за подношење пријава на конкурс из става 1. овог члана не може бити краћи од 30 дана од дана објављивања у дневном штампаном медију који излази на територији Републике Србије, односно територији аутономне покрајине, односно територији јединице локалне самоуправ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аво учешћа на конкурсу имају установе, уметничка и друга удружења регистрована за обављање делатности културе, појединци (уметници, сарадници, односно стручњаци у култури), као и други субјекти у култури, осим установа културе чији је оснивач Република Србија, аутономна покрајина или јединица локалне самоуправе, који се финансирају сходно члану 74. Закона о култури и не могу учествовати на конкурсима које расписују њихови оснивачи.</w:t>
      </w:r>
    </w:p>
    <w:p>
      <w:pPr>
        <w:pStyle w:val="Normal"/>
        <w:rPr/>
      </w:pPr>
      <w:r>
        <w:rPr>
          <w:lang w:val="sr-CS"/>
        </w:rPr>
        <w:tab/>
        <w:t>Право учешћа на конкурсима који су намењени очувању и промоцији српске културе у иностранству имају установе, удружења, органи српских самоуправа и други субјекти у култури, који су у иностранству регистровани за обављање културне д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 избору пројеката по расписаном конкурсу одлучују стручне комисије за избор пројеката (у даљем тексту: Комисија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области културне делатности образују се посебне комисије, а сходно Закону о култури, културне области су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књижевност (стваралаштво, преводилаштво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музика (стваралаштво, продукција, интерпретација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ликовне, примењене, визуелне уметности, дизајн и архитекту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позоришна уметност (стваралаштво, продукција и интерпретација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уметничка игра – класичан балет, народна игра, савремена игра (стваралаштво, продукција и интерпретација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филмска уметност и остало аудио-визуелно стваралаштво;</w:t>
      </w:r>
    </w:p>
    <w:p>
      <w:pPr>
        <w:pStyle w:val="Normal"/>
        <w:rPr/>
      </w:pPr>
      <w:r>
        <w:rPr>
          <w:lang w:val="sr-CS"/>
        </w:rPr>
        <w:tab/>
        <w:t>7) манифестације везане за филмску уметност и остало аудио-визуелно стваралаштво;</w:t>
      </w:r>
    </w:p>
    <w:p>
      <w:pPr>
        <w:pStyle w:val="Normal"/>
        <w:rPr/>
      </w:pPr>
      <w:r>
        <w:rPr>
          <w:lang w:val="sr-CS"/>
        </w:rPr>
        <w:tab/>
        <w:t>8) дигитално стваралаштво и мултимедији;</w:t>
      </w:r>
    </w:p>
    <w:p>
      <w:pPr>
        <w:pStyle w:val="Normal"/>
        <w:rPr/>
      </w:pPr>
      <w:r>
        <w:rPr>
          <w:lang w:val="sr-CS"/>
        </w:rPr>
        <w:tab/>
        <w:t>9) остала извођења културних програма и културних садржаја (мјузикл, циркус, пантомима, улична уметност и сл.);</w:t>
      </w:r>
    </w:p>
    <w:p>
      <w:pPr>
        <w:pStyle w:val="Normal"/>
        <w:rPr/>
      </w:pPr>
      <w:r>
        <w:rPr>
          <w:lang w:val="sr-CS"/>
        </w:rPr>
        <w:tab/>
        <w:t>10) откривање, прикупљање, истраживање, документовање, проучавање, вредновање, заштита, очување, представљање, интерпретација, коришћење и управљање културним наслеђем;</w:t>
      </w:r>
    </w:p>
    <w:p>
      <w:pPr>
        <w:pStyle w:val="Normal"/>
        <w:rPr/>
      </w:pPr>
      <w:r>
        <w:rPr>
          <w:lang w:val="sr-CS"/>
        </w:rPr>
        <w:tab/>
        <w:t>11) библиотечко-информационе делатности;</w:t>
      </w:r>
    </w:p>
    <w:p>
      <w:pPr>
        <w:pStyle w:val="Normal"/>
        <w:rPr/>
      </w:pPr>
      <w:r>
        <w:rPr>
          <w:lang w:val="sr-CS"/>
        </w:rPr>
        <w:tab/>
        <w:t>12) научноистраживачке и едукативне делатности у култури;</w:t>
      </w:r>
    </w:p>
    <w:p>
      <w:pPr>
        <w:pStyle w:val="Normal"/>
        <w:rPr/>
      </w:pPr>
      <w:r>
        <w:rPr>
          <w:lang w:val="sr-CS"/>
        </w:rPr>
        <w:tab/>
        <w:t>13) менаџмент у култур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е образује орган који расписује конкурс, и сваку комисију чине председник и најмање два чла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Чланови Комисије бирају се из реда угледних и афирмисаних уметника и стручњака у култури за област културне делатности за коју се конкурс распису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рган који расписује конкурс образује комисије сходно специфичностима и потребама сваке културне област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е се могу формирати и на основу заједничких потреба у оквиру више културних д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а на првој седници бира председника комисије, који координира рад Комисије и води седниц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а доноси и усваја Пословник о рад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уководилац органа који је расписао конкурс одређује лице које обавља стручне и административно-техничке послове за потребе комис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 раду комисије води се записник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а доноси одлуку која садржи списак изабраних пројеката и износе финансијских средст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Резултати јавног конкурса објављују се на званичној интернет страни органа који расписује јавни конкурс, најкасније 60 дана од дана завршетка подношења прија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надлежно за културу, орган аутономне покрајине и орган јединице локалне самоуправе надлежан за културу може закључивати уговоре о суфинансирању пројеката у култури и без јавног конкурса, ако се ради о изузетно значајном пројекту који није било могуће унапред планирати и уколико тај пројекат испуњава најмање три критеријума утврђена у члану 3. ове уредбе, у складу са Законом о култур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чесници конкурса који су добили средства, као и лица којима су одобрена средства на основу појединачног давања, извештај о реализацији пројекта достављају органу који је доделио средства, а у складу са Законом о култури и закљученим уговор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вештај из става 1. овог члана мора бити потписан од стране овлашћеног лица и оверен печатом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ијаве на конкурс подносе се на посебном пријавном обрасцу који је саставни део конкурсне документације, а који се објављује на званичној интернет страници органа који расписује конкурс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д потпуном пријавом подразумева с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редно попуњен и оверен образац пријав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детаљни опис пројек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етаљно разрађен буџет пројек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подаци о стручним, односно уметничким капацитетима подносиоца, односно реализатора пројекта;</w:t>
      </w:r>
    </w:p>
    <w:p>
      <w:pPr>
        <w:pStyle w:val="Normal"/>
        <w:rPr/>
      </w:pPr>
      <w:r>
        <w:rPr>
          <w:lang w:val="sr-CS"/>
        </w:rPr>
        <w:tab/>
        <w:t>5)</w:t>
      </w:r>
      <w:r>
        <w:rPr>
          <w:lang w:val="sr-Latn-CS"/>
        </w:rPr>
        <w:t xml:space="preserve"> </w:t>
      </w:r>
      <w:r>
        <w:rPr>
          <w:lang w:val="sr-CS"/>
        </w:rPr>
        <w:t>као и други документи наведени у тексту конкурса.</w:t>
      </w:r>
    </w:p>
    <w:p>
      <w:pPr>
        <w:pStyle w:val="Normal"/>
        <w:rPr/>
      </w:pPr>
      <w:r>
        <w:rPr>
          <w:lang w:val="sr-CS"/>
        </w:rPr>
        <w:tab/>
        <w:t>Непотпуне и неблаговремене пријаве, као и пријаве које нису у складу са условима јавног конкурса не разматрају с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Једнократни пројекти који су већ подржани на претходним конкурсима органа који је расписао конкурс, неће се разматра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3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ку средстава који не достави у року извештај о реализацији пројекта, орган који додељује средства упућује захтев за повраћај средстав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враћај средстава из става 1. овог члана врши се у року који је предвиђен уговор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Информација о корисницима средстава који нису доставили извештај о реализацији пројекта, односно који нису извршили повраћај средстава, објављује се на званичној интернет страници орг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4.</w:t>
      </w:r>
    </w:p>
    <w:p>
      <w:pPr>
        <w:pStyle w:val="Normal"/>
        <w:rPr/>
      </w:pPr>
      <w:r>
        <w:rPr>
          <w:lang w:val="sr-CS"/>
        </w:rPr>
        <w:tab/>
        <w:t>Даном ступања на снагу ове уредбе престаје да важи Правилник о начину, мерилима и критеријумима за избор пројеката у култури који се финансирају и суфинансирају из буџета Републике Србије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ој 10/1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15.</w:t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1408/2016-1</w:t>
      </w:r>
    </w:p>
    <w:p>
      <w:pPr>
        <w:pStyle w:val="Normal"/>
        <w:rPr/>
      </w:pPr>
      <w:r>
        <w:rPr>
          <w:lang w:val="sr-CS"/>
        </w:rPr>
        <w:t>У Београду, 23. дец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9:00Z</dcterms:created>
  <dc:creator>daktilo03</dc:creator>
  <dc:description/>
  <dc:language>en-US</dc:language>
  <cp:lastModifiedBy>Milica Ostojic</cp:lastModifiedBy>
  <dcterms:modified xsi:type="dcterms:W3CDTF">2016-12-26T07:49:00Z</dcterms:modified>
  <cp:revision>2</cp:revision>
  <dc:subject/>
  <dc:title/>
</cp:coreProperties>
</file>