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Закона о управљању миграцијама („Службени гласник РС”, број 107/12), члана 46. Закона о азилу („Службени гласник РС”, број 109/07) и члана 42. став 1. Закона о Влади („Службени гласник РС”, бр. 55/05,  71/05-исправка, 101/07, 65/08, 16/11, 68/12 – УС, 72/12, 7/14-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начину укључивања у друштвени, културни и привредни живот лиц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јима је признато право на уточишт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е се начин укључивања у друштвени, културни и привредни живот лица којима је признато право на уточиш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Укључивање у друштвени, културни и привредни живот лица којима је признато право на уточиште, обезбеђује се кроз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отпуно и правовремено информисање о правима, могућностима и обавез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чење српског јез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познавање са српском историјом, културом и уставним поретк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омоћ при укључивању у образовни систе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моћ у остваривању права на здравствену и социјалну заштит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помоћ при укључивању на тржиште рада.</w:t>
      </w:r>
    </w:p>
    <w:p>
      <w:pPr>
        <w:pStyle w:val="Normal"/>
        <w:rPr/>
      </w:pPr>
      <w:r>
        <w:rPr>
          <w:lang w:val="sr-CS"/>
        </w:rPr>
        <w:tab/>
        <w:t>Укључивање у друштвени, културни и привредни живот лица којем је признато право на уточиште, на начин предвиђен у ставу 1. овог члана обезбеђује Комесаријат за избеглице и миграције (у даљем тексту: Комесаријат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тпуно и правовремено информисање лица којима је признато право на уточиште о њиховим правима, могућностима и обавезама обезбеђује се кроз информативни материјал у штампаном или у електронском облику, на језику који лице којем је признато право на уточиште разуме или за који се основано верује да га разуме.</w:t>
      </w:r>
    </w:p>
    <w:p>
      <w:pPr>
        <w:pStyle w:val="Normal"/>
        <w:rPr/>
      </w:pPr>
      <w:r>
        <w:rPr>
          <w:lang w:val="sr-CS"/>
        </w:rPr>
        <w:tab/>
        <w:t>Информативни материјал садржи релевантне информације о правима, дужностима, могућностима запошљавања, образовања и личног усавршавања лица којима је признато право на уточиште, као и информације о постојећим програмима и пројектима намењеним укључивању тих лица у друштвени, културни и привредни живо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нформативни материјал из става 2. овог члана припрема Комесаријат, у сарадњи са надлежним министарствима и релевантним институцијама у чијој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длежности су и послови везани за остваривање права лица којима је признато право на уточиште.</w:t>
      </w:r>
    </w:p>
    <w:p>
      <w:pPr>
        <w:pStyle w:val="Normal"/>
        <w:rPr/>
      </w:pPr>
      <w:r>
        <w:rPr>
          <w:lang w:val="sr-CS"/>
        </w:rPr>
        <w:tab/>
        <w:t xml:space="preserve">Информативни материјал се у електронском облику објављује на веб страници Комесаријата, а штампани материјал се доставља и надлежним министарствима и институцијама из става 3. овог члана. </w:t>
      </w:r>
    </w:p>
    <w:p>
      <w:pPr>
        <w:pStyle w:val="Normal"/>
        <w:rPr/>
      </w:pPr>
      <w:r>
        <w:rPr>
          <w:lang w:val="sr-CS"/>
        </w:rPr>
        <w:tab/>
        <w:t>Уколико лице којем је признато право на уточиште то захтева, Комесаријат је дужан да му све релевантне информације пружи и усм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чење српског језика и писма, обезбеђује се лицу којем је признато право на уточиште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е није  укључено у редовно школовање у Републици Србији;</w:t>
      </w:r>
    </w:p>
    <w:p>
      <w:pPr>
        <w:pStyle w:val="Normal"/>
        <w:rPr/>
      </w:pPr>
      <w:r>
        <w:rPr>
          <w:lang w:val="sr-CS"/>
        </w:rPr>
        <w:tab/>
        <w:t xml:space="preserve">2) које похађа редовну школу; </w:t>
      </w:r>
    </w:p>
    <w:p>
      <w:pPr>
        <w:pStyle w:val="Normal"/>
        <w:rPr/>
      </w:pPr>
      <w:r>
        <w:rPr>
          <w:lang w:val="sr-CS"/>
        </w:rPr>
        <w:tab/>
        <w:t xml:space="preserve">3) које је старије од 65 година. </w:t>
      </w:r>
    </w:p>
    <w:p>
      <w:pPr>
        <w:pStyle w:val="Normal"/>
        <w:rPr/>
      </w:pPr>
      <w:r>
        <w:rPr>
          <w:lang w:val="sr-CS"/>
        </w:rPr>
        <w:tab/>
        <w:t>Лицима из става 1. тачка 1) овог члана обезбеђује се 300 школских часова српског  језика у току једне школске године.</w:t>
      </w:r>
    </w:p>
    <w:p>
      <w:pPr>
        <w:pStyle w:val="Normal"/>
        <w:rPr/>
      </w:pPr>
      <w:r>
        <w:rPr>
          <w:lang w:val="sr-CS"/>
        </w:rPr>
        <w:tab/>
        <w:t>Лицима која имају услове да обављају послове који захтевају високу школску спрему може се обезбедити, поред 300 школских часова српског језика и писма из става 2. овог члана, додатних 100 школских часова српског језика и писма у току једне школске године у школама за стране језике које имају сертификоване програме за учење српског језика.</w:t>
      </w:r>
    </w:p>
    <w:p>
      <w:pPr>
        <w:pStyle w:val="Normal"/>
        <w:rPr/>
      </w:pPr>
      <w:r>
        <w:rPr>
          <w:lang w:val="sr-CS"/>
        </w:rPr>
        <w:tab/>
        <w:t>Лицима из става 1. тачка 2) овог члана, поред часова српског језика и писма у оквиру редовног школовања, обезбеђује се 140 додатних часова учења српског језика и писма у школама за стране језике или у редовним школама ако за то постоји могућност.</w:t>
      </w:r>
    </w:p>
    <w:p>
      <w:pPr>
        <w:pStyle w:val="Normal"/>
        <w:rPr/>
      </w:pPr>
      <w:r>
        <w:rPr>
          <w:lang w:val="sr-CS"/>
        </w:rPr>
        <w:tab/>
        <w:t>Лицима из става 1. тачка 3) овог члана обезбеђује се 200 школских часова српског језика и писма у оквиру прилагођеног програма српског језика за свакодневну комуникацију у школама страних језика или од стране удружења која предложе одговарајући програм и у могућности су да ангажују одговарајући кадар.</w:t>
      </w:r>
    </w:p>
    <w:p>
      <w:pPr>
        <w:pStyle w:val="Normal"/>
        <w:rPr/>
      </w:pPr>
      <w:r>
        <w:rPr>
          <w:lang w:val="sr-CS"/>
        </w:rPr>
        <w:tab/>
        <w:t>Лица из става 1. овог члана која похађају часове учења српског језика и писма ван места њиховог боравишта, а услед немогућности организовања ових часова у месту њиховог боравишта, имају право на накнаду трошкова превоза у висини трошкова јавног превоза.</w:t>
      </w:r>
    </w:p>
    <w:p>
      <w:pPr>
        <w:pStyle w:val="Normal"/>
        <w:rPr/>
      </w:pPr>
      <w:r>
        <w:rPr>
          <w:lang w:val="sr-CS"/>
        </w:rPr>
        <w:tab/>
        <w:t>Комесаријат упућује лице којем је признато право на уточиште на часове српског језика и писма најкасније у року од два месеца од дана правноснажности решења о признавању права на уточиште, водећи рачуна о датуму почетка летњег или зимског семестра у редовним школама, односно школама страних језика.</w:t>
      </w:r>
    </w:p>
    <w:p>
      <w:pPr>
        <w:pStyle w:val="Normal"/>
        <w:rPr/>
      </w:pPr>
      <w:r>
        <w:rPr>
          <w:lang w:val="sr-CS"/>
        </w:rPr>
        <w:tab/>
        <w:t>Рок из става 7. овог члана може се продужити само уколико је период од  правноснажности решења о признавању права на уточиште до датума почетка летњег или зимског семестра у редовним школама, односно школама страних језика дужи од два месеца и то до почетка летњег или зимског семестра у редовним школама, односно школама страних језика.</w:t>
      </w:r>
    </w:p>
    <w:p>
      <w:pPr>
        <w:pStyle w:val="Normal"/>
        <w:rPr/>
      </w:pPr>
      <w:r>
        <w:rPr>
          <w:lang w:val="sr-CS"/>
        </w:rPr>
        <w:tab/>
        <w:t>Ако лице којем је признато право на уточиште не похађа часове српског језика и писма у временском периоду који је Комесаријат одредио, без оправданог разлога, Комесаријат нема обавезу да том лицу обезбеди нове или додатне часове српског јез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Лицу којем је признато право на уточиште обезбеђује се укључивање у програм упознавања српске културе, историје и уставног уређења у максималном трајању од 30 сати годишње. </w:t>
      </w:r>
    </w:p>
    <w:p>
      <w:pPr>
        <w:pStyle w:val="Normal"/>
        <w:rPr/>
      </w:pPr>
      <w:r>
        <w:rPr>
          <w:lang w:val="sr-CS"/>
        </w:rPr>
        <w:tab/>
        <w:t>Програм из става 1. овог члана предлажу удружења, а одобрава га и финансира Комесаријат.</w:t>
      </w:r>
    </w:p>
    <w:p>
      <w:pPr>
        <w:pStyle w:val="Normal"/>
        <w:rPr/>
      </w:pPr>
      <w:r>
        <w:rPr>
          <w:lang w:val="sr-CS"/>
        </w:rPr>
        <w:tab/>
        <w:t>Приликом израде програма из става 1. овог члана, удружења морају водити рачуна о обавезној садржини коју програм мора имати, а коју утврђује комесар у сарадњи са министарством надлежним за послове културе и министарством надлежним за послове државне управе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Ако лице којем је признато право на уточиште, без оправданог разлога, не учествује у програму упознавања српске културе, историје и уставног уређења у временском периоду који му је одређен, Комесаријат нема обавезу да обезбеди нове или додатне  сате како би то лице учествовало у програму упознавања српске културе, историје и уставног уређења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еци укљученој у предшколско, основно и средње образовање, као и одраслим неписменим лицима којима је признато право на уточиште обезбеђује се помоћ приликом укључивања у образовни систем у Републици Србији.</w:t>
      </w:r>
    </w:p>
    <w:p>
      <w:pPr>
        <w:pStyle w:val="Normal"/>
        <w:rPr/>
      </w:pPr>
      <w:r>
        <w:rPr>
          <w:lang w:val="sr-CS"/>
        </w:rPr>
        <w:tab/>
        <w:t>Деци из става 1. овог члана помоћ се обезбеђује у виду:</w:t>
      </w:r>
    </w:p>
    <w:p>
      <w:pPr>
        <w:pStyle w:val="Normal"/>
        <w:rPr/>
      </w:pPr>
      <w:r>
        <w:rPr>
          <w:lang w:val="sr-CS"/>
        </w:rPr>
        <w:tab/>
        <w:t>1) обезбеђивања уџбеника и школског прибора;</w:t>
      </w:r>
    </w:p>
    <w:p>
      <w:pPr>
        <w:pStyle w:val="Normal"/>
        <w:rPr/>
      </w:pPr>
      <w:r>
        <w:rPr>
          <w:lang w:val="sr-CS"/>
        </w:rPr>
        <w:tab/>
        <w:t>2) помоћи у започињању процедуре признавања страних школских исправа;</w:t>
      </w:r>
    </w:p>
    <w:p>
      <w:pPr>
        <w:pStyle w:val="Normal"/>
        <w:rPr/>
      </w:pPr>
      <w:r>
        <w:rPr>
          <w:lang w:val="sr-CS"/>
        </w:rPr>
        <w:tab/>
        <w:t xml:space="preserve">3) обезбеђивања помоћи при учењу; </w:t>
      </w:r>
    </w:p>
    <w:p>
      <w:pPr>
        <w:pStyle w:val="Normal"/>
        <w:rPr/>
      </w:pPr>
      <w:r>
        <w:rPr>
          <w:lang w:val="sr-CS"/>
        </w:rPr>
        <w:tab/>
        <w:t>4) финансијске помоћи ради укључивања у ваннаставне актив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моћ из става 2. тачка 3) обезбеђује се у сарадњи са школама и удружењима. 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драслим неписменим лицима обезбеђује се помоћ ради укључивања у програме описмењавања одраслих у сарадњи са министартвом надлежним за послове образовања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Лицу којем је признато право на уточиште обезбеђује се помоћ приликом укључивања на тржиште рада у виду: </w:t>
      </w:r>
    </w:p>
    <w:p>
      <w:pPr>
        <w:pStyle w:val="Normal"/>
        <w:rPr/>
      </w:pPr>
      <w:r>
        <w:rPr>
          <w:lang w:val="sr-CS"/>
        </w:rPr>
        <w:tab/>
        <w:t xml:space="preserve">1) помоћи у прибављању неопходних докумената потребних за пријављивање на евиденцију Националне службе за запошљавање и агенција за запошљавање; </w:t>
      </w:r>
    </w:p>
    <w:p>
      <w:pPr>
        <w:pStyle w:val="Normal"/>
        <w:rPr/>
      </w:pPr>
      <w:r>
        <w:rPr>
          <w:lang w:val="sr-CS"/>
        </w:rPr>
        <w:tab/>
        <w:t>2) помоћи у започињању процедуре признавања страних школских исправа;</w:t>
      </w:r>
    </w:p>
    <w:p>
      <w:pPr>
        <w:pStyle w:val="Normal"/>
        <w:rPr/>
      </w:pPr>
      <w:r>
        <w:rPr>
          <w:lang w:val="sr-CS"/>
        </w:rPr>
        <w:tab/>
        <w:t>3) обезбеђивања укључивања у додатно образовање и обуке у складу са потребама тржишта рада;</w:t>
      </w:r>
    </w:p>
    <w:p>
      <w:pPr>
        <w:pStyle w:val="Normal"/>
        <w:rPr/>
      </w:pPr>
      <w:r>
        <w:rPr>
          <w:lang w:val="sr-CS"/>
        </w:rPr>
        <w:tab/>
        <w:t>4) помоћи у укључивању у мере активне политике запошљавања;</w:t>
      </w:r>
    </w:p>
    <w:p>
      <w:pPr>
        <w:pStyle w:val="Normal"/>
        <w:rPr/>
      </w:pPr>
      <w:r>
        <w:rPr>
          <w:lang w:val="sr-CS"/>
        </w:rPr>
        <w:tab/>
        <w:t>Обука у циљу преквалификације и доквалификације обезбеђује се код пружалаца услуге који спроводе сертификоване програме обуке.</w:t>
      </w:r>
    </w:p>
    <w:p>
      <w:pPr>
        <w:pStyle w:val="Normal"/>
        <w:rPr/>
      </w:pPr>
      <w:r>
        <w:rPr>
          <w:lang w:val="sr-CS"/>
        </w:rPr>
        <w:tab/>
        <w:t>Мере из става 1. тач. 3) и 4) овог члана обезбеђују се у сарадњи са Националном службом за запошља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у којем је признато право на уточиште Комесаријат може обезбедити једнократну новчану помоћ у случајевима посебне социјалне или здравствене потребе у складу са законом.</w:t>
      </w:r>
    </w:p>
    <w:p>
      <w:pPr>
        <w:pStyle w:val="Normal"/>
        <w:rPr/>
      </w:pPr>
      <w:r>
        <w:rPr>
          <w:lang w:val="sr-CS"/>
        </w:rPr>
        <w:tab/>
        <w:t>Једнократна новчана помоћ обезбеђује се на захтев лица којем је признато право на уточиште или на предлог установе социјалне или здравствене заштите.</w:t>
      </w:r>
    </w:p>
    <w:p>
      <w:pPr>
        <w:pStyle w:val="Normal"/>
        <w:rPr/>
      </w:pPr>
      <w:r>
        <w:rPr>
          <w:lang w:val="sr-CS"/>
        </w:rPr>
        <w:tab/>
        <w:t>Процедуру за добијање једнократне новчане помоћи и њену висину утврђује комеса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ди спровођења активности у циљу укључивања у друштвени, културни и привредни живот лица којем је признато право на уточиште, Комесаријат израђује план интеграције.</w:t>
      </w:r>
    </w:p>
    <w:p>
      <w:pPr>
        <w:pStyle w:val="Normal"/>
        <w:rPr/>
      </w:pPr>
      <w:r>
        <w:rPr>
          <w:lang w:val="sr-CS"/>
        </w:rPr>
        <w:tab/>
        <w:t>План интеграције израђује се за свако лице којем је признато право на уточиште појединачно.</w:t>
        <w:tab/>
      </w:r>
    </w:p>
    <w:p>
      <w:pPr>
        <w:pStyle w:val="Normal"/>
        <w:rPr/>
      </w:pPr>
      <w:r>
        <w:rPr>
          <w:lang w:val="sr-CS"/>
        </w:rPr>
        <w:tab/>
        <w:t xml:space="preserve">Уколико је поред лица којем је признато право на уточиште, уточиште признато и члановима његове породице, појединачни планови интеграције доносе се у складу са начелом јединства породице и спроводе се као јединствени план интеграције за породиц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лан интеграције доноси се за период од годину дана. </w:t>
      </w:r>
    </w:p>
    <w:p>
      <w:pPr>
        <w:pStyle w:val="Normal"/>
        <w:rPr/>
      </w:pPr>
      <w:r>
        <w:rPr>
          <w:lang w:val="sr-CS"/>
        </w:rPr>
        <w:tab/>
        <w:t>План интеграције садржи информације од значаја за одлучивање о виду помоћи коју треба обезбедити лицу којем је признато право на уточиште као што су информације о полу, годинама старости, нивоу образовања, породичном статусу, занимању, радном искуству и друге информације од значаја за предлагање одговарајућих активности, као и предлог врсте и обима помоћи коју је потребно обезбедити.</w:t>
      </w:r>
    </w:p>
    <w:p>
      <w:pPr>
        <w:pStyle w:val="Normal"/>
        <w:rPr/>
      </w:pPr>
      <w:r>
        <w:rPr>
          <w:lang w:val="sr-CS"/>
        </w:rPr>
        <w:tab/>
        <w:t xml:space="preserve">План интеграције се припрема на српском језику, а лице на које се односи план се о његовој садржини упознаје на језику који разуме или за који се основано верује да  разуме. </w:t>
      </w:r>
    </w:p>
    <w:p>
      <w:pPr>
        <w:pStyle w:val="Normal"/>
        <w:rPr/>
      </w:pPr>
      <w:r>
        <w:rPr>
          <w:lang w:val="sr-CS"/>
        </w:rPr>
        <w:tab/>
        <w:t>Комесаријат  редовно прати реализацију плана интеграције и по потреби  предлаже његове измене.</w:t>
      </w:r>
    </w:p>
    <w:p>
      <w:pPr>
        <w:pStyle w:val="Normal"/>
        <w:rPr/>
      </w:pPr>
      <w:r>
        <w:rPr>
          <w:lang w:val="sr-CS"/>
        </w:rPr>
        <w:tab/>
        <w:t xml:space="preserve">У изради плана интеграције учествују надлежни центар за социјални рад, образовна установа, Национална служба за запошљавање, здравствена установа и  уколико је потребно, а с обзиром на лична својства лица којем је признато право на уточиште, и други органи и органи јединице локалне самоуправе на којој се налазе лица којима је признато право на уточиште. </w:t>
      </w:r>
    </w:p>
    <w:p>
      <w:pPr>
        <w:pStyle w:val="Normal"/>
        <w:rPr/>
      </w:pPr>
      <w:r>
        <w:rPr>
          <w:lang w:val="sr-CS"/>
        </w:rPr>
        <w:tab/>
        <w:t xml:space="preserve">Приликом израде плана интеграције, Комесаријату могу помагати удружења која имају искуства у пружању правне и психосоцијалне помоћи различитим категоријама миграната. </w:t>
        <w:tab/>
      </w:r>
    </w:p>
    <w:p>
      <w:pPr>
        <w:pStyle w:val="Normal"/>
        <w:rPr/>
      </w:pPr>
      <w:r>
        <w:rPr>
          <w:lang w:val="sr-CS"/>
        </w:rPr>
        <w:tab/>
        <w:t>Комесаријат расписује јавни позив за избор удружења која могу помагати у изради плана интеграц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ритеријуме на основу којих се бирају удружења из става 9. овог члана утврђује комесар, уз претходно прибављену сагласност Канцеларије за азил и Канцеларије за сарадњу са цивилним друш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ржавни органи, јединице локалне самоуправе, носиоци јавних овлашћења и друге  организације, укључене у спровођење ове уредбе имају обавезу да поштују начела закона којим се уређују положај, права и обавезе лица која су затражила или им је одобрена међународна заштита.</w:t>
      </w:r>
    </w:p>
    <w:p>
      <w:pPr>
        <w:pStyle w:val="Normal"/>
        <w:rPr/>
      </w:pPr>
      <w:r>
        <w:rPr>
          <w:lang w:val="sr-CS"/>
        </w:rPr>
        <w:tab/>
        <w:t>Информације прибављене у сврху спровођења ове уредбе нарочито се не смеју открити земљи порекла лица којем је признато право на уточиште, изузев у случајевима и на начин предвиђен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потребна за спровођење програма за укључивање лица којима је признато право на уточиште у друштвени, културни и привредни живот Републике Србије обезбеђују се у буџету Републике Србије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lang w:val="sr-CS"/>
        </w:rPr>
        <w:t>110-12001/2016</w:t>
      </w:r>
    </w:p>
    <w:p>
      <w:pPr>
        <w:pStyle w:val="Normal"/>
        <w:rPr/>
      </w:pPr>
      <w:r>
        <w:rPr>
          <w:lang w:val="sr-CS"/>
        </w:rPr>
        <w:t>У Београду, 15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2"/>
          <w:lang w:val="sr-CS"/>
        </w:rPr>
      </w:pPr>
      <w:r>
        <w:rPr>
          <w:spacing w:val="40"/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56:00Z</dcterms:created>
  <dc:creator>daktilo07</dc:creator>
  <dc:description/>
  <cp:keywords/>
  <dc:language>en-US</dc:language>
  <cp:lastModifiedBy>Bojan Grgic</cp:lastModifiedBy>
  <dcterms:modified xsi:type="dcterms:W3CDTF">2016-12-19T07:56:00Z</dcterms:modified>
  <cp:revision>2</cp:revision>
  <dc:subject/>
  <dc:title/>
</cp:coreProperties>
</file>