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На основу члана 123. тачка 3. Устава Републике Србије, а у вези са чланом 7. Закона о безбедности и здрављу на раду („Службени гласник РС”, бр. 101/05 и 91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1418"/>
        </w:tabs>
        <w:jc w:val="center"/>
        <w:rPr>
          <w:bCs/>
          <w:lang w:val="sr-CS"/>
        </w:rPr>
      </w:pPr>
      <w:r>
        <w:rPr>
          <w:bCs/>
          <w:lang w:val="sr-CS"/>
        </w:rPr>
        <w:t>О ПРЕВЕНТИВНИМ МЕРАМА ЗА БЕЗБЕДАН И ЗДРАВ РАД</w:t>
      </w:r>
    </w:p>
    <w:p>
      <w:pPr>
        <w:pStyle w:val="Normal"/>
        <w:tabs>
          <w:tab w:val="clear" w:pos="1418"/>
        </w:tabs>
        <w:jc w:val="center"/>
        <w:rPr>
          <w:bCs/>
          <w:lang w:val="sr-CS"/>
        </w:rPr>
      </w:pPr>
      <w:r>
        <w:rPr>
          <w:bCs/>
          <w:lang w:val="sr-CS"/>
        </w:rPr>
        <w:t>ПРИ КОРИШЋЕЊУ ОШТРИХ ПРЕДМЕТА КОЈИ СУ МЕДИЦИНСКА СРЕДСТВА У ЗДРАВСТВЕНОЈ ДЕЛАТНОСТИ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sr-CS"/>
        </w:rPr>
        <w:tab/>
        <w:t xml:space="preserve">Овом уредбом прописују се захтеви које је послодавац дужан да испуни у обезбеђивању примене превентивних мера </w:t>
      </w:r>
      <w:r>
        <w:rPr>
          <w:bCs/>
          <w:lang w:val="sr-CS"/>
        </w:rPr>
        <w:t>при коришћењу оштрих предмет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који су медицинска средства у здравственој делатности. 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Сврха ове уредбе је: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  <w:tab/>
        <w:t>1) примена мера безбедности и здравља на раду ради остваривања најбезбеднијих услова рада у радној околини у здравственој делатности;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  <w:tab/>
        <w:t>2) спречавање повреда запослених које су проузроковане оштрим предметима који су медицинска средства у здравственој делатности (укључујући ињекцијске игле);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  <w:tab/>
        <w:t>3) отклањање или смањење ризика од настанка повреда или оштећења здравља запослених који настају или могу да настану при употреби оштрих предмета на радном месту и у радној околини;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  <w:tab/>
        <w:t>4) успостављање јединственог приступа за процену ризика у складу са прописима у области безбедности и здравља на раду, оспособљавање за безбедан и здрав рад, обавештавање, подизање свести и праћење.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BodyText2"/>
        <w:tabs>
          <w:tab w:val="left" w:pos="1440" w:leader="none"/>
        </w:tabs>
        <w:jc w:val="both"/>
        <w:rPr/>
      </w:pPr>
      <w:r>
        <w:rPr/>
        <w:tab/>
      </w:r>
      <w:r>
        <w:rPr>
          <w:sz w:val="24"/>
        </w:rPr>
        <w:t>Ова уредба примењује се на све запослене у здравственој делатности</w:t>
      </w:r>
      <w:r>
        <w:rPr>
          <w:color w:val="FF0000"/>
          <w:sz w:val="24"/>
        </w:rPr>
        <w:t xml:space="preserve"> </w:t>
      </w:r>
      <w:r>
        <w:rPr>
          <w:sz w:val="24"/>
        </w:rPr>
        <w:t>који обављају рад под непосредном и посредном контролом послодавца, а који у свом раду користе оштре предмете,</w:t>
      </w:r>
      <w:r>
        <w:rPr>
          <w:b/>
          <w:sz w:val="24"/>
        </w:rPr>
        <w:t xml:space="preserve"> </w:t>
      </w:r>
      <w:r>
        <w:rPr>
          <w:sz w:val="24"/>
        </w:rPr>
        <w:t>као и на правна лица и предузетнике који на основу уговора обављају услуге повезане са пословима здравствене делатности.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Поједини изрази који се користе у овој уредби имају следеће значење: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запослени јесте домаће или страно физичко лице које је у радном односу код послодавца, лице које по било ком основу обавља рад, као и ученици и студенти када се налазе на обавезној професионалној пракси или практичној настави;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) оштри предмети јесу медицинска средства у здравственој делатности која се користе приликом пружања здравствене заштите, којима запослени може да се посече или убоде и који могу да изазову повреду и/или инфекцију и сматрају се опремом за рад у смислу прописа о безбедности и здрављу на раду;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3) превентивне мере за </w:t>
      </w:r>
      <w:r>
        <w:rPr>
          <w:rFonts w:cs="Times New Roman" w:ascii="Times New Roman" w:hAnsi="Times New Roman"/>
          <w:bCs/>
          <w:lang w:val="sr-CS"/>
        </w:rPr>
        <w:t>спречавање повреда оштрим предметима</w:t>
      </w:r>
      <w:r>
        <w:rPr>
          <w:rFonts w:cs="Times New Roman" w:ascii="Times New Roman" w:hAnsi="Times New Roman"/>
          <w:lang w:val="sr-CS"/>
        </w:rPr>
        <w:t xml:space="preserve"> јесу све мере које послодавац у здравственој делатности предузима у циљу спречавања и отклањања повреда и/или преноса инфекције због коришћења оштрих предмета на раду, укључујући коришћење безбедне опреме на основу процене ризика и безбедних метода одлагања оштрих предмета.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Изрази – радно место, послодавац и представник запослених за безбедност и здравље на раду утврђени су Законом о безбедности и здрављу на раду.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Израз – представник запослених у смислу Закона о раду.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CS"/>
        </w:rPr>
      </w:pPr>
      <w:r>
        <w:rPr>
          <w:lang w:val="sr-CS"/>
        </w:rPr>
        <w:tab/>
        <w:t>Сви изрази и појмови који се користе у овој уредби у мушком граматичком роду обухватају мушки и женски род лица на која се односе.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У циљу спречавања, отклањања и смањења ризика од повреде и преноса инфекције због коришћења оштрих предмета примењују се начела превенције за обезбеђивање безбедности и здравља запослених која су утврђена прописима о безбедности и здрављу на раду.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Clanak"/>
        <w:tabs>
          <w:tab w:val="left" w:pos="1440" w:leader="none"/>
        </w:tabs>
        <w:spacing w:before="0" w:after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6.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ослодавац је дужан да за сва радна места у радној околини на којима запослени користе оштре предмете на раду, изврши процену ризика од настанка повреда оштрим предметима и/или од инфекције и оштећења здравља запослених са циљем одређивања начина и мера за отклањање или смањење тих ризика, у складу са прописима у области безбедности и здравља на раду.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Clanak"/>
        <w:tabs>
          <w:tab w:val="left" w:pos="1440" w:leader="none"/>
        </w:tabs>
        <w:spacing w:before="0" w:after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7.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ослодавац је дужан, да када се проценом ризика, из члана 6. ове уредбе, утврди да постоји ризик од повреда и/или инфекција и оштећења здравља оштрим предметима, спречи изложеност запослених обезбеђивањем примене посебних превентивних мера, а нарочито да: 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1) утврди и спроведе поступак за безбедно коришћење и одлагање оштрих предмета и медицинског отпада; 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2) сведе коришћење оштрих предмета на најмању могућу меру тако што ће</w:t>
      </w:r>
      <w:r>
        <w:rPr>
          <w:rFonts w:cs="Times New Roman" w:ascii="Times New Roman" w:hAnsi="Times New Roman"/>
          <w:color w:val="339966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езбедити коришћење медицинских средстава који садрже механизме за заштиту од оштрих предмета;</w:t>
      </w:r>
      <w:r>
        <w:rPr>
          <w:rFonts w:cs="Times New Roman" w:ascii="Times New Roman" w:hAnsi="Times New Roman"/>
          <w:color w:val="339966"/>
          <w:lang w:val="sr-CS"/>
        </w:rPr>
        <w:t xml:space="preserve"> 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) забрани да се заштитни поклопци за игле поново корист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Када послодавац не може да спречи изложеност оштрим предметима, имајући у виду процену ризика из члана 6. ове уредбе, ризик од настанка повреда, инфекција или оштећења здравља запослених се смањује на најмању могућу меру обезбеђивањем примене превентивних мера, а нарочито следећих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1) увођењем поступка одлагања оштрих предмета у складу са прописом о управљању медицинским отпадом насталим приликом обављања послова у здравственој делатности и постављањем јасно обележених и технички безбедних посуда за одлагање оштрих предмета и опреме за ињекције за једнократну употребу, што је могуће ближе месту за које је процењено где се оштри предмети користе или се могу наћи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2) спречавањем ризика од инфекција спровођењем поступака за безбедан и здрав рад, и то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(1) </w:t>
      </w:r>
      <w:r>
        <w:rPr>
          <w:rStyle w:val="StrongEmphasis"/>
          <w:b w:val="false"/>
          <w:bCs/>
          <w:lang w:val="sr-CS"/>
        </w:rPr>
        <w:t>развијање кохерентне целокупне политике превенције</w:t>
      </w:r>
      <w:r>
        <w:rPr>
          <w:lang w:val="sr-CS"/>
        </w:rPr>
        <w:t xml:space="preserve"> која обухвата технологију, организацију рада, услове рада, психо-социјалне штетности у вези са радом и утицај штетности повезаних са радном околином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(2) оспособљавање запослених за безбедан и здрав рад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(3) праћење здравственог стања у складу са прописом о превентивним мерама за безбедан и здрав рад при излагању биолошким штетностим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3) обезбеђивање коришћења средстава и опреме за личну заштиту на раду.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bCs/>
          <w:color w:val="FF0000"/>
          <w:lang w:val="sr-CS"/>
        </w:rPr>
      </w:pPr>
      <w:r>
        <w:rPr>
          <w:lang w:val="sr-CS"/>
        </w:rPr>
        <w:tab/>
        <w:t>Послодавац је дужан, када се проценом ризика из члана 6. ове уредбе, утврди да постоји ризик по безбедност и здравље запослених услед изложености биолошким штетностима за које постоје ефективне вакцине, да запосленима понуди да буду вакцинисани у складу са прописом о превентивним мерама за безбедан и здрав рад при излагању биолошким штетностима.</w:t>
      </w:r>
      <w:r>
        <w:rPr>
          <w:b/>
          <w:bCs/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Cs/>
          <w:lang w:val="sr-CS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CS"/>
        </w:rPr>
      </w:pPr>
      <w:r>
        <w:rPr>
          <w:lang w:val="sr-CS"/>
        </w:rPr>
        <w:tab/>
        <w:t>Послодавац је дужан да запосленима који користе оштре предмете обезбеди информације које се односе на безбедност и здравље на раду, а нарочито о мерама које се предузимају у циљу остваривања безбедних и здравих услова за рад у складу са прописом о превентивним мерама за безбедан и здрав рад при коришћењу опреме за рад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Поред обавеза из става 1. овог члана, послодавац је дужан да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1) запослене информише о специфичним ризицима при коришћењу оштрих предмета, као и поступцима за безбедно одлагање оштрих предмета и</w:t>
      </w:r>
      <w:r>
        <w:rPr>
          <w:b/>
          <w:lang w:val="sr-CS"/>
        </w:rPr>
        <w:t xml:space="preserve"> </w:t>
      </w:r>
      <w:r>
        <w:rPr>
          <w:lang w:val="sr-CS"/>
        </w:rPr>
        <w:t>медицинског отпада;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CS"/>
        </w:rPr>
      </w:pPr>
      <w:r>
        <w:rPr>
          <w:lang w:val="sr-CS"/>
        </w:rPr>
        <w:tab/>
        <w:t xml:space="preserve">2) обезбеди упутства за безбедан рад за коришћење оштрих предмета по прописима у области безбедности и здравља на раду;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3) подстиче добру праксу у вези са спречавањем повреда на раду оштрим предметима, и извештавањем о тим повредам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4) утиче на подизање свести запослених у сарадњи са репрезентативним синдикатима и/или представницима запослених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5) обезбеди информације о доступним програмима подршке. 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bCs/>
          <w:color w:val="FF0000"/>
          <w:lang w:val="sr-CS"/>
        </w:rPr>
      </w:pPr>
      <w:r>
        <w:rPr>
          <w:bCs/>
          <w:lang w:val="sr-CS"/>
        </w:rPr>
        <w:t>Члан 9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Послодавац је дужан да запослене у току оспособљавања за безбедан и здрав рад при коришћењу оштрих предмета упозна са свим врстама ризика, а посебно о: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1) правилном коришћењу медицинских средстава којa садрже механизме заштите од оштрих предмет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2) ризицима који су у вези са изложеношћу крви и телесним течностима;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3) значају примене превентивних мера за безбедан и здрав рад при коришћењу оштрих предмета, укључујући поступке за безбедан и здрав рад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4) правилном коришћењу и одлагању оштрих предмета и медицинског отпад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5) значају имунизације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6) обавештавању, процедурама праћења примене мера и њиховом значају 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7) мерама које треба предузети када се догоди повреда на раду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Послодавац је дужан да оспособљавање запослених из става 1. овог члана врши у складу са прописима о безбедности и здрављу на раду.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Послодавац је дужан да одмах, без одлагања од настанка повреде на раду оштрим предметом, поред других мера утврђених прописима о безбедности и здравља на раду, обезбеди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1) збрињавање запосленог који је претрпео повреду на раду, укључујући ефикасне мере профилаксе</w:t>
      </w:r>
      <w:r>
        <w:rPr>
          <w:b/>
          <w:lang w:val="sr-CS"/>
        </w:rPr>
        <w:t xml:space="preserve"> </w:t>
      </w:r>
      <w:r>
        <w:rPr>
          <w:lang w:val="sr-CS"/>
        </w:rPr>
        <w:t>и</w:t>
      </w:r>
      <w:r>
        <w:rPr>
          <w:b/>
          <w:lang w:val="sr-CS"/>
        </w:rPr>
        <w:t xml:space="preserve"> </w:t>
      </w:r>
      <w:r>
        <w:rPr>
          <w:lang w:val="sr-CS"/>
        </w:rPr>
        <w:t>друге неопходне лекарске прегледе укључујући и праћење здравственог стањ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2) анализира околности под којима је дошло до повреде на раду оштрим предметом.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CS"/>
        </w:rPr>
      </w:pPr>
      <w:r>
        <w:rPr>
          <w:lang w:val="sr-CS"/>
        </w:rPr>
        <w:tab/>
        <w:t xml:space="preserve">Послодавац је дужан да у вези са извештавањем о повреди на раду оштрим предметом, поступа у складу са прописима о безбедности и здрављу на раду. 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CS"/>
        </w:rPr>
      </w:pPr>
      <w:r>
        <w:rPr>
          <w:lang w:val="sr-CS"/>
        </w:rPr>
        <w:tab/>
        <w:t xml:space="preserve">Послодавац је дужан да обезбеди мере заштите података о повреди на раду, дијагнози и лекарским прегледима у складу са законом којим се уређује заштита података о личности. 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CS"/>
        </w:rPr>
      </w:pPr>
      <w:r>
        <w:rPr>
          <w:bCs/>
          <w:lang w:val="sr-CS"/>
        </w:rPr>
        <w:t>Члан 11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Запослени је дужан да одмах, без одлагања обавести послодавца и/или лице за безбедност и здравље на раду о свакој повреди на раду или опасној појави ако се користе оштри предмети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Запослени је дужан да на захтев послодавца достави и све остале информације о повреди на раду или опасној појави из става 1. овог члана. 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CS"/>
        </w:rPr>
      </w:pPr>
      <w:r>
        <w:rPr>
          <w:bCs/>
          <w:lang w:val="sr-CS"/>
        </w:rPr>
        <w:t>Члан 12.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ослодавац, запослени или њихови представници за безбедност и здравље на раду су дужни да сарађују у циљу ефикасне примене мера безбедности и здравља на раду и подизања нивоа свести које се односе на коришћење оштрих предмет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CS"/>
        </w:rPr>
      </w:pPr>
      <w:r>
        <w:rPr>
          <w:bCs/>
          <w:lang w:val="sr-CS"/>
        </w:rPr>
        <w:t>Члан 1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Новчаном казном од 500.000 до 1.000.000 динара казниће се за прекршај послодавац са својством правног лица ако:</w:t>
      </w:r>
    </w:p>
    <w:p>
      <w:pPr>
        <w:pStyle w:val="NormalWeb"/>
        <w:tabs>
          <w:tab w:val="left" w:pos="1440" w:leader="none"/>
        </w:tabs>
        <w:spacing w:before="0" w:after="0"/>
        <w:jc w:val="both"/>
        <w:rPr/>
      </w:pPr>
      <w:r>
        <w:rPr>
          <w:lang w:val="sr-CS"/>
        </w:rPr>
        <w:tab/>
        <w:t>1)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за сва радна места у радној околини на којима запослени користе оштре предмете на раду, не изврши процену ризика од настанка повреда оштрим предметима и/или од инфекције и оштећења здравља запослених са циљем одређивања начина и мера за отклањање или смањење тих ризика у складу са прописима у области безбедности и здравља на раду (члан 6); </w:t>
      </w:r>
    </w:p>
    <w:p>
      <w:pPr>
        <w:pStyle w:val="NormalWeb"/>
        <w:tabs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2) не утврди и не спроведе поступак за безбедно коришћење и одлагање оштрих предмета и контаминираног отпада (члан 7. став 1. тачка 1); </w:t>
      </w:r>
    </w:p>
    <w:p>
      <w:pPr>
        <w:pStyle w:val="NormalWeb"/>
        <w:tabs>
          <w:tab w:val="left" w:pos="1440" w:leader="none"/>
        </w:tabs>
        <w:spacing w:before="0" w:after="0"/>
        <w:jc w:val="both"/>
        <w:rPr/>
      </w:pPr>
      <w:r>
        <w:rPr>
          <w:lang w:val="sr-CS"/>
        </w:rPr>
        <w:tab/>
        <w:t>3) не забрани да се заштитни поклопци за игле поново користе (члан 7. став 1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тачка 3);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4) не уведе поступак одлагања оштрих предмета у складу са прописом о управљању медицинским отпадом насталим приликом обављања послова у здравственој делатности и ако не постави јасно обележене и технички безбедне посуде за одлагање оштрих предмета и опреме за ињекције за једнократну употребу, што је могуће ближе месту за које је процењено где се оштри предмети користе или се могу наћи (члан 7. став 2. тачка 1);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5) не спречи ризик од инфекција спровођењем поступака за безбедан и здрав рад, </w:t>
      </w:r>
      <w:r>
        <w:rPr>
          <w:rStyle w:val="StrongEmphasis"/>
          <w:b w:val="false"/>
          <w:bCs/>
          <w:lang w:val="sr-CS"/>
        </w:rPr>
        <w:t>развијањем кохерентне целокупне политике превенције</w:t>
      </w:r>
      <w:r>
        <w:rPr>
          <w:lang w:val="sr-CS"/>
        </w:rPr>
        <w:t xml:space="preserve"> која обухвата технологију, организацију рада, услове рада, психо-социјалне штетности у вези са радом и утицај штетности повезаних са радном околином; оспособљавањем запослених за безбедан и здрав рад и праћењем здравственог стања у складу са прописом о превентивним мерама за безбедан и здрав рад при излагању биолошким штетностима (члан 7. став 2. тачка 2)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6) не обезбеди коришћење средстава и опреме за личну заштиту на раду (члан 7. став 2. тачка 3)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7) не обезбеди упутства за безбедан рад за коришћење оштрих предмета по прописима у области безбедности и здравља на раду (члан 8. став 2. тачка 2)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8) запослене у току оспособљавања за безбедан и здрав рад при коришћењу оштрих предмета не упозна са свим врстама ризика, а посебно о: правилном коришћењу медицинских средстава који садрже механизме заштите од оштрих предмета; ризицима који су у вези са изложеношћу крви и телесним течностима; значају примене превентивних мера за безбедан и здрав рад при коришћењу оштрих предмета, укључујући поступке за безбедан и здрав рад; правилном коришћењу и одлагању оштрих предмета и медицинског отпада; значају имунизације; обавештавању, процедурама праћења примене мера и њиховом значају и мерама које треба предузети када се догоди повреда на раду (члан 9. став 1);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CS"/>
        </w:rPr>
      </w:pPr>
      <w:r>
        <w:rPr>
          <w:lang w:val="sr-CS"/>
        </w:rPr>
        <w:tab/>
        <w:t>9) не збрине запосленог који је претрпео повреду на раду, укључујући ефикасне мере профилаксе, друге неопходне лекарске прегледе укључујући и праћење здравственог стања (члан 10. став 1 тачка 1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Новчаном казном од 100.000 до 500.000 динара казниће се за прекршај из става 1. овог члана предузетник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Новчаном казном од 20.000 до 60.000 динара казниће се за прекршај из става 1. овог члана одговорно лице у правном лицу, односно заступник правног лиц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bCs/>
          <w:lang w:val="sr-CS"/>
        </w:rPr>
      </w:pPr>
      <w:r>
        <w:rPr>
          <w:bCs/>
          <w:lang w:val="sr-CS"/>
        </w:rPr>
        <w:t>Члан 1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Новчаном казном од 100.000 до 500.000 динара казниће се за прекршај послодавац са својством правног лица ако:</w:t>
      </w:r>
    </w:p>
    <w:p>
      <w:pPr>
        <w:pStyle w:val="NormalWeb"/>
        <w:tabs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1) не понуди запосленима да буду вакцинисани у складу са прописом о превентивним мерама за безбедан и здрав рад при излагању биолошким штетностима (члан 7. став 3); </w:t>
      </w:r>
    </w:p>
    <w:p>
      <w:pPr>
        <w:pStyle w:val="NormalWeb"/>
        <w:tabs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2) не обезбеди запосленима који користе оштре предмете информације које се односе на безбедност и здравље на раду, а нарочито о мерама које се предузимају у циљу остваривања безбедних и здравих услова за рад у складу са прописом о превентивним мерама за безбедан и здрав рад при коришћењу опреме за рад (члан 8. став 1);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3) запослене не информише о специфичним ризицима при коришћењу оштрих предмета, као и поступцима за безбедно одлагање оштрих предмета и медицинског отпада (члан 8. став 2. тачка 1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Новчаном казном од 80.000 до 300.000 динара за прекршај из става 1. овог члана казниће се предузетник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Новчаном казном од 20.000 до 60.000 динара казниће се за прекршај из става 1. овог члана одговорно лице у правном лицу, односно заступник правног лиц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18"/>
        </w:tabs>
        <w:jc w:val="center"/>
        <w:rPr>
          <w:bCs/>
          <w:lang w:val="sr-CS"/>
        </w:rPr>
      </w:pPr>
      <w:r>
        <w:rPr>
          <w:bCs/>
          <w:lang w:val="sr-CS"/>
        </w:rPr>
        <w:t>Члан 15.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CS"/>
        </w:rPr>
      </w:pPr>
      <w:r>
        <w:rPr>
          <w:bCs/>
          <w:lang w:val="sr-CS"/>
        </w:rPr>
        <w:tab/>
        <w:t>Новчаном казном од 10.000 до 20.000 динара казниће се за прекршај запослени:</w:t>
      </w:r>
    </w:p>
    <w:p>
      <w:pPr>
        <w:pStyle w:val="NormalWeb"/>
        <w:tabs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1) ако одмах, без одлагања не обавести послодавца и/или лице за безбедност и здравље на раду о свакој повреди на раду или опасној појави ако се користе оштри предмети (члан 11. став 1); </w:t>
      </w:r>
    </w:p>
    <w:p>
      <w:pPr>
        <w:pStyle w:val="NormalWeb"/>
        <w:tabs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2) ако на захтев послодавца не достави и све остале информације о повреди на раду или опасној појави (члан 11. став 2).</w:t>
      </w:r>
    </w:p>
    <w:p>
      <w:pPr>
        <w:pStyle w:val="NormalWeb"/>
        <w:tabs>
          <w:tab w:val="left" w:pos="1440" w:leader="none"/>
        </w:tabs>
        <w:spacing w:before="0" w:after="0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CS"/>
        </w:rPr>
      </w:pPr>
      <w:r>
        <w:rPr>
          <w:bCs/>
          <w:lang w:val="sr-CS"/>
        </w:rPr>
        <w:t>Члан 1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1754/20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дец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690" w:gutter="0" w:header="709" w:top="14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1440" w:leader="none"/>
      </w:tabs>
      <w:ind w:firstLine="56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8"/>
      <w:szCs w:val="24"/>
      <w:lang w:val="sr-C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tabs>
        <w:tab w:val="clear" w:pos="1418"/>
      </w:tabs>
      <w:jc w:val="center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tabs>
        <w:tab w:val="clear" w:pos="1418"/>
      </w:tabs>
      <w:spacing w:before="0" w:after="90"/>
      <w:jc w:val="left"/>
    </w:pPr>
    <w:rPr/>
  </w:style>
  <w:style w:type="paragraph" w:styleId="Clanak">
    <w:name w:val="clanak-"/>
    <w:basedOn w:val="Normal"/>
    <w:qFormat/>
    <w:pPr>
      <w:tabs>
        <w:tab w:val="clear" w:pos="1418"/>
      </w:tabs>
      <w:spacing w:before="280" w:after="280"/>
      <w:jc w:val="center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26:00Z</dcterms:created>
  <dc:creator>daktilo05</dc:creator>
  <dc:description/>
  <cp:keywords/>
  <dc:language>en-US</dc:language>
  <cp:lastModifiedBy>Bojan Grgic</cp:lastModifiedBy>
  <dcterms:modified xsi:type="dcterms:W3CDTF">2016-12-15T14:26:00Z</dcterms:modified>
  <cp:revision>2</cp:revision>
  <dc:subject/>
  <dc:title/>
</cp:coreProperties>
</file>