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члана 35. став 2. Закона о планирању и изградњи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р. 72/09, 81/09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64/10 – УС, 24/11, 121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0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8/13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32/14 и 145/1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равка, 101/07, 65/08, 16/11, 6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12 – 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72/12, 7/14 - УС и 44/1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 УТВРЂИВАЊ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ОГ ПЛАНА ПОДРУЧЈА ПОСЕБНЕ НАМЕНЕ ИНФРАСТРУКТУРНОГ КОРИДОРА МАГИСТРАЛНОГ ГАСОВОДА НИШ-ДИМИТРОВГРАД СА ЕЛЕМЕНТИМА ДЕТАЉНЕ РЕГУЛАЦИЈЕ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тврђује се Просторни план подручја посебне намене инфраструктурног коридора магистралног гасовода Ниш–Димитровград са елементима детаљ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гулациј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м планом утврђују се основе организациј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ређења, коришћења и заштите подручја посеб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мен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фраструктурног коридора магистралног гасовода на деловима територије градова Ниша и Пирота и општина Бела Паланка и Димитровград. 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се састоји из текстуалног дел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рафичких приказа. 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 - Реферална карта број 1 - „Посебна намена простора”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рађен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j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 размери 1:50000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и детаљне разраде посебне намене са елементима за спровођ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ени су у размери 1:2500, и то: Реферална карта број 2 (листови од 1. до 24.) - „ Карта детаљне регулације са елементима спровођења”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е приказе из ст. 3. и 4. овог члана, израђене у 11 примерака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еђење, грађењ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 план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ћ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е спроводити на следећи начи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издавањем информације о локацији и локацијских услова з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бјекте и системе посебне наме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обухвату детаљне регулације (детаљна разрада Просторног плана), у складу са одредбама Закона о планирању и изградњ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провођењем превентивних мера заштите и ограничења у погледу коришћења земљишта у заштитном појасу гасовода (појасу контролисане изградње) у  планским документима јединица локалне самоуправе. 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појасу контролисане изградње (заштитни појас гасовода), примењиваће се важећи плански документи (просторни планови јединица локалне самоуправе и урбанистички планови) у деловима који нису у супротности са режимом коришћења и уређења тог појаса. У делу обухвата плана ван појаса контролисане градње примењиваће се важећи плански документи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ови јединица локалне самоуправе, урбанистички планови и урбанистичко технички документи, ускладиће се са одредбама ове уредбе на начин утврђен Просторним планом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рударства и енергетике (два комплета), граду Нишу (један комплет), граду Пироту (један комплет), општини Бела Паланка (један комплет), општини Димитровград (један комплет) и Јавном предузећу „Србијагас” (два комплета)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литичко - д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ументациона основа планског документа израђује се у два примерка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8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 110-11691/2016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еограду, 7. децембра 2016. године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ЛАДА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лександар Вучић, с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7:00Z</dcterms:created>
  <dc:creator>Jelena Ivanović</dc:creator>
  <dc:description/>
  <cp:keywords/>
  <dc:language>en-US</dc:language>
  <cp:lastModifiedBy>Bojan Grgic</cp:lastModifiedBy>
  <cp:lastPrinted>2016-12-09T10:39:00Z</cp:lastPrinted>
  <dcterms:modified xsi:type="dcterms:W3CDTF">2016-12-12T14:27:00Z</dcterms:modified>
  <cp:revision>2</cp:revision>
  <dc:subject/>
  <dc:title/>
</cp:coreProperties>
</file>