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1069"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705" w:leader="none"/>
              </w:tabs>
              <w:ind w:left="709" w:hanging="0"/>
              <w:jc w:val="both"/>
              <w:rPr>
                <w:rFonts w:ascii="Times New Roman" w:hAnsi="Times New Roman" w:cs="Times New Roman"/>
                <w:b/>
                <w:b/>
                <w:sz w:val="18"/>
                <w:szCs w:val="18"/>
              </w:rPr>
            </w:pPr>
            <w:r>
              <w:rPr>
                <w:rFonts w:cs="Times New Roman" w:ascii="Times New Roman" w:hAnsi="Times New Roman"/>
                <w:b/>
                <w:sz w:val="18"/>
                <w:szCs w:val="18"/>
              </w:rPr>
              <w:t>DIRECTIVE 2007/60/EC OF THE EUROPEAN PARLIAMENT AND OF THE COUNCIL</w:t>
            </w:r>
          </w:p>
          <w:p>
            <w:pPr>
              <w:pStyle w:val="Normal"/>
              <w:tabs>
                <w:tab w:val="clear" w:pos="720"/>
                <w:tab w:val="left" w:pos="705" w:leader="none"/>
              </w:tabs>
              <w:ind w:left="709" w:hanging="0"/>
              <w:jc w:val="both"/>
              <w:rPr>
                <w:rStyle w:val="Emphasis"/>
                <w:rFonts w:ascii="Times New Roman" w:hAnsi="Times New Roman" w:cs="Times New Roman"/>
                <w:b/>
                <w:b/>
                <w:i w:val="false"/>
                <w:i w:val="false"/>
                <w:iCs w:val="false"/>
                <w:sz w:val="18"/>
                <w:szCs w:val="18"/>
              </w:rPr>
            </w:pPr>
            <w:r>
              <w:rPr>
                <w:rFonts w:cs="Times New Roman" w:ascii="Times New Roman" w:hAnsi="Times New Roman"/>
                <w:b/>
                <w:sz w:val="18"/>
                <w:szCs w:val="18"/>
              </w:rPr>
              <w:t>of 23 October 2007</w:t>
            </w:r>
            <w:r>
              <w:rPr>
                <w:rFonts w:cs="Times New Roman" w:ascii="Times New Roman" w:hAnsi="Times New Roman"/>
                <w:b/>
                <w:sz w:val="18"/>
                <w:szCs w:val="18"/>
                <w:lang w:val="sr-RS"/>
              </w:rPr>
              <w:t xml:space="preserve"> </w:t>
            </w:r>
            <w:r>
              <w:rPr>
                <w:rFonts w:cs="Times New Roman" w:ascii="Times New Roman" w:hAnsi="Times New Roman"/>
                <w:b/>
                <w:sz w:val="18"/>
                <w:szCs w:val="18"/>
              </w:rPr>
              <w:t>on the assessment and management of flood risks</w:t>
            </w:r>
          </w:p>
          <w:p>
            <w:pPr>
              <w:pStyle w:val="Normal"/>
              <w:tabs>
                <w:tab w:val="clear" w:pos="720"/>
                <w:tab w:val="left" w:pos="705" w:leader="none"/>
              </w:tabs>
              <w:ind w:left="709" w:hanging="0"/>
              <w:jc w:val="both"/>
              <w:rPr>
                <w:rFonts w:ascii="Times New Roman" w:hAnsi="Times New Roman" w:cs="Times New Roman"/>
                <w:b/>
                <w:b/>
                <w:iCs/>
                <w:sz w:val="18"/>
                <w:szCs w:val="18"/>
                <w:lang w:val="sr-Latn-CS"/>
              </w:rPr>
            </w:pPr>
            <w:r>
              <w:rPr>
                <w:rFonts w:cs="Times New Roman" w:ascii="Times New Roman" w:hAnsi="Times New Roman"/>
                <w:b/>
                <w:sz w:val="18"/>
                <w:szCs w:val="18"/>
                <w:lang w:val="sr-CS"/>
              </w:rPr>
              <w:t xml:space="preserve">Директива 2007/60 / ЕЦ Европског парламента и Савета од 23. октобра 2007. о процени и управљању ризицима од поплава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r>
              <w:rPr>
                <w:rFonts w:cs="Times New Roman" w:ascii="Times New Roman" w:hAnsi="Times New Roman"/>
                <w:iCs/>
                <w:sz w:val="18"/>
                <w:szCs w:val="18"/>
                <w:lang w:val="sr-Latn-CS"/>
              </w:rPr>
              <w:t xml:space="preserve"> </w:t>
            </w:r>
          </w:p>
          <w:p>
            <w:pPr>
              <w:pStyle w:val="ListParagraph"/>
              <w:spacing w:lineRule="auto" w:line="240" w:before="0" w:after="0"/>
              <w:ind w:left="0" w:hanging="0"/>
              <w:contextualSpacing/>
              <w:rPr>
                <w:rFonts w:ascii="Times New Roman" w:hAnsi="Times New Roman" w:cs="Times New Roman"/>
                <w:b/>
                <w:b/>
                <w:color w:val="000000"/>
                <w:sz w:val="18"/>
                <w:szCs w:val="18"/>
                <w:lang w:val="sr-CS"/>
              </w:rPr>
            </w:pPr>
            <w:r>
              <w:rPr>
                <w:rStyle w:val="StrongEmphasis"/>
                <w:rFonts w:eastAsia="Calibri" w:cs="Times New Roman" w:ascii="Times New Roman" w:hAnsi="Times New Roman"/>
                <w:b w:val="false"/>
                <w:color w:val="000000"/>
                <w:sz w:val="18"/>
                <w:szCs w:val="18"/>
                <w:lang w:val="ru-RU"/>
              </w:rPr>
              <w:t>3200</w:t>
            </w:r>
            <w:r>
              <w:rPr>
                <w:rStyle w:val="StrongEmphasis"/>
                <w:rFonts w:eastAsia="Calibri" w:cs="Times New Roman" w:ascii="Times New Roman" w:hAnsi="Times New Roman"/>
                <w:b w:val="false"/>
                <w:color w:val="000000"/>
                <w:sz w:val="18"/>
                <w:szCs w:val="18"/>
                <w:lang w:val="sr-Latn-RS"/>
              </w:rPr>
              <w:t>7</w:t>
            </w:r>
            <w:r>
              <w:rPr>
                <w:rStyle w:val="StrongEmphasis"/>
                <w:rFonts w:eastAsia="Calibri" w:cs="Times New Roman" w:ascii="Times New Roman" w:hAnsi="Times New Roman"/>
                <w:b w:val="false"/>
                <w:color w:val="000000"/>
                <w:sz w:val="18"/>
                <w:szCs w:val="18"/>
              </w:rPr>
              <w:t>L</w:t>
            </w:r>
            <w:r>
              <w:rPr>
                <w:rStyle w:val="StrongEmphasis"/>
                <w:rFonts w:eastAsia="Calibri" w:cs="Times New Roman" w:ascii="Times New Roman" w:hAnsi="Times New Roman"/>
                <w:b w:val="false"/>
                <w:color w:val="000000"/>
                <w:sz w:val="18"/>
                <w:szCs w:val="18"/>
                <w:lang w:val="ru-RU"/>
              </w:rPr>
              <w:t>0060</w:t>
            </w:r>
          </w:p>
          <w:p>
            <w:pPr>
              <w:pStyle w:val="Footnote"/>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ru-RU"/>
              </w:rPr>
            </w:pPr>
            <w:r>
              <w:rPr>
                <w:rFonts w:cs="Times New Roman" w:ascii="Times New Roman" w:hAnsi="Times New Roman"/>
                <w:sz w:val="18"/>
                <w:szCs w:val="18"/>
                <w:lang w:val="ru-RU"/>
              </w:rPr>
              <w:t xml:space="preserve">3. </w:t>
            </w:r>
            <w:r>
              <w:rPr>
                <w:rFonts w:cs="Times New Roman" w:ascii="Times New Roman" w:hAnsi="Times New Roman"/>
                <w:iCs/>
                <w:sz w:val="18"/>
                <w:szCs w:val="18"/>
              </w:rPr>
              <w:t>O</w:t>
            </w:r>
            <w:r>
              <w:rPr>
                <w:rFonts w:cs="Times New Roman" w:ascii="Times New Roman" w:hAnsi="Times New Roman"/>
                <w:iCs/>
                <w:sz w:val="18"/>
                <w:szCs w:val="18"/>
                <w:lang w:val="ru-RU"/>
              </w:rPr>
              <w:t>влашћени предлагач прописа - Влада</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ru-RU"/>
              </w:rPr>
            </w:pPr>
            <w:r>
              <w:rPr>
                <w:rFonts w:eastAsia="Times New Roman" w:cs="Times New Roman" w:ascii="Times New Roman" w:hAnsi="Times New Roman"/>
                <w:b/>
                <w:iCs/>
                <w:color w:val="000000"/>
                <w:sz w:val="18"/>
                <w:szCs w:val="18"/>
                <w:lang w:val="ru-RU"/>
              </w:rPr>
              <w:t xml:space="preserve"> </w:t>
            </w:r>
            <w:r>
              <w:rPr>
                <w:rFonts w:cs="Times New Roman" w:ascii="Times New Roman" w:hAnsi="Times New Roman"/>
                <w:b/>
                <w:iCs/>
                <w:color w:val="000000"/>
                <w:sz w:val="18"/>
                <w:szCs w:val="18"/>
                <w:lang w:val="ru-RU"/>
              </w:rPr>
              <w:t>Обрађивач -Министарство</w:t>
            </w:r>
            <w:r>
              <w:rPr>
                <w:rFonts w:cs="Times New Roman" w:ascii="Times New Roman" w:hAnsi="Times New Roman"/>
                <w:b/>
                <w:iCs/>
                <w:color w:val="000000"/>
                <w:sz w:val="18"/>
                <w:szCs w:val="18"/>
                <w:lang w:val="sr-Latn-RS"/>
              </w:rPr>
              <w:t xml:space="preserve"> пољопривреде </w:t>
            </w:r>
            <w:r>
              <w:rPr>
                <w:rFonts w:cs="Times New Roman" w:ascii="Times New Roman" w:hAnsi="Times New Roman"/>
                <w:b/>
                <w:iCs/>
                <w:color w:val="000000"/>
                <w:sz w:val="18"/>
                <w:szCs w:val="18"/>
                <w:lang w:val="ru-RU"/>
              </w:rPr>
              <w:t xml:space="preserve">и заштите животне средине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CS"/>
              </w:rPr>
            </w:pPr>
            <w:r>
              <w:rPr>
                <w:rFonts w:cs="Times New Roman" w:ascii="Times New Roman" w:hAnsi="Times New Roman"/>
                <w:b/>
                <w:iCs/>
                <w:sz w:val="18"/>
                <w:szCs w:val="18"/>
                <w:lang w:val="sr-Latn-CS"/>
              </w:rPr>
              <w:t>22</w:t>
            </w:r>
            <w:r>
              <w:rPr>
                <w:rFonts w:cs="Times New Roman" w:ascii="Times New Roman" w:hAnsi="Times New Roman"/>
                <w:b/>
                <w:iCs/>
                <w:sz w:val="18"/>
                <w:szCs w:val="18"/>
                <w:lang w:val="sr-Latn-RS"/>
              </w:rPr>
              <w:t>.</w:t>
            </w:r>
            <w:r>
              <w:rPr>
                <w:rFonts w:cs="Times New Roman" w:ascii="Times New Roman" w:hAnsi="Times New Roman"/>
                <w:b/>
                <w:iCs/>
                <w:sz w:val="18"/>
                <w:szCs w:val="18"/>
                <w:lang w:val="sr-Latn-CS"/>
              </w:rPr>
              <w:t>11</w:t>
            </w:r>
            <w:r>
              <w:rPr>
                <w:rFonts w:cs="Times New Roman" w:ascii="Times New Roman" w:hAnsi="Times New Roman"/>
                <w:b/>
                <w:iCs/>
                <w:sz w:val="18"/>
                <w:szCs w:val="18"/>
                <w:lang w:val="sr-RS"/>
              </w:rPr>
              <w:t>.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ru-RU"/>
              </w:rPr>
            </w:pP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sz w:val="18"/>
                <w:szCs w:val="18"/>
              </w:rPr>
              <w:t>Law on Water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numPr>
                <w:ilvl w:val="1"/>
                <w:numId w:val="2"/>
              </w:numPr>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Правилник о утврђивању методологије за израду прелиминарне процене ризика од поплава,(  „С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sr-RS"/>
              </w:rPr>
              <w:t>, бр.  1/12,  11.1. 2012.)</w:t>
            </w:r>
          </w:p>
          <w:p>
            <w:pPr>
              <w:pStyle w:val="Footnote"/>
              <w:spacing w:before="0" w:after="120"/>
              <w:rPr>
                <w:rFonts w:ascii="Times New Roman" w:hAnsi="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Latn-RS"/>
              </w:rPr>
              <w:t>Rulebook on the Establishment of a Methodology for the Preparation of a Preliminary Flood Risk</w:t>
            </w:r>
            <w:r>
              <w:rPr>
                <w:rFonts w:cs="Times New Roman" w:ascii="Times New Roman" w:hAnsi="Times New Roman"/>
                <w:color w:val="000000"/>
                <w:sz w:val="18"/>
                <w:szCs w:val="18"/>
                <w:lang w:val="en-GB"/>
              </w:rPr>
              <w:t>, „Official Gazette of RS”, No. , 1/12, 11.1.2011, 91-95</w:t>
            </w:r>
          </w:p>
          <w:p>
            <w:pPr>
              <w:pStyle w:val="Normal"/>
              <w:spacing w:before="120" w:after="120"/>
              <w:rPr>
                <w:rFonts w:ascii="Times New Roman" w:hAnsi="Times New Roman" w:cs="Times New Roman"/>
                <w:color w:val="FF0000"/>
                <w:sz w:val="18"/>
                <w:szCs w:val="18"/>
                <w:lang w:val="sr-R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0.4.</w:t>
            </w:r>
            <w:r>
              <w:rPr>
                <w:rFonts w:cs="Times New Roman" w:ascii="Times New Roman" w:hAnsi="Times New Roman"/>
                <w:sz w:val="18"/>
                <w:szCs w:val="18"/>
                <w:lang w:val="sr-RS"/>
              </w:rPr>
              <w:t xml:space="preserve"> Закон о ратификацији Конвенције о сарадњи на заштити и одрживом коришћењу реке Дунав („Службени  гласник РС – Међународни уговори</w:t>
            </w:r>
            <w:r>
              <w:rPr>
                <w:rFonts w:cs="Times New Roman" w:ascii="Times New Roman" w:hAnsi="Times New Roman"/>
                <w:bCs/>
                <w:sz w:val="18"/>
                <w:szCs w:val="18"/>
                <w:lang w:val="sr-CS"/>
              </w:rPr>
              <w:t>”</w:t>
            </w:r>
            <w:r>
              <w:rPr>
                <w:rFonts w:cs="Times New Roman" w:ascii="Times New Roman" w:hAnsi="Times New Roman"/>
                <w:sz w:val="18"/>
                <w:szCs w:val="18"/>
                <w:lang w:val="sr-RS"/>
              </w:rPr>
              <w:t>, број 2/03,  31.1. 2003.)</w:t>
            </w:r>
          </w:p>
          <w:p>
            <w:pPr>
              <w:pStyle w:val="Normal"/>
              <w:autoSpaceDE w:val="false"/>
              <w:spacing w:before="120" w:after="120"/>
              <w:ind w:left="158" w:hanging="0"/>
              <w:rPr>
                <w:rFonts w:ascii="Times New Roman" w:hAnsi="Times New Roman" w:cs="Times New Roman"/>
                <w:sz w:val="18"/>
                <w:szCs w:val="18"/>
                <w:lang w:val="ru-RU"/>
              </w:rPr>
            </w:pPr>
            <w:r>
              <w:rPr>
                <w:rFonts w:cs="Times New Roman" w:ascii="Times New Roman" w:hAnsi="Times New Roman"/>
                <w:sz w:val="18"/>
                <w:szCs w:val="18"/>
                <w:lang w:val="ru-RU"/>
              </w:rPr>
              <w:t>Law on ratification of the Convention on Cooperation for the Protection and Sustainable Use of thе Danube River (OG RS – International Agreements, No. 2/2003, January 31, 2003)</w:t>
            </w:r>
          </w:p>
          <w:p>
            <w:pPr>
              <w:pStyle w:val="Normal"/>
              <w:autoSpaceDE w:val="false"/>
              <w:spacing w:before="0" w:after="120"/>
              <w:ind w:left="158" w:hanging="0"/>
              <w:rPr/>
            </w:pPr>
            <w:r>
              <w:rPr>
                <w:rFonts w:cs="Times New Roman" w:ascii="Times New Roman" w:hAnsi="Times New Roman"/>
                <w:sz w:val="18"/>
                <w:szCs w:val="18"/>
                <w:lang w:val="ru-RU"/>
              </w:rPr>
              <w:t>0.5. Закон о ратификацији Оквирног споразума о сливу реке Саве, Протокол о режиму пловидбе уз Оквирни споразум о сливу реке Саве и амандман споразума Оквирног споразума о сливу реке Саве и Протокола о режиму пловидбе на оквирни споразум о ријеци Сави („Сл</w:t>
            </w:r>
            <w:r>
              <w:rPr>
                <w:rFonts w:cs="Times New Roman" w:ascii="Times New Roman" w:hAnsi="Times New Roman"/>
                <w:sz w:val="18"/>
                <w:szCs w:val="18"/>
                <w:lang w:val="sr-RS"/>
              </w:rPr>
              <w:t xml:space="preserve">ужбени гласник </w:t>
            </w:r>
            <w:r>
              <w:rPr>
                <w:rFonts w:cs="Times New Roman" w:ascii="Times New Roman" w:hAnsi="Times New Roman"/>
                <w:sz w:val="18"/>
                <w:szCs w:val="18"/>
                <w:lang w:val="ru-RU"/>
              </w:rPr>
              <w:t>.РС – Међународни уговори</w:t>
            </w:r>
            <w:r>
              <w:rPr>
                <w:rFonts w:cs="Times New Roman" w:ascii="Times New Roman" w:hAnsi="Times New Roman"/>
                <w:bCs/>
                <w:sz w:val="18"/>
                <w:szCs w:val="18"/>
                <w:lang w:val="sr-CS"/>
              </w:rPr>
              <w:t>”</w:t>
            </w:r>
            <w:r>
              <w:rPr>
                <w:rFonts w:cs="Times New Roman" w:ascii="Times New Roman" w:hAnsi="Times New Roman"/>
                <w:sz w:val="18"/>
                <w:szCs w:val="18"/>
                <w:lang w:val="ru-RU"/>
              </w:rPr>
              <w:t>, бр</w:t>
            </w:r>
            <w:r>
              <w:rPr>
                <w:rFonts w:cs="Times New Roman" w:ascii="Times New Roman" w:hAnsi="Times New Roman"/>
                <w:sz w:val="18"/>
                <w:szCs w:val="18"/>
                <w:lang w:val="sr-RS"/>
              </w:rPr>
              <w:t>ој</w:t>
            </w:r>
            <w:r>
              <w:rPr>
                <w:rFonts w:cs="Times New Roman" w:ascii="Times New Roman" w:hAnsi="Times New Roman"/>
                <w:sz w:val="18"/>
                <w:szCs w:val="18"/>
                <w:lang w:val="ru-RU"/>
              </w:rPr>
              <w:t xml:space="preserve"> 12/04, 28.5. </w:t>
            </w:r>
            <w:r>
              <w:rPr>
                <w:rFonts w:cs="Times New Roman" w:ascii="Times New Roman" w:hAnsi="Times New Roman"/>
                <w:sz w:val="18"/>
                <w:szCs w:val="18"/>
              </w:rPr>
              <w:t>2004.)</w:t>
            </w:r>
          </w:p>
          <w:p>
            <w:pPr>
              <w:pStyle w:val="Normal"/>
              <w:autoSpaceDE w:val="false"/>
              <w:spacing w:before="0" w:after="120"/>
              <w:ind w:left="158" w:hanging="0"/>
              <w:rPr>
                <w:rFonts w:ascii="Times New Roman" w:hAnsi="Times New Roman" w:cs="Times New Roman"/>
                <w:sz w:val="18"/>
                <w:szCs w:val="18"/>
                <w:lang w:val="sr-RS"/>
              </w:rPr>
            </w:pPr>
            <w:r>
              <w:rPr>
                <w:rFonts w:cs="Times New Roman" w:ascii="Times New Roman" w:hAnsi="Times New Roman"/>
                <w:sz w:val="18"/>
                <w:szCs w:val="18"/>
              </w:rPr>
              <w:t>Law on ratification of the Framework agreement on the Sava River Basin, Protocol on the Navigation regime to the Framework agreement on the Sava River Basin and Agreement on the Amadments to the Framework  agreement on the Sava River Basin and the Protocol on the Navigation regime to the framework agreement on the Sava River (OG CS – International Agreements, No. 12/2004, May 28, 2004)</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Footnote"/>
              <w:spacing w:before="60" w:after="0"/>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CS"/>
              </w:rPr>
            </w:pP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r>
              <w:rPr>
                <w:rFonts w:cs="Times New Roman" w:ascii="Times New Roman" w:hAnsi="Times New Roman"/>
                <w:sz w:val="18"/>
                <w:szCs w:val="18"/>
                <w:lang w:val="sr-C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rPr>
            </w:pPr>
            <w:r>
              <w:rPr>
                <w:rFonts w:cs="Times New Roman" w:ascii="Times New Roman" w:hAnsi="Times New Roman"/>
                <w:sz w:val="18"/>
                <w:szCs w:val="18"/>
              </w:rPr>
              <w:t>а)</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rPr>
            </w:pPr>
            <w:r>
              <w:rPr>
                <w:rFonts w:cs="Times New Roman" w:ascii="Times New Roman" w:hAnsi="Times New Roman"/>
                <w:sz w:val="18"/>
                <w:szCs w:val="18"/>
              </w:rPr>
              <w:t>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д)</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прописа ЕУ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Напомена о усклађености</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Purpose</w:t>
            </w:r>
          </w:p>
          <w:p>
            <w:pPr>
              <w:pStyle w:val="Normal"/>
              <w:tabs>
                <w:tab w:val="clear" w:pos="720"/>
                <w:tab w:val="left" w:pos="360" w:leader="none"/>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Latn-CS"/>
              </w:rPr>
              <w:t xml:space="preserve">Ова одредба директиве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а</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 потпуно ће бити усклађена након доношења Методологије за израду карата угрожености и карата ризика од поплава измена З усвајања ОВ 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For the purpose of this Directive, in addition to the definitions of ‘river’, ‘river basin’, ‘sub-basin’ and ‘river basin district’ as set out in Article 2 of Directive 2000/60/EC, the following definitions</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shall apply:</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 ‘flood’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lang w:val="ru-RU"/>
              </w:rPr>
              <w:t xml:space="preserve">Закон о водама,( „Службени гласник РСˮ,  број  30/10, </w:t>
            </w:r>
          </w:p>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ru-RU"/>
              </w:rPr>
              <w:t>Чл. 3 (45, 46)</w:t>
            </w:r>
          </w:p>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Заштита од штетног дејства вода и управљање ризицима</w:t>
            </w:r>
            <w:r>
              <w:rPr>
                <w:rFonts w:cs="Times New Roman" w:ascii="Times New Roman" w:hAnsi="Times New Roman"/>
                <w:sz w:val="18"/>
                <w:szCs w:val="18"/>
                <w:lang w:val="sr-Latn-RS"/>
              </w:rPr>
              <w:t>(</w:t>
            </w:r>
            <w:r>
              <w:rPr>
                <w:rFonts w:cs="Times New Roman" w:ascii="Times New Roman" w:hAnsi="Times New Roman"/>
                <w:sz w:val="18"/>
                <w:szCs w:val="18"/>
                <w:lang w:val="ru-RU"/>
              </w:rPr>
              <w:t>Чл</w:t>
            </w:r>
            <w:r>
              <w:rPr>
                <w:rFonts w:cs="Times New Roman" w:ascii="Times New Roman" w:hAnsi="Times New Roman"/>
                <w:sz w:val="18"/>
                <w:szCs w:val="18"/>
                <w:lang w:val="sr-RS"/>
              </w:rPr>
              <w:t xml:space="preserve">ан </w:t>
            </w:r>
            <w:r>
              <w:rPr>
                <w:rFonts w:cs="Times New Roman" w:ascii="Times New Roman" w:hAnsi="Times New Roman"/>
                <w:sz w:val="18"/>
                <w:szCs w:val="18"/>
                <w:lang w:val="ru-RU"/>
              </w:rPr>
              <w:t>45.</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грожено подручје</w:t>
            </w:r>
            <w:r>
              <w:rPr>
                <w:rFonts w:cs="Times New Roman" w:ascii="Times New Roman" w:hAnsi="Times New Roman"/>
                <w:sz w:val="18"/>
                <w:szCs w:val="18"/>
                <w:lang w:val="sr-Latn-RS"/>
              </w:rPr>
              <w:t>(</w:t>
            </w:r>
            <w:r>
              <w:rPr>
                <w:rFonts w:cs="Times New Roman" w:ascii="Times New Roman" w:hAnsi="Times New Roman"/>
                <w:sz w:val="18"/>
                <w:szCs w:val="18"/>
                <w:lang w:val="ru-RU"/>
              </w:rPr>
              <w:t>Чл</w:t>
            </w:r>
            <w:r>
              <w:rPr>
                <w:rFonts w:cs="Times New Roman" w:ascii="Times New Roman" w:hAnsi="Times New Roman"/>
                <w:sz w:val="18"/>
                <w:szCs w:val="18"/>
                <w:lang w:val="sr-RS"/>
              </w:rPr>
              <w:t xml:space="preserve">ан </w:t>
            </w:r>
            <w:r>
              <w:rPr>
                <w:rFonts w:cs="Times New Roman" w:ascii="Times New Roman" w:hAnsi="Times New Roman"/>
                <w:sz w:val="18"/>
                <w:szCs w:val="18"/>
                <w:lang w:val="ru-RU"/>
              </w:rPr>
              <w:t>4</w:t>
            </w:r>
            <w:r>
              <w:rPr>
                <w:rFonts w:cs="Times New Roman" w:ascii="Times New Roman" w:hAnsi="Times New Roman"/>
                <w:sz w:val="18"/>
                <w:szCs w:val="18"/>
                <w:lang w:val="sr-Latn-RS"/>
              </w:rPr>
              <w:t>6</w:t>
            </w:r>
            <w:r>
              <w:rPr>
                <w:rFonts w:cs="Times New Roman" w:ascii="Times New Roman" w:hAnsi="Times New Roman"/>
                <w:sz w:val="18"/>
                <w:szCs w:val="18"/>
                <w:lang w:val="ru-RU"/>
              </w:rPr>
              <w:t>.</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RS"/>
              </w:rPr>
              <w:t>дeфинициja пoплaвa</w:t>
            </w:r>
            <w:r>
              <w:rPr>
                <w:rFonts w:cs="Times New Roman" w:ascii="Times New Roman" w:hAnsi="Times New Roman"/>
                <w:sz w:val="18"/>
                <w:szCs w:val="18"/>
                <w:lang w:val="sr-CS"/>
              </w:rPr>
              <w:t xml:space="preserve"> 1.„пoплaвaˮ je приврeмeнa пoкривeнoст вoдoм зeмљиштa кoje oбичнo ниje пoкривeнo вoдoм и пoдрaзумeвa пoплaвe oд рeкa, плaнинских буjицa, пoврeмeних вoдoтoкoвa у Срeдoзeмљу и пoплaвe oд мoрa у приoбaлним пoдручjимa, a мoгу сe искључити плaвљeњa из кaнaлизaциoних систeм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Latn-CS"/>
              </w:rPr>
              <w:t xml:space="preserve">Ова одредба директиве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а</w:t>
            </w:r>
            <w:r>
              <w:rPr>
                <w:rFonts w:cs="Times New Roman" w:ascii="Times New Roman" w:hAnsi="Times New Roman"/>
                <w:sz w:val="18"/>
                <w:szCs w:val="18"/>
                <w:lang w:val="sr-Latn-CS"/>
              </w:rPr>
              <w:t xml:space="preserve"> јер</w:t>
            </w:r>
            <w:r>
              <w:rPr>
                <w:rFonts w:cs="Times New Roman" w:ascii="Times New Roman" w:hAnsi="Times New Roman"/>
                <w:sz w:val="18"/>
                <w:szCs w:val="18"/>
                <w:lang w:val="sr-RS"/>
              </w:rPr>
              <w:t xml:space="preserve"> су наведене дефиниције дате у предлог измене ЗОВ 2015, а остале ће бити  измењене у следећим изменама ЗОВ 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2. ‘</w:t>
            </w:r>
            <w:r>
              <w:rPr>
                <w:rFonts w:cs="Times New Roman" w:ascii="Times New Roman" w:hAnsi="Times New Roman"/>
                <w:sz w:val="18"/>
                <w:szCs w:val="18"/>
                <w:lang w:val="sr-Latn-CS"/>
              </w:rPr>
              <w:t>f</w:t>
            </w:r>
            <w:r>
              <w:rPr>
                <w:rFonts w:cs="Times New Roman" w:ascii="Times New Roman" w:hAnsi="Times New Roman"/>
                <w:sz w:val="18"/>
                <w:szCs w:val="18"/>
                <w:lang w:val="sr-CS"/>
              </w:rPr>
              <w:t xml:space="preserve">lood risk’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ризик oд пoплaвeˮ je кoмбинaциja вeрoвaтнoћe пojaвe пoплaвe и мoгућих штeтних пoслeдицa пoплaвe нa људскo здрaвљe, живoтну срeдину, културнo нaслeђe и приврeдну aктивнoст.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Latn-CS"/>
              </w:rPr>
              <w:t xml:space="preserve">Ова одредба директиве је </w:t>
            </w:r>
            <w:r>
              <w:rPr>
                <w:rFonts w:cs="Times New Roman" w:ascii="Times New Roman" w:hAnsi="Times New Roman"/>
                <w:sz w:val="18"/>
                <w:szCs w:val="18"/>
                <w:lang w:val="sr-RS"/>
              </w:rPr>
              <w:t>неусклађена јер ће се ова дефиниција наћи у Методологији за израду карата угрожености и карата ризика од поплава</w:t>
            </w:r>
            <w:r>
              <w:rPr>
                <w:rFonts w:cs="Times New Roman" w:ascii="Times New Roman" w:hAnsi="Times New Roman"/>
                <w:color w:val="FF0000"/>
                <w:sz w:val="18"/>
                <w:szCs w:val="18"/>
                <w:lang w:val="sr-R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Member States shall make use of the arrangements made under Article 3(1), (2), (3), (5) and (6) of Directive 2000/60/EC.</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није постигнуто</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 xml:space="preserve">Ова одредба директиве је непреносива јер не садржи обавезу за државу чланицу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However, for the implementation of this Directive, Member States may:</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appoint competent authorities different from those identified pursuant to Article 3(2) of Directive 2000/60/EC;</w:t>
            </w:r>
          </w:p>
          <w:p>
            <w:pPr>
              <w:pStyle w:val="Normal"/>
              <w:autoSpaceDE w:val="false"/>
              <w:rPr/>
            </w:pPr>
            <w:r>
              <w:rPr>
                <w:rFonts w:cs="Times New Roman" w:ascii="Times New Roman" w:hAnsi="Times New Roman"/>
                <w:sz w:val="18"/>
                <w:szCs w:val="18"/>
                <w:lang w:val="sr-CS"/>
              </w:rPr>
              <w:t>(b) identify certain coastal areas or individual river basins and assign them to a unit of management different from those assigned pursuant to Article 3(1) of Directive 2000/60/EC.</w:t>
            </w:r>
          </w:p>
          <w:p>
            <w:pPr>
              <w:pStyle w:val="Normal"/>
              <w:autoSpaceDE w:val="false"/>
              <w:rPr/>
            </w:pPr>
            <w:r>
              <w:rPr>
                <w:rFonts w:cs="Times New Roman" w:ascii="Times New Roman" w:hAnsi="Times New Roman"/>
                <w:sz w:val="18"/>
                <w:szCs w:val="18"/>
                <w:lang w:val="sr-CS"/>
              </w:rPr>
              <w:t>In these cases, Member States shall, by 26 May 2010, communicate to the Commission the information referred to in Annex I to Directive 2000/60/EC. For this purpose, any reference to competent authorities and river basin districts shall be taken as references to the competent authorities and unit of management referred to in this Article. Member States shall inform the Commission of any changes in the information provided pursuant to this paragraph within three months of the change coming into effect.]</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rPr>
            </w:pPr>
            <w:r>
              <w:rPr>
                <w:rFonts w:cs="Times New Roman" w:ascii="Times New Roman" w:hAnsi="Times New Roman"/>
                <w:sz w:val="18"/>
                <w:szCs w:val="18"/>
                <w:lang w:val="sr-Latn-CS"/>
              </w:rPr>
              <w:t>дискрециона одредба</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дискрециона одредба</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Chap. 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PRELIMINARY FLOOD RISK ASSESSMEN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for each river basin district, or unit of management referred to in Article 3(2)(b), or the portion of an international river basin district lying within their territory, undertake a preliminary flood risk assessment in accordance with paragraph 2 of this Articl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lang w:val="sr-CS"/>
              </w:rPr>
              <w:t xml:space="preserve">Закон о водама, („Службени гласник РСˮ,  број 30/10, </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7. 5.2010.)</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Чл. 47, 4.</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Правилник</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о утврђивању методологије за израду прелиминарне</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процене ризика од поплава,  („Службени гласник РСˮ, број  1/12, 11.1. 20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eastAsia="Times New Roman" w:cs="Times New Roman" w:ascii="Times New Roman" w:hAnsi="Times New Roman"/>
                <w:color w:val="000000"/>
                <w:sz w:val="18"/>
                <w:szCs w:val="18"/>
                <w:lang w:val="sr-CS"/>
              </w:rPr>
              <w:t>Прелиминарна процена ризика од поплава</w:t>
              <w:br/>
              <w:t xml:space="preserve">                                                                   Члан 47.</w:t>
              <w:b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Based on available or readily derivable information, such as records and studies on long term developments, in particular impacts of climate change on the occurrence of floods, a preliminary flood risk assessment shall be undertaken to provide an assessment of potential risks. The assessment shall include at least the following:</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maps of the river basin district at the appropriate scale including the borders of the river basins, sub-basins and, where existing, coastal areas, showing topography and land use;</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b) a description of the floods which have occurred in the past and which had significant adverse impacts on human health, the environment, cultural heritage and economic activity and for which the likelihood of similar future events is still relevant, including their flood extent and conveyance routes and an assessment of the adverse impacts they have entailed;</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c) a description of the significant floods which have occurred in the past, where significant adverse consequences of similar future events might be envisaged;</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nd, depending on the specific needs of Member States, it shall include:</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d) an assessment of the potential adverse consequences of future floods for human health, the environment, cultural heritage and economic activity, taking into account as far as possible issues such as the topography, the position of watercourses and their general hydrological and geomorphological characteristics, including floodplains as natural retention areas, the effectiveness of existing manmade flood defence infrastructures, the position of populated areas, areas of economic activity and long-term developments including impacts of climate change on the occurrence of flood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CS"/>
              </w:rPr>
              <w:t xml:space="preserve">Закон о водама, </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lang w:val="sr-CS"/>
              </w:rPr>
              <w:t>„С</w:t>
            </w:r>
            <w:r>
              <w:rPr>
                <w:rFonts w:eastAsia="Times New Roman" w:cs="Times New Roman" w:ascii="Times New Roman" w:hAnsi="Times New Roman"/>
                <w:color w:val="000000"/>
                <w:sz w:val="18"/>
                <w:szCs w:val="18"/>
                <w:lang w:val="sr-RS"/>
              </w:rPr>
              <w:t xml:space="preserve">ужбени гласник </w:t>
            </w:r>
            <w:r>
              <w:rPr>
                <w:rFonts w:eastAsia="Times New Roman" w:cs="Times New Roman" w:ascii="Times New Roman" w:hAnsi="Times New Roman"/>
                <w:color w:val="000000"/>
                <w:sz w:val="18"/>
                <w:szCs w:val="18"/>
                <w:lang w:val="sr-CS"/>
              </w:rPr>
              <w:t>РСˮ</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lang w:val="sr-CS"/>
              </w:rPr>
              <w:t xml:space="preserve"> бр</w:t>
            </w:r>
            <w:r>
              <w:rPr>
                <w:rFonts w:eastAsia="Times New Roman" w:cs="Times New Roman" w:ascii="Times New Roman" w:hAnsi="Times New Roman"/>
                <w:color w:val="000000"/>
                <w:sz w:val="18"/>
                <w:szCs w:val="18"/>
                <w:lang w:val="sr-RS"/>
              </w:rPr>
              <w:t xml:space="preserve">ој </w:t>
            </w:r>
            <w:r>
              <w:rPr>
                <w:rFonts w:eastAsia="Times New Roman" w:cs="Times New Roman" w:ascii="Times New Roman" w:hAnsi="Times New Roman"/>
                <w:color w:val="000000"/>
                <w:sz w:val="18"/>
                <w:szCs w:val="18"/>
                <w:lang w:val="sr-CS"/>
              </w:rPr>
              <w:t xml:space="preserve">30/10, </w:t>
              <w:br/>
              <w:t xml:space="preserve">7. </w:t>
            </w:r>
            <w:r>
              <w:rPr>
                <w:rFonts w:eastAsia="Times New Roman" w:cs="Times New Roman" w:ascii="Times New Roman" w:hAnsi="Times New Roman"/>
                <w:color w:val="000000"/>
                <w:sz w:val="18"/>
                <w:szCs w:val="18"/>
              </w:rPr>
              <w:t>5.2010</w:t>
            </w:r>
            <w:r>
              <w:rPr>
                <w:rFonts w:eastAsia="Times New Roman" w:cs="Times New Roman" w:ascii="Times New Roman" w:hAnsi="Times New Roman"/>
                <w:color w:val="000000"/>
                <w:sz w:val="18"/>
                <w:szCs w:val="18"/>
                <w:lang w:val="sr-RS"/>
              </w:rPr>
              <w:t>.)</w:t>
            </w:r>
            <w:r>
              <w:rPr>
                <w:rFonts w:eastAsia="Times New Roman" w:cs="Times New Roman" w:ascii="Times New Roman" w:hAnsi="Times New Roman"/>
                <w:color w:val="000000"/>
                <w:sz w:val="18"/>
                <w:szCs w:val="18"/>
              </w:rPr>
              <w:br/>
              <w:t>Чл. 47, 4</w:t>
            </w:r>
            <w:r>
              <w:rPr>
                <w:rFonts w:eastAsia="Times New Roman" w:cs="Times New Roman" w:ascii="Times New Roman" w:hAnsi="Times New Roman"/>
                <w:color w:val="000000"/>
                <w:sz w:val="18"/>
                <w:szCs w:val="18"/>
                <w:lang w:val="sr-RS"/>
              </w:rPr>
              <w:t>.</w:t>
            </w:r>
          </w:p>
          <w:p>
            <w:pPr>
              <w:pStyle w:val="Normal"/>
              <w:ind w:firstLine="5"/>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Правилник о утврђивању методологије за израду прелиминарне процене ризика од поплава,  („Службени гласник РСˮ,  број 1/12, 11.1. 20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eastAsia="Times New Roman" w:cs="Times New Roman" w:ascii="Times New Roman" w:hAnsi="Times New Roman"/>
                <w:color w:val="000000"/>
                <w:sz w:val="18"/>
                <w:szCs w:val="18"/>
                <w:lang w:val="sr-RS"/>
              </w:rPr>
              <w:t>Прелиминарна процена ризика од поплава</w:t>
              <w:br/>
              <w:t xml:space="preserve">                                                                   Члан 4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4.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In the case of international river basin districts, or units of management referred to in Article 3(2)(b) which are shared with other Member States, Member States shall ensure that exchange of relevant information takes place between the competent authoritie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Закон о водама, („Службени гласник РСˮ, број  30/10, 7. 5.2010.)</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Правилнико утврђивању методологије за израду прелиминарне процене ризика од поплава,  („Службени гласник РСˮ,  број  1/12, 11.1. 201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Правилнико утврђивању методологије за израду прелиминарне процене ризика од поплава,  („Службени гласник РСˮ, број 1/12, 11.1. 201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Закон о ратификацији Конвенције о сарадњи на заштити и одрживом коришћењу реке Дунав („Службени гласник РС – Међународни уговориˮ, број  2/03, 31.1. 200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Закон о ратификацији Оквирног споразума о сливу реке Саве, Протокол о режиму пловидбе уз Оквирни споразум о сливу реке Саве и амандман споразума Оквирног споразума о сливу реке Саве и Протокола о режиму пловидбе на оквирни споразум о ријеци Сави („Службени гласник РС  – Међународни уговориˮ, број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че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w:t>
            </w:r>
          </w:p>
          <w:p>
            <w:pPr>
              <w:pStyle w:val="Normal"/>
              <w:autoSpaceDE w:val="false"/>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tates shall complete the preliminary flood risk assessment by 22 December 2011.</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ренето</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CS"/>
              </w:rPr>
            </w:pPr>
            <w:r>
              <w:rPr>
                <w:rFonts w:cs="Times New Roman" w:ascii="Times New Roman" w:hAnsi="Times New Roman"/>
                <w:sz w:val="18"/>
                <w:szCs w:val="18"/>
                <w:lang w:val="sr-CS"/>
              </w:rPr>
              <w:t>Art. 5.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On the basis of a preliminary flood risk assessment as referred to in Article 4, Member States shall, for each river basin district, or unit of management referred to in Article 3(2)(b), or portion of an international river basin district lying within their territory, identify those areas for which they conclude that potential significant flood risks exist or might be considered likely to occu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7. (4),48.</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 xml:space="preserve">Правилник о утврђивању методологије за израду прелиминарне процене ризика од поплава,  („Службени гласник РСˮ, број  1/12, 11.1. 2012 )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9, 1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CS"/>
              </w:rPr>
              <w:t>The identification under paragraph 1 of areas belonging to an international river basin district, or to a unit of management referred to in Article 3(2)(b) shared with another MemberState, shall be coordinated between the Member States concerned.</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разматрано</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није постигнута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CS"/>
              </w:rPr>
              <w:t>Chap. I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rPr>
                <w:rFonts w:ascii="Times New Roman" w:hAnsi="Times New Roman" w:cs="Times New Roman"/>
                <w:sz w:val="18"/>
                <w:szCs w:val="18"/>
                <w:lang w:val="sr-CS"/>
              </w:rPr>
            </w:pPr>
            <w:r>
              <w:rPr>
                <w:rFonts w:cs="Times New Roman" w:ascii="Times New Roman" w:hAnsi="Times New Roman"/>
                <w:sz w:val="18"/>
                <w:szCs w:val="18"/>
                <w:lang w:val="sr-CS"/>
              </w:rPr>
              <w:t>FLOOD HAZARD MAPS AND FLOOD RISK MAP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at the level of the river basin district, or unit of management referred to in Article 3(2)(b), prepare flood hazard maps and flood risk maps, at the most appropriate scale for the areas identified under Article 5(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а – До краја 2015. ће се донети Правилник о утврђивању методологије за припрему карата угрожености и ризика од поплав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preparation of flood hazard maps and flood risk maps for areas identified under Article 5 which are shared with other Member States shall be subject to prior exchange of information between the Member State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водама,( „Службени гласник РСˮ број  30/10, 07. 5.2010.)  (Чл. 48, 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ратификацији Конвенције о сарадњи на заштити и одрживом коришћењу реке Дунав („Службени гласник .РС – Међународни споразумиˮ, број 2/03, 31.1. 20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ратификацији Оквирног споразума о сливу реке Саве, Протокол о режиму пловидбе уз Оквирни споразум о сливу реке Саве и амандман споразума Оквирног споразума о сливу реке Саве и Протокола о режиму пловидбе на оквирни споразум о ријеци Сави („Службени гласник РС  – Међународни уговориˮ, број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о краја 2015. ће се донети Правилник о утврђивању методологије за припрему карата угрожености и ризика од поплав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Flood hazard maps shall cover the geographical areas which could be flooded according to the following scenarios:</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floods with a low probability, or extreme event scenarios;</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b) floods with a medium probability (likely return period ≥ 100 years);</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c) floods with a high probability, where appropriat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о краја 2015. ће се донети Правилник о утврђивању методологије за припрему карата угрожености и ризика од поплав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4</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For each scenario referred to in paragraph 3 the following elements shall be shown:</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the flood exten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b) water depths or water level, as appropriate;</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c) where appropriate, the flow velocity or the relevant water flow.</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о краја 2015. ће се донети Правилник о утврђивању методологије за припрему карата угрожености и ризика од поплав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5</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Flood risk maps shall show the potential adverse consequences associated with flood scenarios referred to in paragraph 3 and expressed in terms of the following:</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the indicative number of inhabitants potentially affected;</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b) type of economic activity of the area potentially affected;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c) installations as referred to in Annex I to Council Directive 96/61/EC of 24 September 1996 concerning integrated pollution prevention and control (1) which might cause accidental pollution in case of flooding and potentially affected protected areas identified in Annex IV(1)(i), (iii) and (v) to Directive 2000/60/EC;</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d) other information which the Member State considers useful such as the indication of areas where floods with a high content of transported sediments and debris floods can occur and information on other significant sources of pollu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о краја 2015. ће се донети Правилник о утврђивању методологије за припрему карата угрожености и ризика од поплав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6.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CS"/>
              </w:rPr>
              <w:t>[Member States may decide that, for coastal areas where an adequate level of protection is in place, the preparation of flood hazard maps shall be limited to the scenario referred to in paragraph 3(a).]</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Art. 6.7 </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may decide that, for areas where flooding is from groundwater sources, the preparation of flood hazard maps shall be limited to the scenario referred to in paragraph 3(a).]</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40" w:after="40"/>
              <w:rPr>
                <w:rFonts w:eastAsia="Calibri"/>
                <w:color w:val="000000"/>
                <w:szCs w:val="18"/>
                <w:lang w:val="sr-CS" w:eastAsia="en-US"/>
              </w:rPr>
            </w:pPr>
            <w:r>
              <w:rPr>
                <w:rFonts w:eastAsia="Calibri"/>
                <w:color w:val="000000"/>
                <w:szCs w:val="18"/>
                <w:lang w:val="sr-CS" w:eastAsia="en-US"/>
              </w:rPr>
              <w:t>Art. 6.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flood hazard maps and flood risk maps are completed by 22 December 2013.</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hap. IV</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On the basis of the maps referred to in Article 6, Member States shall establish flood risk management plans coordinated at the level of the river basin district, or unit of management referred to in Article 3(2)(b), for the areas identified under Article 5(1) and the areas covered by Article 13(1)(b) in accordance with paragraphs 2 and 3 of this Artic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9, 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Member States shall establish appropriate objectives for the management of flood risks for the areas identified under Article 5(1) and the areas covered by Article 13(1)(b), focusing on the reduction of potential adverse consequences of flooding for human health, the environment, cultural heritage and economic activity, and, if considered appropriate, on nonstructural initiatives and/or on the reduction of the likelihood of flood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CS"/>
              </w:rPr>
              <w:t>Flood risk management plans shall include measures for achieving the objectives established in accordance with paragraph 2 and shall include the components set out in Part A of the Annex.</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Flood risk management plans shall take into account relevant aspects such as costs and benefits, flood extent and flood conveyance routes and areas which have the potential to retain flood water, such as natural floodplains, the environmental objectives of Article 4 of Directive 2000/60/EC, soil and water management, spatial planning, land use, nature conservation, navigation and port infrastructure.</w:t>
            </w:r>
          </w:p>
          <w:p>
            <w:pPr>
              <w:pStyle w:val="Normal"/>
              <w:autoSpaceDE w:val="false"/>
              <w:rPr/>
            </w:pPr>
            <w:r>
              <w:rPr>
                <w:rFonts w:cs="Times New Roman" w:ascii="Times New Roman" w:hAnsi="Times New Roman"/>
                <w:sz w:val="18"/>
                <w:szCs w:val="18"/>
                <w:lang w:val="sr-CS"/>
              </w:rPr>
              <w:t xml:space="preserve">Flood risk management plans shall address all aspects of flood risk management focusing on prevention, protection, preparedness, including flood forecasts and early warning systems and taking into account the characteristics of the particular river basin or sub-basin.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 4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Flood risk management plans may also include the promotion of sustainable land use practices, improvement of water retention as well as the controlled flooding of certain areas in the case of a flood ev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4</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In the interests of solidarity, flood risk management plans established in one Member State shall not include measures which, by their extent and impact, significantly increase flood risks upstream or downstream of other countries in the same river basin or sub-basin, unless these measures have been coordinated and an agreed solution has been found among the Member States concerned in the framework of Article 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CS"/>
              </w:rPr>
              <w:t xml:space="preserve">Закон о водама, </w:t>
            </w:r>
            <w:r>
              <w:rPr>
                <w:rFonts w:cs="Times New Roman" w:ascii="Times New Roman" w:hAnsi="Times New Roman"/>
                <w:sz w:val="18"/>
                <w:szCs w:val="18"/>
                <w:lang w:val="ru-RU"/>
              </w:rPr>
              <w:t xml:space="preserve">(„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Чл. 49 (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Ова одредба директиве </w:t>
            </w:r>
            <w:r>
              <w:rPr>
                <w:rFonts w:cs="Times New Roman" w:ascii="Times New Roman" w:hAnsi="Times New Roman"/>
                <w:sz w:val="18"/>
                <w:szCs w:val="18"/>
                <w:lang w:val="sr-RS"/>
              </w:rPr>
              <w:t xml:space="preserve"> је </w:t>
            </w:r>
            <w:r>
              <w:rPr>
                <w:rFonts w:cs="Times New Roman" w:ascii="Times New Roman" w:hAnsi="Times New Roman"/>
                <w:sz w:val="18"/>
                <w:szCs w:val="18"/>
                <w:lang w:val="ru-RU"/>
              </w:rPr>
              <w:t>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а</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У наредним изменама ЗОВ-принцип солидар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7.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flood risk management plans are completed and published by 22 December 2015.</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у држав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8.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For river basin districts, or units of management referred to in Article 3(2)(b), which fall entirely within their territory, Member States shall ensure that one single flood risk management plan, or a set of flood risk management plans coordinated at the level of the river basin district, is produc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Чл.50, 34, 5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8.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re an international river basin district, or unit of management referred to in Article 3(2)(b), falls entirely within the Community, Member States shall ensure coordination with the aim of producing one single international flood risk management plan, or a set of flood risk management plans coordinated at the level of the international river basin district. Where such plans are not produced, Member States shall produce flood risk management plans covering at least the parts of the international river basin district falling within their territory, as far as possible coordinated at the level of the international river basin distric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релеван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Art. 8.3 </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re an international river basin district, or unit of management referred to in Article 3(2)(b), extends beyond the boundaries of the Community, Member States shall endeavour to produce one single international flood risk management plan or a set of flood risk management plans coordinated at the level of the international river basin district; where this is not possible, paragraph 2 shall apply for the parts of the international river basin falling within their territo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r>
              <w:rPr>
                <w:lang w:val="ru-RU"/>
              </w:rPr>
              <w:t xml:space="preserve"> </w:t>
            </w:r>
            <w:r>
              <w:rPr>
                <w:rFonts w:cs="Times New Roman" w:ascii="Times New Roman" w:hAnsi="Times New Roman"/>
                <w:sz w:val="18"/>
                <w:szCs w:val="18"/>
                <w:lang w:val="ru-RU"/>
              </w:rPr>
              <w:t>Чл. 25 (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ратификацији Конвенције о сарадњи на заштити и одрживом коришћењу реке Дунав („Службени гласник РС – Међународни споразумиˮ, бр.2/03, 31.1. 20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ратификацији Оквирног споразума о сливу реке Саве, Протокол о режиму пловидбе уз Оквирни споразум о сливу реке Саве и амандман споразума Оквирног споразума о сливу реке Саве и Протокола о режиму пловидбе на оквирни споразум о ријеци Сави („Службени гласник РС  – Међународни уговориˮ, број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8.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flood risk management plans referred to in paragraphs 2 and 3 shall be supplemented, where considered appropriate by countries sharing a sub-basin, by more detailed flood risk management plans coordinated at the level of the international sub-basi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8.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re a MemberState identifies an issue which has an impact on the management of flood risks of its water and that issue cannot be resolved by that MemberState, it may report the issue to the Commission and any other MemberState concerned and may make recommendations as to how the issue should be resolved.</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Commission shall respond to any report or recommendations from Member States within a period of six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Chap. V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ORDINATION WITH DIRECTIVE 2000/60/EC, PUBLI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AND CONSULT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take appropriate steps to coordinate the application of this Directive and that of Directive 2000/60/EC focusing on opportunities for improving efficiency, information exchange and for achieving common synergies and benefits having regard to the environmental objectives laid down in Article 4 of Directive 2000/60/EC. In particular:</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 the development of the first flood hazard maps and flood risk maps and their subsequent reviews as referred to in Articles 6 and 14 of this Directive shall be carried out in such a way that the information they contain is consistent with relevant information presented according to Directive 2000/60/EC. They shall be coordinated with, and may be integrated into, the reviews provided for in Article 5(2) of Directive 2000/60/EC;</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 the development of the first flood risk management plans and their subsequent reviews as referred to in Articles 7 and 14 of this Directive shall be carried out in coordination with, and may be integrated into, the reviews of the river basin management plans provided for in Article 13(7) of Directive 2000/60/EC;</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 the active involvement of all interested parties under Article 10 of this Directive shall be coordinated, as appropriate, with the active involvement of interested parties under Article 14 of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0.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In accordance with applicable Community legislation, Member States shall make available to the public the preliminary flood risk assessment, the flood hazard maps, the flood risk maps and the 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CS"/>
              </w:rPr>
              <w:t xml:space="preserve">Закон о водама, </w:t>
            </w:r>
            <w:r>
              <w:rPr>
                <w:rFonts w:cs="Times New Roman" w:ascii="Times New Roman" w:hAnsi="Times New Roman"/>
                <w:sz w:val="18"/>
                <w:szCs w:val="18"/>
                <w:lang w:val="ru-RU"/>
              </w:rPr>
              <w:t xml:space="preserve">(„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Чл. 25 (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чел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0.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encourage active involvement of interested parties in the production, review and updating of the flood risk management plans referred to in Chapter IV.</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CS"/>
              </w:rPr>
              <w:t xml:space="preserve">Закон о водама, </w:t>
            </w:r>
            <w:r>
              <w:rPr>
                <w:rFonts w:cs="Times New Roman" w:ascii="Times New Roman" w:hAnsi="Times New Roman"/>
                <w:sz w:val="18"/>
                <w:szCs w:val="18"/>
                <w:lang w:val="ru-RU"/>
              </w:rPr>
              <w:t xml:space="preserve">(„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Чл. 25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hap. VI</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IMPLEMENTING MEASURES AND AMENDMENT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Commission may, in accordance with the regulatory procedure referred to in Article 12(2), adopt technical formats for the purpose of processing and transmission of data, including statistical and cartographic data, to the Commission.</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technical formats should be adopted at least two years before the dates indicated respectively in Articles 4(4), 6(8) and 7(5), taking into account existing standards as well as formats developed under relevant Community ac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1.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Commission may, taking into account the periods for review and updating, adapt the Annex to scientific and technical progress.</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se measures, designed to amend non-essential elements of this Directive, shall be adopted in accordance with the regulatory procedure with scrutiny referred to in Article 12(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2.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the committee established under Article 21 of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2.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s 5 and 7 of Decision 1999/468/EC shall apply, having regard to the provisions of Article 8 thereof.</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period laid down in Article 5(6) of Decision 1999/468/EC shall be set at three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2.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hap. VI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RANSITIONAL MEASUR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may decide not to undertake the preliminary flood risk assessment referred to in Article 4 for those river basins, sub-basins or coastal areas where they have either:</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a) already undertaken a risk assessment to conclude, before 22 December 2010, that a potential significant flood risk exists or might be considered likely to occur leading to the identification of the area among those referred to in Article 5(1) or</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b) decided, before 22 December 2010, to prepare flood hazard maps and flood risk maps and to establish flood risk management plans in accordance with the relevant provisions of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may decide to make use of flood hazard maps and flood risk maps finalised before 22 December 2010, if such maps provide a level of information equivalent to the requirements of Article 6.]</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may decide to make use of flood risk management plans finalised before 22 December 2010, provided the content of these plans is equivalent to the requirements set out in Article 7.]</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 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3.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Paragraphs 1, 2 and 3 shall apply without prejudice to Article 14.</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hap. VII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REVIEWS, REPORTS AND FINAL PROVIS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4.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preliminary flood risk assessment, or the assessment and decisions referred to in Article 13(1), shall be reviewed, and if necessary updated, by 22 December 2018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4.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flood hazard maps and the flood risk maps shall be reviewed, and if necessary updated, by 22 December 2019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4.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flood risk management plan(s) shall be reviewed, and if necessary updated, including the components set out in part B of the Annex, by 22 December 2021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likely impact of climate change on the occurrence of floods shall be taken into account in the reviews referred to in paragraphs 1 and 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5.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make available the preliminary flood risk assessment, the flood hazard maps, the flood risk maps and flood risk management plans referred to in Articles 4, 6 and 7, as well as their review and, where applicable, their updates to the Commission within three months after the dates indicated respectively in Articles 4(4), 6(8), 7(5) and 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у држав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decisions taken in accordance with Article 13(1), (2) and (3) and make available the relevant information thereon by the dates indicated respectively in Articles 4(4),6(8) and 7(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у држав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e Commission shall, by 22 December 2018, and every six years thereafter, submit to the European Parliament and to the Council a report on the implementation of this Directive. The impact of climate change shall be taken into account in drawing up this repor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bring into force the laws, regulations and administrative provisions necessary to comply with this Directive before 26 November 2009. They shall forthwith inform the Commission thereof.</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When they are adopted by Member States, these measures shall contain a reference to this Directive or shall be accompanied by such reference on the occasion of their official publication. The methods of making such reference shall be laid down by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7.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main provisions of national law which they adopt in the field covered by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 и Комис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is Directive shall enter into force on the 20th day following its publication in the Official Journal of the European Un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Art. 1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This Directive is addressed to the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постигнут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Annex </w:t>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sz w:val="18"/>
                <w:szCs w:val="18"/>
                <w:lang w:val="ru-RU"/>
              </w:rPr>
            </w:pPr>
            <w:r>
              <w:rPr>
                <w:rFonts w:cs="Times New Roman" w:ascii="Times New Roman" w:hAnsi="Times New Roman"/>
                <w:sz w:val="18"/>
                <w:szCs w:val="18"/>
                <w:lang w:val="ru-RU"/>
              </w:rPr>
              <w:t>Flood risk management plans</w:t>
            </w:r>
          </w:p>
          <w:p>
            <w:pPr>
              <w:pStyle w:val="Normal"/>
              <w:numPr>
                <w:ilvl w:val="0"/>
                <w:numId w:val="4"/>
              </w:numPr>
              <w:autoSpaceDE w:val="false"/>
              <w:rPr>
                <w:rFonts w:ascii="Calibri" w:hAnsi="Calibri" w:eastAsia="Times New Roman" w:cs="EUAlbertina;Times New Roman"/>
                <w:sz w:val="17"/>
                <w:szCs w:val="17"/>
                <w:lang w:val="sr-RS"/>
              </w:rPr>
            </w:pPr>
            <w:r>
              <w:rPr>
                <w:rFonts w:eastAsia="Times New Roman" w:cs="EUAlbertina;Times New Roman" w:ascii="EUAlbertina;Times New Roman" w:hAnsi="EUAlbertina;Times New Roman"/>
                <w:sz w:val="17"/>
                <w:szCs w:val="17"/>
              </w:rPr>
              <w:t>Components of the first flood risk management plans:</w:t>
            </w:r>
          </w:p>
          <w:p>
            <w:pPr>
              <w:pStyle w:val="Normal"/>
              <w:numPr>
                <w:ilvl w:val="0"/>
                <w:numId w:val="4"/>
              </w:numPr>
              <w:autoSpaceDE w:val="false"/>
              <w:rPr>
                <w:rFonts w:ascii="Calibri" w:hAnsi="Calibri" w:cs="Times New Roman"/>
                <w:sz w:val="18"/>
                <w:szCs w:val="18"/>
                <w:lang w:val="sr-RS"/>
              </w:rPr>
            </w:pPr>
            <w:r>
              <w:rPr>
                <w:rFonts w:eastAsia="Times New Roman" w:cs="EUAlbertina;Times New Roman" w:ascii="EUAlbertina;Times New Roman" w:hAnsi="EUAlbertina;Times New Roman"/>
                <w:sz w:val="17"/>
                <w:szCs w:val="17"/>
              </w:rPr>
              <w:t>Description of the implementation of the plan</w:t>
            </w:r>
            <w:r>
              <w:rPr>
                <w:rFonts w:eastAsia="Times New Roman" w:cs="EUAlbertina;Times New Roman" w:ascii="Calibri" w:hAnsi="Calibri"/>
                <w:sz w:val="17"/>
                <w:szCs w:val="17"/>
                <w:lang w:val="sr-RS"/>
              </w:rPr>
              <w:t>:</w:t>
            </w:r>
          </w:p>
          <w:p>
            <w:pPr>
              <w:pStyle w:val="Normal"/>
              <w:numPr>
                <w:ilvl w:val="0"/>
                <w:numId w:val="3"/>
              </w:numPr>
              <w:autoSpaceDE w:val="false"/>
              <w:rPr>
                <w:rFonts w:ascii="Calibri" w:hAnsi="Calibri" w:cs="Times New Roman"/>
                <w:sz w:val="18"/>
                <w:szCs w:val="18"/>
                <w:lang w:val="sr-RS"/>
              </w:rPr>
            </w:pPr>
            <w:r>
              <w:rPr>
                <w:rFonts w:eastAsia="EUAlbertina;Times New Roman" w:cs="EUAlbertina;Times New Roman" w:ascii="EUAlbertina;Times New Roman" w:hAnsi="EUAlbertina;Times New Roman"/>
                <w:sz w:val="17"/>
                <w:szCs w:val="17"/>
              </w:rPr>
              <w:t xml:space="preserve"> </w:t>
            </w:r>
            <w:r>
              <w:rPr>
                <w:rFonts w:eastAsia="Times New Roman" w:cs="EUAlbertina;Times New Roman" w:ascii="EUAlbertina;Times New Roman" w:hAnsi="EUAlbertina;Times New Roman"/>
                <w:sz w:val="17"/>
                <w:szCs w:val="17"/>
              </w:rPr>
              <w:t>Components of the subsequent update of 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Закон о водама,( „Службени гласник РСˮ, број  30/10,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 5.2010.)</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49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плана управљања вода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EUAlbertina">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494" w:hanging="720"/>
      </w:pPr>
      <w:rPr>
        <w:rFonts w:ascii="EUAlbertina;Times New Roman" w:hAnsi="EUAlbertina;Times New Roman" w:cs="EUAlbertin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EUAlbertina;Times New Roman" w:hAnsi="EUAlbertina;Times New Roman" w:cs="EUAlbertina;Times New Roma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8">
    <w:name w:val=" Char Char8"/>
    <w:qFormat/>
    <w:rPr>
      <w:sz w:val="24"/>
      <w:lang w:val="en-GB"/>
    </w:rPr>
  </w:style>
  <w:style w:type="character" w:styleId="CharChar7">
    <w:name w:val=" Char Char7"/>
    <w:qFormat/>
    <w:rPr>
      <w:color w:val="000000"/>
      <w:sz w:val="18"/>
      <w:lang w:val="en-GB"/>
    </w:rPr>
  </w:style>
  <w:style w:type="character" w:styleId="CharChar6">
    <w:name w:val=" Char Char6"/>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5">
    <w:name w:val=" Char Char5"/>
    <w:qFormat/>
    <w:rPr>
      <w:rFonts w:ascii="Arial" w:hAnsi="Arial" w:eastAsia="Calibri" w:cs="Arial"/>
    </w:rPr>
  </w:style>
  <w:style w:type="character" w:styleId="CharChar4">
    <w:name w:val=" Char Char4"/>
    <w:qFormat/>
    <w:rPr>
      <w:rFonts w:ascii="Arial" w:hAnsi="Arial" w:eastAsia="Calibri" w:cs="Arial"/>
      <w:b/>
      <w:bCs/>
    </w:rPr>
  </w:style>
  <w:style w:type="character" w:styleId="CharChar3">
    <w:name w:val=" Char Char3"/>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CharChar2">
    <w:name w:val=" Char Char2"/>
    <w:qFormat/>
    <w:rPr>
      <w:color w:val="FF0000"/>
      <w:sz w:val="18"/>
      <w:lang w:val="en-GB"/>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22:00Z</dcterms:created>
  <dc:creator>Zoran Sretić</dc:creator>
  <dc:description/>
  <cp:keywords/>
  <dc:language>en-US</dc:language>
  <cp:lastModifiedBy>daktilo02</cp:lastModifiedBy>
  <cp:lastPrinted>2015-03-20T10:57:00Z</cp:lastPrinted>
  <dcterms:modified xsi:type="dcterms:W3CDTF">2016-12-02T09:23:00Z</dcterms:modified>
  <cp:revision>35</cp:revision>
  <dc:subject/>
  <dc:title>1</dc:title>
</cp:coreProperties>
</file>