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ПОТВРЂИВАЊУ СПОРАЗУМА ИЗМЕЂУ ВЛАДЕ РЕПУБЛИКЕ СРБИЈЕ И УЈЕДИЊЕНИХ НАЦИЈА О ЦЕНТРАЛНОЈ КАНЦЕЛАРИЈИ ПРОЈЕК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НС-ЕВРОПСКЕ ЖЕЛЕЗНИЦ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између Владе Републике Србије и Уједињених нација о Централној канцеларији Пројекта Транс – европске железнице, сачињен у Београду </w:t>
        <w:br/>
        <w:t xml:space="preserve">11. априла 2016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у Женеви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25. априла 2016.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године, </w:t>
      </w:r>
      <w:r>
        <w:rPr>
          <w:rFonts w:cs="Times New Roman" w:ascii="Times New Roman" w:hAnsi="Times New Roman"/>
          <w:sz w:val="24"/>
          <w:szCs w:val="24"/>
          <w:lang w:val="sr-CS"/>
        </w:rPr>
        <w:t>у оригиналу на српском и енглеском јез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кст Споразума између Владе Републике Србије и Уједињених нација о Централној канцеларији Пројекта Транс – европске железнице у оригиналу на српском језику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28" w:right="1260" w:gutter="0" w:header="709" w:top="1260" w:footer="709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поразум између Владе Републике Србије и Уједињених нациј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Централној канцеларији Пројекта Транс-европске железн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sr-RS"/>
        </w:rPr>
      </w:pPr>
      <w:r>
        <w:rPr>
          <w:rFonts w:cs="Times New Roman" w:ascii="Times New Roman" w:hAnsi="Times New Roman"/>
          <w:b/>
          <w:sz w:val="8"/>
          <w:szCs w:val="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да је Влада Република Србија одлучила да омогући рад Централне канцеларије Пројекта Транс-европске железнице (у даљем тексту: TER PCO) у Београду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да TER PCO обавља функције прописане Споразумом о фондацијској сарадњи Tранс-европскe железницe (TER) Економскe комисијe Уједињених нација за Европу (у даљем тексту: TER Споразум), који је сачињен у Женеви, 17. децембра 1992. године. Закон о потврђивaњу предметног споразума објављен је у Службеном гласнику РС – Међународни уговори, бр. 1/2010 од 21.5.2010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ога су се 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даљем тексту: РС) и Уједињене нације (у даљем тексту: UN) које заступа Економскa комисијa Уједињених нација за Европу (у даљем тексту: UNECE), представљајући Tранс-европске железнице, (у даљем тексту: Стране), сагласилe о следећ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врха Спораз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Сврха овог Споразума је да обезбеди оквир за активности TER PCO у Београду, у складу са циљевима, препорукама и смерницама наведеним у TER Споразу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TER PCO ће обављати главне активности TER Управног одбора, док ће UNECE као извршна агенција давати смернице у складу са TER Споразумом.  Водећи партнери TER PCO испред Републике Србије биће Министарство грађевинарства, саобраћаја и инфраструктуре (у даљем тексту: МГСИ) и Министарство спољних послова (у даљем тексту: МСП), испред Уједињених нација, UNECE ће представљати TER P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За потребе сарадње између страних партнера и српских организација, TER PCO ће имати приступ одговарајућој инфраструктури у Републици Србиј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едиш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време трајања овог Уговора, седиште TER PCO биће лоцирано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авезе Републике Срб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Република Србија се обавезује да покрије следеће трошкове неопходне за несметан рад TER PCO: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ловни простор који подразумева две (2)  канцеларије са укупном површином од око 40 m², опремљен одговарајућим намештајем (укључујући завесе, тепихе, расвету) као и коришћење пратећих помоћних просторија;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но путничко возило за службену употребу;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ректне телефонске линије (1 ISDN линија, 2-3 главне линије) са факс линијом и приступом интернету и одговарајућом подршком интернет технологије;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ва локална службеника која течно говоре енглески језик (техничко и административно особље за пружање подршке TER PCO, један службеник који је запослен у "Инфраструктура Железнице Србије" а.д. за потребе TER PCO (пуно радно време) и један службеник који је запослен у Министарству грађевинарства, саобраћаја и инфраструктуре који би био задужен за обављање конкретних стручних активности везаних за деловање TER PCO (у временском периоду од највише 40 радних часова месечно). </w:t>
      </w:r>
      <w:r>
        <w:rPr>
          <w:rFonts w:eastAsia="Times New Roman" w:cs="Times New Roman" w:ascii="Times New Roman" w:hAnsi="Times New Roman"/>
          <w:sz w:val="24"/>
          <w:szCs w:val="20"/>
          <w:lang w:val="sr-RS" w:eastAsia="sr-Latn-RS"/>
        </w:rPr>
        <w:t xml:space="preserve">Ни у ком случају се такво локално особље неће сматрати члановима особља, консултантима или извођачима УН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Надлежни органи Републике Србије обезбедиће неопходне комуналне услуге TER PCO, укључујући и електричну енергију, водоснабдевање, одвођење отпадних вода, сакупљање отпада, интернет, поштанске и телекомуникационе услуге без икаквих ограничења. У случају суспензије или прекида пружања услуга, надлежни органи Републике Србије ће обезбедити једнаке услове за TER PCO као и за кључне владине агенције. Такође, Република Србија ће преузети неопходне мере како би осигурала несметан рад TER P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рошкови пословања TER PC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публика Србија се обавезује да о сопственом трошку обезбеди следеће услуге у циљу обављања активности TER PCO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плате и накнаде локалном особљу које обезбеђује Република Србија, укључујући здравствено осигурање и друге бенефиције базиране на стандардним условима запошљавања у Републици Србиј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трошкове путничког аутомобила који се користи у службене сврхе на територији Републике Србије (гориво, путарине, одржавање, одговарајуће осигурање и регистрацију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) Република Србија се обавезује да на захтев UNECE омогући информације о годишњим трошковима особља и пруженим услугама за функционисање TER PC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авезе TER PCO које произилазе из буџета пројекта предвиђене су у TE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поразуму – Прилог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горе поменуте одредбе, TER PCO преузима следеће обавезе из буџета пројекта у складу са TER Споразумом – Прилог 1, део 2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канцеларијски материјал и техничка опрема за TER PCO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плаћање свих накнада за коришћење телефона, факс линије, интернета и поштанских услуг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) употреба путничког аутомобила који се користи у службене сврхе изван територије Републике Србије (гориво, путарине по потреби, осигурање, накнада штете која се догодила изван територије Републике Србиј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Локално особље TER P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TextBodyIndent"/>
        <w:ind w:left="0" w:hanging="0"/>
        <w:jc w:val="both"/>
        <w:rPr>
          <w:lang w:val="sr-RS"/>
        </w:rPr>
      </w:pPr>
      <w:r>
        <w:rPr>
          <w:iCs/>
          <w:lang w:val="sr-RS"/>
        </w:rPr>
        <w:t>У складу са потребама пројекта, Менаџеру TER пројекта, који ће управљати активностима TER  РСO, помагаће  локално особље које је обезбедила Влада Републике Србије које неће уживати привилегије и имунитете, гарантоване Конвенцијом Уједињених нација о привилегијама и имунитет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шавање сп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Стране ће настојати да путем преговора реше све несугласице и спорове који произлазе из примене или тумачења овог Спораз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Уколико је немогуће измирити несугласице и спорове путем преговора, Стране се слажу да се евентуални проблеми упуте на арбитражу у складу са UNCITRAL правил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вилегије и имунит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венција Уједињених нација о привилегијама и имунитетима, потписана 13. фебруара 1946. године (у даљем тексту: Конвенција Уједињених Нација), примениће се на TER PCO, чије ће се просторије, без обзира где се налазе, сматрати просторијама UN, уколико је за њихово отварање прибављена претходна сагласност надлежног минист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Запослени УН који су ангажовани у оквиру пројекта TER PCO уживају привилегије и имунитете који се додељују особљу УН на основу Конвенције Уједињених нација. Одељак 18. (б), (ц), (д), (е), (ф) и тачка (г) члана V (Званичници) Конвенције Уједињених, нација не примењује се на држављане Републике Србије који су ангажовани од стране УН за TER PCO на територији Републике Срб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За потребе TER пројекта, међународном TER PCO особљу које је ангажовано на основу уговора о посебним услугама са УН додељују се привилегије и имунитети у Републици Србији као што су наведени у Одељцима 18. 19. 20. и 21 члана V (Званичници, који су постављени да служе у Републици Србији) и у Одељцима 22 и 23 члана VI (Стручњаци у мисијама за УН, који су додељени да раде у Републици Србији) Конвенције Уједињених нац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Без обзира на 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6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локално ангажованом особљ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пројекту, </w:t>
      </w:r>
      <w:r>
        <w:rPr>
          <w:rFonts w:cs="Times New Roman" w:ascii="Times New Roman" w:hAnsi="Times New Roman"/>
          <w:sz w:val="24"/>
          <w:szCs w:val="24"/>
          <w:lang w:val="sr-RS"/>
        </w:rPr>
        <w:t>које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је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TER PCO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обезбедила Вл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биће додељен имун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од правног поступка у вези са изговореним или написаним речима и у вези са свим радњама које они изврше обављањем службених радњи на пројекту. Током обављања тих радњи, они ће бити под надзором менаџера TER прој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За потреб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Конвен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једињених нација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к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опходно да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локално особљ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пројек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је обезбедила Вл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Србије, путу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на званич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мис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TER PCO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в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они 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се сматр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стручњац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у мис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ка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так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имаће пра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на о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привиле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и имуните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који су дефинисани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VI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, став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22 и 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Конвен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једињених нац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. Стручњаци које је делегирала Економска комисија Уједињених Нација за Европу (UNECE) или владе потписнице TER Споразума о учешћу у раду TER пројекта уживају привилегије и имунитете током свог мандата у делегацији у Републици Србији, укључујући и период њиховог путовања, следствено одредбама члана VI Конвенције Уједињених нација. Делегирани чланови влада потписница TER Споразума који присуствују састанцима у организаци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TER РСО током обављања својих дужности, као и приликом њиховог путовања у Републику Србију, односно из Републике Србије, уживају привилегије и имунитете предвиђене Одељцима 12. и 13. члана IV Конвенције Уједињених нација, као и све друге користи предвиђене домаћим правним пропис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Подразумева се да се наведене привилегије и имунитети одобравају званичницима у циљу остварења интереса UN, не ради личне користи самих појединаца. Генерални секретар има право и обавезу да одузме имунитет било ком функционеру у сваком случају када, по његовом мишљењу, имунитет омета постизање правде, а не угрожава интересе U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sr-RS"/>
        </w:rPr>
      </w:pPr>
      <w:r>
        <w:rPr>
          <w:rFonts w:cs="Times New Roman" w:ascii="Times New Roman" w:hAnsi="Times New Roman"/>
          <w:b/>
          <w:sz w:val="8"/>
          <w:szCs w:val="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бавка роба и усл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TER PCO ужива привилегије и имунитете, по Конвенцији Уједињених нација о привилегијама и имунитетима, на територији Републике Србије у вези са набавком производа и услуга који се користе у службене сврхе од стране TER PCO у Републици Србиј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Трошкови набавке робе и услуга у Републици Србији за потребе TER пројекта биће исплаћени од стране TER PCO у динарима (РС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вршне од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Овај Споразум се закључује на период од 2 (две) године почев од његовог ступања на снаг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Овај Споразум може бити продужен писменом сагласношћу Страна. Република Србија ће упутити писмено обавештење о својој намери за продужење овог Споразума, не мање од 6 (шест) месеци пре датума његовог исте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Овај Споразум може бити раскинут након прве године његовог важења и пре његовог истека, након пријема обавештења било које стране. У случају раскида пре датума истека, престанак важења Споразума ступа на снагу не мање од 6 (шест) месеци након датума обавештења о раски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У случају раскида Споразума у складу са ставом 3. овог члана, релевантне одредбе овог Споразума ће наставити да се примењују у временском периоду који је потребан за завршетак послова пројекта и за премештање или повратак особља страног порекл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Овај Споразум може бити измењен писменом сагласношћу Страна. Измене Споразума ступају на снагу на дан који је претходно заједнички договорен између Страна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тупање на снаг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30 (тридесет) дана од дана пријема последњег обавештења којим се уговорне стране међусобно обавештавају, дипломатским путем о окончању њихових унутрашњих поступака и процедура за његово ступање на снагу.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жавајући сагласност, доле наведени пуномоћници су потписали овај Споразу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чињено у Београду,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1. априла 2016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у два оригинална примерка, на енглеском и српском језику, с тим да су сви текстови подjеднако аутентични. У случају различитог тумачења, верзија текста на енглеском језику ће бити меродав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</w:tblGrid>
      <w:tr>
        <w:trPr/>
        <w:tc>
          <w:tcPr>
            <w:tcW w:w="462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 РЕПУБЛИКУ СРБИЈУ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оф. др Зорана Михајловић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редседник Владе и министар грађевинарства, саобраћаја и инфраструктур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чињено у Женеви,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5. априла 2016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на енглеском јез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ЗА УЈЕДИЊЕНЕ НАЦИЈЕ</w:t>
            </w:r>
          </w:p>
        </w:tc>
      </w:tr>
      <w:tr>
        <w:trPr/>
        <w:tc>
          <w:tcPr>
            <w:tcW w:w="92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</w:t>
            </w:r>
          </w:p>
        </w:tc>
      </w:tr>
      <w:tr>
        <w:trPr/>
        <w:tc>
          <w:tcPr>
            <w:tcW w:w="92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ристиан Фрис Бах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ршни секретар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једињених нација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кономске комисије за Европу</w:t>
            </w:r>
          </w:p>
        </w:tc>
      </w:tr>
      <w:tr>
        <w:trPr/>
        <w:tc>
          <w:tcPr>
            <w:tcW w:w="92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Служб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Међународ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и</w:t>
      </w:r>
      <w:r>
        <w:rPr>
          <w:rFonts w:cs="Times New Roman" w:ascii="Times New Roman" w:hAnsi="Times New Roman"/>
          <w:sz w:val="24"/>
          <w:szCs w:val="24"/>
          <w:lang w:val="sr-Latn-CS"/>
        </w:rPr>
        <w:t>”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  <w:color w:val="000000"/>
      <w:sz w:val="24"/>
      <w:szCs w:val="24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Calibri Light"/>
      <w:color w:val="2E74B5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FootnoteTextChar">
    <w:name w:val="Footnote Text Char"/>
    <w:qFormat/>
    <w:rPr>
      <w:rFonts w:ascii="Calibri" w:hAnsi="Calibri" w:cs="Calibri"/>
      <w:lang w:val="sr-Latn-CS" w:bidi="ar-SA"/>
    </w:rPr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GB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6:00Z</dcterms:created>
  <dc:creator>Maja</dc:creator>
  <dc:description/>
  <cp:keywords/>
  <dc:language>en-US</dc:language>
  <cp:lastModifiedBy>Bojan Grgic</cp:lastModifiedBy>
  <dcterms:modified xsi:type="dcterms:W3CDTF">2016-12-01T14:26:00Z</dcterms:modified>
  <cp:revision>2</cp:revision>
  <dc:subject/>
  <dc:title/>
</cp:coreProperties>
</file>