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. став 5. Закона о војној, радној и материјалној обавези („Службени гласник РС”, бр. 88/09 и 95/10) и члана 42. став 1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color w:val="000000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ка, 101/07, 65/08, 16/11, 68/12 – УС, 72/12, 7/14 – УС и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мени Уредбе о начину и поступку добровољн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ња војног рока са оружјем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Уредби о начину и поступку добровољног служења војног рока са оружјем („Службени гласник РС”, број 7/11), у члану 17. став 3. речи: „командант центра за обуку” замењују се речима: „старешина команде, јединице или установе Војске Србије на положају команданта батаљона или старешина њему равног или вишег положаја у којој војник служи војни рок.”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 Број: 110-11142/2016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, 29. новембра 2016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8:00Z</dcterms:created>
  <dc:creator>daktilo07</dc:creator>
  <dc:description/>
  <dc:language>en-US</dc:language>
  <cp:lastModifiedBy>jovan</cp:lastModifiedBy>
  <dcterms:modified xsi:type="dcterms:W3CDTF">2016-11-30T12:18:00Z</dcterms:modified>
  <cp:revision>2</cp:revision>
  <dc:subject/>
  <dc:title/>
</cp:coreProperties>
</file>