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зив прописа Eвропске уније 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ред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Савета (ЕК) Бр. 428/2009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д 5. маја 2009. године о успостављању режима Заједнице о контро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звоз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, трансфера, брокеринга и транзита робе двоструке намене, Службени гласник ЕУ Л 134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9. мa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ј 2009. годи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UNCIL REGULATION EC No 428/2009 of 5 May 2009 setting up a Community regime for the control of exports, transfer, brokering and transit of dual-use item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Official Journal of the European Union, L 134, 29 May 200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val="sr-RS" w:eastAsia="en-US"/>
              </w:rPr>
              <w:t xml:space="preserve">             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val="sr-RS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2009R0428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 w:eastAsia="en-US"/>
              </w:rPr>
              <w:t xml:space="preserve">Обрађивач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Mинистарство трговине, туризма и телекомуникациј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21.11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2016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 w:eastAsia="en-US"/>
              </w:rPr>
              <w:t>Предлог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закона о изменама и допунама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 w:eastAsia="en-US"/>
              </w:rPr>
              <w:t>З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акона о извозу и увозу робе двоструке намене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Draft Law on amendments to the law on export and import of dual-use item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0"/>
                <w:szCs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1"/>
        <w:gridCol w:w="3994"/>
        <w:gridCol w:w="901"/>
        <w:gridCol w:w="3983"/>
        <w:gridCol w:w="1046"/>
        <w:gridCol w:w="2491"/>
        <w:gridCol w:w="1555"/>
      </w:tblGrid>
      <w:tr>
        <w:trPr>
          <w:tblHeader w:val="true"/>
          <w:trHeight w:val="6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1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</w:t>
            </w:r>
          </w:p>
        </w:tc>
      </w:tr>
      <w:tr>
        <w:trPr>
          <w:trHeight w:val="167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редба прописа Е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ржина одредб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редбе прописа Р. Србиј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ржина одредб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ена о усклађено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An authorisation shall be required for the export of the dual-use items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 Зако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о изменама и допунама Закона о извозу и увозу робе двоструке намен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Службени гласник Р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 xml:space="preserve">, број 95/13) у члану 3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став 1.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ачка 11)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после речи: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звоз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реч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: „или увоз” бришу с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An authorisation shall be required for the export of the dual-use items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У члану 4. после става 2. додаје се став 3, који гласи: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Роба двоструке намене утврђена у Листи 1, Листи 2 и Листи 3 Конвенције о забрани развој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 xml:space="preserve"> производње, складиштења и употребе хемијског оружја и његовом уништавањ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„Службени гласник РС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-Међународни уговори”, број 2/00-у даљем тексту: Хемијска конвенција) увози се на основу дозволе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”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3.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 authorisation shall be required for the export of the dual-use items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 xml:space="preserve">У члану 10. став 1. реч: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члана 4. став 1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 xml:space="preserve"> замењује се речима: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члана 4. ст. 1. и 3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5" w:after="75"/>
              <w:ind w:right="6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cribes the criteria that Member States aply when deciding on applications for an individual or global export authorisatio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 члану 1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. ст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ав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2. мења се и глас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Ако један од органа из става 1. овог члана ускрати сагласност о издавању дозволе одлучује Влада, а ако два или више органа из става 1. овог члана ускрате сагласност дозвола се не може издати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5" w:after="75"/>
              <w:ind w:right="6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Regulation is without prejudice to the right of Member States to take national measures under Article  11 of Regulation (EEC) No 2603/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У члану 16. став 1. уводна реченица мења се да гласи: „Одредбе овог закона не односе се на извоз или увоз робе двоструке намене ако се: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Ст. 2. и 3. бришу се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sr-CS" w:eastAsia="en-US"/>
        </w:rPr>
      </w:pPr>
      <w:r>
        <w:br w:type="page"/>
      </w:r>
      <w:r>
        <w:rPr>
          <w:lang w:val="sr-C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1"/>
        <w:gridCol w:w="3994"/>
        <w:gridCol w:w="901"/>
        <w:gridCol w:w="3983"/>
        <w:gridCol w:w="1046"/>
        <w:gridCol w:w="2491"/>
        <w:gridCol w:w="1555"/>
      </w:tblGrid>
      <w:tr>
        <w:trPr>
          <w:trHeight w:val="134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Exporters of dual-use items shall keep detailed registers or rec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ords of their exports and supporting documents</w:t>
            </w:r>
            <w:r>
              <w:rPr>
                <w:sz w:val="19"/>
                <w:szCs w:val="19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>containing sufficient information to allow the following to be identified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36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члану 24. став 1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сле реч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во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”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одају с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обе из члана 4. став 3. овог зак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  <w:p>
            <w:pPr>
              <w:pStyle w:val="1tekst"/>
              <w:ind w:left="0" w:right="36" w:firstLine="28"/>
              <w:jc w:val="left"/>
              <w:rPr>
                <w:rFonts w:ascii="Times New Roman" w:hAnsi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 w:eastAsia="en-US"/>
              </w:rPr>
            </w:r>
          </w:p>
          <w:p>
            <w:pPr>
              <w:pStyle w:val="Default"/>
              <w:rPr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 xml:space="preserve">Each Member State shall take appropriate measures to ensure proper enforcement of all the provisions of this Regulation </w:t>
            </w:r>
          </w:p>
          <w:p>
            <w:pPr>
              <w:pStyle w:val="Default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У члану 29. став 1. после речи: „увоза” додају се речи: „робе из члана 4. став 3. овог закона”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US"/>
              </w:rPr>
              <w:t xml:space="preserve">Each Member State shall take appropriate measures to ensure proper enforcement of all the provisions of this Regulation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snapToGrid w:val="false"/>
              <w:ind w:left="28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  ставу 3. речи: „извоза, односно увоза робе двоструке намене” замењују се речима: „извоза робе двоструке намене, односно увоза робе из члана 4. став 3. овог закона”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sr-Latn-R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3">
    <w:name w:val=" Char Char3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Arial" w:hAnsi="Arial" w:eastAsia="Calibri" w:cs="Arial"/>
      <w:lang w:val="sr-Latn-CS" w:eastAsia="en-US"/>
    </w:rPr>
  </w:style>
  <w:style w:type="character" w:styleId="CharChar1">
    <w:name w:val=" Char Char1"/>
    <w:qFormat/>
    <w:rPr>
      <w:rFonts w:ascii="Arial" w:hAnsi="Arial" w:eastAsia="Calibri" w:cs="Arial"/>
      <w:b/>
      <w:bCs/>
      <w:lang w:val="sr-Latn-CS" w:eastAsia="en-US"/>
    </w:rPr>
  </w:style>
  <w:style w:type="character" w:styleId="CharChar">
    <w:name w:val=" Char Char"/>
    <w:qFormat/>
    <w:rPr>
      <w:sz w:val="24"/>
      <w:szCs w:val="24"/>
      <w:lang w:val="hr-HR"/>
    </w:rPr>
  </w:style>
  <w:style w:type="character" w:styleId="FnChar">
    <w:name w:val="fn Char"/>
    <w:qFormat/>
    <w:rPr>
      <w:rFonts w:ascii="Arial" w:hAnsi="Arial" w:eastAsia="Calibri" w:cs="Arial"/>
      <w:lang w:val="sr-Latn-CS" w:eastAsia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13:00Z</dcterms:created>
  <dc:creator>Marija Mirković</dc:creator>
  <dc:description/>
  <cp:keywords/>
  <dc:language>en-US</dc:language>
  <cp:lastModifiedBy>daktilo09</cp:lastModifiedBy>
  <cp:lastPrinted>2016-11-21T13:24:00Z</cp:lastPrinted>
  <dcterms:modified xsi:type="dcterms:W3CDTF">2016-11-22T10:48:00Z</dcterms:modified>
  <cp:revision>11</cp:revision>
  <dc:subject/>
  <dc:title/>
</cp:coreProperties>
</file>